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رابع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www.al-eman.com/feqh/?BID=253&amp;CID=73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نواع المروية في صف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شدة الخوف بالإيماء وهل يجوز تأخيرها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كس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داء لها وصف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جاز في كل ركعة ثلاث ركوعات وأربعة وخم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بالقراءة في 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لخسوف القمر في جماعة مكررة الركوع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الصدقة والاستغفار و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استسق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صلاة الاستسقاء وجوازها قبل الخطبة و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سقاء بذوي الصلاح وإكثار الاستغ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ويل الإمام والناس أرديتهم في الدعاء أو صفته وو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وما يصنع إذا رأى المطر وما يقول إذا كثر ج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7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نائز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يادة ا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آخر قوله لا إله إلا اللَّه وتلقين المحت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درة إلى تجهيز الميت وقضاء د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جية الميت والرخصة في تقب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غسل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ليه ورفقه به وستر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غسل أحد الزوجين ل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غسل الشهيد وما جاء فيه إذا كان جن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كفن وتواب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فين من رأس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إحسان الكفن من غير مغا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كفن للرجل و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كفين الشهيد في ثيابه التي قت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بيب بدن الميت وكفنه إلا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صلاة على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صلى عليه ومن لا يصل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صلاة على الشه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الصلاة على الغال وقاتل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صلاة على الميت وما يرجى له بكثرة ا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كراهة الن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تكبير صلاة الجن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والصلاة على رسول اللَّه صلى اللَّه تعالى عليه وآله وسلم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للميت وما ور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إمام من الرجل والمرأة وكيف يصنع إذا اجتمعت أنو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جناز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حمل الجنازة والسير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راع بها من غير ر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ي أمام الجنازة وما جاء في الركوب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كره مع الجنازة من نياحة أو 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تبع الجنازة فلا يجلس حتى تو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قيام للجنازة إذا مر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دفن وأحكام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ميق القبر واختيار اللحد على الش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ين يدخل الميت قبره وما يقال عند ذلك والحثي في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 القبر ورشه بالماء وتعليمه ليعرف وكراهة البناء والكتاب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ستحب أن يدفن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جلوس في المقبرة والمشي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ن لي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للميت بعد دف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تخاذ المساجد والسرج في المق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ول ثواب القرب المهداة إلى المو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زية المصاب وثواب صبره وأمره به وما يقول لذلك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نع الطعام لأهل الميت وكراهته منهم ل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بكاء على الميت وبيان المكرو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نياحة والندب وخمش الوجوه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 عن ذكر مساوي الأم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زيارة القبور للرجال دو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يت ينقل أو ينبش لغرض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8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زك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نصبة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يها والتشديد في من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قة المواش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الرقيق والخيل والح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زرع والث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زكاة الع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ركاز والمع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إخراج الزكاة‏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درة إلى إخرا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تعجي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قة الزكاة في بلدها ومراعاة المنصوص عليه لا القيمة وما يقال عند دف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فع صدقته إلى من ظن من أهلها فبان غن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راءة رب المال بالدفع إلى السلطان مع العدل والجور وأنه إلا ظلم بزيادة لم يحت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 على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راءة رب المال بالدفع إلى السلطان مع العدل والجور وأنه إلا ظلم بزيادة لم يحت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 على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 السعي أن يعد الماشية حيث ترد الماء ولا يكلفهم حشدها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مة الإمام المواشي إذا تنوعت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صناف الثمانية‏‏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فقير والمسكين والمسألة والغ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لين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لفة قلو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له تعالى وفي الرق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ار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رف في سبيل الله وابن ال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ذكر في استيعاب الأصناف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صدقة على بني هاشم ومواليهم دون موالي أزواج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 المتصدق أن يشتري ما تصد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صدقة على الزوج والأق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8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ي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ثبت به الصوم والفطر من 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يوم الغيم وال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لال إذا رآه أهل بلدة هل يلزم بقية البلاد الصو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نواع المروية في 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بن خوات عمن صلى مع النبي صلى اللَّه عليه وآل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ة صفت معه وطائفة وجاه العدو فصلى بالتي معه ركعة ث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فأتموا لأنفسهم ثم انصرفوا وجاه العدو وجاءت الطائفة الأخرى فصلى بهم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قيت من صلاته فأتموا لأنفسهم فس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جماعة عن صالح بن خو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بن أبي حثمة عن النبي صلى اللَّه عليه وآله وسلم بمثل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صلى مع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أبي حثمة كما وقع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وابن م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الحديث عن صالح بن خوات عن أبيه عن النبي صلى اللَّه عليه وآله وسلم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ذات ال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زوة نجد لقي بها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جمعًا من غطفان فتوافقوا ولم يكن بينهم قتال وص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أصحابه صلاة الخوف وسميت ذات الرقاع لأنها نقبت أقدامهم فل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هم ال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ذلك المحل الذي غزوا إليه حجارة مختلفة الألوان كال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صفات صلاة الخوف أن يصلي الإمام في الثن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ة ركعة ثم ينتظر حتى يتموا لأنفسهم ركعة ويذهبوا فيقوموا وجاه العدو ثم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أخرى فيصلون معه الركعة الثانية ثم ينتظر حتى يتموا لأنفسهم ركعة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أن هذه الصفة لصلاة الخوف قال بهما علي و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مر وأبو هريرة وزيد بن ثابت وأبو موسى وسهل بن أبي حثمة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مؤيد باللَّه و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خذ مالك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غير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كل نوع من أنواع صلاة الخوف الوارد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طائفة من أهل العلم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ذي لا محيص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ائزة على كل نوع من الأنواع الثابتة وقد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ديثًا إلا صحيحًا فلا وجه للأخذ ببعض ما صح دون بعض إذ لا شك أ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ا فقط تحكم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عدد الأنواع الواردة في صلاة الخوف فقال ابن الق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صلاها في عشر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لغ مجموع أنواع صلاة الخوف ستة عشر وجهًا كلها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أنواع صلاها النبي صلى اللَّه عليه وآله وسلم في أيام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ال متباينة يتحرى في كلها ما هو أحوط للصلاة وأبلغ في الحراسة فهي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ها متفق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د ابن المنذر في صفتها ثماني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بن حبان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ها أربعة عشر وجهًا وبينها في جزء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ها روايات كثيرة أصحها ست عشرة رواية مختلفة ولم يبينها وقد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في شرح الترمذي وزاد وجهًا آخر فصارت سبعة عشر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ا ست صفات وبلغها بعضهم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ما رأوا اختلاف الرواة في قصة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هًا فصارت سبعة عشر لكن يمكن أن تتداخل أفعا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ما هو من اختلاف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صلاها النبي صلى اللَّه عليه وآله وسلم أربعًا وعش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لاة الخوف ستة أحاديث أو سبعة أيها فعل المرء جاز ومال إلى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 بن أبي حثمة وكذا رجحه الشافعي ولم يختر إسحاق شيئًا على شيء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غير واحد منهم ابن المنذر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علماء كافة أن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اليوم كما كانت إلا أبا يوسف والمزن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ع بعد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قولهما الحسن بن زياد واللؤلؤي من أصحابه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ة كما في الفتح واستدلوا بمفه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ت فيهم ف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ذلك بأن شرط كونه صلى اللَّه عليه وآله وسلم في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لبيان الحكم لا ل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بين لهم بفعلك لكونه أوضح من القو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إذا خرج مخرج التعليم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كالخو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صروا من الصلاة إن خف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قد قال مرة لا تصلى صلاة الخوف بعد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الناس إنما صلوها معه صلى اللَّه عليه وآله وسلم لفضل الصلاة 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عندنا ليس بشي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أصل تساوي الأمة في الأحكام المشروعة فلا يقبل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دون قوم إلا بدليل واحتج عليهم الجمهور بإجماع الصحابة على فعل هذه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نبي صلى اللَّه عليه وآله وسلم وبقو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منطوق هذا الحديث مقدم على ذلك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صلاة الخوف في الحضر فمنع من ذلك ابن الماجشون والهادوية و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ضربتم في الأرض ف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جناح أن تقصروا من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َ بما تقدم في أبواب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واحتجوا أيضًا بأن النبي صلى اللَّه عليه وآله وسلم لم يفعلها إلا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َ بأن اعتبار السفر وصف طردي ليس بشرط ولا سبب وإلا لزم أن لا يصلى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العدو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بأنه صلى اللَّه عليه وآله وسلم لم ي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ندق وفات عليه العصران وقضاهما بعد المغرب ولو كانت جائزة في الحضر ل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عنه بأن ذلك كان قبل نزول صلاة الخوف كما رواه النسائي وابن حبان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هذا في باب الترتيب في قضاء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اة الخوف بإحدى الطائفتين ركعة والطائفة الأخرى مواجهة للعد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وقاموا في مقام أصحابهم مقبلين على العدو وجاء أولئك ثم صلى ب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ركعة ثم سلم ثم قضى هؤلاء ركعة وهؤلاء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أن من صفة صلاة الخوف أن يصلي الإمام بطائفة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الطائفة الأخرى قائمة تجاه العدو ثم تنصرف الطائفة التي صلت معه الركعة و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العدو وتأتي الطائفة الأخرى فتصلي معه ركعة ثم تقضي كل طائفة لنفسها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ضى هؤلاء ركعة وهؤلاء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ت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واحدة ويحتمل أنهم أتموا على التعاق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 من حيث المعنى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لزم تضييع الحراسة المطلوبة وإفراد الإمام وحده ويرجحه ما رواه 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وقام هؤلاء أي الطائفة الثانية فصلوا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ثم سلموا ثم ذهبوا ورجع أولئك إلى مقامهم فصلوا لأنفسهم ركعة ثم 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طائفة الثانية والت بين ركعتيها ثم أتمت الطائف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حديث أخذ الأوزاعي وأشهب المالكي وهو جائ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كيفية أخذ الحنفية وحكى هذه الكيفية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إحدى الروايتين 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قوله طائفة على أنه لا يشترط استواء الفريقين في العدد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تكون التي تحرس تحصل الثقة ب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ليل والكثير حتى على الواحد فلو كانوا ثلاثة ووقع لهم الخوف جاز لأح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واحد ويحرس واحد ثم يصلي الآخر وهو أقل ما يتصور في صلاة الخوف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ابن عبد البر هذه الكيفية الواردة في حديث ابن ع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قوة الإسناد ولموافقة الأصول في أن المأموم لا يتم صلاته قبل سلام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اة الخوف فصفنا صفين خلفه والعدو بيننا وبين القبلة فك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كبرنا جميعًا ثم ركع وركعنا جميعًا ثم رفع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رفعنا جميعًا ثم انحدر بالسجود والصف الذي يليه وقام الصف الآخر في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لما قضى النبي صلى اللَّه عليه وآله وسلم السجود والصف الذي يليه انحدر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 بالسجود وقاموا ثم تقدم الصف المؤخر وتأخر الصف المقدم ثم رك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ركعنا جميعًا ثم رفع رأسه من الركوع ورفعنا جميعًا ثم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والصف الذي يليه الذي كان مؤخرًا في الركعة الأولى وقام الصف المؤخر في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لما قضى النبي صلى اللَّه عليه وآله وسلم السجود بالصف الذي يليه انحدر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 بالسجود فسجدوا ثم سلم النبي صلى اللَّه عليه وآله وسلم وسلمن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أبو داود والنسائي هذه الصفة من حديث أبي عياش الز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رسول اللَّه صلى اللَّه عليه وآله وسلم مرتين مرة بعسفان و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رجال إسناده عند أبي داود والنسائ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ين أن صلاة الطائفتين مع الإمام جميعًا واشتراكهم في الحراسة ومتاب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ركان الصلاة إلا السجود فتسجد معه طائفة وتنتظر الأخرى حتى تفرغ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م تسجد وإذا فرغوا من الركعة الأولى تقدمت الطائفة المتأخرة مكان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وتأخرت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حديث قال الشافعي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إذا كان العدو في جهة الق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 الشافعي تقدم الصف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الأول كما في رواية جابر ويجوز بقاؤهما على حالهما كما هو ظاهر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لبخاري إلى أن صلاة جابر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انت بذات الرقاع كما سيأتي ويجمع بتعداد الواقعة و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ذات الرقاع وأقيمت الصلاة فصلى بطائفة ركعتين ثم تأخروا وصلى ب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ركعتين فكان للنبي صلى اللَّه عليه وآله وسلم أربع وللقوم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والنسائي عن الحس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بطائفة من أصحابه ركعتين ثم سلم ثم صلى ب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بي بك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اة الخوف فصلى ببعض أصحابه ركعتين ثم سلم ثم تأخرو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فكانوا في مقامهم فصلى بهم ركعتين ثم سلم فصار ل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بع ركعات وللقوم ركعتان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يحيى ا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عن جابر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كري عن جابر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سن عن جابر أخرجها أيضًا ابن خزيمة وروايته ع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يضًا ابن حبان والحاكم والدارقطني وأعلها ابن القطان بأن أبا بكرة 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صلاة الخوف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ت بعلة فإنه يكون مرسل 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وأبي بكرة يدلان على أن من صفات صلاة الخوف أن يصلي الإمام ب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كون مفترضًا في ركعتين ومتنفلًا ف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حكوه عن الحسن البصري وادعى الطحاوي أنه منسوخ ولا تقبل دعواه إذ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خ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دعى نسخ هذه الكيفية الإمام المهدي في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أو في الحض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له وللطحاوي على ذلك أنهما لا يقولان بصحة صلاة المفترض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فل وقد قدمنا الاستدلال على صحة ذلك بما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غرب يكون للإمام ست ركعات وللقوم ثلا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اة الخوف عام غزوة نجد فقام إلى صلاة العصر فقام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طائفة أخرى مقابل العدو وظهورهم إلى القبلة فكبر فكبروا جميعًا الذي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قابل العدو ثم ركع ركعة واحدة وركعت الطائفة التي معه ثم سجد فسجدت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ه والآخرون قيام مقابلي العدو ثم قام وقامت الطائفة التي معه ف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قابلوهم وأقبلت الطائفة التي كانت مقابل العدو فركعوا وسجدوا و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ما هو ثم قاموا فركع ركعة أخرى وركعوا معه وسجد وس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ثم أقبلت الطائفة التي كانت مقابل العدو فركعوا وسجدوا و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عد وممن معه ثم كان السلام فسلم وسلموا جميعًا فكان ل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ركعتان ولكل طائفة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رجال إسناده ثقات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ساقه أبو داود أيضًا من طريق أخرى عن أبي هريرة وفي إسناده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فيه مقال مشهور إذا لم يصرح بالتحديث وقد عنع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أن من صفة صلاة الخوف أن تدخل الطائفتان مع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ميعًا ثم تقوم إحدى الطائفتين بإزاء العدو وتصلي معه إحدى الطائفتين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ذهبون فيقومون في وجاه العدو ثم تأتي الطائفة الأخرى فتصلي لنفسها ركعة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ثم يصلي بهم الركعة التي بقيت معه ثم تأتي الطائفة القائمة في وجاه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لأنفسهم ركعة والإمام قاعد ثم يسلم الإمام ويسلمو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في سننه عن عائشة في هذه القص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رسول اللَّه صلى اللَّه عليه وآله وسلم وكبرت الطائفة الذين صفوا معه ثم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عوا ثم سجد فسجدوا ثم رفع فرفعوا ثم مكث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ثم سجدوا هم لأنفسهم الثانية ثم قاموا فنكصوا على أعقابهم يمشون القهقر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من ورائهم وجاءت الطائفة الأخرى فقاموا فكبروا ثم ركعوا لأنفسهم ثم س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سجدوا معه ثم قام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سجدوا لأنفسهم الثانية ثم قامت الطائفتان جميعًا فصلوا مع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ركع فركعوا ثم سجد فسجدوا جميعًا ثم عاد فسجد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وا معه سريعًا كأسرع الإسراع ثم سلم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فقام رسول اللَّه صلى اللَّه عليه وآله وسلم وقد شاركه الناس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محمد بن إسحاق ولكنه صرح بالتحديث وهذه الصفة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صفة ثانية من صفات صلاة الخوف غير الصفة التي في حديث أبي هريرة لمخالفته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يآ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بذي قرد فصف الناس خلفه صفين صفًا خلفه وصفًا موازي العدو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ن حلفه ركعة ثم انصرف هؤلاء إلى مكان هؤلاء وجاء أولئك فصلى بهم رك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وا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زهدم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رس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صلى مع رسول اللَّه صلى اللَّه عليه وآله وسلم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صلى بهؤلاء ركعة وبهؤلاء ركعة ولم ي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بإسناده عن زيد بن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مثل صلاة حذيفة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َّه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صلى اللَّه عليه وآله وسلم في الحضر أربعًا وفي السفر ركعتين وفي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أول ساقه النسائي بإسناد رجاله ثقات وقد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اعترض علي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قد صححه ابن حب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علبة بن زهدم سكت عنه أبو داود والمنذري و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ثابت أخرجه أيضًا أبو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بزار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ركعة على 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من صفة صلاة الخوف الاقتصار على ركعة لك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قتصار على ركعة واحدة في الخوف يقول الثوري وإسحاق ومن تب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أبو هريرة وأبو موسى الأشعري وغير واحد من التابعين ومنهم من قيد ب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خوف قصر هيئة لا قصر عدد وتأولوا هذه الأحاديث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ركعة مع الإمام وليس فيها نفي الثانية ويرد ذلك قوله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وا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حديث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بن عباس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و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ويلهم قو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لم يعيدوا الصلاة بعد الأمن فبعيد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قع الإجماع على أن صلاة المغرب لا يدخلها قصر ووقع الخلا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يصلي الإمام بالطائفة الأولى ثنتين والثانية واحدة أو العكس ف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بو حنيفة وأصحابه والشافعي في أحد قوليه والقاسمية وإلى الثاني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شيء من الأحاديث المر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تعرض لكيفية صلاة المغ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 عن جعفر بن محمد عن أبيه أن عليًا عليه السلا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صلاة الخوف ليلة الهر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وي أنه صلى بالطائفة الأولى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ة ركعتين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عن علي عليه السلام أنه صلى صلاة الخوف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ير كما روى صالح بن خوات عن النبي صلى اللَّه عليه وآله وسلم وقد تقدمت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روى في البحر عن علي عليه السلام أنه صلى بالطائفة الأولى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أهل القول الثاني بفعل علي وأجاب عنه بأن الرواية الأولى أرجح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التخي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فضل وجهان أصحهما ركعتان بالأولى واستدل له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ليس للنبي صلى اللَّه عليه وآله وسلم فعل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لا قول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شدة الخوف بالإيماء وهل ي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أخيرها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ف صلاة الخو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وفًا أشد من ذلك فرجالًا وركب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ني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لى خالد بن سفيان الهذلي وكان نحو عرفة وعرف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وقد حضرت صلاة العص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خاف أن يكون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ما يؤخر الصلاة فانطلقت أمشي وأنا أصلي أومئ إيماء نحوه فلما دنوت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عرب بلغني أنك تجمع لهذا الرجل فجئتك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ي ذلك فمشيت معه ساعة حتى إذا أمكنني علوته بسيفي حت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هو في البخاري في تفسير سورة البق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وف أشد من ذلك صلوا رجالًا قيامًا على أقدامهم أو ركبانًا مستقبلي القبل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 لا أرى عبد اللَّه بن عمر ذكر ذلك إلا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هو في مسلم من قول ابن عمر بنحو ذلك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من حديث مالك بلا شك ورواه البيهقي عن حديث موسى بن عقبة عن نافع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ان حكم من أحكام صلاة الخوف لا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أنيس سكت عنه أبو داود والمنذري وحسن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ستدلا بهما على جواز الصلاة عند شدة الخوف بال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يتم الاستدلال على ذلك بحديث عبد اللَّه بن أنيس إلا على فرض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رره على ذلك وإلا فهو فعل صحابي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حفظ عنه العلم يقول إن المطلوب يصلي على دابته يومئ إيماء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ًا نزل فصلى بالأرض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قطع عن أصحابه فيخاف عود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جزئه ذلك وعرف بهذا أن الطالب فيه التفصيل بخلاف المطلوب ووجه الفرق أ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في المطلوب ظاهرة لتحقق السبب المقتض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الب فلا يخاف 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عليه وإنما يخاف أن يفوت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قب بكلام الأوزاعي فإنه قيده بشدة الخوف ولم يستثن طالبًا من مطلوب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من المالكية وذكر أبو إسحاق الفزاري في كتاب السنن له عن الأوزا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ف الطالبون إن نزلوا الأرض فوت العدو صلوا حيث وجهوا على كل حال 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ع هذا الخلاف إلى الخوف المذكور في الآية فمن قيده بالخوف على النفس و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فرق بين الطالب والمطلوب ومن جعله أعم من ذلك لم يفرق بينهما وجوَّز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للراجل والراكب عند حصول أي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فين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وم انصرف عن الأحزاب أن لا يصلين أحد العصر إلا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فتخوف ناس فوت الوقت فصلوا دون بني قريظة وقال آخرون لا نصلي إلا حيث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إن فاتنا الو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ف وا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ن الأحز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 العصر إلا في بني قريظة فأدرك بعضهم 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لي حتى نأتيه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صلي لم يرد ذلك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لنبي صلى اللَّه عليه وآله وسلم فلم يعنف واحد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سماء شيخ البخاري في هذا الحديث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الفتح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م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ف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كل مجتهد 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البخاري وغيره على جواز الصلاة بالإيماء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 في بعض طرق الحديث أن الذين صلوا في الطريق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ًا لكان بينًا في الاستدلال وإن لم يوجد فالاستدلال يكون بالقياس يعني أ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غ لأولئك أن يؤخروا الصلاة عن وقتها المفترض كذلك يسوغ للطالب ترك إتمام 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ال إلى ال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ين عندي أن وجه الاستدلا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عجال المأمور به يقتضي ترك الصلاة أصلًا كما جرى لبعضهم أو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كما وقع لآخرين لأن النزول ينافي مقصود الجد في الوصول فالأولون بن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معصية بمعارضته للأمر الخاص بالإسراع وكان تأخيرهم لها لوجود 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جمعوا بين دليلي وجوب الإسراع ووجوب الصلاة في وقتها فصلوا ركبانً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نا أنهم نزلوا لكان ذلك مضادة للأمر بالإسراع وهو لا يظن بهم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وهذا الذي حاوله ابن المنير قد أشار إليه ابن بطال بقوله لو وج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حديث إلى آخره فلم يستحسن الجزم في النقل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لا يظ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فمعترض بمثله بأن يقال لا يظن بهم المخالفة بتغيير هيئة الصلا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 قال ابن المرابط ووافقه الزين ابن المن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استدلال منه بطريق الأولوية لأن الذين أخروا الصلاة حتى وصلوا إلى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نفوا مع كونهم فوتوا الوقت وصلاة من لا يفوت الوقت بالإيماء أو كيف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تأخير الصلاة حتى يخرج وق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داء لها و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و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فت الشم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نبي صلى اللَّه عليه وآله وسلم نودي أن الصلاة جامعة فرك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كعتين في سجدة ثم قام فركع ركعتين في سجدة ثم جلى عن الشمس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كعت ركوعًا قط ولا سجدت سجودًا قط كان أط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بعث مناديًا الصلاة جامعة فقام فصلى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عتين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تعالى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خرج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فقام فكبر وصف الناس وراءه فاقترأ قراءة طويلة ثم كبر فركع 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هو أدنى من القراءة الأولى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َه لمن حمده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 ثم قام فاقترأ قراءة طويلة هي أدنى من القراءة الأولى ثم كبر فركع 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نى من الركوع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َه لمن حمده ربنا ولك الحمد ثم سج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ي الركعة الأخرى مثل ذلك حتى استكمل أربع ركعات وأربع سجدات وانجلت الشم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صرف ثم قام فخطب الناس فأثنى على اللَّه بما هو أه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آيتان من آيات اللَّه عز وجل لا ينخسفان لموت أحد ولا لحياته فإذا رأيتم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ف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م قيامًا طويلًا نحوًا من سورة البقرة ثم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ًا طويلًا ثم رفع فقام قيامًا طويلًا وهو دون القيام الأول ثم ركع 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وهو دون الركوع الأول ثم سجد ثم قام قيامًا طويلًا وهو دون القيام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ركوعًا طويلًا وهو دون الركوع الأول ثم رفع فقام قيامًا طويلًا وهو دون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ركع ركوعًا طويلًا وهو دون الركوع الأول ثم سجد ثم انصرف وقد تجل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َّه لا يخسفان لموت أحد ولا لحيات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ذلك فاذكرو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ف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لغة التغير إلى سواد ومنه 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وكسفت الشمس اسودت وذهب شع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 الكسوف للشمس والخسوف للقمر واختاره ثعلب وذكر الجوهري أنه أفصح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ياض عن بعضهم عكسه وغلطه لثبوته بالخاء في القم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قال بهما في كل منهما وبه جاءت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مدلول الكسوف لغة غير مدلول الخسوف لأن الكسوف التغير إلى سواد والخ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أو الذ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ذلك أنهما متراد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كاف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اء في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كاف لذهاب جميع الضوء وبالخاء ل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 كل اللون وبالكاف لتغي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رو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ولكن قولوا خس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قوف صحيح رواه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عن يحيى بن يحيى عنه لكن الأحاديث الصحيحة المذك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ت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جدة هنا الركعة ب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كعتين الركوعان وهو موافق لروايتي عائش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لذلك عنها هو أبو سلم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بد اللَّه بن عمرو فيكون من رواية صحابي عن صح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ه معلق فقد أخرجه مسلم وابن خزيمة وغيرهما من رواية أبي سلم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وفيه قول عائش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ك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ذكر الركوع لمسلم والبخاري اقتصر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قد ثبت طول الركوع والسجود في الكسوف في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عبد اللَّه بن عمرو من وجه آخر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وسيأتيان وإلى مشروعية التطويل في الركوع والسجود في صلاة الكسو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القيام ذهب أحمد وإسحاق والشافعي في أحد قوليه وبه جزم أهل العلم ب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اختاره ابن س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قد تقدم بيا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ناس أي اصطفوا يقال صف الق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صفًا ويجوز النصب والفاعل ضمير يعود إلى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ت الشمس قبل أن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انجلاء وق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النبي صلى اللَّه عليه وآله وسلم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خطبة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وقال صاحب الهداية م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سوف خطبة لأنه لم ينقل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ردت بذلك وهي ذات كثرة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المالكي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في الكسوف مع أن مالكًا روى الحديث وفيه ذكر الخطبة وأجاب بعضهم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م يقصد لها الخطبة بخصوصها وإنما أراد أن يبين لهم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تقد أن الكسوف لموت بعض الناس وتعقب بما في الأحاديث الصحيحة من التصري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شرائطها من الحمد والثناء وغير ذلك مما تضمنته الأحاديث فلم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بسبب الكسوف والأصل مشروعية الإتباع والخصائص لا تثبت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م استحباب الخطبة في الكسوف مع مالك أبو حنيفة و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خ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نون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صلى اللَّه عليه وآله وسل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بنه إبراهيم مات فقال الناس إنما كسفت الشمس لموت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صححه ابن خزيمة وابن حبان من حديث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َّه صلى اللَّه عليه وآله وسلم فخرج فزعًا يجر ثوبه حتى أت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صلي حتى انجلت فلما انج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زعمون أن الشمس والق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فان إلا لموت عظيم من العظماء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إبطال ما كان أهل الجاهلية يعتقدونه من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جاهلية يعتقدون أن الكسوف يوجب حدوث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موت أو ضرر فأعلم النبي صلى اللَّه عليه وآله وسلم أنه اعتقاد باط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خلقان مسخران للَّه تعالى ليس لهما سلطان في غيرهما ولا 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عن 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كلت هذه الزيادة لأن السياق إن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ظن أن ذلك لموت إبراهيم ولم يذكروا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ذكر الحياة دفع توهم من يقول لا يلزم من نفي كونه سببًا للفقد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لإيجاد فعمم الشارع النفي لدفع هذا ال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بصيغة ضمير ا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رأيتم كسوف كل واحد في وقته لاستحالة اجتماعهما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أي التجؤوا أو توجهوا وفي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بادرة وأنه لا وقت لصلاة الكسوف معين لأن الصلاة علقت برؤية الشمس أو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مكنة في كل وقت وبهذا قال الشافعي ومن تبعه واستثنت الحنفية أوقات الكراه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الكية وقتها من وقت حل النافلة إلى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العصر ورجح الأول بأن المقصود إيقاع هذه العبادة قبل الانجلاء وقد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لا تقضى بعده فلو انحصرت في وقت لأمكن الانجلاء قبله فيفوت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على شيء من الطرق مع كثرتها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ها الأضحى لكن ذلك وقع اتفاقًا فلا يدل على منع ما عداه واتفقت الط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در إل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سر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ون القي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قيام الأول من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طول من القيام الثاني منها وكذا الركوع الأول والثاني منها لقوله و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قيام الثاني وركوعه فيهما أق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الأول وركوع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قيامًا طويلًا وهو دون القي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إن القيام الأول من الركعة الثانية يكون دون القيام الثاني من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قد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خلاف أن الركعة الأولى بقيامها وركوعه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 الركعة الثانية بقيامها ور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فقام قيام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ه يشرع 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ين والركوعين في الركعة الآخرة وقد ورد تقدير القيام في الثانية بسورة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كما في سنن أبي داود وفيه أيضًا أن القيام الثاني دون الأول كما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كذلك الركوع وقد تقدمت حكاية النووي للاتفاق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تدل على أن المشروع في صلاة الكسوف ركعتان في كل ركعة رك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صفتها بعد الاتفاق على أنها سنة غير واجب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نووي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في البحر وغيرهما فذهب مالك والشافعي وأحمد والجمهور إلى أنها ركعتا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ركوعان وهي الصفة التي وردت بها الأحاديث الصحيحة المذكورة في البا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عترة جميعًا أنها ركعتان في كل ركعة خمسة ركوعات واستد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ُبيِّ بن كعب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ثو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نوافل في كل ركعة ركوع واحد وحكاه النووي عن الكوفيين واستدلو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سمرة الآت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ثلاثة ركوعات واستدل بحديث جاب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كل نوع جماعة من الصحابة وحكى النو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ا في الباب ركوعان وما خالف ذلك فمعلل أو ضعيف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ونقل صاحب الهدى عن الشافعي وأحمد والبخاري أنهم كانوا يعدو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كوعين في كل ركعة غلطًا من بعض الرواة لأن أكثر طرق الحديث يمكن رد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ويجمعها إن ذلك كان يوم موت إبراهيم وإذا اتحدت القصة تعين الأخذ ب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أحاديث الركوعين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عضهم بين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د الواقعة وأن الكسوف وقع مرارًا فيكون كل من هذه الأوجه جائزًا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كن لم يثبت عنده الزيادة على أربع رك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زيمة وابن المنذر والخطابي وغيرهم من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جميع ما ثبت من ذلك وهو من الاختلاف المباح وقواه النووي في شرح مسلم و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إن صح تعدد الواقعة أن الأحاديث المشتملة ع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من مخرج صحيح يتعين الأخذ بها لعدم منافاتها للمريد وإن كانت الواقع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رة واحدة فالمصير إلى الترجيح أمر لا بد منه وأحاديث الركوعين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صلاة الكسوف فأقام فأطال القيام ثم ركع فأطال الركوع ثم قام فأطا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فأطال الركوع ثم رفع ثم سجد فأطال السجود ثم قام فأطال القيام ثم ركع ف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ثم قام فأطال القيام ثم ركع فأطال الركوع ثم رفع فسجد فأطال السجود 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فأطال السجود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على عهد رسول اللَّه صلى اللَّه عليه وآله وسلم فصلى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ل القيام حتى جعلوا يخرون ثم ركع فأطال ثم رفع فأطال ثم ركع فأطال ثم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ثم قام فصنع نحوًا من ذلك فكانت أربع 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مصرحة بالركوعين حديث علي عند أحمد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وحديث ابن عمر عند البزار وحديث أم سفيان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ثم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 تطويل الرفع الذي ي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لا في غيره من الأحاديث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مسلم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فأطال ثم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اية شاذة وتعقب بما 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وغيرهما من حديث عبد اللَّه بن عمر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فأطال حتى ق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ثم رفع فأطال حتى قيل لا يسجد ثم سجد فأطال حتى قيل لا يرفع ثم رفع فجلس ف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حتى قيل لا يسجد ثم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الحديث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على تطويل الجلوس بين السجدتين إلا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غزالي الاتفاق على ترك إطالته فإن أراد الاتفاق الم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 وإلا فهو محجوج بهذه الرواية والكلام على ألفاظ الحديثين قد سبق 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القائلين بأن صلاة الكسوف ركعتان في كل ركعة رك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جاز في كل ركعة ثلاث ركوعات و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على عه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صلى ست ركعات ب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صلى في كسوف فقرأ ثم ركع ثم قرأ ثم ركع ثم قرأ ثم ركع ثم سجد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ست 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ًا البيهقي وقال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ط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يردها ثبوته في الصحيح فإنه رواه مسلم عن أبي بكر ابن أبي شيبة عن ابن ن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لك عن عطاء عن جابر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رواه الترمذي عن محمد بن بشار عن يحيى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حبيب ابن أبي ثابت عن طاوس عنه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حديث بأن حبيبًا لم يسمع من طاوس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إن كان ثقة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س ولم يبين سماعه م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هو أيضًا في صحيح مسلم بهذا اللفظ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شة أيضًا حديث آخر في صحيح مسل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مس انكسفت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م قيامًا شديدًا يقوم قائمًا ثم يركع ث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ثم يقوم ثم يركع ركعتين في ثلاث ركعات وأربع سجدات وانصرف وقد تجل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ركع قال اللَّه أكبر ثم يركع وإذا رفع رأسه قال سمع اللَّه لمن حمد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َّه وأثنى عليه ثم قال إ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صحيحة ترد ما تقدم عن ابن عبد البر والبيهق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 أحاديث الركوعين معلل أو ضعيف وما تقدم عن الشافعي وأحمد والبخاري من 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الف أحاديث الركوعين غلطًا وقد استدل بأحاديث الباب على أن المشروع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في كل ركعة ثلاثة ركوعات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ى ركعتين في كل ركع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ات و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في كسوف قرأ ثم ركع ثم قرأ ثم ركع ثم قرأ ثم ركع ثم قرأ ثم ركع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ثماني ركعات في 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كونه في صحيح مسلم ومع تصحيح الترمذي له قد قال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رواية حبيب بن أبي ثابت عن طاو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حبيب من طاوس وحبيب معروف بالتدليس كما تقدم ولم يصرح بالسماع من طاو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سليمان الأحول فوقفه وروى عن حذيفة نحوه قال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ركع ثماني مرات كل أربع في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في كل ركعة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جملة صفات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كل ركعة أربعة رك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صلى بهم فقرأ بسورة من الطول وركع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سجدتين ثم قام إلى الثانية فقرأ بسورة من الطول وركع خمس ركعات وسجد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كما هو مستقبل القبلة يدعو حتى انجلى كس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بد اللَّ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من حديث سمرة والنعمان بن بشير وعبد اللَّه بن عمرو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ها ركعتين كل ركعة ب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قبيصة الهلالي عن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ذلك فصلوها كأحدث صلاة صليتموها من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تقدمة بتكرار الركوع أصح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ُبيِّ بن كعب فأخرجه أيضًا الحاكم 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 لم يحتج الشيخان بمثله وهذا توهين منه للحديث بأن سنده مما لا يصلح ل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لا أنه تقوية للحديث وتعظيم لشأنه كما فهمه بعض المتأخرين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تصحيح هذا الحديث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جعفر عيسى بن عبد اللَّه بن ماهان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ليه السلام عند البزار وهو معلول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قد احتج بهذا الحديث القائلون بأن صلاة الكسوف ركعتان في كل ركع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ات وقد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مرة فأخرجه أيضًا مسل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سورتين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نعمان بن بشير فأخرجه أحمد وأبو داود و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عبد البر وهو عند بعض هؤلاء باللفظ الذي ذكره المصنف عن قبيصة وأع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ب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و فأخرجه أيضًا أبو داود والترمذ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قبيصة فأخرجه أبو داود والنسائي والحاكم باللفظ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سكت عنه أبو داود والمنذر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بكرة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ركعتين مثل صلاتك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ذه الأحاديث القائلون ب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ركعتان بركوع واحد كسائر الصلوات وقد تقدم ذكرهم وقد رجحت أدلة هذا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تمالها على القول كما في حديث قبيصة والقول أرجح من الفعل وأشار المصن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أحاديث التي فيها تكرار الركوع ولا شك أنها أرجح من وجوه كثيرة منها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ا وكونها في الصحيحين واشتمالها على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ر بالقراءة في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 صلاة الخسوف بقراءته فصلى أربع ركعات في ركعتين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كسوف فجهر ب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على عه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أتى المصلى فكبر فكبر الناس ثم قرأ فجهر بالقراءة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كسوف ركعتين لا نسمع له فيها صو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هذا يحتمل أنه لم يسمعه لبعده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بسوط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والمسجد قد امت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ًا ابن حبان والحاكم والرواية التي أخرجه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يضًا أبو داود الطيالسي في مسنده وأخرج نحوها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الحاكم وأعله ابن حزم بجهالة ثعلبة بن عباد راويه عن سمرة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 وذكره ابن حبان في الثقات مع أنه لا راوي له إلا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شافعي وأبي يعلى و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لى جنب رسول اللَّه صلى اللَّه عليه وآله وسلم في صلاة الكسوف فما سمع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ً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نحوه من وجه آخر وقد وصله البيهقي من ثلاث طرق 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حديث آخر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قيامًا طويلًا نحوًا من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هو يدل على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الجهر أصح من حديث سمرة ورجح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سمرة بأنها موافقة لرواية ابن عباس المتقدمة ولروايته الأخرى والزهر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الجهر وهو وإن كان حافظًا فالعدد أولى بالحفظ من واحد قال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مثبت وروايته مقامة وجمع بين حديث سمرة وعائشة بأ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خريات الناس فلهذا لم يسمع صوته ولكن قول ابن عباس كنت إلى جنبه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نووي بأن رواية الجهر في القمر ورواية الإسرار في كسوف الشم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بالرواية التي ذكرها المصنف في حديث عائشة منسوبة إلى أحمد وبم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ن حديث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 إن كانت صلاة الكسو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منه صلى اللَّه عليه وآله وسلم إلا مرة واحدة كما نص على ذلك جماعة من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الترجيح متعين وحديث عائشة أرجح لكونه في الصحيحين ولكونه متض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ولكونه مثبتًا ولكونه معتضدًا بما أخرجه ابن خزيمة وغيره عن علي مرف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جهر وإن صح أن صلاة الكسوف وقعت أكثر من مرة كما ذهب إليه البعض فال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أحاديث بتعدد الواقعة فلا معارضة بينها إلا أن الجهر أولى من الإ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يادة وقد ذهب إلى ذلك أحمد وإسحاق وابن خزيمة وابن المنذر وغيرهما من محد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به قال صاحبا أبي حنيفة وابن العربي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وأبي حنيفة والليث بن سعد وجمهور الفقهاء أنه يسر في كسوف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 في خسوف القمر وإلى مثل ذلك ذهب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والإ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ثل ذلك ذهب الهادي ورواه في البحر عن مالك وهو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غير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م يرد تعيين ما قرأ به صلى اللَّه عليه وآله وسل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عائشة أخرجه الدارقطني والبيهقي أنه صلى اللَّه عليه وآله وسلم قرأ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نكبوت وفي الثانية بالروم أو لقمان وقد ثبت الفصل بالقراءة بين كل ركوع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حديث عائشة المتفق عليه فيتخير المصلي من القرآن ما شاء ولا بد م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 في كل ركعة لما تقدم من الأدلة الدالة على أنها لا تصح ركعة بدون 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ه يقرأ الفاتحة في القيام الأول من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قيام الثاني فمذهبنا ومذهب مالك وجمهور أصحابه أنها لا تص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راءت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مسلمة من المالكية لا تتعين الفاتحة في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الاستكثار من الدعاء لورود الأمر به في الأحاديث الصحيح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باس المتقد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لخسوف القمر في جماعة مكر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وع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َّه وإنهما لا ينكسفان لم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ياته فإذا رأيتموهما كذلك فافزعوا إلى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 الق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على البصرة فخرج فصلى بنا ركعتين في كل ركعة ركعتين ثم ركب وقال إنما صلي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ود بن لبيد أصله في الصحيحين ب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ه الزيادة أيضًا الحاكم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الشافعي كما ذكر المصنف عن شيخه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و ضعيف ولا يحتج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سن صلى بنا لا يصح قال الحس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كما كان ابن عب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هذا من تدليساته وإن المراد من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أي صلى ب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تجميع في خسوف القمر 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م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لكنه لم يصرح بصلا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لقول ابن عباس بعد أن صلى بهم جماعة في خ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ت كما رأيت النبي صلى اللَّه عليه وآله 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مشبه بصلاة النبي صلى اللَّه عليه وآله وسلم هو صفتها من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على ركوعين ونحو ذلك لا أنها مفعولة في خصوص ذلك الوقت الذي فع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من اتحاد القصة وأنه صلى اللَّه عليه وآله وسلم لم يصل الكسوف إل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ند موت ولده إبراهيم نعم أخرج الدارقطني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صلي في كسوف الشمس والقمر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كسوف القمر ثماني ركعات في 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مر في الأول مستغر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الثاني في إسناده نظر لأنه من طريق حبيب عن طاوس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بدون ذكر القمر وإنما اقتصر المصنف في التبويب على ذكر القم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يع في كسوف الشمس معلوم من فعل رسول اللَّه صلى اللَّه عليه وآله وسلم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اديث الصحيحة المتقدم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مالك والشافعي وأحمد وجمهور العلماء إلى أن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سوف تسن الجما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ماعة شرط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شرط في الكسوف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سوف ف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أبي حنيفة ومالك أن الانفراد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سلم عن مالك أنه يقول بأن الجماعة تسن في الكسوف والخسوف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عن العترة أنه يصح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الأحاديث الصحيحة المتقدمة وليس لمن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شرط أو أنه أولى من التجميع دليل وأما من جوز الأمرين فقال لم ي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شتراط التجميع لأن فعله صلى اللَّه عليه وآله وسلم لا يدل على الوجوب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طية وهو صحيح ولكنه لا ينفي أولوية الت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صدقة والاستغفار والذكر في الكسوف وخروج وقت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ت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رضي اللَّه عنه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العتاقة في كسوف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َّه لا يخسفان لموت أحد ولا ل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 ذلك فادعوا اللَّه وكبروا وتصدقوا و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ف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ص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شيئًا من ذلك فافزعوا إلى ذك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 واستغ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على عهد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مات إبراهيم فقال الناس انكسفت لموت إبراهيم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َّه عز وجل لا ينك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أحد ولا لحياته فإذا رأيتموهما فادعوا اللَّه تعالى وصلوا حتى ين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تق من طريق غنام بن علي ع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ؤمر عند الكسوف بالعت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إعتاق عند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لحث على الدعاء و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ق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 إلى ذكر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يضًا الند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ذكر والاستغفار عند الكسوف لأنه مما يدفع اللَّه تعالى به البلاء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الذكر والدعاء على الصلاة لكونهما من أجزائها وفيه نظر لأنه قد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دعاء وبين الصلاة في حديث عائشة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وغير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وا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ت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جمهور أهل السير أنه مات في السنة العاشرة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ربيع الأول وقيل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ذي الحجة والأكثر أنه في عاشر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رابعه وقيل في رابع عشره ولا يصح شيء من هذا على قول ذي الحجة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ان إذا ذاك بمكة في الحج وقد ثبت أنه شهد وفات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بلا خلاف نعم قيل إنه مات سنة تسع فإن ثبت صح وجزم النووي بأنها كان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قد استدل بوقوع الكسوف عند موت إبراهيم على بطلان قول أهل الهيئ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زعمون أنه لا يقع في الأوقات المذكورة وقد فرض الشافعي وقوع العيد و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واعترضه بعض من اعتمد على قول أهل الهيئة ورد عليه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صلاة والدعاء يشرعان إلى أن ين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فلا يستحب ابتداء الصلاة بعده وأما إذا حصل الانجلاء وقد فعل بعض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قتصر على ما قد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تمها على هيئة النوافل و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جلاء بعد الفراغ من صلاة الكسوف وقبل الخطبة فظاهر حديث عائشة الم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ت الشمس قبل أن ينصرف ثم قام ف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شرع الخطبة بعد الانج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ها تستحب ملازمة الصلاة والذكر إلى الانجلاء 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وا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من سلم من الصلاة قيل الانجلاء ي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حتى تنجلي وقرره ابن دقيق ال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عل الغاية لمجموع الأمر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ذلك أن يكون غاية لكل واحد منهما على انفراده فجاز أن يكون الدعاء ممت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اية الانجلاء بعد الصلاة فيصير غاية للمجموع ولا يلزم منه تطويل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عند النسائي من حديث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على عهد رسول اللَّه صلى اللَّه عليه وآله وسلم فجعل يصلي ركعتين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عنها حتى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حفوظًا احتمل أن يكون معنى قوله ركعت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ين وقد وقع التعبير بالركوع عن الركعة في حديث الحسن المتقدم في الباب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يحتمل أن يكون السؤال بالإشارة فلا يلزم ال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عبد الرزاق بإسناد صحيح 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كلما ركع ركعة أرسل رجلًا ينظر هل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إن ثبت تعدد القصة زال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ما في حدي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قوم المكيال والميزان إلا أخذوا بالسنين وشدة ال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ر السلطان عليهم ولم يمنعوا زكاة أموالهم إلا منعوا القطر من السماء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لم يم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ذا ذكره ابن ماجه في كتاب الزهد مطولًا وفي إسناد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بن عبد الرحمن بن أبي مالك وهو ضعيف وقد ذكره الحافظ في التلخيص 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بريدة عند 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ض قوم العه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م القتل ولا منع قوم الزكاة إلا حبس اللَّه تعالى عنهم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َّه بن بريدة فقيل عن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ستسقاء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لغة طلب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غير للنفس أو للغير وشرعًا طلبه من اللَّه تعالى عند حصول الجدب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واع أدناها الدعاء المجرد وأوسطها الدعاء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أفضلها الاستسقاء بركعتين وخطبتين والأخبار وردت بجميع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ها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قوم المكيال 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نقص ال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 سبب للجدب وشدة المؤنة وجور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وا زكاة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منع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وجبة لمنع قطر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نزول الغيث عن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إنما هو رحمة من اللَّه تعالى ل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يعلى و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عن اللَّه مهلًا فإنه لولا شباب خشع وبهائم ر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رضع لصب عليكم العذاب ص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ين خثيم ابن عراك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نعيم من طريق مالك بن عبيدة ابن مسافع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اد للَّه ركع وصبية 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ئم رتع لصب عليكم العذاب ص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 وابن عدي ومالك بن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غير هذا الحديث وله شاهد مرسل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أيضًا في معرفة الصحابة عن أبي الز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إلا وينادي مناد مهلًا أيها الناس مهلًا فإن للَّه سط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رجال خشع وصبيان رضع ودواب رتع لصب عليكم العذاب صبًا ثم رضضتم به 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والحاكم من حديث أبي هريرة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يستسقي فإذا هو بنملة رافعة بعض قوائمها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يب من أجل شأن ال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حمد و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الناس إل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حوط المطر فأمر بمنبر فوضع له في المصلى ووع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يخرجون فيه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َّه صلى اللَّه عليه وآل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حاجب الشمس فقعد على المنبر فكبر وحمد اللَّه عز وجل ثم قال إنكم شكوتم ج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كم واستئخار المطر عن إبان زمانه عنكم وقد أمركم اللَّه عز وجل أن تدعوه ووع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جيب لكم ثم قال الحمد للَّه رب العالمين الرحمن الرحيم مالك يوم الدي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يفعل اللَّه ما يريد اللَّهم أنت اللَّه لا إله إلا أنت أنت الغني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أنزل علينا الغيث واجعل ما أنزلت لنا قوة وبلاغًا إلى حين ثم رفع يد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ي الرفع حتى بدا بياض إبطيه ثم حول إلى الناس ظهره وقلب أو حول رداءه وهو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م أقبل على الناس ونزل فصلى ركعتين فأنشأ اللَّه تعالى سحابة فرعدت وبرق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ت بإذن اللَّه تعالى فلم يأت مسجده حتى سالت السيول فلما رأى سرعتهم إلى ا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حتى بدت نواجذه فقال أشهد أن اللَّه على كل شيء قدير وأني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عوانة وابن حبان والحاكم وصححه 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وط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ر ق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صعود على المنبر 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ه يستحب للإمام أن ي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بهم إلى خار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دا حاج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حاجب الشمس ضوء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الضوء حاجبًا لأنه يحجب جرمها عن 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خروج لصلاة الاستسقاء عن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وأصحاب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نع في الاستسقاء كما 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ظاهره أنه صلاها وقت صلاة العيد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اختلاف في وقته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أنه لا وقت لها مع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حكامها كالعيد لكنها مخالفة بأنها لا تختص بيوم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ق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ها لا تصلى في وقت الكراهة وأفاد ابن حبان بأن خروج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لاستسقاء كان في شهر رمضان سنة ست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ان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 وبعدها باء موحدة مشد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إبان الشيء بالكسر حينه أو أو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ك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ريد قول اللَّه تعالى ‏</w:t>
      </w:r>
      <w:hyperlink r:id="rId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ني أستج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لنا وبلاغًا إلى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عله سببًا لقوتنا و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د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مبالغة في رفع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ستسقاء وسيأتي حديث أنس أنه صلى اللَّه عليه وآله وسلم كان لا يرفع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دعائه إلا في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ول إلى الناس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ستقبال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حويل الرداء القبلة والحكمة في ذلك التفاؤل بتحوله عن الحالة التي ك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واجهة للناس إلى الحالة الأخرى وهي استقبال القبلة واستدبارهم ليتحو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ذي هم فيه وهو الجدب بحال آخر وهو ال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أو حول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تحويل الر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عقده المصن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صلاة في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 وتشديد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 وقاء كل شيء وستره كالكنة والكنان بكسرهما والبيت الجمع أكنان وأك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دت نواج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جذ على ما ذكره صاحب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أضراس وهي أربعة أو هي الأنياب أو التي تلي الأنياب أو هي الأضراس كله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ذ والنجذ شدة العض ب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صلاة الاستسقاء وجوازها قبل الخ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نبي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ًا يستسقي فصلى بنا ركعتين بلا أذان ولا إقامة ثم خطبنا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وحول وجهه نحو القبلة رافعًا يديه ثم قلب رداءه فجعل الأي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 والأيسر على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زي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لى المصلى فاستسقى وحول رداءه حين استقبل القبلة و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قبل الخطبة ثم استقبل القبلة ف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 يو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إلى الناس ظهره واستقبل القبلة يدعو ثم حول رداءه ثم 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م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أبو عوانة 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راشد وقال في الخلا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ثقات والرواية الأولى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زيد ذكرها الحافظ في التلخيص والفتح ولم يتكلم عليها مع معارضتها ل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لمذكورة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ا ابن قتيبة في الغريب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أحاديث في تقديم الخطبة على الصلاة أو العكس ففي حديث أبي هريرة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حديث عبد اللَّه بن زيد عند أحمد أنه بدأ بالصلاة قبل الخطبة و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زيد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حديث ابن عباس عند أبي داود وحديث عائشة المتقدم أن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بة قبل الصلاة ولكنه لم يصرح في حديث عبد اللَّه بن زيد الذي في الصحيح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وإنما ذكر تحويل الظهر لمشابهتها ل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قرطبي يعتضد القول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خطبة بمشابهتها للعيد وكذا ما تقرر من تقديم الصلاة أمام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ما اختلف من الروايات في ذلك 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دأ بالدعاء ثم صلى ركعتين ثم خطب فاقتصر بعض الرواة على شيء وعب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عن الخطبة فلذلك وقع الاختلاف والمرجح عند الشافعية والمالكية ال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عن أحمد رواي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جماهير وقال الليث بعد الخطبة وكا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 ثم رجع إلى قول الجم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ولو قدم الخطبة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ا ولكن الأفضل تقديم الصلاة كصلاة العيد و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أحاديث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قديم والتأخير واختلفت الرواية في ذلك عن الصحا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تقديم والتأخير بلا أولوية هو الحق وحكى المهدي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مؤيد باللَّه أنه لا خطبة في الاستسقاء واستدلا لذلك بقول ابن عباس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طب كخطبتكم وهو غفلة عن أحاديث الباب وابن عباس إنما نفى وقوع خطبة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شابهة لخطبة المخاطبين ولم ينف وقوع مطلق الخطبة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ذلك ما وقع في الرواية التي ستأتي من حديثه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رق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الأحاديث الكثيرة على مشروعي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وبذلك قال جمهور العلماء من السلف والخلف ولم يخالف في ذلك إلا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لًا بأحاديث الاستسقاء التي ليس فيه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جمهور بالأحاديث الثابتة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صلى الاستسقاء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تملة ع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قع منافية فلا معذرة عن قبولها وقد وقع الإجماع من المثبتين ل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كعتان كما حكى ذلك النووي في شرح مسلم والحافظ في الفتح للتصريح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ربع بتسليمتين واستدل له ب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ستسقى في الجمعة وهي بالخطبة أربع ونصب مثل هذا الكلام الذي ه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مطلوب المستدل بمراحل في مقابلة الأدلة الصحيحة الصريحة من ال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عج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اتفاق أيضًا بين القائلين بصلاة الاستسقاء على أن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ة كما حكى ذلك النووي وغيره واختلف في صفة صلاة الاستسقاء ف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ر وروي عن ابن المسيب وعمر بن عبد العزيز أنه يكبر فيها كتكبير العي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علي ومكحول وهو مروي عن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كبير فيها واختلفت الرواية عن أحم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ير بين التكبير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أولون بحديث ابن عباس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ه الجمهور على أن المراد كصلاة العيد في العدد و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وكونها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دارقطني من حديث ابن عباس أنه يكب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وخمسًا كالعيد وأنه يقرأ فيه بسبح وهل أتاك وفي إسناده محمد ب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زه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يستحب للإمام أن يستقبل القبلة و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إلى الناس ويحول رداءه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م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ه وكذلك نقل الإجماع على استحباب الجهر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 وسئل عن الصلاة في الاستسق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 وآله وسلم متواضعًا متبذلًا متخشعًا متض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كما يصلي في العيد لم يخطب خطبتك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تبذ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ًا متضرعًا حتى أتى المصلى فرقى المنبر ولم يخطب خطبتكم هذه ولكن لم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تضرع والتكبير ثم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كذلك النسائ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لك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عوانة وابن حبان والحاكم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صححه أيضًا أبو عوان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ذ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بسًا لثياب البذلة تاركًا لثياب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ًا 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ش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ظهرًا للخشوع ليكون ذلك وسيلة إلى ن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َه عز وجل وزاد في رواية مترسلًا أي غير مستعجل في م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ظهرًا للضراعة وهي التذلل عند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الصلاة وأ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لي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الشافعي وم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تكبير في صلاة الاستسقاء وقد 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طب خطبتك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متوجه إلى القيد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كما يدل على ذلك الأحاديث المصرحة بالخطبة ويدل عليه أيضًا قول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رقى المنبر ولم يخطب خطبتكم هذه فلا يصح التمسك به لعدم مشروعية الخطب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سقاء بذوي الصلاح وإكثار الاستغف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فع الأيدي بالدعاء وذكر أدعية مأثور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كان إذا قحطوا ا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س بن عبد المطلب فقال اللَّهم إنا كنا نتوسل إليك بنبينا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تسقينا وإنا نتوسل إليك بعم نبيك فاسقنا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ح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وا بضم القاف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أي أصابهم القح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زبير بن بكار في الأنساب صفة ما د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ي هذه الواقعة والوقت الذي وقع فيه ذلك فأخرج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به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ه لا ينزل بلاء إلا بذنب ولم يكشف إلا بتو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بي القوم إليك لمكاني من نبيك وهذه أيدينا إليك بالذنوب ونواصينا إليك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ا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خت السماء مثل الجبال حتى أخصبت الأرض وعاش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طريق داود بن عطاء عن زيد بن أس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عمر بن الخطاب عام الرمادة بالعباس بن عبد المطلب و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ما يرى الولد للوالد فاقتدوا أيها الناس ب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مه العباس واتخذوه وسيلة إلى اللَّه وفيه فما برحوا حتى أسقاه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لاذري من طريق هشام ابن سعد عن زيد بن أسلم فقال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بن عمر فيحتمل أن يكون لزيد فيه 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سعد وغيره أن عام الر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ة ثماني عشرة وكان ابتداؤه مصدر الحاج منها ودام تسعة أشهر والرمادة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تخفيف الميم سمي العام بها لما حصل من شدة الجدب فاغبرت الأرض جدًا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قصة العباس استحباب الاستشفاع بأهل الخير والصلاح و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فيه فضل العباس وفضل عمر لتواضعه للعباس ومعرفته بحقه انتهى كل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كان إذا قحطوا استسقى بالعباس أنه فعل ذلك مرار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ل عليه لفظ كان فإن صح أنه لم يقع منه ذلك إلا مرة واحدة كانت كان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الذي هو الدلالة على الاست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يستسقي فلم ي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ك استسق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لبت الغيث بمجاديح الس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زل به المطر ثم قرأ استغفروا ربكم إنه كان غفارًا يرسل السماء عليكم مد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وا ربكم ثم توبوا إلي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ى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استكث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لأن منع القطر متسبب عن المعاصي والاستغفار بمحوها فيزول بزوالها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د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ثم دال مهملة ثم حاء مهملة أيضً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ح ك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ديح السماء أنواؤ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أن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التي يحصل عندها المطر عادة فشبه الاستغف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مر بالآي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غفار الذي ظن الاقتصار عليه لا يكون استسقاء من أعظم الأسباب الت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المطر والخصب لأن اللَّه جل جلاله قد وعد عباده بذلك وهو لا يخلف الوع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استغفار واقعًا من صميم القلب وتطابق عليه الظاهر والباطن وذلك مما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رفع يديه في شيء من دعائه إلا في الاستسقاء فإنه كان يرفع يديه حت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فأشار بظهر كف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نفي الرفع في كل دع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وهو معارض للأحاديث الثابتة في الرفع في غير الاستسقاء وهي كثي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ها البخاري بترجمة في آخر كتاب الدعوات وساق فيها عدة أحاديث وصنف المنذ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ز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كثر من أن تح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حوًا من ثلاثين حديثًا من الصحيحين أو أحد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ها في آخر باب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شرح المهذ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أهل العلم إلى أن العمل بها أولى وحمل حديث أنس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وذلك لا يستلزم نفي رؤية غيره وذهب آخرون إلى تأويل حديث أنس المذكور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أن يحمل النفي على جهة مخصوصة إما على الرفع ال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غالب الأحاديث التي وردت في رفع الي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إنما المراد بها مد اليدين وبسطهما عند الدعاء وكأنه عند الاستسقاء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فعهما إلى جهة وجهه حتى حاذتاه وحينئذ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لى صفة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ي ذلك كما في رواية مسلم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ن حديث أن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ي هكذا ومد يديه وجعل بطونهما مما يلي الأرض حتى رأيت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غي البقاء على النفي المذكور عن أنس فلا ترفع اليد في شيء من الأدعي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ورد فيها الرفع ويعمل فيما سواها بمقتضى النفي وتكون الأحاديث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فع في غير الاستسقاء أرجح من النفي المذكور في حديث أنس إما لأنها خاصة ف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الخاص أو لأنها مثبتة وهي أولى من النفي وغاية ما في حديث أنس أن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ما يعلمه ومن علم حجة على 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بظهر كف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كل دعاء لرفع بلاء أن يرفع يديه جاعلًا ظهور كفي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عا بحصو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صيله أن يجعل بطن كفيه إلى السماء وكذا قال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حاكيًا بذلك عن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حكمة في الإشارة بظهر الكفين في الاستسقاء دون غيره التفاؤ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لب الحال كما قيل في تحويل الرداء وقد أخرج أحمد من حديث السائب بن خل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سأل جعل باطن كفي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اذ جعل ظاهر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يوم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هلكت الماشية وهلكت العيال وهلك الناس فرف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ديه يدعو ورفع الناس أيديهم معه يد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خرجنا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ط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أعراب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المسجد يوم جمع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تسمية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آتية في باب ما يق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هلكت الأموال وهي أعم من الماشية ولكن المراد هنا الماشية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كاف وهي تطلق على الخي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 العيال وهل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ت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رواية ذكرها في الأدب فنظر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يأتي بطول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ههنا للاستدلال به على مشروعية رفع اليدين عند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قد جئتك من عند قوم ما يتزو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 ولا يخطر لهم فحل فصعد النبي صلى اللَّه عليه وآله وسلم المنبر فحمد اللَّ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م اسقنا غيثًا مغيثًا مريئًا مريعًا طبقًا غدقًا عاجلًا غير رائث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أتيه أحد من وجه من الوجوه إلا قالوا قد أحي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محمد بن أبي القاس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حدثنا الحسن بن الربيع حدثنا الربيع حدثنا عبد اللَّه بن إدريس حدثنا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 بن أبي ثابت عن ابن عباس فذكره ورجاله ثقات أخرجه أيضًا أبو عوانة وسك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 وقد رويت بعض هذه الألفاظ وبعض معانيها عن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أنس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أبي دا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راد عند البيهقي وإسناد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حنطب و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الحكم عن أبيها عند أبي عوانة بسند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خارجة بن سعيد عن جده عند أبي عوان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د أبي عوان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عن أبيه عند أبي عوان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وسنده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ر لهم 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ثم الط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راء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 الفحل بذنبه يخطر خطرًا وخطرانًا وخطيرًا 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شما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قوله لا يخطر لهم فحل أن مواشيهم قد بلغت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 إلى حد من الضعف لا تقوى معه على تحريك أذ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المطر ويطلق على النبات تسمية له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كسر الغين المعجمة وسكو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بعدها ثاء مثلثة وهو المنقذ من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ة هو المحمود العاقبة المنمي ل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ها وكسر الراء وسكو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بعدها عين مهملة هو الذي يأتي بالريع وهو الزيادة مأخوذ من المرا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ح الميم جعله اسم مفعول أصله مريوع كمهيب ومعناه مخصب ويروى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سكون الراء بعدها موحدة مكسورة من قولهم أربع يربع إذا أكل الربيع ويروى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مثناة فوقية مكسورة من قولهم أربع المطر إذا أنبت ما ترتع فيه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ر العام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ق هو الماء الكثير وأغدق المطر وأغدودق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ه وغيدق كثر ب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ث الإبطاء والرائث المب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ي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طرنا لما كان المطر سببًا للحياة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زوله 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رضي اللَّه ع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ذا استسقى قال اللَّهم اسق عبادك وبهائ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ر رحمتك وأحي بلد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حنط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قول عند المطر اللَّهم سقيا رحمة ولا سقيا عذاب ولا بلاء ولا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رق اللَّهم على الظراب ومنابت الشجر اللَّهم حوالينا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بو داود متصلًا ورواه مالك مرسلًا ورجح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هو مرسل كما قال المصنف وأكثر ألفاظه في الصحيحي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باب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عجمة وآخره موحدة جمع ظرب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قد تسكن قيل هو الجبل المنبسط الذي ليس بالعالي 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حوا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فيه حذف تقديره ج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 والمراد به صرف المطر عن الأبنية و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للمراد بقوله حوالينا لأنه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تي حولهم فأراد إخراجها بقوله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دخال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عنى لطيف وذلك لأنه لو أسقطها لكان مستسقيًا للأكمام وما معها فقط ودخول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طلب المطر على المذكورات ليس مقصودًا لعينه ولكن ليكون وقاية من أذى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واو محصلة للعطف ولكنها للتعليل كقولهم تجوع الحرة ولا تأكل بثد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ليس مقصودًا لعينه ولكن ليكون مانعًا من الرضاع بأجرة إذ كانوا يكره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استحباب الدعاء بما اشتمل عليه عند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استحباب الدعاء بما فيه عند نزو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ويل الإمام والناس أرديتهم في الدعاء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فته و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زي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حين استسقى لنا أطال الدعاء وأكثر المسألة قال ثم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وحول رداءه فقلبه ظهرًا لبطن وتحول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يستسقي فحول رداءه وجعل عطافه الأيمن على عاتقه الأيسر وجعل عطافه الأيس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ه الأيمن ثم دعا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استسقى يومًا وعليه خميصة له سوداء فأراد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ا فيجعله أعلاها فثقلت عليه فقلبها الأيمن على الأيسر والأيسر على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زيد أصله في الصحيح وله ألفاظ منها هذه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ردها المصنف ومنها ألفاظ أخر وقد سبق بعضها في باب صفة صلاة الاستسقاء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ول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ستقبال القبلة حال تحويل الرداء وقد سبق بيان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حل هذا التحويل بعد الفراغ من الخطبة وإرادة الدعاء كم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اقدي أن طول ردائ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ت ستة أذرع في عرض ثلاثة أذرع وطول إزاره أربعة أذرع وشبر في ذ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روايات ففي بعضها أنه صلى اللَّه عليه وآله وسلم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وفي بعضها أنه قلبه وفسر التحويل في هذه الرواية بالقلب فدل ذلك على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كما قال الزين ابن المنير واختلفت في حكمة التحويل فجزم المهل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فاؤل بتحويل الحال عما هي عليه وتعقبه ابن العربي بأن من شرط الفأل أن 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حويل أمارة بينه وبين ربه قيل له حول رداءك لتحول ح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ذي جزم به يحتاج إلى نقل والذي رد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رجاله ثقات أخرجه الدارقطني والحاكم من طريق جعفر بن محمد بن عل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رجح الدارقطني إرساله وعلى كل حال فهو أولى من القول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ول رداءه ليكون أثبت على عاتقه عند رفع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لا يكون سنة في كل حال وأجيب بأن التحويل من جهة إلى جهة لا يقتضي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تق فالحمل على المعنى الأول أولى فإن الإتباع أولى من تركه لمجرد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ويل فقال 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عل الأسفل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حويل وروى القرطبي عن الشافعي أنه اختار في الجديد تنكيس الرداء لا تح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أم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استحباب التحويل فقط واستد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همه صلى اللَّه عليه وآله وسلم بقلب الخميصة لأنه لم يدع ذلك إلا لثق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ذي استحب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ط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اختار الجمع بين التحويل والتنكيس كما تقدم وإذا كان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عنه القرطبي فليس ب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جمهور بقوله في رواية حديث الباب فجعل عطافه الأيمن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فقلبها الأيمن على الأيسر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في صفة التحويل أو يجعل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وهو ظاهر قوله فقلبه ظهرًا لبطن أي جعل ظاهره باطنًا وباطنه ظاهرً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بعض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حب شيء من ذلك وخالف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ل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مصنف رحمه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ا ذهب إليه الجمهور من استحباب 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تحوي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الإمام وحده وظاهر قوله و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يستحب ذلك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في ح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صة كساء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ع له علم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وما يصنع إذا رأى المطر وما ي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ثر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مطر قال اللَّهم صيبًا نا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 ونحن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ر ثوبه حتى أصابه من المطر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صنعت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بفعل مقدر أي اجعله صيبًا ونافعً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يب ليخرج الضار منه والصيب المطر قاله ابن عباس وإليه ذهب الجمهو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ب السحاب ولعله أطلق ذلك مجازًا وهو من صاب المطر يصوب إذا نزل فأصا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ستحباب الدعاء عند نزول المطر وقد أخرج م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كان يوم ريح عرف ذلك في وجهه فيقول إذا رأى المطر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والنسائي ع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أى ناشئًا من أفق السماء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إن كشف حمد اللَّه فإن مطر قال اللَّهم صيبًا نا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شف بعض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ديث عهد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تكوين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المطر رحمة وهو قريب العهد بخلق اللَّه تعال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ر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أنه يستحب عند أول المطر أن يكشف بدنه ليناله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ك بن أبي نم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خل المسجد يوم ج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كان نحو دار القضاء ورسول اللَّه صلى اللَّه عليه وآله وسلم قائم يخطب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قائم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نقطعت السبل فادع اللَّه يغ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د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غثنا اللَّهم أغثنا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في السماء من سحاب ولا قزعة وما بيننا وبين سلع من بيت ولا 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 سحابة مثل الترس فلما توسطت السماء انتشرت ثم أمط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الشمس سبت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رجل من ذلك الباب في الجمعة المقبلة و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ئم يخطب فاستقبله قائ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نقطعت السبل فادع اللَّه يمسكها 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ديه ثم قال اللَّهم حوالينا ولا علينا اللَّهم على الآكام والظ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ون الأودية ومنابت الش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عت وخرجنا نمشي في الشمس قا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ًا أهو الرجل الأول قال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 أحمد ما يدل على أن هذا المبهم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ة وفي البيهقي من طريق مرسلة ما يدل على أنه خارجة بن حصن بن حذيفة ب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وزعم بعضهم أنه أبو سفي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جاء في واق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تسميت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إذا اتفق وقوع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 اندرجت خطبة الاستسقاء وصلاتها في الجمعة وقد بوب لذلك البخاري وذ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كان نحو دار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عضهم دار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دار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وإنما هي دار عمر بن الخطاب و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قضاء لأنها بيعت في قضاء دينه فكان يقال لها دار قضاء دين عمر ثم ط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 دار القضاء ذكره الزبير بن بكار بسنده إ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تف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ا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سائ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وبه يرد على من قال إنه أبو سفيان لأنه حين سؤاله لذلك لم يكن قد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موال هنا الماش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أن الإبل ضعفت لقلة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فر لكونها لا تجد في طريقها من الكلأ ما يقيم أ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نف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اس من الطعام أو قلته فلا يجدون ما يجلبونه ويحملونه إلى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اللَّه يغ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للبخاري بالجز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يغيثنا بالرفع وفي رواية له أن يغيثنا فالجزم ظاهر والرفع على ال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هو يغيثن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ئز أن يكون من الغوث أو من الغيث و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غثنا لأنه من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ث اللَّه عباده غ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اثًا سقاهم المطر وأغاثهم أجاب دعاءهم ويقال غاث وأغاث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غاثه اللَّه يغوثه غوثًا واستعمل أغاث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أوله فمن الغيث ويحتمل أن يكون معنى أغثنا أعطنا غوثًا وغ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رفع اليد عند دعاء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الزاي بعدها مهملة أي 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ع من السحاب 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نا وبين س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سكون اللام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بالمدينة وقد حكى أنه بفتح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ولا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جبنا من رؤيته وأشار بذ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كان مفقودًا لا مستترًا ببيت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ت من وراء س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تديرة ولم يرد أنها مثله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ت سحابة مثل رجل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سطت السماء انتش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شعر بأنها 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رة حتى انتهت إلى الأفق وانبسطت حينئذ وكأن فائدته تعميم الأرض ب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الشمس سب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اية عن استمرار الغ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طر وهو كذلك في الغالب وإلا فقد يستمر المطر والشمس بادية وقد تحتجب الشمس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ما وقع في رواية أخرى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رنا يومنا 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ومن بعد الغد والذي يليه حتى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سبتًا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إلى السبت قاله ابن المنير و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جوز لأن السبت لم يكن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ثاني منتهي وإنما عبر أنس بذلك لأنه كان من الأنصار وقد كانوا جاوروا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بكثير من اصطلاحهم وإنما سموا الأسبوع سبتًا لأنه أعظم الأيام عند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جمعة عند المسلمين كذلك وفي تعبيره عن الأسبوع بالسبت مجاز مرسل وال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ة و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طعة من الزمان و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ستًا أي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فمطرنا من جمعة إلى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رجل من ذلك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غير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إذا تكررت دلت على التعدد وقد قال شريك في آخر هذا الحديث سألت أنسًا أ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أول فقال لا أدري وهذا يقتضي أنه لم يجزم بالتغا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ذلك الرجل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رجل فقال يا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لأبي عوان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جزم بكونه واحدًا فلعل أنسًا تذكره بعد أن نسيه ويؤيد ذلك ما أخرج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سأله يست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أموال وانقطعت ال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بب غير السب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كثرة الماء انقطع المرعى بسببها فهلكت المواشي من عدم المرعى أو لع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ها من المطر ويدل على ذلك ما عند النسائي بلفظ من كث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فلتعذر سلوك طريق من كث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بن خزيمة واحتبس ال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تهدمت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هدم البناء وغرق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ضم الكاف وسكونها والضمير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طار أو إلى السحاب أو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حوالينا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قد تفتح جمع أكمة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جميعًا قيل هي التراب المجتمع وقيل هي الحجر الواحد وبه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هضبة الضخ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جبل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ارتف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تفسيره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ون الأ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ما يتحصل فيه الماء ل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سماء أو السحابة الماطرة والمعن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عن المطر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فوائد منها جواز المكالمة من الخطيب حال الخطبة و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إدخال الاستسقاء في خطبة الجمعة والدعاء به على المنبر وترك تحويل ال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بال والاجتزاء بصلاة الجمعة عن صلاة الاستسقاء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نبوة في إجابة اللَّه تعالى دعاء نبيه وامتثال السحاب أمره كما وقع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يات وغير ذلك 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جنازة بكسر الجيم وفتحها قال ابن قتيبة وجماعة والكسر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المطالع أنه يقال بالفتح للميت وبالكسر للنعش عليه الميت ويقال عك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زة مشتقة من جنز إذا ستر قاله ابن فارس وغيره والمضارع يج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ئز بفتح الجيم لا غير قاله النووي و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يادة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لم على المسلم خمس رد السلام وعيادة المريض وإتباع الجنائز و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وتشميت العا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 إذا عاد أخاه المسلم لم يزل في مخرفة الجنة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لم على المسلم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نصحك فانص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مس المذكورة في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المظلوم وإبرار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تركه ويكون فعله إما واجبًا أو مندوبًا ندبًا مؤكدًا شبيهًا بالواج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تركه ويكون استعماله في المعنيين من باب استعمال المشترك في معنييه فإ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معنى الواجب كذا ذكره ابن الأعرابي وكذا يستعمل في معنى الثابت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ومعنى الصدق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ق هنا ا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لمراد به هنا وجوب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رد السلام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الإجماع على أن ابتداء السلام سنة وأن رده فرض وصفة الرد أن يقول و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رحمة اللَّه وبركاته وهذه الصفة أكمل وأفضل فلو حذف الواو جاز وكان تا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فضل وكذا لو اقتصر على وعليكم السلام بالواو أو بدونها أجزأه فلو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لم يجزه بلا خلاف ولو قال وعليكم بالواو ففي إجزائه وجها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د 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في صحيح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عليكم أهل الكتاب فقولوا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عليكم أهل الكتاب فقولوا 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نحو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قد قطع الأكثر بأنه لا يجوز ابتداؤهم بالسلام وفي الصحيحين عن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مر على مجلس فيه أخلاط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ف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هرقل عظيم الروم سلام على من اتبع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شرعية عيادة المريض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بالإجماع وجزم البخاري بوجوبها فقال باب وجوب عي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وجوب للكفاية كإطعام الجائع وفك الأسير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فيها محمولًا على الندب وجزم الداودي بالأول وقال الجمهور بالندب وقد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وب في حق بعض دون بعض وعن الطبري تتأكد في حق من ترجى بركته وتس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حاله وتباح فيما عدا ذلك وفي الكافر خلاف ونقل النووي الإجماع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الأعيان وعامة في كل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إتباعها مشروع وه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واختلف في وجوبه وسيأتي الكلام عليه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إجابة الدعوة وهي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وسيأتي الكلام على ذلك في كتاب الوليمة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ميت العا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ميت بالسين المهملة والمعجمة لغ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 التسميت ذكر اللَّه تعالى على كل شيء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للعاطس يرحم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ه المهملة فقلبت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 العاطس معناه الدعاء له بالهداية إلى السمت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تسميت العاطس وهو أن يقول له يرحم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بإسناد صحي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فليقل الحمد للَّه على كل حال وليقل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حبه يرحمك اللَّه ويقول هو يهديكم اللَّه ويصلح ب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فليقل الحمد للَّه وليقل أخوه أو صاحبه 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إذا قال يرحمك اللَّه فليقل له يهديكم اللَّه ويصلح ب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في الموطأ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َّه يقول يرحمنا اللَّه وإياكم ويغفر لنا و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ت سنة على الكفاية ولو قال بعض الحاضرين أجزأ عن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فضل أن يقول كل واحد لما في البخا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وحمد اللَّه كان حقًا على كل مسلم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يرحمك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كل واحد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يم واختاره ابن العربي والتسميت إنما يكون مشروعًا للعاط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َّ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س رجلان عند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سمت أحدهما ولم يسمت الآخر فقال الذي لم يسمته فلان عطس فسمته وعطس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تني فقال هذا حمد اللَّه وأنت لم تحم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فحمد اللَّه فشمتوه فإن لم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لا تشم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رر العطاس فهل يشرع تكرير التسميت أو لا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السني بإسناد فيه من لم يتحقق حال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مته جليسه وإن زاد على ثلاث فهو مزكوم ولا يسمت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ثانية إنك مزك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من حديث سلمة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ثالثة يرحمك اللَّه هذا رجل مزك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أيضًا عن عبيد بن رف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 العاطس ثلاثًا فإن زاد فإن شئت سم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ديث ضعيف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إنك مزكوم أي إنك لست ممن يسم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 هذا الذي بك زكام ومرض لا خفة العطاس ولكنه يدعى له بدعاء المسلم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فية والسلامة ولا يكون من باب الت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للعاطس أن يضع ثوبه أو يده على فيه عند العطاس ل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وضع ثوبه أو يده على فيه وخفض أو غض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رفع الصوت بالعطاس لما أخرجه ابن السني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رفع الصوت بالتثاؤب و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اؤب الرفيع والعطسة الشديد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في مخر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على زنة م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ستان ويطلق على الطريق اللاحب أي ال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ف بالضم المخترف والمجتني أفاده صاحب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د المسلم أخاه مشى في خرافة الجنة حتى يجلس فإذ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ته الرحمة فإن كان غدوة صلى عليه سبعون ألف ملك حتى يمسي وإن كان مساء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 ملك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وأبي داود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ل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 إلا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وجع كان ب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سند عن علي من غير وجه صحي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رواه أبو مع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الحكم عن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شعبة عن الحكم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وهذا اللفظ لا يعلم رواه إل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لي من غير وجه و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سلم بن علي وهو متروك وحديث زيد بن أرقم 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خاري في الأدب المفرد وصححه الحاكم ـ وفي الباب ـ عن أبي موس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وا الجائع وفكوا ال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بخاري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عودني ليس براكب بغل ولا 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وعاد أخاه المسلم محتسبًا بوعد من جهنم مسير سبعين 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فضل بن د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يخطئ فلا يفحش خ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طل الاحتجاج به ولا أقتفي أثر العدول فيسلك به سنتهم فهو غير محتج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بخاري ومسلم و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يوم الخندق ضرب عليه رسول اللَّه صلى اللَّه عليه وآله وسلم خيم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ده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سعد عن أب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يت فجاءني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عودني ووضع يده على جبهتي ثم مسح صدري وبطني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شف سعدًا وأتمم له ه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ترمذي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 من السماء طبت وطاب ممشاك وتبوأت من الجنة منز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ة كناسة المخترف والمجتني ك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ة بضم المعجمة وسكون الراء بعدها فاء هي الثمر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هن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 العائد يمشي في طريق يؤديه إلى الجنة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ولى فقد أخرجه البخاري في الأدب من هذا الوج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قلا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ة الجنة قال ج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مسلم من جملة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زيارة المريض إنما تشر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 ثلاثة أيام من ابتداء مرضه فتقيد به مطلقات الأحاديث الواردة في الزيار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ولا حسن كما عرفت فلا يصل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ع كان ب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وجع العين من الأمرا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لها الزيارة فيرد بالحديث على من لم يقل باستحباب زيارة من كان مرضه ال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الأمراض الخف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تأكد مشروعية زيارة المريض وقد تقدم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ها ويستحب الدعاء للمريض وقد ورد في صفته أحاديث منها حديث عائشة بنت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ابن عباس عند أبي داود والنسائي والترمذي وحسن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ًا لم يحضر أجله فقال عند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أسال اللَّه العظيم رب العرش العظيم أن يشفيك إلا عافاه اللَّ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زيد بن عبد الرحمن أبو خالد المعروف بالدالاني وقد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ن عبد اللَّه بن عمرو بن العاص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رجل يعود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اللَّهم اشف عبدك ينكأ لك عدوًا أو يمشي لك إلى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كان آخر قوله لا إله إلا اللَّه وتلق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تضر وتوجيهه وتغميض الميت والقراء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قوله لا إله إلا اللَّ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في إسناده صالح ابن أبي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أعل الحديث به وتعقب بأنه روى عنه جماعة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قد عزا هذا الحديث ابن معن إلى الصحيحين فغلط فإنه ليس فيهما والذي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د بالموت ولكنه روى مسلم من 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سعيد وأبي هريرة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ند موته لا إله إلا اللَّه واللَّه أكبر ولا حول ولا قوة إلا باللَّ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ه النار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ابر بن يحيى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قال لا إله إلا اللَّه ثم مات على ذلك إل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ع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عبد حقًا 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على ذلك إلا حرم على النار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أيضًا ـ ع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وعمر عند أبي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خطيب مثل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ه أيضًا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وابن عمر عند الدارقطني في العلل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الحديث فيه دليل على نجاة من كان آخر قوله لا إله إلا اللَّ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ه لدخول الجنة وقد وردت أحاديث صحيحة في الصحيحين وغيرهما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 مجرد قوله لا إله إلا اللَّه من موجبات دخول الجنة من غير تقييد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بالأولى أن توجب ذلك إذا قالها في وقت لا تتعقبه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مسلم بمثل حديث أبي سعيد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كان آخر كلامه لا إله إلا اللَّه دخل الجنة ي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ان أصابه ما أصاب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حديث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كم فلا تملوهم قول لا إله إلا اللَّه ولكن لقنوهم فإنه لم يختم به لمنافق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الفضل ا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نسائي ب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ابن جعفر عند 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كريم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رب العرش العظيم 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عقيلي في الضعفاء وفيه عبد اللَّه بن مجاه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ثقفي عند العقيلي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ابن أبي الدنيا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هدم ما قبلها من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عن أبيه عن جده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صحاح عن غير 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ه أيضًا عن عمر وعثم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نس وغيرهم هكذا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حضره الموت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إله إلا اللَّه لتكون آخر كلامه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هذا التلقين أمر ندب وأجمع العلم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قين وكرهوا الإكثار عليه والموالاة لئلا يضجره لضيق حاله وشدة كربه في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أو يتكلم بكلام لا يليق قالوا وإذا قاله مرة لا يكرر عليه إلا أن يتكلم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آخر فيعاد التعريض له به ليكون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من الحديث الحض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ضر لتذكيره وتأنيسه وإغماض عينيه والقيام بحقوقه وهذا مجمع عليه اهـ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لكنه ينبغي أن ينظر ما القرينة الصارفة للأمر عن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عمير عن أبيه وكانت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ما الكب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 فذكر منها واستحلال البيت الحرام قبل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ً وأمو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لحاكم ولفظه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 وقد سأله رجل عن الكب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تسع الشرك والسحر وقتل النفس وأكل الربا وأكل مال اليتيم والتولي يوم الزحف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وعقوق الوالدين واستحلا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لبغوي في الجعديات بنحو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أيوب بن عتبة وهو ضعيف وقد اختلف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ي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سين هكذا وقع في نسخ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تي وقفنا عليها والصواب تسع بتقديم التاء ال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مشروعية توجيه المحتضر إلى القبل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البيت الحرام قبلتكم أحياءً وأمو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دلال به على ذلك 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 أحياءً عند الصلاة وأمواتًا في اللحد والمحتضر حي غير مصل فلا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إلا لزم وجوب التوجه إلى القبلة على كل حي وعدم اختصاصه بحال الصلا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استدلال لمشروعية التوجيه بما رواه الحاكم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اء بن معرور أوصى أن يوجه للقبلة إذا احتضر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حديث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صفة التوجيه إلى القبلة فقال الهادي والناصر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جه مستلقيًا ليستقبلها بك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َ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إمام يحيى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جه على جنبه الأيم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حي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 جائزان والأولى أن يوجه على جنبه الأيمن ل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في الكامل ولم يضعفه من حديث البر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أحدكم مض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سد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في الدعوات بإسناد قال الحافظ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ديث في الصحيح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مضجعك فتوضأ وضوءك للصلاة ثم ا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قك الأيمن وقل اللَّهم إني أسلمت نفس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مت من لي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زيد عند النسائي والترمذ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نام وضع يده اليمنى تحت خ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أم أبي رافع عند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بنت رسول اللَّه صلى اللَّه عليه وآله وسلم عند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ت القبلة ثم توسدت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عرس وعليه ليل توسد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أحاديث توسد اليمين عند النوم على استحباب أن يكون المحتض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كذلك أن النوم مظنة للموت وللإشارة ب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ت من ليلتك فأنت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ضطجع على شقك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ظهر منها أنه ينبغي أن يكون المحتضر على تلك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م موتاكم فأغمضوا البصر فإن البصر يتبع الروح وقولوا خيرً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على ما قال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لطبراني في الأوسط والبزار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عة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عة بفتح القاف والزاي والعي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ليس بذاك 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َه صلى اللَّه عليه وآله وسلم على أبي سلمة وقد شق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مض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إذا قبض تبعه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صر يتبع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من الجسد تبعه البصر ناظرًا أين ي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ح لغتان ال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ن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ذهب أصحابنا المتكلمين ومن وافقهم أن الروح 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متخللة في البدن وتذهب الحياة عن الجسد بذهابها وليس عرضًا كما قال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مًا كما قاله آخرون وفيها كلام متشعب للمتكلم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في صحيح مسلم من حديث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 فإن الملائكة يؤمن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لندب إلى قول الخير حينئذ من الدعاء والاستغفار له وطلب اللط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فيف عنه ونحوه وحضور الملائكة حينئذ وتأم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تغميض الميت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ه أن لا 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ره لو ترك إغم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يس على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أحم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 قلب القرآن لا يقر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اللَّه والدار والآخرة إلا غفر له واقرؤوها على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حبان وصححه وأعله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ب وبالوقف وبجهالة حال أبي عثمان وأبيه المذكورين في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 الإسناد مجهول المتن ولا يصح في الباب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مغيرة حدثنا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شيخة يقولون إذا ق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س لميت خفف عنه بها وأسنده صاحب مسند الفردوس من طريق مروان بن سالم ع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عن شريح عن أبي الدرداء وأبي ذ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يموت فيقرأ عنده يس إلا هون اللَّ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ـ عن أبي ذر وحده أخرجه أبو الشيخ في فضل القرآن هكذا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على موتاكم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من حضرته المنية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قرأ عليه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المح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وسلم له في التلقين اهـ واللفظ نص في الأموات وتناوله للحي المحتضر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ار إليه إلا ل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ادرة إلى تجهيز الميت وق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صين بن وح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حة بن البراء مرض فأتا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ى طلحة إلا قد حدث فيه الموت فأذ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جلوا فإنه لا ينبغي لجيفة مسلم أن تحبس بين ظهري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روى هذا الحديث غير سعيد بن عثمان البلوي وهو غري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بن حبان ولكن في إسناد هذا الحديث عروة ابن سعيد الأنصاري ويقال عز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هو وأبوه 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يا علي لا يؤخرن الصلاة إذا آنت والجنازة إذ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 إذا وجدت كفؤ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هذا لفظه والترمذي بهذا اللفظ ولكنه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ها مكان قوله لا يؤخره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وما أرى إسناده بمتصل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ماجه والحاكم وابن حبان وغيرهم وإعلال الترمذي له بعدم الاتصال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مر بن علي عن أبيه علي بن أبي طالب قيل ولم يسمع منه وق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فاتصل إسناده وقد أعله الترمذي أيضًا بجهالة سعيد بن عبد اللَّه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عد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صين بن وح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صاري وله صحبة ووحوح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سكون الحاء المهملة وبعدها واو مفتوحة وحاء مهمل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ري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تعجيل بالميت والإسراع في تجهيزه و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الإسراع بالجنازة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علقة بدينه حتى يق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إلا عمر بن أبي سلمة بن عبد الرحم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ث للورثة على قضاء دين الميت والإخبار لهم بأن نفسه 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حتى يقضى عنه وهذا مقيد بمن له مال يقضى منه دينه وأما من لا مال له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مًا على القضاء فقد ورد في الأحاديث ما يدل على أن اللَّه تعالى يقضي عنه بل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رد محبة المديون عند موته للقضاء موجبة لتولي اللَّه سبحانه لقضاء دي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ال ولم يقض منه الورثة أخرجه الطبراني عن أبي أمام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في نفسه وفاؤه تجاوز اللَّه عنه وأرضى غريمه بما شاء ومن دان بدين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فاؤه ومات اقتص اللَّه لغريمه م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دينان فمن مات وهو ينوي قضاؤه فأنا وليه ومن مات ولا ينوي قض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يؤخذ من حسناته ليس يومئذ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صاحب الدين يوم القيامة فيقول اللَّه فيم أ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فيقول يا رب إنك تعلم أنه أتى على إما حرق وإما غرق فيقول فإني س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اليوم فيق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أبو نعيم في الحلية والبزار و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بصاحب الدين يوم القيامة حتى يوقف بين يدي اللَّه عز وجل فيقول يا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أخذت هذا الدين وفيم ضيعت حقوق الناس فيقول يا رب إنك تعلم أني أخذته فل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شرب ولم أضيع ولكن أتى على يدي إما حرق وإما سرق وإما وضيعة فيقول اللَّه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أنا أحق من قضى عنك فيدعو اللَّه بشيء فيضعه في كفة ميزانه فترجح حسنا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فيدخل الجنة بفضل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عن أبي هريرة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موال الناس يريد أداءها أدى اللَّه عنه ومن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تلافها أتلف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وابن حبان والحاكم من حديث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دان دينًا يعلم اللَّه أنه يريد أداؤه إلا أدى اللَّه عن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داين بدين في نفسه وفاؤه ثم مات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وأرضى غريمه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أيضًا ما يدل على أن من مات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ونًا فدينه على من إليه ولاية أمور المسلمين يقضيه عنه من بيت مالهم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كان لورثته أخرج البخار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ؤمن إلا وأنا 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أخرة اقرؤوا إن شئتم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أولى بالمؤمنين من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مؤمن مات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فليرثه عصبته من كانوا ومن ترك دينًا أو ضياعًا فليأتني فأنا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أحمد وأبو داود والنسائي وأخرج أحمد وأبو يعلى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هله ومن ترك دينًا فعلى اللَّه و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من أمتي دينًا فجهد في قضائه فمات قبل أن يقضيه فأنا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ن حديث جابر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هدى هدى محمد وشر الأمور محدثاتها وك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 من مات فترك مالًا فلأهله ومن ترك دينًا أو ضياعًا فإليَّ و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والنسائي وابن ماجه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ًا فلأهله 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أو ضياعًا فإليَّ وعليَّ وأنا أولى ب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ذلك عد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عنه صلى اللَّه عليه وآله وسلم أنه قالها بعد أن كان يمتنع م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ون فلما فتح اللَّه عليه البلاد وكثرت الأموال صلى على من مات مديونًا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ذلك مشعر بأن من مات مديونًا استحق أن يقضى عنه دينه من بيت مال المسل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صارف الثمانية فلا يسقط حقه بالموت ودعوى من ادعى اختصاص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ذلك ساقطة وقياس الدلالة ينفي هذه الدعوى في مثل 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رث من لا وارث له أعقل عنه وأ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منصور والبيهقي وهم لا يقولون أن ميراث من لا وارث له مختص ب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قد أخرج الطبراني من حديث سلمان ما يدل على انتف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ية المدعا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ًا فلورثته ومن ترك دينًا فعلي وعلى 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ي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جية الميت والرخصة في تق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سجى ببرد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دخل فبصر ب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و مسجى ببرده فكشف عن وجهه وأكب عليه 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قب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وهو ميت حتى رأيت الدموع تسيل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رابع في إسناده عاصم بن عبيد اللَّه ب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وبعدها جيم مشددة مكسورة أي غ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فتح الباء الموحد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مهملة وهي ثوب فيه أعلام وهي ضرب من برود اليمن وفيه استحباب تسجي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وحكمته صيانته من الانكشاف وستر عورته المت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ف طرف الثوب المسجى به تحت رأسه وطرفه الآخر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لئلا ينكشف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تسجية بعد نزع ثيابه التي توفى فيه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دنه ب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تقبيل الميت تعظيمًا وتبركً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أنه أنكر أحد من الصحابة على أبي بكر فكان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سول اللَّه صلى اللَّه عليه وآله وسل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جواز تقبيل الميت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ت الد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جواز البكاء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غس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يليه ورفقه به وست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ًا فأدى فيه الأمانة ولم يفش عليه ما يكون منه عند ذلك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كيوم ولدته أ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أقربكم إن كان يعلم فإن لم يكن يعلم فمن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ظًا من ورع و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سر عظم الميت مثل كسر عظمه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مسلمًا ستره اللَّ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ُبيِّ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عليه السلام قبضت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وه وكفنوه وحنطوه وحفروا له وألحدوا وصلوا عليه ثم دخلوا قبره فوضعوه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ا عليه اللبن ثم خرجوا من القبر ثم حثوا عليه التراب ثم قالوا يا بني آد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َ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أول أخرجه الطبراني في الأوسط وفي إسناده جابر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كثير وحديث عائشة الثاني رجاله رجال الصحيح على كلام في سع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ُبيِّ بن كعب أخرجه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فيه الأمانة ولم يفش عليه ما يكون منه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تأدية الأمانة إما كتم ما يرى منه مما يكرهه الناس ويكون قوله ولم ي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ًا تفسيريًا أو يكون المراد بتأدية الأمانة أن يغسل الغسل الذي وردت به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م عند حامله أمانة واستعماله في مواضعه من تأ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أق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أحق بغسل الميت من الناس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يت بشرط أن يكون عالمًا بما يحتاج إليه من العلم وقد قال بتقديم القر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ون عنده حظًا من ورع و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هادوية من اشتراط العدالة في الغاسل وخالفهم الجمهور فإن صح هذا الحديث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ظاهر عدم اختصاص هذه القربة بمن ليس فاسقًا لأنه مكلف بالتكاليف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ميت من جملتها وإلا لزم عدم صحة كل تكليف شرعي منه وهو خلاف الإجماع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بعضها دون بعض بغير دليل 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مهدي في البحر الإجماع على أ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اجب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الإجماع النووي وناقش دعوى الإجماع صاحب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مناقشة واهية حاصلها أنه لا مستند له إلا أحاديث الفعل وهي لا تفيد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أمر بغسل الذي وقصته ناقته والأمر بغسل ابن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مختلف في كونه للوجوب أو للندب ورد كلامه بأنه إن ثبت الإجماع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جهل المستند ويراد أيضًا بأن الاختلاف في كون الأمر للوجوب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كل مأمور به لأنه ربما شهدت لبعض الأوامر قرائن يستفاد منها وجو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خالف فيه القائل بأن الأمر ليس للوجوب لأن محل الخلاف الأمر المجر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أصول نعم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نووي الإجماع على أن غسل الميت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وهو ذهول شديد فإن الخلاف مشهور جدًا عند المالكية على أن القرطبي رجح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 سنة ولكن الجمهور على وجوبه وقد رد ابن العربي على من لم يقل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ارد به القول والعم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ليكن التعقب لدعوى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سر عظم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وجوب الرفق ب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سله وتكفينه وحمله وغير ذلك لأن تشبيه كسر عظمه بكسر عظم الحي إن كان في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في التحريم وإن كان في التألم فكما يحرم تأليم الحي يحرم تأليم الم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ماجه من حديث أم سلمة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الاحتم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مسلمًا ستره اللَّ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ر عورات المسلم وظاهره عدم الفرق بين الحي والميت فيدخل في عمومه ستر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ل ونحوه من الميت وكراهة إفشائه والتحدث به وأيضًا قد صح أن الغيبة هي 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ك بما يكره ولا فرق بين الأخ الحي والميت ولا شك أن الميت يكره أن يذكر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به التي تظهر حال موته فيكون على هذا ذكرها محرمًا وسيأتي بقية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كف عن ذكر مساوئ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أ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في 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مل عليه حديث أُبيِّ بن كعب هذا في أبوابه من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غسل أحد الزوج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َّ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جنازة بالبقيع وأنا أجد صداعًا في رأسي وأقول وارأس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أساه ما ضرك لو مت قبلي فغسلتك وكفنتك ثم صليت عليك ودف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الأمر ما است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سل رسول اللَّه صلى اللَّه عليه وآله وسلم إلا نس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صديق أوصى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أن تغسله فغس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أول أخرجه أيضًا الدارمي وابن حبان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محمد بن إسحاق وبه أعل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ابعه عليه صالح بن كيسان عند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جو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تك إلا ابن إسحاق وأصل الحديث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و كان وأنا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غفر لك وأدع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ها الثاني سكت عنه أبو داود والمنذري ورجال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وقد 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أسماء لأبي بكر الذي أشار إليه المصنف قد تق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غسل الميت من أبواب الغسل وليس فيه إن ذلك كان بوصية 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رأة يغسلها زوجها إذا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غسله قياسًا وبغسل أسماء لأبي بكر كما تقدم وعلي لفاطمة كما أخرج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أبو نعيم والبيهقي بإسناد حسن ولم يقع من سائر الصحابة إنكار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فكان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عترة والشافعية والأوزا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سله لبطلان النكاح ويجوز العكس عنده ك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غسلها لمثل ما ذ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عكس عندهم كالجمهور قالوا لأنه لا عدة عليه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مذ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بأنه إذا سلم ارتفاع حل الاستمتاع بالموت وأنه العلة في جواز نظر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ته تحريم نظر الفرج فيجب ستره عند غسل أحدهما للآخر وقد قيل إن النظر إلى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ازم من لوازم العقد فلا يرتفع بارتفاع جواز الاستمتاع المرتفع بالموت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حل النظر على ما كان عليه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فيه أيضًا متمسك 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لكنه لا يدل على عدم جواز غسل الجنس لجنسه مع وجود الزوجة ولا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رجال لأنه قول صحابية ولا حجة فيه وقد تولى غس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 والفضل بن العباس وأسامة بن زيد يناول الماء والعباس 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في أن الذين غسلوه صلى اللَّه عليه وآله وسلم علي والفضل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س وأسامة وقثم وشقر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صاحب التلخيص الطرق في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إلينا أن أحدًا من الصحابة أنكر ذلك فكان إجماع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نبي صلى اللَّه عليه وآله وس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عن أبي بكر أنه أمرهم أن يغس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نو أبيه وخرج م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غسل الشهيد وما جاء فيه إذ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رجلين من قتلى أُحد في الثوب الواحد ثم يقول أيهم أكثر أخذًا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ُشير له إلى أحدهما قدمه في اللحد وأمر بدفنهم في دمائهم ولم يغسلوا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ال في قتلى أُ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سلوهم فإن كل جرح أ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يفوح مسكًا يوم القيامة ولم ي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جواز جمع الرجلين في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د الحاجة إلى ذلك والظاهر أنه كان يجمعهما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ثوب القبر مجازًا ويرده ما وقع 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فكفن أبي وعمي في ن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م البخاري على هذا الحديث باب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والثلاثة في قبر واحد وأورده مختصر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مع بين ال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أُ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تصريح ب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رى على عاد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ى ما ليس على شرطه أو اكتفى بالقياس يعني على جمعهم في ثوب وا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قوله في هذا الحديث قدمه في اللحد يدل على الجمع بين الرجلين فصا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حديث البخاري باللفظ الذي ذكره المصنف في باب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فلعل البخاري أشار بما أورده مختصرًا إلى هذا لا إلى ما ليس على شرط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اتصال باب دفن الرجلين والثلاثة بباب الصلاة على الشهيد بلا فاصل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بد الرزا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فن الرجلين والثلاثة في الق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ثلاثة أيضًا في هذه القصة عند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صحاب السن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ام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 الأنص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رجلين والثلاثة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ز دفن المرأتين في قبر واحد وأما دفن الرجل مع المرأة فروى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عن واثلة بن الأسقع أنه كان يدفن الرجل والمرأة في القبر الواحد ف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يجعل المرأة وراءه وكأنه كان يجعل بينهما حاجزًا لا سيما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كثر أخذًا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تقدي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قرآنًا ومثله سائر أنواع الفضائل قي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شهيد لا يغسل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سيأتي الكلام في بيان ماهية الشهيد الذي وقع الخلاف في غسله في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 والحسن البصري حكاه عنهما ابن المنذر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غسل وبه قال ابن سريج من الشافعية والحق ما قاله الأولون والاعتذ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بأن الترك إنما كان لكثرة القتلى وضيق الحال مردود بعلة الترك المن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رواية أحمد المتقدمة وهي رواية لا مطع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منها عن أنس عند أحمد والحاك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بعض المتأخ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صل على قتلى أُحد ولم يغ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حديث آخر غي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جل بسهم في صدره أو في حلقه فمات فأدرج في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ونحن مع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تلى أُحد أن ينزع عنهم الحديد والجلود وأن يدفنوا بدمائهم و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لي بن عاصم الواسطي وقد تكلم فيه جماعة وعطاء بن السائب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رجل من الصحابة وسيأتي وقد اختلف في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نبًا أو حائضًا وسيأتي الكلام على ذلك وأما سائر من يطلق عليه اسم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ين والمبطون والنفساء ونحوهم فيغسلون إجماعًا كم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لام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بكسرها ولا يفسد لكنه لا يبقى فيه دليل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م مطلقا لأنه لا يلزم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عليهم أن لا يأمر غير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في الصلاة على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إسحاق في المغازي بإسناده عن عاصم بن عمر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سله الملائكة يعني حنظلة فسألوا أهله ما شأنه فسئلت صاحبته فقالت خرج وهو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سمع الهائعة فقال رسول اللَّه صلى اللَّه عليه وآله وسلم لذلك غس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ه مشهورة رواها ابن إسحاق وغيره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في صحيحه والحاكم والبيهقي من حديث ابن الزبير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ليل من حديث ابن عباس بإسناد ضعيف والسرقسطي في غريبه من طريق الزهري م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أيضًا في المستدرك والطبراني والبيهقي عن ابن عباس أيضًا وفي إسن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ى بن عبد الرحمن وهو متروك وفي إسناد الطبراني حجاج وهو مدلس وفي إسنا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يبة الواسطي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أيضًا ـ عن ابن عباس عند الطبراني بإسنا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حمزة بن عبد المطلب وحنظلة بن الراهب وهما جن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لائكة ت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مزة كم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ئ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وت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غسل الشهيد إذا كان جنبًا وبه قال أبو حنيفة والمنصور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يوسف ومحمد وإليه ذهب الهادي والقاسم والمؤيد باللَّه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سل لعموم الدليل وهو الحق لأنه لو كان واجبًا علينا ما اكتفى فيه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فعلهم ليس من تكليفنا ولا أمرنا بالإقتداء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م عن رجل من أصح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نا على حي من جهينة فطلب رجل من المسلمين رجلًا منهم فضربه فأ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نفسه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م يا معش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ه الناس فوجدوه قد مات فلفه رسول اللَّه صلى اللَّه عليه وآله وسلم ب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ه وصلى عليه ودف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شهيد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في إسناده سلام بن أبي س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بعد إخراجه عن سلام المذكور وإنما هو عن زيد بن سلام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ه رسول اللَّه صلى اللَّه عليه وآله وسلم ب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م يغسله ولا أمر بغسله فيكون من أدلة القائلين بأن الشه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كما تقدم وهو يدل على أن من قتل نفسه في المعركة خطأ حكمه حكم من قتله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غسل وأما من قتل نفسه عمدًا فإنه لا يغسل عند العترة والأوزاعي لفس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 الصلاة على الشهيد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من قتل نفسه خطأ شهيد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نسائي وأبو داود 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خيبر قاتل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ًا شديدًا فارتد عليه سيفه فقتله فقال أصحاب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ذلك وشكوا فيه رجل مات بسلاحه ف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اهدًا مج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مات جاهدًا مجاهدًا فله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ين توفيت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ًا أو خمسًا أو أكثر من 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 بماء وسدر واجعلن في الأخيرة كافورًا أو شيئًا من كافور فإذا فرغتن فآذ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نا آذناه فأعطانا حق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نها إياه يعني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 بميامنها ومواضع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وترًا ثلاثًا أو خمسًا أو سبعًا أو أكثر من 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فرنا شعرها ثلاثة قرون فألقيناها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يس 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ناها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وفيت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بأن المراد أنه دخل حين شرع النسوة ف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 المذكورة هي زينب زوج أبي العاص بن الربيع كما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 كلثوم زوج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ما أخرجه ابن ماجه بإسناد على شرط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افظ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ونحن نغسل ابنته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قع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وال في المبهمات عن أم عطية والدولابي في الذرية ال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ترجيح أنها أم كلثوم بمجيئه من طرق متعددة ويمكن الجمع بأن تكون أم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ما جميعًا فقد جزم ابن عبد البر في ترجمتها بأنها كانت غاسلة الميت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وجوب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يس للوجوب على المش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علماء فيتوقف الاستدلال به على تجويز إرادة المعنيين المختلفين بلفظ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 ثلاثًا غير مستقل بنفسه فلا بد أن يكون داخلًا تحت صيغة الأمر فيرا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وجوب بالنسبة إلى أصل الغسل أو الندب بالنسبة إلى الإيت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وز الاستدلال بهذا الأمر على الوجوب ومن لم يجوزه حمل الأمر على الندب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ة واستدل للوجوب بدلي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كوفيون وأهل الظاهر والمز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ثلاث وروى ذلك عن الحسن وهو يرد ما حكاه في البحر من الإجماع على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 لأنه خطاب ل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 شيء من الروايات بعد قوله سبعًا التعبير بأكثر من ذلك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بي داود وأما سواه فإما أو سبعًا وإما أو أكثر من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ما أخرجه البخاري في باب يجعل الكافور فإنه روى حديث أم عطية هن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ًا أو خمسًا أو سبعًا أو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أن الجمع بين التعبير بسبع وأكثر متفق عليه كما وقع في حديث الباب 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ًا قال بمجاوزة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أنها مكروه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ورد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لتفويض إلى اجتهاد الغ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بحسب الحاجة لا التشهي كم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إليهن بالشرط المذكور وهو الإي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في كل مرة من مرات الغسل لأن قوله بماء وسدر يتعلق بقوله اغسل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أن غسل الميت للتنظيف لا للتطهير لأن الماء المضاف لا يتطهر به وتعقب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لزوم مصير الماء مضافًا بذلك لاحتمال أن لا يغير السدر وصف الماء بأن ي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 ثم يغسل بالماء في كل مرة فإن لفظ الخبر لا يأب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 في الأخيرة كافورًا أو شيئًا من 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وي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حمول على الثاني لأنه نكرة في سياق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ق بكل شيء منه وقد جزم البخاري في رواية باللفظ الأول وظاهره أنه يجعل ال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به 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عل الكافور في الحنوط و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ور كونه طيب الرائحة وذلك وقت تحضر فيه الملائكة وفيه أيضًا تبريد وقوة نف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ة في تصلب بدن الميت وطرد الهوام عنه وردع ما يتحلل من الفضلات ومنع 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إليه وإذا عدم قام غيره مقامه مما فيه هذه الخواص أو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لم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ا ح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ا وهي لغة هذيل بعدها قاف ساكنة والمراد هنا الإزار كما وقع مفسرًا في آخ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 في الأصل معقد الإزار وأطلق على الإزار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عن حقوه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 على هذ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شعرن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ففنها فيه لأن الشعار 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من الثياب والمراد اجعلنه شعار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حكمة في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 معه إلى أن يفرغن من الغسل ولم يناولهن إياه أولا ليكون قريب العيد من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كون بين انتقاله من جسده إلى جسدها فاصل وهو أصل في التبرك ب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تكفين المرأة في ثوب الرجل وقد نقل ابن بطال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 بميامنها ومواضع الوضو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 لإمكان البداءة بمواضع الوضوء وبالميامن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 بميا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غسلات التي لا وضوء فيها ومواضع الوضوء منها 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ة المتصلة بالوضوء وفي هذا رد على من لم يقل باستحباب البداءة بالميام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ستدل به على استحباب المضمضة والاستنشاق في غسل الميت خلافًا ل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وترً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 على أن أقل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الة فيه لأنه سيق مساق البيان للمراد إذ لو أطلق ل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فما 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فرنا شعرها ثلاث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اد وفاء خفيف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ضفر شعر المرأة وجعله ثلاثة قرون وهي ناصيتها وقرناها أي جانبا رأس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وكيع عن سفيان عند البخاري تعليقًا ووصل ذلك الإسماعيلي و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ية قرنا تغليب وقال الأوزاعي و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سل شعر المرأة خلف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مفر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سبب الخلاف أن الذي فعلته أم عطية هل استن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نبي صلى اللَّه عليه وآله وسلم فيكون مرفوعًا أو هو شيء رأته فف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ًا كلا الأمرين محتمل لكن الأصل أن لا يفعل في الميت شيء من جنس القر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شرع ولم يرد ذلك مرفوعًا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عدم إطلا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تقريره له وتعقب ذلك الحافظ بأن سعيد بن منصور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طي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ًا واجعلن شعرها ضف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في صحيحه عن أم عطي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 لها ثلاث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ناها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جعل ضفائر المرأة خ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ابن دقيق العيد أن الوارد في ذلك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ب منه مع كون الزيادة في صحيح البخاري وقد توبع رواتها عليها وقد استوف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ات وذكر للحديث فوائد غير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وا غس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ختلفوا 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ندري كيف نصنع أنجر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ما نجرد موتانا أم نغسله وعليه ثياب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أرسل اللَّه عليهم السنة حتى واللَّه ما من القوم من رجل إلا ذقن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هم مكلم من ناحية البيت لا يدرون من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عليه ثياب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وا إليه فغسلو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في قميصه يفاض عليه الماء والسدر ويدلك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جلسه في حجره علي بن أبي طالب وروى الحاكم عن عبد اللَّ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نبي صلى اللَّه عليه وآله وسلم علي وعلى يده خرقة فغسله فأدخل يد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فغسله والقمي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بريدة عند ابن ماجه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ذوا في غسل رسول اللَّه صلى اللَّه عليه وآله وسلم ناداهم من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لا تنزعوا عن النبي صلى اللَّه عليه وآله وسلم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أسند رسول اللَّه صلى اللَّه عليه وآله وسلم إلى صدر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سين بن عبد اللَّ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وابن أبي شيبة والبيهقي و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لاثًا بسدر وغسل وعليه قميص وغسل من بئر يقال لها الغرس بقبا كانت ل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ثمة وكان يشرب منها وولي سفلته على والفضل محتضنه والعباس يصيب الماء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يقول أرحني قطعت وتيني أني لا أجد شيئًا يترط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 مهملة مكسورة بعدها نون وهي ما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من الفتور الذي يسمى ال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 بن الرقاع الع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ان أقصده النعاس فرن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ه سنة وليس ب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كفن وتو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فين من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باب بن ال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عب بن عمير قتل يوم أُحد 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مرة فكنا إذا غطينا بها رأسه بدت رجلاه وإذا غطينا رجليه بدا رأسه فأمر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ن نغطي بها رأسه ونجعل على رجلي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مزة لم يوجد له كفن إلا بردة ملح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لى قدميه قلصت عن رأسه حتى مدت على رأسه وجعل على قدميه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أخرجه الحاك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عب بن عمير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صعب بن عمير وكان خيرًا مني فلم يوجد له ما يكفن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وقتل حمزة أو رجل آخر فلم يوجد له ما يكفن فيه إلا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ى اسمه ولم يقع في أكثر الروايات إلا بلفظ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ملة فيها خطوط بيض وسود أو بردة من 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ا الأعراب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رسول اللَّه صلى اللَّه عليه وآله وسلم أن نغ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إذا ضاق الكفن عن ستر جميع البدن ولم يوجد غير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رأس وجعل النقص مما يلي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اق عن ذلك س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فإن فضل شيء جعل فوقها وإن ضاق عن العورة سترت السوأتان لأنهما أهم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ع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بهذا الحديث على أن الواجب في الكفن 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لا يجب استيعاب البدن عند التم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تمكنين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أن معناه لم يوجد مما يملكه الم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ة ولو كان ستر جميع البدن واجبًا لوجب على المسلمين الحاضرين تتميمه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ريب يلزمه نفقته فإن كان وجب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اجزين عن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جرت يوم أحد وقد كثرت القتلى من المسلمين واشتغلوا بهم وبالخوف من العد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وابه أنه يبعد من حال الحاضرين المتولين دفنه أن لا يكون مع واحد منهم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ب ونحو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ين على أن الكفن يكون من رأس الم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أمر بالتكفين في النمرة ولا ما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ذلك جميع أهل العلم إلا رواية شاذة عن خلاص بن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إن كان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زهري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ثلث إن كان مع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اني في الأوسط من حديث علي أن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مال وإسناده ضعيف وأخرجه ابن أبي حاتم في العلل من حديث جابر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منكر وقد أخرجهما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عل على رجليه شيئًا من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ساتر البتة لبعض البدن أو لكله أن يغطى بالإذخر فإن لم يوجد فما تي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أرض وقد كان الإذخر مستعملًا لذلك عند العرب كما يدل عليه قول العب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خر فإنه لبيوتنا وقبو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إحسان الكفن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غ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ى أحدكم أخاه فليحسن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خطب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رجلًا من أصحابه قبض فكفن في كفن غير طائل وقبر ليلًا فزجر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يقبر الرجل ليلًا حتى يصلى عليه إلا أن يضطر إنسان إلى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ن أحدكم أخاه فليحسن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حسنه الترمذي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د 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ذوا موتاكم بعويل ولا بتزكية ولا بتأخير وصية ولا بقطيعة وعجلوا بقضاء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لوا عن جيران السوء وإذا حفرتم فأعمقوا وو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غير حديث الباب عند الديلمي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كفن موتاكم فإنهم يتباهون ويتزاورون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سن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بفتح الحاء وإ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صحيح والمراد بإحسان الكفن نظافته ونقاؤه وكثافته وستره وت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ن جنس لباسه في الحياة لا أفخر منه ولا أحقر قال العلماء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ه السرف فيه والمغالاة ونفاسته وإنما المراد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قير غير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لام كما قال النوو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قبر ليلًا حتى يصلى عليه لأن الدفن نهارًا يحضره كثيرون من الناس و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حضره في الليل إلا 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م كانوا يفعلون ذلك بالليل لر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فلا يبين في الليل ويؤيده أول الحديث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تان صحيح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صدهما م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طر إنسا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بأ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دفن بالليل فكرهه الحسن البصري إلا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العلماء من السلف والخلف لا يكره واستدلوا بأن أبا بكر الصديق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دفنوا ليلًا من غير 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لمرأة السوداء أو الرجل الذي كان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توفي بالليل فدفنوه ليلًا وسألهم النبي صلى اللَّه عليه وآله وس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دفناه في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ذنتم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ظلمة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الدفن ليلًا وأجابوا عن حديث الباب بأن النه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الصلاة لا لمجرد الدفن بالليل أو عن إساءة الكفن أو عن المجموع وتأت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ن شاء اللَّه في باب الدفن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نظر إلى ثوب عليه كان يمرض في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 من زعف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ثوبي هذا وزيدوا عليه ثوبين فكفنوني في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 أحق بالجديد من الميت إنما هو لل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مهملة بعدها عين مهملة أي لطخ لم ي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وا عليه 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د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ون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ذر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حافظ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بالمزيد والمزيد عليه وفي رواية غير أبي ذر فيها كما وقع عند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اللام أي غير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سعد ألا نجعلها جددًا ك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أبا بكر كان ير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اة في الأكفان ويؤيده قوله إنما هو لل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من حديث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الوا في الكفن فإنه يسلب س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بتحسين الكفن كما تقدم فإنه يجمع بينهما بحمل التحسين على الصفة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اة على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تحسين حق للميت فإذا أوصى بتركه اتبع كما فعل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ختار ذلك الثوب بعينه لمعنى فيه من التبرك لكونه صار إليه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و لكونه قد كان جاهد فيه أو تعب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رواه ابن سعد من طريق القاسم بن محمد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وني في ثوبي اللذين كنت أصلي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ي الكفن لل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فتحها وكسرها وبذلك جز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كسر الص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التمهل وبالضم عكر الزيت والمراد هنا الصديد ويحتمل أن يكون 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ي الجديد وأن يكون المراد المهلة على هذا التمهل أي الجديد ل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ثر استحباب التكفين في ثلاثة أكفان وجواز التك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مغسولة وإيثار الحي ب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ستحباب أن يكون الكفن جديد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حبان والحاكم م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حضره الموت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 جدد فلبسها ثم قال 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بعث في ثيابه التي 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بان بدون الق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ه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ك ف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عملك فأصل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ة أن الناس يحشرون حفاة عراة وحكى الخطابي في الجمع بينهما أنه يبعث في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شر عر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كفن للرجل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ثواب قميصه الذي مات فيه وحلة نجرانية الحلة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ثواب بيض سحولية جدد يمانية ليس فيها قميص ولا عمامة أدر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إلا أحمد والبخاري ولفظه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 فإنما شبه على الناس فيها إنما اشتريت ليكفن فيها فتركت الحلة وكفن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بيض سح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ج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لة يمنية كانت لعبد اللَّه ابن أبي بكر ثم نزعت عنه وكفن في ثلاثة 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سحولية يمانية ليس فيها عمامة ولا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إسناده يزيد ابن أبي زياد وقد تغير وهذا من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مع على ضعف يزيد المذكور وقد بين مسل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م يكفن في الحلة وإنما شبه على الناس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بن سمرة عند البزار وابن عدي في الكا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صلى اللَّه عليه وآله وسلم في ثلاثة أثواب قميص وإزار ولف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غير حديث الباب عند 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قطيف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قيس بن الربيع وهو ضعيف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اشتبه عليه بحديث جعل في قبره قطيفة حمراء فإنه يروى بالإسنا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بن أبي شيبة وأحمد و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بع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َه بن محمد بن عقيل وهو سيء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احتجاج بحديثه إذا خالف الثقات كما هنا وقد خالف ههنا رواية نفس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جابر أنه صلى اللَّه عليه وآله وسلم كفن في ثوب 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حديث أيوب عن نافع عن ابن عمر ما يعضد رواية ابن عقيل عن ابن الحنف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معنى أنه صلى اللَّه عليه وآله وسلم كفن في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أبي داود أنه صلى اللَّه عليه وآله وسلم كفن في 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حبرة وفي رواية للنسائي فذكر لعائشة قولهم في ثوبين وبرد حب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د ولكنهم 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والترمذ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نزعو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معمر عن هشام بن عروة أن النبي صلى اللَّه عليه وآله وسلم 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حبرة جفف فيه ثم نز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نه في ثلاثة أثواب أصح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من قال باستحباب القمي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وهم الحنفية ومالك وزيد بن علي والمؤيد باللَّه وذهب الجمهور إلى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واستدلوا بقول عائشة ليس فيها قميص ولا عمامة وأجابوا عن حديث ابن عباس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إسناد كما تقدم وأجاب القائلون بالاستحباب أن قول عائشة ليس فيها قمي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يحتمل نفي وجودهما ويحتمل أن يكون المراد نفي المعدود أي الثلاثة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العمامة وهما زائدان وأن يكون معناه ليس فيها قميص جديد أو ليس فيها 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غسل فيه أو ليس فيها قميص مكفوف الأطراف ويجاب بأن الاحتمال الأول هو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متعسف فلا ي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عند المصنف وكذلك رواه البيهقي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لفظ ج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هما بدل جدد من كرسف وهو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التكفين في الأبي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هملتين ويروى بفتح أوله نسبة إلى س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اليمن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ح أشهر وهو رواية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ياب بيض نقية لا تكون إلا من القطن 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بي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ا بالقطن وفي رواية للبخاري سحول بدون نسبة وهو جمع سحل والسحل الثوب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 ولا يكون إلا من قط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المدينة وبالضم الثياب وقيل 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بالضم وأما بالفتح فنسبة إلى القصار لأنه يسحل الثياب أي ينقيها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ياء على اللغة الفصيح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سيبويه والجوهري وغيرهما لغة في تش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 الألف بدل من ياء النسبة فلا يجتمعان فيقال ي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أو يمانية بالتخفيف وكلاهما نسبة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شبه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شين المعجمة وكسر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ومعناه اشتبه عليهم واعلم أنه قد اختلف في أفضل الكفن بعد الاتفاق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أكثر من ثوب واحد يستر جميع البدن فذهب الجمهور إلى أن أفضلها ثلاثة 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واستدلوا بحديث عائش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الاستدلال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لم يكن ليختار لنبيه إلا الأفضل وعن الحنفية أن المستحب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ثوب حبرة وتمسكوا بحديث جابر المتقدم وإسناده كما قال الحافظ حسن ولكن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فق عليه من حديث عائشة على أنا قد قدمنا عن عائشة أنهم نزعوا عنه ثوب ال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جمع بين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وع إلى سبعة ثياب واستدل بحديث علي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لا ينتهض لمعارضة حديث عائشة الثابت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واترت الأخبار عن علي وابن عباس وابن عمر وعبد اللَّ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في تكفين النبي صلى اللَّه عليه وآله وسلم في ثلاثة أثواب بيض ليس فيها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امة ولكنه لا يخفى أن إثبات ثلاثة ثياب لا ينفي الزيادة عليها وقد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 الزيادة أولى بالقبول على أنه لو تعرض رواة الثلاثة لنفي ما زاد عليه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أولى من النافي نعم حديث علي فيه المقال المتقدم فإن صلح الاحتجا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الجمع بما ذكرنا متعين وإن لم يصلح فلا فائدة في الاشتغال به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صر على رواية الثلاثة جماعة من الصحابة ويبعد أن يخفى على جميعهم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د 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عة غير مستحبة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 البياض فإنها من خير ثيابكم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بن حبان والحاكم والبيهق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ترمذي وصححه وابن ماجه والنسائي والحاكم من حديث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صله وإرساله وقد تقدم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مران بن حصين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العلل والبزار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عدي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ند ابن ماجه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زرتم اللَّه به في قبوركم ومساج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لبس البياض وقد تقدم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لباس وعلى مشروعية تكفين الموتى في الثياب البيض وهو إجماع كما تقدم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قبله وقد تقدم أيضًا عن الحنفية أنهم يستحبون أن يكون في الأكفان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ة واستدلوا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حديث جابر عند أبي داود بإسناد حسن كما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في أحدكم فوجد شيئًا فليكفن في ثوب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ن في الثياب البيض محمول على الندب لما قدمنا في أبو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يلى بنت قانف الثق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غسل أم كلثو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عند وفاتها وكان أول ما أعطان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حقا ثم الدرع ثم الخمار ثم الملحفة ثم أُدرجت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وب الآخ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عند الباب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ها يناولنا ثوبًا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 بها الفخذان والوركان تحت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بن إسحاق ولكنه صرح بالتحديث وفي إسنا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ًا للقرآن وفي إسناده أيضًا داود رجل من بني عروة بن مسعود فإن كان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روة بن مسعود فهو ثقة وقد جزم بذلك ابن حبان وإن كان غيره في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نت قا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بعد الألف نون ثم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تخفيف القاف مقصور قيل هو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 وهو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شروع في كفن المرأة أن يكون إزارًا ود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ارًا وملحفة ودرجًا ولم يقع تسمية أم عطية في هذا الحديث في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أ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نغسل ابنته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قال زينب ورواته أ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وقد تقدم الكلام على هذا الاختلاف في باب صفة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صله ابن أبي شيبة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أول الكلام أن المرأة تكفن في خمس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زمي من طريق إبراهيم بن حبيب ابن الشهيد عن هشام بن حسان عن حفصة عن أم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اها في خمسة أثواب وخمرناها كما نخمر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صحيحة الإسناد وقول الحسن إن الخرقة الخامسة يشد بها الفخذان والو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على صدرها ليضم أكفانها ولا يكره القميص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جح عند الشافعية و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تكفين الشهيد في ثيابه التي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ُحد بالشهداء أن ننزع عنهم الحديد والجل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م ب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يوم أُ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هم في ثيابهم وجعل يدفن في القبر الرهط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أكثرهم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طاء بن السائب وهو مما حدث به بعد ال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ثعلبة أخرجه أيضًا أبو داود بإسنا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حاديث قد تقدم ذكرها في باب ترك غسل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لمذكوران في الباب وما في معناهما فيها مشروعية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بما قتل فيه من الثياب ونزع الحديد والجلود عنه وكل ما هو آل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زيد بن علي عن أبيه عن جده عن علي أنه قال ينزع من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 والخف والقلنسوة والعمامة والمنطقة والسراويل إلا أن يكون أصاب السراوي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خالد الواسطي والكلام فيه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أحمد بن عي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ه من طريق الحسين بن علوان عن أبي خالد المذكور عن زيد بن علي و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ن متكلم فيه أيضًا والظاهر أن الأمر بدفن الشهيد بما قتل فيه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دفن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رك غسل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طبيب بدن الميت وكفن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رتم الميت فأجمرو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واقف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عرفة إذ وقع عن راحلته فوقصته فذكر ذلك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 وكفنوه في ثوبيه ولا تحنطوه ولا تخ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إن اللَّه تعالى يبعثه يوم القيامة مل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المحرم في ثوبيه اللذين أحرم فيهما واغ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 وكفنوه في ثوبيه ولا تمسوه بطيب ولا تخمروا رأسه فإنه يبعث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أيضًا البيهقي والبزار قيل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حمد بن حنبل أيضًا عن جاب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رتم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رتم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خرتموه وفيه استحباب ت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في شيء من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مية المحرم المذكور ووهم بعض المتأخرين فزعم أن اسمه واقد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إلى ابن قتيبة في ترجمة عمر من كتاب المغازي وسبب الوهم أن ابن قتيبة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عمر ذكر أولاده ومنهم عبد اللَّه بن عمر ثم ذكر أولاد عبد اللَّه فذك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بن عبد اللَّه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 بعيره وهو محرم فهلك فظن هذا المتأ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قد بن عبد اللَّه صحبة وأنه صاحب القصة التي وقعت في زم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يس كما ظن فإن واقد المذكور لا صحبة له فإن أمه صفية بنت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زوجها أبوه في خلافة عمر وفي الصحابة أيضًا واقد بن عبد اللَّه آخ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خلافة عمر كما ذكر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بعدها قاف ثم صاد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 فأقص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أيضًا أقصعته وفي أخرى له أيضًا أو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ص الكسر كما في القاموس والقصع الهشم وقيل هو خاص بكسر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فلا مانع أن يستعار لكسر الرقبة والقعص القتل في الحال ومنه قعاص الغن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ا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الغسل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ر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ه في ثو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كفن المحرم في ثياب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ا وقيل إنما اقتصر على تكفينه في ثوبيه لكونه مات فيهما وهو متلبس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الفاضلة ويحتمل أنه لم يج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نوط بالمهملة وهو الط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غطوه وفيه دليل على بقاء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التعلي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َ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بعثه مل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عث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المالكية والحنفية وقالوا إن قصة هذا الرجل واقعة ع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ها فتختص به وأجيب بأن الحديث ظاهر في أن العلة هي كونه في النسك وهي 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رم والأصل أن كل ما ثبت لواحد في زمن النبي صلى اللَّه عليه وآله وسل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حتى يثبت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اعتذر به الداودي عن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كسر الميم من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إباحة غسل المحرم الحي بالسدر خلافًا لمن كرهه وأن الو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ليس بشرط وأن الكفن من رأس المال لأمره صلى اللَّه عليه وآله وسلم بتكف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ه ولم يستفصل هل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رق أم لا وفيه استحباب تكفين المحرم في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إحرامه باق وأنه لا يكفن في المحنط كما تقدم وأنه يجوز التكفين في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وسة وأن الإحرام يتعلق ب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صلاة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يصلى عليه ومن لا ي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اس ع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رسالًا يصلون عليه حتى إذا فرغوا أدخلوا النساء حتى إذا فر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الصبيان ولم يؤم الناس على رسول اللَّه صلى اللَّه عليه وآله وسل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ين بن عبد اللَّه بن ض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عسيب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الصلاة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ل كيف نصلي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أرس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وابن عباس أيضًا عند الطبراني وفي إسناده عبد المنع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وهو كذاب وقد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حاكم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عند البيهقي وذكره مالك بلا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ن الصلاة كانت عل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دى الرجال ثم النساء ثم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ًا مجمع عليه عند أهل السير وجماعة أهل النقل لا يختلف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 بأن ابن القصار حكى الخلاف فيه هل صلوا عليه الصلاة المعهودة أو دعوا فقط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رادى أو جماعة واختلفوا فيمن أمَّ بهم فقيل أبو بكر روي بإسناد قال الحا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فيه حرام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ل بيقين لضعف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مسلمين صلوا عليه أفرادًا لا يؤمهم أحد وبه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عظم رسول اللَّه صلى اللَّه عليه وآله وسلم بأبي هو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فسهم في أن لا يتولى الإمامة عليه في الصلا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ون عليه ثلاث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به من قدم النساء على الصبيان في الصلاة على جنائزهم وحال دفنهم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الصلاة على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داء أُحد لم يغسلوا ودفنوا بدمائهم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هذا المعنى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قد رويت الصلاة عليهم بأسانيد لا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نس فأخرجه أيضً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من حديث أنس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في المراسيل و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َّه عليه وآله وسلم على حمزة وقد مثل به ولم ي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شهداء غيره وأعله البخاري والترمذي والدارقطني بأنه غلط فيه 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عن الزهري عن أنس ورجحوا رواية الليث عن الزهري عن عبد الرحمن بن كعب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قد تقدم في باب ترك غسل الشهيد وأم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صلاة على شهداء أحد التي أشار إليها المصن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أسان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ستعرف الكلام عليها وفي الصلاة على الشهيد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الحاكم من حديث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حمزة حين جاء الناس من القتال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عن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يرات فلما رآه ورأى ما مثل به شهق وبكى فقام رجل من الأنصار فرمى عليه بث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حمزة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حماد الحن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الهاد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أعراب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َه عليه وآله وسلم فآمن به و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فصلى عليه صلى اللَّه عليه وآله وسلم فحفظ من دعائ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 اللَّهم إن هذا عبدك خرج مهاجرًا في سبيلك فقتل في سب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أنه لم يمت في المع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أبي داود في المراسيل والحا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في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على قتلى أُحد بعد ثمان سنين صلاته على ميت كالمودع للأحياء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 ثم دخل بيته ولم يخرج حتى قبض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حمزة فسجى ببرده ثم صلى عليه وكبر سبع تكبيرات ثم أتى ب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ضعون إلى حمزة فيصلي عليهم وعليه معهم حتى صلى عليه ثنتين و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 مبهم لأن ابن إسحاق قال حدثني من لا أتهم عن مقسم مولى ابن عباس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أبهمه ابن إسحاق هو الحسن بن عمارة ف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مجهول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للسهيلي على ذلك ما وقع في مقدمة مسلم ع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بن عمارة حدثه عن الحكم عن مقسم عن ابن عباس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على قتلى أُحد فسألت الحكم فقال لم يصل علي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وى من طرق أخرى منها ما أخرجه الحاكم وابن ماجه والطبراني و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زياد عن مقسم عن ابن عباس مثله وأتم منه ويزيد فيه ضعف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أبي مالك الغفاري عند أبي داود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ه وهو تابعي اسمه غزوان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أُحد عشرة عشرة في كل عشرة حمزة حتى صلى عليه 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قد أعله الشافعي بأنه متداف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كانوا سبعين فإذا أتى بهم عشرة عشرة يكون قد صلى سبع صلوات فكيف تكو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تكبير فيكون ثمانية وعشرين تكبيرة وأجيب بأن المراد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نفسًا وحمزة معهم كلهم فكأنه صلى عليه 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أنصاري وترك حمز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جيء برجل من الأنصار ووضعوه إلى جنبه فصلى عليه فرفع الأنصاري وترك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لى عليه يومئذ 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حديث أبي سلام عن رجل من الصحابة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ترك غسل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لة ما وقفنا عليه في هذا ال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عارضة وقد اختلف أهل العلم في ذلك قاله الترمذي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وهو قول الكوفيين وإسحاق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يه وهو قول المد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اهـ وبالأول قال أبو حنيفة وأصحابه والثوري والمزني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يب وإليه ذهب العترة واستدلوا بالأحاديث التي ذكرناها وأجاب عنها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صلى على الشهيد فقالوا أما حديث جابر ففيه متروك كما تقدم وأما حديث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هاد فهو مرسل لأن شدادًا تابعي وقد أجيب عنه بما تقدم عن البيهقي وب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الدعاء وأما حديث أنس فقد تقدم أن البخاري والترمذي والدارقطني قالو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فيه أسامة وقد قال البيهقي عن الدارقطني أن قوله فيه ولم يصل عل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غيره ليست بمحفوطة على أنه يقال الحديث حجة عليهم لا لهم ل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لما خص بها واحدًا م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قبة فلنبدأ بتقرير الاستدلال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جوابه وتقريره ما قاله الطحاوي أن معنى صلاته صلى اللَّه عليه وآله وس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ثلاثة معان إما أن يكون ناسخًا لما تقدم من ترك الصلاة عليهم أو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م أن لا يصلى عليهم إلا بعد هذه المدة أو تكون الصلاة عليهم جائزة بخلاف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واجبة وأيها كان فقد ثبت بصلاته عليهم الصلاة على الشهداء ثم الكل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في عصرنا إنما هو في الصلاة عليهم قبل دفنهم وإذا ثبتت الصلاة علي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 كانت قيل الدفن أولى اهـ وأجيب بأن صلاته عليهم تحتمل أمورًا أخر 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خصائصه ومنها أن تكون بمعنى الدعاء ثم هي واقعة عين لا عموم لها فكيف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ا لدفع حكم قد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م يقل أحد من العلماء بالاحتمال الثاني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لحافظ وأنت خبير بأن دعوى الاختصاص خلاف الأصل ودعوى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دعاء يردها قوله في الحديث صلاته على الميت وأيضًا قد تقرر في الأص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شرعية مقدمة على اللغوية فلو فرض عدم ورود هذه الزيادة لكان ال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ى حمل الصلاة على حقيقتها الشرعية وهي ذات الأذكار والأركان ودعو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عين لا عموم لها يردها أن الأصل فيما ثبت لواحد أو لجماعة في عصر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ثبوته للغير على أنه يمكن معارضة هذه الدعوى بمثلها فيقا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شهداء في يوم أحد واقعة عين لا عموم لها فلا تصلح للاستدلال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ترك بعد ثبوت مطلق الصلاة على الميت ووقوع الصلاة منه على خصوص الشه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كما في حديث شداد بن الهاد وأبي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وما ورد في معناه من الصلاة على قتلى أُح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عن ذلك الشافعي بأن الأخبار جاءت كأنها عيان من وجوه متواتر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 يصل على قتلى أُ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ى عليهم وكبر على حمزة سبعين تكبيرة لا يصح وقد كان ينبغ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بذلك هذه الأحاديث أن يستحي على نفس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أيضًا بأن تلك الحالة الضيقة لا تتسع لسبعين صلاة و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ة وبأن الأصل عدم الصلاة ولا يخفى عليك أنها رويت من طريق يشد بعضها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تلك الحالة لا يمنع من إيقاع الصلاة فإنها لو ضاقت عن الصلاة لكان ضيق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 أولى ودعوى الاضطراب غير قادحة لأن جميع الطرق قد أثبتت الصلاة وه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دعوى أن الأصل عدم الصلاة مسلمة قبل ورود الشرع وأما بعد وروده ف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طلق الميت والتخصيص ممنوع وأيضًا أحاديث الصلاة قد شد من عضدها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والإثبات مقدم على النفي وهذا مرجح معتبر والقدح في اعتباره في المقام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الصحابة عن إيقاع الصلاة على أولئك الشهداء معارض بمثله وهو بعد غفل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رك الواقع على خلاف ما كان ثابتًا عنه صلى اللَّه عليه وآله وسلم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وات فكيف يرجح ناقله وهو أقل عددًا من نقلة الإثبات الذي هو مظنة الغ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كونه واقعًا على مقتضى عادته صلى اللَّه عليه وآله وسلم من الصلاة على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من مرجحات الإثبات الخاصة بهذا المقام أنه لم يرو النفي إلا أنس وجابر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لك الواقعة من صغار الصبيان وجابر قد روى أنه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زة وكذلك أنس كما تقدم فقد وافقا غيرهما في وقوع مطلق الصلاة على الشه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واقعة ويبعد كل البعد أن يخص النبي صلى اللَّه عليه وآله وسلم بصلاته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زية القرابة ويدع بقية الشهداء ومع هذا فلو سلمنا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صل عليهم حال الواقعة وتركنا جميع هذه المرجحات لكانت صلاته علي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ة للمطلوب لأنها كالاستدراك لما فات مع اشتمالها على فائدة أخرى وهي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هيد لا ينبغي أن تترك بحال وإن طالت المدة وتراخت إلى غاية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سلام فلم أقف للمانعين من الصلاة على جواب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لة المثبتين لأنه قتل في المعركة بين يد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ماه شهيدًا وصلى عليه نعم لو كان النفي عامًا غير مقيد بوقعة أحد ولم 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غير هذا الحديث لكان مختصًا بمن قتل على مثل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الذي وقع الخلاف في غسله والصلاة عليه هل هو مختص بمن قتل في المعركة أ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عند الشافعي أن المراد بالشهيد قتيل المعركة في حرب الكفار وخرج 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من جرح في المعركة وعاش بعد ذلك حياة مستقرة وخرج بحرب الكفار من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مسلمين كأهل البغي وخرج بجميع ذلك من يسمى شهيدًا بسبب غير السبب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 من جمع هذه القيود شهيد وروي عن أبي حنيفة وأبي يوسف ومحمد أن من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كة إن من مات قبل الإرتثاث فشهيد والإرتثاث أن يحمل ويأكل أو يشرب أو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قى في المعركة يومًا وليلة حيًا وذهبت الهادوية إلى أن من جرح في المعرك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هيد وإن مات بعد الإرتثاث وأما من قتل مدافعًا عن نفس أو مال أو في ال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فقال أبو حنيفة وأبو يوسف والهادوية إنه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إن قيل له شهيد فليس من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غس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نفية والشافعي في قول له إن قتيل البغاة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ذ لم يغسل على أصحابه وهو 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في شيء من الأحاديث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على شهداء بدر ولا أنه لم ي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شهداء سائر 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إلا ما ذكرنا في هذا البحث فل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سقط و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خلف الجنازة والماشي أمامها قريبًا منها عن يمينها أو عن يس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ط يصلى عليه ويدعى لوالديه بالمغفر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ي يمشي خلفها وأمامه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ويسارها قريب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خلف الجنازة والماشي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طفل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صححه والحاكم وقال على شرط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 يصلى عليه ويدعى لوالديه بالعافي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صححه ولكن رواه الطبراني موقوفًا على المغيرة ورجح الدارقطن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عند ابن عدي وفي إسناده عمرو بن خا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ه أيضًا من رواية شريك عن أبي إسحاق عن عطاء عنه و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اهر في الذخيرة وقد ذكره البخاري من قول الزهري تعليقًا ووصل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ماجه ي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أطف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ن أفراط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مشي وسيأتي الكلام على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ط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 وإليه ذهبت العترة والفقهاء ولكنها إنما تشرع الصلاة عليه إذا كان قد 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لال الصياح أو العطاس أو حركة يعلم بها حياة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ز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ال الصبي 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بار الاستهلال حديث جابر عند الترمذي والنسائي وابن ماجه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السقط صلى عليه و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مسلم الم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شعث بن سوار وغير واحد عن أبي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أيضًا وابن حبان في صحيحه والحاكم من طريق إسحاق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الثوري عن أبي الزبير عن جابر وصححه الحاكم على شرط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لأن أبا الزبير ليس من شرط البخاري وقد عنعن فهو علة هذا الخب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فوظًا 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أيضًا من طريق المغيرة بن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مرفوع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ًا رفعه عن أبي الزبير غير المغيرة وقد وق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وغيره وروي أيضًا من طريق بقية عن الأوزاعي عن أبي الزبي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غسل لأربعة أشهر إذ يكتب في الأربعين الرابعة رزقه وأجل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المصنف رحمه اللَّه تعالى هذا واستد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إذا نفخت فيه الروح وهو أن يستكمل أربعة أشهر فأما إن سقط لدون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يت إذ لم ينفخ فيه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هو الصادق المصدوق أن خلق أحدكم يجمع في 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ثم يكون علقة مثل ذلك ثم يكون مضغة مثل ذلك ثم يبعث اللَّه إلي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 يكتب رزقه وأجله وعمله وشقي أو سعيد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خلاف فيمن سقط بعد أربعة أشهر ولم ي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أنه لا يصلى عليه وهو الحق لأن الاستهلال يدل على وجود الحياة قبل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 كما يدل على وجودها بعده فاعتبار الاستهلال من الشارع دليل على أن الحي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البطن معتبرة في مشروعية الصلاة على الطفل وأنه لا يكتفي بمجر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ه في البط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الإمام الصلاة على الغال وقا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مسلمين توفي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ذكر لرسول اللَّه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 فتغ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قوم لذلك فلما رأى الذي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كم غل في سبيل اللَّه ففت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فوجدنا فيه خرزًا من خرز اليهود ما يساوي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تل نفسه بمشاقص فلم ي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رجال إسناد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صلاة على ال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نبي صلى اللَّه عليه وآله وسلم للصلاة عليه فلعله للزجر عن الغل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الصلاة على المديون وأمرهم ب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شنا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عجزة ل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إخباره بذلك وانكشاف الأم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اوي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غلو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حقيرًا وقد ورد في الوعيد عليه أحاديث كثيرة ليس هذا محل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شقص كمنبر نصل عريض أو سهم ف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ل الطويل أو سهم فيه ذلك يرمي به الوحش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ه لا 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وهم العترة وعمر بن عبد العزيز والأوزاعي فقالوا لا يصلى على الفاسق تصر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ويلًا ووافقهم أبو حنيفة وأصحابه في الباغي والمحارب ووافقهم الشافعي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قاطع الطريق وذهب مالك والشافعي وأبو حنيفة وجمهور العلماء إلى أنه 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وأجابوا عن حديث جابر بأن النبي صلى اللَّه عليه وآله وسلم إنما لم ي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زجرًا للناس وصلت علي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 أ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مجرد الترك لو فرض أنه لم يصل عليه هو ولا غير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مة المد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صلاة على الفاسق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 في باب ما جاء في إمامة الفاسق من أبوا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ن قتل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أسلم جاء إ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اعترف بالزنا فأعرض عنه حتى شهد على نفسه أربع م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 به فرجم بالمصلى فلما أذلقته الحجارة 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 فرجم حتى مات فقال له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ورواه أحمد وأبو داود والنسائ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إثبات أولى وقد صح ع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الغامدية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رك الصلاة على أحد إلا على الغال وقا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البخاري باللفظ الذي ذكره المصنف عن محمود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زاق عن معمر عن الزهري عن أبي سلمة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يونس و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صلى عليه وعلل بعضهم هذه الزيادة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لم يذكرها وهو أضبط من محمود بن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 محمد بن يحيى ن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قال غيره كذا روي عن عبد الرزاق والحسن بن علي ومحمد بن المتوكل و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مسلمًا ترك حديث محمود بن غيلان إلا لمخالفة هؤلاء و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 أيضًا إسحاق بن إبراهيم الحنظلي المعروف بابن راهويه وحميد بن زنجويه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الرمادي وإسحاق بن إبراهيم الديري فهؤلاء ثمانية من أصحاب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محمودًا وفيهم هؤلاء الحفاظ إسحاق بن راهويه ومحمد بن يحيى الذهلي و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مسلم في صحيحه عن إسحاق عن عبد الرزاق ولم يذكر لفظه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حو رواية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يل الذي أشار إليه ليس فيه ذك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عن محمود بن غيلان عن عبد الرزاق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لإجماع أصحاب عبد الرزاق على خلافه ثم إجماع أصحاب الزهري على خلا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كون زياد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ة ولكنه قد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أن زيادة الثقة إذا وقعت غير منافية كانت مقبولة وهي ههنا كذلك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جماعة المذكورين لأصل الحديث وأما باعتبار ما وقع عند أحمد وأهل السن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صل عليه فرواية الصلاة أرجح من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عتضدة بما أخرجه مسلم في صحيح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لنسائي وابن ماجه من حديث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نبي صلى 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زنت وهي حبلى فدع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ليها فقال له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يها فإذا وضعت فجيء بها فلما وضعت جاء بها فأمر بها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شكت عليها ثيابها ثم أمر بها فرجمت ثم أمرهم فصل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مسلم وأبو داود والنسائي من حديث بريدة أن امرأة من غامد أت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ذكر نحو حديث عمر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ف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بو داود والنسائي من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رج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فئت أخرجها ف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رجحات أيضًا الاجتماع على الصلاة على المر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مذهب العلماء كافة الصلاة على كل مسلم ومحدود ومرجوم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ولد الزن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قب بأن الزهري يقول لا يصلى على المرجوم وقتادة يقول 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 الزنا وأما قاتل نفسه فقد تقدم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المرجحات ما حكاه المصنف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ترك الصلاة على أحد إلا الغال وقا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أبو داود من حديث أبي برزة الأسلمي 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صل على ماعز ولم ينه عن الصلاة عليه ففي إسناده مجاهيل وبقي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ماعز والغامدية يأتي إن شاء اللَّه في الحدود وهذا المقدار هو الذي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غائب بالنية وعلى القبر إل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على أص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فكبر عليه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يوم رجل صالح من الح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موا فصلوا عليه فصففنا خلفه فصلى رسول اللَّه صلى اللَّه عليه وآله و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في اليوم الذي مات فيه وخرج بهم إلى المصلى فصف بهم وكبر علي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النجاشي لأصحابه ثم قال استغف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بأصحابه إلى المصلى ثم قام فصلى بهم كما يصلي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النجاشي قد مات فقوموا فصلو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فصفف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ف على الميت وصلينا عليه كما يصلى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جميع الروا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ت بنا من طريق البخاري أصحمة بمهملتين بوزن أفعلة مفتو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صحمة بفتح الصاد وسكون الحاء وحكى الإسماعيلي أن في رواية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خمة بخاء معجمة وإثبات ال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رماني أن في بعض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بالموحدة بدل المي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عطية والنجاشي بفتح النون وتخفيف الجيم وبعد الألف شين معجمة ثم ياء ك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قيل بالتخفيف ورجحه الصنعاني لقب لمن ملك الحبشة وحكى المطرزي تشديد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 و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رزي وابن خالويه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ملك المسلمي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من ملك الحبشة النجاشي ومن ملك الروم قيصر ومن ملك الفرس كسر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ترك خاقان ومن ملك القبط فرعون ومن ملك مصر العزيز ومن ملك اليمن تبع و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القيل بفتح القاف وقيل القيل أقل درجة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ليه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شروع في 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ربع وسيأتي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هم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من قال بكراه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في المسجد وسيأتي البحث في ذلك وقد استدل بهذه القصة القائلون ب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غائب ع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الشافعي وأحمد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حتى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ن أحد من الصحابة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يت دعاء له فكيف لا يدعى له وهو غائب أو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المالكية وحكاه في البحر عن العترة أنها ل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غائب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هل العلم إنما يجو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يموت فيه أو ما قرب منه لا إذا طالت المدة حكاه ابن عبد البر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 ذلك لمن كان في جهة القبلة 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ذلك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من لم يقل بالصلاة على الغائب عن هذه القصة بأعذار منها أنه كان بأرض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ها أحد ومن ثم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الغائب إلا إذا وقع موته بأرض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يصلي عليه واستحسنه الروياني وترجم بذلك أبو داود في السنن فقال ب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 يليه أهل الشرك في 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تمل إلا أنني 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أخبار أنه لم يصل عليه في بلده أ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ختار هذا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ابن تيمية حفيد المصنف والمحقق المقبلي واستدل له بما أخرجه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بن ماجه وابن قانع والطبراني والضياء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ن حذيفة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مات بغير أرضكم فقوموا ف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عذار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شف له صلى اللَّه عليه وآله وسلم حتى رآه فيكون حكمه حكم الحاضر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ذي لا يراه المؤتمون ولا خلاف في جواز الصلاة على من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تاج إلى نقل ولا يثبت بالاحتمال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نفية بأن الاحتمال كاف في مثله هذا من جهة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 القائل بذلك ما ذكره الواحدي في أسباب النزول بغير إسنا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للنبي صلى اللَّه عليه وآله وسلم عن سرير النجاشي حتى رآه 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حبان من حديث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وصفوا خلفه وهم لا يظنو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عوانة من طريق أبان وغيره عن يحيى فصلينا خلفه 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إلا أن الجنازة قد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عذار أن ذلك خاص بالنجاشي لأنه لم يثبت 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على ميت غائب غيره وتعقب بأنه صلى اللَّه عليه وآل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عاوية الليثي وهو مات بالمدينة والنبي صلى اللَّه عليه وآله وسلم ك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بتبوك ذكر ذلك في الاستي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أبي أمامة الباهلي مثل هذه القصة في حق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ن وأخرج مثلها أيضًا عن أنس في ترجمة معاوية بن معاوية المزني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هذه الأحاديث ليست بالقوية ولو أنها في الأحكام لم يكن شيء منه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فتح متعقبًا لمن قال أنه لم يصل على غير النج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لم يثبت عنده قصة معاوية بن معاوية الليثي وقد ذكرت في ترج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 خبره قوي بالنظر إلى مجموع طرق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لصحابة معاوية بن معاوية وكذلك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 صلاته صلى اللَّ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عاوية لأن في إسناده العلاء بن يزيد 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مجيبًا على من قال بأن ذلك خاص ب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فتح باب هذا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سد كثير من ظواهر الشرع مع أنه لو كان شيء مما ذكروه لتوفرت الدواعي إ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لكية ليس ذلك إلا لمحمد قلنا وما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تعمل به أمته يعني لأن الأصل عدم الخصوص قالوا طويت له الأرض وأحضرت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قلنا إن ربنا عليه لقادر وإن نبينا لأهل لذلك ولكن لا تقولوا إلا ما ر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رعوا حديثًا من عند أنفسكم ولا تحدثوا إلا بالثابتات ودعوا الضعاف فإنه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إلى ما ليس له 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رفع الحجاب عنه ممنوع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كان غائبًا عن الصحابة الذين صلوا عليه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ه لم يأت المانعون من الصلاة على الغائب بشيء يعت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اعتذار بأن ذلك مختص بمن كان في أرض لا يصلى عليه فيها وهو أيضًا جم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نجاشي يدفعه الأثر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قبر رطب فصلى عليه وصفوا خلفه وكب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سوداء كانت تقم المسجد أو ش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دها رسول اللَّه صلى اللَّه عليه وآله وسلم فسأل عنها أو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آذنتم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صغروا أمرها أو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وه فصلى عل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بور مملوءة ظلمة على أهلها وإن اللَّه ين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صلات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يس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بور مملوءة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بعد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على مي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عد ماتت و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غائب فلما قدم صلى عليها وقد مضى لذلك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آخر أخرج الدارقطني الرواية الأولى منه من طريق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آدم عن أبي عاصم عن سفيان الثوري عن الشيباني عن الشعب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بيهقي وأخرج الثانية من طريق سفيان عن الشيبا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أوسط للطبراني من طريق محمد بن الصباح الدول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زكريا عن الشيباني به أنه صلى بعد دفنه ب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رس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ويد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الشيخين بنحو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عند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د أحمد والنسائي 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بن ماجه و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امر بن ربي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البيهقي أنه صلى اللَّه عليه وآله وسلم صلى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عد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رب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عامر بن ربيعة وعبادة وبريدة بن الح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يبس ترابه لقرب وقت الدف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شروع في تكبير صلاة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لبيهقي أم محجن وذكر ا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بة خرقاء اسم امرأة سوداء كانت تقم المسجد فيمكن أن يكون اسمها خ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يتها أم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الشك في ألفاظ الحديث و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جزم بأن صاحبة القصة امرأة وجزم بذلك ابن خزيمة في روايته ل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أي تجمع القمامة وهي الكن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إن هذه القبور مملوءة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حتج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من قال بعدم مشروعية الصلاة على القبر وهو النخعي و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قالوا إن قوله صلى اللَّه عليه وآله وسلم وإن اللَّه ينورها بصلات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ذلك من خصائصه وتعقب ذلك ابن حبان فقال في ترك إنكار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من صلى معه على القبر بيان جواز ذلك لغيره وأنه ليس من خصائصه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قب بأن الذي يقع بالتبعية لا ينتهض دليلًا للأص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أجاب به الجمهور عن هذه الزيادة أنها مدرج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هي من مراسيل ثابت بيَّن ذلك غير واحد من أصحاب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ت ذلك بدلائله في كتاب بيان الم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أن هذه الزيادة من مراسيل ثابت كما قال أحم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غير مرة أن الاختصاص لا يثبت إلا بدليل ومجرد كو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ر القبور بصلاته صلى اللَّه عليه وآله وسلم على أهلها لا ينفي مشروعي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ر لغيره لا سيما بعد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عتبار من كان قد صلى عليه قبل الدفن وأما من لم ي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الصلاة عليه الثابت بالأدلة وإجماع الأمة باق وجعل الدفن مسقطًا لهذا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دليل وقد قال بمشروعية الصلاة على القبر الجمهور كما قال ابن المنذ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صر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لباب على رد قول من فصل فقال يصلي على قبر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 صلى عليه قبل الدفن لا من كان قد صلى عليه لأن القصة وردت فيمن قد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صل هو بعض المانعين الذين تقدم ذكرهم واختلفوا في أمد ذلك فقيده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لم يبل الجسد وقيل يجوز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اليو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عتذر به المانعون من الصلاة على القبر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نما فعل ذلك حيث صلى من ليس بأولى بالصلاة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لى وهذا تمحل لا ترد بمثله هذه السنة لا سيما مع ما تقدم من صل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البراء بن معرور مع أنه مات و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ائب في مكة قبل الهجرة وكان ذلك بعد موته ب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م سعد وكان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ا غائبًا وعلى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لاة على الميت وما يرجى له بكث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جنازة حتى يصلى عليها فله قيراط ومن شهدها حتى تدفن فله قيرا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ما القيراطان قال مثل الجبلين ال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ت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فضيلة اللحد على 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ائشة عن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غفل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 هذه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بيهقي في الشعب و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عند حميد بن زنج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ن أسانيد هؤلاء الخمس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ع جنازة من بيتها ثم تبع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كون هذه الرواية مقيدة لبقية الروايات فالتشييع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باع يعتبر في كونها محصلة للأجر المذكور في الحديث أن يكون ابتداء الحض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وقع في رواية لأبي هريرة 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 أحمد من حديث أبي سعيد الخد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معها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أن القيراط يختص بمن حضر من أول الأمر إلى انقضاء الصلاة وبذلك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لي أن القيراط يحصل لمن صلى فقط ل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 وسيلة إليها لكن يكون قيراط من صلى فقط دون قيراط من شيع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ولم يتبعها ف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ولم يتبع ف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صلاة تحصل ال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ع إت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حمل الإتباع هنا على ما بعد الصلا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خلاف في قيراط الدفن هل يحصل بمجرد الدفن من دون إتب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بكسرها ورواية الفتح محمولة عليها فإن حصول ال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قف على وجود الصلاة من الذي يحصل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را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لا لمن اتبع وصلى أو اتبع وشيع وحضر الدفن لا لمن اتبع مثلًا وشيع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صلاة وذلك لأن الإتباع إنما هو وسيلة لأحد مقصودين إما الصلاة وإما الدف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ت الوسيلة عن المقصد لم يحصل المترتب على المقصود وإن كان يترجى أن يحص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 يحتسب وقد روى سعيد بن منصور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باع الجناز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فل وفي رواية عبد الرزاق عنه إتباع الجنازة أفضل من 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اط نصف دانق قال والدانق سدس الدرهم فهو على هذا نصف سدس الدرهم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ذكر القيراط تقريبًا للفهم لما كان الإنسان يعرف القيراط ويعمل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فضرب له المثل بما يعلم ثم لما كان مقدار القيراط المتعارف حقيرًا ن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لقيراط الحاصل لمن فعل ذلك فقال مثل أحدكما كما في بعض الروايات و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هما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مثل الجبلين ال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ها حتى ت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حصول القيراط م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 الدفن وهو أصح الأوجه عند الشافعية وغيرهم وقيل يحصل بمجرد الوضع في 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د انتهاء الدفن قبل إهالة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الأخبار بكل ذلك ف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قض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و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قيراط بكل من ذلك ولكن ي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ا تحمل الروايات المطلق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غ من الدفن وتسوية التراب بالمقيد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أعظم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أصغرهما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ثقل من أحد فأفادت هذه الرواية بيان وجه التمثيل بجبل أحد وأن المراد به 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المترت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مصنف على أن اللح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ق وسيأتي الكلام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ؤمن يموت فيصلي عليه أمة من المسلمين يبلغون أن يكونو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 إلا غفر له فكان مالك بن هبيرة يتحرى إذا قل أهل الجنازة أن يجعل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يصلي عليه أمة من المسلمين يبلغون مائة كلهم يشفعون له إلا شف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مسلم يموت فيقوم على جنازته أربعون رجلًا لا يشركون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شفعهم اللَّ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موت فيشهد له أربعة أبيات من جيرانه الأدنين إلا قال اللَّه تعالى قد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فيه وغفرت له ما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لك بن هبيرة في إسناده محمد بن إسحاق رواه ع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عن مرثد عن مالك وفيه مقال معروف إذا 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الحديث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 واحد عن محمد بن إسحاق وروى إبراهيم بن سعد عن محمد بن إسحا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دخل بين مرثد ومالك بن هبيرة رجلًا ورواية هؤلاء أصح عن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ـ عن عائشة وأم حبيبة وأبي هريرة ثم ذكر حديث عائشة بنحو اللفظ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من طريق ابن أبي عمر عن عبد الوهاب الثقفي ع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بن منيع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عن إسماعيل بن إبراهيم عن أيوب عن أبي قلابة عن عبد اللَّه بن يزيد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قد وقفه بعضهم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ه ثقة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خرجه أيضًا ابن حبان والحاكم من طريق حماد ابن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ن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أبي هريرة نحوه وقال ثلاثة بد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 لم يسم وله شاهد من مراسيل بشير بن كعب أخرجه أبو مسلم الك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أن يكونوا ثلاثة 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ة صفوف من المسلمين غفر له وأقل ما يسمى صفًا رجلان ولا حد ل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تكثير جماعة الجنازة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م إلى هذا العدد الذي يكون من موجبات الفوز وقد قيد ذلك ب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يكونوا شافعين فيه أي مخلصين له الدعاء سائل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سلمين ليس فيهم من يشرك باللَّه شيئًا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ه الأحاديث خرجت أجوبة لسائلين سألوا عن ذلك فأج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نبي صلى اللَّه عليه وآله وسلم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 شفاعة مائة فأخبر به ثم بقبول شفاعة أربعين فأخبر به ثم ثلاثة صفوف وإ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ف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يضًا أن يقال هذا مفهوم عدد ولا يحتج به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ين فلا يلزم من الأخبار عن قبول شفاعة مائة منع قبول ما دون ذلك و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مع ثلاثة صفوف وحينئذ كل الأحاديث معمول بها وتحصل الشفاعة بأقل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صفوف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 ابن حبان والحاكم لفظ أبيات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ة أربعة من جيران الميت من موجبات مغفرة اللَّ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غير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شهد له أربعة بخير أدخله اللَّه الجن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ثم لم نسأله عن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سأله عمر عن الواحد استبعاد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فى في مثل هذا المقام العظيم بأقل م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في ذلك شهادة أهل الفضل والصدق لا الفس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يثنون على من يكون مثلهم ولا من بينه وبين الميت عداوة لأن شهادة العد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شيخان وغيرهما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جنازة فأثن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ثم مر بأخرى فأثنوا عليها ش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ثنيتم عليه خيرًا فوجبت له الجنة وهذا أثنيتم عليه شرًا ف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نتم شهداء اللَّ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وجبت وجبت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معنى الحديث أن الثناء بالخير لمن 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فضل وكان ذلك مطابقًا للواقع فهو من أهل الجنة فإن كان غير مطاب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على عمومه وأن من مات فألهم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ثناء عليه بخير كان دليلًا على أنه من أهل الجنة سواء كانت أفعاله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 فإن الأعمال داخلة تحت المشيئة وهذا الإلهام يستدل به على تعيينها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فائدة الثن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جانب الخير واضح وأما في جانب الشر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نه كذلك لكن إنما يقع ذلك في حق من غلب شره على خيره وقد وقع في رو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َه عز وجل ملائكة تنطق على ألسنة بني آد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ن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راهة ال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نعي فإن النعي عم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قوفًا وذكر أ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لا تؤذنوا بي أحدًا إني 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عيًا إني سمعت رسول اللَّه صلى اللَّه عليه وآله وسلم ينهى عن الن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مات الرجل أن يؤذن 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كان يكره أن يطاف في المجالس فيقال أنعى فلانًا فع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اية زيد فأصيب ثم أخذها جعفر فأصيب ثم أخذها عبد اللَّه بن رواحة فأصي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رسول اللَّه صلى اللَّه عليه وآله وسلم لتذرفان ثم أخذها خالد بن الول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مرة ف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في إسناده أبو حمزة ميمون الأعور وليس بالقو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رفعه ووقفه ورجح الترمذي وقفه كما قال المصن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ذيفة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كلام إبراه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هو من طريق ابن علية عن ا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إبراهيم ه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ن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سعيد بن منصور بهذا الإسناد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أسًا أن يؤذن الرجل صديقه وحم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ن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 هو الإخبار بموت الميت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والقاموس وغيرهما من كتب اللغة قال في القاموس نعاه له نعيًا ون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انًا أخبره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نعى الميت نعيًا إذا ذاع موته و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لول النعي لغة هو هذا وإليه يتوجه النهي لوجوب حمل كلام الشا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لغة العربية عند عدم وجود اصطلاح له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كان أهل الجاهلية يصنعونه وكانوا يرسلون من يعلن بخبر موت الميت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عي الذي هو إعلام الناس بموت قر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وإن كان فيه إدخال الكرب والمصاب على أهله لكن في تلك المفسدة مصالح ج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ى معرفة ذلك من المبادرة لشهود جنازته وتهيئة أمره والصلاة عليه والدع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تنفيذ وصاياه وما يترتب على ذلك من الأحك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لجواز مجرد الإعلام بحديث أنس المذكور في الباب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خبر بقتل الثلاثة الأمراء المقتولين بمؤتة وقص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وهم زيد بن حارثة وجعفر بن أبي طالب وعبد اللَّ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عى للناس النجاشي في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عليه البخاري باب الرجل ينعى إلى أه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هري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بر بموت السوداء أو الشاب الذي كان يقم المسجد ألا آذن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ما منعكم أن تعل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عليه البخار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ب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لحصين بن وحوح وقد تقدم في باب المبادرة إلى تجهيز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تدل على أن مجرد الإعلام بالموت لا يكون نعيًا محرمً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لغة مما يصدق عليه اسم النعي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روا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إبراهيم النخعي وابن سيرين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ثلاث 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علام الأهل والأصحاب وأهل الصلاح فهذ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دعوة للمفاخرة بالكثرة فهذا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الإعلام بنوع آخر كالنياحة ونحو ذلك فهذا يحر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لحاصل ـ أن الإعلام للغسل والتكفين والصلاة والحمل والدفن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وم النهي لأن إعلام من لا تتم هذه الأمور إلا به مما وقع الإجماع على 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نبوة وما بعده وما جاوز هذا المقدار فهو داخل تحت عموم الن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د تكبير صلاة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الأربع في رواية أبي هريرة وابن عباس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أرقم يك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ئزنا أربعًا وأنه كبر خمسًا على جنازة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ابن عباس وجابر تقدم في الصلاة على الغائب وم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كما قال البيهقي عقبة بن عامر والبراء بن عازب وزيد بن ثابت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في الاستذكار من طريق أبي بكر بن سلي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م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كبر على الجنائز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ًا وسبعًا وثمانيًا حتى جاء موت النجاشي فخرج فكبر أربعًا ثم ثب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أربع حتى توفا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قاضي عياض وأخرج الطبراني في الأوسط عن جاب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وتاكم بالليل والنهار والصغير والكبير والدنيء والأمي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مرو بن هشام البيروتي تفرد به عن ابن لهيعة وإلى مشروعية الأربع التك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ازة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يه عند أكثر أهل العل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غيرهم يرون التكبير على الجنازة أربع تكبير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فيان الثوري ومالك بن أنس وابن المبارك والشافعي وأحمد وإسح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كثر أهل العلم إلى أن التكبير أرب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 ذلك فروي عن زيد بن أرقم أنه كان يكبر خمس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وروى ابن المنذر عن ابن مسعود أنه صلى على جنازة رجل من بني أسد ف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روي أيضًا عن ابن مسعود عن علي أنه كان يكبر على أهل بدر ستًا وعلى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لى سائر الناس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أيضًا ابن أبي شيبة والطحاو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خ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أيضًا بإسناد صحيح عن ابن عباس أنه ك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صحابة في ذلك من ثلاث تكبير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قد الإجماع بعد ذلك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فقه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بالأمصار على أربع على ما جاء في الأحاديث الصحيح وما سوى ذلك عندهم شذو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من فقهاء الأمصار يخمس إلا ابن أبي ليلى و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عد حدثنا شعبة عن عمرو بن مرة سمعت سعيد بن المس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كان أربعًا وخمسًا فاجتمعنا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 ع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يضًا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ب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َّه صلى اللَّه عليه وآله وسلم أربعًا وخمسًا وستًا وسبعًا فج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صلى اللَّه عليه وآله وسلم فأخبر كل رجل منهم بما رأى فجمع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من طريق إبراهيم النخ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ي بيت أبي مسعود فاجتمعوا على أن التكب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بسنده إلى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بن عمر على زي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كلثوم بنت علي فكبر أربعًا وخلفه ابن عباس والحسين بن علي وا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تكبير الجنازة خمس وقد حكاه في البحر عن العترة جميعًا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رقم وحذيفة وابن عباس ومحمد بن الحنفية وابن أبي ليلى وحكاه في المبسو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في دعوى إجماع العترة نظر لأن صاحب الكافي حكى عن زيد بن عل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 واستدلوا أيضًا بحديث حذيفة الآتي وبما تقدم عن جماعة من الصحاب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زيادة يتحتم قبولها لعدم منافاتها وأورد عليهم أنه كان يلزمكم الأخذ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 لأنها زيادة وقد وردت كما أخرجه البيهقي عن أبي وائل وقد تقدم ورجح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وا إليه من مشروعية الأربع بمرجحات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ثبتت من طريق جماعة من الصحابة أكثر عددًا م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جمع على العمل بها الصحاب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آخر ما وقع منه صلى اللَّه عليه وآله وسلم كم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كبر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جنائز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فرات اب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بع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يس من شرط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بيهقي بإسناد فيه النض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تفرد به كما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لفظ من وجوه أخر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معاوية النيسابوري عن أبي المليح عن ميمون بن مهرا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 أحمد عنه فقال محمد هذا روى أحاديث موضوعة منها هذا واست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مليح أتقى للَّه وأصح حديثًا من أن يروي مثل هذا وقال ح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إنما رواه محمد بن زياد الطحان و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هذا كذب ليس له أص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جوزي في الناسخ والمنسوخ من طريق ابن شاهي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زافر بن الحارث عن أبي العلاء عن ميمون بن مهر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غيره ولا يثبت فيه شيء ورواه الحارث بن أبي أسامة عن جعفر بن حمزة عن 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عن ميمون بن مهران عن ابن عمر بنحوه ويجاب عن الأول من هذه المرج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نها بأنه إنما يرجح بهما عند التعارض ولا تعارض بين الأربع والخم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مشتملة زيادة غير 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ابع بأنه لم يثبت ولو ثبت لكان غير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زاع لأن اقتصاره على الأربع لا ينفي مشروعية الخمس بعد ثبوتها عنه 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أمرين نعم المرجح الثالث أعني إجماع الصحابة على الأربع هو الذي يع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مقام إن صح وإلا كان الأخذ بالزيادة الخارجة من مخرج صحي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أقوال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ي عن أحمد بن حنبل أنه 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بع ولا يزاد ع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عن بكر بن عبد اللَّه المزني أنه 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 ولا يزاد ع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عن ابن مسعود أنه قال التكبير تسع و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وأربع وكبر ما كبر الإمام روى ذلك جميع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عن أن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الجنازة ثلاث كما روى عنه ابن المنذر أنه قيل له إن فلانًا كبر ثلاث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تكبير إلا ثلاث وروى عنه ابن أبي شيبة أنه كبر ثلاثًا لم يزد عليها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أنه كبر على جنازة ثلاثًا ثم انصرف ناسيًا فقالوا له يا أبا حمزة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ثلاثًا قال فصفوا فصفوا فكبر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بخاري تعليقًا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 الروايات عنه الحافظ بأنه إما كان يرى الثلاث مجزئة والأربع أكم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أن من أطلق عنه الثلاث لم يذكر الأولى لأنها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جنازة فكبر خمسًا ثم التفت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ولا وهمت ولكن كبرت كما كبر النبي صلى اللَّه عليه وآله وسلم صلى ع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ر على سهل بن حنيف ست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تي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برون على أهل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ستًا و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ذيفة ذكره الحافظ في التلخيص وسكت عنه وفي إسناده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جابري وهو متكلم عليه والأثر المذكور عن علي هو في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على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رقاني في مستخر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و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خيثمة من وجه آخر عن يزيد بن أبي زي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غفل فقال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ه أنه كبر على أبي قتادة س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ط لأن أبا قتادة عاش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ة غير قا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قيل إن أبا قتادة مات في خلافة علي وهذا هو الراج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كم بن عتيبة أورده الحافظ في التلخيص ولم يتكلم ع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خلاف في عدد التكبير وما 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عل علي دليل على استحباب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فضيلة بإكثار التكبير عليه وكذلك في رواية الحكم بن عتيبة عن السلف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 صلى اللَّه عليه وآله وسلم بصلاته على حمزة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والصلاة على رسول اللَّ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 تعالى عليه وآله وس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جنازة فقرأ بفاتحة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ترمذي وصححه والنسائ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بفاتحة الكتاب وسورة وجهر فلما فرغ قال سنة و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ه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السنة في الصلاة على الجنازة أن يكبر الإمام ث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بعد التكبيرة الأولى سرًا في نفسه ثم يصلي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يخلص الدعاء للجنازة في التكبيرات ولا يقرأ في شيء منهن ثم يسلم س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ذي صلى على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في إسناده مطرف ولكنه قد قواه البيهقي بما رواه في المعرفة من طريق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ياد الرصافي عن الزهر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حاكم من وجه آخر وأخرجه أيضًا النسائي وعبد الرز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ليس في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خرج الحاكم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حديث آخر عند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رأ على الجناز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ثمان أبو شيبة الواسطي وهو ضعيف جدًا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لصحيح عن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شريك عند ابن ماج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نقرأ على الجناز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 يسير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حديث آخر أيضًا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فكبر ثم قرأ الفاتحة رافعًا صوته ثم صلى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ال اللَّهم هذا عبدك وابن عبديك أصبح فقيرًا إلى رحمتك فأنت غني عن عذ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اكيًا فزكه وإن كان مخطئًا فاغفر له اللَّهم لا تحرمنا أجره ولا تضلن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صلاة تكبيرات ثم انصرف فقال أيها الناس إني لم أقرأ عليها أي جهر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شرحبيل بن سعد وهو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نسائي في المجتبى والحاكم والشافعي و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رأ فيه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إبراهيم بن محمد عن عبد اللَّه بن محمد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سلمة عند ابن أبي حاتم في العل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أن يكبر الإمام ثم يقرأ أم القرآن في نفسه ثم يدعو ويخلص الدعاء للم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ثلاثًا ثم يسلم وينصرف ويفعل من وراء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ه فقال 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بيب في المستدرك من طريق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ابن سهل باللفظ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بقية أحاديث الباب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وعية قراء فاتحة الكتاب في صلاة الجنازة وقد حكى ابن المنذر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وابن الزبير والمسور بن مخرمة وبه قال الشافعي وأحمد وإسحاق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والمؤيد باللَّه ونقل ابن المنذر أيضًا عن أبي هريرة و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قراءة وهو قول مالك وأبي حنيفة وأصحابه وسائر الكوفيين وإليه ذهب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ناصر وأحاديث الباب ت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الأولون ـ هل قراءة الفاتحة واجبة أم لا فذهب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غيرهما واستدلوا بحديث أم شريك المتقدم وبالأحاديث المتقدم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حديث لا صلاة إلا بفاتحة الكتاب ونحوه وصلاة الجنازة صلاة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قراءة سورة مع الفاتح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لا محيص عن المصير إلى ذلك لأنها زيادة خارجة من مخرج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سورة في صلاة الجنازة الأحاديث المتقدمة في باب وجوب قراءة الفاتحة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نها ظاهرة في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لجهر في قراءة 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هر بالليل كالليلية وذهب الجمهور إلى أنه 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في صلاة الجنازة وتمسكوا بقول ابن عباس المتقدم لم أقرأ أي جهرًا إلا ل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نة وبقوله في حديث أبي أمامة سر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كبي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محل قراءة الفاتح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افعي والحاكم عن جاب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أم القرآن بعد 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محمد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عراق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أن إسناد حديث جاب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ع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صلا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صلاة الجنازة ويؤيد ذلك الأحاديث المتقدم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صل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سماعيل القاض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 صلى اللَّه عليه وآله وسلم عن أبي أما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جنازة أن يقرأ بفاتحة الكتاب ويصلي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يخلص الدعاء للميت حتى يفرغ ولا يقرأ إلا مرة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في المن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خرج لهم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سر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نازة والإسرار به وهو مجمع عليه حكى ذلك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فعلهن تركهن الناس إحداهن التسليم على الجنائز مثل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نحوه عن عبد اللَّه بن أبي أوفى فحصل من الأحاديث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ن المشروع في صلاة الجنازة قراءة الفاتحة بعد التكبيرة الأولى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وتكون أيضًا بعد التكبيرة الأولى مع الفاتحة لقوله في حديث أبي أمامة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 الدعاء للميت في التكبيرات ولا يقرأ في شيء منهن ثم يصلي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لم يرد ما يدل على تعيين موضعها والظاهر أنها تف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ثم يكبر بقية التكبيرات ويستكثر من الدعاء بينهن للميت مخلصًا له ولا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استحسانات التي وقعت في كتب الفقه فإنه لا مستند لها إلا التخيلات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 من التكبير والدعاء المأثور يسلم وقد اختلف في مشروعية الرفع عند كل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شافعي إلى أنه يشرع مع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المنذر عن ابن عمر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عطاء وسالم بن عبد اللَّه وقيس بن أبي حازم والزهري والأوزا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ختاره ابن المنذر وقال الثوري وأبو حنيفة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ف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تكبيرات بل عند الأولى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ثلاث روايات الرفع في الجميع وفي الأولى فقط وعدمه في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عترة بمنعه في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ما أخرجه البيهقي عن ابن عمر قال الحافظ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 ووصله في جزء رفع اليدين أنه كان يرفع يديه في جميع تك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في ترجمة موسى بن عيسى مرفوعًا وقال 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إلا عبد اللَّه بن محرر تفرد به عباد بن صهيب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طريق يزيد بن هارون عن يحيى بن سعيد عن نا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لكن قال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برفعه عمر بن شيبة عن 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ن يزيد موقوفًا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 عمن سمع سلمة بن وردان ي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نه كان يرفع يديه كلما كبر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الشافعي عن عرو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مث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دركنا أهل العلم ببل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أنه لا يرفع يديه إلا عند تكبيرة الافتتاح ب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ابن عباس وأبي هريرة 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جنازة رفع يديه في أول تكبيرة ثم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بن عباس أنه كان يرفع يديه في تكبيرات الجنازة رواه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ما أخرجه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بر على جنازة فرفع يديه في أول تكبيرة ووضع اليم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زيد بن سنان الرهاوي وهو ضعيف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م يثبت في غير التكبيرة الأولى شيء يصلح للاحتجاج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أفعال الصحابة وأقوالهم لا حجة فيها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على الرفع عند تكبيرة الإحرام لأنه لم يشرع في غيرها إلا عند الانتقال من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كن كما في سائر الصلوات ولا انتقال في 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للميت وما ور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على الميت فأخلصوا ل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على جن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غفر لحينا وميتنا وشاهدنا وغائبنا وصغ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نا وذكرنا وأنثانا اللَّهم من أحييته منا فأحيه على الإسلام ومن توفيت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ه ع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نا أجره ولا تضل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حبان وصححه والبيهقي و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د عنعن ولكن أخرجه ابن حبان من طريق أخرى عنه مصرحًا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أيضًا النسائي وابن حبان والحاكم وقال وله شاهد صحيح من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شاهد الترمذي وأعله بعكرمة بن عمار وفي إسنا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حيى بن أبي كثير عن أبي سلمة عن أبي هريرة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ل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ريرة إنما يقولون أبو سلمة عن النبي صلى اللَّه عليه وآله وسلم مرس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ه بذكر أبي هريرة إلا غير متقن والصحيح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شام الدستوائي وعلي بن المبارك عن يحيى ابن أبي كثير عن أبي سلم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مرسلًا اهـ وقد رواه يحيى بن أبي كثير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أشهلي عن أبيه عن النبي صلى اللَّه عليه وآله وسلم مثل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هذا الوجه أحمد والنسائي والترمذي وقال حسن صح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يى بن أبي كثير عن أبي إبراهيم الأشهلي عن أبيه وسألته عن اسم أب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براهيم مجهول اهـ ولكن جهالة الصحاب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ترمذي والحاكم عن يحيى بن أبي كثير عن أبي سلمة عن عائش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هذه الطريق عكرمة بن عما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ترمذي عن يحيى بن أبي كثير عن عبد اللَّ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أبيه عن النبي صلى اللَّه عليه وآله وسلم وقد توهم بعض الناس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أشهلي هو عبد اللَّه بن أبي قتاد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لأن أب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بد الأشهل وأبو قتادة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حديث آخر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َه صلى اللَّه عليه وآله وسلم في صلاته على الجناز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نت ربها وأنت خلقتها وأنت هديتها وأنت قبضت روحها وأنت أعلم ب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تها جئنا شفعاء فاغف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وواثلة وسيأ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صوا ل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تعي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من هذه الأدعية الواردة وأنه ينبغي للمصلي على الميت أن يخلص الدعاء ل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سنًا أو مسيئًا فإن ملابس المعاصي أحوج الناس إلى دعاء إخوانه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قرهم إلى شفاعتهم ولذلك قدموه بين أيديهم وجاؤوا به إليهم لا كما قال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يلعن الفاسق ويقتصر في الملتبس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 كان محسنًا فز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ًا وإن كان مسيئًا فأنت أولى بالعفو عنه فإن الأول من إخلاص السب لا من 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ثاني من باب التفويض باعتبار المسيء لا من باب الشفاعة والسؤال وهو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صل والميت غن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ه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هو الثابت عند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ه على الإيمان وتوفه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قع في كتب الفقه ذكر أدعية غير المأثورة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التمسك بالثابت عنه أولى واختلاف الأحاديث في ذلك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دعو لميت بدعاء ولآخر بآخر والذي أمر به صلى اللَّه عليه وآله وسلم 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إذا كان المصلى عليه طفلًا استحب أن يقو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جعله لنا سلفًا وفرطًا و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البيهقي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ثله سفيان في جامعه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على جنازة يقول اللَّهم اغفر له وارحمه واعف عنه وعافه وأكرم نزله و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ه واغسله بماء وثلج وبرد ونقه من الخطايا كما ينقى الثوب الأبيض من الد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له دارًا خيرًا من داره وأهلًا خيرًا من أهله وزوجًا خيرًا من زوجه وقه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عذاب النار قال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نيت أن لو كنت أنا الميت لدعاء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ذل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رجل من المسلمين فسمعته يقول اللَّهم إن فلان بن فلان في ذ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جوارك فقه فتنة القبر وعذاب النار وأنت أهل الوفاء والحمد اللَّهم فا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ه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ترمذي مختصرًا والحديث الثان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ماجه وسكت عنه أبو داود والمنذري وفي إسناده مروان بن جناح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من حديث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ت من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جهر بالدعاء وهو خلاف ما صرح ب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إسرار بالدعاء وقد قيل إن جهره صلى اللَّه عليه وآله وسلم بالدعاء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ح لنا في دعاء الجناز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لا أبو بكر و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أباح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قفت عليه باح بمعنى جهر والظاهر أن الجهر والإ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جائ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ه بماء وث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ه الألفاظ قد تقدم شرح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م يرد تعيين موضع هذه الأدعية فإن شاء المصلي ج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منها دفعة إما بعد فراغه من التكبير أو بعد التكبيرة الأولى أو الثا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و يفرقه بين كل تكبيرتين أو يدعو بين كل تكبيرتين بواحد من هذه 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ؤديًا لجميع ما روي عن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بد اللَّه بن أبي أوفى الآتي فليس فيه أنه لم يد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كبيرة الرابعة إنما فيه أنه دعا بعدها وذلك لا يدل على أن الدعاء مختص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تسمية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واسم أبيه وهذا إن كان معروفًا وإلا جعل مكان ذلك اللَّهم إن عبدك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الظاهر أنه يدعو بهذه الألفاظ الواردة في هذه الأحاديث سواء كان الميت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ثى ولا يحول الضمائر المذكورة إلى صيغة التأنيث إذا كان الميت أنثى لأن مرج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هو يقال على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ت ابنة له فكب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ثم قام بعد الرابعة قدر ما بين التكبيرتين يدعو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صنع في الجناز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في السنن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حتى ظننت أنه سيكبر خمسًا ثم سلم عن يمينه وعن شماله فلما انصرف قلنا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 إني لا أزيد على ما رأيت رسول اللَّه صلى اللَّه عليه وآله وسلم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يصنع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ستحباب الدعاء بعد التكبيرة الآخرة قبل التسليم و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الاستحباب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كتاب البو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نا أجره ولا تفت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ب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قدمو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بعة اللَّهم ربنا آتنا في الدنيا حسنة وفي الآخرة حسنة وقنا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بعد الرابعة سبحان من سبح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ون سبحان ربنا الأعلى سبحانه وتعالى اللَّهم هذا عبدك وابن عب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إليك وقد أتيناك مستشفعين له سائلين المغفرة فاغفر له ذنوبه وتجاو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وألحقه بنبيه محمد صلى اللَّه عليه وآله وسلم اللَّهم وسع عليه قبره وا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ره وأذقه عفوك ورحمتك يا أكرم الأكرمين اللَّهم ارزقنا حسن الاستعداد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لا تفتنا بعده واجعل خير أعمالنا خواتمها وخير أيامنا يوم نلقاك ثم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قف الإمام من الرجل والمرأة وكيف يصن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جتمعت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مرأة ماتت في نفاسها فقام عليها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غالب الحن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نس بن مالك صلى ع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م عند رأسه فلما رفعت أتي بجنازة امرأة فصلى عليها فقام وسطها وفينا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العلوي فلما رأى اختلاف قيامه على الرجل و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قوم من الرجل حيث قمت ومن المرأ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رسول اللَّه صلى اللَّه عليه وآله وسلم يصلي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تك يكبر عليها أربعًا ويقوم عند رأس الرجل وعجيزة 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حسنه الترمذي وسكت عنه أبو داود والمنذري و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سين وفيه دليل على أن الم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يتة يستقبل وسطها ولا منافاة بين هذا الحديث وبين قوله 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يز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جيزة يقال لها وسط وأما الرجل فالمشروع أن يق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رأسه لحديث أنس المذكور ولم يصب من استدل بحديث سمرة على أنه يقام حذاء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وقال إنه نص في المرأة ويقاس عليها الرجل لأن هذا قياس مصادم ل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الاعتبار ولا سيما مع تصريح من سأل أنسًا بالفرق بين الرجل والمرأة و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ه نعم وإلى ما يقتضيه هذان الحديثان من القيام عند رأس الرجل ووسط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شافعي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صدرهما وفي رواية حذاء وس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الرأس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 رأس الرجل وثدي المرأة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علي عليه السلام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ي أهل البيت لا يختلف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القاسم أنه يستقبل صدر المرأة وبينه وبين السرة من الرجل قال في البح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الخلاف مؤيدًا لما ذهب إليه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إجماع العترة أولى من استحس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الأدلة على ما ذهب إليه الشافعي وأن ما عداه لا م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مرفوع إلا مجرد الخطأ في الاستدلال أو التعويل على محض الرأي أو ترج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صحابي على ما فعله النبي صلى اللَّه عليه وآله وسلم وإذا جاء نهر اللَّه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معقل نعم لا ينتهض مجرد الفعل دليلًا للوجوب ولكن النزاع فيما هو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سن ولا أولى ولا أحسن من الكيفية التي فعلها المصطفى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زياد 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غير هذا الكتاب ك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كاشف وغيرهما العدوي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مولى الحارث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جنازة صبي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صبي مما يلي القوم ووضعت المرأة وراءه فصلى عليهما وفي القوم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وابن عباس وأبو قتادة وأبو هريرة فسألتهم عن ذلك فقالو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كلثوم بنت علي وابنها زي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جنازتاهما فصلى عليهما أمير المدينة فجعل المرأة بين يدي الرجل و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ومئذ كثير وثمت 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كلثوم بنت علي وابنها زيد بن عمر تو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أخرجت جنازتاهما فصلى عليهما أمير المدينة فسوى بين رؤوسهما وأرجلهم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رجال إسناده ثقات 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م الحسن والحسين وابن عمر وأبو هريرة ونحو م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من أصحاب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في هذه القص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لدارقطني والنسائي في المجتبى من رواية نافع ابن عمر أنه صلى على سبع 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ونساء فجعل الرجال مما يلي الإمام وجعل النساء مما يلي القبلة وصفهم 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وضعت جنازة أم كلثوم بنت علي امرأة عمر وابن لها يقال له زيد والإما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وفي الناس يومئذ ابن عباس وأبو هريرة وأبو سعيد وأبو قتادة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ما يلي الإم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بن الجار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ى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العاص كما وقع مبي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روايات ويجمع بينه وبين ما وقع فيه أن الإمام كان ابن عمر بأن ابن عمر أ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قوله أن الإمام يومئذ سعيد بن العاص يعني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كان إمامًا في الصلاة ويرده قوله في حديث الباب فصلى عليهما أمي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على أن نسبة ذلك إلى ابن عمر لكونه أشار بترتيب وض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سنة إذا اجتمعت جنائز أن يصلى علي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د تقدم في كيفية صلاته صلى اللَّه عليه وآله وسلم على قتلى أُحد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على كل واحد منهم صلاة وحمزة مع كل واحد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كل عشر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شاهين أن عبد اللَّه بن معقل بن مقرن أتي بجناز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فصلى على الرجل ثم صلى على الرجل ثم صلى على المرأة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ًا أن الصبي إذا صلى عليه مع امرأة كان الصب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إمام والمرأة مما يلي القبلة وكذلك إذا اجتمع رجل وامرأة أو أكثر من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هادي والقاسم والمؤيد باللَّه و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فية وقال القاسم بن محمد بن أبي بكر والحسن البصري و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ل الأولى العكس ليلي القبلة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دليل على أ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م للصلاة على الجنازة ذو الولاية ونائبه ويؤيده قو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رجل ف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صلاة وقد وقع الخلاف 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ولي أيهما أولى فعند أكثر العترة وأبي حنيفة وأصحابه أن الإمام و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عند الشافعي والمؤيد باللَّه والناصر في رواية عنه أن الولي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جناز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سعد بن أبي وقاص أدخ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حتى أصلي عليه فأنكروا ذلك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قد ص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ابني بيضاء في المسجد سهيل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سهيل ابن البيضاء إلا في جوف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أبي بك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عم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وروى الثان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صلاة على أبي بكر وعمر أيضًا في المسجد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صلى على أبي بكر في المسجد وإن صهيبًا صلى على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ي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بنو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خوة سهل وسهيل وصفوان وأمهم البيضاء اسمها دعد والبيضاء وصف وأبوهم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قرشي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إدخال الميت إلى المسجد والصلاة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أحمد وإسحاق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مدني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مالك وبه قال ابن حبيب المالكي وكرهه ابن أبي ذئب وأبو حنيفة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والهادوية وكل من قال بنجاسة الميت وأجابوا عن حديث الباب بأنه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صلاة على ابني بيضاء وهما كانا خارج المسجد والمصلون داخله و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ردَّ بأن عائشة استدلت بذلك لما أنكروا عليها أمرها بإدخال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أجابوا أيضًا بأن الأمر استقر على ترك ذلك لأن الذين أنكروا ع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الصحابة وردَّ بأن عائشة لما أنكرت ذلك الإنكار سلموا لها فد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ما نسوه وأن الأمر استقر على الجواز ويدل على ذلك الصلاة على أبي بكر و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ما تقدم وأيضًا العلة التي لأجلها كرهوا الصلاة على الميت في المسجد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أنه نجس وهي باطلة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نجس حيًا ولا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دلوا به على الكراهة ما أخرجه أبو داود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ي المسجد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 مولى التوءمة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ه يعني الجمهور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عيف لا يصح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 تفرد ب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توءمة وهو ضعيف، والثاني أن الذي في النسخ المشهورة المحققة المسموعة م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ي المسجد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لو ثبت الحديث وثبت أنه فلا شيء له لوجب تأويله بأن له بمع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مع بين الرواي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معنى عليه كقوله تعالى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سأ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ه محمول على نقص الأجر في حق من صلى في المسجد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يعها إلى المقبرة لما فاته من تشييعه إلى المقبرة وحضور دف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حمل الجنازة والسي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جنازة فليحمل بجوانب السري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سنة ثم إن شاء فليتطوع وإن شاء ف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الطيالسي والبيهقي من رواية 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َّه بن مسعود عن أبيه 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إسنا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معتمر ـ وفي الباب ـ عن أبي الدرداء عند ابن أبي شيبة في مصنف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عند ابن الجوزي في العلل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ه أيضًا فيها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في الأوسط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جوانب السرير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لَّه عنه أربعين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صحابة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حمل جنازة سعد بن معاذ بين العم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قدي عن ابن أبي حبيبة عن شيوخ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مل الجنا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والتابعين فأخرج الشافعي عن إبراهيم بن سعد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عد ابن أبي وقاص في جنازة عبد الرحمن بن عوف قائمًا بين العمودين الم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ًا للسرير على كا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أيضًا بأسانيد من فعل عثمان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ابن عمر أخرجها كلها البيهقي وروى ذلك البيهقي أيضًا من فعل المط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حنطب وغيره وفي البخاري أن ابن عمر حمل ابنًا لسعيد بن زيد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ذلك عن عثمان وأبي هريرة ومروان وروى ابن أبي شيبة وعبد الرزاق من طري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في جنازة يحمل جوانب السرير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الجنازة بجوانبها الأربع فقد قضى الذ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 الجنازة وحملها ثلاث مرار فقد قضى ما عليه من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بهذا الإسناد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حمل للميت وأن السنة أن يكون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راع بها من غير 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وا بالجنازة فإن كانت صالحة قربتمونها إلى الخير وإن كانت غير ذلك ف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ونه عن رق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نازة تمخض مخض الزق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إنا لنكاد نرمل بالجنازة ر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ع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تى تقطعت نعالنا يوم مات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أخرجه أيضًا ابن ماجه والبيهقي وقاسم بن أصبغ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أبي موسى من قوله إذا انط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زتي فأسرعوا في الم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راد كراهة شدة 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ة أخرجه أيضًا أبو دا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عند الترمذي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عن المشي خلف ال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خ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يرًا عجلتموه وإن كان شرًا فلا يبعد إلا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ترمذي وابن عدي والنسائي والبيهقي وغيرهم لأن في إسناده أبا ماج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الراز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الرا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بر بالجيم والباء الموحدة قال البيهق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للاستحبا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علماء وشذ ابن حزم فقال بوجوبه والمراد بالإسراع شدة المشي و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بعض السلف وهو قول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ون بها مسرع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ب وفي المبسوط ليس فيه شيء مؤقت غير أن العجلة أحب إلى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مراد بالإسراع ما فوق سجية المشي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إسراع بها لكن بحيث لا ينتهي إلى شدة يخاف معها حدوث مفسدة الميت أو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مل أو المشيع لئلا يتنافى المقصود من النظافة وإدخال المشقة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حديث أن لا يتباطأ بالميت عن الدفن لأن التباطؤ رب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باهي والاختي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ة وحديث محمود بن لبيد يدلان على أن المراد بال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 في حديث أبي هريرة هي السرعة الشديدة المقاربة ل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يدل على أن المراد بالسرعة ما دون الخبب والخب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اموس هو ضرب من العدو أو كالرمل أو السرعة فيكون المراد بالخبب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كالرمل بقرينة الأحاديث المتقدمة لا مجرد 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يدل على أن المشي المشروع بالجنازة هو القصد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إفراط كما في القاموس فلا منافاة بينه وبين الإسراع ما لم يبلغ إلى حد ال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رواه البيهقي من قول أبي موسى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حملها إلى قبرها وقيل المعنى 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جهيزها فهو أعم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ردود بقوله في الحديث تضعونه عن رقابكم وقد قوى الحافظ الثاني ب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إسناد حسن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بسوه وأسرعوا به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الحصين بن وحوح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جيفة مسلم أن تبق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ثة المح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حمل الجنازة يختص ب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تيان فيه بضمير الذكورة ولا يخف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إلى دفن الميت لكن بعد أن يتحقق أنه مات أما مثل المطعون والمفل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وت فينبغي أن لا يسرع في تجهيزهم حتى يمضي يوم وليلة ليتحقق موتهم ن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بز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الحديث ترك صحبة أهل البطالة وغير الصالح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أمام الجنازة وما جاء في الرك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في ذلك حديث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وعمر يمشون أمام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احتج 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تقدم في الصلاة على السقط وحديث ابن عمر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حبان وصححه والبيهقي من حديث ابن عيينة عن الزهري عن سال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ن الزهر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الم فع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يرون المرسل أصح قاله 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عمر ويونس ومالك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مام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سالم أن أباه كان يمشي أمام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جريج عن الزهري مثل ابن عيينة ثم روى عن ابن المبار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بن جريج أخذه عن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خطأ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 قرأت على ابن جريج حدثنا زياد بن سعد أن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حدثني سالم عن ابن عمر أنه كان يمشي بين يدي الجنازة وقد 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و بكر وعمر يمشون أ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خزيمة في صحي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بن عمر وأبي بك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ح من حديث ابن عيينة وصحح الدارقطني بعد ذكر الاختلاف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رجح البيهقي الموصول لأن ابن عيينة ثقة حافظ وقد أتى بزيادة على من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مقبولة وقد قال لما قال له ابن المديني إنه قد خالفه الناس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هري حدثه به مرارًا عن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في ا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ضبط أنه سمعه منه عن سالم عن أبيه وهو كذلك إلا أن فيه إدراجًا وقد جزم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بن المنذر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ترمذي مث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خطأ أخطأ فيه محم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هل الأفضل لمتبع الجنازة أن يمشي خلف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ا فقال الزهري ومالك والشافعي وأحمد والجمهور وجماعة من الصحابة منه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ابن عمر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ي أمام الجنازة أفضل واستدلوا ب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حكاه الترمذي عن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اه في البحر عن العترة أن المشي خلفها أفضل واستدلوا بما تقد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ند الترمذي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ي خلف ال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خ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قولهم خلف الجنازة و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ما روي عن طاو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ش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تى مات إلا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كونه مرسلًا لم أقف عليه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بحر عن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خلف الجناز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يمشي خلفها والماشي أمامها ويد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حديث المغير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جنازة والماشي أمامها قريبًا منها عن يمينها أو عن يس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صححه ابن حبان والحاكم وهذا مذهب قوي لولا ما سيأتي من الأدل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ركوب لمتبع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شي بين يديها وخلفه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وعن ش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ه تعليقًا ووصله عبد الوهاب بن عطاء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ووصله أيضًا ابن أبي شيبة و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جنازة ابن الدحداح ماشيًا ورجع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فرس معرور فركبه حين ان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زة ابن الدحداح ونحن نمشي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ازة فرأى ناسًا ركبان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ون إن ملائكة اللَّه على أقد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على ظهور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ي بدابة وهو مع جنازة فأبى أن يركبها فلما انصرف أتي بدابة فركب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كانت تمشي فلم أكن لأركب وهم يمشون فلما ذهبوا ر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سمر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له يسعى ونحن حوله وهو يتوق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 الأول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عليه بحسن ولا ضعف وفي إسناده أبو بكر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 الثاني سكت عنه أبو داود والمنذري ورجال إسناد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لين مهملتين وحاء بين مهملتي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حداح ويقال أبو الدحد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بأس بالركوب عند الرج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فتح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وريت الفرس إذا ركبته عريانًا فهو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افعوعل م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هم اعروريت الفرس واحلوليت الشي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مشي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مشي الجماعة مع 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أنه لا كراهة فيه في حقه ولا في حقهم إذا لم يكن فيه مفسدة وإنما ي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فيه انتهاك للتابعين أو خيف إعجاب أو نحو ذلك من 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راهة الركوب لمن كان متبعًا ل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ه حديث المغيرة المتقدم من أذنه للراكب أن يمشي خلف الجنازة ويمكن الجمع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آله وسلم الراكب خلفها لا يدل على عدم الكراهة و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كون الركوب جائزًا مع الكراهة أو بأن إنكار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ركب وتركه للركوب إنما كان لأجل مشي الملائكة ومشيهم مع الجنازة التي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رسول اللَّه صلى اللَّه عليه وآله وسلم لا يستلزم مشيهم مع كل جنازة لإمك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معهم تبركًا به صلى اللَّه عليه وآله وسلم فيكون الركوب على هذا جائ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روه واللَّ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ره مع الجنازة من نياح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أن نتبع جنازة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أبو موسى حين حضره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وني بمج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ت فيه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إسناده عند ابن ماجه هكذا حدثنا أحمد بن يوسف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َه أخبرنا إسرائيل عن أبي يحيى عن مجاه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حي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ت وفيه مقال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أبو حريز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ي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لراء المهملة وبعد الألف نون مشد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ن يرن رنينًا صاح ا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إ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التي معها النائحة وعلى تحريم النوح 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ر كمنير الذي يوضع فيه 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وز إتباع الجنائز بالمجامر وما يشابهها لأن ذلك من فعل الجاهل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النبي صلى اللَّه عليه وآله وسلم ذلك وزج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تبع الجنازة فلا يجلس ح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جنازة فقوموا لها فمن اتبعها فلا يجلس 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لكن إنما لأبي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تم الجنازة فلا تجلسوا 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الثوري عن سه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هريرة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معاوية عن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أحفظ من أب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الق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حتى توضع ف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 من 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عني في الجنازة 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جنازة فقوم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زة إذا مرت لمن كان قاعدًا وسيأتي الكلام فيه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ها فلا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هي عن جلوس الماش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قبل أن توضع على الأرض فقال الأوزاعي وإسحاق وأحمد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عنهم النووي والحافظ في الفتح ونقله ابن المنذر عن أكث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خ إنما هو في قيام من مرت به لا في قيام من ش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عن الشعبي والنخعي أنه يكره القعود قبل أن ت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يام واحتج له برواية النسائي عن أبي سعيد وأبي هريرة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رسول اللَّه صلى اللَّه عليه وآله وسلم شهد جنازة قط فجلس 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مجرد الفعل لا ينتهض دليلًا للوجوب فالأو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ديث الباب فإن فيه النهي عن القعود قبل وضعها وهو حقيقة للتحريم وترك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حديث أبي هريرة عند أحم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ولم ي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فليقم حتى تغيب عنه فإن مشى معها فلا يقعد 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فظ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أن القعود مكروه قبل أن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الاستحباب ما رواه 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ابن عمر وغيرهما إن القائم مثل الحامل يعني في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مصنف كلام 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هذه الرواية على الرواية الأخرى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لبخاري إلى ترجيحها بقوله باب من شهد جنازة فلا يقعد حتى توضع عن من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نعيم عن سه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صالح لا يجلس حتى توضع عن من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رواية الأولى أرجح لأن أبا صالح راوي الحديث وهو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د منه وقد تمسك بالرواية الثانية صاحب المحيط من الحن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د حتى يهال عليها التر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عد الماشي مع الجنازة قبل أن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قط القيام أو يقوم الظاهر الثاني لأن أصل مشروعية القيام تعظيم أمر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و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صحيحه أن أبا هريرة ومروان كانا مع جنازة فق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وضع فجاء أبو سعيد فأخذ بيد مروان فأقامه وذكر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عن ذلك فقال أبو هريرة صدق ورواه الحاكم بنحو ذلك وزاد أن مرو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م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الحديث ف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خب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مامًا فجلست فج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هلب بقعود أبي هريرة ومروان على أن القيام 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علي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ه ليس بواجب عنهما فظاهر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فلا دلالة ف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ذكر المصنف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نسخ مشروعية القيام لمن تبع الجنازة حتى توضع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أن المراد به قيام التابع للجنازة لا قيام من مرت ب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حتى توضع بل حتى تخلفه كما سيأتي ولكنه سيأتي في باب القيام للجنازة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 عند الجماع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لفكم أو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وضع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لا يكون نصًا على أن المراد قيام التابع وقد استدل به الترم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قيام من رأى الجنازة فقال بعد إخرا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اسخ ل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ف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أن المراد بالقيام المذكور في حديث علي هو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 للجنازة فلا يكون تركه صلى اللَّه عليه وآله وسلم ناسخًا مع عدم 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سي به في هذا الفعل بخصوصه لما تقرر في الأصول من أن ف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عارض القول الخاص بالأمة ولا ي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يام للجنازة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جنازة فقوموا لها حتى تخلفكم أو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إذا رأى جنازة 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بما تقدم الجنازة فقعد حتى إذا رآها قد أش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جنازة فقام لها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قمنا مع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ها جنازة يهو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الجنازة فقوم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و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ا قاعدين ب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ا عليهما بجنازة فقاما فقي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أهل الأرض أي م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مرت به جنازة فق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نازة يهو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ا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سعود و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ان ل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ل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معجمة وتشديد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أي تترككم و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شميهني مرت بفتح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ذا رأيتم الجنازة فقوم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 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مسلم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صدر جرى مجرى الوصف للمبالغة أو فيه تقدير أ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رواه ابن ماجه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ت فز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مثله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ارض التعليل المتقد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ت فز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أخرج الحاكم عن أن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منا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أحمد من حديث أبي موسى ولأحمد وابن حبان والحاكم من حديث عبد اللَّ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ومون إعظامًا للذي يقبض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تعالى الذي يقبض الأرواح فإن ذلك لا ينافي التعليل السابق لأن القيام لل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ت فيه تعظيم لأمر اللَّه تعالى وتعظيم للقائمين بأمره في ذلك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خرجه أحمد من حديث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م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تأذيًا بريح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اه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بيهقي من وجه آخر عنه كراهية أن يعلو على رأسه فإ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أخبار الأولى الصحيحة أما أولًا فلأن أسانيد هذه لا تقاوم تلك في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 فلأن التعليل بذلك راجع إلى ما فهمه الراوي والتعليل الماضي صر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نبي صلى اللَّه عليه وآله وسلم وكأن الراوي لم يسمع التصريح بالتعليل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علل باجتهاده ومقتضى التعلي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حب لكل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هذه المسألة فذهب أحمد وإسحاق وابن حبي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إن القيام للجنازة لم ينسخ والقعود منه صلى اللَّه عليه وآله وسل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الآتي إنما هو لبيان الجواز فمن جلس فهو في سعة ومن قام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إن قعوده صلى اللَّه عليه وآله وسلم بعد أمره بالقيام يدل على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دب ولا يجوز أن يكون ن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ه مستحب وبه قال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هذب من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هب إلى استحباب القيام ابن عمر وابن مسعود و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سهل بن حنيف كما يدل على ذلك الروايات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م منسوخ بحديث علي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منسوخًا أو يكون لعلة وأيهما كان فقد ثبت أنه تركه بعد فعله والحجة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والقعود أحب إليَّ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رع القيام لجنازة المسلم والكاف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رنا بالقيام في الجنازة ثم جلس بعد ذلك و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ازة مرت بالحسن وابن عباس فقام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م ابن عباس فقال الحسن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ام له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جال إسناده ثقات عند أبي داود وابن ماجه و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بهذا اللفظ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عد بعد ذلك وأمرهم ب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مسلم باللفظ الذي تقدم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جال إسناد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إليه الترمذ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ادة بن الصامت عند أبي داود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نبي صلى اللَّه عليه وآله وسل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زة هكذ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و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شر بن رافع وليس بالقوي كم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بش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همداني ولو صح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ًا في النسخ غير أن حديث أبي سعيد أصح وأثبت فلا يقاومه هذا الإسناد وقد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حاديث من قال إن القيام للجنازة منسوخ وقد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جمع من السلف إلى أن الأمر بالقيام منسوخ بحديث علي هذا وتعقب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سخ لا يصار إليه إلا إذا تعذر الجمع وهو ههنا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حديث علي باللفظ الذي سبق في الباب الأول لا يدل على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ناك من أن فعله لا ينسخ القول الخاص ب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ه باللفظ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إن صح صلح النسخ ل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خرج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ا الترمذي ولا أبو داود بل اقتصروا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كذلك أيضًا لا يدل على النسخ ل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بن الصامت فهو صريح في النسخ لولا ضعف إسناده فلا ينبغي أن يستند في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 الثابتة بالأحاديث الصحيحة من طريق جماعة من الصحابة إلى مثله بل الم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ا واعتقاد مشروعيتها حتى يصح ناسخ صحيح ولا يكون الأمر بالجلوس أو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أو إخبار من الشارع بأن تلك السنة منسوخة بكذا واقتصار جمهور المخرجين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وحفاظهم على مجرد القعود بدون ذكر زيادة الأمر بالجلوس م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اطمئنان إليها والتمسك بها في النسخ لما هو من الصحة في الغاية لا س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د من عضدها عمل جماعة من الصحابة بها يبعد كل البعد أن يخفى على مثلهم 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ذلك منهم بعد عصر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الأمر بالجلوس لا يعارض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بعد أيام النبوة لأن من علم حجة على 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ًا فهو لا يقصر عن كونه شاهدًا لحديث الأمر 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دفن وأحكام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ميق القبر واختيار اللحد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جنازة فجلس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لى حفيرة القبر فجعل يوصي الحاف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أوسع من قبل الرجلين رب عذق 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أُح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لحفر علينا لكل إنسان شد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وأعمقوا وأحسنوا وادفنوا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في قبر واح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قدم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وكان أبي ثالث ثلاثة في ق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بنحوه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أبو داود وابن ماجه واختلف فيه على حميد بن هلال ر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فمنهم من أدخل بينه وبين سعد بن هشام ابنه ومنهم من أدخل بينهم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ماء ومنهم من لم يذكر بينهما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والصاد من التوصية وذكر ابن الموا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يرمي بالراء والميم وأط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توصية من الحاضرين ل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سيع القبر وتفقد ما يحتاج إلى التف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ق بفتح العين النخلة والجمع أعذق وأع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سر العين القنو منها والعنقود من العنب والجمع أعذاق وع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قوا وأحس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إعماق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حد الإعماق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ما يواري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لإعم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قوا القبر إلى قدر قامة و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نوا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جواز الجمع بين جماعة ف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كن إذا دعت إلى ذلك حاجة كما في مثل هذه الواقعة وإلا كان مكروهًا ك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هادي والقاسم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ركًا ك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فيه خمسة يعني فاطمة والحسن بن علي وعلي بن الحسين زين العابدين و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ر وولده جعفر بن محمد الصادق وهذا من المجاورة لا من الجمع بين جماعة ف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ذي هو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باب ترك غسل الشهيد طرفًا من الكلام على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أكثرهم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قدم في 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كثرهم أخذًا للقرآن ويلحق بذلك سائر المزايا الدينية ل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وا لي لحدًا وا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اللبن نصبًا كما صنع ب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رجل يلحد وآخر يضرح فقالوا نستخير ربنا ونبعث إليهما فأيهما سبق تر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ا فسبق صاحب اللحد فلحد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هذا المعنى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يدة بن الجراح كان يضرح وإن أبا طلحة كان ي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د لنا والشق ل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أ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ضعف وحديثه الثاني أخرجه من ذكره المصنف ع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السكن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كما وجدنا ذلك في بعض النسخ الصحيحة من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رير بن عبد اللَّه عند أحمد والبزار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ابن عباس الثاني وفيه عثمان بن عمير وهو ضعيف وزاد أحمد بعد قوله لغ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 وفيه عبد اللَّه العم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ل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َّه عليه وآله وسلم ل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وا للنبي صلى اللَّه عليه وآله وسلم و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بنحو حديث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ابن عدي في الكامل وعن عائش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بنحو حديث أنس وإسناده ضعيف وله طريق أخرى عند ابن أبي حاتم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طأ والصواب المحفوظ مرسل وكذا رجح الدارقطني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وصل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حاء ويجوز بقطع الهمزة وكسر الحاء يقال لحد يلحد كذهب يذهب وألحد يل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لقبر واللحد بفتح اللام وضمها معروف وهو الشق تحت الجانب القبلي م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أجود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أكثر ويؤيده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دفن النبي صلى اللَّه عليه وآله وسلم فأرسلوا إلى الشقاق والل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د لحدًا لأنه شق يعمل في جانب القبر فيميل عن وسطه والإلحاد في أصل اللغة 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للمائل عن الدين 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بوا على اللبن نص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نصب اللب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ع برسول اللَّه صلى اللَّه عليه وآله وسلم باتفاق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وا أن عدد لبناته صلى اللَّه عليه وآله وسلم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شق في وسط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ح 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استحباب اللحد وأنه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ح وإلى ذلك ذهب الأكثر كما قال النووي وحكى في شرح مسلم إجماع العلماء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د والش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النبي صلى اللَّه عليه وآله وسلم قرر من كان يض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ح في صحة حديث ابن عباس الثاني وما في معناه تحير الصحاب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صلى اللَّه عليه وآله وسلم هل يلحدون له أو يضرحون بأن يقال لو كان عنده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 يتحيروا لأنه يمكن أن يكون من سمع منه صلى اللَّه عليه وآله وسلم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ين يدخل الميت قبره وما يقال عند ذلك والحثي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حارث أن يصلي عليه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صلى عليه ثم أدخله القبر من قبل رجلي الق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سعيد في سننه وزا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طوا الثوب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هذا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وضع الميت في القبر قال بسم اللَّه وعلى ملة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سنة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ازة ثم أتى قبر الميت فحثى عليه من قبل رأس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المنذري والحافظ في التلخيص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سل من قبل رأسه 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بي بكر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عد بن معاذ سلًا ورش على قبر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التي زادها سعيد ف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بن حبان والحاكم ـ وفي الباب ـ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نسائي والحاكم وغيرهما وفيه الأمر به وقد اختلف في رفعه ووقفه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لنسائي الوقف ورجح غيرهما الرفع وقد رواه ابن حبان من طريق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مرفوعًا وروى البزار والطبراني عن ابن عمر نحوه وابن ماجه عنه مرفوع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ماد بن عبد الرحمن الكلب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لاج عن أبيه عن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لج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 أنا مت فألح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تني في لحدي فقل بسم اللَّه وعلى ملة رسول اللَّه ثم شن عليَّ التراب ش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عند رأسي بفاتحة البقرة وخاتمتها فإني 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لاج بجيمين وفتح اللام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حدثني البياضي وهو صحابي كما في الكاشف وغيره عند الحاكم يرفع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ذا وضع في قبره فليقل الذين يضعونه حين يوضع في اللحد 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َّه وعلى ملة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ضعت أم كلثوم بن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قبر 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لق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عيدكم ومنها نخرجكم تارة أخرى بسم اللَّه وفي سبيل اللَّه وعلى م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سنده ضعي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قال أبو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باطل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ظاهر الصحة 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وليد حدثنا يحيى بن صالح حدثنا سلمة بن كلثوم حدثنا الأوزاعي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 عن أبي سلمة عن أبي هريرة فذكره ورجاله ثقات وقد رواه ابن أبي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بو حاتم إمام لم يحكم عليه بالبطلان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ين له وأظن العلة فيه عنعنة الأوزاعي وعنعنة شيخه وهذا كله إن كا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هو الوحاظي شيخ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امر بن ربيعة عند البزار و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 حين دفن عثمان بن مظعون صلى عليه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ربعًا وحثى على قبره بيديه ثلاث حثيات من التراب وهو قائم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فرش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مرسلًا رواه الشافعي عن إبراهيم بن محمد ع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نذر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ال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حثى في قبر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نذر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فلم تصب له حسنة إلا ثلاث حثيات حثاها على قبر فغفرت له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غير حديث الباب عند أبي الشيخ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ثى على مسلم احتسابًا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ثرا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ما قدمنا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دخل الميت من قبل رجلي القبر أو موضع رجلي الميت منه عند وضعه في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هب الشافعي وأحمد والهادي والناصر والمؤيد باللَّ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من جهة القبلة معرضًا إذ هو أيسر وإتباع السنة أولى من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لأبي حنيفة بما رواه البيهقي من حديث ابن عباس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أنهم أدخلوا النبي صلى اللَّه عليه وآله وسلم من جهة القبلة ويجا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ترمذي تحسين حديث ابن عباس منها وأنكر ذلك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 على الحجاج بن أرطأة قال في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حاجة إلى التضعي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بر النبي صلى اللَّه عليه وآله وسلم كان عن يمين الداخل إلى البيت لاص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ار والجدار الذي ألحد تحته هو القبلة فهو مانع من إدخ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جهة القبلة ضرو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 بعد أن ذكر أنه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من جه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مكن كما ذكره الشافعي ف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نب في الشناعة على من يقول ذلك ونسبه إلى الجهالة ومكابرة الح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نشطو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فنون فشين معجمة ف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أي اختلسوه ذكر معناه في القاموس وقد أخرج نحو هذه الزيادة يوسف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له عن رجل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اهم وهم يدفنون قيسًا وقد بسط الثوب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ذ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نع هذا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أبي إسحاق أيضًا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يزيد صلى على الحارث الأعور وفيه ثم لم يدعهم يمدون ثوبًا على الق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سنة وقد رواه ابن أبي شيبة من طريق الثوري عن أبي إسحا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الحارث فمدوا على قبره ثوبًا فجذبه عبد اللَّه بن 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بإسناد صحيح إلى أبي إسحاق السبيعي أنه حضر جنازة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فأمر عبد اللَّه بن يزيد أن يبسطوا عليه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أمر أن لا يبسطوا فسقطت لا أو كان فيه فأبى بدل ف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ل رسول اللَّه صلى اللَّه عليه وآله وسلم قبر سعد ب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فظه إلا من حديث يحيى بن عقبة بن أبي العيز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عن الشعبي عن رجل أن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ستر على القبر حتى دفن سعد بن معاذ فيه فكنت ممن أمسك الثو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هذا 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له القائلون باختصاص ذلك بالمرأة على أنه إنما فع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ذلك بقبر سعد لأنه كان مجروحًا وكان جرحه قد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س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هذا الذكر عن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مشروع أن يحث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ن جهة رأسه ويستحب أن يقول عند ذلك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خلقناكم وفيها نعي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ا نخرجكم تارة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ر المؤمنين كرم اللَّه وجهه أنه كان إذا حثى على ميت قال اللَّهم إيمانً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ًا برسلك وإيقانًا ببعثك هذا ما وعد اللَّه ورسوله وصدق اللَّه ورسول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ذلك كان له بكل ذر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ليم القبر ورشه بالماء وتعليمه ليع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راهة البناء والكتاب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التما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قبر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س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ي لي عن قبر النبي صلى اللَّه عليه وآله وسلم وصاحبيه فكشفت له عن ثلاثة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شرفة ولا لاطئة مبطوحة ببطحاء العرصة 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أخرجها أيضًا ابن أبي شيبة من طريق سفي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وقبر أبي بكر وقبر ع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ه أبو نعيم وذكر هذه 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خرجها أيضًا الحاكم من هذا الو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قبر رسول اللَّه صلى اللَّه عليه وآله وسلم مقدمًا وأبو بكر رأسه بين 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عمر رأسه عند رج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صالح بن أبي صالح عند أبي داود في المراس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 النبي صلى اللَّه عليه وآله وسلم شبرًا أو نحو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ام المديني عند أبي بكر الآجري في كتاب صفة قبر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ه صلى اللَّه عليه وآله وسلم في إمارة عمر بن عبد العزيز ف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ًا نحوًا من أربع أصابع ورأيت قبر أبي بكر وراء قبره ورأيت قبر عمر وراء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ت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نيم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طيح وقال سطحه كمنعه و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ا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ا لازقة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الأفضل من التسنيم والتسطيح بعد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شافعي وبعض أصحابه والهادي والقاسم والمؤيد باللَّ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طيح أفضل واستدلوا برواية القاسم بن محمد بن أبي بكر المذكورة وما وافقه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سفيان التمار لا حجة فيه كما قال البيهقي لاحتمال أن قبر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كن في الأول مسنمًا بل كان في أول الأمر مسطحًا ثم لما بُنِيَ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في إمارة عمر بن عبد العزيز على المدينة من قبل الوليد بن عبد الملك صي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ة وبهذا يجمع بين الروايات ويرجح التسطيح ما سيأتي من أمر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يًا أن لا يدع قبرًا مشرفًا إ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كثير من الشافعية وادعى القاضي حسين اتفاق أصحاب الشافعي عليه و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عن أكثر العلماء أن التسنيم أفضل وتمسكوا بقول سفيان التمار والأرج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التسطيح ل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هياج الأسدي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ك على ما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سول اللَّه صلى اللَّه عليه وآله وسلم لا تدع تمثالًا إلا طمسته ولا ق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ًا إلا س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هي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هاء وتشديد الياء واسمه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تمثالًا إلا طم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 بتغيير صور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رًا مشرفًا إلا س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نة أن القب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فعًا كثيرًا من غير فرق بين من كان فاضلًا ومن كان غير 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بور زيادة على القدر المأذون فيه محرم وقد صرح بذلك أصحاب أحمد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مالك والقول بأنه غير محظور لوقوعه من السلف والخلف بلا نكي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 والمهدي في الغيث لا يصح لأن غاية ما فيه أنهم سكتو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ت لا يكون دليلًا إذا كان في الأمور الظنية وتحريم رفع القبور ظني وم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الداخل تحت الحديث دخولًا أوليًا القبب والمشاهد المعمورة على القبور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تخاذ القبور مساجد وقد لعن النبي صلى اللَّه عليه وآله وسلم فاعل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كم قد سرى عن تشييد أبنية القبور وتحسينها من مفاسد يبكي لها الإسلا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جهلة لها كاعتقاد الكفار للأصنام وعظم ذلك فظنوا أنها قادرة على جلب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ر فجعلوها مقصدًا لطلب قضاء الحوائج وملجأ لنجاح المطالب وسألوا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العباد من ربهم وشدوا إليها الرحال وتمسحوا بها واستغاثوا وبالجملة 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شيئًا مما كانت الجاهلية تفعله بالأصنام إلا فعلوه فإنا للَّه وإ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ون ومع هذا المنكر الشنيع والكفر الفظيع لا نجد من يغضب للَّه ويغار حمية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 لا عالمًا ولا متعلمًا ولا أميرًا ولا وزيرًا ولا ملكًا وقد توارد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ما لا يشك معه أن كثيرًا من هؤلاء المقبوريين أو أكثرهم إذا توجه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ن جهة خصمه حلف باللَّه فاجرًا فإذا قيل له بعد ذلك احلف بشيخك ومعتقدك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 تلعثم وتلكأ وأبى واعترف بالحق وهذا من أبين الأدلة الدالة على أن شرك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وق شرك من قال إنه تعالى ثاني اثنين أو ثالث ثلاثة فيا علماء الدين ويا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ي رزء للإسلام أشد من الكفر وأي بلاء لهذا الدين أضر عليه من عبا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أي مصيبة يصاب بها المسلمون تعدل هذه المصيبة وأي منكر يجب إنكار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الشرك البين 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أسمعت لو ناديت ح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حياة لمن ت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نارًا نفخت بها أضاء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نت تنفخ في ال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ش على قبر ابنه إبراهيم ووضع عليه ح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علم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ب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مرسل وأخرجه أيضًا سعيد بن منصور والبيهق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رسلًا بهذا اللفظ وز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قبره قدر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 على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الماء رشًا فكان الذي رش على قبره بلال بن رباح بدأ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شقه الأيمن حتى انتهى إ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واقدي والكل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امر بن ربيعة تقدم في الباب الأول ورو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أن الرش على القبر كان على عهد رسول اللَّه صلى اللَّه عليه وآله وسلم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رش على القبر ذهب الشافعي وأبو حنيفة وال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عدي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والصواب رواية من روى عن المطلب بن حن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طبراني في الأوسط من حديث أنس بإسناد آخر فيه ضعف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مستدرك في ترجمة عثمان بن مظعون بإسناد آخر فيه الواقد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فذك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من حديث المطلب بن عبد اللَّه بن حن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ثمان بن مظعون خرج بجنازته فدفن فأمر النبي صلى اللَّه عليه وآله وسل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حجر فلم يستطع حمله فقام إليه رسول اللَّه صلى اللَّه عليه وآله وسلم و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راعيه قال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 أخبرني كأني أنظر إلى بياض ذراع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حين حسر عنهما ثم حملها فوضعها عند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خي وأدفن إليه من مات من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ليس فيه إل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راويه عن المطلب وهو صدو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ليس صحابيًا ولكنه بين أن م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ولم يسمه وإبهام الصحابي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جعل علامة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كنصب حجر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صب حجرين على المرأة و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فبدعة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 باس به لقصد التمييز لنصبه على قب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صص القبر وأن يقعد عليه وأن يب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 والترمذي وصحح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صص القبور وأن يكتب عليها وأن يبنى عليها وأن ت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نى على القبر أو يزاد عليه أو يجصص أو ي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حبان والحاكم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إن لم يذكرها مسلم فهي على شرطه وهي صحيحة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من المشرق إلى المغرب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ذكره صاحب مسند الفردوس ع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ميت يسمع الآذان ما لم يط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إنه من رواية محمد بن القاسم الطايكاني وقد رموه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صص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ق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صيص بالقاف وصادين مهملتين هو التج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بفتح القاف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المهملة هي الجص وفيه تحريم تجصيص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طيين ف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قوم من أهل العلم في تطيين القبور منهم الحسن البص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نجاد من طريق جعفر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فع قبره من الأرض شبرًا وطين بطين أحمر من ال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أنه لا بأس بالتطيين لئلا ينط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ع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قعود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جمهور وقال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قعود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ضعيف أو باطل والصواب أن المراد بالقعود الجلوس ومما يوضح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لبناء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شافعي و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بناء في ملك الباني فمكروه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رة مسبلة فحرام ولا دليل على هذا التفصيل وقد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أئم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هدم ما يبنى ويدل على الهدم حديث علي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ريم الكتابة على القبور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فرق بين كتابة اسم الميت على القبر وغيرها وقد استثنت الهادوية رسم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وه لا على وجه الزخرفة قياسًا على وضعه صلى اللَّه عليه وآله وسلم ال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ثمان كما تقدم وهو من التخصيص بالقياس وقد قال به الجمهور لا أنه قي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نص كما قال في ضوء النهار ولكن الشأن في صحة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وطء القبر والكل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ام في القعود عليه ولعل مالكًا لا يخالف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ز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على هذه الزيادة البيهقي ب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عليه القبر أكثر من ترابه لئلا 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مراد بالزي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ترابه وقيل المراد بالزيادة عليه أن يقبر ميت على قبر مي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يستحب أن يدف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ن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دفن وهو جالس على القبر فرأيت عيناه تدمع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أحد لم يق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قال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ل في قبرها فنزل في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قية لما مات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قبر رجل قارف الليلة أهله ف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زوج عثمان رواه الواقدي عن طليح بن سليمان وبهذا الإسناد أخرجه ابن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في ترجمة أم كلثوم وكذا الدولابي في الذرية الطاهرة والطبري والطحا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ورواه حماد بن سلمة عن ثابت عن أنس فسماها رقية كما ذكره المصنف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ه البخاري في التاريخ الأوسط و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ى ما هذا فإن رقية ماتت والنبي صلى اللَّه عليه وآله وسلم ببدر لم ي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حماد في تسميتها فقط ويؤيد أنها أم كلثوم ما رواه ابن سعد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أم كلثوم من طريق عمرة بنت عبد الرح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حفرتها أبو طلحة وأ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نت كانت لبعض بنات النبي صلى اللَّه عليه وآله وسلم فن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ف وفاء زاد ابن المبارك عن فليح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نب ذكره البخاري في باب من يدخل قبر المرأة تعليقًا ووصله الإسماعيلي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ح بن النعمان عن فليح أخرجه أحم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لم يجامع تلك الليل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َّه أن يتبجح أبو طلحة عند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أنه لم يذنب تلك اللي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ه أن في رواية ثابت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قبر أحد قارف أهله البارحة فتنح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بع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جامع في تلك الليلة التي حدث فيها موت زوجته لحرصه على مراعاة الخاطر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احتمال أن يكون مرض المرأة طال واحتاج عثمان إلى الوقاع ولم يك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ا تلك الليلة وليس في الخبر ما يقتضي أنه واقع بعد موتها بل ول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ض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جوز أن يدخل المرأة في قبرها الرج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كونهم أقوى على ذلك وأنه يقدم الرجال الأجانب الذين بعد عهدهم بالملا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اة على الأقارب الذين قرب عهدهم بذلك كالأب والزوج وعلل بعضهم تقد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ف بأنه حينئذ يأمن من أن يذكره الشيطان بما كان منه تلك الليلة وحك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ن السر في إيثار أبي طلحة على عثمان أن عثمان كان قد جامع بعض جواري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تلطف صلى اللَّه عليه وآله وسلم في منعه في النزول قبر زوجته بغير 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حماد المذكورة فلم يدخل عثمان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ًا جواز الجلوس على شفير القبر وجواز البك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قدامة عن الشافعي أنه يكره 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فلا تب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مات وهو محمول على الأول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لا ترفع صوتها ب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فرق بين النساء والرجال في ذلك لأن بكاء النساء قد يفضي إلى ما لا ي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ح لقلة صب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داب الجلوس في المقبرة والمش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جنازة رجل من الأنصار فانتهينا إلى القبر ولم يلحد بعد فجلس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ستقبل القبلة وجلس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 على جمرة فتحرق ثيابه فتخلص إلى جلده خير له من أن ي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تكئًا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 صاحب هذا القبر أو لا تؤ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الخص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أى رجلًا يمشي في نعلين بين القب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سبت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سكت عنه أبو داود والمنذري ورجال إسناد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م في المنهال بن عمرو وشيخه ز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من هذه الطريق 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حزم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شير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رجال إسناده ثقات إلا خالد بن نمير فإنه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الاستق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لمن كان منتظرًا دفن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 لا يجوز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ر وقد تقدم النهي عن ذلك وذهاب الجمهور إلى التحريم والمراد بالجلوس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حاوي من حديث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 عليه أو يتغوط فكأنما جلس على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سناده ضعي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جلس على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الصحابي لما روي لا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 صاح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لما ذهب إليه ا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جلوس القعود وفيه بيان علة المنع من الجلوس أعني الت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 ذلك في باب تغير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ا جلود البقر وكل جلد مدبوغ وإنما قيل لها السبتية أخذًا من السب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لأن شعرها قد حلق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أنه لا يجوز المشي بي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لين ولا يختص عدم الجواز بكون النعلين سبتيتين لعدم الفارق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طء القبور بالنعال التي ليست سبتية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سمع خفق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منع بالسبتية وجعل هذا جمعًا بين الحديثين وه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ماع الميت لخفق النعال لا يستلزم أن يكون المشي على قبر أو بين القبو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 عن السبتية لما فيها من الخيلاء ورد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ان يلبسها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غيير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ن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إنسان 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عوده فمات بالليل فدفنوه ليلًا فلما أصبح أ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م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ل فكرهنا وكانت ظلمة أن نشق عليك فأتى قبر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أبو بكر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بدف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تى سمعنا صوت المساحي من آخر الليل 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حي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ناس نارًا في المقبرة فأتوها فإ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ي الق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وني صاحبكم وإ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فع صوته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أيضًا مسلم وقد روى نحوه عن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ذكرهم في باب الصلاة على الغائب وقدمنا شرح هذا الحديث والاختلاف في اس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مبهم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أبي بكر بالليل ذكره البخاري تعليقًا في باب ال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وصله في آخر كتاب الجنائز في باب موت يوم الاثنين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من حديث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أبو بكر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 أن عمر دفن أبا بكر بعد العشاء الأخيرة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فاطمة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سكت عنه أبو داود والمنذري ورجال إسناد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 الطائفي ف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من حديث ابن عباس نحو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دخل قبرًا ليلًا فأسرج له سراج فأخذه من قبل القب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َه إن كنت لأواهًا تلاءً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مس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مسحاة والمسحاة آلة من حديد يج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طين مشتقة من السحو وهو كشف وجه الأرض والميم في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ر بفتح الميم بعدها راء مهم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اة على 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صوت المسحاة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تدل على جواز الدفن بالليل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 وكرهه الحسن البصري واستدل بحديث أبي قتادة المتقدم في باب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الكف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زجر أن يقب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حتى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أن الزجر منه صلى اللَّه عليه وآله وسلم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الصلاة لا للدفن بالليل أو لأجل أنهم كانوا يدفنون بالليل لرداءة الكفن فال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ما كان الدفن بالليل مظنة إساءة الكفن كما تقدم فإذا لم يقع تقص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ميت وتكفينه فلا بأس بالدفن 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تعليل كراهة 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أن ملائكة النهار أرأف من ملائكة الليل ولم يصح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للميت بعد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دفن الميت وقف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أخيكم وسلوا له التثبيت فإن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شد بن سعد وضمرة بن حبيب وحكيم بن عم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على الميت قبره وانصرف الناس عنه كانوا يستحبون أن يقال للميت عند قبره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إله إلا اللَّه أشهد أن لا إله إلا اللَّه ثلاث مرات يا فلان قل رب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ي الإسلام ونبي محمد صلى اللَّه عليه وآله وسلم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حاكم وصححه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مروي عن راشد و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ذكره الحافظ في التلخيص وسكت عنه وراشد المذكور شهد صفين مع معاوية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كلهم من قدماء التابعين حمص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ه مرفوعًا من حديث أبي أمامة عند الطبراني وعبد العزيز الحنبلي في الش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اصنعوا بي كما أمر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نصنع بموتانا أمرنا رسول اللَّه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إخوانكم فسويتم التراب على قبره فليقم أحدكم على رأس قبره ثم ليقل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انة فإنه يسمعه ولا يجيب ثم يقول يا فلان بن فلانة فإنه يستوي قاعدًا ث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 فإنه يقول أرشدنا يرحمك اللَّه ولكن لا تشعرون فليقل اذكر م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دنيا شهادة أن لا إله إلا اللَّه وأن محمدًا عبده ورسوله وأنك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ربًا وبالإسلام دينًا وبمحمد نبيًا وبالقرآن إمامًا فإن منكرًا ونك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واحد بيد صاحبه ويقول انطلق بنا ما يقعدنا عند من لقن حجت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فإن لم يعرف 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ه إلى أمه حواء يا فلان بن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الح وقد قواه الضياء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بيض له أبو حاتم وقال الهيثمي بعد أن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جماعة لم 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عاصم بن عبد اللَّ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صنعونه إذا دفن الميت يقف الرجل ويقول يا فلان بن فل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فعله إلا أهل الشام حين مات أبو المغيرة روى فيه عن أبي بكر بن أبي مر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م أنهم كانوا يفعلونه وكان إسماعيل ابن عياش يرويه يشير إلى حديث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في التلخيص لحديث أبي أمامة بالأثر الذي رواه 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شواهد أخر خارجة عن البحث لا حاجة إلى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من دف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عند الفراغ من دفنه وسؤال التثبيت له لأنه يسئل في تلك الحال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ياة القبر وقد وردت بذلك أحاديث كثيرة بلغت حد التواتر وفيه أيضً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يسئل في قبره وقد وردت به أيضًا أحاديث صحيحة في الصحيحين وغيرهما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ا يدل على أن السؤال في القبر مختص بهذه الأمة كما في حديث زيد بن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إن هذه الأمة تبتلى في قبورها وبدلك جزم 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ام للأمة وغيرها وليس في الأحاديث ما يدل على 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شد و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تابعيان قديمان وكذلك حك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وكل الثلاثة من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إن المستحب لذلك الصحا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هم وقد ذهب إلى استحباب ذلك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تخاذ المساجد والسرج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َه اليهود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ائرات القبور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حسنه الترمذي وفي إسناده أبو صالح باذام ويقال ب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م هانئ بنت أبي طالب وهو صاحب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 قيل إنه لم يسمع من ابن عب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جماعة من الأئمة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ًا من المتقدمين 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يحيى بن سعيد أنه كان يحس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َ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والنصارى ومعنى قات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عن فإنه قد ورد بلفظ ال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ستأنفة على سبيل البيان لموجب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 ما سبب مقاتلتهم فأجيب بقوله اتخ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م كانوا يجعلونها مساجد يصل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عم من الصلاة عليها وفيها وقد أخرج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وا إليها أو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في مرضه الذي مات منه قبل موته بخمس وزاد فيه فلا تتخذوا القبور مساجد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تحريم اتخاذ القبور مساجد وقد زعم بعضهم 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في ذلك الزمان لقرب العهد بعبادة الأوثان ورده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َه زائ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ريم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اتخاذ السرج على 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فضي إليه ذلك من الاعتقادات الفاسدة كما عرفت م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ول ثواب القرب المهدا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ص بن وائل نذر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حر مائة بدنة وأن هشام بن العاص نحر حصته خمسين وأن عمرًا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ك فلو أقر بالتوحيد فصمت وتصدق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مات ولم يوص أفينفعه أن أتصدق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افتلتت نفسها وأراها لو تكلمت تصدقت فهل لها أجر إن تصدق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توفيت أينفعها إن تصدقت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 مخ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شهدك أني قد تصدقت ب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ه مات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ن أمي ماتت فأتصدق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دقة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سقاية آل سعد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رجال إسناده عند النسائي ثقات ولكن الحسن لم يدرك س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حصته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حصته خمسين لأن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خلف ابنين هشامًا وعمرًا فأراد هشام أن يفي بنذر أبيه فنحر حصته م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ذرها وحصته خمسون وأراد عمرو أن يفعل كفعل أخيه فسأ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خبره أن موت أبيه على الكفر مانع من وصول نفع ذلك إليه و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توحيد لأجزأ ذلك عنه ولحقه ثو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ذر الكافر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لا يلزم إذا مات على كفره وأما إذا أسلم وقد وقع منه نذر في الجاهلية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الظاهر أنه يلزمه الوفاء بنذره لما أخرجه الشيخان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 نذرت في الجاهلية أن اعتكف ليلة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حاديث يأتي 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نذر وهو مشرك من كتاب ال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ا فعله الولد لأب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م والصدقة يلحقه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ل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ثناة بعد الفاء الساكنة وبعدها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على صيغة المجهول ماتت فجأة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على الأشهر نائب مناب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بمعنى أظ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 مخ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خراف والمخرف والمخ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من النخل أو العنب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سقي الماء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دقة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حفروا بئرا و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حديث الدارقطني في غرائ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من حديث سعيد بن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سعد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بعض مغازيه وحضرت أمه الوفاة بالمدينة فقيل لها أوصي فقالت فيما أ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مال سعد فتوفيت قبل أن يقدم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الرجل الم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ئشة وفي حديث ابن عباس هو سعد بن عبادة ويدل على ذلك أن البخاري أور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رمز إلى أن المبهم في حديث عائشة ه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الصدقة من الولد تلحق الوالدين بعد مو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وصية منهما ويصل إليهما ثوابها فيخصص بهذه الأحاديث عموم قوله تعالى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ليس للإنسا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في أحاديث الباب إلا لحوق الصدقة من الولد و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إنسان من سعيه فلا حاجة إلى دعوى التخصيص وأما من غير الولد ف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القرآنية أنه لا يصل ثوابه إلى الميت فيوقف عليها حتى يأتي دليل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غير الصدقة من أعمال البر هل يصل إلى الميت فذهبت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صل إليه شيء واستدلوا ب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ثواب عمله لغيره صلاة كان أو صومًا أو حجًا أو صدقة أو قراءة قرآن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جميع أنواع البر ويصل ذلك إلى الميت وينفعه عند أهل الس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 الشافعي وجماعة من أصحابه أنه لا يصل إلى الميت ثواب قراءة القرآ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جماعة من العلماء وجماعة من أصحاب الشافعي أنه يصل كذا ذكر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نهاج لابن النحوي لا يصل إلى الميت عندنا ثواب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هور والمختار الوصول إذا سأل اللَّه إيصال ثواب قراءته وينبغي ال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عاء فإذا جاز الدعاء للميت بما ليس للداعي فلأن يجوز بما هو له أولى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 موقوفًا على استجابة الدعاء وهذا المعنى لا يختص بالقراءة بل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عمال والظاهر أن الدعاء متفق عليه أنه ينفع الميت والحي القريب و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حاديث كثيرة بل كان أفضل الدعاء أن يدعو لأخيه ب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نووي في شرح مسلم الإجماع على وصول الدعاء إلى الميت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إجماع أيضًا على أن الصدقة نقع عن الميت ويصل ثوابها ولم يقيد ذلك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ًا الإجماع على لحوق قضاء الدين والحق أنه يخصص عموم الآية بال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كما في أحاديث الباب وبالحج من الولد كما في خبر الخثعمية ومن غير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كما في حديث المحرم عن أخيه شبرمة ولم يستفصله صلى اللَّه عليه وآله وس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شبرمة أم لا وبالعتق من الولد كما وقع في البخاري في حديث سعد خلافًا ل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هور عندهم وبالصلاة من الولد أيضًا لما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ه كان لي أبوان أبرهما في حال حياتهما فكيف لي ببر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ا ف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ر بعد البر أن تصلي ل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وأن تصوم لهما مع صي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يام من الولد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ابن عباس عند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أمي ماتت وعليها صوم 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دين فقضيته أكان يؤدي ذلك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مي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من 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على أمي صو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وم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الولد أيضًا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ن حديث عائشة وبقراءة يس من الولد وغيره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على موتاكم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وبالدعاء من الولد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أخيكم وسلوا له التثبيت فإن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دعاء للأخ بظهر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جاؤوا من بعدهم يقولون ربنا اغفر لنا ولإخواننا الذين سبقونا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ثبت من الدعاء للميت عند الزيارة كحديث بريدة عند مسلم وأحمد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علمهم إذا خرجوا إلى المقا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قائلهم السلام عليكم أهل الديار من المؤمنين والمسلمين وإنا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لاحقون نسأل اللَّ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يع ما يفعله الولد لوال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إنسان من 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خصص هذه الأحاديث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كذلك يخصص حديث أبي هريرة عند مسلم وأهل السن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إنسان انقطع عمله إلا من ثلاث صدقة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ينتفع به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أنه لا ينقطع عنه ما عد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يقاس على هذه المواضع التي وردت بها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يلحق الميت كل شيء فع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منسوخ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0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واتبعتهم 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إنسان أريد به الكافر وأما المؤمن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عى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 له من طريق العدل وهو له من طريق الفضل وقيل اللام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علي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زية المصاب وثواب صبره وأمره به وما يقول ل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محمد بن أبي بكر بن عمرو بن حز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ؤمن يعزي أخاه بمصي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ه اللَّه عز وجل من حلل الكرام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عن عبد اللَّه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ًا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ولا مسلمة يصاب بمصيبة فيذكرها وإن قدم عهدها فيحدث لذلك استرج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دد اللَّه تبارك وتعالى له عند ذلك فأعطاه مثل أجرها يوم 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حزم رواه ابن ماجه من طريق أبي بكر بن أبي شيبة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خلد حدثني قيس أبو عمارة مولى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َّه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مرو بن حزم فساقه وهؤلاء كلهم ثقات إلا قيسًا أبا عمارة ففيه ل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أخرجه أيضًا الحا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حديث علي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عضهم عن محمد ابن 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مثله موقوفًا ولم يرفعه ويقال أكثر ما ابتلي به علي بن عاص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نقموه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لي بن عاصم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ع علي بن عاصم محمد بن الفضل بن عطية وعبد الرحمن بن مالك بن م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قيس بن الربيع والثو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جوزي في الموضوعات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حماد عن شعب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حكم بن منصور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جعفري وجماعة مع علي بن عاصم وليس شيء منها ثابتًا ويحكى ع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 يحيى بن سعيد القطان علي بن عاصم في وصل هذا الحديث وإنما 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ك الذين سمعوه معك لا يسندونه فأبى أن يرجع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ثوري مدارها على حماد بن الوليد وهو ضعيف جدًا وكل المتابعين لعلي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ه بكثير وليس فيها رواية يمكن التعلق بها إلا طريق إسرائيل فقد ذكره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من طريق وكيع عنه ولم أقف على إسناد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ه من طريق محمد بن عبد اللَّه العرزمي عن أبي الزبير عن جابر سا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الموضوعات وله أيضًا شاهد آخر من حديث أبي برز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ى كُسِيَ برد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حديث 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 قال السيوطي في التعق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في الشعب عن 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فاء وكان ثقة صدو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صلى اللَّه عليه وآله وسلم حديث علي بن عاصم الذي ير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ًا هو ع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حمد بن هارون كل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ا شنع به على علي بن عاصم هذا الحدي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ضعفه صدوق في نفسه وله صورة كبيرة في زمانه وقد وثقه جماعة 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دين والصلاح والخير والتاريخ وكان شديد التوقي أنكر عليه كثرة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ماد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نعرفه بالخير فخذوا الصحاح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حدث عنه كان فيه لجاج ولم يكن 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سين في إسناده هشام بن زياد وفيه ضعف عن أمه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تعزية الم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ت الكسوة من اللَّه تعالى لمن فعل ذلك من حلل 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حصل للمعزي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ة مثل أجر المصاب وقد يستشكل ذلك باعتبار أن المشقة مختلفة ويجاب عنه بجو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حل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ة التعزية الحث على الرجوع إلى اللَّه تعالى ل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ع مرة واحدة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ادي والقاسم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عد الدف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المصاب بالمف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قبله ل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فلا تبكين ب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والشافعي و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وابن حبان والحاكم والمراد بالوجوب دخول القبر كما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لأن وقت الموت حال الصدمة الأولى كما سيأتي والتعزية تسلية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صدمة التي يشرع الصبر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مثل أجرها يوم 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عند ذكر المصيبة يكون سببًا لاستحقاقه لمثل الأجر الذي كتبه اللَّ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أصيب فيه بتلك المصيبة وإن تقادم عهدها ومضت عليها أيام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رجاع هو قول القائل إنا للَّ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جاءت التعزية سمعوا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ء من كل مصيبة وخلفًا من كل هالك ودركًا من كل فائت فباللَّه فثقوا وإياه فا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اب من حرم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تصيبه مصيبة فيقول إنا للَّه وإنا إليه راجعون 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ي في مصيبتي وأخلف لي خيرًا منها إلا أجره اللَّه في مصيبته وأخلف ل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أبو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من أبي سلمة صاح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م اللَّه لي فقلتها اللَّهم أجرني في مصي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 لي خيرًا م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عفر بن محمد في إسناده القاسم بن عبد اللَّه بن عم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ذبه أحمد بن حنبل و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أنس في مستدركه وصححه وفي إسناده عباد بن عبد الصمد وهو ضعيف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وعمر هذا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ل ص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إذا وقع الثبات أول شيء يهجم على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تضيات الجزع فذلك هو الصبر الكامل الذي يترتب عليه الأجر وأصل الصدمة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صلب بمثله فاستعير للمصيبة الواردة ع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الذي يحمد عليه صاحبه ما كان عند مفاجأة المصيبة بخلاف م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لا يؤجر على المصيبة لأنها ليست من صنعه وإنما يؤجر عل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ه وجميل ص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تبكي عند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َّه واصبر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إنك لم 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يبتي ولم تعرفه فقيل لها إنه النبي صلى اللَّه عليه وآله وسلم فأتت ب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لم تجد عنده بواب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ك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َّه عزاء من كل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التعزية لأهل الميت بتعزية الخضر عليه السلام وأصل العزاء في اللغة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تعزية التصبر وعزاه صبره فكل ما يجلب للمصاب صبرًا يقال له تعزية بأ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يحصل به للمعزي الأجر المذكور في الأحاديث السابقة وأحسن ما يعزى به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من حديث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رسلت إليه إحدى بناته تدعوه وتخبره أن صبيًا لها أو ابنًا لها في المو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ا وأخبرها إن للَّه ما أخذ وللَّه ما أعطى وكل شيء عنده ب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فمرها فلتصبر ولت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سيأتي وهذا لا يختص بالصغير باعتبار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شخص يصلح أن يقال له وفيه ذلك ولو سلم أن أول الحديث يختص بمن مات له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بالصبر والاحتساب المذكور آخر الحديث غير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ج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جرني بالقصر و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ما صاحب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لغة قالوا هو مقصور لا 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أجره اللَّه أعطاه أجره وجزاه صبره وهمه في مص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طع الهمزة وكسر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ذهب له مال أو ولد أو قريب أو شيء يتوقع حصول مثله أ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ك أي رد عليك مثله فإن ذهب مالًا يتوقع مثله بأن ذهب والد أو عم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لَّه عليك بغير ألف أي كان اللَّه خليفة من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جر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صر الهمزة وم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أفصح وأشهر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م اللَّه لي ف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ق فيَّ ع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نع الطعام لأهل الميت وكراهته م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نعي جعفر حين قت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لآل جعفر طعامًا فقد أتا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َّه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اجتم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يت وصنعة الطعام بعد دفنه من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قر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بقرة أو شاة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جعفر أخرجه أيضًا الشافعي وصححه ابن السكن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خرجه أيضًا أحمد والطبراني وابن ماجه من حديث أسماء بنت عميس وهي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جعفر وحديث جرير أخرجه أيضًا ابن ماجه وإسناده صحيح وحديث أنس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المنذري و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لآ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قيام بمؤنة أه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تاجون إليه من الطعام لاشتغالهم عن أنفسهم بما دهمهم من المص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أهل العلم يستحب أن يوجه إلى أهل الميت بشيء لشغ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يبة وهو قول الشافع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اجتماع إلى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عني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ن الاجتماع عند أهل الميت بعد دفنه وأكل الطعام عندهم نوعًا من النياحة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تثقيل عليهم وشغلتهم مع ما هم فيه من شغلة الخاطر بموت الميت و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سنة لأنهم مأمورون بأن يصنعوا لأهل الميت طعامًا فخالفوا ذلك وكلفوهم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جواز الع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كان في الجاهلي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عقرون الإبل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جواد يقولون نجازيه على فعله لأنه كان يعقرها في حياته فيطعمها الأض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عقرها عند قبره حتى تأكلها السباع والطير فيكون مطعمًا بعد مماته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ًا في حي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يذهب في ذلك إلى أنه إذا عقرت راحلته عند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 في القيامة راكبًا ومن لم يعقر عنده حشر راج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تم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عقرون الإبل فقط لا على ما نقله أبو داود عن عبد الرزاق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رون عند القبر بقرة أو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كاء على الميت وبيان المكرو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أبي يوم أُحد فجعلت أبكي فجعلوا ينه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لا ينهاني فجعلت عمتي فاطمة تبك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 أولا تبكين ما زالت الملائكة تظ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حتها حتى رفع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زينب بن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بكت النساء فجعل عمر يضربهن بسوطه فأخذ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 يا عم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ن ونعيق الشيط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هما كان من العين والقلب فمن اللَّه عز وجل ومن الرحمة وما كان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ف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ه علي بن زيد وفيه كلام وهو ثقة وقد 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كشف الث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ريد أن أكشف عنه فنهاني قومي ثم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شف عنه فنهاني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لا ين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بكاء الذي لا صوت معه وسيأتي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عمتي فاطمة 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قيق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صوت نائ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و أو أخت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 من سفيان والصواب بنت عمرو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ليل للحاكم تسميتها هند بنت عمرو فلعل لها اسمين أو أحدهما اسمها والآخر لق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ا جميعًا حاض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 أو لا تب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شك من الراوي هل استف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والظاهر أنه ليس بشك وإنما المراد به التخيير والمعنى أنه مكرم بصنيع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حمهم عليه لصعودهم بروحه ومن كان بهذه المثابة تظله الملائكة بأجنحتها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كى عليه بل يفرح بما 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ذن بالبكاء المجرد مع الإرش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ية الترك لمن كان بهذ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ن ونعيق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واح والصراخ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هما كان من العين و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المجرد عما لا يجوز من فعل اليد كشق الجيب واللطم ومن فعل اللسان كالص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ويل والثبو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سعد بن عبادة شكوى له فأتا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عوده مع عبد الرحمن بن عوف وسعد بن أبي وقاص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سعود فلما دخل عليه وجده في غش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بكى رسول اللَّه صلى اللَّه عليه وآله وسلم فلما رأى القوم بكاءه ب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أن اللَّه لا يعذب بدمع العين ولا بحزن القلب ولكن يعذ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لسانه أو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رسلت إليه إحدى بناته تدعوه وتخب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ًا لها في الموت ف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ا فأخبرها أن للَّه ما أخذ وله ما أعطى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نده بأجل مسمى فمرها فلتصبر ولتحتسب فعاد الرس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قسمت لتأت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بي صلى اللَّه عليه وآله وسلم وقام معه سعد بن عبادة و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معهم فرفع إليه الصبي ونفسه تقعقع كأنها في شنة ففاضت عين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حمة جعلها اللَّه في قلوب عباد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َ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عف وشكوى بغير 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خر قومه من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نا رسول اللَّه صلى اللَّه عليه وآله وسلم وأصحابه الذ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في غ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غين وكسر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تين وتشديد اليا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ية الأكث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شين وتخفيف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صحيح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 من يغشاه من أهله والثاني ما يغشاه من كر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قوم بكاءه ب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إشعار ب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كانت بعد قصة إبراهيم ابن النبي صلى اللَّه عليه وآله وسلم لأ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كان معهم في هذه ولم يعترض بمثل ما اعترض به هناك فدل على أنه تقرر عنده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جرد البكاء بدمع العين من غير زيادة على ذلك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مفعول لأنه جعل ك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أي لا توجدون السماع وفيه إشارة إلا أنه فهم من بعضهم الإنكار ف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لأنه ابتداء كلام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بكاء والحزن اللذين لا قدرة للمصاب على د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ذب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قال سوءًا أو يرحم إن قال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عنى قوله ويرحم أي إن لم ينفذ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زينب كما وقع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بي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علي بن أبي العاص بن الربي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نب وفيه نظر لأن الزبير بن بكار وغيره من أهل العلم بالأخبار ذكروا أ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عاش حتى ناهز الحلم وأن النبي صلى اللَّه عليه وآله وسلم أردفه على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 وهذا لا يقال في حقه صبيًا عرفًا وإن جاز من حيث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ازري أن عبد اللَّه بن عثمان بن عفان من رقية بن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ا مات وضعه النبي صلى اللَّه عليه وآله وسلم في حج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بزار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فبعثت إلى النبي صلى اللَّه عليه وآله وسلم فذكر نحو حديث الباب وفيه 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في البكاء فعلى هذا الابن المذكور محسن ابن علي وقد اتف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أنه مات صغيرًا في حياة النبي صلى اللَّه عليه وآله وسلم فهذا أولى 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ة كانت لصبي ولم يثبت أن المرسلة زينب لكن الصواب في حديث الباب أن المرا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كما قال الحافظ وأن الولد صبية كما في مسند أحمد وكذا أخرجه أبو سع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في م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تي أو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تي قد حض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َه ما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ذكر الأخذ على الإعطاء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ًا في الواقع لما يقتضيه المقام والمعنى أن الذي أراد اللَّه أن يأخذ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طاه فإن أخذه أخذ ما هو له فلا ينبغي الجزع لأن مستودع الأمانة لا 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زع إذا استعيدت منه ويحتمل أن يكون المراد بالإعطاء إعطاء الحياة لمن بق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و ثوابهم على المصيبة أو ما هو 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موضعين مصدرية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وصولة والعائد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عنده ب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 من الأخذ والإعط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فس أو ما هو أعم من ذلك وهي جملة ابتدائية معطوفة على الجمل المذكورة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النصب عطفًا على اسم أن فينسحب التأكيد عليه ومعنى العندية العلم فهو من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ة والأجل يطلق على الحد الأخير وعلى مطلق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لوم أو مقدر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و بصبرها طلب الثواب من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تقع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والقافين والقعقعة حكاية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 اليابس إذا 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في 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وتشديد النون القربة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ة شبه البدن بالجلد اليابس وحركة الروح فيه بما يطرح في الجلد من 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ت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بي صلى اللَّه عليه وآل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في رواية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معة أثر رحمة وفيه دليل على 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نهي عنه الجزع وعدم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حم اللَّ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ء جمع 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صيغ المبالغة ومقتضاه أن رحمة اللَّه تعالى تختص لمن اتصف بالرحمة وتحق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فيه أدنى رحمة لكن ثبت عند أبي داود وغيره من حديث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مون جمع راحم فيدخل فيه من فيه أدنى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قوله من عباده بيانية وهي حال من المفعول قدمت ليكون أ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عاذ لما مات حضر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و بكر وع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إني لأعرف بكا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ن بكاء عمر وأنا في ح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من أُحد سمع نساء من عبد الأشهل يبكين على هلكا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ز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كي له فجئن نساء الأنصار فبكين على حمزة عنده فاستيقظ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هن أيتن ههنا يبكين حتى الآن مروهن فليرجعن ولا يب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لك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اء يعود عبد اللَّه بن ثابت فوجده قد غلب فصاح به فلم يجبه فاست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ا عليك يا أبا الربيع فصاح النسوة وبكين فجعل ابن عتيك يسكتهن ف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فإذا وجب فلا تبكين باك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ابن عمر أشار إليهما الحافظ في التلخيص وسكت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 حديث ابن عمر ثقات إلا أسامة بن زيد الليثي ف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حديث جابر بن عتيك أخرجه أيضًا أحمد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حل الحجة من هذا الحديث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لهما على البكاء وعدم إنكاره عليهما مع أنه 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زيادة على مجرد دمع العين ولهذا فرقت عائشة وهي في حجرتها بين بكاء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لعل الواقع منهما مما لا يمكن دفعه ولا يقدر على كتمه ولم يبلغ إلى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مزة لا بواك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لة م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ع عدم إنكاره للبكاء الواقع من نساء عبد الأشهل على هلكاهن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جرد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كين على هالك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بكاء وكذلك قوله في حديث جابر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فلا تبكين ب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عارض ما في الأحاديث المذكورة في الباب من الإذن بمطلق البكاء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 أيضًا سائر الأحاديث الواردة في الإذن بمطلق البكاء مما لم ي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عائشة في قصة عثمان بن مظعون عند أبي داود والترمذي وحديث أبي هري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ماجه و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زة فانتهرهن عمر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يا ا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س مصابة والعين دامعة والعهد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عند مسلم في زيار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بر أمه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عند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ذرفت عيناه لما جعل ابنه إبراهيم في حجره وهو يجو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حم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دمع والقلب يحزن ولا نق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ضي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ترمذي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خذ بيد عبد الرحمن بن عوف فانطلق به إلى ابنه إبراهيم فوجده يجو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نبي صلى اللَّه عليه وآله وسلم فوضعه في حجره فبكى فقال ل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 أو لم تكن نهيت عن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نهيت عن صوتين أحمقين فاجري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صيبة خمش وجوه وشق جيوب ورنة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حمل النهي عن البكاء مطلقًا ومقيدًا ببعد الموت على البكاء المفضي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ن النوح والصراخ وغير ذلك والإذن به على مجرد البكاء الذي هو دمع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مكن دفعه من الصوت وقد أرشد إلى هذا الج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ه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قوله في حديث ابن عباس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هما كان من العين و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لَّه عز وجل ومن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ابن عمر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دمع العين ولا بحزن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كين على ها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فلا تبكين ب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بكاء الذي يصح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حرم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يجمع بأن الأذن بالبكاء قبل الموت والنهي عنه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بحديث أبي هريرة المذكور قريبًا وبحديث عائشة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في قصة زيارته صلى اللَّه عليه وآله وسلم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جاب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أول الباب وقيل إنه يجمع بحمل أحاديث النهي عن البكاء بعد ال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ية وقد تمسك بذلك الشافعي فحكي عنه كراهة البكاء بعد الموت والج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ولًا 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ا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لأحمد أن بعض 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وا الوجوب إذا دخل قبره والتفسير المرفوع أصح 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نياحة والندب وخمش الوجوه ون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عر ونحوه والرخصة في يسير الكلام من صفة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ضرب الخدود وشق الجيوب ودعا بدعوة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أبو موسى وجعًا فغشي عليه ورأ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مرأة من أهله فصاحت امرأة من أهله فلم يستطع أن يرد عليها شيئًا فلما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من برئ منه رسول اللَّه صلى اللَّه عليه وآله وسلم 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رئ من الصالقة والحالقة و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نيح عليه يعذب بما 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ببكاء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عذب ببكاء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يزيد الكافر عذابًا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عن ابن عم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في قبره بما 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هل سنتنا وطريقتنا وليس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الدين وفائدة إيراد هذا اللفظ المبالغة في الردع عن الوقوع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رجل لولده عند معاتبته لست منك ولست مني أي ما أنت على طريق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أنه كان يكره الخوض في تأويل هذه اللفظة ويقول ينبغي أن نمسك عن ذلك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في النفوس وأبلغ في الزجر وقيل المعنى ليس على ديننا الكامل أي أنه خرج من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ع الدين وإن كان معه أصله حكاه ابن العرب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لي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يفسره التبرء الذي في حديث أبي موسى وأصل البراءة الانفصال من الشيء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ه بأن لا يدخله في شفاعته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الخ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خد بذلك لكونه الغالب وإلا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وج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ج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يب بالجيم وهو ما يفتح م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فيه الرأس والمراد بشقه إكمال فتحه إلى آخره وهو من علامات 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دعوة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نياحة ونحوه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ة كقولهم واجبلاه وكذا الدعاء بالويل والثبور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حر امرأة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موسى فأقبلت امرأته أم عبد اللَّه تصيح ب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نعيم في المست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 على أبي موسى فصاحت امرأته بنت أبي 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حة أم عبد اللَّه بنت أبي دومة واسمها صفية قاله عمر بن شبة في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ن فعل ذلك الفعل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عن الإسلام والبراءة الانفصا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المهملة والقاف أي التي ترفع ص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ويقال فيه بالسين بدل الصاد ومنه قوله تعالى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قوكم بأل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د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أعرابي الصلق ضرب الوجه والأول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حلق شعرها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شق ث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من حلق وصلق و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لق شعره وصلق صوته أي رفعه وخرق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تحريم هذه الأفعال لأنها مشعرة بعدم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يح عليه يعذب بما 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ظاهر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المذكورين بعده إن الميت يعذب ببكاء أهله عليه وقد ذهب إلى الأخذ بظاه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جماعة من السلف منهم عم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أنه رد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ها بقوله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بو ي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َّه لئن انطلق رجل مجاهد في سبيل اللَّه فاستشهد فعمدت امرأته سف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ًا فبكت عليه ليعذبن هذا الشهيد بذنب هذه السف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جنح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منهم الشيخ أبو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علماء إلى تأويل هذه الأحاديث لمخالفتها ل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وإثباتها لتعذيب من لا ذنب له واختلفوا في التأويل فذهب جمهور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إلى تأويلها بمن أوصى بأن يبكى عليه لأنه بسببه ومنسوب إليه قالوا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ادة العرب كما قال طرفة 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ت فابكيني بما أنا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ي عليَّ الجيب يا أم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بأن التعذيب بسبب الوصية يستحق بمجرد 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الحديث دال على أنه إنما يقع عند الامتثال والجواب أنه ليس في السياق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من وقوعه عند الامتثال أن لا يقع إذا لم يمتثلوا مث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ما حكاه الخطابي أن المراد أن مبدأ عذاب الميت يقع عند بكاء أه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شدة بكائهم غالبًا إنما تقع عند دفنه وفي تلك الحال يسئل ويبتدأ به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فيكون معنى الحديث على هذا أن الميت يعذب حال بكاء أهله عليه ولا يلز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كاؤهم سببًا لتع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ه من التكلف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أخذه من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َّه صلى اللَّه عليه وآله وسل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ذب بمعصيته أو بذنبه وإن أهله ليبكون علي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اضي أبو بكر بن الباقلاني وغيره أن الراوي سمع بعض الحديث ولم يسمع بعض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الميت لمعهود معين واحتجوا بما أخرجه مسلم من حديث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َه لأبي عبد الرحمن أما إنه لم يكذب ولكن نسي أو أخطأ إنما 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على 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ذلك يختص بالكافر دون المؤمن واستدل لذلك ب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أويلات عن عائشة متخالفة وفيها 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م ترد الحديث بحديث آخر بل بما استشعرت من معارض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عائشة ذلك وحكمها على الراوي بالتخطئة والنسيان وعلى أنه سمع بعضً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عضًا بعيد لأن الرواة لهذا المعنى من الصحابة كثيرون وهم جازمون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ي مع إمكان حمله على محم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ذلك يقع لمن أهمل نهي أهل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داود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مرء ما جاء في النهي عن ا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أن أهله من شأنهم أن يفعلوا ذلك ولم يعلمهم بتحريمه ولا زجرهم عن تعاط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على ذلك عذب بفعل نفسه لا بفعل غيره بمج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يعذب بسبب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ه أهله بها ويندبونه لها فهم يمدحونه بها وهو يعذب بصنيعه وذلك كالشجاع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والرياسة المحرمة وهذا اختيار ابن حزم وطائفة واستدل بحديث ابن عمر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ذب بهذا وأشار إ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هذا الإسماعي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كلام العلماء في هذه المسألة وقال كل فيها باجتهاده على حسب ما قدر له و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ضرني وجه لم أرهم ذكروه وهو أنهم كانوا في الجاهلية يغزون ويسبون ويقتل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ذا مات بكته باكيته بتلك الأفعال المحرمة فمعنى الخبر أن الميت يعذ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كي عليه أهله به لأن الميت يندب بأحسن أفعاله وكانت محاسن أفعالهم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يادة ذنب في ذنوبه يستحق عليها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عنى التعذيب توب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ما يندبه أهله ويدل على ذلك حديث أبي موسى وحديث 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عنى التعذيب تألم الميت بما يقع من أهله من النياح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جعفر الطبري ورجحه ابن المرابط وعياض ومن تبعه ونصره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متأخرين واستدلوا لذلك بما أخرجه ابن أبي خيثمة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غيرهم من حديث قيلة بفتح القاف وسكون الباء التحتية وفيه 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 محمد بيده إن أحدكم ليبكي فيست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ويحبه فيا عباد اللَّه لا تعذبو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سن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أطراف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قال أبو هر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عباد تعرض على أقربائهم من موتاهم ثم ساقه بإسناد صحيح وقد وهم المغر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بلوغ المرام فجعل قول أبي هريرة هذا حديثًا وصحف الطبري ب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أويل حديث النعمان بن بشير الآتي وكذلك حديث أبي موسى لما فيهما م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يلة نص في المسألة فلا يعد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ه ابن رش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صًا وإنما هو محتمل فإن قوله يستعبر إليه صويحب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ًا في أن المراد به الميت بل يحتمل أن يراد به صاحبه الحي وأن الميت حينئذ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كاء الجما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مع بين هذه التأويلات في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أشخاص بأن يقال مثلًا من كان طريقته النوح فمشى أهله على طريقته أو 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اهم بذلك عذب بصنيعه ومن كان ظالمًا فندب بأفعاله الجائرة عذب بما ندب ب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رف من أهله النياحة وأهمل نهيهم عنها فإن كان راضيًا بذلك التحق بالأ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راض عذب بالتوبيخ كيف أهمل النهي ومن سلم من ذلك كله واحتاط فنهى أه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ثم خالفوه وفعلوا ذلك كان تعذيبه تألمه بما يراه منهم من مخالفة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دامهم على معصية ربه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رماني تفصيلًا آخر وحس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حال البرزخ وحال يوم القيامة فيحمل قوله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وم القيامة وهذا الحديث وما أشبهه على البرزخ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الآية عامة لأن الوزر المذكور فيها واقع في سياق النفي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 مشتملة على وزر خاص وتخصيص العمومات القرآنية بالأحاديث الأ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ذهب المشهور الذي عليه الجمهور فلا وجه لما وقع من رد الأحاديث ب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جئ إلى تجشم المضايق لطلب التأويلات المستبعدة باعتبا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النبي صلى اللَّه عليه وآله وسلم أنه قال ذلك في الكافر أو في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فهو غير مناف لرواية غيرها من الصحابة لأن روايتهم مشتملة على زيادة والتن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أفراد العام لا يوجب نفي الحكم عن بقية الأفراد لما تقرر في الأصول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تخصيص بموافق العام والأحاديث التي ذكر فيها تعذيب مختص بالبرزخ أو بالت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استعبار كما في حديث قيلة لا تدل على اختصاص التعذيب المطلق في الأحاديث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 التنصيص على ثبوت الحكم لشيء بدون مشعر بالاختصاص به لا ينافي ثبوت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شكال من هذه الحيثية وإنما الإشكال في التعذيب بلا ذنب وهو مخالف لعد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ته على فرض عدم حصول سبب من الأسباب التي يحسن عندها في مقتضى الحكمة ك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ت بالنوح وإهمال نهيهم عنه والرضا به وهذا يؤل إلى مسألة التحسين والت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ا بين طوائف المتكلمين معروف ونقول ثبت ع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الميت يعذب ببكاء أهله عليه فسمعنا وأطعنا ولا نزي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ووي حكى إجماع العلماء على اختلاف مذاهبهم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الذي يعذب الميت عليه هو البكاء بصوت ونياحة لا بمجرد دم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من أمر الجاهلية لا يتركونهن الفخر بالأحساب والطعن في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بالنجوم والنيا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إذا لم تتب قبل موتها تق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عليها سربال من قطران ودرع من 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ببكاء الحي إذا قالت النائحة واعضداه واناصراه واكاسباه جبذ الميت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ت عضدها أنت ناصرها أنت ك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يموت فيقوم باكي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لاه واسنداه أو نحو ذلك إلا وكل به ملكان يلهزانه أهكذ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 على عبد اللَّ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خته عمرة تبكي واجبلاه وا كذا وا كذا تعدد عليه فقال حين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قيل لي أنت كذلك فلما مات لم تب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رواه أيضًا الحاكم وصححه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أخرجه البخاري في المغازي من صحيحه وأخرجه أيضً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ن في 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معاصي التي يتساه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في الناس هما بهم كفر الطعن في النسب والنيا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توجيه إطلاق الكفر على من فعل هاتين الخص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قوال أصحها أن معناهما من أعمال الكفار وأخلاق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ؤدي إ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كفر النعمة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أن ذلك في الم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قائل مطرنا بنوء ك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مطر من الأنواء فإن كان ذلك على جهة اعتقاد أنها المؤثرة في نزول المط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َه أصبح من عبادي مؤمن بي وكافر فأما من قال مطرنا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رحمته فذلك مؤمن بي كافر بالكوكب وأما من قال مطرنا بنوء كذا فذلك كافر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ال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 النبي صلى اللَّه عليه وآله وسلم بأن هذه الأربع لا ت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من علامات نبوته فإنها باقية فيهم على تعاقب العصور وكرور الدهور لا يتر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النادر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ببكاء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ض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أي أنه كان لها كالعضد وكان لها نا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سبًا وكان لها كالجبل تأوي إليه عند طروق الحوادث فتعتصم به ومستندًا تستن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ه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ك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تحريم النياحة وهو مذهب العلماء كاف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إلا ما يروى عن بعض المالكي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حة ليست بحرام واستد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نك على أن لا يش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شيئًا ولا يعصينك في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النياح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إلا آل فلان فإنهم كانوا أسعدوني في الجاهلية فلا بد لي من أن أس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آ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ص لأم عطية في آل فلان خاصة فما الدليل على حل ذلك لغيرها في غير آ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رع أن يخص من العموم ما شاء وقد استشكل القاضي عياض هذا الحديث ولا مقتضى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شارع أن يخص من شاء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لعن النائحة والمستمعة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د أحمد ومن حديث ابن عمر عند الطبراني والبيهقي ومن حديث أبي هريرة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أم عطي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نا رسول اللَّه صلى اللَّه عليه وآله وسلم مع البيعة أن لا ن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فت منا امرأة إلا خمس فذكرت منهن أم سليم وأم العلاء وابنة أبي سبرة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ثبت عنه صلى اللَّه عليه وآله وسلم أنه أمر رجلًا أنه ينهى نساء جع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كما في البخاري ومسلم والمراد بالبكاء ههنا النوح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قل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تغشاه الكرب ف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رب أب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بيك كرب بعد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جاب ربًا دعاه يا أبتاه جنة الفردوس مأواه يا أبت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ننعاه فلما دفن 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بت أنفسكم أن تحثوا ع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دخل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وفاته فوضع فمه بين عينيه ووضع يديه على صدغ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ياه واخلي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أنس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رب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ظر وقد رواه مبارك بن فضالة عن ثاب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ر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بت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 حال أنس لم ت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لكن قهرناها امتثالًا 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ضنا أيدينا من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كرنا قل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 أنس يريد أن تغيرت عما عهدنا من الألفة والص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ة لفقدان ما كان يمدهم به من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قول فاطمة الخ جواز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ما هو متصف به إن كان مع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نوح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ذب ورفع الصوت وغيره إنما هو ندبة مباح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ض صدق اسم النو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شارع على مثل هذا فليس في فعل فاطمة وأبي بكر دليل على جواز ذلك لأن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لحجية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ما وقع منهما على أنهما لم يبلغ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ن ذلك الفعل ولم ينقل أن ذلك وقع منهما بمحضر جميع الصحابة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ماع منهم على الجواز لسكوتهم عن الإنكار والأصل أيضًا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 عن ذكر مساوي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ا الأموات فإنهم قد أفضوا إلى ما ق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مواتنا فتؤذوا أحي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خرجه عنه بمعناه الطبراني في الأوسط بإسناد في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بهان وهو ضعيف وأخرج نحوه الطبراني في الكبير والأوسط من حديث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نهي عن سب الأمو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قد خصص هذا العموم بما تقدم في حديث أنس وغيره أنه قال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د ثنائهم ب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أنتم شهداء اللَّه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اللام في الأموات عهدية والمراد بهم المسلمون لأن الكفا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ى اللَّه عز وجل بسبهم ويدل على ذلك قوله في حديث ابن عبا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مو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في الكلام على حديث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ذي كان يحدث عنه بالسر مستظهرًا به فيكون من باب لا غيبة 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نافقًا أو يحمل النهي على ما بعد الدفن والجواز على ما قبله ليتعظ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أو يكون هذا النهي العام متأخرًا فيكون نا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شيد ما مح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 يكون في حق الكافر وفي حق المسلم أ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فيمتنع إذا تأذى به الحي المسلم وأما المسلم فحيث تدعو الضرورة إلى ذلك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ن قبيل الشهادة عليه وقد يجب في بعض المواضع وقد تكون مصلحة للميت ك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مالًا بشهادة زور ومات الشاهد فإن ذكر ذلك ينفع الميت إن علم أن من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يرده إلى صاحبه والثناء على الميت بالخير والشر من باب الشهادة ل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تبقية الحديث على عمومه إلا ما خصه دليل كالثناء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 وجرح المجروحين من الرواة أحياءً وأمواتًا لإجماع العلماء على جواز ذلك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اوي الكفار والفساق للتحذير منهم والتنفي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يجري مجرى الغيبة فإن كان أغلب أحوال المرء الخير وقد تكون منه الفل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غتياب له ممنوع وإن كان فاسقًا معلنًا فلا غيبة له وكذلك المي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كر الرجل بما فيه حال حياته قد يكون لقصد زجره وردعه عن المعصية أو لقصد 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ه وتنفيرهم وبعد موته قد أفضى إلى ما قدم فلا سواء وقد عملت عائشة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ذلك في حق من استحق عندها اللعن فكانت تلعنه وهو حي فلما مات ترك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ت عن لعنه كما روى ذلك عنها عمر بن شبة في كتاب أخبار البصرة ورواه ابن ح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وصححه والمتحري لدينه في اشتغاله بعيوب نفسه ما يشغله عن نشر مثالب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 من لا يدري كيف حاله عند بارئ البريات ولا ريب أن تمزيق عرض من قدم على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ثا بين يدي من هو بما تكنه الضمائر أعلم مع عدم ما يحمل على ذلك من جرح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وقة لا تقع لمتيقظ ولا يصاب بمثلها متدين بمذهب ونسأل اللَّه السلامة ب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اعف عند وبيل عقابها الحس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غفر لنا تفلتات اللسان والق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ب والهضاب وجنبنا عن سلوك هذه المسالك التي هي في الحقيقة مهالك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أفضوا إلى ما ق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صلوا إلى ما 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وشر والربط بهذه العلة من مقتضيات الحمل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ذوا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تسبب عن سبهم أذية الأح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م ولا يدل هذا على جواز سب الأموات عند عدم تأذي الأحياء كمن لا قرابة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بلغهم ذلك لأن سب الأموات منهي عنه للعلة المتقدمة ولكونه من الغي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أحاديث بتحريمها فإن كان سببًا لأذية الأحياء فيكون محرمًا من جهتين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رمًا من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لترمذ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محاسن أمواتكم وكفوا عن مس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مران بن أنس المكي وهو منكر الحديث كم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اب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ليس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 لا تق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كت أبو داود والمنذري عن الكلام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زيارة القبور للرجال دون النساء وما يقال عند دخ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نهيتكم عن زيارة القبور فقد أذن لمحمد بزيارة قبر أمه فزورو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مه فبكى وأبكى من ح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أن أستغفر لها فلم يؤ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ته في أن أزور قبرها فأذن لي فزوروا القبور فإنها ت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مسلم وأبو داود وابن حبان والحاكم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زاه المصنف إلى الجماعة بدون استثناء ولم أجده في البخاري ولا عزا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عند ابن ماجه والحاكم وفي إسناد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نئ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د الشافعي وأحم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ها مشروعية زيارة القبور وقد حكى الحاز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 في كتابه الاعتبار لذلك بابًا قال باب النهي عن زيارة القبور ثم ال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ذكر الأحاديث الواردة في الباب ثم قال في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ة القبور 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لرجال اتفق على ذلك أهل العلم قاطب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ري والنووي 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زيارة القبور للرجال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طلقوه وفيه 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وغيره رووا عن ابن سيرين وإبراهيم النخعي والشعبي أنهم كره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حتى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نهي النبي صلى اللَّه عليه وآله وسلم لزرت قبر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من أطلق أراد بالاتفاق ما استقر عليه الأمر بعد هؤلاء وكأن هؤلاء 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حزم إلى أن زيارة القبور واجبة ولو مر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لورود الأمر به وهذا يتنزل على الخلاف في الأمر بعد النهي هل يفيد الوج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إباحة فقط والكلام في ذلك مستوفى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ذن 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جواز 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الذي لم يدرك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زيار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برها أنه قصد قوة الموعظة والذكرى بمشاهدة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ا القبور فإنها تذكرك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عدم جواز الاستغفار ل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ل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أقبلت ذات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من أين أقبل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 أخ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 نهى رسول اللَّه صلى اللَّه عليه وآله وسلم عن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نهى عن زيارة القبور ثم أمر ب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الحاكم وأخرجه أيضًا ابن ماجه عن عائشة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رخص في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حسان عند أحمد وابن ماجه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صحاب السنن والبزار وابن حبان والحاكم وفي إسناده أبو صالح مولى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أحاديث تدل على تحريم إتباع الجنائز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م زيارة القبور تؤخذ منها بفحوى الخطاب منها عن ابن عمرو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أى فاطمة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 من بي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هل هذا الميت فرحمت على ميته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كد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َّه وقد سمعتك تذكر فيها ما ت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لغ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ى فذكر تشديدًا في ذلك فسألت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كد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يما 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لغت معهم الكدى ما رأيت الجنة حتى يراها جد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 على شرط الشيخين و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دي نظر فإن رواية ربيعة بن سيف لم يخرج له الشيخان في الصحيح شيئً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عند الشيخ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إتباع الجنائز ولم ي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أيضًا عند الطبراني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ن أن يخرجن في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كراهة الزيارة للنساء جماع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أحاديث الباب واختلفوا في الكراهة هل هي كراهة تحريم أو تنزيه وذهب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واز إذا أمنت الفتنة واستدلوا بأدلة منها دخولهن تحت الإذن العام ب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الإذن العام مخصص بهذا النهي الخاص المستفاد من اللعن أم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من غير فرق بين تقدم العام وتأخره ومقارنته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القائلين بأن العام المتأخر ناسخ فلا يتم الاستدلال به إلا بعد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مسلم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يا رسول اللَّه إذا ز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سلام على أهل الديار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مر بامرأة تبكي عند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َّه واصبر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م ينكر عليها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بنت رسول اللَّه صلى اللَّه عليه وآله وسلم كانت ت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مها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عة فتصلي وتبك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المذكور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لمكثرات من الزيارة لما تقتضيه الصيغة من المبالغة ولعل السبب م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ذلك من تضييع حق الزوج والتبرج وما ينشأ من الصياح ونحو ذلك وقد يقال إذ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فلا مانع من الإذن لهن لأن تذكر الموت يحتاج إليه الرجال والنس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هو الذي ينبغي اعتماده في الجمع بين أحاديث الباب المتعار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دار قوم مؤمنين وإنا إن شاء اللَّ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عائشة مثل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لا تحرمنا أجرهم ولا تفتنا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إذا خرجوا إلى المقابر أن يقول قائلهم السلام عليكم أهل الديار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وإنا إن شاء اللَّه بكم للاحقون نسأل اللَّ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ًا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سلام على أهل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والمسلمين ويرحم اللَّه المستقدمين منا ومنكم والمستأخرين وإن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كم ل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لما كان ليلتها منه يخرج إلى البقيع من آخر اللي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دار قوم مؤمنين وأتاكم ما توعدون غدًا مؤجلون وإنا إن شاء اللَّه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ون اللَّهم اغفر لأهل بقيع الغ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دار قوم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قوم منص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أي يا أهل فحذف المضاف وأقيم المضاف إليه مقامه وقيل منصوب على الاختصا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جره على البدل من الضمير ف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يقع على المق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فإن الدار في اللغة تقع على الربع ال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راب غير المأ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َّ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المشيئ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برك وامتثال قول اللَّه تعالى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قولن لشيء إني فا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غدًا إلا إن يشاء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شيئة عائدة إلى الكون م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تربة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ها دليل على استحباب التسليم على أهل القبو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ام على الأموات والأحياء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سلام على عليكم بخلاف ما كانت الجاهلية علي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سلام اللَّه قيس بن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ما شاء أن يتر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يت ينقل أو ينبش لغ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 عليه وآله وسل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بي بعد ما دفن فأخرجه فنفث فيه من ريقه وألبسه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َه صلى اللَّه عليه وآله وسلم عبد اللَّه بن أبي بعد ما أدخل ح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أخرج فوضعه على ركبتيه فنفث فيه من ريقه وألبسه قميصه فاللَّه أع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 عباسًا قميصًا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 النبي صلى اللَّه عليه وآله وسلم ألب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قميصه مكافأة ب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ى أُحد أن يردوا إلى مصارعهم وكانوا نقل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مع أبي رجل فلم تطب نفسي حتى 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 في قبر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أنه سمع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عد بن أبي وقاص وسعيد بن زيد ماتا بالعقيق فحملا إلى المدينة ود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عيد في سننه عن شريح بن عبيد الحضرمي أن رجالا قبروا صاحبًا ل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وه ولم يجدوا له كفنًا ثم لقوا معاذ بن جبل فأخبروه فأمرهم أن يخرجوه ف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ه ثم غسل وكفن وحنط ثم 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أُب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سلول و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رئ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عبد اللَّه بن أُبيِّ باد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زه قبل وصول النبي صلى اللَّه عليه وآله وسلم فلما وصل وجدهم قد دلوه في ح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خراجه وفيه دليل على جواز إخراج الميت من قبره إذا كان في ذلك مصلحة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بركة عليه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واللَّه أعلم بالواو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ًا التبست عليه الحكمة في صنعه صلى اللَّه عليه وآله وسلم بعبد اللَّه 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ين 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سا عب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عبد المطلب ع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ذلك يوم بدر لما أتي بالأسارى وأتي بالعباس و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فوجدوا قميص عبد اللَّه بن أُبيِّ فكساه النبي صلى اللَّه عليه وآله وسل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لبسه النبي صلى اللَّه عليه وآله وسلم قميصه هكذا ساقه البخاري ف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كون هذا هو السبب في إلباسه صلى اللَّه عليه وآله وسلم قميصه 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بب ما أخرجه البخاري أيضًا في الجنائز أن ابن عبد اللَّه المذك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بس أبي قميصك الذي يلي 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ك أكف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السبب هو المجموع للسؤال والمكافأة و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نقل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رجاع الشه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أصيب فيه بعد نقله منه وليس في هذا أنهم كانوا قد دفنوا بالمدي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قبور ونق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ب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يجوز نبش الميت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حي لأنه لا ضرر على الميت في دفن ميت آخر معه وقد بين جابر ذلك بقو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 نفسي ولكن هذا إن ثبت إن النبي صلى اللَّه عليه وآله وسلم أذن له بذلك أو 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لا فلا حجة في فعل الصحابي والرجل الذي دفن معه هو عمرو بن الجموح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الأنصاري وكان صديق والد جابر وزوج أخته هند بنت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بينهما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تصادقي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ته بعد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إذا هو كيوم وضعته غير هنية في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يخالف ما في الموطأ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صعصعة أنه بلغه أن عمرو بن الجموح وعبد اللَّه بن عمرو يعني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أنصاريين كانا قد حفر السيل قبرهما وكانا في قبر واحد فحفر عنهما فوج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ا كأنهما ماتا بالأمس وكان بين أحد وبين يوم حفر عنهما ست و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بن عبد البر بينهما بتعدد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الذ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نه دفن أباه في قبر وحده بعد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موطأ أنهما وجدا ف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عد ست وأربعين سنة فإما أن يكون المراد بكونهما في قبر واحد قرب المجاو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ل خرق أحد القبرين فصارا كق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 ما ذكره في الموطأ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ي المغازي وابن سعد من طريق أبي الزبير عن جابر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ئًا يسيرًا وهي بنون بعدها تحتانية مصغرًا وهو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نقل الميت من الموط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 إلى موطن آخر يدفن فيه والأصل الجواز فلا يمنع من ذلك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أن ي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ه يجوز نبش الميت ل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نه والصلاة عليه وهذا وإن كان قول صحابي ولا حجة فيه ولكن جعل الدفن مسق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 من وجوب غسل الميت أو تكفينه أو الصلاة عليه محتاج إلى دليل و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 في اللغة النماء يقال زك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ما وترد أيضًا بمعنى التطهير وترد شرعًا بالاعتبارين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الأول فلأن إخراجها سبب للنماء في المال أو بمعنى أن الأجر يكثر بسب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تعلقها بالأموال ذات النماء كالتجارة و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ال م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يضاعف ثوابها كم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رب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لأنها طهرة للنفس من رذيلة البخل وطهرة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في الشرع زكاة لوجود المعنى اللغو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ا تزكي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بصحة إيمانه كما سبق في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صدقة لأنها دليل لتصديق صاحبها وصحة إيمانه ب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وجود المعنى اللغوي فيها هو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نا ذلك ح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ً فعلى محبي كثرة الأموال وزيادتها وتضاعفها أضعافًا كثيرة أن يخرجو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لا يبخلوا بها فإنه مضرة عليهم في الدنيا بتسليط أنواع الهلاك علي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تكثير صنوف العقاب عليهم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ن الأركان التي بني الإس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ى الصدقة الواجبة والمندوبة والنفقة والعفو 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ا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جزء من النصاب إلى فقير ونحوه غير متصف بمانع شرعي يمنع من الصر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زكاة أمر مقطوع به في الشرع يستغني عن تكلف الاحتجاج له وإنما وقع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فروعها فيكفر جا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وقت الذي فرضت فيه فالأكثر 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رضت قبل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أول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في السنة الثانية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ا ذكرت في حديث ضمام ابن ثعلبة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بد القيس وفي عدة أحاديث وكذا في مخاطبة أبي سفيان مع هرقل وكانت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وقال فيها يأمرنا ب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كلام الحافظ على هذا في أوائ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الفتح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يها والتشدي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معاذًا 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من أهل الكتاب فادعهم إلى شه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أني رسول اللَّه فإن هم أطاعوك لذلك فأعلمهم أن اللَّه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مس صلوات في كل يوم وليلة فإن هم أطاعوك لذلك فأعلمهم أن اللَّه افتر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ؤخذ من أغنيائهم فترد على فقرائهم فإن أطاعوك لذلك فإياك وكرائم أموالهم و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 فإنه ليس بينها وبين اللَّ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معا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ثه سنة عشر قبل ح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ما ذكره البخاري في أواخر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ند منصرفه من تبوك رواه الواقدي بإسناده إلى كعب بن مالك وقد أخرجه ابن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عنه ثم حكى ابن سعد أنه كان في ربيع الآخر سنة عشر وقيل بعثه عام الفتح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اتفقوا على أنه لم يزل باليمن إلى أن قدم في عهد أبي بكر ثم توجه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ها واختلف هل كان واليًا أو قاضيًا فجزم ابن عبد البر بالثاني والغ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قومًا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لتوطئة ل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تجمع همته عليها لكون أهل الكتاب أهل علم في الجملة فلا يكون في مخاط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خاطبته الجهال من عب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إنما وقعت البداءة بالشهادتين لأنهم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لا يصح بشيء غيرهما فمن كان منهم غير موحد فالمطالبة متوجهة إلي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شهادتين على التعيين ومن كان موحد فالمطالبة له ب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ستدل به على أن الكفا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ين بالفروع حيث دعوا أولًا إلى الإيمان فقط ثم دعوا إلى العمل ورتب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تعقب بأن مفهوم الشرط مختلف في الاحتجاج به وبأن الترتيب في الدع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ترتيب في الوجوب كما أن الصلاة والزكاة لا ترتيب بينهما في الوج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إحداهما على الأخرى في هذا الحديث ورتبت الأخرى عليها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الوتر ليس بفرض وكذلك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صلاة العيد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أن يكون المراد إن هم أطاعوك بالإقرار بوجوبها عليهم والتزام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كون المراد الطاعة بالفعل وقد رجح الأول بأن المذكور هو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يضة فتعود الإشارة إليها ويرجح الثاني أنهم لو أخبروا بالفريضة فباد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ثال بالفعل لكفى ولم يشترط التلفظ بخلاف الشهادتين فالشرط عدم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ذعان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قدر المشترك بين الأمرين فمن ا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أو بالفعل كفاه أو بهما فأولى وقد وقع في رواية الفضل بن العلاء بع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ذا صلوا وبعد ذكر الزكاة فإذا أقروا بذلك فخذ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رواية في أموالهم وفي رو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افترض عليهم زكاة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 أغن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الإمام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قبض الزكاة وصرفها إما بنفسه وإما بنائبه فمن امتنع منهم أخذت منه 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لقول مالك وغيره أنه يكفي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 صنف واحد وفيه بحث كما قال ابن دقيق العيد لاحتمال أن يكون ذكر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الغالب في ذلك وللمطابقة بينهم وبين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لا يرى على المديون زكاة إذا لم يفضل من الدين الذي عليه قدر نصاب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ني إذ إخراج ماله مستحق ل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وكرائ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ئم منصوب بفعل مضمر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والكرائم جمع كريمة أي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وز للمصدق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ال لأن الزكاة لمواساة الفقراء فلا يناسب ذلك الإجحاف بالمالك إلا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دعوة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نبيه على المنع من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نكتة في ذكره عقب المنع من أخذ كرائم الأموال الإشارة إلى أن أخذها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لها صارف يصرفها ولا مانع والمرا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وإن كان عاصيًا كما جاء في حديث أبي هريرة عند أحم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مستجابة وإن كان فاجرًا ففجر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إن للَّه تعالى حجابًا يحجب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على وجوب صرف الزكاة في بلدها واشتراط إسلام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جب في مال الطفل الغني عملًا بعمومه كما تصرف فيه مع الفق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دليل على بعث السعاة وتوصية الإمام عامله فيما يحتاج إليه من الأحكام و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واحد ووجوب العمل به وإيجاب الزكاة في مال المجنون للعموم أيضًا وأن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ًا لا يعطى من الزكاة من حيث أنه جعل أن المأخوذ منه غني وقابله بالفقي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ذا تلف قبل التمكن من الأداء سقطت الزكاة لإضافة الصدقة إ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كل عدم ذكر الصوم والحج في الحديث مع أن بعث معاذ كان في آخر الأمر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الصلاح بأن ذلك تقصير من بعض الرواة وتعقب بأنه يفضي إلى ارتفاع الوث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ير من الأحاديث النبوية لاحتمال الزيادة والنقصان وأجاب الكرماني بأن 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بالصلاة والزكاة أكثر ولهذا كررا في القرآن فمن ثم لم يذكر الصوم و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ع أنهما من أركان الإسلام وقيل إذا كان الكلام في بيان الأركان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منه بشيء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دع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كتفي بالأركان الثلاثة الشهادة والصلاة والزكاة ولو كان بعد وجود فرض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لقوله تعالى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 وآتوا الزك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نز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ض الصو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كنز لا يؤدي زكاته إلا أحمي عليه في نار جهنم فيجعل صفائح فت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نباه وجبهته حتى يحكم اللَّه بين عباده في يوم كان مقداره خمسين ألف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سبيله إما إلى الجنة وإما إلى النار وما من صاحب إبل لا يؤدي زكاتها إلا 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قاع قرقر كأوفر ما كانت تستن عليه كلما مضى عليه أخراها ردت عليه أولا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اللَّه بين عباده في يوم كان مقداره خمسين ألف سنة ثم يرى سبيله إما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لى النار وما من صاحب غنم لا يؤدي زكاتها إلا بطح لها بقاع قرقر كأو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تطؤه بأظلافها وتنطحه بقرونها ليس فيها عقصاء ولا جلحاء كلما مضى عليه أخ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عليه أولاها حتى يحكم اللَّه بين عباده في يوم كان مقداره خمسين ألف سن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ن ثم يرى سبيله إما إلى الجنة وإما إلى الن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ل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ي نواصيها أو قال الخيل معقود في نواصيها الخير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 هي لرجل أجر ولرجل ستر ولرجل وزر فأما التي هي له أجر فالرجل يتخذ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َه ويعدها له فلا تغيب شيئًا في بطونها إلا كتب اللَّه له أجرًا ولو ر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ج فما أكلت من شيء إلا كتب اللَّه له أجرًا ولو سقاها من نهر كان له بكل 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ها في بطونها أجر حتى ذكر الأجر في أبوالها وأرواثها ولو استنت شرفًا أو ش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بكل خطوة تخطوها أجر وأما الذي هي له ستر فالرجل يتخذها تكرمًا وتجم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حق ظهورها وبطونها في عسرها ويسرها وأما التي هي عليه وزر فالذي يتخذها أ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ًا أو بذخًا ورياء الناس فذلك الذي هي عليه وز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مر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َه عليَّ فيها شيئًا إلا هذه الآية الجامعة الفاذة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عمل مثقال ذرة خيرًا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ًا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جموع بعضه على بعض سواء كان في بطن الأرض أو في ظهرها قال صاح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ز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سلف في المراد بالكنز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في الحديث ف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 مال وجب فيه صدقة الزكاة فلم تؤد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خرجت زكاته فليس بكنز وقيل الكنز هو المذكور عن أهل اللغة ولكن الآية منسو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زكاة وقيل المراد بالآية أهل الكتاب المذكورون قبل ذلك وقيل كل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فهو كنز وان أديت زكاته وقيل هو ما فضل عن الحاجة ولعل هذا ك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ضيق الحال واتفق أئمة الفتوى على القول الأول لقو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دى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نده مال لم يؤد زكات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جاعًا 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نا كن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يد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كنز لا يؤدي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ذهب ولا فضة لا يؤدى منهما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ياء التحت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وفتحها وبرفع لام سبيله ون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طح لها بقاع قر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 المستوي الواسع في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 قيعة وقيعان مثل جار وجيرة و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قر بق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تين وراءين أولهما ساكنة المستوي أيضًا من الأرض 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ح ق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إلقاء على الوجه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تخبط وجهه بأخفا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ليس من شرط البطح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إنما هو في اللغة بمعنى البسط والمد فقد يكون على وجهه وقد يكون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ميت بطحاء مكة لانب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وفر 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فقد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ري عليها وهو بفتح الفوقي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المهملة بعدها فوقية مفتوحة ثم نون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مضى عليه أخراها ردت عليه أ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مر عليه أولاها رد عليه أخ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ف وصوابه الرواية الأخرى يعني المذكورة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عق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صاء ملت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وهي بفتح العين المهملة وسكون القاف بعدها صاد مهملة ثم ألف مم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حاء بجيم مفتوحة ثم لام ساكنة ثم حاء مهملة التي لا قر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طاء وفتحها لغتان حكاهما الجوه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 أفصح وهو المعروف 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ي نواصيه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تفسيره 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أنه الأجر والمغنم وفيه دليل على بقاء الإسلام والجهاد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قبيل القيامة بيسير وهو وقت إتيان الريح الطيبة من قبل اليمن التي تقبض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ومؤمنة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هي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أكثر نسخ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هي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ضح 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م مفتوحة وراء ساكنة ثم جيم وهو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عى فيه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نت شرفًا أو ش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رت والشرف بفتح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راء وهو العالي من الأرض وقيل المراد طلقًا أو ط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ًا وبطرًا وبذ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شين المعجمة المرح والل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ر بفتح الباء بواحدة من أسفل و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ثم راء هو الطغيان عن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خ بفتح الباء الموحدة و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خاء معجمة هو بمعنى الأشر والب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ه الآية الفاذة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فاذة ال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وهي بالذال المعجمة المشددة والجامعة العامة المتناولة لكل خير ومعروف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لم ينزل عليَّ فيها نص بعينها ولكن نزلت هذه الآي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يجوز الاجتهاد للنبي صلى اللَّه عليه وآله وسلم ويجاب بأنه لم ي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 ومحل ذلك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زكاة في الذهب والفضة و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حب 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حديث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كاة البقر وقد استدل به أبو حنيفة على وجوب الزكاة في الخيل لما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عند ذكر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نس حق اللَّه في ظهورها ولا رق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هذا الحديث على أن المراد يجاه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حق في رق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يها والقيام بعلفها وسائر مؤنها والمراد بظهورها إطراق فحلها إذ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ته وقيل المراد حق اللَّه مما يكسبه من مال العدو على ظهورها وهو خمس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هذه الأطراف التي دل الحديث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أن تارك الزكاة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نار وآخره دليل في إثبات العم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كان أبو بكر وكفر من كفر من العر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د 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لا إله إلا اللَّه فمن قالها فقد عصم مني ماله ونفسه إلا بحقه وحسا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أقاتلن من فرق بين الصلاة والزكاة فإن الزكا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لَّه لو منعوني عناقًا كانوا يؤدونها إل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قاتلتهم على منعه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ما هو إلا أن قد شرح اللَّه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لقتال فعرف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لكن في لفظ مسلم والترمذ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وني عقالًا كانوا يؤ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من كفر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ين صنفًا ارتدوا عن الدين ونابذوا الملة وعدلوا إلى الكفر وهم الذين عنا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هذه الفرقة طائفتان إحداهما أصحاب مسيلمة الكذاب من بني حنيفة وغير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ه على دعواه في النبوة وأصحاب الأسود العنسي ومن استجاب له من أهل اليم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أسرها منكرة لنبوة نبينا محمد صلى اللَّه عليه وآله وسلم مدعية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قاتلهم أبو بكر حتى قتل مسيلمة باليمامة والعنسي بصنعاء وانفضت جموعهم و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أخرى ارتدوا عن الدين فأنكروا الشرائع وتركوا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مور الدين وعادوا إلى ما كانوا عليه في الجاهلية فلم يكن يسجد للَّ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في ثلاثة مساجد مسجد مكة ومسجد المدينة ومسجد عبد ال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هم الذين فرقوا بين الصلاة وبين الزكاة فأنكروا وجوبها ووجوب أدائ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هؤلاء على الحقيقة أهل البغي وإنما لم يدعوا بهذا الاسم في ذلك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لدخولهم في غمار أهل الردة وأضيف الاسم في الجملة إلى أهل الردة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أمرين وأهمهما وأرخ مبدأ قتال أهل البغي من زمن علي بن أبي طال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وا منفردين في زمانه لم يخلطوا بأهل الشرك وقد كان في ضمن هؤلاء الما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كاة من كان يسمح بالزكاة ولم يمنعها إلا أن رؤساءهم صدوهم عن ذلك الرأي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ديهم في ذلك كبني يربوع فإنهم قد كانوا جمعوا صدقاتهم وأرادوا أن يبعث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 فمنعهم مالك بن نويرة من ذلك وفرقها فيهم وفي أمر هؤلاء عرض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الشبهة لعمر بن الخطاب فراجع أبا بكر وناظره واحتج عليه ب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ًا بظاهر الكلام قبل أن ينظر في آخره ويتأمل شرائطه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حق المال يريد أن القضية قد تضمنت عصمة دم ومال متعلقة بأطراف شرائ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معلق بشرطين لا يحصل بأحدهما والآخر معدوم ثم قايسه بالصلاة ورد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كان في ذلك من قوله دليل على أن قتال الممتنع من الصلاة كان إجما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ذلك رد المختلف فيه إلى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في هذه القضية الاحتجاج من عمر بالعموم و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ودل ذلك على أن العموم يخص بالقياس وأن جميع ما تضمنه الخطاب الوا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واحد من شرط واستثناء مراعى فيه ومعتبر صحته فلما استقر عند عمر صحة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بان له صوابه تابعه على قتال القوم وهو معنى قوله فعرفت أنه الحق يش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راح صدره بالحجة التي أدلى بها والبرهان الذي أقامه نصًا و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عمون من الرافضة أن أبا بكر أول من سبى المسلمين وأن القوم كانوا متأولين في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كانوا يزعمون أن الخطاب في قوله تعالى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 تطه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كيهم بها وصل عليهم إن صلاتك سكن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خاص في مواجه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دون غيره وأنه مقيد بشرائط لا توجد فيمن سواه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من التطهير والتزكية والصلاة على المتصدق ما كان ل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مثل هذه الشبهة إذا وجدت كان ذلك مما يعذر فيه أمثالهم ويرفع به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زعموا أن قتالهم كان عسفًا وهؤلاء قوم لا خلاق لهم في الدين وإنما رأس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ت والتكذيب والوقيعة في السلف وقد بينا أن أهل الردة كانوا أصنافًا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عن الملة ودعا إلى نبوة مسيلمة وغيره ومنهم من ترك الصلاة والزكاة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كلها وهؤلاء هم الذين سماهم الصحابة كفارًا ولذلك رأى أبو بكر سبي ذ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ه على ذلك أكث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د علي بن أبي طالب عليه السلام جارية من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نيفة فولدت له محمد بن الحنيفة ثم لم ينقض عصر الصحابة حتى 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لا يسبى فأما مانعوا الزكاة منهم المقيمون على أصل الدين فإنهم أهل بغ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ا على الانفراد كفارًا وإن كانت الردة قد أضيفت إليهم لمشاركتهم المرت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بعض ما مانعوه من حقوق الدين وذلك أن الردة اسم لغوي فكل من انصرف عن أ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عليه فقد ارتد عنه وقد وجد من هؤلاء القوم الانصراف عن الطاعة ومنع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عنهم اسم الثناء والمدح وعلق بهم الاسم القبيح لمشاركتهم القوم الذ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ادهم حقًا وأما قوله تعالى ‏</w:t>
      </w:r>
      <w:hyperlink r:id="rId132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وه من كون الخطاب خ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َّه صلى اللَّه عليه وآله وسلم فإن خطاب كتاب اللَّه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عام كقوله تعالى ‏</w:t>
      </w:r>
      <w:hyperlink r:id="rId133">
        <w:bookmarkStart w:id="1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قمتم إلى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 خاص برسول اللَّه صلى اللَّه عليه وآله وسلم لا يشركه فيه 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ين به عن غيره بسمة التخصيص وقطع التشريك كقوله تعالى ‏</w:t>
      </w:r>
      <w:hyperlink r:id="rId134">
        <w:bookmarkStart w:id="1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ليل فتهجد به ناف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‏</w:t>
      </w:r>
      <w:hyperlink r:id="rId135">
        <w:bookmarkStart w:id="1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صة لك من دو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 مواجهة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وجميع أمته في المراد به سواء كقوله تعالى ‏</w:t>
      </w:r>
      <w:hyperlink r:id="rId136">
        <w:bookmarkStart w:id="1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 ‏</w:t>
      </w:r>
      <w:hyperlink r:id="rId137">
        <w:bookmarkStart w:id="1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 ب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138">
        <w:bookmarkStart w:id="1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ختص به بل ي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في مواجهة النبي صلى اللَّه عليه وآله وسلم بالخطاب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اللَّه والمبين عنه معنى ما أراد فقدم اسمه ليكون سلوك الأمة في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حسب ما ينهج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طهير والتزكية والدعاء م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صاحب الصدقة فإن الفاعل لها قد ينال ذلك كله بطاعة اللَّه وطاع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كل ثواب موعود على عمل بر كان في زمنه صلى اللَّه عليه وآله وسلم فإنه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وا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مراد بهذ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دون أهل الكتاب لأنهم يقولون لا إله إلا اللَّه ويقاتلون ولا يرف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اتلن من فرق بين 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ناه بوجهين فرق وفرق بتشديد الراء وتخفيفها ومعناه من أطاع في الصلاة وج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أو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بعدها نون وهو الأنثى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تفسيره فذهب جما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عقال زكا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في اللغة كذلك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والنضر بن شميل وأبي عبيد والمبرد وغيرهم من أهل اللغة وهو قو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ل الذي هو الحبل الذي يعقل به البعير لا يجب دفعه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قتال عليه فلا يصح حمل الحديث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كثير من المحقق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عقال الحبل الذي يعقل به البعير وهذا القول محكي عن مالك وابن أبي 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هو اختيار صاحب التحرير وجماعة من حذاق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 المراد صدقة عام تعسف وذهاب عن طريقة العرب لأن الكلام خرج مخرج التضي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ديد والمبالغة فيقتضي قلة ما علق به العقال وحقارته وإذا حمل على صدقة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هذا المعنى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ختاره هو الصحيح الذي لا ينبغ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قول أنا ثم اختلفوا في المراد بقوله منعوني عقالًا فقيل قدر قيمت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ذهب والفضة والمعشرات والمعدن والركاز والفطرة والمواشي في بعض أحوا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جوز دفع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زكاة عقال إذا كان من عروض التجارة و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ولا يمكن تصويره ويرده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العقال الذي يؤخذ مع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ى صاحبها تسليمها يرب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ا قد وردت أحاديث صحيحة قاضية بأن مانع الزكاة يقات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ا ولعلها لم تبلغ الصديق ولا الفاروق ولو بلغتهما لما خالف عمر ولا احت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تلك الحجة التي هي القياس فمنها ما أخرجه البخاري ومسلم من 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وا أن لا اله إلا اللَّه وأن محمدًا رسول اللَّه ويقيموا الصلاة ويؤ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إذا فعلوا ذلك عصموا مني دماءهم إلا بحق الإسلام وحسابهم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والنسائي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ا بي وبما جئت به فإذا فعلوا ذلك عصموا مني دمائهم وأموالهم إلا ب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م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والنسائي من حديث جابر بن عبد اللَّ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ـ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ز بن حك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إبل سائمة في كل أربعين ابنة لبون لا تفرق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ابها من أعطاها مؤتجرًا فله أجرها ومن منعها فإنا آخذوها وشطر ابله عز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ات ربنا تبارك وتعالى لا يحل لآل محمد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الممتنع ووقوعها موق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لبيهقي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إذا كان من دون بهز ثقة وقد اختلف في بهز ف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ز حجة وهذا الحديث لا يثبته أهل العل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لقلنا به وكان قال به في القديم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وجهه وسئل عن إسنا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أدخلت بهزًا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شهور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ط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 وتعقبا بأنه قد وثقه جماعة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ًا من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ه عالم قط وقد تكلم في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ب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ضائر له فإن استباحته مسألة فق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ت الكلام فيه في تلخيص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ز بن حكيم يختلفون فيه و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لا يحتج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صحيح وقد حسن له الترمذي عدة أحاديث ووثقه واحتج به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خارج الصحيح وعلق له فيه وروى عن أبي داود أنه حج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إبل 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زكاة في المع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تفصيل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ق إبل عن حس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فرق أحد الخليطي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 صاحبه وسيأتي أيضًا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لبًا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آ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ه يجوز للإمام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هرًا إذ لم يرض رب المال وعلى أنه يكتفي بنية الإمام كما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هادوية وعلى أن ولاية قبض الزكاة إلى الإمام وإلى ذلك ذهبت العتر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مالك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عاقب بأخذ المال وإلى ذلك ذهب الشافعي في القديم من قوليه ثم رج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سوخ وهكذا قال البيهقي وأكثر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وه من كون العقوبة كانت بالأموال في أول الإسلام ليس ب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روف ودعوى النسخ غير مقبولة مع الجهل بالتاريخ وقد نقل الطحاوي و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نسخ العقوبة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صاحب ضوء النهار عن النووي أنه نقل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ا وهو يخالف ما قدمنا عنه ف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شافعي أن الناسخ حديث ناقة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اللَّه عليه وآله وسلم حكم عليه بضمان ما أفسدت ولم ينقل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تلك القضية أضعف الغرامة ولا يخفى أن ترك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معاقبة بأخذ المال في هذه القضية لا يستلزم الترك مطلقًا ولا يصلح لل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جواز وجعله ناسخًا البتة وقد ذهب إلى جواز المعاقبة بالمال 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جواز ذلك خلافًا بين أهل البيت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بهز هذا وبهمِّ النبي صلى اللَّه عليه وآله وسلم بتحريق بيوت المتخلف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قد تقدم ف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عمر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م الرجل قد غل فأحرقوا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زائدة المديني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صحابنا يحتجون به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على صالح ولا أصل له والمحفوظ أن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لك في رجل غل في غزاة مع الوليد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بن عمرو ابن العاص عند أبي داود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ا بكر وعمر أحرقوا متاع الغال وض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قيل هو الخراساني وقيل غيره وهو مجهول وسيأتي الكلام على هذا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هاد وله شاهد مذكور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ن سعد بن أبي وقاص سلب عبدًا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د في حرم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وه يصيد فيه فخذوا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تغريم كاتم الضالة أن 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تضمين من أخرج غير ما يأكل من الثمر المعلق مثليه ك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كت عنه هو والمنذري من حديث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ئل عن الثمر المع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بفيه من ذي حاجة غير متخذ خ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نة بضم الخاء المعجمة وسكون الباء الموحدة ما تحمله في حض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بشيء منه فعليه غرامة مثليه والعقوبة ومن سرق منه شيئًا بعد أن يؤ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ن فبلغ ثمن المجن فعليه القطع ومن سرق دون ذلك فعليه غرامة مثليه و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نسائي والحاكم وصححه وسيأتي في كتاب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قضية المد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غلظ لأجله الكلام عوف بن مالك عن خالد بن الوليد لما أخذ سلب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بإحراق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لطعام المحتكر ودور قوم يبيعون الخمر وهدمه دار جري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طرة عمر لسعد بن أبي وقاص في ماله الذي جاء به من العمل الذي بعثه إليه وتض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طب ابن أبي بلتعة مثلي قيمة الناقة التي غصبها عبيده وانتحروها وتغليظه هو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دية على من قتل في الشهر الحرام في 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أدلة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حديث بهز في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ل وبما رواه ابن الجوزي في جامع المسانيد والحافظ في التلخيص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أنه قال في سياق هذا المتن لفظة وهم فيها الراوي وإنما هو فإنا آخذ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 ماله أي يجعل ماله شطرين ويتخير عليه المصدق ويأخذ الصدقة من خير الشطري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ه الزكاة فأما ما لا يلزمه فلا وبما قال بعضهم إن لفظة وشطر ماله بضم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كسر الطاء المهملة فعل مبني للمجهول ومعناه جعل ماله شطرين يأخذ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ن أي الشطري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قدح بما في الحديث من المقال بأنه مما لا يقدح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ام الحربي وما بعده بأن الأخذ من خير الشطرين صادق عليه اسم العقوبة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ئد على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هم النبي صلى اللَّه عليه وآله وسلم بال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عنه بأن السنة أقوال وأفعال وتقريرات والهم ليس من الثلاثة ويرد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 يهم إلا بالجائز وأما حديث عمر فيما فيه من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يب عن حديث ا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عد بن أبي وقاص ف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فدية كما يجب على من يصيد صيد مكة وإنما عين صلى اللَّه عليه وآله وسلم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هنا بأنها سلب العاضد فيقتصر على السبب لقصور العلة التي هي هتك الحر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تغريم كاتم الضالة والمخرج غير ما يأكل من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دى فهي واردة على سبب خاص فلا يجاوز بها إلى غيره لأنها وسائر أحاديث البا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خلاف القياس لورود الأدلة كتابًا وسنة بتحريم مال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كلوا أموالكم بينكم بالباطل إلا أن تكون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139">
        <w:bookmarkStart w:id="2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م بالباطل وتدلوا بها إلى الحك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خطبة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ماؤكم وأموالكم و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ة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حريق على طعام المح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 القوم وهدمه دار جرير فبعد تسليم صحة الإسناد إليه وانتهاض فعله ل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عنه بأن ذلك من قطع ذرائع الفساد كهدم مسجد الضرار وتكسير المزا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عن عمر من ذلك فيجاب عنه بعد ثبوته بأنه أيضًا قول صحابي لا ينتهض ل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يقوى على تخصيص عمومات الكتاب والسنة وكذلك الم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ة من عزما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حذوف تقديره ذلك عزمة وضبطه صاحب إرشاد الفقه بالنصب على المصدر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جائز من حيث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عزمة في اللغة الجد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خذ ذلك واجب مفروض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ائم الفرائض كما في 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كتب لهم إن هذه فرائض الصدقة التي فر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المسلمين التي أمر الله بها ورسوله فمن سئ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وجهها فليعطها، ومن سئل فوق ذلك فلا يعطه فيما دون خمس و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غنم في كل خمس ذود شاة، فإذا بلغت خمسًا وعشرين ففيها ابنة مخاض 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فإن لم تكن ابنة مخاض فابن لبون ذكر، فإذا بلغت ستًا وثلاثين ففيه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إلى خمس وأربعين، فإذا بلغت ستًا وأربعين ففيها حقة طروقة الفحل إلى س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واحدة وستين ففيها جذعة إلى خمس وسبعين، فإذا بلغت ستًا وسبعين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 لبون إلى تسعين، فإذا بلغت واحدةً وتسعين ففيها حقتان طروقتا الفحل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فإذا زادت على عشرين ومائة، ففي كل أربعين بنت لبون، وفي كل خمسين حق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 أسنان الإبل في فرائض الصدقات، فمن بلغت عنده صدقة الجذعة، وليست عنده جذ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بل منه ويجعل معها شاتين إن استيسرنا له أو عشرين درهمًا، ومن بلغ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حقة وليست عنده إلا جذعة فإنها تقبل منه ويعطيه المصدق عشرين دره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ين، ومن بلغت عنده صدقة الحقة وليست عنده وعنده ابنة لبون فإنها تقبل منه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شاتين إن استيسرنا له أو عشرين درهمًا أو شاتين، ومن بلغت عنده صدقة ابنة 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عنده ابنة لبون وعنده ابنة مخاض فإنها تقبل منه ويجعل معها شاتين إن استيس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عشرين درهمًا، ومن بلغت عنده صدقة ابنة مخاض، وليس عنده إلا ابن لب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منه وليس معه شيء، ومن لم يكن معه إلا أربع من الإبل، فليس فيه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دقة الغنم في سائمتها إذا كانت أربعين ففيها شاة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فإذا زادت ففيها شاتان إلى مائتين، فإذا زادت واحدةً ففيها ثلاث شي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، فإذا زادت ففي كل مائة شاة، ولا يؤخذ في الصدقة هرمة ولا ذات عو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، إلا أن يشاء المصدق، ولا يجمع بين مفترق، ولا يفرق بين مجتمع خشية الصدق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ليطين، فإنهما يتراجعان بينهما بالسوية، وإذا كانت سائمة الرجل ناقصة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شاة شاةً واحدةً فليس فيها شيء 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ة ربع الع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المال إلا تسعين ومائةً، فليس فيها شيء 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البخاري وقطعه في عشرة مواضع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كذلك، وله فيه في رواية في صدق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ً ففي كل أربعين بنت لبون، وفي كل 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هذا إسناد صحيح وروات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لبيهقي والحاكم قال ابن حزم 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اية الصحة عمل بها الصديق بحضرة العلماء ولم يخالفه أحد وصححه ابن حبا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كت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الكتاب لما وجهه إلى البحرين هذه فريضة الصدقة التي فرض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مسلمين والتي أمر الله بها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ض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وجب أو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أم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قدر لأن إيجابها ثابت بالكتاب فيكون الم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قد يرد الفرض بمعنى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ى الإنزا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ى الح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على النبي من حر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فرض الله 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ا يخرج عن معنى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رد في القرآن فرض على فلان فهو بمعنى الإلزام وكل شيء ورد له فهو بمعن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وجب عليك العمل به، وهذا يؤيد قول الجم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مرادف للوجوب، وتفريق الحنفية بين الفرض والواجب باعتبار ما يثبتان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حة فيه، وإنما النزاع في حمل ما ورد من الأحاديث الصحيحة على ذلك، ل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لا يحمل على الاصطلاح الحاد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واو وهو الصو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ئل فوق ذلك فلا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سئل زائدً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 أو عدد فله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رافعي الاتفاق على ترجيحه وقيل معناه فل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وليتول إخراجه بنفسه أو يدفعها إلى ساع آخر فإن الساعي الذي طلب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ذلك متعديًا وشرطه أن يكون أ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لكن محل هذا إذا طلب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أويل انتهى، ولعله يشير بهذا إلى الجمع بين هذا الحديث، وحديث أرضوا مصدق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النسائي، من حديث جرير، وحديث سيأتيكم ركب مبغضون فإذا أتوكم فرحب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ا بينهم وبين ما يبغون فإن عدلوا فلأنفسهم وإن ظلموا فعليها وأرضوهم فإ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كم رضاهم، أخرجه أبو داود من حديث جابر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وقاص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هم ما صلو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ذه الأحاديث محم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عامل تأويلًا في طلب الزائد على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تدأ وما قبله خبره وهو يدل على أن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دون خمس وعشرين من الإبل متعين وإليه ذهب مالك وأحمد فا يجزى عندهما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عن أر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جمهور يجزي لأنه إذا أجزأ في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جواؤه فيما دونها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لأن الأصل أن يجب في جنس الم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ه رفقًا بالمالك فإذا رجع باختياره إلى الأصل أجزأه فإن كانت قيمة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دون قيمة أربع شياه ففيه خلاف عند الشافعية وغيرهم، والأقيس أنه لا 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ذود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د بفتح الذال المعجم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بعدها دال مهملة قال الأكثر، وهو من الثلاثة إلى العشرة لا واح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من الاثنين إلى العشرة قال وهو مختص ب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ثلاث ذود لأن الذود مؤنث وليس باسم كسر عليه 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أصله ذ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د إذا دفع شيئًا فهو مصدر، وكأن من كان عنده دفع عن نفسه معرة الفقر وشدة ال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 إنه يقع على الواحد فقط وأنكر أن يراد بالذود الجمع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قال خمس ذود كما لا يصح أن يقال خمس ثوب، وغلطه بعض العلماء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سجستاني تركوا القياس في الجمع فقالوا خمس من الإبل،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على غير قياس، قال القرطبي وهذا صريح في أن الذود واحد ف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لأشهر ما قاله المتقدمون أنه لا يطلق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خمسًا وعشرين ففيها ابنة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بعدها خاء معجمة خفيفة وآخره ضاد معجمة، هي التي أتى عليها حول و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حملت أمها، والماخض الحامل والمراد أنه قد دخل وقت حملها، وإن لم تحم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جب في الخمس والعشرين إلى الخمس والثلاثين بنت مخاض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غيره عن علي ـ عليه السلام ـ أن في الخمس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شياه، فإذا صارت ستًا وعشرين كان فيها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 هذا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ًا، قال الحافظ وإسناد المرفوع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في السنة الثالثة وصارت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ًا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ذكر تأكيد لقوله ابن لبون، وفيه دليل على جواز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للبون عند عدم بنت ال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هملة وتشديد القاف والجمع حقاق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وقه الفحل بفتح أوله أي مطروقة كحلوبة بمعنى محلوبة والمراد أنها بلغت أن يط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وهي التي أتت عليها ثلاث سنين ودخلت في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ة بفتح الجيم والذال المعج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تى عليها أربع سنين ودخلت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يجب بعد مجا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العشرين بواحدة في كل أربعين بنت لبون فيكون الواجب في مائة و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نات لبون، وإلى هذا ذهب الجمهور، ولا اعتبار بالمجاوزة بدون واحدة، كنص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أو ربع خلافًا للاصطخري فقال يجب ثلاث بنات لبون بزيادة بعض واحدة ويرد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 في آخر هذا الحديث، وما في كتاب عمر الآتي بلفظ فإذا كان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مثله في كتاب عمرو بن حزم، وإلى ما قاله الجمهور ذهب الناصر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حكى ذلك عنهما المهدي في البحر وحكى في البحر أيضًا عن علي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حماد والهادي وأبي طالب والمؤيد بالله وأبي العباس، أن الفريضة تستأن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العشرين فيحب في الخمس شاة ث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هم ب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على ذلك استؤنفت الفريضة وهذا إن صح كان محمولًا على الاستئناف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عني إيجاب بنت اللبون في كل أربعين والحقة في كل خمسين جمعًا بي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ال ـ إنه يرجع حديث الاستئناف بمعنى الرجوع إلى إيجاب شاة مثلًا في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على مائة وعشرين وحديث الباب وما في معناه متضمن للإسقاط لأنا نقول ه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ي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دت في كل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 معناه في كل أر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قط وليس كذلك بل معناه في كل أربعين من الزيادة و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مثل قول علي وابن مسعود ومن معهما وقيده في البحر بأنه يقول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 وأربعين ثم له فيما زاد روايتان كالمذهب الأول وك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عها 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دليل على أ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قبول ما هو أدون ويأخذ التفاوت من جنس غير جنس الواجب وكذا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ودية إلى أن الواجب إنما هو زيادة فضل القيمة من المصدق أو رب المال و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تقويم، لكن أجاب الجمهور عن ذلك بأنه لو كان كذلك لم ينظر إل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في القيمة وكان العرض يزيد تارة وينقص أخرى لاختلاف ذلك في الأمكنة والأز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ر الشارع التفاوت بمقدار معين لا يزيد ولا ينقص كان ذلك هو الواجب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ذلك ولولا تقدير الشارع بذلك لتعينت بنت المخاض مثلًا ولم يجز أن تبد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مع ال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إلى أنه يرجع القيمة فقط عند التعذر وذهب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لى أن الفضل بين كل سنين شاة أو عشر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ا أن يتطوع متب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ش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ما يدل على تعيي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هذه الزيادة المطلقة، ففي كتاب عمرو بن حزم فإذا كانت إحدى وعشر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مائتين ففيها شاتان، وقد تقدم خلاف الاصطخر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أنها لا تجب الشاة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ى أربعمائة شاة وهو مذهب الجمهور وعن بعض الكوفيين والحسن بن صالح و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ذا زادت على الثلثمائة واحدة وجبت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كسر الراء هي الكبيرة التي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ات 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ضمها وقيل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ي معيبة وقيل بالفتح العيب وبالضم ال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مقدار ذلك ف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ثبت به الرد في البيع وقيل ما يمنع الأجزاء في الأضحية ويدخل في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الذكر بالنسبة إلى الأنثى والصغير بالنسبة إلى سن 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 فوقية مفتوحة وياء تحتية ساكنة ثم 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وهو فحل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في ضبطه يعني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 على أنه بالتشديد والمراد المالك وهو اختيار أبي عبيد وتقدير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هرمة ولا ذات عيب أصلًا، ولا يؤخذ التيس غلا برضا المالك محتاجا إليه ففي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 إضرار به وعلى هذا فالاستثناء مختص بالثالث، ومنهم من ضبطه ب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وهو الساعي، وكأنه أشير بذلك إلى التفويض إليه في اجتهاده لكونه يجى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، فلا يتصرف بغير المصلحة، فيتقيد بما تقتضيه القواعد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بين مفترق ولا يفرق بين مجتمع خشي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قال مالك في الموطأ معنى هذا أن يكون النفر الثلاثة ل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شاة وجبت فيها الزكاة فيجمعونها حتى لا يجب عليهم كلهم فيها إلا شا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للخليطين مائتا شاة فيكون عليهما ثلاث شياة فيفرقونها حتى لا يكو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إلا ش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هو خطاب لرب المال من جهة والساعي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كل منهما أن لا يحدث شيئًا من الجمع والتفريق خشية الصدقة، فرب المال ي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الصدقة فيجمع أو يفرق لتقل والساعي أن تقل الصدقة فيجمع أو يفرق لتكثر ف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خشية الصدقة أي خشية أن تكثر أو تقل فلما كان محتملًا للأمرين لم يك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أولى من الآخر فحمل عليهما معًا لكن الذي يظهر أن حمله على المالك أ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أن من كان عنده دون النصاب من الفضة ودون النصاب من الذهب مثل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ضم بعضه إلى بعض حتى يصير نصابًا كاملًا، فيجيء عليه فيه الزكاة خلاف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ضم كالمالكية والهادوية و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حمد على أن من كان له 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 لا تبلغ النصاب وله ببلد آخر ما يوفيه منها أنها لا تضم قال ابن المنذر و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قال تجمع على صاحب المال أمواله ولو كانت في بلدان شتى وي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يضًا على إبطال الحيلة والعمل على المقاصد المدلو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خليطين فإنهما يتراجعان بينهما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اختلف في المراد بالخليطين، فعند أبي حنيفة أنهما الشريكان ق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أحد منهما فيما يملك إلا مثل الذي كان يجب عليهما لو لم يكن 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 بأنه لو كان تفريقها مثل جمعها في الحكم لبطلت فائدة الحديث، وإن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لو فعله كان فيه فائدة ولو كان كما قال لم يكن لتراجع الخليطين بينهما بال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فسير أبي حنيفة روى البخاري عن سفيان وبه قال مالك،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صحاب الحديث إذا بلغت ماشيتهما النصاب زكيا والخلط عندهم أن يجتم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ح والمبيت والحوض والفحل والشركة أخص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روى سفيان في جام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مصير إلى هذا التفسير 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خليط لا يست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ً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ًا من الخلط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ه قبل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أخي له تسع وتس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ج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بعضهم عن الحنفية بأن الحديث لم يبلغ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الأصل ليس فيما دون الخمس إلى عدد الخليط يكون به الجميع نصابًا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كية الجميع لهذا الحديث وما ورد في معناه ولا بد من الجمع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ت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طابي أن يكون بينهما أربعون شاة مثلا لكل واحد منهما عشرون قد عر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ين مالهى فيأخذ المصدق شاة فيرجع المأخوذ من ماله على خليطه بقيمة نص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ين ماله فيأخذ المصدق من أحدهما شاة فيرجع المأخوذ من ماله على خليطه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شاة، وهي تسمى خلط 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سائمة الرجل ناقصة من أربعين شا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الأول منصوب على أنه مميز عدد أربعين ولفظ شاة الثاني منصوب أيضًا على أنه م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ناقصة إلى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تخفيف القاف هي الفضة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ضروبة أو غير 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قيل أصلها الورق فحذفت الواو وع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قيل تطلق على الذهب والفضة بخلاف الورق وعلى هذا قيل أن الأصل في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ين نصاب الفضة فإذا بلغ الذهب ما قيمته مائتا درهم فضة خالصة وجبت 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بع العشر، وهذا قول الزهري وخالفه الجمهور وسيأتي البحث عن ذلك في باب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سا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كتب الصدقة ولم يخرجها إلى عماله حتى توفي، قال فأخرجها أبو بكر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بها حتى توفي، ثم أخرجها عمر من بعده فعمل بها، قال فلقد هلك عمر يوم ه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قرون بوصيته، قال فكان فيها في الإبل في خمس شاة حتى تنتهي إلى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إلى خمس وعشرين ففيها بنت مخاض إلى خمس وثلاثين، فإن لم تكن بنت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، فإذا زادت على خمس وثلاثين ففيها بنت لبون إلى خمس وأربعين فإذ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فيها حقة إلى ستين، فإذا زادت ففيها جذعة إلى خمس وسبعين، فإذا زادت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ا لبون إلى تسعين، فإذا زادت ففيها حقتان إلى عشرين ومائة، فإذا كثرت الإبل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مسين حقة وفي كل أربعين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نم من أربعين شاة شاة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فإذا زادت شاة ففيها شاتان إلى مائتين فإذا زادت فيها ثلاث شي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، فإذا زادت بعد فليس فيها شيء حتى تبلغ أربعمائة، فإذا كثرت الغنم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اة، وكذلك لا يفرق بين مجتمع، ولا يجمع بين مفترق مخافة الصدقة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طين، فهما يتراجعان بالسوية لا تؤخذ هرمة ولا ذات عيب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زهري عن سا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إحدى وعشرين ومائة ففيها ثلاث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حتى تبلغ تسعًا وعشرين ومائة، فإذا كانت ثلاثين ومائة ففيها بنتا لبون و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لغ تسعًا وثلاثين ومائةً، فإذا كانت أربعين ومائةً ففيها حقتان وبنت لب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تسعًا وأربعين ومائة، فإذا بلغت خمسين ومائةً ففيها ثلاث حقاق حتى تبلغ ت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ستين ومائةً ففيها أربع بنات لبون حتى تبلغ تسعًا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سبعين ومائةً ففيها ثلاث بنات لبون وحقة حتى تبلغ تسعًا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فإذا بلغت ثمانين ومائةً ففيها حقتان وابنتا لبون حتى تبلغ تسعًا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ً، فإذا كانت تسعين ومائةً ففيها ثلاث حقاق وابنة لبون حتى تبلغ تسعًا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ً، فإذا كانت مائتين ففيها أربع حقاق أو خمس بنات لبون أي السنين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المرفوع منه أيضًا الدارقطني والحاكم والبيهقي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وصله سفيان بن حسين وهو ضعيف في الزهري خاصة والحفاظ من أصحاب الزه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ه رواه أبو داود والدارقطني والحاكم عن أبي كريب عن ابن المبارك عن يو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قال هذه نسخة كتاب رسول الله صلى الله عليه وسلم الذي كتب في الصدقة وه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 أقرأنيها سالم بن عمر فوعيتها على وجهها وهي التي انتسخ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من عبد الله وسالم ابني عبد الله بن عمر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سفيان بن حسين على وصله سليمان 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عدي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ما قال الحافظ لين في الزهري وقد اتفق الشيخان على إخراج حديث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حديث سفيان بن حسين واستشهد به البخا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كتاب العلل سألت البخاري عن هذا الحديث فقال أرجوا أن يكون محفو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حسين صدوق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بن معين هذا الحديث وقال تفرد به سفيان بن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ابع سفيان أحد عليه وسفيان ثقة دخل مع يزيد بن المهلب خراسان وأخذ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دارقطني في هذا الحديث أن في خمس وعشرين خمس شياه، وضعفها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سليمان بن أرقم عن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رفوع من هذا الحديث هو بعض من حديث أنس السابق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بنتا لبون و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ة عن خمسين وبنتا اللب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، وكذلك إذا بلغت مائة وأربعين ففيها حقتان عن مائة وبنت لبون عن أربعي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مائة وخمسين ففيها ثلاث حقاق عن كل خمسين حقة، وإذا بلغت مائة وستين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بنات لبون عن كل أربعين واحدة، وإذا بلغت مائة وسبعين ففيها ثلاث بنات لب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عشرين وحقة عن خمسين، وإذا بلغت مائة وثمانين ففيها حقتان عن مائة وا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عن ثمانين، وإذا بلغت مائة وتسعين ففيها ثلاث حقاق عن مائة وخمسين ونت لب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، وإذا بلغت مائتين ففيها أربع حقاق عن كل خمسين حقة أو خمس بنات لبون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احدة وهذا ألا يخالف ما تقدم في حديث أنس لأن قوله فيه ففي كل أربعي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وفي كل خمسين حقة، معناه مثل هذا لا فرق بينه وبينه إلا أنه مجمل وهذا 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داود في هذا الحديث بعد قوله ولا ذات عيب فقال وقال الزهري إذا جاء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شياه أثلاثًا ثلثًا شرارًا وثلثا خيارًا وسطًا فيأخذ من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أمرني أن آخذ من كل ثلاثين من البقر تبيعًا أو تبيعةً، ومن كل أربعين م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حالم دينارًا أو عدله مع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يس لابن ماجه فيه حكم الح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دق أهل اليمن فأمرني أن آخذ من البقر من كل ثلاثين تبيعًا، و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سنةً فعرضوا علي أن آخذ ما بين الأربعين والخمسين وما بين الستين و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الثمانين والتسعين، فقدمت فأخبرت النبي صلى الله عليه وسلم فأمرن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فيما بين ذلك وزعم أن الأوقاص لا فريض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صححه الدارقطني والحاكم وصحح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أبي وائل عن مسروق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نسائي من رواية أبي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ورجح الترمذي والدارقطني الرواية المرسلة، ويقال إن مسروقًا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قد بالغ ابن حزم في تقر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 هو على الاحتمال 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حديثه بالاتصال على رأي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تمهيد إسناده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عبد الحق فنقل عنه أنه قال مسروع لم يلق معا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بأن أبا عمر إنما قال ذلك في رواية مالك عن حميد بن قيس عن طاوس عن معاذ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طاوس عالم بأمر معاذ وإن لم يلقه لكثرة من لقيه ممن أدرك معا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أعلم من أحد فيه خلاف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 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طريق ابن عبا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النبي صلى الله عليه وسلم معاذ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أمره أن يأخذ من كل ثلاثين من البقر تبيعًا أو تبيعة جذعًا أو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ن طريق بقية عن المسع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المذكو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أخرجها أيضًا البزار وفي إسناده الحسن ابن عمارة وهو ضعيف ويدل على ضفع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قدوم معاذ على النبي صلى الله عليه وسلم ولم يقدم إلا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ه الرواية مالك في الموطأ من طريق طاوس عن معاذ وليس عند أن معاذًا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 النبي صلى الله عليه وسلم بل صرح فيها أن النبي صلى الله عليه وسلم 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عن عبد الحق أنه ليس في زكاة البقر حديث متفق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ًا عن ابن جرير الطبري أنه قال صح الإجماع ال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به الذي لا اختلاف فيه أن في كل خمسين بقرة بقرة فوجب الأخذ بها و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ختلف فيه ولا نص في إي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صاحب الإمام بحديث عمرو ابن حزم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ات وغيرها فإن فيه في كل ثلاثين باقورة تبيع جذع أو جذعة، وفي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ورة بقرة وحكى أيضًا عن ابن عبد البر أنه قال في الاستذكار لا خلاف بي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نة في زكاة البقر على ما في حديث معاذ وأنه النصاب المجمع عليه في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ثلاثين م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زكاة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الثلاثين وإليه ذهبت العترة والفقهاء وحكي في البحر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أنها تجب في خمس وعشرين منها كالإبل ورده بأن النصب لا تثبت بالقيا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فالنص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ًا أو ت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ع على ما في القاموس و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أول سنة وفي حديث عمرو بن حزم جذع أو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في النهاية عن الأزهري أن البقرة والشاة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 إذا كان في السنة الثانية والاقتصار على المسنة في الحديث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 المسن ولكنه أخرج الطبراني عن ابن عباس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أربعين م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حالم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بو داود بالمحتلم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خذ الجزية ممن ل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حي من همدان لا ينصرف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غة منتهى المجموع وإليهم تنسب الثياب المعافرية، والمراد هنا الثياب المعاف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 بذلك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هي جمع وقص بفتح الواو والقاف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كانها وإبدال الصاد سينًا، وهو ما بين الفرضين عند الجمهور، واستعمل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النص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اتفاق على أنه لا يجب فيها شيء من البقر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بي حنيفة فإنه أوجب فيما بين الأربعين والستين ربع مسنة، وروي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ح له أنه يجب قسطه من 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يقال له سعر عن مصدق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 أن نأخذ شافعًا، والشافع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مصدق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عهدي أنا لا نأخذ من راضع لبن ولا نفرق بين مجتم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ع بين مفترق، وأتاه رجل بناقة كوماء فأبى أن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طبراني وسكت عنه أبو داود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في التلخيص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هلال بن حباب وقد وثقه غير واحد وتكلم ف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وسكون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راء كذا في جامع الأصول ومختصر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بن عبد البر بفتح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هو ابن ديسم بفتح الدال المهملة وسكون الياء التحتية وفتح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 الديلي روى عنه اينه جابر هذا الحديث ذكر الدارقطني وغيره أن له صحب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زمن النبي صلى الله عليه وسلم على ما جاء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ضع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ا لا تؤخذ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التي ترضع اللبل وظاهره سواء كانت منفردة أو منضمة إلى الكبار ومن أ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ارض هذا بما أخرجه مالك في الموطأ والشافعي وابن حزم أن عمر قال لساعيه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ثقفي اعتد عليهم بالسخلة التي يروح بها الراعي على يده ولا ت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وهو مبين على جواز التخصيص بمذهب الصحابي والحق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سكون الواو هي الناقة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أنه لا يجوز للمصدق أن يأخذ م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شيخان من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ًا إلى اليمن قال له إياك وكرائ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لى قوله و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جتمع ولا يجمع بين مف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عاوية الغاضري من غاضرة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فعلهن طعم طعم الإيمان من عبد الله وحد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عطى زكاة ماله طيبةً بها نفسه رافدةً عليه كل عام ولا يعطي اله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رنة ولا المريضة ولا الشرط اللئيمة، ولكن من وسط أموالكم، فإ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كم خيره، ولم يأمركم ب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وجود إسناده وسياقه أتم س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القاسم البغوي في معجم الصحابة مسندًا وعبد الله هذا 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دود في أهل حمص قيل إنه لم يرو عن النبي صلى الله عليه وسلم إلا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الغاضري بالغين والضاد المعج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والمعطية والمراد هنا المعنى الأو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له على أد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المهملة مشددة بعدها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ثم نون وهي الجرباء قاله الخطابي وأصل الدرن الوسخ ك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رط اللئ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هي صغار المال وشراره واللئيمة البخيلة ب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وسط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دليل على أنه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زكاة من أوساط المال لا من شراره ولا من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ًا فمررت برجل فلم أجد عليه في ماله إلا ابنة مخاض فأخبرته أنه صدقته، ف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لبن فيه ولا ظهر، وما كنت لأقرض الله ما لا لبن فيه ولا ظهر، ولكن هذه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ة فخذها فقلت ما أنا بآخذ ما لم أومر به فهذا رسول الله صلى الله عليه وسلم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فخرج معي وخرج بالناقة حتى قدمنا على رسول الله صلى الله عليه وسلم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عليك، وإن تطوعت بخير قب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وأجرك الله فيه قال فخذها، فأمر رسول الله صلى الله عليه وسلم بقبضها و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بأتم مما هنا وصححه الحاكم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الإئمة في حديثه مشهور إذا عنعن وهو هنا قد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بنت المخاض ليست ذات لبن ولا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و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ناقة س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ة عظيمة س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بت أن تأتيه ف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عرضت علي فافعل فأن قبله منك قبلته وإن رده عليك رددته قال فإني فاعل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بالناقة التي عرض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بر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سولك ليأخذ مني صدقة مال وأيم الله ما قام في ما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رسول قط قبله فجمعت مالي فزعم أن ما علي فيه إلا ابنة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أخذ سن أفضل من السن التي تجب على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 بذلك وهو مما لا أعلم فيه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عبد الله الثقفي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خلة يحملها الراعي ولا تأخذها ولا تأخذ الأكولة ولا الربي ولا الماخض ولا 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تأخذ الجذعة والثنية وذلك عدل بين غذاء المال و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بن حزم وأغرب ابن أبي شيبة ف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أبو أسامة عن النهاس بن فهم عن الحسن بن مسلم قال بع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فيان بن عبد الله على الصدقة الحديث ورواه أيضًا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ال من طريق الأوزاعي عن سالم بن عبد الله المحاربي أن عمر بعث مصدقًا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س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وجوب الزكاة في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مرفوع من حديث سويد بن غفلة 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ضم الكاف العاقر من الش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تعزل للأكل هكذا في القاموس وأما الأكولة بضم الهمزة فهي قبيحة المأك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رادة هنا لأن السياق في تعداد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تشديد الباء الموحدة هي ال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بي في البيت ل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حل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ه من أخذه مع كونه لا ي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أن المالك يحتاج إليه لينزو على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ذ الجذعة و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جذعة من الضأن وال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ز ويدل على ذلك ما في بعض روايات حديث سويد بن غفلة المتقدم أن المصد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قنا في الجذعة من الضأن والثنية من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غذاء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ذاء الغين المعجمة المكسور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ل معجمة جمع غذي كغني الس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هذا الأثر على أن الماشية تؤخذ في الصدق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ة بين الخيار والشرار في المرفوع النهي عن كرائم الأموال كما تقد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عن المعيب كما تقدم في حديث أنس وعمر والأمر بأخذ الوسط كما تقد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ض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زكاة في الرقيق والخيل و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صدقة في عبده ولا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يل والرقيق زك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د صدقة إلا صدقة ال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وجاءه ناس من أهل الش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صبنا أمو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ًا ورقيقًا نحب أن يكون لها فيها زكاة وطهور، قال ما فعله صاحباي قبلي فأ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 أصحاب محمد صلى الله عليه وسلم وفيهم علي رضي الله عنه فقال علي هو حس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جزية راتبةً يؤخذون بها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فيها زك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ي فيها شيء إلا هذه الآية الف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ا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الصحيحي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المروي عن عمر في مجمع الزوائ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لم صدقة في عبده ولا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الجنس في الفرس والعبد لا الفرد الواحد إذ لا خلاف في ذلك ف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رف والفرس المعد للركوب ولا خلاف أيضًا أنها لا تؤخذ من الرقاب وإن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تؤخذ منه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إنها تجب في الخيل إذا كانت ذك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ثًا؛ نظرًا إلى النسل وله في المنفردة روايتان، ولا يرد عليه أنه يلزم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سوائم إذا انفردت لعدم التناسل، لأنه يقول إنه إذا عدم التناسل ح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 للأكل والخيل لا تؤك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ثم عنده أن المالك يتخير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كل فرس دينارًا أو يقوم ويخرج ربع العشر وهذا الحديث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بحمل النفي فيه على الرقبة لا على القيمة وهو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ديث علي عند أبي داود بإسناد حسن مرفوعًا قد عفوت عن الخيل والرقيق فه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رق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الوجود بما وقع في صحيح مسلم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قال في ال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نس حق الله في ظ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 في شرح حديث أبي هريرة ـ ومن جملة ـ ما استدل به ما 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خطيب من حديث جابر عن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فرس سائمة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ما لا تقوم به حجة لأنه قد ضعفه الدارقطني والبيهق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على معارضة حديث الباب الصحيح وتمسك أيضًا بما روي عن عمر أنه أمر عامله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ن الخيل وقد تقرر أن أفعال الصحابة وأقوالهم لا حجة فيها لا سيما بعد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أن النبي صلى الله عليه وسلم وأبا بكر لم يأخذ الصدقة من الخيل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حتج ـ بظاهر حديث الباب الظاهرية فقالوا لا تجب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قيق لا لتجارة ولا لغيرها، وأجيب عنهم بأنه زكاة التجارة ثابتة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ه ابن المنذر وغيره فيخص به عموم هذا الحديث، ولا يخفى أن الإجماع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تجارة في الجملة لا يستلزم وجوبها في كل نوع من أنواع المال لأ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في وجوبها في الخيل والرقيق الذي هو محل النزاع مما يبطل الاحتجا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على وجوبها فيهما فالظاهر ما ذهب إلي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ظاهر هذا أن عليًا لا يقو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زكاة من هذين النوعين، وإنما حسن الأخذ من الجماعة المذكورين لكونهم قد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المذكور في الباب هو طرف من حديثه المتقد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د شرحناه هنالك وقد استدل به علي على عدم وجوب الزكاة في الحمر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ئل عن زكاتها فلم يذكر أن فيها الزكاة والبراءة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صحبة والأحكام التكليفية لا تثبت بدون دليل ولا أعرف قائلًا من أهل الع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زكاة في الحمير لغير تجارة واست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ت لكم عن صدقة الخيل والرقيق، فهاتوا صدقة الرقة من كل أربعين درهمًا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تسعين ومائة شيء، فإذا بلغت مائتين ففيها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ت لكم ع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وليس فيما دون المائتين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ي من طريق عاصم بن ضمر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الحرث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يضًا قال الترمذي روى هذا الحديث الأعمش وأبو عوانة وغيرهما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ضمر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فيان الثوري وابن عيينة وغير واحد عن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عن علي وسألت محمد يعني البخاري عن هذا الحديث فقال كلاهما عندي 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هذا الحديث الحافظ وقال الدارقطني الصواب وقفه ع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وجوب الزكاة في الفضة وهو مجم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أن زكاتها ربع العشر ولا أعلم في ذلك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ي زكاة الفطر وهو إجماع أيضًا، وعلى أنه مائتا درهم قال الحافظ ولم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اب الفضة مائتا درهم إلا ابن حبيب الأندلسي فإنه قال إن أهل كل بلد يتعا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 البر اختلافًا في الوزن بالنسبة إلى دراهم الأندلس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اهم البلدان قيل وبعضها اعتبر النصاب بالعدد لا بالوزن وهو خارق للإجماع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الذي أشار إليه هو المريسي وبه قال المغربي من الظاهرية كما في البح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كلام هذا المغربي الظاهري المغربي الصنعاني في شرح بلوغ المرام، و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ن لم يمنع منه إجماع وحكى في البحر عن مالك أنه يغتفر نقص الحبة والح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النصاب خالصًا عن الغش كما تقدم إ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إنه يغتفر اليسير وقدره الإمام يحيى بالعشر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أنه يغتفر ما دون النصف وسيأتي تحقيق مقدار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ًا دليل على أنه لا زكاة في الخيل والرقي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واق من الورق صدقة، وليس فيما دون خمس ذود من الإبل صدقة، وليس فيما دو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ق من التمر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هو لأحمد والبخاري من حديث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ك مائتا درهم وحال عليها الحول ففيها خمسة دراهم وليس عليك شيء يعني في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لك عشرو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المشار إليه هو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خمسة أوسق في التمر صدقة وليس فيما دون خمس أواق من الورق صدقة ولي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خمس ذود من الإب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هو من حديث أبي إسحاق عن الحرث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بن ضمرة عنه وقد تقدم أن البخاري قال كلاهما عنده صحيح وقد حسن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ث ضعيف وقد كذبه ابن المديني وغيره وروى عن ابن معين توثيقه وعاصم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قال النسائي 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وين وبإثبات التحتية مشددًا ومخف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وقية بضم الهمزة وتشديد التحتانية وحكى اللحياني وقية بحذف الألف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تح مقدار الأوقية في هذا الحديث أربعون درهما بالاتفاق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هم الخالص من الفضة سواء كان مضروبًا أو غير 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أبو عبي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لم يكن معلوم القدر حتى جاء عبد الملك بن مروان فجمع العلماء فجعلوا كل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سبعة مثاقيل قال وهذا يلزم منه أن يكون صلى الله عليه وسلم أحال نص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مجهول وهو مشكل والصواب أن معنى ما نقل من ذلك أنه لم يكن شيء منها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ت مختلفة في الوزن فعشرة مثلًا وزن عشرة وعشرة وزن ثمانية فاتفق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نقش بالكتابة العربية ويصير وزنها وزنًا واحد وقال غيره لم يتغير ال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هم فأجمعوا على أن كل سبعة مثاقيل 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 وكذا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خمس ذ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سق بفتح الواو ويجوز كسرها ك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حكم وجمعه حينئذ أوساق كحمل وأحمال وهو ستون صاعًا بالاتفاق وقد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ماجه من طريق أبي البختري عن أبي سعيد نحو هذا الحديث وفيه الوسق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بو داود أيضًا لكن قال ستون مخت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من طريق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ق ستون صاعًا وفيه دليل على أن الزكاة لا تجب فيما دون خمسة أوسق وسيأتي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ي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مثقال درهم وثلاثة أسابع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هم ستة دوانيق والدانق قيراطان والقيراط طسوجان والطسوج حبتان والحبة سدس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هو جزء من ثمانية وأربعين جزأ من درهم كذا في القاموس في فصل الميم من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وفيه دليل على أن نصاب الذهب عشرون دينار، وإلى ذلك ذهب الأكثرو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أن نصابه أربعون وروي عنه مثل قول الأكثر ونصابه معتبر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تبر في نصابه التقويم بالفضة فما بلغ منه ما يقوم بمائت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فيه الزكاة ويرد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عليها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عتبار الحول في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مثله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عباس وابن مسعود و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ر والناصر وداود إلى أنه يجب على المالك إذا استفاد نصابًا أن يزكي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ًا بقوله في الرقة ربع العشر وهو مطلق مقيد بهذا الحديث فاعتبار الحول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ضعف الذي في حديث الباب منجبر بما عند ابن ماجه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لي من حديث عائشة من اعتبا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ارثة بن أبي الرج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بما عند الدارقطني والبيهقي من حديث ابن عمر مثله وفيه إسماعيل ا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عن غير أهل الشام ضعيف وبما عند الدارقطني من حديث أنس وفيه حسان بن س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زكاة الذهب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لا أعلم فيه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زرع و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م العشور وفيما سقي بالسانية نصف ال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 وقال الأنهار والع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ن أو كان عثريًا العشر وفيما سقي بالنضح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، لكن لفظ النسائي وأبي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غين المعجمه وهو المطر وجاء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هو ما جرى من المياه في الأنهار وهو سي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 هو الماء الجاري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ضبطناه بضم العين جم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ضبطناه عن عامة شيوخنا بفتح العين وقال وهو اسم للمخرج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طالع أكثر الشيوخ يقولونه الضم وصواب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من الصواب ليس بصحيح وقد اعترف بأن أكثر الرواة رووه بالضم وهو بالض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جمع عشر وقد اتفقوا على قولهم عشور أهل الذمة بالضم ولا فرق بين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بعير الذي يستقي به الماء من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الناضح يقال منه سنا يسنو سنوًا إذا استق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المطر أو الثلج أو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ل والمراد بالعيون الأنهار الجارية التي يستقي منها من دون اغتراف بآل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ح إ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عث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عين المهملة وفتح ال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ثة وكسر الراء وتشديد المثلثة التحتانية وحكي عن ابن الأعرابي تشديد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ثعلب قال الخطابي هو الذي يشرب بعروقه من غير سقي زاد بن قدامة ع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هو المستنقع في بركه ونحوها يصب إليه ماء المطر في سواق تستق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ه من العاثور وهي الساقية التي يجري فيها الماء لأن الماشي يتعثر ف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ذي يشرب من الأنهار بغير مؤونة أو يشرب بعروقه كأن يغرس في أرض يكو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وجهها فتصل إليه عروق الشجر فيستغنى عن ال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ذا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طلاق أبي عبيد أن العثري ما سقته السماء لأن سياق الحديث يدل على المغا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 من فسر العثري بأنه الذي لا حمل له لأنه 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ه التفرقة التي ذكرها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سكون الضاد المعجمة بعدها 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أي بال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باء الموحدة وسكون العين المهملة و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ها قال في القاموس البعل الأرض المرتفعة تمطر في السنة مرة وكل نخل وزرع لا ي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سقته السم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أشجار التي تشرب بعروقه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أنه يجب العشر فيما سقي بماء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ونحوهما مما ليس فيه مؤنة كثيرة ونصف العشر فيما سقي بالنواضح ونحو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ؤنة كثيرة قال النووي وهذا متفق عليه وإن وجد مما يسقى بالنضح تارة وب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إن كان ذلك على جهة الاستواء وجب ثلاثة أرباع العشر وهو قو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دامة لا نعلم فيه خلافًا وإن كان أحدهما أكثر كان حكم الأقل تبعًا للأكث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ثوري وأبي حنيفة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ؤخذ بالتقسيط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ال إن أمكن فصل كل واحد منهما أخذ بحسابه وعن ابن القاسم صاح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ة بما تم به الزرع ولو كان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 صدقة ولا فيما دون خمس أواق صدقة، ولا فيما دون خمس ذود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، وفي لفظ ل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اق من تمر ولا حب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ء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ط ال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يضً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ص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ق زكاة، والوسق ستون مخت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تقدم تفسير الوسق والأ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ق ستون ص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خرج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من طريق عمرو بن أبي يحيى عن أبيه عن أبي سعيد وأخرجه أيضًا النسائ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من طريق أبي البختري عن أبي سعيد قال أبو داود وهو منقطع لم يسم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م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نحوً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ماجه من حديث جابر،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ه عن عائشة و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لعموم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عمر المذكور بعده لأنهما يشملان الخمسة الأوس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هذا خاص بقدر الخمسة الأوسق فلا تجب الزكاة في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جمهور وذهب ابن عباس وزيد بن علي والنخعي وأبو حنيفة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م، فقالوا تجب الزكاة في القليل والكثير ولا يعتبر النصاب، وأجابوا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اق بأنه لا ينتهض لتخصيص حديث العموم لأنه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كم المعلو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م على مذهب الحنفية القائلين، بأن دلالة العموم قطيعة وأن العمومات القط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صص بالظنيات، ولكن ذلك لا يجري فيما نحن بصدده فإن العام والخاص ظنيان كل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أرجح دلالة وإسنادًا فيقدم على العام تقدم أو تأخر أو قارن على ما هو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يبنى العام على الخاص مطلقًا، وهكذا يجب البناء إذا جهل التاريخ، وقد 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جماع والظاهر أن مقام النزاع من هذا القبيل، وقد حكى ابن المنذر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لا تجب فيما دون خمسة أوسق مما أخرجت الأرض إلا أن أبا حنيفة قال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قصد بزراعته نماء الأرض إلا الحطب والقضب والحشيش والشجر الذي ليس له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ياض عن داود أن كل ما يدخله الكيل يراعى فيه النصاب وما لا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 ففي قليله وكثيره الزكاة وهو نوع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 أقوى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طهما للمساكين قول أبي حنيفة وهو التمسك بالعمو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مذهب ثالث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حر عن الباقر والصادق أنه يعتبر النصاب في التمر والزبيب والبر والشعي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تادة فانصرف إليها وهو قصر للعام على بعض ما يتناوله ب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بد الله بن المغيرة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وسى بن طلحة من الخضروات صدقةً، فقال له موسى بن طلحة ليس لك ذلك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سننه، وهو من أقوى المراسيل لاحتجاج من أرسل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لحاكم من حديث إسحاق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عن عمه موسى بن طلحة عن معاذ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ثاء والبطيخ والرمان والق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 عفا عن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في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عضه من حديث عيسى بن طلحة عن معاذ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يء يعني في الخضر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وى عن موسى بن طل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ارقطني في العلل وقال الصواب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بعضه من حديث موسى بن طلحة قال عندنا كتاب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ابعي كبير لا ينكر أنه لقي معا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لم يلق معاذ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وكذلك قال أبو زرعة وروى البزار والدارقطني من طريق الحرث بن نبهان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عن موسى بن طلحة عن أبيه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ضروات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قال فيه عن أبيه إلا الحرث بن نبهان وقد حكى ابن عدي تضعيفه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موسى مرسل ورواه الدارقطني من طريق ملاوان بن محمد السنجاري عن جر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السائب فقال عن أنس بدل قوله عن أبيه ولعله تصحيف منه، ومروان مع ذلك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من حديث علي مثله وفيه الصقر بن حبيب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ـ عن محمد بن جحش عند الدارقطني وفي إسناده عبد الله بن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ر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دارقطني أيضًا وفيه صالح بن موسى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موقوفًا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كذل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يدل ـ على عدم وجوب الزكاة في الخضروات وإلى ذلك 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ا إنما تجب الزكاة فيما يكال ويدخر للاقت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ال ويدخر ولو كان لا يقتات وبه قال أبو يوسف ومحمد وأوجبهما في الخضر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إلا الحشيش والحطب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لا أنه استثنى السعف والتبن واستدلوا على وجوب الزكاة في الخضروات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ا أخرجنا ل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 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و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وا وحديث الباب ضعيف لا يصلح لتخصيص هذه العم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يقوي بعضها بعضًا فينتهض لتخصيص هذه العمومات ويقوي ذلك ما أ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طبراني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ومعاذ حين بعثهم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يعلمان الناس أمر دينهم فقال لا تأخذا الصدقة إلا من هذه الأربعة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 والزبيب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رواته ثقات وهو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طبران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ن رسول الله صلى الله عليه وسلم الزكاة في هذه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موسى بن طلحة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 موسى عن عمر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دارقطني من حديث عمرو بن شعيب عن أبيه عن جد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زكاة في الحنطة والشعير و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ة وفي إسناده محمد بن عبيد الله العزر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جاهد قال لم تكن الصدقة في عهد النبي صلى الله عليه وسلم إلا ف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طريق الحسن فقال لم يفرض الصدق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عشرة فذكر الخمسة المذكورة والإبل والبقر والغنم و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الشعبي أنه قال كتب رسول الله صلى الله عليه وسلم إلى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دقة في الحنطة والشعير و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هذه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ا مختلفة وهي يؤكد بعضها بعضًا ومعها حديث أبي موسى، ومعها قول عمر وعلي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ضراوات زكا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ل من انتهاض هذه الأحاديث لتخصيص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التي قد دخلها التخصيص بالأوساق والبقر العوامل وغيرهما فيكون الحق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سن البصري والحسن بن صالح والثوري والشعبي من أن الزكاة لا تجب إلا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تمر والزبيب لا فيما عدا هذه الأربعة مما أخرجت الأرض وأما زيادة ال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مرو بن شعيب فقد عرفت أن في إسنادها متروكًا ولكنها معتضدة بمرس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بع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فيخرص النخل حين يطيب قبل أن يؤكل منه ثم يخير يهود يأخذون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ص أو يدفعونه إليهم بذلك الخرص لكي يحصي الزكاة قبل أن تؤكل الثمار و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خرص عليهم كرومهم وثم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أن ي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كما يخرص النخل فتؤخذ زكاته زبيبًا، كما تؤخذ صدقة النخل ت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صتم فخذوا ودعوا الثلث فإن لم تدعوا الثلث فدعو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ه واسطة بين ابن جريج والزهري و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والدارقطني بدون الواسطة المذكورة وابن جريج مدلس فلعله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ارقطني الاختلاف فيه فقال رواه صالح عن أبي الأخضر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عن أبي هريرة وأرسله معمر ومالك وعقيل ولم يذكرو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تاب بن أسيد أخرجه أيضًا باللفظ الأول أبو دا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فظ الثاني النسائي وابن حبان والدارقطني ومداره على سعيد بن المسيب عن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داود لم يسمع منه، وقال ابن قانع 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أن مولد سعيد في خلافة عمر ومات عتاب يوم مات أبو بكر وسبقه إلى ذلك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ن لم يرو عن رسول الله صلى الله عليه وسلم من وجه غير هذ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بسند فيه الواقدي فقال عن سعيد بن المسيب عن المسور بن مخر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صحيح عن سعيد بن المسيب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عتابًا مرسل وهذه رواية عبد الرحمن بن إسحاق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بن أبي حثمة أخرجه أيضًا ابن حبان والحاكم وصححا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رحمن بن مسعود بن نيار الراوي عن ابن أبي حثمة وقد قال البزار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وقال ابن القطان لا يعرف حاله قال الحاكم وله شاهد بإسناد متفق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ابن عبد البر عن جابر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وا في 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المذكورة ـ تدل على مشروعية الخرص في العنب والنخ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أحد قوليه بوجوبه مستدلًا بما في حديث عتاب من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 بذلك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مالك وروي عن الشافعي إلى أنه جائز فقط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روي عن الشافعي أيضًا إلى أنه مندوب وقال أبو حنيفة لا يجوز لأنه 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 والأحاديث المذكورة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ر جواز الخرص على مورد النص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قال لا يجوز إلا في النخل والعنب ووافقه على ذلك شريح وأبو جعفر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س، وقيل يقاس عليه غيره مما يمكن ضبطه بالخرص، واختلف في خرص الزرع ف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 الإمام يحيى ومنعته الهادوية 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ان له معنيان أحدهما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و الربع من العشر وثانيهما أن يترك ذلك من نفس الثمرة قبل أن ت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 يدع ثلث الزكاة أو ربعها ليفرقها ه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دع له ولأهله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ولا ي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نعيم في الصحابة من طريق الصلت بن زييد بن الص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استعمله على الخرص فقال أثب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 بق لهم النصف فإنهم يسرقون ولا تص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أبي أمامة بن سه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جعرور ولون الحبيق أن يؤخذا في الصدقة، قال الزهري ت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تي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 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و الجعرور، ولون حبيق، ف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ؤخذ في الصدقة الرذ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رجال إسناد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عبد الجليل بن حبيب اليحصبي ولا بأس ب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 الترمذي وقال حسن صحيح غريب من حديث الب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 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ن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كنا أصحاب نخل فكان الرجل يأتي من نخله على قدر كثرته و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القنو والقنوين فيعلقه في المسجد وكان أهل الصفة ليس لهم طعام فكان أحد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ع أتى القنو فضربه بعصاه فسقط البسر والتمر فيأكل وكان ناس ممن لا يرغب ف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رجل بالقنو فيه الشيص والحشف والقنو قد انكسر فيعلقه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أنفقوا من طيبات ما كسبتم ومما أخرجنا لكم من الأرض 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 ولستم بآخذيه إلا أن تغمضوا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 أن أحدكم أه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عطى لم يأخذه إلا على إغماض وحياء قال فكنا بعد ذلك يأتي أحدنا بصال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سكون العين المهملة وضم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واو بعدها راء، قال في القاموس هو تمر 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ن الحب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حاء المهملة وفتح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تحتية بعدها 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حبيق كزبير تمر د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ذ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بعدها ذال معجمة هي ما انتفى ج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نهى رسول الله صلى الله عليه وسلم إلخ فيه دلي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الك أن يخرج الرديء عن الجيد الذي وجبت فيه الزكاة تصافي التمر قياس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جناس التي تجب فيها الزكاة وكذلك لا يجوز للمصدق أن يأخذ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كاة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يارة المت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إن لي نحل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 العشور قال قلت يا رسول الله احم لي جبلها، قال فحمى لي ج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من العسل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،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لال أحد بني متعا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عشور نحل له وكان سأله أن يحمي وديانًا يقال له سلبة ف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الوادي فلما ولي عمر بن الخطاب كتب سفيان بن وهب إلى عمر يسأله عن ذلك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ن أدى إليك ما كان يؤدي إلى رسول الله صلى الله عليه وسلم من عشور نحله ف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لبة وإلا فإنما هو ذباب غيث يأكل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، ولأبي داود في رواية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شر قرب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يارة أخرجه أيضًا أبو داود والبيهقي وهو منقطع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سليمان بن موسى عن أبي سيارة قال البخاري لم يدرك سليمان أحدً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زكاة العسل شيء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 لا يقوم بهذ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قال الدارقطني يروى عن عبد الرحمن بن الحرث وابن لهيعة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مس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حيى بن سعيد الأنصاري عن عمرو بن سعيد عن عمر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هذه علته وعبد الرحمن وابن لهيعة ليسًا من أهل الإتقان لكن تابعهم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أحد الثقات وتابعهما أسامة بن زيد عن عمرو بن شعيب عند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في العسل في كل عشرة أزقاق 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دقة السمي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قد خو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وقال تفرد به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تابعه طلحة بن زيد بن موسى بن يسار ذكره المروزي ونقل عن أحمد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رمذي أنه سأل البخاري عنه فقال هو عن نافع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، وعن أبي هريرة عند البيهقي وعبد الرزاق وفي إسناده عبد الله بن محرر بمه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ذئاب عند البيهقي أن النبي صلبى الله عليه وسلم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هقي أن النبي صلى الله عليه وسلم استعمله على قومه وأن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في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ير بن عبد الله ضعفه البخاري والأز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سعد بن أبي ذئاب يحكي ما يدل على أ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فيه بشيء وأنه شيء رآه هو فتطوع له ب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ليس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مثناة بعدها مهمل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لام والباء والموحدة هو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متعان قاله البكري في معجم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وجوب العشر في العسل أبو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اه الترمذي عن أكثر أهل العلم وحكاه في البحر عن عمر وابن عباس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هادي والمؤيد بالله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بخار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عبد الرزاق عن عمر بن عبد العزيز أنه لا يجب في العسل من الزكاة،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أيضًا مثل ما روى شيء عنه صاحب البحر ولكنه بإسناد ضعيف كما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مالك والثوري وحكاه ابن عبد البر عن الجمهور إ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زكاة في العسل، وحكاه في البحر عن علي عليه السلام وأشار العراق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إلى أن الذي نقله ابن المنذر عن الجمهور أولى من نق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حديث ابن سيارة وحديث هلال إن كان غير أبي سي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ان على وجوب الزكاة في العسل لأنهما تطوعا بها وحمى لها بدل ما أخذ وعق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أمر بمثل ذلك ولو كان سبيله سبيل الصدقات لم يخ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ا تنتهض للاحتجا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عدم الوجوب ما تقدم من الأحاديث القاضي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إنما تجب في أربعة أجناس ويؤيده أيضًا ما رواه الحميدي بإسناده إلى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أنه أتى بوقص البقر والعسل فقال معاذ كلاهما لم يأمرني ف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نما هو ذباب 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إن لم يؤدوا عشور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سل مأخوذ من ذباب النحل إلى الغيث لأن النحل يقصد مواضع القطر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ب وال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سل فالضمير راجع إلى ال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أن العسل الذي وجد في الجبال يكون من سب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كاز و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والبئر جبار والمعدن جبار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عبد الرحمن ع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قطع بلال بن الحارث المزني معادن القبلية، وهي من ناحية الفرع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لا يؤخذ منها إلا الزكاة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الك في 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له طرق و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بدون قوله وهي من ناحية الفرع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بعد أن روى هذا الحديث ليس هذا مما يثبته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ه رواية عن النبي صلى الله عليه وسلم إلا إ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دون الخمس فليست مروية عن النبي صلى الله عليه وسلم قال البيهقي ه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عن الدروردي عن ربيعه المذكور موص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في المستدرك وكذا ذكر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سبرة المدي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عن مالك عن محمد بن عمرو بن علقمة عن أبيه عن بلال موصولًا لكن لم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ويس عن كثير بن عبد الله عن أبيه عن جده وعن ثور 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 بان عباس هكذا قال البيهقي وأخرجه من الوجهين الآخرين أبو داود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مشار إليه في باب ما جاء في إقطاع المعادن من كتاب إحياء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بهيمة عجماء لأنها لا 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در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 بكسر الراء وتخفيف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زاي مأخوذ من الركز بفتح الراء يقال ركزه يركزه إذا دفعه مركوز وهذ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الركاز دفن الجاهلية وقال أبو حنيفة والثوري وغي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ركاز واحتجوا لهم بقول العرب أركز الرجل إذا أصاب ركازًا وهي قطع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معادن وخالفهم في ذلك الجمهور فقالوا لا يقال للمعدن ركاز، واحتج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حديث الباب من التفرقة بينهما بالعطف فدل ذلك على المغايرة وخص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 لا يختص واختار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قبل بفتح القاف والباء وه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حل البحر بينها وبين المدينة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 موضع بين نخل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لأول يدل على أن زكاة الركاز الخمس على الخلاف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ومن قال من الفقهاء إن في الركاز الخمس إما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كثر الصور فهو أقرب إلى الحديث انتهى وظاهره سواء كان الواجد له مسل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ًا وإلى ذلك ذهب الجمهور فيخرج الخمس وعند الشافعي لا يؤخذ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تفقوا ـ على أنه لا يشترط فيه الحول بل يجب إخراج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لى ذلك ذهبت العترة قال في الفتح وأغرب ابن العربي في شرح الترمذي ف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اشتراط، ولا يعرف ذلك في شيء من كتبه ولا كتب أصحابه ومصرف هذا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خمس الفيء عند مالك وأبي حنيفة والجمهور، وعند الشافعي مصرف الزكاة،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عدم اعتبار النصاب وإلى ذلك ذهبت الحنفية والعت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 وإسحاق يعتبر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، وأجيب بأن الظاهر من الصدقة الزكاة فلا تتناول الخمس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معادن لا يؤخذ منها إل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 الواجب في المعادن الزكاة وهي ربع العشر كالشافعي وأحمد وإسحاق ـ ومن أد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ة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 غير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نفية والزهري وهو قوله للشافعي إلى أنه يجب فيه الخمس لأنه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م الركاز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إخراج الزكاة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ادرة إلى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ه عليه وسلم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، ثم دخل البيت فلم يلبث أن خرج، فقلت أو قيل له، فقال كنت خلفت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ًا من الصدقة فكرهت أن أبيته ف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ت الصدقة مالًا قط إلا أه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البخاري في تاريخه و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وجب عليك في مالك صدقة فلا يخرجها فيهلك الحرام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من يرى تعلق الزكاة ب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ثناة وسكون الموحدة الذهب الذي لم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لا يقال إلا للذهب وقد قاله بعضهم في الفض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ه بعضهم على جميع جواهر الأرض قبل أن تصاغ وتضرب حكاه ابن الأنباري عن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شار إليه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ركه يبيت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شروعية المبادرة بإخراج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 فيه أن الخير ينبغي أن يبادر به فإن الآفات تعرض والموانع تمنع والمو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والتسويف غير محمود، زاد غيره وهو أخلص للذمة وأنفى للحاجة وأبعد من ال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وأرضى للرب تعالى وأنحى للذنب ـ والحديث الثاني ـ يدل على أن مجرد 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غيرها من الأموال سبب لإهلاكه وظاهره وإن كان الذي خلطها بغيرها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مًا على إخراجها بعد حين لأن التراخي عن الإخراج مما لا يبعد أن يكون سببً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أعني هلاك المال واحتجاج من احتج به على تعلق الزكاة بالعين صحيح 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تعلقة بالذمة لم يستقم هذا الحديث لأنها لا تكون في جزء من أجزاء الم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اختلاطها بغيرها ولا كونها سببًا لإهلاك ما خال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عج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بن عبد المطلب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تعجيل صدقته قبل أن تحل فرخص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فقيل منع ابن جميل وخالد بن الوليد وعباس عم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ينقم ابن جميل إلا أنه كان فقيرًا فأغنا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الد فإنكم تظلمون خالدًا قد احتبس أدراعه وأعتاده في سبيل الله تعالى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هي علي ومثلها معها، ثم قال يا عمر أما شعرت أن عم الرجل صنو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خرجه البخاري وليس فيه ذكر عمر، ولا ما قي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و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يه ومثله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عبيد أرى والله أعلم أنه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صدقة عامين لحاجة عرضت للعباس وللإمام أن يؤخر على وجه النظر، ثم يأخذ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ي و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كان تسلف منه صدقة عامين ذلك العام والذي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ًا الحاكم والدارقطني والبيهقي وفيه اختلاف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إرساله وكذا رجحه أبو داود وقال الشافعي لا أدري أثبت أم ل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البيهقي عن عل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احتجنا فأسلفنا العباس صدقة ع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إلا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ا ويعضده أيضًا حديث أبي هريرة المذكو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فتحها والكسر أفصح وابن جم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لا يعرف اسمه لكن وقع في تعليق القاضي حسين الشافعي وتبعه الرو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ه عبد الله وذكر الشيخ سراج الدين بن الملقن أن بعضهم سماه حميدًا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جريح أو جهم بن حذيفة بدل ابن جميل وهو خطأ لإطباق الجميع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أكثر إنه كان أنصاريًا وأما أبو جهم بن حذيفة فهو قرشي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تاد بفتح العين المهملة بعدها فو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ألف دال مهملة والأعتاد آلات الحرب من السلاح والدواب وغيرها ويجمع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أنهم طلبوا من خالد زكاة أعتاده ظنًا منهم أنها للتجار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ها واجبة فقال لهم لا زكاة فيها علي فقالوا للنبي صلى الله عليه وس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ًا منع الزكاة فقال إنكم تظلمونه لأنه حبسها ووقفها في سبيل تعالى قبل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ها زكاة فيها ويحتمل أن يكون المراد لو وجبت عليه زكاة لأعطاها ولم يش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وقف أمواله لله تعالى متبرعًا فكيف يشح ب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ط بعضه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زكاة زكاة التجارة وبه قال جمهور السلف والخلف خلافًا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الدليل ـ على صحة الوقف وصحة وقف المنقول وبه قالت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 إلا أبا حنيفة وبعض الكوفيين وقال بعضهم هذه الصدقة التي منعها اب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والعباس لم تكن زكاة إنما صدقة تطوع حكاه القاضي عياض قال ويؤيده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روى هذا الحديث وذكر في روايته أن النبي صلى الله عليه وسلم ندب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ذكر تمام الحديث قال ابن القصار من المالكية وهذا التأويل أليق بالقص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بالصحابة منع الواجب وعلى هذا فعذر خالد واضح لأنه أخرج ماله في سبيل الل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ه مال يحتمل المواساة بصدقة التطوع ويكون ابن جميل شح بصدقة التطوع ف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عباس هي علي ومثلها معها أي أنه لا يمتنع إذا طلبت منه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بن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لكن ظاهر الأحاديث في الصحيحين أنها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مر 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بع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ورجح هذا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ي ومثله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وي أن المراد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هم أنه تعجل من العباس صدقة عامين ما أخرجه أبو داو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رافع أن النبي صلى الله عليه وسلم قال لعمر إنا كنا تعجلنا صدق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ع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طبراني والبزار من حديث ابن مسعود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سلف من العباس صدقة ع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ذك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ن حديث موسى بن طلحة عن أبيه نحوه وفي إسناده الحسن بن عم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حديث ابن عباس وفي إسناده مندل بن علي والعزرمي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والصواب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جح أن المراد ذلك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أن يتحمل ما عليه لأجل امتناعه لكفاه أن يتحمل مثلها من غير زيادة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على الامتناع فيه سوء ظن ب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أنه يجوز تعجيل الزكاة قبل الحو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ين وإلى ذلك ذهب الشافعي وأحمد وأبو حنيفة وبه قال الهاد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ه وهو أفضل وقال مالك وربيعة وسفيان الثوري وداود وأبو عبيد بن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ناصر أنه لا يجزيء حتى يحول الحول ـ واستدلوا ـ ب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عليق الوجوب بالحول وقد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ذلك لا يضر من قال بصحة التعج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تعلق بالحول فلا نزاع وإنما النزاع في الإجزا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رقة الزكاة في بلدها ومراعاة المنصو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لا القيمة وما يقال عند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مصدق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ذ الصدقة من أغنيائنا فجعلها في فقرائنا فكنت غلامًا يتيمًا فأعطا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عمل على الصدقة، فلما رجع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ال‏؟‏ قال وللمال أرسلتني أخذناه من حيث كنا نأخذه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وضعناه حيث كنا ن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كتاب معاذ من خرج من مخلاف إلى مخلا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وعشره في مخلاف 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هو من رواية حفص بن غياث عن أشعث عن عون بن أبي ج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هؤلاء ثقات إلا أشعث بن سوار ف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مسلم 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عد ذكر الحديث وفي الباب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رجال إسناده رجال الصحيح إلا إبراهيم بن عطاء و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سعيد بن منصور بإسناد صحيح إلى طاو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قل من مخلاف عش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ه وعشره في مخلاف 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معاذ عند الشي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بعثه إلى اليمن قاله له خذها من أغنيائهم 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ه الأحاديث على مشروعية صرف زكاة كل بلد في فقراء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ية صرفها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الك والشافعي والثوري أنه لا يجوز صر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قراء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 إنه يجوز مع كراهة لما علم بالضرور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ستدعي الصدقات من الأعراب إلي المدينة ويصرفها في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كما أخرج النسائي من حديث عبد الله بن هلال الثقف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رسول الله صلى الله عليه وسلم فقال كدت أن أقتل بعدك في عناق أو ش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قال صلى الله عليه وسلم لولا أنها تعطى فقراء المهاجرين ما أخ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البيهقي وعلقه البخاري عن معاذ أنه قال لأهل اليمن ائتوني بكل 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يس آخذه منكم مكان الصدقة فإنه أرفق بكم وأنفع للمهاجرين والأنصار بالمدين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وقال الإسماعيلي إنه مرسل فلا حجة فيه لا سيما مع معارضته لحديثه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ذي تقدم وقد قال فيه بعض الرواة من الجزية بدل قوله الصدقة أو يحم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فاية من في اليمن وإلا فما كان معاذ ليخال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دليل على أن من انتقل من بلد إل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كاة ماله لأهل البلد الذي انتقل منه مهما أمكن إيصال ذل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عثه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حب من الحب، والشاة من الغنم، والبعير من الإبل، والبق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انات المقدرة في حديث أبي بكر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يمة لا تشرع وإلا كانت تلك الجبرانات عب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حاكم على شرطهما وفي إسناده عطاء عن معاذ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وجد بعد موته أو في سنة موته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لا نعلم أن عطاء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من قال إنها تجب الزكاة من العين ول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ى القيمة إلا عند عدمها وعدم الجنس وبذلك قال الهادي والقاسم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مؤيد بالله إنها تجزيء مطلقًا وبه قال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ر بالله وأبو العباس وزيد بن علي، واستدلوا بقول معاذ ائتوني بكل خميس 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ميس واللبيس ليس إلا قيمة عن الأعيان التي تجب فيها الزكاة وهو مع كو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لا حجة فيه فيه انقطاع وإرسال كما قدمنا ذلك في الشرح للحديث الذي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الزكاة واجبة من العين لا يعدل عنها إلى القيمة إل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جمع جبران وهو ما يجبر به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 في حديث أبي بكر السابق ويجعل مها شاتين إن استيسرتا له أ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 فإن ذلك ونحوه يدل على أن الزكاة واجبة في العين ولو كانت القيمة هي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كر ذلك عبثًا لأنها تختلف باختلاف الأزمنة والأمكنة فتقدير الجبران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يناسب تعلق الوجوب بالقيمة وقد تقدمت الإشارة إلى طرف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م الزكاة فلا تنسوا ثوابها أن تقولوا اللهم اجعلها مغنمًا، ولا ت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تاه قوم ب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يهم، فأتاه أبي أوفى بصدق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إسناده في سنن ابن ماجه هكذا حدثنا سويد بن سعي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عن البختري بن عبيد عن أبيه عن أبي هرير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تري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بخي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سعيد 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وائل بن حُج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رجل بعث بناقة ح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 وفي 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سوا ثوابها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جعل هذا القو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لما كان له دخل في زيادة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با أوفى نفسه لأن الآل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ت الشيء كقوله في قصة 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مزمارًا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قال ذلك إلا في حق الرجل الجلي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أوفى علقمة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الأسلمي شهد هو وابنه عبد الله بيعة الرضوان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 الحديث على جواز الصلاة على غير الأنبياء وكره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 وهذا الحديث يعكر عليه وقد قال جماعة من العلماء ي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الصدقة للمتصدق بهذا الدعاء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 أصل الصلا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ختلف بحسب المدعو له فصلاة النبي صلى الله عليه وسلم على أمته دعاء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فرة وصلاة أمته له بزيادة القربة والزلفى، ولذلك كانت لا تليق بغيره، وفي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ستحب الدعاء عند أخذ الزكاة لمعط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ه بعض أهل الظاهر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طي وجهًا لبعض الشافعية، وأجيب بأنه لو كان واجبًا لعلم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س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ائر ما يأخذه الإمام من الكفارات والديون وغيرها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عاء فكذلك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فيحتمل أن يكون الوجوب خاصًا به بكو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كنًا لهم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دفع صدقته إلى من ظن من أهلها ف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صدقن بصدقة فخرج بصدقته فوضعها في يد سارق فأصبحوا يتحدثون تصدق على سارق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على سارق لأتصدقن بصدقة، فخرج بصدقته فوضعها في يد زانية ف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تصدق الليلة على زانية، فقال اللهم لك الحمد على زانية فقال لأتصدقن 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صدقته فوضعها في يد غني، فقال اللهم لك الحمد على زانية، وعلى سارق وعلى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فقيل له أما صدقتك فقد قبلت أما الزانية فلعلها تستعف به من زناها،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أن يستعف به عن سرقته، ولعل الغني أن يعتبر فينفق مما آتا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أحمد من طريق ابن لهيعة عن الأع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نه كان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صد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متفق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ن باب الالتزام كالنذر مثلًا والقسم فيه مقدر، كأنه قال والله لأتصد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هو لا يعلم أنه سارق وكذلك على 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لي لأن صدقتي وقعت في يد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فلك الحمد حيث كان ذلك بإرادتك لا بإرا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 لما عزم أ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تحق فوضعها بيد سارق حمد الله على أنه لم يقد له أن يتصدق على من هو أسو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الحمد التسبيح في استعماله عند مشاهدة ما يتعجب منه تعظيمًا لله تعالى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وا من فعله تعجب هو أيضًا فقال اللهم لك الحمد على سارق أي تصدقت ع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لا يخفى بعد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قبله فأبع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الأول وأنه سلم وفوض ورضي بقضاء الله سبحانه على تلك الحال لأنه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أحوال، لا يحمد على المكرو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رأى ما لا يعج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ءه ذلك فأ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ه أبو نعيم والإسماعيلي وفيه تعيين أحد الاحتمال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بن الت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 قوله أتى أي أرى في المنام أو سمع هات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أو غيره أو أخبره نبي أو أفتا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أو أتاه ملك فكلمه ف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كلم بعضهم في بعض الأمور، وقد ظهر سلف أن الواقع هو الأول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قتك فقد 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دلالة على أن الصدقة كانت عندهم مختصة بأهل الحاج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لهذا تعج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نية المتصدق إذا كانت صالحة قبلت صدقته ولو لم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فقهاء في الإجزاء إذا كان ذلك في زكاة الفرض، ولا دل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الإجزاء إذا كان ذلك في زكاة الفرض، ولا دلالة في الحديث على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نع ولهذا ترجم البخاري على هذا الحديث بلفظ الاستفهام فقال باب إذا تصد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وهو لا يعلم ولم يجزم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 الخبر غنما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خاصة وقع الاطلاع فيها على قبول الصدقة برؤيا صادقة اتفاقية فمن أين يقع ع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التنصيص في هذا الخبر على رجاء الاستعفاف هو الدال على 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قتضي ارتباط القبول لهذه الأسب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راءة رب المال بالدفع إلى السلطان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دل والجور وأنه إلا ظلم بزيادة لم يحتسب به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رسول الله صلى الله عليه وسلم إذا أ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ى رسولك فقد برئت منها إلى الله ورسوله، قال نعم إذا أديتها إلى رسول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ها إلى الله ورسوله فلك أجرها وإثمها على من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عمومه من يرى المعجلة إلى الإمام إذا هلكت عنده من ضمان الفقر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بعدي أثرة وأمور تنكرونها، قالوا يا رسول الله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كم، وتسألون الله الذ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، فقال أرأيت إن كان علينا أمراء يمنعونا حقنا ويسألونا حق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فإنما عليهم ما حملوا وعليكم ما حم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حرث بن وهب وأورده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 ـ وفي الباب ـ عن جابر بن عتيك مرفوعًا عند أبي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ون فإذا أتوكم فرحبوا بهم وخلوا بينهم وبين ما يبتغون فإن عدلوا فلأنفس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فعليها وأرضوهم فإن تمام زكاتكم 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هم ما صلو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أبي هريرة وأبي سعيد عند سعيد بن منصور وابن أبي شيبة أن رجلًا 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إلى السلطان فقالوا ادفعها إلى السلطان وفي رواية أنه قال لهم ه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ترون فأدفع إليه زكاتي‏؟‏ قالوا نعم، ورواه البيهقي عنهم وعن غير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من طريق قزعة، قال قلت لابن عمر إن لي مالًا فإلى من أدفع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دفعها إلى هؤلاء القوم يعني الأمراء قلت إذا يتخذون بها ثيابًا وطيب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، وفي رواية أنه قال ادفعوا صدقة أموالكم إلى من ولاه الله أمركم فمن بر ف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م ف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د البيهقي عن أبي بكر الصديق و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ًا عن ابن عمر بإسناد 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إن شربوا 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أبي هريرة إذا أتاك المصدق ف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ك فإن اعتدى عليك، فوله ظهرك ولا تلعنه وقل اللهم إني أحتسب عندك ما أخذ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ثاء المثلثة اسم لاستئثا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في الباب استدل بها الجمهور على جواز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ى سلاطين الجور وإ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هدي في البحر عن العترة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لا يجوز دفع الزكاة إلى الظلمة ولا يجزئ، وا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نال عه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هذه الآية على تسليم صحة الاستدلال بها ع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عمومها مخصص بالأحاديث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المتأخ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مذكورة لا تدل على مطلوب المجوزين لأنها في المصدق والنزاع في الوا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عن حديث ابن مسعود وحديث وائل بن حجر المذكورين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 عن أحمد بن عيسى والباقر مثل قول الجمهور وكذلك عن المنصور وأبي مض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للمانعين أيضًا بما رواه ابن أبي شيبة عن خيثمة قال سألت ابن عمر ع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يهم ثم سألته بعد ذلك فقال لا تدفعها إليهم فإنهم قد أض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ذا مع كونه قول صحابي ولا حجة فيه ضعيف الإسناد لأنه من رواية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حتج به صاحب البحر للقائلين بالجواز بأنها لم تزل تؤخذ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د، وبأن عليًا لم يثن على من أعطى الخوارج، وأجاب عن الأول بأنه ليس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ني بأن ذلك كان لعذر أو مصلحة إذ لا تصريح بالإجزاء، ولا يخفى ضع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والحق ما ذهب إليه الجمهور من الجواز و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ه إن ق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دقة يعتدون علينا، أفنكتم من أموالنا بقدر ما يعتدون علين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عبد الرزاق وسكت عنه أبو داود والمنذر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ديسم السدوسي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 مقبول ـ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جرير بن عبد اله وأبي هريرة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على أنه لا يجوز كتم شيء عن المصدقين ع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وتعدوا وقد عورض ذلك بقوله صلى الله عليه وسلم من سئل فوق ذلك فلا يعط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ديث أنس الطويل الذي رواه عن كتاب أبي بك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جمع بين هذا الحديث وبين ذلك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لعل المراد ب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م أن ما أخذه الساعي ظلمًا يكون في ذمته لرب المال فإن قدر المالك على استر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ترجعه وإلا استقر في ما أخذه الساعي ظلمًا يكون في ذمته لرب المال ف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على استرجاعه منه استرجعه وإلا استقر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راءة رب المال بالدفع إلى السلطان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دل والجور وأنه إلا ظلم بزيادة لم يحتسب به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رسول الله صلى الله عليه وسلم إذا أ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ى رسولك فقد برئت منها إلى الله ورسوله، قال نعم إذا أديتها إلى رسول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ها إلى الله ورسوله فلك أجرها وإثمها على من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مومه من يرى المعجلة إلى الإمام إذا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ضمان الفقراء دون ال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بعدي أثرة وأمور تنكرونها، قالوا يا رسول الله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كم، وتسألون الله الذ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، فقال أرأيت إن كان علينا أمراء يمنعونا حقنا ويسألونا حق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فإنما عليهم ما حملوا وعليكم ما حم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حرث بن وهب وأورده الحافظ في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 ـ وفي الباب ـ عن جابر بن عتيك مرفوعًا عند أبي داو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ون فإذا أتوكم فرحبوا بهم وخلوا بينهم وبين ما يبتغون فإن عدلوا فلأنفس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فعليها وأرضوهم فإن تمام زكاتكم 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هم ما صلو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أبي هريرة وأبي سعيد عند سعيد بن منصور وابن أبي شيبة أن رجلًا 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إلى السلطان فقالوا ادفعها إلى السلطان وفي رواية أنه قال لهم ه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ترون فأدفع إليه زكاتي‏؟‏ قالوا نعم، ورواه البيهقي عنهم وعن غير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من طريق قزعة، قال قلت لابن عمر إن لي مالًا فإلى من أدفع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دفعها إلى هؤلاء القوم يعغني الأمراء قلت إذا يتخذون بها ثيابًا وطيب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، وفي رواية أنه قال ادفعوا صدقة أموالكم إلى من ولاه الله أمركم فمن بر ف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م ف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د البيهقي عن أبي بكر الصديق و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أيضًا عن ابن عمر إسناد 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بوا 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أبي هريرة إذا أتاك المصدق فأعطه صد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دى عليك، فوله ظهرك ولا تلعنه وقل اللهم إني أحتسب عندك ما أخذ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ثاء المثلثة اسم لاستئثا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في الباب استدل بها الجمهور على جواز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ى سلاطين الجوز وإ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هدي في البحر عن العترة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لا يجوز دفع الزكاة إلى الظلمة ولا يجزيء، وا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نال عه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 هذه الآية على تسليم صحة الاستدلال بها ع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عمومها مخصص بالأحاديث 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المتأخ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مذكورة لا تدل على مطلوب المجوزين لأنها في المصدق والنزاع في الوا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عن حديث ابن مسعود وحديث وائل بن حجر المذكورين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نعين أيضًا بما رواه ابن أبي شيبة عن خيثمة قال سألت ابن عمر عن الزك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يهم ثم سألته بعد ذلك فقال لا تدفعها إليهم فإنهم قد أضاعوا الصل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قول صحابي ولا حجة فيه ضعيف الإسناد لأنه من رواية جابر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ج به صاحب البحر للقائلين بالجواز بأنها لم تزل تؤخذ كذلك ولا تعاد، و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لم يثن على من أعطى الخوارج، وأجاب عن الأول بأنه ليس بإجماع وعن الثاني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لعذر أو مصلحة إذ لا تصريح بالإجزاء، ولا يخفى ضعف هذا الجواب، و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الجمهور من الجواز و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ه إن ق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دقة يعتدون علينا، أفنكتم من أموالنا بقدر ما يعتدون علين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عبد الرزاق وسكت عنه أبو داود والمنذر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ديسم السدوسي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 مقبول ـ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جرير بن عبد اله وأبي هريرة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على أنه لا يجوز كتم شيء عن المصدقين ع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وتعدوا وقد عورض ذلك بقوله صلى الله عليه وسلم من سئل فوق ذلك فلا يعط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ديث أنس الطويل الذي رواه عن كتاب أبي بك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جمع بين هذا الحديث وبين ذلك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لعل المراد ب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م أن ما أخذه الساعي ظلمًا يكون في ذمته لرب المال فإن قدر المالك على استر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رجعه وإلا استقر في ما أخذه الساعي ظلمًا يكون في ذمته لرب المال ف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على استرجاعه منه استرجعه وإلا استقر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ر السعي أن يعد الماشية حيث ترد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كلفهم حشد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صدقات المسلمين على مي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 ولا جن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صدقاتهم إلا في 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الحافظ في التلخيص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وقد عنعن ـ وفي الباب ـ عن عمران بن حصين عند أحمد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ابن حبان وصححه بمثل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أحمد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عن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ال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قال ابن إسحاق معنى لا جلب أن تصدق الماشية في موضعها ولا تجلب إلى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لا أن يكون المصدق بأقصى مواضع أصحاب الصدقة فتجنب إليه فنه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جلب بأن تجلب الفرس في السباق فيحرك وراءه الشيء يستحث به فيسبق، والجن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نب مع الفرس الذي سابق به فرسًا آخر حتى إذا دنا تحول الراكب عن الفرس الم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له تفسيران فذكرهما وتبعه المنذري في ح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يدل على أن المصدق هو الذي يأتي للصدقات ويأخذ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ه أهلها لأن ذلك أسه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مة الإمام المواشي إذا تنوع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إلى رسول الله صلى الله عليه وسلم ب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لحة ليحنكه فوافيته في يده الميسم يسم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سم غنما في آذ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عن أبيه أنه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ظهر ناقة ع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ن نعم الصدقة، أو من نعم الجزية‏؟‏ قال أسلم من نعم الجزية، وقال إ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م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ياء التحتية وفتح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أصله موسم لأن فاءه واو لكنها لما سكنت وكسر ما قبلها قلبت ياء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ة التي يوسم بها، أي يعلم بها، وهو نظير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على جواز وسم إبل الصدقة ويلحق بها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ذلك تمييزها وليردها من أخذها ومن التقطها وليعرفه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يها إذا تصدق بها مثلًا لئلا يعود في صدقته قال في الفتح ولم أقف على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مكتوبًا على ميسم النبي صلى الله عليه وسلم إلا أن ابن الصباغ من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إجماع الصحابة على أنه يكتب في ميسم الزكاة زكاة أ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الوسم بالميسم لدخوله في عموم النهي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خص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هو 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اعتناء الإمام بأموال الصدقة وتوليها بنفسه و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قسمة لأنها لو عجلت لستغني عن ال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ا ميسم الج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دليل على أن وسم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كان يفعل في أيام الصحابة كما كان يوسم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صناف الثمانية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فقير والمسكين وال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ذي ترده التمرة والتمرتان، ولا اللقمة واللق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سك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فف، اقرؤوا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ألون الناس إلح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ذي يطوف على الناس، ترده اللقمة واللقمتان، والتمرة والتمرتان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ذي لا يجد غنى يغنيه، ولا يفطن به فيتصدق عليه، ولا يقوم ف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قمة والق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ة زائدة على الغنى المنهي إذا 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يسار للمرء أن يغني به بحيث لا يحتاج إلى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معنى نفي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بأنه يغنيه مع وجود أصل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دليل على أن المسكين هو الجامع بين عدم الغنى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ن الناس له لما يظن به لأجل تعففه وتظهره بصورة الغنى من عدم الحاجة ومع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فف ع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به من يقول أن الفقير أسوأ حالًا من المسك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ذي له شيء لكنه لا يكفيه والفقير الذي لا شيء له ويؤيد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ا السفي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انت لمساكين يعملون في الب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 مساكين مع أن لهم سفينة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لى هذا ذهب الشافعي والجمهور كما قال في الفتح وذهب أبو حنفية والعت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كين دون الفقير، وا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سكينًا 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ر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أن المراد أن يلصق التراب بال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مالك إنهما سواء وروي عن أبي يوسف ورجحه الجلال قال لأن المسكنة لازمة ل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معناها الذل والهوان، فإنه ربما كان بغنى النفس أعز من الملوك الأكاب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العجز عن إدراك المطالب الدنيوية، والعاجز ساكن عن الانتهاض إلى م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قير الذي يسأل والمسكين الذي لا يسأل، حكاه ابن بطال وظاهر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كين من اتصف بالتعفف وعدم الإلحاف في السؤال، لكن قال ابن بطال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كامل وليس المراد نفي أصل المسكنة، بل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كذا قرره القرطب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ـ ومن جملة ـ حجج القول الأو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عوذه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بغي أن يعول عليه أن يقال المس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له الأوصاف المذكورة في الحديث والفقير من كان ضد الغنى كما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موس وغيرهما من كتب اللغة، وسيأتي تحقيق الغنى فيقال لمن عدم الغنى فقير 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مع التعفف عن السؤال وعدم تفطن الناس له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الفقير من يجد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ين من 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قير المحتاج والمسكين من أذله الفقر وحكى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ثلاثة لذي فقر مدقع، أو لذي غرم مفظع، أو لذي دم م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أن الغارم لا يأخذ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، 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هما من حديث أبي هريرة ولأحمد ال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دي ب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أخبراه أنهما 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سألانه من الصدقة فقلب فيهما البصر ورآهما ج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 ولا حظ فيها لغني 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قال أحمد هذا أجودها إسن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ًا ابن ماجه والترمذي وحسنه وقال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خضر بن عجلا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ضر بن عجلان قال يحيى بن معين صالح و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ه بن عمرو حسنه الترمذي وذكر أن شعبة لم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يحان بن يزيد وثقه يحيى بن معين وقال أبو حاتم الرازي شيخ مجه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م يصح إسناد هذا الحديث وإنما هو موقوف على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أحاديث الأخ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ى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مرة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يث عبيد الله بن عدي بن الخيار أخرجه أيضًا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قال ما أجوده من حديث وحديث أبي هريرة الذي أشار إلي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طلحة عند الدارقطني وعن ابن عمر عند ابن عد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 بن جنادة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زميل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لال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دال المهملة وكسر الق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الشديد المصلق صاحب بالدقعاء وهي الأرض التي لا نب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ذي غرم مفظ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 بضم الغين المعجمة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لزم أداؤه تكلفًا لا في مقابلة عوض والمفظع بضم الميم وسكون الفاء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ء المعجمة وبالعين المهملة وهو الشديد الشنيع الذي جاوز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ذي دم م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حمل دية عن قريبه أو حم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به القاتل يدفعها إلى أولياء المقتول، وإن لم يدفعها إلى أولياء المقتو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ها قتل قريبه أو حميمه الذي يتوجع لقتله وإراق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يدل على جواز المسألة ل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 المذاهب في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ير به الرجل غنيًا فدهبت الهادوية والحنفية إلى أن الغني من ملك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يه أخذ الزكاة واحتجوا بما تقدم في حديث معاذ من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 أغنيائهم و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وصف من تؤخذ من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ى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هو من وجد ما يغديه ويع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خطابي، واستدل بما أخرجه أبو داود وابن حبان وصححه عن سهل بن الحنظ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عنده ما يغنيه فإنما يس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قالوا يا رسول الله وما يغنيه قال قدر ما يغديه و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بن المبارك وأحمد وإسحاق وجماعة من أهل العلم هو من كان عنده خمسو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ابن مسعود عند الترمذي وغيره مرفوعًا من ي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 يغنيه جاء يوم القيامة ومسألته في وجهه خموش قيل يا رسول الله وما يغ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مسون درهمًا أو حسابها من الذهب وسيأتي، وقال الشافعي وجماعة إذا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رهمًا أو أكثر وهو محتاج فله أن يأخذ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شافعي 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غنيًا بالدرهم مع الكسب ولا يغنيه الألف مع ضعفه في نفسه وكثرة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بن سلام هو من وجد أربعين درهمًا واستدل بحديث أبي سعيد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م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بعين الدرهم قيمة الأوقية وقيل هو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غلة أرضه للسنة حكاه في البحر عن أبي طالب و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بكسر الميم وتشديد الر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المرة القوة وشدة العقل ورجل مرير أي قوي ذو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المرة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سب والعمل وإطلاق المرة هنا وهي القوة مقيد بالحديث الذي بعده أعني قو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ي مكتسب، فيؤخذ من الحديثين أن مجرد القوة لا يقتضي عدم الاستحقاق إلا إذا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وى أي مستوى الخلق قاله الجوهري والمراد استواء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لام أي قويين شد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بفتح اللام هو الصلابة والجلادة تقول منه جلد الرجل بالضم فهو جلد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لام وجليد بين الجلد والج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كتسب قدر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على أنه يستحب للإمام أو المالك الوعظ والتحذير و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أن الصدقة لا تحل لغني ولا لذي قوة على الكسب كما فع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يكون ذلك ب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حق،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، وهو حجة في قبول قول السائل من غير ت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مة أوقية فقد أ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الحنظلي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وعنده ما يغنيه فإنما يستكثر من جم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وما يغن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ديه أو 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حتج به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جبير عن محمد بن عبد الرحمن بن يزيد عن أبيه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له ما يغ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يوم القيامة خدوشًا أو كدوشًا في وجهه، قالوا يا رسول الله وما غناه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رهمًا أو حساب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زاد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، فقال رجل لسفيان إن شعبة لا يحدث عن حكيم بن جبير فقال سفيان حدثناه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رحمن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لحسن بن علي فالذي وقفنا عليه في النسخ الصحيح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ن الراوي للحديث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وغيرها أن الراوي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إسناده يعلى بن يحيى سئل عنه أبو حاتم الراز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 بن عثمان بن السكن قد روي من وجوه صحاح حضور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ولعبه بين يديه وتقبيله إياه فأما الرو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ا عن النبي صلى الله عليه وسلم فكلها 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بغ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ه نحو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محمد بن يحيى بن الحذاء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رآه ولم يكن بينه وبين أخيه الحسن بين علي إلا ط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سكت عنه أبو داود والمنذري ورجال إسناده ثقات وعبد الرحمن بن محم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مذكور في إسناده قد وثقه أحمد والدارقطني وابن معين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قال ربما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هل أخرجه ابن حبان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 وقد تكلم شعبة في حكيم بن جبير من أج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بحسن الظن بالمس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هن نفسه بذل السؤال فلا يقابله بسوء الظن به واحتقاره بل يكرمه بإظهار السرو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ر أن الفرس التي تحته عارية أو أنه ممن يجوز له أخذ الزكاة مع الغنى كم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لة أو غرم غرمًا لإصلاح ذات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م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زاد هشام ف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أوقية على عهد رسول الله صلى الله عليه وسلم أربعين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حدي الإلحاف في اللغة هو الإلح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أسود الدؤلي ليس للسائل الملحف مث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ف شمل بالمسألة والإلحاف في المسألة هو أن يشتمل على وجوه الطلب ب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مال اللحاف في التغ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عنى الإلحاف في المسألة مأخوذ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ف الرجل إذا مشي في لحف الجبل وهو أصلح كأنه استعمل الخشونة ف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س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طلب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غين المعجمة وتشديد الدال المهم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بحيث يش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ة التخيي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ن الإنسان إذا حصل له أكلة في النهار غداء وعشاء كفته واستغ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جمع يكون المعنى أنه إذا حصل له في يومه أكلتان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جمع خدش وهو خمش الوج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ة أو 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ساب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أحمد و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ه الأحاديث ـ الثلاثة قد استدل بكل واحد من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في حد الغنى وقد تقدم بيان ذلك ويجمع بينها بأن القدر الذي يحرم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و أكثرها وهي الخمسون عملًا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د بها الرجل وجهه إلا أن يسأل الرجل سلطانًا أو في أمر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غدو أحدكم فيحتطب على ظهره فيتصدق منه، ويستغني به عن الناس، خير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رجلًا أعطاه أو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موالهم تكثرًا فإنما يسأل جمرًا فليستقل أو ليس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ترمذي وابن حبان في صحيحه ولفظ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آثار الخم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أل الرجل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الزكاة أو الخمس أو بيت المال أو نحو ذلك فيخض به عموم أدلة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مر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مسأل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والحاجة التي لا بد عندها من السؤال نسأل الله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يه الحث على التعفف عن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ه عنها ولو امتهن المرء نفسه في طلب الرزق وارتكب المشقة في ذلك ولوا 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نظر الشرع لم يفضل ذلك عليها وذلك لما يدخل على السائل من ذل السؤا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 الرد إذا لم يعط ولما يدخل على المسؤول من الضيق في ماله إن أعطى ك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خير له فليست بمعنى أفعل التفضيل إذ لا خير في السؤال مع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ساب والأصح عند الشافعية أن سؤال من هذا حا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فيه بحسب اعتقاد السائل وتسمية الذي يعطاه خيرًا وهو في الحقيقة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سؤال التكثر محرم وهو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الجمع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سأل ج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قال القاضي عياض 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النار قال ويحتمل أن يكون على ظاهره وإن الذي يأخذه يصير جمرًا يكوى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مانع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طيني العطاء فأقول أعطه من هو أفقر إليه مني، فقال خذه إذا جاءك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شيء وأنت غير مشرف ولا سائل فخذه وما لا فلا 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الد بن عدي أخرجه أيضًا أبو يعلى والطبراني في الكبير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زوائد ورجال أحمد رجال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شراف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ف بالمعجمة التعرض للشيء و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قولهم أشرف على كذا إذا تطاول له وقيل للمكان المرتفع مشر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سألت أحمد عن إشراف النفس فقال بالقلب وقال يعقوب بن محمد سألت أحمد ع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قول مع نفسه يبعث إلي فلان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 بضيق عليه أن يرد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ما يدل على أن عطي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مر بسبب العمالة كما في حديث ابن السعدي ولهذا قال الطحاوي ليس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في الصدقات وإنما هو في الأموال وليست هي من جهة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فلما قال عمر أعطه من هو أفقر إليه مني لم يرض بذلك لأنه إنما أعطاه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فقر، قال ويؤيده قوله في رواية شعيب خذه فتموله فدل على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العلماء ـ فيمن جاءه مال هل يجب قبوله أم يندب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ذاهب حكاها أبو جعفر محمد بن جرير الطبري بعد إجماعهم على أنه 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الصحيح المشهور الذي عليه الجمهور أنه مستحب في غير عطية السلطان، وأما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يعني الجائر فحرمها قوم وأباحها آخرون وكرهها قوم، والصحيح أنه إن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يما في يد السلطان حرمت وكذا إن أعطى من لا يستحق وإن لم يغلب الحرام ف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القابض مانع يمنعه من استحقاق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الأخذ 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غيره وقال آخرون هو مندوب في عطية السلطان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الد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يؤيده حديث سمرة في السنن إلا أن يسأل ذا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المسألة أن من علم كون ماله حلالًا فلا ترد عطيته، ومن علم كو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فتحرم عطيته، ومن شك فيه فالاحتياط رده وهو الورع، ومن أباحه أخذ ب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احتج من رخص بأن الله تعالى قال ف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اعون للكذب أكا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سح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هن الشارع صلى الله عليه وسلم درعه عند يهودي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كذا أخذ الجزية منهم مع العلم بأن أكثر أموالهم من ثمن الخمر و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ات الفاسدة قال الحافظ وفي حديث الباب أن للإمام أن يعطي بعض رعيته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جهًا وإن كان غيره أحوج إليه منه، وأن رد عطية الإمام ليس من الأدب،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سول صلى الله عليه وسل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اكم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ذ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فقر إلي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عمر لم يكن غني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أفعل تدل على الاشتراك في الأصل وهو الافتقار إلى المال، ولكن ظاهر أ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ه بالأخذ إذا لم يكن مستشرفًا ولا سائلًا أنه لا فرق بي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ًا أو فقيرًا وهكذا في قبول المال من غير السلطان لا فرق بين الغني والفق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حديث هالد بن عدي وسيكرر المصنف حديث خالد بن عدي هذا في كتاب الهبة و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كلام عليه هنالك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امل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سر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سعدي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ني ع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لما فرغت منها وأديتها إليه أمر لي بعمالة، فقلت إنما عملت لله، فقال 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فإني عملت على عهد رسول الله صلى الله عليه وسلم فعملني فقلت مثل قو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 إذا أعطيت شيئًا من غير أن تسأل فكل و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حمد عبد الله بن وقد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شمس بن عبد ود بن نضر بن مالك بن حنبل بن عامر بن لؤي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السعدي لأن أباه استرضع في بني سعد بن بكر بن هوزان وقد صح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يمًا وقال وفدت في نفر من بني سعد بن بكر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مالكي نسبة إلى مالك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عمالة بالضم رزق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ميم أي أعطاني أجرة عمل و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ت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ه لا يحل أكل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عن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أن عمل الساعي سبب لاستحقاقه الأجرة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فقر والمسكنة هو السبب في ذلك إذا كان العلم هو السبب اقتضى قياس قواع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في مقابلته أجرة يطيب له وإن نوى التبرع أو لم يكن مشروط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ربيعة بن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لفضل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إلى رسول الله صلى الله عليه وسلم قال ثم تكلم أحدنا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تؤمرنا على هذه الصدقات، فنصيب ما يصيب الناس من المنفعة، ونؤدي إ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نبغي لمحمد ولا لآل محمد إنما هي أوس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محمد ولا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ان لعلة التحريم والإرشاد إلى ت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 عن أكل الأوساخ وإنما سميت أوساخًا لأنها تطهرة لأموال الناس ونفوس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كيهم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التشبيه وفيه إشارة إلى أن المحرم على الآ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دقة الواجبة التي يحصل بها تطه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دقة التطوع فنق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الإجماع على أنها محرمة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وتحل لآل على قول الأكثر وللشافعي قول بالتحريم وسيأتي الكلام في تحريم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على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لحديث أنها لا تحل لهم ولو كان أخذهم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مالة 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ناصر والعمالة معاوضة بمنفعة والمنافع مال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ا بماله وهذا قياس فاسد الاعتبار لمصادمته ل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أو باطل وهذا الحديث صريح ف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تعالى بعد أن ساق هذا الحديث ما لفظه وهو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عامل من ذوي القربى انتهى، وتعقب بأن الحديث إنما يمنع دخول ذوي القر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عامل ولا يمنع من جعلهم عمالًا عليها ويعطون من غيرها فإنه جائز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علي عليه السلام بني ال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أمين الذي يعطي ما أمر به كاملًا موفرًا طيبةً به نفسه، حتى ي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له ب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صاف لا بد من اعتبارها في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صدقة للخازن، فإنه إذا لم يكن مسلمًا لم تصح منه نية التقرب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ًا كان عليه وزر الخيانة فكيف يحصل له أجر الصدقة وإن لم تكن نفسه بذلك طيب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نية فلا ي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لم نروه إلا ب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الخازن بما فعل متصدق وصاحب المال متصدق آخر فهما متصدقان قال و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الجمع فتكسر القاف ويكون معناه أنه متصدق من جملة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مشاركة في الطاعة توجب المشاركة في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مشاركة أن له أجرًا كما أن لصاحبه أجرًا وليس معناه أن يزاحمه في أجر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شاركة في الطاعة في أصل الثواب فيكون لهذا ثواب ولهذا ثوا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كثر ولا يلزم أن يكون مقدار ثوابهما سواء بل قد يكون ثواب هذا أكث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كسه، فإذا أعطي المالك خازنه مائة درهم أو نحوها ليوصلها إلى مستحق ل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اره، فأجر المالك أكثر وإن أعطاه رمانة أو رغيفًا أو نحوهما حيث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قيمة ليذهب به إلى محتاج في مسافة بعيدة بحيث يقابل ذهاب الماشي إ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ة ونحوها فأجر الخازن أكثر وقد يكون الذهاب مقدار الرمانة فيكو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ويدخل في الخازن من يتخذه الرجل على عياله من وكيل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وغلام ومن يقوم على طعام الض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ل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رزقناه فما أخذ بعد فهو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رجال إسناده ثقات،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ل للعامل زيادة على ما فرض له من استعمله وإن ما أخذه بعد ذلك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ل وذلك بناء على أنها إجارة ولكنها فاسدة يلزم فيها أجرة المثل وله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إلى أن الأجرة المفروضة من المستعمل للعامل تؤخذ على حسب العمل ف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أخذ ويكون من باب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ًا دليل على أنه يجوز للعامل أن يأخذ حقه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قد قال المصنف رحمه الله تعالى وفيه تنبيه على جواز أن يأخذ العامل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ه فيقيض من نفس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لفة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لم يكن يسأ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اه قال فأتاه رجل فسأله، فأمر له بشاء كثير بين جبلين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قال فرجع إلى قومه، فقال يا قوم أسلموا، فإن محمدًا يعطي عطاء من لا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تي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ي فقسمه فأعطى رجالًا وترك رجالًا فبلغه أن الذين ترك عتبوا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والله إني لأعطي الرجل، وأدع الرجل، والذي أدع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طي، ولكني أعطي أقوامًا لما أرى في قلوبهم من الجزع والهلع، وأكِل أ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جعل في قلوبهم من الغنى والخير منهم عمرو بن تغلب، فوالله ما أحب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رسول الله صلى الله عليه وسلم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يدلان على جواز التأليف لمن لم يرسخ إيمانه من م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ذلك أحاديث كثيرة منها إعطاؤه صلى الله عليه وسلم أب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صفوان بن أمية وعيينة بن حصن والأقرع بن حابس وعباس بن مرداس كل إنس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ى علقمة بن علاثة مائة، ثم قال ل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تبوا عليه ألا ترضون أن يذهب الناس بالشاء والإبل وتذهبون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ما بلغه أنهم قالوا يعطى صناديد نجد ويدع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 لأتألفهم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التأليف العترة والجب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خي وابن م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نتألف كافرًا فأما الفاسق فيعطى م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قد سقط بانتشار الإسلام وغلبته، واست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متناع أبي بكر من إعطاء أبي سفيان وعيينة والأقرع وعباس بن مرداس،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أليف عند الحاجة إليه فإذا كان في زمن الإمام قوم لا يطيعونه إلا ل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إدخالهم تحت وقد عد ابن الجوزي أسماء المؤلفة قلوبهم في جزء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وا نحو الخمسين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 الله تعالى وفي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مل بعمومه المكات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زكا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ن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دلني على عمل يقربني إلى الجنة، ويبعدني من ال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نسمة، 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، قال يا رسول الله أو ليسا واحد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عتق النسمة أن تفرد بعت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 الرقبة أن تعين في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لهم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ونه الغازي في سبيل الله، والمكاتب الذي يريد الأداء، و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بن عازب قال في مجمع الزوائد رجاله ثقات،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الترمذي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لعلماء في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علي بن أبي طالب وسعيد بن جبير والليث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الحنفية والشافعية وأكثر أهل العلم أن المراد به المكاتبون يعا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ى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والحسن البصري ومالك وأحمد بن حنبل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بي عبيد وإليه مال البخاري وابن المنذر أن المراد بذلك أنها تشتري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تق، واحتجوا بأنها لو اختصت بالمكاتب لدخل في حكم الغارمين لأنه غارم وبأن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 لتعتق أولى من إعانة المكاتب لأنه قد يعان ولا يعتق لأن المكاتب عبد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هم، ولأن الشراء يتيسر في كل وقت بخلاف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إنه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وإليه أشار المصنف وهو الظاهر، لأن الآية تحتمل الأمرين، وحديث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ه دليل على أن فك الرقاب غير عتقها، وعلى أن العتق وإعانة المكاتب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كتابة من الأعمال المقربة من الجنة والمبعد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له يتولى إعان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يتفضل عليهم بأن لا يحوجهم لكن بشرط أن يكون الغازي غازيًا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مريدًا للأداء والناكح متعف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مكاتب إذا كان فاسقً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 على الكتابة أم لا فذهبت الهادوية إلى أنه لا يعان قالوا لأنه لا ق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إمام يحيى والمؤيد بالله أنه يعان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ا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فقر مدقع، أو لذي غرم مفظع، أو لذي دم م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 بن مخارق الهل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ت حمالةً فأت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سأله فيها فقال أقم حتى تأتينا الصدقة فنأمر لك بها، ثم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إن المسألة لا تحل إلى لأ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حمل حمالةً فحلت له المسأ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ا ثم يمسك ورجل أصابته جائحة اجتاحت ماله فحلت له المسألة حتى يصيب قوا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، أو قال سدادًا من عيش، ورجل أصابته فاقة، حتى يقول ثلاثة من ذوي الحجا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ت فلانًا فاقة فحلت له المسألة حتى يصيب قوامًا من عيش أو قال سدا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فما سواهن من المسألة يا قبيصة فسحت يأكلها صاحبها سح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قد تقدم في باب ما جاء في الفقير والمسكين والمسألة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المهملة وهو ما يتحمله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زمه في ذمته بالاستدانة ليدفعه في إصلاح ذات البين، وإنما تحل له المسألة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من الزكاة بشرط أن يستدين لغير معصية، وإلى هذا ذهب الحسن البصري والب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وأبو العباس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فقهاء الأربعة والمؤيد بالله أن 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ية لم تفصل وشرط بعضهم أن الحمالة لا بد أن تكون لتسكين فتنة وقد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بينهم فتنة اقتضت غرامة في دية أو غيرها قام أحدهم فتبرع بالتزا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ه حتى ترتفع تلك الفتنة الثائرة، ولا شك أن هذا من مكارم الأخلاق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وا أن أحدهم تحمل حمالة بادروا إلى معونته وأعطوه ما تبرأ به ذمته وإذ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لم يعد نقصًا في قدره بل ف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م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جر على البدل والرفع على أن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اجتاح المال وأتلفه إتلافًا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ل و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هو ما تقوم به حاجته ويستغ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قاف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سين ما تسد به الحاجة و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داد بالفتح فقال الأزهري هو الإصابة في النطق والتدبير والرأي ومنه س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ي ال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مقصور العق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عقل معتبرًا لأن من لا عقل له لا تحصل الثقة وإنما قال من قومه لأنهم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أعلم بباطن أمره والمال مما يخفى في العادة ولا يعلمه إلا من كان خ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ظاهره اعتبار شهادة ثلاثة على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بن خزيم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 تقبل شهادة عدلين كسائر الشاهادات غير الزنا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الفاقة الفقر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وسكون الحاء المهملتين وروي بضم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رام وسمي سحتًا لأنه يسحت أي يم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خصص بما في حديث س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سؤال الرجل للسلطان وفي الأمر الذي لا بد منه فيراد أن على هذه الثلاثة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رف في سبيل الله و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غني إلا في سبيل الله، أو ابن السبيل، أو جار فقير يتصدق عليه فيهدى 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إلا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ل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اشتراها بماله، أو غارم، أو غاز في سبيل الله، أو مسكين تصدق عليه بها ف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حمد ومالك في الموطأ والبزار وعبد بن حم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والبيهقي والحاكم وصححه وقد أعل بالإرسال لأنه رواه بعضهم عن عطاء بن يس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لكنه رواه الأكثر عن أبي سعيد والرفع زيادة يتعي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يه في باب ما جاء في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غازي في سبيل الل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 هو المسافر المنقط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 وإن كان غنيًا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هو الذي قطع علي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بن السبيل المستحق للصدقة هو الذي يريد السفر في غير معصية فيعجز عن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ده إلا ب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يدخل في العامل الس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تب والقاسم والحاشر الذي يجمع الأموال وحافظ المال والعريف وهو ك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يلة وكلهم عمال لكن أشهرهم الساعي والباقي أعوان له وظاهر هذا أنه يجوز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 إلى العامل عليها سواء كان هاشميًا أو غير هاشمي ولكن هذا مخصص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ربيعة المتقدم فإنه يدل على تحريم الصدقة على العامل الهاشمي ويؤي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افع الآتي في باب تحريم الصدقة على بني هاشم فإ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صحب من بعه رسول الله صلى الله عليه وسلم على الصدقة لكونه من 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جوز لغير دافع الزكاة شر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آخذها بيعها ولا كراه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زكاة الصدقة إذا 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تغيرت صفتها وزال عنها اسم الزكاة وتغيرت الأحكام المتعلق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غرم لا لنفسه بل لغيره كإصلا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بأن الخلاف وقوع فتنة بين شخصين أو قبيلتين فيستدين من يطلب صلاح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الًا لتسكين الثائرة فيجوز له أن يقضي ذلك من الزكاة وإن كان غ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ه تعالى ويحمل هذا الغارم على من تحمل حمالة لإصلاح ذات الب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قبيصة لا لمصلحة نفس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س أو ذي غرم مفظ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دى منها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هداء الفقير الذي 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زكاة بعضًا منها إلى الأغنياء لأن صفة الزكاة قد زال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جواز قبول هدية الفقير ل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هذا الحديث ـ دليل على أنها لا تحل الصدقة لغير هؤلاء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غنياء وما ورد بدليل خاص كان مخصصًا لهذا العموم، كحديث عمر المتقد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الفقير و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لاس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من الصدق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ذكره البخاري تعلي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معقل الأس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ها جعل بكرًا في سبيل الله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العمرة فسألت زوجها البكر فأبى فأتت النبي صلى الله عليه وسلم فذكرت له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ا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عن ج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ق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جة الوداع وكان لنا جمل فجعله أبو معق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صابنا مرض وهلك أبو معقل وخرج النبي صلى الله عليه وسلم فلما فرغ من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، فقال يا أم معقل ما منعك أن تخرجي‏؟‏ قالت لقد تهيأنا فهلك أبو معقل و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هو الذي نحج عليه فأوصى به أو معقل في سبيل الله، قال فهلا خرجت عليه، فإ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لاس 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معقل أخرجه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أبو داود والنسائي والترمذي وابن ماجه وفي إسناده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يضًا إبراهيم بن مهاجر بن البجلي الكوفي وقد تكلم فيه غير واحد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بن عبد الرحمن فيه فروي عنه عن رسول مروان الذي أرسله إلى أم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م معقل بغير واسطة وروي عنه عن أبي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بو داود وفي إسنادها محمد بن إسحاق وفيه مق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نسخ الكتاب الصحيحة بلفظ اب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هاري أبي لاس وكذا في التقريب من ترجمة عبد الله بن عنمة، ولاس بسين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ي اختلف في اسمه فقيل زياد وقيل عبد الله بن عنمة بمهملة ونون مفتوحتي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له صحبة وحديثان هذا أحدهما وقد وصله مع أحمد ابن خزيمة والحاكم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رجاله ثقات إلا أن فيه عنعنة ابن إسحاق ولهذا توقف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أن الحج والعمرة من سبيل الله وأن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ماله في سبيل الله جاز له صرفه في تجهيز الحجاج والمعتمرين وإذا كا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وبًا جاز حمل الحاج والمعت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ل أيضًا على أنه يجوز صرف شيء م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من الزكاة إلى قاصد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ذكر في استيعاب الأصناف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بن الحارث الصد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ايعته فأتى رجل فقال أعطني من الصدقة،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ض بحكم نبي ولا غيره في الصدقات حتى حكم فيها هو فجز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جزاء، فإن كنت من تلك الأجزاء 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سلمة بن صخر اذهب إلى صاحب صدقة بني زريق فقل له فل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اد بن الحرب الصدائي في إسناده عبد الرحمن بن زياد ب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يقي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لمة بن صخر له طرق وروايات يأت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ي الصيام وهذه 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ا بهذا اللفظ أحمد في مسنده بإسن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ولم يصرح بالتحديث ومع هذا فهذه الرواية تعارض ما سيأتي من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عانه بعرق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 المصنف هذه الرواية ههنا للاستدلال بها على أن الصرف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من الزكاة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زاي وهذا الحديث مع الآية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أبي حفص بن الوكيل من أصحاب الشافعي حيث قالا إنه لا يصرف خمس الزك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رف إليه خمس الفيء والغنيمة، ويرد أيضًا على أبي حنيفة والثوري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وا يجوز صرفها إلى بعض الأصناف الثمانية حتى قال أبو حنيفة يجوز صر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على مالك حيث قال يدفعها إلى أكثرهم حاجة، أي لأن كل الأصناف يدف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فوجب اعتبار أمسه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صدقة على بني هاشم ومواليهم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الي أزو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سن بن علي تمرةً من تم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في فيه، فقال رسول الله صلى الله عليه وسلم كخ كخ ارم بها أما علمت 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ي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طن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قام ولعابه يسيل فضرب النبي صلى الله عليه وسلم شد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 ك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كسرها وسكون المعجمة مث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ففًا بكسرها منونة وغير منونة فيخرج من ذلك ست لغات والثانية تأكيد للأول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تقال لردع الصبي عند مناولة ما يستقذر، قيل إنها عربية وقيل أعجمية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أنها مع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ا البخاري في باب من تكلم 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ا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أولا بهذا فلما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 ك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استقذار ذلك ويحتمل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عند أحمد والطحاوي من حديث الحسن بن عل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والطحاوي من حديث أبي ليلى الأنصار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حريم الصدقة عليه صلى الله عليه وس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ا المراد بالآل هنا فقال الشافعي وجماعة من العلماء إنهم بن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 أحدًا من قبائل قريش غيرهم وتلك العطية عوض عوضوه بدلً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ه من الصدقة، كما أخرج البخاري من حديث جبير بن مطعم قال مشيت أنا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إلى النبي صلى الله عليه وسلم فقلنا يا رسول الله أعطيت بني المطلب م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تركتنا ونحن وهم بمنزلة واحد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مطلب وبنو هاشم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ه إنما أعطاهم ذلك لموا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وضًا ع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والهادوية هم بنو هاشم فقط و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مطلب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الكية فيما بين هاشم وغالب بن فهر قولان فعن أ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هم بنو قصي وعن غيره بنو غالب بن فهر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بني هاشم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آل عقيل وآل جعفر وآل عباس وآل الحرث ولم يدخل في ذلك آل أبي لهب لما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لم أحد منهم في حياته صلى الله عليه وسلم ويرده ما في جامع الأص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تبة ومعتب ابنا أبي لهب عام الفتح وسر صلى الله عليه وسلم بإسلامهما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شهدا معه حنينًا والطائف ولهما عقب عند أه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في أن بني هاشم لا تحل لهم الصدقة المفروضة وكذا قال أبو طالب 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عنه في البحر وكذا حكى الإجماع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طبري الجواز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قيل عنه تجوز لهم إذا حرموا سهم ذوي القربي حكاه الطحاوي ونق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عن الأب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هو وجهل ل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ه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نها تحل من بعضهم لبعض لا من غيرهم وحكاه في البحر عن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ضى وأبي العباس و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شفاء عن ابني الهادي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عند المالكية في ذلك أربعة أقوال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طوع دون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دالة على التحر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ترد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ا متواترة تواترًا معنويًا ويؤي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ألكم عليه أجرا 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ا أسألكم عل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لها لآله أوشك أن يطعن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رهم وتزكيهم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سلم، وأما ما استدل به القائلون بحلها للهاشمي من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عباس الذي أخرجه الحاكم في النوع السابع والثلاثين من علوم الحديث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بني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بن عبد المطلب قال قلت ي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ك حرمت علينا صدقات الناس هل تحل لنا صدقات بعضنا لبعض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اتهم فيه بعض رواته وقد أطال صاحب الميزان الكلام على ذلك فليس ب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 تلك العمومات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علامة محمد بن إبراهيم الوزي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حديث ما لفظه وأحسب له متابعًا لشهرة القول به قال والقول به قول جماعة 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عترة وأولادهم وأتباعهم، بل ادعى بعضهم أنه إجماعهم ولعل توارث هذ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ليس على قانون الاستدلال لأن مجرد الحسبان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ًا وذهاب جماعة من من أهل البيت إليه لا يدل على صحته، وأما دعوى أنهم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باطل باطل، ومطولات مؤلفاتهم ومختصراتها شاهد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أ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ة أنها سكنت نفسه إلى هذا الحديث بعد وجدان سنده وما عضده من دعوى الإجماع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بطلان دعوى الإجماع وكيف يصح إجماع لأهل البيت والقاسم والهادي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ه وجماعة من أكابرهم بل جمهورهم خارج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وجدان ال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بدون كشف عنه فليس مما يوجب سكو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تحريم الزكاة على بني الهاشم معلول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زكي هاشميًا أو غيره فلا ينفق من المعاذير عن هذا المحرم المعلو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الشارع، لا ما لفقه الواقعون في هذه الورطة من الأعذار الواهية التي لا تخل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لم يصح من الأحاديث المروية في التخصيص، ولكثرة أكلة الزكاة من آل هاش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يمن خصوصًا أرباب الرياسة قام بعض العلماء منهم في الذب عنهم، وتحليل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، مقامًا لا يرضاه الله ولا نقاد العلماء، فألف في ذلك رسالة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كالسراب الذي يحبسه الظمآن ماء حتى إذا جاء لم يجده شيئًا وصار يتسل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نباه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علل بعضهم بما قاله البعض منهم أن أرض اليمن خر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شعر أن هذه المقالة مع كونها من أبطل الباطلات ليس مما يجوز التقل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ى أصولهم فالله المستعان ما أسرع الناس إلى متابعة الهوى وإن خالف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ن الشريعة ال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نا الصدقة عدم حل صدق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 وقد نقل جماعة الخطابي الإجماع على تحريمهما عل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قد حكى غير واحد عن الشافعي في التطوع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دامة ليس ما نقل عنه من ذلك بواضح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أكثر الحنفية وهو المصحح عن الشافعية والحنابلة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أنها تجوز لهم صدقة التطوع دون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أن المحرم عليهم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الناس وذلك هو الزكاة لا صدقة التطوع وقال في البحر إنه خصص صدق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هبة والهدية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أبو العباس إنها تحر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قة الفرض لأن الدليل لم ي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خزوم على الصدقة فقال لأبي رافع اصحبني كيما تصيب منها قال لا حتى آ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سأله وانطلق فسأله، فقال إن الصدقة لا تحل لنا وإن 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خزيمة وابن حبان وصححاه ـ وفي الباب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اء ولفظ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كمه كحك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حريم الصدقة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حريمها على آله وقد تقدم الكلام على ذلك، ويدل على تحريمها على موالي آ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لو كان الأخذ على جهة العمالة وقد سلف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حرم على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ا حرم على نفسه وبه قال أبو حنيفة وهو مروي أيضًا عن الناصر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إليه ذهب المؤيد بالله أبو طالب وهو مروي عن الناصر و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يحيى وهو مروي أيضًا عن الناصر والشافعي في وقول له إنها تحل له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أن علة التحريم مفقودة وهي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جزم الخبر يدفع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لة مقابل هذا الدليل الصحيح من الغرائب التي يعتبر بها الم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رسول الله صلى الله عليه وسلم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 فبعثت إلى عائشة منها بشيء، فلما ج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من شيء‏؟‏ فقالت لا إلا أن نسيبة بعثت إلينا من الشاة التي بع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بلغت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وير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طعام‏؟‏ فقالت لا والله ما عندنا طعام إلا عظم من شاة أ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ي من الصدق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ا فقد بلغت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النون والمهملة والموحدة مصغ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م عط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يبة بفتح النون وكسر السين فهي أم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ا لما تصرفت فيها بالهدية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لها انتقلت عن حكم الصدقة فحلت محل الهدية وكانت تحل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خلاف الصدقة كما تقدم كذا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وضبط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ها من الحلول أي بلغت مستقرها والأول أول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ن موالي أزواج بني هاشم ليس حكمهم كحكم 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فنحل لهم الصدقة وقد نقل ابن بطال اتفاق افقهاء على عدم دخول الزوج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يه نظر لأن ابن قدامة ذكر أن الخلال أخرج من طريق ابن أبي ملي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إنا آل محمد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ذا يدل على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إسناده إلى عائشة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أيضًا وهذا لا يقدح في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 وذكر ابن المنير أنها لا تحرم الصدقة على الأزواج قول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 البعض يدخلهن في الآل يستلزم تحريم الصدقة عليهن فإن ذلك غير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دليل على أنه يجوز لمن تحرم عليه الصدقة الأكل م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رها إلى المصرف وانتقالها عنه بهبة أو هدي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ي بلحم فقالت له هذا ما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ريرة فقال هو لها صدقة 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متصدق أن يشتري ما تصد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ى فرس في سبيل الله فأضاع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فأردت أن أشتريه وظننت أنه يبيعه برخص فسأل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ه ، ولا تعد في صدقتك ، وإن أعطاكه بدرهم فإن العائد في 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حمل على فرس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فرس في سبيل الله ، ثم رآها تباع فأراد أن يشتريها ف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في صدقت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زا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كان ابن عمر لا يترك أن يبتاع شيئًا تصدق به إلا جع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أن الحديث من مسند عمر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تقتضي أنه من مسند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لدارقطن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ملكه ولذلك ساغ له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كان عمر قد حبسه، وإنما ساغ للرجل بيعه لأنه حصل فيه هزال عجز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حاق بالخيل وضعف عن ذلك وانتهى إلى حالة عدم الانتفاع به ويرجح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في صدقتك ولو كان حبسًا لع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حسن القيام عليه وقصر في مؤنته و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 يعرف مقداره فأراد بيعه بدون قيمته وقيل معناه استعمله في غير ما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كه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لغة في تنقيصه وهو الحا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شراءه برخص عودًا في الصدقة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ض منها ثواب الآخرة، فإذا اشتراها برخص فكأنه اختار عرض الدنيا عل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راجعًا في ذلك المقدار الذي سوم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تحريم ذلك لأن الق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وهذا هو الظاهر من سياق الحديث ويحتمل أن يكون التشبيه للت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لكون القيء مما يستقذر وهو قول الأكثر ويلحق بالصدقة الكفارة والنذ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أن ي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أي كان إذا اتفق له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صدق به لا يتركه في ملكه حتى يتصدق به فكأنه فهم أن النهي عن شراء الصدق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ن أراد أن يتملكها لا لمن يرد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كراهة الرجوع عن الصدقة وإن شراءها برخص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كون مرك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ه يعارض هذا الحديث الحديث المتقدم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 الصدقة لرجل اشتراها بماله وجمع بينهما بحمل هذا على كراهة التنزي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تعالى وحمل ابن عمر وهو راوي الخبر، ولو فهم منه التحري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تقرب بصدقة تستند 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معارضة بين هذا وبي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تقدم لأن هذا صدقة التطوع وذاك صدقة الفريضة لأنه لا يتصور الرجوع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راء مشبها له بخلاف صدقة التطوع فإنه يتصور الرجوع فيها فكره ما يشبه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، نعم يعارض حديث الباب في الظاهر ما أخرجه مسلم وأبو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تت رسول الله صلى الله عليه وسلم فقالت كنت تصدقت ع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يدة وأنها ماتت وتركت تلك الوليدة قال وجب أجرك ورجعت إليك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تملك الشيء المتصدق به بالميراث لأن ذلك ليس مشبها بالرجوع عن الصدق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دقة على ال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امرأة عبدالله بن مسعو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ن يا معشر النساء ولو من حل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رجعت إلى عبدالل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جل خفيف ذات اليد وإن رسول الله صلى الله عليه وسلم قد أمرنا بالصدقة ف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ه فإن كان ذلك يجزئ عني وإلا صرفتها إلى غيركم قالت، فقال عبدالله بل ائ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ت فانطلقت فإذا امرأة من الأنصار بباب رسول الله صلى الله عليه وسلم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 قالت وكان رسول الله صلى الله عليه وسلم قد ألقيت عليه المهابة قالت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لال فقلنا له ائت رسول الله صلى الله عليه وسلم فأخبره أن امرأتين ب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انك أيجزئ الصدقة عنهما على أزواجهما، وعلى أيتام في حجورهما ولا تخبر من نح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دخل بلال فسأل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ا‏؟‏ فقال امرأة من الأنصار وزين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زيانب‏؟‏ فقال امرأة عبد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جران أجر القرابة و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زئ عني أن أنفق على زوجي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ام لي في 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جل خفيف ذات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اية ع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نب كانت تنفق على عبد الله وأيتام في حجرها فقالت لعبد الله 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جزئ عني أن أنفق عليك وعلى أيتام في حجري 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 والطيال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امرأة عبد الله يعني ابن مسعود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عود يعني عقبة بن عمرو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بهذا الحديث ـ على أنه يجوز للمرأة أن تدفع زكا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ربه قال الثوري والشافعي وصاحبا أبي حنيفة وإحدى الروايتي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ليه ذهب الهادي والناصر والمؤيد بالله هذا إنما يتم دليلًا بعد تسلي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صدقة واجبة وبذلك جزم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زئ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 حليكين وكون صدقتها كانت من صناعتها يدلان على التطوع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لنووي وتأو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أيجزئ عني في الوقاية من النار كأنها خافت أن صد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ها لا يحصل لها المقصود وما أشار إليه من الصناعة احتج به الطحاوي ل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ا لا تجزئ زكاة المرأة في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 طريق رائطة امرأة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امرأة صنعاء اليدين فكانت تنفق سليه وعلى ولده فهذا يدل على أنها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أنها صدقة تطوع بما في البخاري من حديث أبي سع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وولدك أحق من تصدق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د لا يعطى من الزكاة الواجبة بالإجماع كما نقله ابن المنذر والمه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غيرهما، وتعقب هذا بأن الذي يمتنع إعطاؤه من الصدقة الواجبة من تلزم الم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والأم لا يلزمها نفقة ابنها مع وجو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تعا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ق الحديث وهذا عند أكثر أهل العلم في صدقة التطو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صرف زكاتها إلى زوجها أما أولا فلعدم المانع من ذلك، ومن قال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دليل وأما ثانيًا فلأن ترك استفصاله صلى الله عليه وسلم لها ينز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لما لم يستفصلها عن الصدقة هل هي تطوع أو واجب فكأنه قال يجزي عنك ف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ت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في الزوج هل يجوز أن يدفع زكاته إلى زوجته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جمعوا على أن الرجل لا يعطي زوجته من الزكاة شيئًا لأن نفقتها واجب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أن التعليل بالوجوب على الزوج لا يوجب امتناع الصرف إليها لأن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 غنية كانت أو فقيرة فالصرف إليها لا يسقط ع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د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فصول وبقية القرابة فسيأتي الك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بن عا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كين صدقة وهي على ذي الرحم ثنتان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الصدقة 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وو قرابة لا تعولهم فأعطهم م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إن كنت تعولهم فلا تعطهم ولا تجعلها ل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لمان أخرجه أيضًا النسائي وابن حبان والدارقطني والحاكم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 الحافظ وفي الباب عن أبي طلحة وأبي أمام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ضمر ل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صرف الزكاة إلى الأقارب سواء كانوا ممن تلزم لهم النفقة أم لا لأ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هما لم تقيد بصدقة التطوع ولكنه قد تقدم الأصول الفصول كما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مسألة ولا تجزئ في أصوله وفصوله مطلقًا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جزئ في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هات، ثم قال قلت والمسألة في البحر صرح بنسبتها إلى الإجماع كما حكيناه س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سبت إلى قائل وهم أهل الإجماع إلا أنه يدل لما روي عن أبي العباس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ا في البخاري وأحمد عن معن بن يزيد قال أخرج أبي دنانير يتصدق بها عن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جئت فأخذتها فقال والله ما إياك أردت فجئت فخاصمت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ك ما نويت يا يزيد ولك ما أخذت يا م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وكالة إن شاء الله تعالى ولكنه يحتمل أن تكون الصدقة صدقة تطوع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الك أنه يجوز الصرف في بني البنين وفي فوق الجد والجد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صول والفصول من القرابة الذين تلزم نفقتهم فذهب الهادي والقاسم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ه ومالك والشافعي إلى أنه لا يجزي الصر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إمام يحيى يجوز ويجزئ إذا لم يفصل الدليل لعموم الأدل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ال الأولون إنها مخصصة بالقياس و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ثر الم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كلام صحابي ولا حجة فيه لأن للاجتهاد في ذلك مس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جواز و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تقدم عن البخار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وولدك أحق من تصدق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صال في مقام الاحتمال ينزل منزلة العموم في المقال كما سلف، ثم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فمن زعم أن القرابة أو وجوب النفقة مانعان فعليه الدليل و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73#TOP#TOP" TargetMode="External"/><Relationship Id="rId5" Type="http://schemas.openxmlformats.org/officeDocument/2006/relationships/hyperlink" Target="javascript:openquran(3,101,101)" TargetMode="External"/><Relationship Id="rId6" Type="http://schemas.openxmlformats.org/officeDocument/2006/relationships/hyperlink" Target="javascript:openquran(3,101,101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7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253&amp;CID=7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253&amp;CID=7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253&amp;CID=7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253&amp;CID=7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253&amp;CID=7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253&amp;CID=74#TOP#TOP" TargetMode="External"/><Relationship Id="rId21" Type="http://schemas.openxmlformats.org/officeDocument/2006/relationships/hyperlink" Target="javascript:openquran(39,60,60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253&amp;CID=74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253&amp;CID=74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253&amp;CID=74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253&amp;CID=7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253&amp;CID=75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253&amp;CID=75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253&amp;CID=75#TOP#TOP" TargetMode="External"/><Relationship Id="rId36" Type="http://schemas.openxmlformats.org/officeDocument/2006/relationships/hyperlink" Target="javascript:openquran(32,6,6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7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253&amp;CID=7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253&amp;CID=7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253&amp;CID=75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253&amp;CID=7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253&amp;CID=76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253&amp;CID=76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253&amp;CID=7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253&amp;CID=76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253&amp;CID=76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7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76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253&amp;CID=76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253&amp;CID=7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253&amp;CID=77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253&amp;CID=77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253&amp;CID=77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253&amp;CID=77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253&amp;CID=78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253&amp;CID=78#TOP#TOP" TargetMode="External"/><Relationship Id="rId77" Type="http://schemas.openxmlformats.org/officeDocument/2006/relationships/hyperlink" Target="javascript:openquran(16,7,7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253&amp;CID=78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253&amp;CID=7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253&amp;CID=7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253&amp;CID=7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253&amp;CID=7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253&amp;CID=7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253&amp;CID=7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253&amp;CID=78#TOP#TOP" TargetMode="External"/><Relationship Id="rId94" Type="http://schemas.openxmlformats.org/officeDocument/2006/relationships/hyperlink" Target="javascript:openquran(19,55,55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253&amp;CID=79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253&amp;CID=79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253&amp;CID=79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253&amp;CID=7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253&amp;CID=79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253&amp;CID=79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253&amp;CID=79#TOP#TOP" TargetMode="External"/><Relationship Id="rId109" Type="http://schemas.openxmlformats.org/officeDocument/2006/relationships/hyperlink" Target="javascript:openquran(52,39,39)" TargetMode="External"/><Relationship Id="rId110" Type="http://schemas.openxmlformats.org/officeDocument/2006/relationships/hyperlink" Target="javascript:openquran(51,21,21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253&amp;CID=80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253&amp;CID=80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253&amp;CID=80#TOP#TOP" TargetMode="External"/><Relationship Id="rId117" Type="http://schemas.openxmlformats.org/officeDocument/2006/relationships/hyperlink" Target="javascript:openquran(32,19,19)" TargetMode="External"/><Relationship Id="rId118" Type="http://schemas.openxmlformats.org/officeDocument/2006/relationships/hyperlink" Target="javascript:openquran(5,164,164)" TargetMode="External"/><Relationship Id="rId119" Type="http://schemas.openxmlformats.org/officeDocument/2006/relationships/hyperlink" Target="javascript:openquran(5,164,164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253&amp;CID=80#TOP#TOP" TargetMode="External"/><Relationship Id="rId122" Type="http://schemas.openxmlformats.org/officeDocument/2006/relationships/hyperlink" Target="javascript:openquran(17,23,23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253&amp;CID=81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253&amp;CID=8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82#TOP#TOP" TargetMode="External"/><Relationship Id="rId129" Type="http://schemas.openxmlformats.org/officeDocument/2006/relationships/hyperlink" Target="javascript:openquran(8,5,5)" TargetMode="External"/><Relationship Id="rId130" Type="http://schemas.openxmlformats.org/officeDocument/2006/relationships/hyperlink" Target="javascript:openquran(98,7,8)" TargetMode="External"/><Relationship Id="rId131" Type="http://schemas.openxmlformats.org/officeDocument/2006/relationships/hyperlink" Target="javascript:openquran(8,103,103)" TargetMode="External"/><Relationship Id="rId132" Type="http://schemas.openxmlformats.org/officeDocument/2006/relationships/hyperlink" Target="javascript:openquran(8,103,103)" TargetMode="External"/><Relationship Id="rId133" Type="http://schemas.openxmlformats.org/officeDocument/2006/relationships/hyperlink" Target="javascript:openquran(4,6,6)" TargetMode="External"/><Relationship Id="rId134" Type="http://schemas.openxmlformats.org/officeDocument/2006/relationships/hyperlink" Target="javascript:openquran(16,79,79)" TargetMode="External"/><Relationship Id="rId135" Type="http://schemas.openxmlformats.org/officeDocument/2006/relationships/hyperlink" Target="javascript:openquran(32,50,50)" TargetMode="External"/><Relationship Id="rId136" Type="http://schemas.openxmlformats.org/officeDocument/2006/relationships/hyperlink" Target="javascript:openquran(16,78,78)" TargetMode="External"/><Relationship Id="rId137" Type="http://schemas.openxmlformats.org/officeDocument/2006/relationships/hyperlink" Target="javascript:openquran(15,98,98)" TargetMode="External"/><Relationship Id="rId138" Type="http://schemas.openxmlformats.org/officeDocument/2006/relationships/hyperlink" Target="javascript:openquran(8,103,103)" TargetMode="External"/><Relationship Id="rId139" Type="http://schemas.openxmlformats.org/officeDocument/2006/relationships/hyperlink" Target="javascript:openquran(1,188,188)" TargetMode="External"/><Relationship Id="rId140" Type="http://schemas.openxmlformats.org/officeDocument/2006/relationships/hyperlink" Target="javascript:openquran(65,2,2)" TargetMode="External"/><Relationship Id="rId141" Type="http://schemas.openxmlformats.org/officeDocument/2006/relationships/hyperlink" Target="javascript:openquran(27,85,85)" TargetMode="External"/><Relationship Id="rId142" Type="http://schemas.openxmlformats.org/officeDocument/2006/relationships/hyperlink" Target="javascript:openquran(32,38,38)" TargetMode="External"/><Relationship Id="rId143" Type="http://schemas.openxmlformats.org/officeDocument/2006/relationships/hyperlink" Target="javascript:openquran(27,85,85)" TargetMode="External"/><Relationship Id="rId144" Type="http://schemas.openxmlformats.org/officeDocument/2006/relationships/hyperlink" Target="javascript:openquran(37,24,24)" TargetMode="External"/><Relationship Id="rId145" Type="http://schemas.openxmlformats.org/officeDocument/2006/relationships/hyperlink" Target="javascript:openquran(37,23,23)" TargetMode="External"/><Relationship Id="rId146" Type="http://schemas.openxmlformats.org/officeDocument/2006/relationships/hyperlink" Target="javascript:openquran(98,7,7)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253&amp;CID=84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253&amp;CID=84#TOP#TOP" TargetMode="External"/><Relationship Id="rId151" Type="http://schemas.openxmlformats.org/officeDocument/2006/relationships/hyperlink" Target="javascript:openquran(8,103,103)" TargetMode="External"/><Relationship Id="rId152" Type="http://schemas.openxmlformats.org/officeDocument/2006/relationships/hyperlink" Target="javascript:openquran(1,267,267)" TargetMode="External"/><Relationship Id="rId153" Type="http://schemas.openxmlformats.org/officeDocument/2006/relationships/hyperlink" Target="javascript:openquran(5,141,141)" TargetMode="External"/><Relationship Id="rId154" Type="http://schemas.openxmlformats.org/officeDocument/2006/relationships/hyperlink" Target="javascript:openquran(1,267,267)" TargetMode="External"/><Relationship Id="rId155" Type="http://schemas.openxmlformats.org/officeDocument/2006/relationships/hyperlink" Target="javascript:openquran(1,267,267)" TargetMode="External"/><Relationship Id="rId156" Type="http://schemas.openxmlformats.org/officeDocument/2006/relationships/hyperlink" Target="javascript:openquran(1,267,267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8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253&amp;CID=8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253&amp;CID=85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253&amp;CID=85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253&amp;CID=85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253&amp;CID=85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85#TOP#TOP" TargetMode="External"/><Relationship Id="rId171" Type="http://schemas.openxmlformats.org/officeDocument/2006/relationships/hyperlink" Target="javascript:openquran(1,124,124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253&amp;CID=85#TOP#TOP" TargetMode="External"/><Relationship Id="rId174" Type="http://schemas.openxmlformats.org/officeDocument/2006/relationships/hyperlink" Target="javascript:openquran(1,124,124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253&amp;CID=85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253&amp;CID=85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253&amp;CID=85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253&amp;CID=85#TOP#TOP" TargetMode="External"/><Relationship Id="rId183" Type="http://schemas.openxmlformats.org/officeDocument/2006/relationships/hyperlink" Target="javascript:openquran(1,273,273)" TargetMode="External"/><Relationship Id="rId184" Type="http://schemas.openxmlformats.org/officeDocument/2006/relationships/hyperlink" Target="javascript:openquran(17,79,79)" TargetMode="External"/><Relationship Id="rId185" Type="http://schemas.openxmlformats.org/officeDocument/2006/relationships/hyperlink" Target="javascript:openquran(89,16,16)" TargetMode="External"/><Relationship Id="rId186" Type="http://schemas.openxmlformats.org/officeDocument/2006/relationships/hyperlink" Target="javascript:openquran(4,42,42)" TargetMode="External"/><Relationship Id="rId187" Type="http://schemas.openxmlformats.org/officeDocument/2006/relationships/hyperlink" Target="javascript:openquran(58,7,7)" TargetMode="External"/><Relationship Id="rId188" Type="http://schemas.openxmlformats.org/officeDocument/2006/relationships/hyperlink" Target="javascript:openquran(8,103,103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253&amp;CID=8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253&amp;CID=86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86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253&amp;CID=86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253&amp;CID=86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253&amp;CID=86#TOP#TOP" TargetMode="External"/><Relationship Id="rId201" Type="http://schemas.openxmlformats.org/officeDocument/2006/relationships/hyperlink" Target="javascript:openquran(41,23,23)" TargetMode="External"/><Relationship Id="rId202" Type="http://schemas.openxmlformats.org/officeDocument/2006/relationships/hyperlink" Target="javascript:openquran(24,57,57)" TargetMode="External"/><Relationship Id="rId203" Type="http://schemas.openxmlformats.org/officeDocument/2006/relationships/hyperlink" Target="javascript:openquran(8,103,103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253&amp;CID=86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253&amp;CID=86#TOP#TOP" TargetMode="Externa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46:00Z</dcterms:created>
  <dc:creator>Wael Salah</dc:creator>
  <dc:description/>
  <dc:language>en-US</dc:language>
  <cp:lastModifiedBy>Wael Salah</cp:lastModifiedBy>
  <dcterms:modified xsi:type="dcterms:W3CDTF">2003-06-16T13:50:00Z</dcterms:modified>
  <cp:revision>17</cp:revision>
  <dc:subject/>
  <dc:title>نيل الأوطار شرح منتقى الأخبار</dc:title>
</cp:coreProperties>
</file>