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نيل الأوطار شرح منتقى الأخبار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الجزء السادس</w:t>
      </w:r>
      <w:r>
        <w:rPr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حمد بن علي بن محمد الشوكان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253&amp;CID=113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وكال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جوز التوكيل فيه من العقود وإيفاء الحقوق وأخراج الزكوات واقا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ود وغير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وكل في شراء شيء فاشترى بالثمن أكثر منه وتصرف في الزيا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وكل في التصديق بماله فدفعه إلى ولد الموك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13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مساقاة والمزارع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ساد العقد إذا شرط أحدهما لنفسه التبن أو بقعة بعينها ونح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إجا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جوز الاستئجار عليه من النفع المبا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كسب الحج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أجرة على الق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أن يكون النفع والأجر مجهولا وجواز استئجار الأجير بطعامه وكسو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ئجار على العمل مياومة أو مشاهرة أو معاومة أو معاد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ذكر في عقد الأجارة بلفظ البي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جير على عمل متى يستحق الأجرة وحكم سراية عم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15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وديعة والعاري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15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إحياء الموات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منع فضل الم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اس شركاء في الثلاث وشرب الأرض العليا قبل السفلى إذا قل الماء أ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فوا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مى لدواب بيت الم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قطاع المعاد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قطاع الأراض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جلوس في الطرقات المتسعة للبيع و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وجد دابة قد سيبها أهلها رغبة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16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غصب والضمانات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جده وهز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ثبات غصب العق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ملك زرع الغاصب بنفقته وقلع غرس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من غصب شاة فذبحها وشواها أو طبخ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ضمان المتلف بجنس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ناية البهي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فع الصائل وان أدي إلى قتله وإن المصول عليه يقتل شهيد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ن الدفع لا يلزم المصول عليه ولا يلزم الغير مع القد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كسر أواني الخ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17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شفع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17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لقط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1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هبة والهدي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فتقارها إلى القبول والقبض وأنه على ما يتعارفه الن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من قبول هدايا الكفار والإهداء ل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ثواب على الهدية واله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عديل بين الأولاد في العطية والنهي أن يرجع أحد في عطيته إلا الوال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خذ الوالد من مال ول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عمري والرقب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تصرف المرأة في مالها ومال زوج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تبرع العب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2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وقف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قف المشاع والمنق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وقف أو تصدق على أقربائه أو وصى لهم من دخل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الوقف على الولد يدخل فيه ولد الولد بالقرينة لا بالطل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صنع بفاضل مال الكع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20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وصايا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ث على الوصية والنهي عن الحيف فيها وفضيلة التنجيز حال الحي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كراهة مجاوزة الثلث والأيصاء للوار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ن تبرعات المريض من الث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صية الحربي إذا أسلم ورثته هل يجب تنفيذ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يصاء بما يدخله النيابة من خلافة وعتاقة ومحاكمة في نسب و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صية من لا يعيش مث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ولي الميت يقضي دينه إذا علم صح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22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فرائض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بداءة بذوي الفروض وإعطاء العصبة ما بق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قوط ولا الأب بالأخوة من الأبو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خوات مع البنات عص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ميراث الجدة وال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ذوي الأرحام والمولى من أسفل ومن أسلم على يد رجل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يراث ابن الملاعنة والزانية منهما وميراثهم منهم وانقطاعهم من الأ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يراث الحم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يراث بالول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بيع الولاء وهبته وما جاء في السائ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لاء هل يورث أو يورث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يراث المعتق بعض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متناع الأرث باختلاف الدين وحكم من أسلم على ميراث قبل أن يقس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القاتل لا يرث وأن دية المقتول لجميع ورثته من زوجة وغي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ن الأنبياء لا يورث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23" \l "s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عتق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ث ع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أعتق عبدا وشرط عليه الخد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من ملك ذا رحم محر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مثل بعبده عتق ع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أعتق شركا له في عب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دب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كات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م الول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2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نكاح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ث عليه وكراهة تركه للقادر ع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فة المرأة التي يستحب خطبت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خطبة المجبرة إلى وليها والرشيدة إلى نفس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أن يخطب الرجل على خطبة أخ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عريض بالخطبة في الع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ظر في الخطو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الخلوة بالأجنبية والأمر بغض النظر والعفو عن نظر الفج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المرأة عورة إلا الوجه والكفين وأن عبدها كمحرمها في نظر ما يبد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ا غالب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غير أولي الأر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نظر المرأة للر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نكاح الا بول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اء في الإجبار والاستئم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بن يزوج أ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عض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شهادة في النكا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كفاءة في النكا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حباب الخطبة وما يدعى به المتزو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زوجين يوكلان واحدا في العق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نكاح المتعة وبيان نسخ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كاح المحل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كاح الشغ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شروط في النكاح وما نهى عنه م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كاح الزاني والزان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الجمع بين المرأة وعمتها أو خالت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عدد المباح للحر والعبد وما خص به النبي صلى اللّه عليه وآله وسلم ف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عبد يتزوج بغير إذن سي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خيار للأمة إذا عتقت تحت عب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أعتق أمة ثم تزوج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ذكر في رد المنكوحة بالعي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أنكحة الكف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أنكحة الكفار وإقرارهم علي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أسلم وتحته أختان أو أكثر من أر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زوجين الكافرين يسلم أحدهما قبل الأخ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رأة تسبى وزوجها بدار الشر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3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صداق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واز التزويج على القليل والكثير واستحباب القصد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عل تعليم القرآن صداق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تزوج ولم يسم صداق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قدمة شيء من المهر قبل الدخول والرخصة في ترك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كم هدايا الزوج للمرأة وأوليائ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30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وليمة والبناء على النساء وعشرته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حباب الوليمة بالشاة فأكثر وجوازها بدو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جابة الداع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صنع إذا اجتمع الداعي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جابة من قال لصاحبه ادع من لقيت وحكم الإجابة في اليوم الثاني و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دُعي فرأى منكرا فلينكره وإلا فليرج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جة من كره النثار والانتهاب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إجابة دعوة الخت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دف واللّهو في النكا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وقات التي يستحب فيها البناء على النساء وما يقول إذا زفت إ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كره من تزين النساء به ومالا يك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سمية والتستر عند الجم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عز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هي الزوجين عن التحدث بما يجري حال الوق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اتيان المرأة في دب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حسان العشرة وبيان حق الزوج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هي المسافر أن يطرق أهله بقدومه لي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سم للبكر والثيب الجديدت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جب فيه التعديل بين الزوجات وما لا يج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رأة تهب يومها لضرتها أو تصالح الزوج على إسقاط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وك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وز التوكيل فيه من العقود وإيف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قوق وأخراج الزكوات واقامة الحدود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لف النبي صلى اللّه عليه وآله وسلم بك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إبل الصدقة فأمرني أن أقضي الرجل ب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قة مال أبي فقال اللّهم صل علي آل أبي أ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ازن ال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طي ما أمر به كاملا موفرا طيبة به نفسه حتى يدفعه إلى الذي أمر له ب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ديا أنيس إلى امرأة هذا فإن اعترفت فا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أقوم على بدنه وأقسم جلودها وجل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ني النبي صلى اللّه عليه وآل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زكاة رمضان وأعطى النبي صلى اللّه عليه وآله وسلم عقبة بن عامر غنما يقسمه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اديث لم يذكر المصنف في هذا الموضع من خ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قد تقدم في باب استقراض الحيوان من كتاب القرض وأورده ههنا للاستدلال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توكيل في قضاء 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أبي أوفى تقدم في باب تفرقة الزك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ا من كتاب الزكاة وذكره المصنف ههنا للاستدلال به على جواز توكيل صاحب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صلها إلى الا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خازن ذكره المصنف في باب العاملين على الصد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زكاة وسيذكر الأحاديث الواردة في تصرف المرأة في مال زوجها والعبد في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والخازن في مال من جعله خازنا في آخر كتاب الهبة وال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ديث الخا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للاستدلال به على جواز التوكيل في الصدقة لقوله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طي 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ديا أ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في كتاب الحد ودوفيه دليل على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مام توكيل من يقيم الحد على من و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ي عليه السلام تثدم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بالجلود من أبواب الضحايا والهدايا وفيه دليل على جواز توكيل صاحب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أن يقسم جلودها وجل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هو في صحيح البخاري وغير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في كتاب الوكالة وبوب عليه باب إذا وكل رجل رجلا فترك الوكيل شيئا فأج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 فهو جائز وان أقرضه إلى أجل مسمى جاز وذكر فيه مجيء السارق إلى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شكا إليه الحاجة فتركه يأخذ فكأنه أسلفه إلى أجل وهو وقت أخراج زكاة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قبة بن عامر تقدم في باب السن الذي يجزيء في الأضحية وفيه دليل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ل في قسمة الضح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ذه الأحاديث ـ تدل على صحة الوكالة وهي بفتح الواو وقد ت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ويض والحفظ تقول وكلت فلانا إذا استحفظته ووكلت الأمر إليه بالتخفيف إذا فوض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هي في الشرع إقامة الشخص غيره مقام نفسه مطلقا وقد استدل على جواز الوكا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بقوله تعالى ‏</w:t>
      </w:r>
      <w:hyperlink r:id="rId7">
        <w:bookmarkStart w:id="2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بعثوا أحدكم بورق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hyperlink r:id="rId8">
        <w:bookmarkStart w:id="3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علني على خزائ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 جوازها أحاديث كثيرة منها ما ذكر المصنف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قد أورد البخاري في كتاب الوكالة ستة وعشرين حديثا ستة معلقة والب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صاحب البحر الإجماع على كونها مشروعة وفي كونها نيابة أو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فقيل نيابة لتحريم المخالفة وقيل ولاية لجواز المخالفة إلى الأصلح ك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جل وقد أمر بمؤ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أبا رافع مولاه ورجلا من الأنصار فزوجاه ميمونة بنت الحرث وهو بالمدينة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ليل على أن تزوجه بها سبق احرامه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 عل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خروج إلى خيبر فقال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ذا أتيت وكيلي فخذ منه خمسة عشر وسقا فإن ابتغى منك آية فضع 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أمية ع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تك رسلي فاعطهم درعا وثلاثين بعيرا فقال له العارية مؤداة ي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قال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عارية مضموم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ية مؤداة قال بل مؤ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ا الشافعي وأحمد والترمذي والنسائ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له ابن عبد البر بالإنقطاع بين سليمان بن يسار وأبي رافع لأنه لم ي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أنه قد وقع التصريح بسماعه في تاريخ ابن أبي خيثمة نزول الأبطح ورجح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 اتصاله ورجح ان مولد سليمان سنة سبع وعشرين ووفاة أبي رافع سنة ست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سنه عند موت أبي رافع ثمان سنين وقد تقدم الكلام على زواج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ميمونة واختلاف الأحاديث في ذلك في كتاب الحج في باب ما جاء في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وفيه دليل على جواز التوكيل في عقد النكاح من الزوج والحديث الثاني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طرفا منه في الخمس وحسن الحافظ في التلخيص إسناده ولكنه من حديث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قوله فإن ابتغى منك آية ع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رقوته بفتح المثناة من فوق وضم ال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عظم الذي بين ثغرة النحر والعاتق وهما ترقوتان من الجا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دليل على صحة الوكالة وإن الامام له أن يوكل و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ا على الصدقة في قبضها وفي دفعها إلى مستحقها وإلى من يرسله إليه ب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 دليل على جواز العمل بالأمارة أي العلامة وقبول قول الرسول إذ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 إليه صدقه وهل يجب الدفع إليه قيل لا يجب لأن الدفع إليه غير مبرئ ل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كر الموكل أو المرسل إليه وبه قال الهادي واتباعه وقيل يجب مع التصديق بأ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ها لكن له الامتناع من الدفع إليه حتى يشهد عليه بالقبض وبه 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أيضا دليل على استحباب اتخاذ علامة من الوكيل مو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لع عليها غيرهما ليعتمد الوكيل عليها في الدفع لأنها أسهل من الكتابة ف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حدهما ممن يحسنها ولان الخط يش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لث أخرجه أيضا النسائي وسكت عنه أبو داود والمن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 أنه أحسن ما ورد في هذا الباب وقد ورد في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يأتي ذكرها في العارية عند الكلام على حديث صفوان إن شاء اللّه و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التوكيل من المستعير لقبض ال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ية مؤ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هذا في العارية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وكل في شراء شيء فاشترى بالثمن أكثر م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تصرف في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بن أبي الجعد البا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عطاه دينارا ليشتري به له شاة فاشترى له به شاتين فباع أحدهما ب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ه بدينار وشاة فدعا له بالبركة في بيعه وكان لو اشترى التراب لربح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يب بن أبي ثابت عن حكيم بن ح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عثه ليشتري له أضحية بدينار فاشترى أضحية فاربح فيها دينارا ف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مكانها فجاء بالأضحية والدينار إلى رسول اللّه صلى اللّه عليه وآل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 بالشاة وتصدق بال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لانعرفه الا من هذا الوجه وحبيب بن أبي ثاب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عندي من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نحوه من حديث أبي حصين عن شيخ من أهل المدين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ا الترمذي وابن ماجه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ا البخاري سعيد بن زيد أخو حماد وهو مختلف فيه عن أبي لبيد لمازة بن ز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أنه مجهول لكنه قال الحافظ أنه وثقه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رب سمعت أحمد ي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قريب أنه ناصبي 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 والنووي إسناده صحيح لمجي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ين وقد رواه البخاري من طريق ابن عيينة عن شبيب بن غرقد سمعت الحي يحدث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ورواه الشافعي عن ابن عيينة وقال إن صح قل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مزني عنه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ابت عنده قال البيهقي إنما ضعفه لأن الحي غير معروفين وقال في موضع آخر هو 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شبيب بن غرقد لم يسمعه من عروة وإنما سمعه من الحي وقال الرافعي هو مرس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لصواب أنه متصل في إسناد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منقطع في الطريق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 سماع حبيب من حكيم وفي الطريق الثانية في إسناده مجهول قال الخطابي إن الخب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 غير متصلين لأن في أحدهما وهو خبر حكيم رجلا مجهولا لا يدرى من هو وفي خبر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ي حدثوه وما كان هذا سبيله من الرواية لم تقم به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كيم من أجل هذا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ين ـ دليل على أنه يجوز للوكيل إذا قال له المالك ا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دينار شاة ووصفها ان يشتري به شاتين بالصفة المذكورة لأن مقصود الموك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وزاد الوكيل خيرا ومثل هذا لو أمره أن يبيع شاة بدرهم فباعها بدرهمين أو 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ها بدرهم فاشتراها بنصف درهم وهو الصحيح عند الشافعية كما نقله النو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ات الر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 أحدهما ب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صحة بيع الفضولي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وأحمد في إحدى الروايتين عنه والشافعي في القديم وقواه النووي في ال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وي عن جماعة من السلف منهم علي عليه السلام وابن عباس وابن مسعود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ت الهادوية وقال الشافعي في الجديد وأصحابه والناصر إن البيع ال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ء الموقوف باطلان للحديث المتقدم في البيع 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ع ماليس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وا عن حديثي الباب بما فيهما من المقال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الصحة فيمكن أنه كان وكيلا بالبيع بقرينة فهمها من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أنه يكون البيع الموقوف صحيحا دون الشراء والوجه أن الأ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لك المالك مفتقر إلى أذنه بخلاف الأدخال ويجاب بأن الأدخال للمبيع في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الأخراج من الملك للثمن وروي عن مالك العكس من قول أبي حنيفة فإن صح فهو 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 جمعا بي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أخرى م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أضحية لا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ية بمجرد الشراء وأنه يجوز البيع لا بدال مثل أو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ق بال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جماعة من أهل العلم هذا أ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من وصل إليه مال من شبهة وهو لا يعرف له مستحقا فإن ي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أنه لم يأذن لعروة في بيع الأضحية ويحتمل أن يتصدق به لأنه قد خرج عنه لل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تعالى في الأضحية فكره أكل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وكل في التصديق بماله فدفعه إلى ول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ن بن يزي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خرج بدنانير يتصدق لها ف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جل في المسجد فجئت فأخذتها فأتيت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اللّه ما إياك أردت بها فخاص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ّه عليه وآله وسلم فقال لك مانويت ما نويت يا يزيد ولك يا مع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لم أقف على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تيت أبي بالدنانير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إياك أ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و أردت انك تأخذها لاعط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اها من غير توكيل وكأنه كان يرى أن الصدقة على الولد لا تجزئ أو تجزيء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على الأجنبي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ا نو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ك نويتت أن تتصدق بها على من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ابنك محتاج فقد وقعت موقعها وإن كان لم يخطر ببالك أنه يأخذها ولابنك م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خذها محتاجا إليها واستدل بالحديث على جواز دفع الصدقة إلى كل أصل وفرع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ن تلزمه نفقته قال في الفتح ولا حجة فيه لأنها واقعة حال فاحتمل أن يكون م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ستقلا لا يلزم اباه نفقته والمراد بهذه الصدقة صدقة التطوّع لا صدقة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وقع الإجماع على أنها لا تجزئ في الولد كما تقدم ف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توكيل في صرف الصدقة ولهذا الحكم ذكر المصنف هذا الحديث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مساقاة والمز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عامل أهل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طر ما يخرج من ثمر أو 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ظهر على خيبر سألته اليهود أن يقرهم بها على أن يكفوه عملها ولهم نصف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نقركم بها على ذلك ما ش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ة في أنها عقد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يهود خيبر أن يعملوها وبزرعوها وهم شطر ما يخ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داود و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إلى يهود خيبر نخل خيبر وأرضها على أن يعملو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لرسول اللّه صلى اللّه عليه وآله وسلم شطر ث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ظاهر 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ذر منهم وان تسمية نصيب العامل تغني عن تسمية نصيب رب المال ويكون الباق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عامل يهود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نخرجهم متى ش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دفع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ضها ونخلها مقاسمة على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أنصار ل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قسم بيننا وبين أخواننا النخل قال لا فقالوا تكفونا العمل ونشرككم في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سمعنا وأط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وس أن معاذ بن جبل أكرى الأرض على عهد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أبي بكر وعمر وعثمان على الثلث والربع فهو يعمل به إلى يو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وقال قيس بن مسلم عن أبي جعفر 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أهل بيت الهجرة إلا يزرعون على الثلث والربع وزارع علي عيه السلام و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لك وابن مسعود وعمر بن عبد العزيز والقاسم وعروة وآل أبي بكر وآل علي 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عامل عمر الناس على أن جاء عمر بالبذر من عنده فله الشطر وإن ج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ذر فلهم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رواه ابن ماجه من طريق إسماعيل بن توبة وهو ص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عاذ رجال إسناده رجال الصحيح ولكن طاوس 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اذ وفيه نكارة لأن معاذ مات في خلافة عمر ولم يدرك أيام عثم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قاة والمزارعة المساقاة ما كان في النخل والكرم وجميع الشجر الذي ي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من الثمرة للأجير وإليه ذهب الجمهور وخصها الشافعي في قوله الجديد ب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م وخصها داود بالنخل وقال مالك لا تجوز في الزرع والشجر ولا تجوز في ال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بن دينار أنه أجازها فيها ـ والحاصل ـ أن من قال أنها و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اف القياس قصرها على مورد النص ومن قال أنها واردة على القياس الحق بال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رعة مفاعلة من الزراعة قال المطر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الإقليد من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برة مشتقة من الخبير على وزن العليم وهو الإكار بهمزة مفتوحة وكاف مشددة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 وهو الزارع والفلاح الحراث وإلى هذا الاشتقاق ذهب أبو عبيد والأكثرو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و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 هي مشتقة من الخبار بفتح الخاء المعجمة وتخفيف 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ة وهي الأرض الرخوة وقيل من الخبر بضم الخاء وهو النصيب من سمك أو لح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عرابي هي مشتقة من خبير لأن أول هذه المعامل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برة بأنها العمل على الأرض ببعض ما يخرج منها والبذر من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قاة والمزارعة والمخابرة بمعنى واحد وإلى ذلك يشير كلام الشافعي فإن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في باب المزرعة وإذا دفع رجل إلى رجل أرضا بيضاء على أن يزرعها المدفو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ج منها من شيء فله منه جزء من الأجزاء فهذه المحاقلة والمخابرة والمزار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عنها رسول اللّه صلى اللّه عليه وآله وسلم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نحو ذلك يشي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هو وجه ل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قاموس المزارعة المعاملة على الأرض ب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ها ويكون البذر من ما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خابرة أن يزرع على النصف ونحوه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طر ما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المزارعة بالجزء المعلوم من نصف أو ربع أو ثم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ا والشطر هنا بمعنى النصف وقد يأتي بمعنى النحو و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تعالى ‏</w:t>
      </w:r>
      <w:hyperlink r:id="rId15">
        <w:bookmarkStart w:id="7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ول وجهك شطر المسج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ر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حو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ركم بها على ذلك ما ش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كنكم من المقام إلى ان نشاء إخراجكم لأنه صلى اللّه عليه وآله وسلم كان عاز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م من جزيرة العرب كما أمر بذلك عن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 على جواز المساقاة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ة وبه قال أهل الظاهر وخالفهم الجمهور وتأولوا الحديث بأن المراد مدة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نا إخراجكم بعد إنقضائها ولا يخفى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ن ذلك كان في أول الأمر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ّه عليه وآله وسلم وهذا يحتاج إلى 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مدين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الأثر أورده البخاري ووصله عبد الرزا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رع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أما أثر علي عليه السلام فوصله ابن أبي شيبة وأما أثر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فوصله ابن أبي شيبة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ثر القاسم وهو ابن محمد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ه 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ثر عروة وهو ابن الزبير فوصله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أبي بكر وآل علي وآل عمر فوصله ابن أبي شيبة أيضا و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ثر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املة الناس فوصله ابن أبي شيبة أيضا والبيهقي وقد ساق البخاري في صحيح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غير هذه الآثار ولعله أراد بذكرها الإشارة إلى أن الصحابة لم ينقل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الجواز خصوصا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مسك بالأحاديث المذكورة في الباب جماع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زمي روى عن علي بن أبي طالب رضي اللّه عنه وعبد اللّه بن مسعود وعمار بن ي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ومحمد بن سيرين وعمر بن عبد العزيز وابن أبي ليلى وابن شهاب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رأي أبو يوسف القاضي ومحمد بن الحسن فقالوا تجوز المزارعة والمساقاة ب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مر أو الزرع قالوا ويجوز العقد على المزارعة والمساقاة مجتمعتين فتساق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وتزارعه على الأرض كما جرى في خيبر ويجوز العقد على كل واحدة منهما منف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وا عن الأحاديث القاضية بالنهي عن المزارعة بأنها محمولة على التنزيه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حمولة على ما إذا اشترط صاحب الأرض ناحية منها 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اوس و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 لا يجوز كراء الأرض مطلقا لا بجزء من الثمر والطام ولا بذهب ولا بفض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ذلك وذهب إليه ابن حزم وقواه واحتج له بالأحاديث المطلقة في ذلك وستأت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و حنيفة والعترة وكثيرون أنه يجوز كراء الأرض بكل ما يجوز أن يكون ث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بيعات من الذهب والفضة والعروض بالطعام سواء كان من جنس ما يزرع في الأرض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لا يجزء من الخارج منها وقد أطلق ابن المنذر أن الصحابة أجمعوا على جواز ك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بالذهب والفضة ونقل ابن بطال اتفاق فقهاء الأمصار عليه وتمسكوا بما سيأ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مزارعة بجزء من الخارج وأجابوا عن أحاديث الباب بأن خيبر فتحت عنوة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عبيدا له صلى اللّه عليه وآله وسلم فما أخذه من الخارج منها فهو له وما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 وروى الحازمي هذا المذهب عن عبد اللّه بن عمر وعبد اللّه بن عباس وراف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 وأسيد بن حضير وأبي هريرة ونافع قال وإليه ذهب مالك والشافعي ومن الكوفيي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أنه يجوز كراء الأرض بغير طعام والثمر لأبهما لئلا يص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طعام بالطعام وحمل النهي على ذلك هكذا حكى عنه صاحب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حمل ما قاله مالك على ما إذا كان المكري به من الطعام جزأ مما يخرج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اكتراها بطعام معلوم في ذمة المكتري أو بطعام حاضر يقضيه المالك فلا 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 يجوز إجارة الأرض بجزء من الخارج منه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ذر من رب الأرض حكى ذلك عن الحازمي وأعلم أنه قد وقع لجماعة ولا سي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في نقل المذاهب في هذه المسألة حتى أفضي ذلك إلى أن بعضهم يروي عن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الأمرين المتناقضين وبعضهم يروي قولا لعالم آخر ويروي عنه نقيصة ولا ج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ألة باعتيار اختلاف المذاهب فيها وتعيين راجحها من مرجوحها من المعضلا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فيها رسالة مستقلة وسيأتي تحقيق ما هو الحق وتفصيل بعض المذاهب والإش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كل طائفة ود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ساد العقد إذا شرط أحدهما لنفسه التبن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قعة بعينها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فع بن خديج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أكثر الأنصار حقلا فكنا نكر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نا هذه ولهم هذه فربما أخرجت هذه ولم تخرج هذه فنهانا عن ذلك فأما ال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أكثر أهل الأرض مزدرعا كنا نكر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حية منها تسمى لسيد الرض قال فربما يصاب ذلك وتسلم الأرض وربما تصاب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 ذلك فنهينا فأما الذهب والورق فلم يكن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ما كان الناس يؤاجرون على عهد رسول اللّه صلى اللّه عليه وآله وسل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اذيانات وأقبال الجداول وأشياء من الزرع فيهلك هذا ويسلم هذا ويسل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لك هذا ولم يكن للناس كرى إلا هذا فلذلك زجر عنه فأما لاشيء معلوم مضمون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ر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ي عمامي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يكريان الأرض على عهد رسول اللّه صلى اللّه عليه وآله وسلم بما ينب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وبشيء يستثنيه صاحب الأرض قال فنهى النبي صلى اللّه عليه وآل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ر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كانوا ي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 في زمان النبي صلى اللّه عليه وآله وسلم بالماذيانات وما يسقي الربيع و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بن فكره رسول اللّه صلى اللّه عليه وآله وسلم كرى المزارع بهذا ونه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هل مزارعة قال في القاموس المحاقل المز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قلة بيع الزرع قبل بدو صلاحه أو بيعه في سنبله بالحنطة أو المزارعة ب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ع أو أقل أو أكثر وإكراء الأرض بالحنطة اه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نا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ن 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على أن لنا هذه ولهم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ح التمسك بهذا المذهب من قال أن ال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هذا النوع ونحوه من 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في الفتح عن الجمهور أن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الوجه المفضي إلى الغرر والجهالة لا عن إكرائها مطلقا حتى بالذهب و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م اختلف الجمهور في جواز إكرائها بجزء مما يخرج منها فمن قال بالجواز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نهي على التنزيه قال ومن لم يجز إجارتها بجزء مما يخرج قال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ئها محمول علىما إذا اشترط صاحب الأرض ناحية منها أو شرط ما ينبت على النر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لما في كل ذلك من الغرر والجهالة ا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ورق فلم ين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اة بين هذه الرواية وبين الرواية الثانية أعني قوله فأما الذهب والورق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لأن عدم النهي عن الورق لا يستلزم وجوده ولا وجود المعاملة به وفي رو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عند البخاري أنه قال ليس بها بأس بالدينار وال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رافع قال ذلك باجتهاده ويحتمل أن يكون علم ذلك بطريق التنصيص على جوازه أو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هي عن كري الأرض ليس على إطلاقه بل بما إذا كان بشيء مجهول ونحو ذلك فاستن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جواز الكري بالذهب والفضة ويرجح كونه مرفوعا بما أخرجه أبو داود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صحيح 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عن المح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بنة وقال إنما يزرع ثلاثة رجل له ارض ورجل منح أرضا ورجل اكترى أرضا بذه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ين النسائي كم وجه آخر أن المرفوع منه النهي عن المحاقلة والمزابن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ه مدرج من كلام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داود والنسائي ما هو أظ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ى الرفع من هذا وهو حديث سعد بن أبي وقاص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على الماذي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ل معجمة مكسورة ثم مثناة تح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لف ثم نون ثم ألف ثم مثناة فوقية هذا هو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قاضي عياض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ة فتح الذال في غير صحيح مسلم وهو ما ينبت على حافة النهر ومسايل الماء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ة لكنها سوادية وهي في الأصل مسايل المياه فتسمية لنا بت عليها باسمها ك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روايات بلفظ يؤاجرون على الماذيانات مجاز مرسل والعلاقة المجاو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ية والمحلي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بال الجاد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سكون القاف و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ة أي أ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اول السواقي جمع جدول وهو النهر الص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جهول المقدار ويدل على ذلك قوله في آخر الحديث فأما شيء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 فلا بأس 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لام أي فربما ي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ناء للمجهول أي نهى عنه وذلك لما فيه من الغرر المؤدي إلى التش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أموال الناس بالباط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ربع وهو النهر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بي وأنبياء ويجمه أيضا ربعان كصبي و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ث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ستثناء كأنه يشير إلى استثناء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ع كذا قال في الفتح واستدل على أن هذا هو المراد برواية أخرى ذكرها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نافي هذا التفسير قوله في الرواية الأ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شيء معلوم مضمون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يدل على تحريم المزارعة على ما يفضي إلى الغرر والجهالة و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جرة وعليه تحمل الأحاديث الواردة في النهي عن المخابرة كما هو شأن حمل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يد ولا يصح حملها على المخابرة التي فعلها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يبر لما ثبت من أنه صلى اللّه عليه وآله وسلم استمر عليها إلى موته واست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جماعة من الصحابة ويؤيد هذا تصريح رافع في هذا الحديث بجواز المزار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علوم مضمون ولا يشكل على جواز المزارعة بجزء معلوم حديث أسيد بن ظهير الآ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هي فيه ليس بمتوجه إلى المزارعة بالنصف والثلث والربع فقط بل إلى ذل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ثلاث جداول والقصارة وما يسقى الربيع ولا شك أن مجموع ذلك غير المخاب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ها صلى اللّه عليه وآله وسلم وفعلها في خيبر نعم حديث رافع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ماج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له أرض فليزرعها أو ليزرعها ولا يكارها ب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بع ولا بطعام م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ه أيضا عند أبي داود بإسناد فيه بكر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جلي الكوفي وهو متكلم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ه زرع أرضا فمر به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يسقيها فسأله لمن الزرع ولمن الأرض فقال زرعي ببذري وعملي ولي الشطر ول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الشطر فقال أربيتما فرد الأرض على أهلها وخذ نف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حديث زي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عن المخابرة قل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برة قال أن يأخذ الأرض بنصف أو ثلث أو 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دليل على المنع من المخا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ء معلوم ومثل هذه الأحاديث حديث أسيد الآتي على فرض أنه نهى عن المزارعة ب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وعدم تقييده بما فيه من كلام أسيد كما سيأتي ولكنه لا سبيل إلى جعلها ناس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عله صلى اللّه عليه وآله وسلم في خيبر لموته وهو مستمر على ذلك وتقريره 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عليه ولا سبيل إلى جعل هذه الأحاديث المشتملة على النهي منسوخة ب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لصدور النهي عنه في أثناء مدة معاملته ورجوع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إلى رواية من روى النهي والجمع ما أمكن هو الواجب وقد أمكن هنا بحمل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اه المجازي وهو الكراثة ولا يشكل على هذا قول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يت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رافع المذكور وذلك بأن يقال قد وصف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هذه المعاملة بأنها ربا والربا حرام بالإجماع فلا يمكن الجمع بال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ا نقول الحديث لا ينتهض للاحتجاج به للمقال الذي فيه ولا سيما مع معارض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حاديث الصحيحة الثابتة من طرق متعددة الواردة بجواز المعاملة بجزء معلوم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أن يكون ذلك ربا وقد مات رسول اللّه صلى اللّه عليه وآله وسلم ومات علي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اء الصحابة بل يبعد أن يعامل النبي صلى اللّه عليه وآله وسلم الم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وهة وبموت عليها ولكنه ألجأنا إلى القول بذلك الجمع بين الأحاديث و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جحه في هذه المسألة ولا يصح الأعتذار عن الأحاديث القاضية بالجواز بأنها مختص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لما تقرر من أنه صلى اللّه عليه وآله وسلم إذا نهى ع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ا مختصا بالأمة وفعل ما يخالفه كان ذلك الفعل مختصا به لانا نقول أولا النه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 بالأمة وثانيا أنه صلى اللّه عليه وآله وسلم قرر جماعة من الصحابة عل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ملته في خيبر إلى عن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ا أنه قد استمر على ذلك بعد موت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جماعة من أجلاء الصحابة ويبعد كل البعد أن يخفى عليهم مثل هذ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ضح ما استدل به على كراهة المزارعة بجزء معلوم حديث ابن عباس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يد بن ظه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نا إذا استغنى عن أرض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قر إليه أعطاها بالنصف والثلث والربع ويشترط ثلاث جداول والقصارة وما يس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وكان يعمل فيها عملا شديدا ويصيب منها منفعة فاتانا رافع بن خديج فقال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عن أمر كان نافعا وطاعة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خير لكم نهاكم عن الح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قصارة بقية الحب في السنبل بعدما يد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أبو داود والنسائي بدون كلام أسيد بن ظهير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الحديث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والقصارة ب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رى بالكسر والقصر والقصرة محركتين والقصرى كبشرى ما يبقى في المنخ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تخال أو ما يخرج من القت بعد الدوسة الأولى والقشرة العليا من الحبة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 المهملة واسكان القاف أصله كما قال الجوهري الحقل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شعب ورقه قبل أن تغلظ سوقه فالحقل القراح الطيب يعني من الأرض الصالحة للزر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قل مواضع الزراعة كما أن المزارع موا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بخاري المحاق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ها صلى اللّه عليه وآله وسلم من رواية رافع قال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صنعون بمحاق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نؤاجرها على الربع وعلى الأوسق من التمر والشعير قال لا ت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عدم جواز مطلق المزارعة ولكنه ينبغي أن يقيد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من كلام أسيد من ضم الأشتراط المقتضي للفساد وعلى فرض عدم تقييده بذلك ف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راهة التنزيه لما أسل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خابر على عهد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نصيب من القصرى ومن كذا ومن كذا فقال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كان له أرض فليزرعها وليحرثها أخاه وإلا فليد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قصرى القص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بق ضبطه و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زر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تحتية والراء أي بنفس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حر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تحتية وكسر الراء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ا مزرعة لاخيه بلا عوض وذلك بأن يعيره أياها ويشهد لهذا المعنى الرواية الآ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 يمنح أحدكم 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جعلها منحة له والمنحة العارية و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مؤاجرة الأرض مطلقا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يد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نبغي أن يحم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على المقيد بما سلف في حديث رافع أو يكون الأمر للندب فقط لما أسلفنا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وقد كره بعض العلماء تعطيل الأرض عن الزراعة لأن فيه تضييع المال وقد نه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ن اضاعة المال وقدم في هذا الحديث زراعة الأرض من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لما في ذلك من الفضيلة فإن الاشتغال بالعمل فيها والاستغناء عن الناس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من القرب العظيمة مع ما في ذلك من الأشتغال عن الناس والتنزه عن مخالطته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ا سيما في مثل هذا الزمان سم قاتل وشغل عن الرب جل جلاله شاغل إذا 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بال على الزراعة تثبط عن شيء من الأمور الواجبة كالجهاد وقد أورد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حديثا في فضل الزرع والغرس وترجم عليه باب فضل الزرع والغرس وروه م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حاب المزارع في زم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كانوا يكرون مزارعهم بما يكون على السواقي وما سعد بالماء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النبت فجاؤا رسول اللّه صلى اللّه عليه وآله وسلم فاختصموا في بعض ذلك فنه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روا بذلك وقال أكروا ب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وما ورد من النهي المطلق عن المخا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رعة يحمل على مافيه مفسدة كما يبنته هذه الأحاديث أويحمل على اجتنابها ند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ابا فقد جاء ما يدل على ذلك فروى عمرو بن دينار قال قلت لطاوس لو ت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برة فانهم يزعمون أن النبي صلى اللّه عليه وآله وسلم نهى عنها فقال أن أ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عباس أخبر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لم ينه عنها وقال 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ح أحدكم أخاه خير له من أن يأخذ عليها خراجا معل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لم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 ولكن أمر أن يرفق بعضهم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كانت له أرض فليزرعها أو ليحرثها أخاه فإن أبى فليمسك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بالإجماع تجوز الأجارة ولا تجب الأعارة فعلم أ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عد سكت عنه أبو داود و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أن محمد بن عكرمة المخزومي لم يرو عنه الا إبراهيم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سين وكسر العين المهملتين قيل معناه بما جاء من الماء سيحا ل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اقية وقيل معناه ما جاء من الماء من غير 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زهري والسعيد ال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 من هذا وسواعد النهر التي تنصب إليه مأخوذة من هذا وفي رواية ما صعد بال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السين أي ما ارتفع من النبت بالماء دون ما سفل 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د على طاوس حيث كره اجارة الأرض بالذهب والفضة كما روى عنه مسلم والنسائ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حماد بن زيد عن عمرو بن دينار قال كان طاوس يكره أن يؤاجر أرضه بالذهب و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ى بالثلث والربع بأسا فقال له مجاهدا ذهب إلى ابن رافع بن خديج فاسمع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فقال لو أعلم أن رسول اللّه صلى اللّه عليه وآله وسلم نهى عنه لم أ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حدثني من هو أعلم منه ابن عباس فذكر الحديث الذي 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عبد الكريم عن مجاهد قال أخذت بيد طاوس فأدخلته إلى ابن رافع ابن خد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ه 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عن كراء الأرض فأبى 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معت ابن عباس لا يرى بذلك بأ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واية عن طاوس تدل على أنه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 كراء الأرض مطلقا وقد حكى صاحب الفتح عنه أنه يمنع مطلقا كما قد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ذا الحديث من جوز كراء الأرض بالذهب والفضة وقد تقدم ذكرهم وألحقوا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من الأشياء المعلومة لأنهم رأوا أن محل النهي فيما لم يكن معلوما ولا مضم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حديث أيضا رد على من منع كراء الأرض مطلقا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مثل حديث جابر عند أبي داو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 من لم يذر المخابرة فليؤذن بحرب من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عند أبي داو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عن المخ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أيضا عند مسلم وأبي داود وابن ماج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المحاقلة والمزابنة والمخ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حديث ثابت من الضح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نهى عن 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عن كراء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ونحو هذه الأحاديث الواردة بالنهي على الأطلاق وقد ذكر المصنف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طرفا منها وأوردنا بعضا من ذلك فيما سلف وكلام المصنف هذا كلام حسن و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ر إليه للجمع بين الأحاديث المختلفة وهو الذي رجحناه في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نافي رواية من روى النهي عنه صلى اللّه عليه وآله وسل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 مقدم على النافي ومن علم حجة على من لم يعلم ولك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منح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خي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يصلح جعله قرينة لصرف النهي عن التحريم إلى الكراهة ك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تحتية وسكون الميم وفتح النون بعدها حاء مهملة ويجوز 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والمراد بجعلها منيحة أي عطية وعارية كما تقدم وهكذا يدل على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لى حقيقته ما في الرواية الثانية عن ابن عباس من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لم يحرم المزارعة ولكن أمر أن يرفق بعضهم ببعض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زرعها أو ليحر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مسك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أن بعض العلماء كره تعطيل الأرض عن الزراعة لما ورد من النهي عن إضاعة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واية والتي سلفت في حديث جابر يدلان على جواز ترك الأرض بغير زراعة وقد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رواية القاضية بالنهي عن ذلك وبين ما هنا بحمل النهي عن الإضاعة على إ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مال أو المنفعة التي لا يخلفها منفعة والأرض إذا تركت بغير زرع لم تتع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تها فإنها تنبت من الحطب والحشيش وسائر الكلأ ما ينفع في الرعي وغير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أن لا يحصل ذلك فقد يكون التأخير للزرع عن الأرض اصلاحا لها فتخلف في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ليها ما لعله فات في سنة الترك وهذا كله ان حمل النهي على عمومه فاما ل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كان مألوفا لهم من الكراء بجزء مما يخرج منها ولا سيما إذا كان غير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لزم ذلك تعطيل الانتفاع بها في الزراعة بل يكريها بالذهب أو الفضة كما ت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اجماع تجوز الأ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ستدل المصنف رحمه اللّه بهذ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ن الندب لأن العارية إذا لم تكن واجبة بالإجماع من غير فرق بين المز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لم يجب على الأنسان أن يزرع أرضه بنفسه أو يعيرها أو يعطلها بل يجوز ل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 وهو الأجارة لأنها بالإجماع والعارية لا تجب بالإجماع فلا تجب عليه وإذا انت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بقي ال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وز الاستئجار عليه من النف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في حديث الهجر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جر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أبو بكر من بني الديل هاديا خريتا والخريت الماهر بالهداية وهو على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 قريش وأمناه فدفعا إليه راحلتيهما وواعداه غار ثور بعد ثلاث ليال فات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حلتيمها صبيحة ليال ثلاث فارتح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ثابتة في نفس الحديث الطويل ل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معطوفة على قصة قبلها وقد ساقها البخاري مستوفاة في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سر للدال حي من عبد القيس ذكره صاحب القاموس في مادة دول و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 دأل أنه يطلق على قبائل وأنه يأتي بفتح الدال وبضمها وكعن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عجمة وتشديد الراء بعدها تحتانية ساكنة بفتح الهمزة وكسر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ففة ضد الخيان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ر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غار المذكور في التنزيل وثور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وليس هو الجبل الذي في المدينة المذكور في الحديث الصحيح إن المدين حر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ير إلى ثور وقد سبق الاختلاف فيه في كتاب الح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ستئجار المسلم للكافر على هداية الطريق إذا أمن إليه وقد ذكر البخار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كتاب الاجارة وترجم عليه باب استئجار المشركين عند الضرورة وإذا 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سلام فكأنه أراد الجمع بين هذا وبين 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تعين ب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أصحاب السنن قال ابن بطال الفقهاء يجيزون استئج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مشركين عند الضرورة وغيرها لما في ذلك من الذلة لهم وإ،ما الممتنع أو يؤ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نفسه من المشرك لما فيه من الإذ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نبيا إلا رعى الغنم فقال أصحابه وأنت قال نعم كنت أرعاها على قراريط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الإسماعيلي وقد صوب ابن الجوزي وابن ناصر لتفسي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إبراهيم الحربي لكن رجح تفسير سويد بأن أهل مكة لا يعرفون بها يقال له قرار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نسائي من حديث نصر بن حزن بفتح المهملة وسكون الزاي بعدها نو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خر أهل الإبل والغنم فقال رسول اللّه صلى اللّه عليه وآله وسلم بعث موس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عي غنم وبعث داود وهو راعي غنم وبعثت أنا راعي غنم أهلي بج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بعض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رواية ردا لتأويل سويد بن سعيد لأنه ما كان يرعى بالأجرة لأهله فيتع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مكان فعبر تارة بقراريط وتعقب بأنه لا مانع من الجمع وأنه كان يرعى ل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أجرة ولغيرهم بأجرة وهم المراد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تفسير سويد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راريط فإن المجيء بعلى يدل على ما قاله وينافي ذلك جعلها بمعنى الباء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ببية وأما جعلها بمعنى الباء التي للظرفية ف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الحكمة في ال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ي الغنم قبل النبوة أن يحصل لهم التمرين برعيها على ما سيكلفونه من اقيام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م لأن في مخالطتهم ما يحصل الحلم والشفقة لأنهم إذا صبروا على رعيها وجمع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قها في الرعي وتفريقها في الرعي ونقلها من مسرح إلى مسرح ودفع عدوها من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كالسارق وعلموا اختلاف طباعها وتفاوت عقولها فجبروا كسرها وورفقوا بضعي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وا التعاهد لها فيكون تحملهم لمشقة ذلك أسهل مما لو كلفوا القيام به م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ة لما يحصل لهم من التدرج وبذلك وخصت الغنم بذلك لكونها أضعف من غيره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ها أكثر من تفرق الإبل والبقر لإمكان ضبط الإبل والبقر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جواز الإجارة على رعي الغنم ويلحق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غيرها من الحيو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ويد بن قي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ت أنا ومخرمة العبدي بزامن 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 به مكة فجائنا رسول اللّه صلى اللّه عليه وآله وسلم يمشي فساومنا سرا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ناه وثم رجل يزن بالأجر فقال له زن وأ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 وفيه دليل على أن من وكل رجلا في إ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آخر ولم يقدر جاز ويحمل على ما يتعارفه الناس في مثله ويشهد لذلك حديث جا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جم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يا بلال إقضه وزده ف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دنانير وزاده قيرا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رفاع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ا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سب الأمة إلا ما عملت بيدها وقال هكذا بإصابعه نحو الخبز والغزل والنق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ويد بن قيس سكت عنه أبو داود والمنذري وأخرج نحو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ماجه عن أبي صفوان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كتاب اللباس وحديث راف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اسناده ثقات ولكنه قال أبو القاسم الدمشقي الحافظ في افشراق عقب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هذا غير معروف وقال غيره هو مجهول وقد أخرجه أبو داود وغيره من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دو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عملت ب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وفتح الراء وهو حليف بني عبد شم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باء الم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زاي مشددة وهو الثياب وهجر بفتح الهاء والجيم وهي مدينة قرب البحرين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ا عشر مرا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ب جاء على لفظ الجمع وهو واحد أشبه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الأجرة وفيه دليل على جواز الاستئجار على الوز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أمر الوزان أن يزن ثمن السر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جرة وزان الثمن على المشتري كما أن أجرة وازن السلعة إذا احتيج إل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كسر الجيم أي أعطه راجحا وفيه و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الذي بعده دليل على استحباب ترجيح المشتري في وزن الثمن ويقاس عليه ترج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في وزن المبيع أو كيله وفيهما أيضا دليل على جواز هبة المشاع وذلك لأن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حان هبة منه للبائع وهو غير متميز من الثمن وفيهما أيضا جواز التوكيل في 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هولة ويحمل على ما يتعارفه الناس كما قال المصنف وقد ذكر ههنا طرفا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وقد تقدم طرف منه في البي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سب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ب في الأصل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كسبت المال أكسبه كسبا والمراد به ههنا المكسوب وفي الموطأ عن عثمان أنه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ا تكلفوا الأمة غير ذات الصنعة فإنكم متى ما كلفتموها ذلك كسبت بفرج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فوا الصغير الكسب فإنه إذا لم يجد 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هى عن كسب الأمة مخافة أن ت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الجاهلية تجعل عليهن ضر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قعهن ذلك في الزنا وربما أكرهوهن عليه فلما جاء الإسلام نهى عن ذلك ونز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2">
        <w:bookmarkStart w:id="11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كره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ياتكم على البغ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كذا ب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والخبز بفتح الخاء وسكون الباء بعدها زاي يعني عجن العجين وخبزه والغزل غ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 والقطن والكتان والشعر وقد روى الطبراني في الأوسط عن عائ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لا تنزلوهن الغرف ولا تعلموهن الكتابة وعلمو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ل وسورة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حمد بن إبراهيم الشامي قال الدارقطني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أيضا عن هند بنت المهلب بن أبي صفرة وهي امرأة الحجاج بن يوسف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عبد اللّه القرشي دخل عليها وبيدها مغزل تغزل به فقال لها تغزلين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مير فقالت سمعت أمي تحدث عن ج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ول أطولكن طاقة أعظمكن أ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طاقة طاقة الغزل من الك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قطن وفي إسناده يزيد بن مروان الخلال قال ابن معين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سكون 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شين معجمة والمراد به نفش الصوف والشعر وندف الق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نقش بالقاف وهو التطر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كسب الحج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عن 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 ومهر البغى وثمن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 خبيث ومهر البغى خبيث وثمن الكلب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صححه النسائي 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مك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الكلب وكسب الحجام ومهر ال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يصة بن مسعود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غلام حجام فزجر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ن كسبه فقال لا أطعمه أيتامالى قال لا قال أفلا أتصدق 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خص له أن يعلفه نا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ستأذ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جارة الحجام فنهاه عنها ولم يزل يسأله فيها حتى قال أعلفه ناضحك أو أط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قال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قال في مجمع الزوائد 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الطبراني في الأوسط وأخرجه ايضا الحازمي في الناسخ والمنسوخ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من السحت مهر البغى وأجرة الح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ما أخرجه الحازمي أيضا عن ابن مسعود عقبة بن عمرو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عن كسب الح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رافع أخرجه أيضا مسلم وحديث محي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يضا مالك وابن ماجه قال في الفتح ورجاله ثقات وأخرج نحوه أحمد في مسن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سئل عن الحجام فقال أط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جمع الزوائد أنه أخرج محديث محيصة المذكور أهل السنن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صار والطبراني في الأوسط قال في مجمع الزوائد أيضا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حديث جابر الذي ذكرناه أن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ة وكسر المعجمة وتشديد الياء فعيل بمعنى فاعلة أو مفعولة وهي الزانية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hyperlink r:id="rId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كرهوا فتياتكم على البغ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ى الزنا وأصل البغى الطلب غي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يستعمل في طلب الفساد والزنا والمراد ماتكتسبه الأمة بالفجور لا بالصن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زة وقد قدمنا في أول كتاب البيع أنه مجمع على تحريم مهر البغ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يه في أول البيع وقد استدل بأحاديث الباب من قال ب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الحجام وهو بعض أصحاب الحديث كما في البحر لأن النهي حقيقة في التحريم والخب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ويؤيد هذا تسمية ذلك سحتا كما في حديث أبي هريرة الذي ذكرناه وذهب الجمه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رة وغيرهم إلى انه حلال وأحتجوا بحديث أنس وابن عباس الآتيين وحملوا النه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زيه لأن في كسب الحجام دناءة واللّه يحب معالي الأمور ولأن الحجامة من الا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جب للمسلم على المسلم للاعانة له عند الأحتياج إليها ويؤيد هذا أذ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ما سأله عن الجرة الحجامة أن يطعم منها ناضحه ورقيق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راما لما جاز الانتفاع بها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هذا القول من زعم أن النهي منس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ح إلى ذلك الطحاوي وقد عرفت إن صحة النسخ متوقفة على العلم بتأخر الناسخ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كان الجمع بوجه والأول غير ممكن هنا والثاني ممكن بحمل النهي على كراهة التن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ينة أذنه صلى اللّه عليه وآله وسلم بالانتفاع في بعض المنافع وبإعطائ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الأجر لمن حجمه ولو كان حراما لما مكنه منه ويمكن أن يحمل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الحجام على ما يكتسبه من بيع الدم فقد كانوا في الجاهلية يأكلونه ولا يبعد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وه للأكل فيكون ثمنه حراما ولكن الجمع بهذا الوجه بعيد فتيعين المصير إلى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جه الأول ويبقى الإشكال في صحة إطلاق اسم الخبث والسحت على المكروه وتنز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الخبيث ضد الطيب وقال السحت بالضم وبضمتين الحرام أو ما خب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سب فلزم عنه العار انتهى وهذا يدل على جواز إطلاق اسم الخبث والسح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سب الدنية وإن لم تكن محرمة والحجامة كذلك فيزول الإ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بن 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حاديث بأن محل الجواز إذا كانت الأجرة على عمل معلوم ومحل الزجر على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لى عمل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صاحب الفتح عن أحمد وجماعة الفرق بين أخر والعبد فكر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ر الاحتراف بالحجامة وقالوا يحرم عليه الانفاق على نفسه منها ويجوز له الا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قيق والدواب منها وأباحوها للعبد مطلقا وعمدتهم حديث محيصة لأنه أذن 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ن يعلف منه نا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ضح اسم للبعير والبقرة التي ينط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البئر أو النهر ورواية الموطأ وأطعمه نضاحك بضم النون وتشديد الضاد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بيب النضاح الذين يسقون النخيل واحده ناضح من الغلمان ومن الأ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فترقون في الجمع فجمع الأبل نواضح والغلمان نض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احتجم حجم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ة وأعطاه صاعين من طعام وكلم مواليه فحفف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غلاما منا حجمه فأعطاه أجره صاع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ين وكلم مواليه أن يخففوا عنه من ضر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حتجم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الحجام أجره ولو كان سحتا لم يع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م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بد لبني بياضة فأعطاه النبي صلى اللّه عليه وآله وسلم أجره وكلم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فف عنه من ضريبته ولو كان سحتا لم يعطه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طاء المهملة وسكون التحتية بعدها م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ناف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 صاعين من 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أخرى صاع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ع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ع أو مد أو م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 مو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مواليه ساداته وجمع لكونه كان مملوكا لجماعة ك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رواية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م النبي عبد لبنى بي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فق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والتقدير كلم مواليه أن يخففوا عنه فخففوا عنه كما 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أهله أن يخففوا عنه من 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واز للشفاعة للعب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ه في تخفيف الخراج ع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سح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ضبطه وتفسير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الأحاديث الت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 كراهة لم يع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كراهة 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أي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حراما لم يع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ظا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ر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يبة تطلق على أمور منها غلة العبد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وهي بفتح المعجمة فعليه بمعنى مفعولة وجحعها ضر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ا خراج و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ان على أن أجرة الحجامة حلال وقد قدمنا الخلاف في ذلك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أجرة على 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شبل ع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ؤا القرآن ولا تغلوا فيه ولا تجفوا عنه ولا تأكلوا به ولا تستكثر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ع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ؤا القرآن واسألوا اللّه به فإن من بعدكم قوما يقرؤن القرآن يسال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رجلا القرآن فأهدى لي قوسا ف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لنبي صلى اللّه عليه وآله وسلم فقال إن أخذتها أخذت قوسا من نار فرد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وابن ماجه نحو ذلك من حديث عب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ّه عليه وآله وسلم لعثمان بن أبي العاص لا تتخذ مؤذ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على أذانه أ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عبد الرحمن بن شبل فقال في مجمع الزوائد 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البزار ويشهد له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ديث عمران بن حصين وأبي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أن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جابر عند أبي داو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نحن نقرأ القرآن وفينا الأعرابي والعجمي فقال اقرؤا فكل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جيء أقوام يقيمونه كما يقام القدح يتعجلونه ولا يتأج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سه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عند أبي داود أيضا 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اقرؤ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ه قوم يقيمونه كما يقام السهم يتعجل أجره ولا يت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 فقال الترمذي بعد اخراجه هذا حديث حسن ليس اسناده ب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فأخرجه أيضا البيهقي والروياني في مسنده قال البيهقي وابن عبد البر هو م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ين عطية الكلاعي و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مزي وتعقبهم الحافظ بأن عطية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ن النبي صلى اللّه عليه وآله وسلم وأعله ابن القطان بالجهل بحال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الراوي عن عطية وله طرق عن أبي قال ابن القطان لا يثبت منها شيء 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قال نظر وذكر المذى في ألأطراف له ط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الذي أقرأه أبي هو الط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ويشهد له ما أخرجه الطبراني في الأوسط عن الطفيل بن عمرو الدوس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ني أبي بن كعب القرآن فأهديت إليه قوسا فغدا إل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قد تقلدها فقال النبي صلى اللّه عليه وآله وسلم تقلدها من جهنم قلت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نا ربما حضر طعامهم فأكلنا فقال أما ما عمل لك فإنما تأكله بخلاقك و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لغيرك فحضرته فأكلت منه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ه الأثرم في سننه عن أب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لف إلى رجل مسن قد أصابته علة قد احتبس في بيته أقرئه القرآن فيؤتى بطعام لا آ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بالمدينة فحاك في نفسي شيء فذكرته للنبي صلى اللّه عليه وآله وسلم فقال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طعام طعامه وطعام أهله فكل منه وإن كان بحقك فلا ت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شار إليه المصنف ف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ت ناسا من أهل الصفة الكتاب والقرآن فأ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 رجل منهم قوسا فقلت ليس بمال وارمي عليها في سبيل اللّه عز وجل لأتي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فلا سألته فأتيته فقلت يا رسول اللّه إنه رجل أ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 قوسا ممن كنت أعلمه الكتاب والقرآن وليست بمال وأرمى عليها في سبيل اللّ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تحب أن تطوق طوقا من نار فا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مغيرة بن زياد أبو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ي وقد وثقه وكيع ويحيى بن معين وتكلم في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حمد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دث بأحاديث مناكير وكل حديث رفعه فهو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رعة الرازي لا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ه ولكنه قد روي عن عبادة من طريق أخرى عند أبي داو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ما تر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فقال جمرة بين كتفيك تقلدتها أو تعل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طريق بق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وقد تكلم فيه جماعة ووثقه الجمهور إذا روى عن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ادة هكذا في كتاب النفقات من التلخيص وتكلم عليه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معاذ عند الحاكم والبزار بنحو حديث أبي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عند الدارمى بإسناد على شرط مسلم بنحو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ثم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فقد تقدم الكلام عليه في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أحاديث الباب من قال 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الأجرة على تعليم القرآن وهو أحمد بن حنبل وأصحابه وأبو حنيفة والهادوية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 والضحاك بن قيس والزهري وإسحاق وعبد اللّه بن شقيق وظاهره عدم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على تعليم من كان صغيرا و كبيرا وقالت الهادوية إنما يحرم أخذها على 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لأجل وجوب تعليمه القدر الواجب وهو غير متعين ولا يحرم على تعليم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وجوب عليه وذهب الجمهور إلى أنها تحل الأجرة على تعليم القرآن وأجاب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باب ب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حديث أبي وعبادة قضيتان في عين فيحتمل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لم أنهما فعلا ذلك خالصا للّه فكره أخذ العو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قرآن على أنه للّه وأن يأخذ من المتعلم ما دفعه إليه بغير سؤال ولا است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مران بن حصين فليس فيه إلا تحريم السؤال بالقرآ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إتخاذ الأجر على تعليمه وأما حديث عيد الرحمن بن شبل فهو أخص من محل النزا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التأكل بالقرآن لا يستلزم المنع من قبول ما دفعه المتعلم بطيبة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ثمان بن أبي العاص فالقياس للتعلم عليه فاسد 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يأت هذا غاية ما يمكن أن يجاب به عن أحاديث الباب ولكنه لا يخفى أن ملاح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 ما تقضي به يفيد ظن عدم الجواز وينتهض للاستدلال به على المطلوب و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طريق من طرق هذه الأحاديث مقال فبعضها يقوي بعضا ويؤيد ذلك أن الواجبات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لوجوبها والمحرمات إنما تترك لتحريمها فمن أخذ على شيء من ذلك أجرا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كلين لأموال الغير بالباطل لأن الإخلاص شرط ومن أخذ الأجرة غير مخلص والتبلي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حكام الشرعية واجب على كل فرد من الأفراد قبل قيام غي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جوزون دعوى النسخ بحديث ابن عباس الآتي وسيأتي الجواب عن ذلك واستد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أيضا بما أخرجه الشيخان وغيرهما عن سهل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جاءته امرأة فقالت يا رسول اللّه إني قد وهبت نفسي لك فقامت قياما طو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فقل يا رسول اللّه زوجينها إن لم يكن لك بها حاجة فقال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هل عندك من شيء تصدقها إياه فقال ما عندي إلا ازرارى هذه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ن أعطيتها أزارك جلست لا إزار لك فالتمس شيئا فقال ما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فقال التمس ولو خاتما من حديد فالتمس فلم يجد شيئا فقال له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هل معك من القرآن شيء فقال نعم سورة كذا وسورة كذا يسمي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قد زوحتكها بما معك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لكتكها بما معك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كا تعلمها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ا عشرين آية وهي ام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كحتكه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المانعون من الجواز عن هذا الحديث بأجوبة منها أنه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غير صداق إكراما له لحفظه ذلك المقدار من القرآن ولم يجعل التعليم صداق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 برواية مسلم وأبي داود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هذا مختص بتلك المرأة وذلك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غيرهما ويدل على ذلك ما أخرجه سعيد بن منصور عن أبي النعمان الأز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زوج امرأة على سورة من القرآن ثم قال لا يكون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ك م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صلى اللّه عليه وآله وسلم لم يسم لها مهرا ولم يعطها صد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لا بذلك عند موته ويؤيده ما أخرجه أبو داود من حديث عقبة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زوج رجلا امرأة ولم يفرض لها مهرا ولم يعطها شيئا فأوصى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وته بسهمه من خيبر فباعته بمائة 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ا قضية فعل لا ظاه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ملة ما احتجوا به على الجواز حديث عمر بن الخطاب المتقدم في الزك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قال له ما أتاك من هذا المال من غير مسأل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اف نفس ف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يجاب عنه بأنه عموم مخصص بأحا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را من أصحاب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روا بماء فيهم لديغ أو سليم فعرض لهم رجل من أهل الماء فقال هل فيكم من 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الماء رجلا لديغا أو سليما فانطلق رجل منهم فقرأ بفاتحة الكتاب على شاء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ء إلى أصحابه فكرهوا ذلك وقالوا أخذت على كتاب اللّه أجرا حتى قدموا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يا رسول اللّه أخذ على كتاب اللّه اجرا ف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ن أحق ما أخذتم عليه أجرا 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نفر من أصحاب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سفرة سافروها حتى نزلوا حي من أحياء العرب فاستضافوهم فأب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فوهم فلدغ سيد ذلك الحي فسعوا له بكل شيء فقال بعضهم لوأتيتم هؤلاء الرهط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وا لعلهم أن يكون عندهم بعض الشيء فأتوهم فقالوا يا أيها الرهط أن سيدنا لد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نا بكل شيء لا ينفعه فهل عند أحد منكم من شيء قال بعضهم إني واللّه لارقي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ذه لقد استضفناكم فلم تضيفونا فما أنا براق لكم حتى تجعلوا لنا جعلا فصالح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طيع من غنم فانطلق يتفل عليه ويقرأ الحمد للّه رب العالمين فكأنما نشط من ع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يمشي وما به قلبة قال فأوفوهم جعلهم الذي صالحوهم عليه فقال بعضهم اقتس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ذي رقي لا تفعلوا حتى نأتي النبي صلى اللّه عليه وآله وسلم فنذكر 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ننظر الذي يأمرنا فقدموا على النبي صلى اللّه عليه وآله وسلم فذكروا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ما يدريك أنها رقية ثم قال قد أصبتم اقتسموا واضربوا لي معكم سهما وضحك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نسائي وهذا لفظ البخا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لد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ديغ بالدال المهملة والغين المعجم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يع وزنا ومعنى واللدغ اللسع وأما اللذع بالذال المعجمة والعين المهمل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ق الخفيف واللدغ المذكور في الحديث هو ضرب ذات الحمة من حية أو عقر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وأكثر ما يستعمل في العقرب وقد صرح الأعمش في روايته بالع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ديغ أيض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ق ما أخذتم عليه أجرا 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على جواز أخذ الأجرة على تعليم القرآن وأجيب عن ذلك بأن المراد بالأجر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ويرد بأن سياق القصة يأبى ذلك وادعى بعضهم نسخة بالأحاديث السابقة وتعق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لا يثبت بمجرد الاحتمال وبأن الأحاديث القاضية بالمنع وقائع أعيان محت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أويل لتوافق الأحاديث الصحيحة كحديثي الباب وبأنها مما لا تقوم به الحج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ى على معارضة ما في الصحيح وقد عرفت مما سلف أنها تنتهض للاحتجاج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والجمع ممكن أما بحمل الأجر المذكور ههنا على الثواب كما سلف وفيه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راد أخذ الأجرة على الرقية فقط كما يشعر به السياق فيكون مخصصا ل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ة بالمنع أو بحمل الأجر هنا على عمومه فيشمل الأجر على الرقية وال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ليم ويخص أخذها على التعليم بالأحاديث المتقدمة ويجوز ما عداه وهذا أظهر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فينبغي المصير إليه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ضاف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طلبوا منهم الضي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لترمذي أنهم ثلاثون رج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يف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ديد للأكثر و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د المعجمة مخف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عوا له ب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ما جرت العادة أن يتد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لد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ّه لار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ه صاحب الفتح بكسر القاف وال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يستشفى به من كل 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والرقية بالضم العوذة الجمع رقي ور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ا ورقيا ورقيه نفث في عوذ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جيم وسكون المهملة ما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 هو طائفة من الغنم وتعقب بأن الق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شيء المنقطع من غنم كان أو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 الغالب استعماله في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و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ا نعطيكم ثلاثين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اسب 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ط المذكور سابقا فكأنهم جعلوا لكل رجل شا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فاء وكس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فخ معه قليل بزاق وقد سبق تحقيقه في الصلاة قال ابن أبي جمرة محل التف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ة يكون بعد القراءة لتحصل بركة القراءة في الجوارح التي يمر عليها ال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أ 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أها س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أرجح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نون وكسر المعج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ي كذا لجميع الر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وهو لغة والمشهور نشط إذا عقد وأنشط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واصله الأنشوطة بضم الهمزة والمعجمة بينهما نون ساكنة وهي الحبل والعقال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بعدها قاف هو الحبل الذي يشد به ذراه ال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ه ق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قاف واللام أي علة وسميت العلة قلبة لأن الذي تصيبه يقلب من جنب إلى 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 موضع الداء قاله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رئت فما بالصد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ابن الأعرابي أن القلبة داء مأخوذ من القلاب يأخذ البعير فيؤ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فيموت من يومه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ذي ر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ق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ودي معناه وما أدراك وقد روى كذلك ولعله هو المحفوظ لأن ا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ذا قال وما يدريك فلم يعلم وإذا قال وما أدراك فقد علم وتعقبه ابن التي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يينه إنما قال ذلك فيما وقع في القرآن وإلا فلا فرق بينهما في اللغة في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ية وهي كلمة تقال عند التعجب من لاشيء وتستعمل في تعظيم الشيء أيضا وهو 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بع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 أنها رقية قلت ال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ارقط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با رسول اللّه ألقي في رو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ظاهر في أن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علم متقدم بمشروعية الرقي بالفاتح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قد أصب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صوب فعلهم في الرقية ويحتمل أن يكون ذلك في توقفهم عن التصرف في الجع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وه ويحتمل ما هو أعم 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ربوا لي معكم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نصيبا وكأنه صلى اللّه عليه وآله وسلم أراد المبالغة في تأنيسهم كما وقع في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 الوحشي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دليل على جواز الرقية بكتاب اللّه تعالى ويلتحق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لذكر والدعاء المأثور وكذا غير المأثور مما لا يخالف ما في ال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 بغير ذلك فليس في الأحاديث ما يثبته ولاما ينفيه إلا ما سيأتي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سعيد مشروعية الضيافة على أهل البوادي والنزول على 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طلب ما عندهم على سبيل القرى أو الشراء وفيه مقابلة من امتنع من الم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ظير صنعه وفيه الأشتراك في العطية وجواز طلب الهدية ممن يعلم رغبت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ابت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رجة بن الصلت عن ع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ثم أقل راجعا من عنده فمر على قوم عندهم رجل مجنون موثق بالحديد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أنا قد حدثنا ان صاحبكم هذا قد جاء بخير فهل عندك شيء تداويه وقال فر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ة الكتاب ثلاثة أيام كل يوم مرتين فبرأ فأعطوني مائتي شاة فأتي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أخبرته فقال خذها فلعمري من أكل برقية باطل فقد أكلت ب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زوج امرأة رجلا على أن يعلمها سورا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هب إلى الرخصة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حمل حديث أبي وعبادة على أن التعليم كان قد يتعين عليهما وحمل فيما سو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ر والنهي على الندب و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خارجة أخرجه أيضا النسائي وسكت عنه أبو داود والمنذري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رجال الصحيح الا خارجة المذكور وقد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صحح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تزويج المرأة قد ذكرناه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اقة بن صحار بضم الصاد وتخفيف الحاء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الصحاب وقال خليفة هو عبد اللّه بن عثير بكسر العين المهملة وسكون المث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مثناة تحتية مفتوحة ثم راء 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سمه علاثة ويقال سحار ب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كث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 ثلاثة أيام غدوة وعشية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ها جمع بزاقه ثم تف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سم بحياة نفسه كما اقس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اته والعمر والعمربفتح العين وضمها واحد الا أنهم خصوا القسم بالمفتوح لا ي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ف وذلك لأن الحلف كثير الدور على ألسنتهم ولذلك حذفوا الخبر وتقديره لعمر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كما حذفوا الفعل في قولك باللّ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ية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رقية كلام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 المضاف وأقيم المضاف إليه مقامه والرقى الباطلة المذمومة هي التي كلامها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تي لا يعرف معناها كالطلاسم المجهولة ال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علمها سو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جواب عن الاستدلال بهذا الحديث وتحقيق ماهو الحق و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هذا الباب تدل على أنه يجوز للانسان ان يسترقي ويحمل الحديث الوا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دخلون الجنة بغير حساب وهم الذي لا يرقون ولا يسترقون على بيان الأفض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اب التوكل والاذن لبيان الجواز ويمكن أن يجمع بحمل الأحاديث الدالة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ة على قوم كانوا يعتقدون نفعها وتأثيرها بطبعها كما كانت الجاهلية يزعم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أن يكون النفع والأجر مجهولا وجوا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ستئجار الأجير بطعامه وكس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جار الاجير حتى يبين له أجره وعن النجش واللمس وإلقاء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أيض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عسب الفحل وعن قف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فسر قوم فقيز الطحان بطحن الطعام بجزء منه مطح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استحقاق طحن قدر الأجرة لكل واحد منهما على الآخر وذلك م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ذلك مع العلم بقدره وإنما المنهي عنه طحن الصبرة لا يعلم كلها بقفيز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حبا لان ماعداه مجهول فهو كبيعها الا قفيز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الن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نا عند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رأ طس حتى بلغ قصة موسى عليه السلام فقال إن موسى أجر نفسه ثمان سنين أو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على عفة فرجه وطعام 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الأول قال في مجمع الزوائد رجال أحمد رجال الصحيح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براهيم النخعي لم يسمع من أبي سعيد فيما احسب اه وأخرجه أيضا البيهقي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وإسحاق في مسنده وأبو داود في المراسيل والنسائي في الزراعة غير مرفوع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أجر أجيرا فليسم له أج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الثاني أخرجه أيضا البيهقي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أبو كليب قال ابن القطان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لذهبي وزاد وحديثه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طاي هو ثقة وأورد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تبة بن الندر بضم النون و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في إسناده مسلمة بن علي الحسني وهو متروك وقيل اسمه مسلم والأول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ين له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لمن قال إنه يجب تعيين قدر الأجر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رة والشافعي وأبو يوسف ومحمد وقال مالك وأحمد بن حنبل وابن شبرمة لا يجب ل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سا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 قلنا لانسلم بل الإجماع على خلافه اه وي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أول القياس على ثمن المبي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ج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حديث 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 في البيع وإلقاء الحجر هو بيع الحصاة الذي تقدم تفسيره وإذ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نجش على عمومه صح الاستدلال به على عدم جواز الاستئجار عليه ولكنه ي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طف اللمس وإلقاء الحج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عسب 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بق ضب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ه في البيع والمراد به الكراهة كما قال الجوهري يقال عسبت الرجل أي أعط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ء وقيل ماء الفحل نفسه لقول ز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لا عسبه لتركتم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منيحة فحل م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ت الشافعية والحنفية والعترة إلى أنه لا يجوز تأخير ال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ابن أبي هريري يصح كالاعارة وهو قياس فاسد الأ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فيز الط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الحافظ في التلخيص عن ابن المبارك أحد رواة الحديث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ه أن يقال للطحان اطحن بكذاوكذا وزيادة قفيز من نفس الطحين وقد استدل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بو حنيفة والشافعي ومالك والليث والناصر على أنه لا يجوز أن تكون 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عمول بعد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هادوية والامام يحيى والمزني أنه يصح بمقدا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وأجابوا عن الحديث بأن مقدار القفيز مجهول أو أنه كان الاستئجار على طحن 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فيز منها بعد طحنها وهو فاسد عنده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ام 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تمسك ل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ز الاستئجار بالنفقة ومثلها الكسوة وهو أبو حنيفة والا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محمد والهادوية والمنصور باللّه لا يصح لل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ئجار على العمل مياومة أو مشاهرة أو معاومة أو معاد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رضي اللّه 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ت مرة جوعا شديدا فخرجت 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في عوالي المدينة فإذا أنا بامرأة قد جمعت مدرا فطننتها تريد بله فقاطعته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 على تمرة فمددت ستة عشر ذنوبا حتى مجلت يداي ثم أتيتها فعدت لي ست عشرة ت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نبي صلى اللّه عليه وآله وسلم فأخبرته فأكل مع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المهاجرون من مكة المدينة قدموا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هم شيء فكانت الأنصار أهل الارض والعقار فقاسمهم الأنصار على ان أعطوهم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ر أموالهم كل عام ويكفوهم العمل والمؤ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قال البخاري وقال ابن عمر أعط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يبر بالشطر فكان ذلك على عهد النبي صلى اللّه عليه وآله وسلم وأبي بكر و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افة عمر ولم يذكر أن أبا بكر وعمر جددا الأجارة بعد ما قبض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ه عليه السلام جود الحافظ إسناده وأخرجه ابن ماجه بسند 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وابن ماجه من حديث ابن عباس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جر نفسه من يهودي يسقي له كل دلو بتمرة وعندهما إن عدد التمر سبع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حنش راوية عن عكرم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دلو مطلق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ا ماء أو الممتلئة أو التي هي غير ممتلئة أفاد معنى ذلك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تحقيقه في أول هذا 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جيم أي غلطت وتنفطت وبفتح الجيم غلظ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مجلت يده كنصر وفرح مجلا ومجولا نفطت من العمل فمرنت كامج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جلها العمل أو المجل أن يكون بين الجلد واللحم ماء أو المجلة جلدة ر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فيها ماء من أثر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ي عليه السلام فيه بيان ما كانت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حاجة وشدة الفاقة والصبر على الجوع وبذل الأنفس واتعابها في تحصيل ال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يش للتعفف عن السؤال وتحمل المتنن وان تأجير النفس لا يعد دناء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غير شريف أو كافرا والأجير من أشراف الناس وعظ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دلال به على جواز الاجارة معاددة يعني ان يفعل الأجير عددا معلوما م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د معلوم من الأجرة وإن لم يبين في الأبتداء مقدار جميع العمل و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فيه دليل على جواز اجارة الأرض بنصف الثمرة الخارجة منها في كل عام وكذلك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قد تقدم بسط الكلام على اجارة الأرض وما يصح منها ومالا يص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ذكر في عقد الأجارة بلفظ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ميناء عن جابر 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 كان له فضل أرض فيزرعها أو لزرعها أخاه ولا تبيعوها قيل لسعيد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عوها يعني الكراء 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ما اشتمل عليه الحديث في المزارعة وأعاده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للاستدلال له على صحة إطلاق لفظ البيع على الأجارة وهو مجاز من باب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على الشيء وهو لما هو من الأشياء التابعة له كإطلاق البيع هنا على الأرض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ف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جير على عمل متى يستحق الأجرة وحك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راية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عز وجل ثلاثة أنا خصمهم يوم القيامة ومن كنت خصمه خصمته رجل أعطى ب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 ورجل باع حرا وأكل ثمنه ورجل استأجر أجيرا فاستوفى منه ولم يوفه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في حديث له 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غفر لامته في آخر ليلة من رمضان قيل يا رسول اللّه أهي ليلة القدر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عامل إنما يوفى أجره إذا قضى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ع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طبب ولم يعلم منه طب فهو 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الثاني أخرجه أيضا البزار وفي إسناده هشام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قدا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شعيب قال أبو داود بعد إخراجه هذا لم ي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وليد بن مسلم لا يدري هو صحيح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نسائي مسندا ومنقط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بد العزيز بن عمر بن عبد العزيز قال حدثن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د الذين قدموا على أب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أ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ب تطبب على قوم لا يعرف له تطبب قبل ذلك فأعنت فهو 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جهول لا يعلم هل له صحبة أم 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نا خص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 هو سبحانه وتعالى خصم لجميع الظالمين الا أنه أراد التشديد على ه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صريح والخصم يطلق على الواحد والاثنين وعلى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روي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أوله قال الفراء الأول قول الفصحاء ويجوز في الاثنين خصمان وفي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نت خصمه خص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زيادة ليست في صحيح البخاري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ا أحمد وابن حبان وابن خزيمة والإسماع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بي ثم 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محذوف والتقدير أعطى يمينه بن أي عاهد وحلف باللّه ثم لم 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حرا وأكل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 الأكل لأنه أعظم مقصود وفي رواية لأبي داود ورجل اعت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رهوهو أعم من الأول في الفعل وأخص منه في 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اعتباد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أمرين أن يعتقه ثم يكتم ذلك أو يجحده والثاني أن يستخدمه كرها بعد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شدهما قال في الفتح والأول أشد لأن فيه مع كتم الفعل أو جحده العمل ب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ع البيع وأكل الثمن فمن ثم كان الوعيد عليه 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لب وإنما كان إث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 لأن المسلمين اكفاء بالحرية فمن بباع حرا فقد منعه التصرف فيما أباح اللّ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مه الذي أنقذه اللّ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جوزي الحر عبد اللّه فيمن جن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مه سيده قال ابن المنذر لم يختلفوا في أن من باع حرا أنه لا يقطع عليه يعن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رقه من حرز مثله إلا ما يروى عن علي عليه السلام أنه تقطع يد من باع حر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جواز بيع الحر خلاف قديم ثم ارتفع فروى عن علي رضي اللّه عنه أنه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على نفسه بأنه عبد فهو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 من طريق قتادة أن رجلا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قضى عمر بأنه عبد وجعل ثمنه في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ق زرارة ابن حزم أن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باع في الدين حتى نزلت ‏</w:t>
      </w:r>
      <w:hyperlink r:id="rId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ان ذو عسرة فنظرة إلى ميس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ولا يثبت أكثر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قر الإجماع على 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ه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معنى من باع حرا وأكل ثمنه لأنه استوفى منفعته بغير عوض 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ا ولأنه استخدمه بغير أجرة فكأنه است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وفى أجره إذا 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أجرة تستحق بالعمل وأما الملك فعند العترة و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إنما تملك بالعقد فتتبعها أحكام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شافعي وأصحابه أنها ت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وهذا في الصحيحة وأما الفاسدة فقال في البحر لا تحب بالعقد إجماعا و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يفاء إجماع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متعاطي الطب يضمن 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اية بسبب علاجه وأما من علم منه أنه طبيب فلا ضمان عليه وهو من يعرف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ائها وله مشايخ في هذه الصناعة شهدوا له بالحذق فيها وأجازوا له المب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وديعة والع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لا ضمان على مؤت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حافظ في إسناده ضعف وأخرجه الدارقطني من طريق أخر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مستعير غير المغل ضمان ولا على المستودع غير المغل 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روي هذا عن شريح غير 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في اسناده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اللغة مأخوذة من السكون يقال ودع الشيء يدع إذا سكن فك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ة عند المودع وقيل مأخوذة من الدعة وهي خفض العيش لأنها غير مبتذ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ن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رع العين التي يضعها مالكها عند آخر ليحفظها وهي مشر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رية بتشديد الياء قال في النهاية كأنها منسوبة إلى العار لأن ط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 ويجمع على عوارى مشد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رع إباحة منافع العين بغير عوض وهي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ة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ى مؤت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 ضمان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مينا على عين من الأعيان كالوديع والمستعير أما الوديع فلا يضمن قيل إجم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جناية منه على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في البحر الإجماع على ذلك وتأول ما 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 أن الوديع لا يضمن إلا بشرط الضمان بأن ذلك محمول على ضمان التفريط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المتعمدة والوجه في تضمينه الجناية أنه صار بها خائنا والخائن ض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المستودع غير المغل 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ئن وهكذا يضمن الوديع إذا وقع منه تعد في حفظ العين لأنه نوع من الخيان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ية فذهبت العترة والحنفية والمالكية إلى أنها غير مضمونة على المستعير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منه 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 وأبو هريرة وعطاء والشافعي وأحمد وإسحاق وعزا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إلى الجمهور أنها إذا تلفت في يد المستعير ضمنها إلا فيما إذا كان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مأذ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سن البصري والنخعي والأوزاعي وشريح والحنفية أن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شرط الضمان وعند العترة وقتادة والعنبري أنه إذا شرط الضما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ة وحكى في البحر عن مالك والبتي أن غير الحيوان مضمون أو الحيوان غير مض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من قال أنه لا ضمان على غير المعتدي بما تقد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مستعير غير المغل 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ى مؤت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أخرجه ابن ماجه عن ابن عمرو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دع وديعة فلا 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المثنى ابن الصباح وهو متروك وتابعه ابن لهيعة فيما ذكر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حسنه الترمذي وصححه ابن حبان من حديث أبي أمامة أنه س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يقول في حجة الوداع العارية مؤداة والزعيم غارم وتعق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ضمان الزعيم لا يدل على عدم ضمان المست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من قال بالضمان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ة الآتي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ّه يأمركم أن تؤدوا الأمانات إلى أه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أن الأمر بتأدية الأمانة لا يستلزم ضمانها إذا ت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من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وغيره بحديث صفوان الآتي ولا يخفى أن دلالته على أن غير الحيوان مضمو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اد منها أن حكم الحيوان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 إلى من ائتمنك ولا تخن من خ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قال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الحاكم وصححه وفي إسناده طلق بن غنام عن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هد له الحاكم بحديث أبي التياح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يوب بن سويد مخت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فرد به كما قال الطبراني وقد استنكر حديث الباب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البيهق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بي بن كعب عند ابن الجوزي في العلل المتناهي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ن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أمامة عند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بسن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دارقطني والطبراني والبيهقي وأبي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صحابة عند أحمد وأبي داود والبيهقي وفي إسناده مجهول آخر غير الصحاب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بن ماهك رواه عن فلان عن آخر وقد صححه ابن 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مرسل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هذا الحديث ليس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جوزي لا يصح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هذا حديث باطل لا أعرفه من وجه يصح ولا يخفى أن وروده بهذه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ددة مع تصحيح إمامين من الأئمة المعتبرين لبعضها وتحسين أمام ثالث منه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به الحديث منتهضا للاحت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ن من خ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مكافأة الخائن بمثل فعله فيكون مخصصا ل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زاء سيئة سيئ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عاقبتم فعاقبوا بمث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عوقبتم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38">
        <w:bookmarkStart w:id="12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عتدى عليكم فاعتد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 بمثل ما اعتدى 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أو الأدلة القاضية بتحريم مال الآدمي ودمه وعرضه عم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ص بهذه الثلاث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مخصص لهذه الآيات فيحرم من مال ا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ه ودمه ما لم يكن عن طريق المجازاة فإنها حلال إلا الخيانة لأنها لا تحل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نة إنما تكون في الأمانة كما يشعر بذلك كلام القاموس فلا يصح الاستدلال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لى أنه لا يجوز لمن تعذر عليه استيفاء حقه حبس حق خصمه على العموم ك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بحر وغيره إنما يصح الاستدلال به على أنه لا يجوز للإنسان إذا تعذ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حقه أن يحبس عنده وديعة لخصمه أو عارية مع أن الخيانة إنما تكون ع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يعة والخفية وليس محل نزاع من ذلك ومما يؤيد الجواز اذن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مرأة أبي سفيان أن تأخذ لها ولولدها من مال زوجها ما يكفيها كما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مسألة الحبس المذكورة فذهب الهادي إلى أنه لا يجوز مطلق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س ولا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يد باللّه أن قول الهادي مسبوق بالإجماع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لمنصور باللّه يجوز من الجن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المؤيد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من الجنس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يحيى يجوز من الجنس ثم من غيره لتعذره 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 بعد حكاية الخلاف قلت الأقرب اشتراط الحاكم حيث يمكن للخبر يعن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إن تعذر جاز الحبس وغيره لئلا تضيع الحقوق ولظواهر الآ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عن سمرة ع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د ما أخذت حتى تؤ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 زاد أبو داود والترمذي قال قتادة ثم 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فقال هو أمينك لا ضمان عليه يعني ال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ححه الحاكم وسماع الحسن من سمرة فيه خلاف مشهور 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ه يجب على الإنسان رد ما أخضته يده من مال غيره باعارة أو اجا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حتى يرده إلى مالكه وبه استدل من قال بأن الوديع والمستعير ضامنان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ذلك وهو صالح للاحتجاج به على التضمين لأن المأخوذ إذا كان على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ذة حتى ترده فالمراد أنه في ضمانها كما يشعر لفظ على من غير فرق بين مأخ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أخ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قبلي في المنار يحتجون بهذا الحديث في مواضع على التضم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صريحا لأن اليد الأمينة أيض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ت حتى ترد وإلا فليست بأم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تخبر عن سر ليلى تركته بعمياء من ليلى بغير 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خبرنا فأنت أمينها وما أنا أن خبرتهم ب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لامنا هل يضمنها لو تلفت بغير جناية وليس الفرق بين المض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مضمون إ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فظ فمشترك وهو الذي تفيده على فعلي هذا لم ي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كما زعم قتادة حين قال هو أمينك لا ضمان عليه بعد رواية الحديث اه ولا ي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ما في هذا الكلام من قلة الجدوى وعدم الفائدة وبيان ذلك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ة عليها ما أخذت حتى ترد وإلا فليست بأمينة يقتضي الملازمة بين عدم الرد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 فيكون تلف الوديعة والعارية بأي وجه من الوجوه قبل الرد مقتضيا 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عن كونه أمينا وهو ممنوع فإن المقتضى لذلك إنما هو التلف بخيانة أو 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زاع في أن ذلك موجب للضمان إنما النزاع في تلف لا يصير به الأمين خارج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أمينا كالتلف بأمر لا يطاق دفعه أو بسبب سهو أو نسيان أو بآفة سماوية أو 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ياع بلا تفريط فإنه يوجد التلف في هذه الأمور مع بقاء 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ضمان وقد عارضه ما أسل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ضوء النهار إن الحديث إن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تأدية غير التالف والضمان عبارة عن غرامة التالف اه ولا يخفى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د ما أخذ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تضى الذي يتوقف فهم المراد منه على مقد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ضمان أو الحفظ أو التأدية فيكون معنى الحديث على اليد ضمان ما أخذت أو حفظ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أو تأدية ما أخذت ولا يصح ههنا تقدير التأدية لأنه قد جع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ؤ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لها والشيء لا يكون غاية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ضمان والحفظ فكل واحد منهما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قدير ولا يقدران معالما تقرر من أن المقتضى لا عموم له فمن قدر الضمان أوج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يع والمستعير ومن قدر الحفظ أوجبه عليهما ولم يوجب الضمان إذا وقع التلف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ظ المعتبر وبهذا تعرف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دل الحديث على وجوب التأدية لغير الت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ما ينبغي وأما مخالفة رأي الحسن لروايته فقد تقرر في الأصول أ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اية لا ب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وان بن أ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است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يوم حنين أدرعا فقال أغصبا يا محمد قال بل عارية مضمونة قال قضاع بعضها ف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نبي صلى اللّه عليه وآله وسلم أن يضمنها له فقال أنا اليوم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زع بالمدينة فاستعا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رسا من أبي طلحة يقال له المندوب فركبه فلما رجع 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من شيء وان وجدناه لب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فوان أخرجه أيضا النسائي والحاكم وأورد له شاهدا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ارية مؤ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دراع كانت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ين إلى 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أمية بن صفوان مرسلا وبين أن الأد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من حديث جابر وذكر أنها مائة د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 ابن حزم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 طرق هذا الحديث يعلي بن أمية وقد تقدم في كتاب 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ص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ول لفعل مقدر هو مدخول الهمزة أي أت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ا لا تردها علي فأجاب صلى اللّه عليه وآله وسل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ارية مضمونة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ذا الحديث على أن العارية مضمونة جعل لفظ مضمونة صفة كاشفة لحقيقة الع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 شأن العارية الضمان جعل لفظ مضمونة صفة مخصصة أي استعيرها منك عارية مت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مضمونة لا عارية مطلقة عن الضم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 عليه أن يض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ضياع من أسباب الضمان لا على أن مطلق الضياع تفريط وأنه يوجب الض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ل لاحتمال أن يكون تلف ذلك البعض وقع فيه 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و وأبو طلحة المذكور هو زيد بن سهل زوج أم أن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المند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سمي بذلك من الندب وهو الرهن عند الس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ندب كان في جسمه وهو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وجدناه لب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ان هي النافية واللام بمعنى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وجدناه الا ب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 هذا مذهب الكوفيين وعند البصرين ان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ففة من الثقيلة واللام زائدة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فرس بحر إذا كان واسع ال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أن جريه لا ينفد كما لا ينفد البحر ويؤيده ما وقع في رواية للبخاري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عد ذلك لا يج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د الماعون على عهد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ارية الدلو و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سكت عنه أبو داود وحسنه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بن مسع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نهما فسر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39">
        <w:bookmarkStart w:id="13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نعون الما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اع البيت الذي يتعاطا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من الفاس والدلو والحبل والقدر 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المعاو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 والملح وقيل المعاون الزكاة قال الشا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م على الإسلام لما يمنع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عونهم ويضيعوا الته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كشاف وقد يكون منع هذه الأشياء محظورا في الشريع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يرت عن اضطرار وقبيح في المروءة في غير حال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هيسة بضم الموحدة وفتح الهاء وسكون الياء التحتية بعدها سين مهملة الفزار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ا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أذن أبي النبي صلى اللّه عليه وآله وسلم فدخل بينه وبين قمي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قبله ويلتزم ثم قال يا رسول اللّه ما الشيء الذي لا يحل منعه قال الم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ّه ما الشيء الذي لا يحل منعه قال الملح قال يا نبي اللّه ما الشي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نعه قال أن تفعل الخير خي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حديث بهيسة هذا في باب ا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ن من كتاب احياء ال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رى ابن أبي حاتم عن قرة بن دعموس النم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وفدوا على رسول اللّه صلى اللّه عليه وآله وسلم فقالوا يا رسول اللّ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هد إلينا قال لا تمنعوا الماعون قالوا يا رسول اللّه وما الماعون قال في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د وفي الماء قالوا فأي الحديد قال قدوركم النحاس وحديد الفأس الذي تمته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ما الحجر قال قدوركم الح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ري عن عكر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 زكاة المال وأدناه المنخل والدلو والأ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حاتم أن الما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ري واصل الماعون من المعن وهو الشيء القليل فسمي الزكاة ماعونا لأنها قل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كذلك الصدقة وغيرها وهذه التفاسير ترجع كلها إلى شيء واحد وهو المعاونة ب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فعة ولهذا قال محمد بن كعب الماعون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الت وعليها درع قطري ثمن خمسة دراهم كا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ن درع على رسول اللّه صلى اللّه عليه وآله وسلم فما كانت امرأة تقين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رسلت إلي تستع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ع قميص المرأة وهو م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 ود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مؤنثه وحكى أبو عبيدة أنه أيضا يذكر ويؤ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المهملة بعداها راء وفي رواية المستملي والسرخسي بضم القاف وسكون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 نون والقطري نسبة إلى القطر وهي ثياب من غليظ القط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ن الق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تعرف بالقطرية فيها حمة قال الأزهري الثياب القطرية منسوبة إلى قطر ق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ين فكسروا القاف للنسبة وخف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خمس د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ب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ر فعل وخمسة بالخفض على الأضافة أبو برفع ثمن وخمسة على حذف الضمير و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ضم أوله وتشديد الميم على لفظ الماضي ونصب خمسة على نزع الخا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وم بخمس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ف والتحتانية المشددة أي تز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ء قيانة أي أصلحه والقنية يقال للماشطة وللمغ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تين أنه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نن بالفاء أي تعرض وتجلى على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لم يضبط ما بعد الفاء و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 بعض الحفاظ بمثناة فوق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جوزي أرادت عائشة أنهم كانوا أ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ضيق فكان الشيء المحتقر عندهم أذ ذاك عظيم القدر وفي الحديث إن عارية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رس أمر معمول به مرغب فيه وأنه لا يعد من التش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م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 ولا بقر ولاغنم لا يؤدي حقها الا اقعد لها يوم القيامة بقاع قرقر تطؤه الظ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لفها وتنطحه ذات القرن ليس فيها يؤمئذ جماء ولا مكسورة القرن قلنا ي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قها قال اطراق فحلها واعارة دلوها ومنحتها وحلبها على الماء وحمل عل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د سبق شرح بعض ألفاظه في أول كتاب الزكا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ارية الفحل لمن أراد أن يستعيره من مالكه ليطرق به على ما ش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ارة د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حقوق الماشية أن يعير صاحبها الدلو الذي يسق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ذا طلبه منه من يحتاج إ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ن والمهملة والمن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عطية قال أبو عبيدة المنحة عند العرب على وجهين أحدهما أن يعطي الرجل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 والآخر أن يعطيه ناقة أو شاة ينتفع بحلبها ووبرها زمنائم يردها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هنا عارية ذوات الألبان ليؤخذ لبنها ثم ترد ل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زاز قيل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حة الاناقة أو شاة والأول أعر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بها ع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الروايات وأشار الداودي إلى أنه رورى بالجيم وقال أراد أنها تساق إل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ها وتعقب بأنه لو كان كذلك يقال وحلبها إلى الماء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إنما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بها هناك لنفع من يحضر من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أي من حق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ذلها المالك لمن أراد أن يستعيرها لينتفع بها في ال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إحياء ال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من أحيا أ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ة 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اط حائطا على أرض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مثله من رواية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زي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أحيا أرضا ميتة فهي له وليس لعرق ظالم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رضا ليست لأحد فهو أحق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ر بن مضر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ته من سبق إلى مالم يسبق إليه مسلم فهو له قال فخرج الناس يتعا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اط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أخرجه بنحوه النسائي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مرة أخرج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لطبراني والبيهقي وصححه ابن الجارود وهو من رواية الحسن عنه وفي س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خلاف ولفظه من أحاط حائطا على الأرض 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عيد أخرجه أيضا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ه الترمذي وأعله بالإرسال فقال وروى مرسلا ورجح الدارقطني إرسا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مع ترجيح الإرسال من هو الصحابي الذي روى من طريقه فقي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عبد اللّه بن عمر ورجح الحافظ الأول وقد اختلف فيه على هشام بن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الطيالسي من حديث عائشة وفي إسناده زمع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شيبة وإسحاق بن راهويه في مسنديهما من حديث كثير بن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وف عن أبيه عن جده وعلقه البخاري زحديث أسمر بن مضرس صححه الضي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ة وقال البغوي لا أعلم بهذا الإسناد غي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ا 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ميتة هي التي لم تعمر شبهت عمارتها بالحياة وتعطيلها ب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ياء أن يعمد شخص إلى أرض لم يتقدم ملك عليها لأحد فيحيها بالسقي أو الزر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س أو البناء فتصير بذلك ملكه كما يدل عليه أحاديث الباب وبه قال الجمهور 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ذكورة أنه يجوز الإحياء سواء بإذن الإمام أو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ا بد من إذن الإمام وعن مالك يحتاج إلى اذن الإمام فيما لأهل القري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من مرعى ونحوه وبمثله قالت 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اط حائ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ويط على الأرض من جملة ما يستحق به ملكها والمقدار المعتبر ما يسمى حائط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عرق ظالم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رواية الأكثر بتن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 وظالم نعت له وهو راجع إلى صاحب العرق أي ليس لذي عرق ظالم أو إلى العرق أ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رق ذي 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بالإضافة ويكون الظالم صاحب العرق ويكون المراد بالعرق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 لاول جزم مالك والشافعي والأزهري وابن فارس وغيرهم وبالغ الخطابي فغلط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بيعة العرق الظالم يكون ظاهر أو يكون باطنا فالباطن ما احت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 الآ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رجه من المعادن والظاهر ما بناه أو غ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 الظالم من غرس أو زرع أو بنى أو حفر في أرض غيره بغير حق ولا 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ر أر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وبتخفيف الميم و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من أعمر بزيادة الهمزة في أوله وخطئ راو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بطال يمك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فسقطت التاء من النسخة وقال غيره قد سمع فيه الرباعي يقال أعمر اللّه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أبي ذر من أعمر بضم الهمزة أي أعمره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المراد بالغير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اطون المعاداة الإس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ر و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اطون يعلمون على الأرض علامات بالخطوط وهي تسمى الخط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تها خطة بكسر الخاء وأصل الفعل يتخاططون فأدغمت الطاء في الطاء وال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 في حديث أسمرة يشعر بأن 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فلا حكم لتقدم الكافر أما إذا كان حربيا فظاهر وأما الذمي ففيه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منع فضل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وا فضل الماء لتمنعوا به الك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ع فضل الماء ليباع به الك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وا فضل الماء لتمنعوا به فضل الك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نقع 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رو بن شعيب عن أبيه عن جده ع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ع فضل مائة أو فضل منعه اللّه عز وجل فض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بين أهل المدينة في النخل أن لا يمنع نقع بئر وقضي بين أهل البادية أن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ماء ليمنع به الك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ّه بن أحمد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 في إسناده محمد بن راشد الخزاعي وهو ثقة وق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لكن حديث أبي هريرة يشهد لصحة الأحاديث المذكورة بعده ومما يشهد لصحته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عند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نهى عن فضل بيع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إياس بن عبد عند أهل السنن بنحوه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فتح القشير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هما ولكن حديث عمرو بن شعيب في إسناده ليث بن أبي سليم وقد رواه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من حديث الأعمش عن عمرو بن شعيب ورواه في الكبير من حديث وائلة بلفظ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 وحديث عائشة رواه ابن ماجه من طريق عبد اللّه بن إسماعيل وهو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الكوفي قال أبو حاتم مجهول وكذا 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ما زاد على الحاجة ويؤيد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من حديث أبي هرير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 فضل ماء بعد أن يستغن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 وهو محمول عند الجمهور على ماء البئر المحفورة في الأرض الممل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ات إذا كان لقصد التملك والصحيح عند الشافعية ونص عليه في القديم وحرمل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ر يملك ماءها وأما البءر المحفورة في الموات لقصد الارتفاق لا التم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ر لا يملك ماءها بل يكون أحق به إلى أن ير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ورتين يجب عليه بذ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عن حاجته والمراد حاجة نفسه وعياله وزرعه وماشيته هذا هو الصحيح عند 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 المالكية هذا الحكم بالموات وقالوا في البئر التي لا تملك لا يجب عليه 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ا وأما الماء المحرز في الإناء فلا يجب بذل فضله لغير المضطر على الصحيح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 والماء على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إجماعا كالأنهار غير المستخرجة والسي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 كماء يحرز في الجرار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تلف فيه كماء الآبار والعيون وال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فرة في الملك اه والقنا هي في الفتح القاف الكظامة التي تحت الأرض وسيأت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بن بطال لا خلاف بين العلماء إن صاحب الحق أحق بمائ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ما نفاه من الخلاف هو على القول بإن الماء يملك فكأ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ون إلى أنه يملك وهم الجمهور هم الذين لا خلاف عندهم في ذلك وقد استدل ب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إلى الفضل على جواز بيع الماء الذي لا فضل فيه وقد تقدم الكلام على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منع به الك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كاف والام بعدها همزة مق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بات رطبة ويابسة والمعنى أن يكون حول البءر كلأ ليس عنده ماء غيره و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مواشي رعيه إلا إذا مكنوا من سقي بهائمهم من تلك البئر لئلا يتضرروا بالعط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رعي فيستلزم منعهم من الماء منعم من الرعي وإلى هذا التفسير ذهب الجمهور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ختص البذل بمن له ماشية ويلحق به الرعاة إذا احتاجوا إلى الشرب لأنه إذا من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رب امتنعوا من الرعي هناك ويحتمل أن يقال يمكنهم حمل الماء لأنفسهم لق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ون إليه منه بخلاف البهائم والصحيح الأول ويلتحق بذلك الزرع عند مالك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شافعية وبه قالت الحنفية الاختصاص بالماشية وفر الشافعي فيما حكاه المزن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واشي والزرع بأن الماشية ذات أرواح يخشى من عطشها موتها بخلاف الزرع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النووي وغيره واستدل لمالك بحديث جابر المتقدم لإطلاقه وعدم تقييده وتعقب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على المقيد وعلى هذا لو لم يكن هناك كلأ يرعى فلا منع من المنع لانت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والنهي عند الجمهور للتنزيه وهو محتاج إلى دليل صرف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لحقيقي وهو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ظاهر الحديث وجوب بذله مجانا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قيل لصاحبه طلب القيمة من المحتاج إليه كما في طعام المضطر وتعقب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ه جواز البيع حالة امتناع المحتاج من بذل القيمة ورد بمنع الملازمة ف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يجب عليه البذل وتثبت له القيمة في ذمة المبذول له فيكون له أخذ القيم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مكن ولكنه لا يخفى أن رواية لا يباع فضل الماء ورواية النهي عن بيع فضل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ان على تحريم البيع ولو جاز له العوض لجاز له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ع 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فاضل فيها عن حاجة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ه لا يجوز منع فضل الماء الكائن في البئر كما لا يجوز منع فضل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وأنه لا فرق بينهما والنقع بفتح النون وسكون القاف بعدها عين 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اس شركاء في الثلاث وشرب الأرض العلي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بل السفلى إذا قل الماء أو اختلف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لنار والك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خراش عن بعض أصحابة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رسول اللّه صلى اللّه عليه وآله وسلم المسلمون شركاء في ثلاثة ف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أ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‏بو داود ورواه ابن ماجة من حديث ابن عباس وزا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ن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قال الحافظ إسناده صحيح وحديث بعض الصحابة 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في الصحابة في ترجمة أبي خراش لم يدرك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هو كما قال فقد سماه أبو داود في روايته حبان بن زيد وهو الشرعبي تاب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بلوغ المرام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فيه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راش وهو متروك وقد صححه ابن 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مر عند الخطيب وزاد والملح وفيه عبد ال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ميسرة ورواه الطبراني بسند 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جبير عن ابن عمرو له عنده طريق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هيسة عن أبيها عند أبي داود وقد تقدم لفظه في شرح حديث ابن مسعود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يعة والعارية وسيأتي في باب اقطاع المعا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ابن ما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يا رسول اللّه ما الشيء الذي لا يحل منعه قال الملح والماء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طبراني في الصغير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لتان لا يحل منعهما الماء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 في العلل هذا حديث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سرجس عند العقيلي في الضعفاء نحو حديث به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ناس شركة في جميع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ن غير فرق بين المحرز وغيره وقد تقدم في الباب الأول أن الماء المحر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ر ونحوها ملك إجماعا ومن لازم الملك الاختصاص وعدم الاشتراك بين غيره منحص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ضي به الحديث فإن صح هذا الإجماع كان مخصصا لأحا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هار فقد تقدم أنه حق بالإجماع واختلف في ماء الآبار والعيون والكظائم ف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والحنفية وأبي العباس وأبي طالب أنه حق لا ملك واستدلوا بأحا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يحيى والمؤيد باللّه في أحد قوليه وبعض أصحاب الشافعي أنه ملك وقاس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اء المحرز في الجرار ونحوها فورد بأنه بالسيول أشبه منه بماء الجرة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 فصل ومن احتفر بئرا أو نهرا فهو أحق بمائة إجماعا وإن بعدت منه أ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سط غيرها اه واختلف في ماء البرك فقيل حق وقيل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مراد بها الشجر الذي يحبطه الناس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ا الاستصباح منها والاستضاءة بضو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بها الحجارة التي ت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إذا كانت في موات الأرض وإذا كان المراد بها الضوء فلا خلاف أنه لا ي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وكذلك إذا كان المراد بها الحجارة المذكورة وإن كان المراد بها الشجر ف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ه كالخلاف في الحطب وسيأت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تفسيره في الب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هذا وهو أعم من الخلا والحشيش لأن الخلا مختص بالرطب من النبات والحشيش 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ابس والكلأ يعمهما قيل المراد بالكلأ هنا هو الذي يكون في المواضع الم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ودية والجبال والأراضي التي لا ملك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كان قد أحرز بعد قطع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فيه بالإجماع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ابت في الأرض المملوكة والمتحجرة ففيه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مباح مطلقا وإليه ذهبت الهادوية وقيل تابع للأرض فيكون حكمه حكمها وإلي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يد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علم ـ أن أحاديث الباب تنتهض بمجموعها فتدل على الاشتر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ثلاثة مطلقا ولا يخرج شيء من ذلك إلا بدليل يخص به عمومها إلا بما هو أ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طلقا كالأحاديث القاضية ب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ال امرئ مسلم إلا بطيب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ع كونها إنما تصلح للاحتجاج بها بعد ثبوت الملك وثبوته في الأمور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ضى في 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من السبيل أن الأعلى يشرب قبل الأسفل ويترك الماء إلى الكعبين ثم يرسل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سفل الذي يليه وكذا حتى تنقضي الحوائط أو يفن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وعبد اللّه ا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ضى في سيل مهزور أن يمسك حتى يبلغ الكعبين ثم يرسل الأعل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ادة أخرجه أيضا البيهقي والطبراني وفيه انقطاع وحديث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عيب في إسناده عبد الرحمن بن الحرث المخزومي المدني تكلم فيه الإمام أحم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الفتح إن إسناد هذا الحديث حسن ورواه الحاكم في المستدرك من حديث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ضى صلى اللّه عليه وآله وسلم في سيل مهزور أن الأعلى يرسل إلى الأسفل وي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كعبين وأعله الدارقطني بالوقف وصححه الحاكم ورواه ابن ماجه وأبو داود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 أبي مالك ورواه عبد الرزاق في مصنفه عن أبي حاتم القرظي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كبراءهم يذك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ن قريش كان له سهم في بني قريظة فخاصم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في مهزور السيل الذين يقسمون ماءه فقضى بينه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أن الماء إلى الكعبين لا يحبس إلا على الأ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وسكون الهاء بهدعا زاي مضموم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و ساكنة ثم راء وهو وادي بن قريظة ب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كري في المعجم هو و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ية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وضع سوق المدينة وكان قد تصدق به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لى المسلمين فأقطعه عثمان الحرث بن الحكم أخامر وأقطع مروان ف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ثير والمنذري أما مهزور بتقديم الراء على الزاي فموضع سوق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أن الأعلى تستحق أرضه الشرب بالسيل والغ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ء البئر قبل الأرض التي تحتها وأن الأعلى يمسك الماء حتى يبلغ إلى الكعبي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ي رجل الإنسان الكائنين عند مفصل الساق والقدم ثم يرسل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أن الماء إذا كان قليلا فحده أن يعم أرض الأعلى إلى الكعبين في النخيل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ك في الزرع لقضائه صلى اللّه عليه وآله وسلم بذلك في خبرة عبادة يعني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قال وأما قوله صلى اللّه عليه وآله وسلم ل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ق أرضك حتى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عقوبة لخصمه وقيل بل هو المستحق وكان أمر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فضيل فإن كانت الأرض بعضها مطمئن فلا يبلغ في بعضها الكعبين إلا وهو في المطم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كبتين قدم المطمئن إلى الكعبين ثم حبسه وسقى با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طالب الع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اية للأعلى اه وهو المختار عند 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 الجمهور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أن يمسك إلى الكعبين وخصه ابن كنانة بالنخل والشجر قال وأما الزرع ف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ك وقال الطبري الأراضي مختلفة فيمسك لكل ارض ما يكفيها وسيأتي بقية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في شرح حديث الزبير أن شاء اللّه تعالى وقد أورده المصنف رحمه 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نهي عن الحكم في حال الغضب من كتاب الأ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مى لدواب 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حمى النق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يل خي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يع بالنون موضع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صعب بن جث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ح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ع وقال لا حمى إلا للّه 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للبخاري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مى إلا للّه ولرسول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 النبي صلى اللّه عليه وآله وسلم حمى النقيع وأن عمر حمى شرف والرب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لم مولى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استعمل مولى له يدعى هني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 فقال يا هني أضمم جناحك على المسلمين واتق دعوة المظلوم فإن دعوة المظ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جابة وأدخل رب الصريمة ورب الغنيمة وإياي ونعم بن عوف ونعم بن عفان فإنه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لك ماشيتهما يرجعان إلى نخل وزرع ورب الصريمة ورب الغنيمة إنما تهلك ماشي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ني ببنية يقول يا أمير المؤمنين أفتاركهم أنا لا أبا لك فالماء والكلأ أيس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هب والورق وأيم اللّه أنهم ليرون أني قد ظلمتهم أنها لبلادهم قاتلوا عل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وأسلموا عليها في الإسلام والذي نفسي بيده لولا المال الذي أحمل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ّه ما حميت عليم من بلادهم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أخرجه أيضا ابن حبان وحديث الصعب أخرجه أيضا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أن قول حمى النقيع من قول الزهري وروى الحديث النسائي فذكره الم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أ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مى إلا للّه 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ما قاله البيهقي أن أبا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ن حديث ابن وهب عن يونس عن الزهري فذكره وقال في آخره قال ابن شهاب وب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حمي النقيع وقدورهم الحاكم فزعم أن حديث لا ح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لّه متفق عليه وهو من إفراد البخاري وتبع الحاكم في وهمه أبو الفتح القشي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مام وابن الرفعة في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مر أخرجه أيضا الشافعي عن الدراوردي ع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سلم عن أبي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عبد الرزاق عن معمر عن الزهري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 الن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حمى عند العرب أن الرئيس منهم كان إذا نزل مخصبا است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ا على مكان عال فالى حيث انتهى صوته حماه من كل جانب فلا يرعى فيه غيره ويرع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غيره فيما سواه والحمى هو المكان المح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لاف المباح ومعناه أن ي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ياء في ذلك الموات ليتوفر فيه الكلأ وترعاه مواش مخصوصة ويمنع غيرها والنقيع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ن كما ذكر المصنف وحكى الخطابي أن بعضهم صحفه فقال بالموحدة وهو على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خا من المدينة وقدره ميل في ثمانية أميال ذكر ذلك ابن وهب في موطئه وأصل النق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ضع يستنقع فيه الماء وهذا النقيع المذكور في هذا الحديث غير نقيع الخضما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يه اسعدين زرارة بالمدينة على المشهور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جوز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قال إنهما واحد قال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مي الا للّه 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يحتمل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شيئين أحدهما ليس لأحد أن يحمي المسلمين إلا ما حماه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الآخر معناه الا على ما حماه عليه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أول ليس لأحد من الولاة بعده أن يحمي وعلى الثاني يختص الحمى بمن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رسول اللّه صلى اللّه عليه وآله وسلم وهو الخليفة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من هذا إن له في المسألة قولين والراجح عندهم الثاني والأول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لفظ اه ومن أصحاب الشافعي من الحق بالخليفة ولاه الأقا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ل الجواز وطلقا أن لا يضر بكافة المسلمين اه وظاه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أول ل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 المسليمن أنه لا يجوز للامام على فرض الحاقة ب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مي لنفسه وإلى ذلك ذهب مالك والشافعية والحنفية والهادوية قالوا بل يحمي 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سائر أنعامهم ولا سيما أنعام من ضعف منهم من الانتجاع كما فعله ع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ن بعضهم أن بين الأحاديث القاضية بالمنع من الحمى و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ة بجواز الأحياء معارضة ومنشأ هذا الظن عدم الفرق بينهما وهو فاسد فإن الح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 من الأحياء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جوزي ليس بين الحديثين معارضة فالحمى المنه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مى من الموات الكثيرة العشب لنفسه خاصة كفعل الجاهلية والاحياء المباح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للمسلمين فيه شاملة فافترقا قال وإنما تعد أرض الحمى مواتا لكونها لم ي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لك لأحد لكنها تشبه العامرة لما فيها من المنفعة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مر حمى 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بخاري الشرف بالتعريف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الشرف بفتح المعجمة والراء بعدها فاء في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ياض أن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بفتح المهملة وكسر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وطأ ابن وهب بفتح المهملة و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كذا رواه بعض رواة البخاري أو أصلحه و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رف فهو موضع بقرب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ه الالف واللا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راء والموحدة بعدها ذال 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معروف بين مكة و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 بإسناد صحيح أن عمر حمى الرب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عم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اء وفتح النون وتشديد التحتية،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ب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غير صرمة وهي ما بين العشرين إلى الثلاثين من الأبل أو من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ربعي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قطاع المعا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بن الحرث المزني معادن القبلية جلسيها وغوريها وحيث يصلح الزرع من قدس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ه حق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روياه أيضا من حديث عمرو بن عوف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ض بن ح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فد إل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ستقطعه الملح فقطع له فلما أن ولي قال رجل أتدري ما أقطعت له إنما أقط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عد قال فانتزعه منه قال وسأله عما يحمي من الأراك فقال ما لم تنله خ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اف الأ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المخزومي يعني أن الأبل تأكل منتهى رؤوسها ويحمى ما ف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هيس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أبي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دنو منه ويلتزمه ثم قال يا نبي اللّه ما الشيء الذي لا يحل منعه قال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انبي اللّه ما الشيء الذي لا يحل منعه قال الملح قال يانبي اللّه ما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حل منعه قال أن تفعل الخير خي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في إسناده أبو أويس عبد اللّه بن عبد اللّه أخر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ي الشواهد وضعف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 هو غريب من حديث ابن عباس ليس ي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ويس غير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عوف الذي أشار إليه المصنف في إسناد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ه كثير بن عبد اللّه بن عوف عن أبيه عن جده وقد تقدم أنه لا يحتج 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ض بن حمال أخرجه أيضا ابن ماجه والنسائي وحسنه الترمذي وصححه ابن ح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بن القطان ولعل وجه التضعيف كونه في إسناده السبائي المازني قال ا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ه مظلمة م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هيسة أعله عبد الحق والقطان بأنها لا تعرف و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ذكرها ابن حبان وغيره في الصحابة ولحديثه شواهد قد تقدمت في كتاب الو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رية عند الكلام على حديث ابن مسعود في 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ة إلى قبل بفتح القاف والموحد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من ساحل البحر بينها وبين المدينة خمس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 معا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ة وهي من ناحية الفرع وقد تقدم مثل هذا التفسير في باب ما جاء في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دن من كتاب الزكاة لأن حديث اقطاع بلال تقدم هنالك بلفظ غير م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والقبل محركة نشر من الأرض يستقبلك أو رأس كل أكمة أو جبل أو مجتمع ر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جة الواضحة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جيم وسكون اللام وكسر السين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ياء النسب والجلس كل مرتفع من الأرض ويطلق على أرض نجد ك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ور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غين المعجمة وسكون الواو وكسر الراء نسبة إلى غو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 إن الغور يطلق على ما بين ذات عرق إلى البحر وكل ما انحدر مغرب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مة وموضع منخفض بين القدس وحوران مسيرة ثلاثة أيام في عرض فرسخين وموضع في 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سليم وماء لبني العدوية اه والمراد ههنا المواضع المرتفعة والمنخفضة من معا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قاف وسكون الدال المهملة بعدها سين 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بل عظيم بنجد ك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وضع المرتفع الذي يصلح للزرع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عين المهملة وتشديد الدال المهملة أيض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 الماء الذي له مادة لا تنقطع كماء العين اه وجمعه أعداد وقيل ال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ويعد ورده الأزهري ورجح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أنه يجوز ل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بعده من الأئمة اقطاع المعادن والمراد بالاقطاع جعل بعض الأراضي الموات مخت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أشخاص سواء كان ذلك معدنا أو أرضا لما سيأتي فيصير ذلك البعض أولى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لكن بشرط أن يكون من الموات التي لا يختص بها أحد وهذا أمر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 حكى عياض ان الاقطاع تسويغ الامام من مال اللّه شيئا لمن يراه أهلا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ا يستعمل في الأرض وهو أن يخرج منها لمن يراه ما يحوزه إما بأنيملكه ا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مره وإما أن يجعل له غلته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بكي والثاني هو الذي يسمى في زمان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اعا ولم أر أحدا من أصحابنا ذكره وتخرجه على طريق فقهي مشكل قال والذي يظه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لمقطع بذلك اختصاص كاختصاص المتحجر ولكنه لا يملك الرقبة بذلك وبهذا 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وادعى الأذرعي نفى الخلاف في جواز تخصيص الامام بعض الجند بغلة أرض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ا لذلك ه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صاحب الفتح أيضا عن ابن التين أنه إنما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اعا إذا كان من أرض أو عقار وإنما يقطع من الفئ ولا يقطع من حق مسلم ولا مع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يكون الاقطاع تمليكا وتغير تمليك وعلى الثاني يحمل اقطاع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لدور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كأنه يشير إلى ما أخرجه الشافعي مرس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 الطبري إن النبي صلى اللّه عليه وآله وسلم لما قدم المدينة أقطع يعني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في دور الأنصار برض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ذكر الخطابي وجها آخ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مى من الاراك ما بعد عن حضرة العمارة فلا تبلغه الأبل الرائحة إذا أرس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 اه وحديث بهيسة يدل على أنه لا يحل منع الماء والملح وقد تقدم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أما الملح فظاهر الحديث عدم الفرق بين ما كان في معدنه أو قد أنفصل ع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جميع أنواعه الصالحة للانتفا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قطاع الأ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ماء بنت أبي بكر في حديث ذكرته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قل الن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زبير التي أقطعه رسول اللّه صلى اللّه عليه وآله وسلم على رأسى وهو م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ي فر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ة في سفر المرأة اليسير بغير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 النبي صلى اللّه عليه وآله وسلم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فرسه وأجرى الفرس حتى قام ثم رمى بسوطه فقال اقطعوه حيث بلغ الس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حريث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 لي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دارا بالمدينة بقوس وقال أز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بن 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ط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ا بحضرموت وبعث معاوية ليقطعها 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رحمن بن عوف قال اقطع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وعمر بن الخطاب أرض كذا وكذا فذهب الزبير إلى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فاشترى نصيبه منهم فأتى عثمان بن عفان فقال أن عبد الرحمن بن عوف 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اقطعه وعمر بن الخطاب أرض كذا وكذا وإني اشت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آل عمر فقال عثمان عبد الرحمن جائز الشهادة له و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النبي صلى اللّه عليه وآله وسلم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طع لهم البحرين فقالوا يا رسول اللّه إن فعلت فأكتب لأخواننا في قريش بمثل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ذلك عند النبي صلى اللّه عليه وآله وسلم فقال إنكم سترون بعدي أثرة فأصبرو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في إسناده عبد اللّه بن عمر بن حفص بن عاصم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فيه مقال وهو أخو عبيد اللّه بن عمر العمري وحديث عمرو بن حريث سكت ع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منذري وحسن إسناد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ك أز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وائل بن حجر أخرجه أيضا أبو داود والبيهقي وابن حبان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زبير لم أجد لغيره أحمد ولم أجده في باب الاقطاع من مجمع الزوائد مع أنه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ديث لأحمد خارج عن الأمهات ال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ض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هذه الأرض هي المذكورة في حديث ابن عمر المذكور بعده في البخاري في أخر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من حديث أ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اقطع الزبير أرض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بني النض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عن أ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قطع الزبير ن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ف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حاء المهملة وإ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د المعجمة وهو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طع لهم الب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يحتمل أنه أراد الموا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ملكوه بالأحياء ويحتمل أنه أراد العامر منها لكن في حقه من الخمس لأنه كا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ا فلم يقسمها وتعقب بأنها فتحت صلحا وضربت على أهلها الجزية ف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نه أراد أن يخصهم بتناول جزيتها وبه جزم إسماعي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 ابن 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أرض الصلح لا تقصم فلا ت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الذي يظهر لي أن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راد أن يخص الأنصار بما يحصل من البحرين أما الناجز يوم عرض ذلك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كانوا صالحوا عليها وأما بعد ذلك إذا وقعت الفتوح فخراج الأرض أيضا وق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صلى اللّه عليه وآله وسلم ذلك في عدة أراض بعد فتحها وقبل فت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قط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ا الدار ببت إبراهيم فلما فتحت في عهد عمر نجز ذلك لتميم واستمر في أيدي ذ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نته رقية وبيدهم كتاب من النبي صلى اللّه عليه وآله وسلم بذلك وقصته 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ابن سعد وأبو عبيد في كتاب الأموال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عند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سبب قلة الفتوح وأغرب ابن بطال فقال معناه أنه لم يرد فعل ذلك لأنه أ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ارض بني النض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المثلثة على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صلى اللّه عليه وآله وسلم بذلك إلى ما وقع من استئثار الملوك من قريش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بالأموال والتفضيل بالعطاء وغير ذلك فهو من أعلام نبوته وفيه ما كان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من الإيثار على أنفسهم كما وصفهم بذلك فقال ‏</w:t>
      </w:r>
      <w:hyperlink r:id="rId52">
        <w:bookmarkStart w:id="16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ؤثرون على أنفسهم ولو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م خصاص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فيها دليل على أنه يجوز ل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من بعده من الأئمة إقطاع الأراضي وتخصيص بعض دون بعض بذلك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صلحة وقد ثبت عنه صلى اللّه عليه وآله وسلم في الإقطاع غير أحاديث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ب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النبي صلى اللّه عليه وآله وسلم أقطع صخ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لة البجلي الأحمسي ماء لبني سليم لما هربوا عن الإسلام وتركوا ذلك الماء ثم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ي قصة طويلة مذكورة في سن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 أبو داود عن سب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د الجهني أن النبي صلى اللّه عليه وآله وسلم نزل في موضع المسجد تحت دومة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ثم خرج إلى تبوك وأن جهينة لحقوه بالرحبة فقال لهم من أهل ذي المروة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رفاعة من جهينة فقال قد أقطعتها لبني رفاعة فاقتسموها فمنهم من باع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ف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د أبي داود عن قيلة بنت مخرم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على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تقدم صاحبي يعني حريث بن حسان وافد بكر بن وائل فبا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سلام عليه وعلى قومه ثم قال يا رسول اللّه اكتب بيننا وبين بني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هناء أن لا يجاوزها إلينا منهم أحد إلا مسافر أو مجاور فقال اكتب له يا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هناء فلما رأيته قد أمر له بها شخص بي وهي وطني وداري فقلت يا رسول اللّه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ألك السوية من الأرض اذ سألك إنما هذه الدهناء عندك مقيد الجمل ومرعى 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اء بني تميم وأبناؤها وراء ذلك فقال أمسك يا غلام صدقت المسكينة المسلم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يسعهما الماء والشجر ويتعاونان على ال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مختص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 البيهقي و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ما قدم المدينة أقطع الدور وأقطع ابن مسعود فيمن ا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جلوس في الطرقات المتسعة للبي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وس في الطرقات فقالوا يا رسول اللّه ما لنا من مجالسنا بد نتحدث فيها فقا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م إلا المجلس فأعطوا الطريق حقها قالوا وما حق الطريق يا رسول اللّه قال 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وكف الأذى ورد السلام والأمر بالمعروف والنهي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بن العو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حمل أحدكم حبلا فيحتطب ثم يجيء فيضعه في السوق فيبيعه ثم يستغني به فينف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خير له من أن يسأل الناس أعطوه أو من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زبير أخرجه البخاري أيضا بنحو ما هنا وقد اتفق الشيخ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عناه من حديث أبي هريرة وقد تقدم في باب ما جاء في الفقير والمسكين و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واب الزكا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ب على التحذ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جالسنا 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تحذير للإرشاد لا للوجوب إذ لو كان للوجو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جعوه كما قال القاضي عياض وفيه متمسك لمن يقول أن سد الذراع بطريق الأولى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تم لأنه نهى أولا عن الجلوس حسما للمادة فلما قالوا مالنا من مجالسنا بد ذك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 الأصلية للمنع فعرف أن النهي الأول للإرشاد إلى الأصلح ويؤخذ منه أن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ة أولى من جلب المصلحة وذلك أن الاحتياط في طلب السلامة آكد من الط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يحتمل أنهم رجوا وقوع النسخ تخفيفا لما شكوا من شدة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يعني فيكون قولهم المذكور دليلا على أن التحذير الذي في قوة الأمر للإرش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يؤيده أن فيي مرسل يحيى بن يعمر ون القوم أنها عزيم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بيت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يتم إلى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زادأبو داود في حديث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شاد السبيل وتمشيت العاطس إذا 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من حديث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غاثة المله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بزار من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نوا على الحم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طبراني من حديث ابن سهل بن حن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طبراني أيضا من حديث وحشي بن ح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دوا الأغبياء وأعي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حديث أبي طلحة من ال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ظم الحافظ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عت آداب من رام الجلوس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من قول خير الخلق إنس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ش السلام وأحســن في الكـ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ت عاطسا وسلاما رد إحس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حمل عاون ومظلوما أعن وأغ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فان واهد سبيلا واهد حير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عرف مروانة عن نكر وكـف أذ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 طرفا وأكثر ذكر مو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ة في التحذير من الجلوس على الطريق ما فيه من التعرض ل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ر إلى من يحرم النظر إليه وللحقوق للّه وللمسلمين التي لا تلزم غير الجال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ار في حديث الباب بغض النظر إلى السلامة من الاحتقار وال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د السلام إلى اكرام المارو بالأمر بالمعروف والنهي عن المنكر إلى استعمال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رع وترك جميع مالا ي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نمط بقية الآداب التي أشرنا إليها و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شاهد صحيح أو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وفى ذلك الحافظ في الفتح في كتاب الأستئ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زبير قد سبق شرح ما اشتمل عليه في كتاب الزكاة ذكره المصنف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يضعه في السوق فيبيعه فإن فيه دليل على جواز الجلوس في السوق ل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لو غالب الأسواق من كثرة الطر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وجد دابة قد سيبها أهلها رغبة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يد اللّه بن حميد بن عبد الرحمن الحميري عن الشع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قال من وجد دابة قد عجز عنها أهلها أن يعلف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بوها فأخذها فاحياها 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يد اللّه فقلت له عمن هذا فقال عن 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يرفع الحديث إلى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دابة بمهلكة فاحياها رجل فهي لمن اح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في إسناده عبيد اللّه بن حميد وقد وثق وحكى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عن يحيى بن معين أنه سئل عنه فقال لا أعرفه يعني لا أعرف تحقيق امر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ة الصحابة الذين أبهمهم الشعبي فغير قادحة في الحديث لان مجهولهم مقبول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ق وقد حققنا ذلك في رسالة مست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قد لقي جماعة من الصحابة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 أنه سمع من ثمانية وأربعين من أصحاب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منصور بن عبد الرحمن عن الشعبي أنه قال أدركت خمسمائة من أصحاب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يقولون علي وطلحة والزبير في الجنة والحديث الثاني مع إرس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بيد اللّه بن حميد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 الإطلاق أنه يجوز لمالك الدابة التسييب في الصحراء إذا 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بها وقد ذهبت العترة والشافعي وأصحابه إلى أنه يجب على مالك الداب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فها أو يبيعها أو يسيبها في مرتع فان تمرد ا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أصحاب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استصلاحا لا حتما كالشجر وأجيب بأن ذات الرح تفارق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مما يؤكل لحمه أن يذبحها مالكها ويطعمها المحتا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التي عجزت عن الاستعمال لزمن ونحوه فلا يجوز لصاحبها تسييبها بل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سقيها وعلفها وخدمتها وهو من باب 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ياها فكأنما أحيا الناس جميع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ظاهره أحمد والليث والحسن وإسحاق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دابة بمهلكة فأخذها انسان فأطعمها وسقاها وخدمها إلى أن قويت على ال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ل وعلى الركوب ملكها الا أن يكون مالكها تركها لا لرغبة عنها بل ليرجع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لت عنه وإلى مثل ذلك ذهبت الهادوية وقال مالك هي لمالكها الأول ويغرم ما 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آ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لك صاحبها لم يزل عنها بالعجز وسب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قطة فإذا جاء ربها وجب على واجدها ردها عليه ولا يضمن ما أنفق علي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ذ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فتح اللام اسم لمكان الاهلاك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جمه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شهدنا مهلك أه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حفص بفتح الميم 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غصب والضم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جده وه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ائب بن يزي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خذن أحدكم متاع أخيه جادا ولا لاعبا وإذا أخذ أحدكم ع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فليرد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ئ مسلم الا بطيب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ومه حجة الساحة الغصب يبنى عليها والعين ت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ا أنها لا ت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ليلى قال حدثنا أصحاب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هم كانوا يسيرون مع النبي صلى اللّه عليه وآله وسلم فنام منهم فا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إلى حبل معه فأخذه ففزع فقال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وع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سائب حسن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ريب لا نعرفه الامن حديث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ئب اه وقد سكت عنه أبو داود و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البيهقي وقال 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في إسناده الحارث بن محمد الفهري وهو مجهول، وله طريق أخرى عند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عن حميد عن أنس وفي إسنادها داود بن الزبرق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من حديث أبي حرة الرقاشي عن عمه وفي إسناده علي بن زيد بن جدعا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، وأخرجه الحاكم من حديث ابن عباس من طريق عكرمة، وأخرجه الدارقطني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يضا من طريق مقسم وفي إسناده العرزمي وهو ضعيف، ورواه البيهقي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في صحيحيهما من حديث أبي حميد الساعد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ئ أن يأخذ ع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بغير طيب نف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وحديث أبي حميد أصح ما في الباب، و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 سكت عنه أبو داود والمنذري وإسناده ل بأس 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 على ما في القاموس المنفعة والسلعة وما تمتعت به من الحوائج الجمع أ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اع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عدم جواز أخذ متاع الإنسان على جهة اله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ال امرئ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أمر مصرح به في القرآن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 ‏</w:t>
      </w:r>
      <w:hyperlink r:id="rId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أكلوا أموالكم بينكم بالباط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من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مسلم بغير طيب نفسه آكل له بالباطل ومصرح به في عدة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والكم ودماؤكم عليكم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مع عليه عند كاف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وافق على معناه العقل والشرع وقد خصص هذا العموم بأشياء منها أخذ الزكاة 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عة وإطعام المضطر والقريب المعسر والزوجة وقضاء الدين وكثير من ال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مسلم أن يروع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يع المسلم ولو بما صورته صورة المز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ثبات غصب الع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لم ش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رض طوقه اللّه من سبع 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زيد قال 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شبرا من الأرض ظلما فإنه يطوقه يوم القيامة من سبع 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طع شبرا من الأرض بغير حقه طوقه اللّه يوم القيامة من سبع 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 قال رسول اللّ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 الأرض شيئا بغير حقه خسف به يوم القيامة إلى سبع 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هو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يعلى بن مر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بان في صحيحه وابن أبي شيبة في مسنده وأبي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ور بن مخرم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لي في تاريخ الضعفاء وعن شداد بن أوس عن الطبراني في الكبير وعن 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عند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عري عند ابن أبي شيبة ب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حرث السلمي عن الطبراني و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شريح الخزاعي عن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ه أيضا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لطبراني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لم ش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 ش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قاف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تانية أي قدر شبر وكأنه ذكر الشبر إذارة إلى استواء القليل والكثير في ال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على البناء ل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راء ويجوز إس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ل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لف نقل ما ظلم منها في القيامة إلى المحشر ويكون كالطوق في عنقه لا أنه ط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معناه أ، يعاقب بالخسف إلى سبع أرضين أي فتكون كل أرض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طوقا في عنقه اه ويؤيد الوجه الثاني حديث ابن عمر المذكور وقيل معناه ك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عد أن ينقل جميعه يجعل كله في عنقه ويعظم قدر عنقه حتى يسع ذلك كما ورد في غل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الكافر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حديث يعلى بن مرة المشار إليه سابق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ظلم شبرا من الأرض كلفه اللّه أن يحفره حتى يبلغ آخر مبلغ سبع ارضين ثم يط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حتى يقضى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حكم السلمي المشار إليه أيضا 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 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من طريق المسلمين شبرا جاء يوم القيامة يحمله من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يحتمل أن يكون المراد بقوله يطوقه يكلف أن يجعله طوق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يع ذلك فيعذب به كما جاء في ح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في منامه كلف أن يعقد شع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تطويق تطويق الإثم والمراد به أن الظلم المذكور لازم له في عنقه 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تعالى ‏</w:t>
      </w:r>
      <w:hyperlink r:id="rId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زمناه طائره في عنق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تتنوع هذه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هذه المعصية أو تنقسم بين من تلبس بها فيكون بعضهم معذبا ببعض وبعضهم ب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بحسب قوة المفسدة وضعفها هذا جملة ما ذكر من الوجوه في تفسي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قت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عارة شبه من أخذ ملك غيره ووصله إلى ملك نفسه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طع قطعة من شيئ يجري فيه القطع الحق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تغليظ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والغصب وأن ذلك من الكبائر وتدل على أن تخوم الأرض تملك فيكون للمالك 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م أن يحفر تحتها حف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أن الحديث يدل أن من ملك أرضا ملك أس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تهى الأرض وله أن يمنع من حفر تحتها سربا أو بئرا بغير رضاه وأن من ملك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لك باطنها بما فيه من حجارة وأبنية ومعادن وغير ذلك وإن له أن ينزل بال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ما لم يضر بمن يجا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الأرضين السبع متراكمة لم يفتق بعض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لأنها لو فتقت لاكتفى في حق هذا الغاصب بتطويق التي غصبها لإنفصالها عما ت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إلى ذلك الداودي وفيه أن الأرضين السبع كالسموات وهو ظاه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لمن قالأن 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أقا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كان كذلك لم يطوق الغاصب شبرا من اقليم آخر قال ابن التين وهو الذي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 على أن العقوبة متعلقة بما كان سببها وإلا فمع قطع النظر عن ذلك لا تلاز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وه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شعث بن 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ن كندة ورجلا من حضرموت اختص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ّه عليه وآله وسلم في أرض باليمن فقال الحضرمي يا رسول اللّه أ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صبها هذا وأبوه فقال الكندي يا رسول اللّه أرضي ورثتها من أبي فقال الحضرم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استحلفه أنه ما يعلم أنها أرضي وأرض والدي اغتصبها أبوه فتهيأ الك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مين فقال رسول اللّه صلى اللّه عليه وآله وسلم إنه لا يقتطع عبد أو رجل ب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إلا لقي اللّه يوم يلقاه وهو أجذم فقال الكندي هي أرضه وأرض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الطبراني في الأوسط وفي إسناده محمد بن سلام المسبح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ئب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شعث أيضا حديث آخر أخرجه الطبراني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سط وإسناده ضعيف وقصة الحضرمي والكندي ذكرها في باب استحلاف المنكر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ضية من حديث وائل بن حجر عند مسلم في صحيحه والترمذي وصححه بنحو ما هنا و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الكلام عليه هنالك إن شا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لخيص والحضرمي هو وائل 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ندي هو امرؤ القيس بن عابس واسمه ربيعة اه وفيه نظر فإنه سيأتي عن وائل 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أقضي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حضرموت ورجل من كندة إل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هذا يشعر بأن الحضرمي غير وائل وأيضا قال في البدر المنير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مي ربيعة بن عبدان وكذا جاء مبينا في إحدى روايتي صحيح مسلم وعبدان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وبعدها م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فيه دليل على أنها إذا طلبت يمين العلم وجبت و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لقاضي أن يعظ من رام ال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تطع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من حديث الأشع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يقتطع بها مال امرئ مسلم فيها فاجر 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هو 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كتاب الأ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ملك زرع الغاصب بنفقته وقل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فع بن خد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 في أرض قوم بغير إذنهم فليس له من الزرع شيء وله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 وقال البخاري هو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 أحيا أرضا فهي له وليس لعرق ظالم حق قال ولقد أخبرني الذي حدثني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رجلين اختصما إلى رسول اللّه صلى اللّه عليه وآله وسلم غرس أحدهما نخلا في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قضى لصاحب الأرض بأرضه وأمر صاحب النخل أن يخرج نخله منها قال فلقد رأ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لتضرب أصولها بالفؤس وأنها لنخل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افع ضعفه الخطابي ونقل عن البخاري تضعيفه وهو خلاف ما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عن البخاري من تحس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أيضا البيهقي وهو من طريق عطاء بن أبي ر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فع قال أبو زرعة لم يسمع عطاء من رافع وكان موسى بن هرون يضعف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لم يروه غير شريك ولا رواه عن عطاء غير أبي إسحاق ولكن قد تابعه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وهو شيء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هذا الحديث أيضا البيهقي والطبراني و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السي وابن ماجه و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منذر عن أحمد بن حنبل أنه قال ا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زاد في هذا الحديث زرع بغير أذنهم وليس غيره يذكر هذا 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 عنه أبو داود والمنذري وحسن الحافظ في بلوغ المرام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فقال رجل من أصحاب النبي صلى اللّه عليه وآله وسلم وأكثر ظني أنه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فانا رأيت الرجل يضرب في أصول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حديث عروة هذا قد تقدم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أحياء من حديث سعي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من حديث جعفر بن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الباقر عن سمرة بن جندب أنه كانت له عضد من نخل في حائط رجل من الأنصا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الرجل أهله قال وكان سمرة يدخل إلى نخلة فيتأذى به الرجل ويشق عليه فطل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اقله فأبى فأتى النبي صلى اللّه عليه وآله وسلم فذكر ذلك له فطلب إلي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ن يبيعه فأبى فطلب إليه أن يناقله فأبى قال فهبه لي 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وكذا أمرا رغبه فيه فأبى فقال أنت مضار ف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لانصاري اذهب فاقلع نخ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ماع الباقر من سمرة بن جندب فقد ن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ووفاة سمرة ما يتعذر معه سم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من الزرع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من غصب أرضا وزرعها كان الزرع للمالك للأرض وللغاصب ما غرمه في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ه له مالك الأرض قال الترمذي والعمل على هذا الحديث عند بعض أهل العلم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وقد استدل به كما قال الترمذي أحمد على أن من 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را في أرض غيره واسترجعها صاحبها فلا يخلو اما ان يسترجعها مالكها ويأخذ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د الزرع أو يسترجعها والزرع قائم قبل أن يحصد فإن أخذها مستحقها بعد حصاد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زرع لغاصب الأرض لا يعلم فيها خلافا وذلك لأنه نماء ماله وعليه أجرة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قت التسليم وضمان نقص الأرض وتسوية حفرها وان أخذ الأرض صاحبها من الغ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رع قائم فيها لم يملك إجبار الغاصب على قلعه وخير المالك بين أن يدفع ن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زرع له أو يترك الزرع للغاصب وبهذا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ان صاحب الأرض يملك إجبار الغاصب على قلعه واستدلو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عرق ظالم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زرع لمالك البذر عندهم على كل حال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ء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ـ ما استدل به الأولون ما أخرجه أحمد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رأى زرعا في أرض ظ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ه فقال ما أحسن زرع ظهير فقالوا أنه ليس لظهير ولكنه لفلان قال فخذوا زر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وا عليه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الزرع تابع للأرض ولا يخفى ان حديث رافع بن خد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عرق ظالم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فيبنى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اص وهذا على فرض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عرق ظالم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ن الزرع 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ذر فيكون الراحج ما ذهب إليه أهل القول الأول من أن زرع لصاحب الأرض إذا است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 والزرع فيها وأما إذا استرجعها بعد حصاد الزرع فظاهر الحديث أنه أيضا 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لكنه إذا صح الإجماع على أنه للغاصب كان مخصصا لهذه الصورة وقد روى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علماء المدينة مثل ما قاله الأولون وفي البحر ان ماكا ـ ‏سماكا‏؟‏‏؟‏‏ ـ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يقولان الزرع لرب الأرض واحتج لما ذهب إليه الجمهور من أن الزرع للغ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للزارع وإن كان غاص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فينظ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رسلان أن حديث ليس لعرق ظالم حق ورد في الغرس الذي له ع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طيل في الأرض وحديث رافع ورد في الزرع فيجمع بين الحديثين ويعمل ب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ه ولكن ما ذكرناه من الجمع أرجح لان بناء العام على الخاص أولى من الم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صر العام على السبب من غير ضرورة و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فقته ما أنفقه الغ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زرع من المؤنة في الحرث والسقي وقيمة البذر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ب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زرع فتقدر قيمته ويسلمها المالك والظاه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عرق 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ضبطه وتفسيره في أول كتاب الا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صاحب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ه يجوز الحكم على من غرس في أرض غيره غروسا بغير أذنه بقط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شد في النهاية أجمع العلماء على أن من غرس نخلا أو ثمرا وبالجملة نبات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رضه أنه يؤمر بالقلع ثم قال إلا ما روى عن مالك في المشهور من زرع فله ز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زارع كراء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ه ما يشبه قول الجمهور ثم قال وفرق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زرع والثمار إلى آخر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هملة وتشديد الميم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مة وهي الطويلة وفي القاموس ما يدل على أنه يجوز فتح أوله لأنه قال بعد تف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خل الطويل وي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من غصب شاة فذبحها وشواها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بخ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صم بن كل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ن الأنصار أخبره قال خرج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فلما رجع استقبله داعي امرأة فجاء وجيء ب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يده ثم وضع القوم فاكلوا فنظر آباؤنا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ك لقمة في فمه ثم قال أجد لحم شاة أخذت بغير إذن أهلها فقالت المرأة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ني أرسلت إلى البقيع يشتري لي شاة فلم أجد فأرسلت إلى بها فقال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يه الأس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د لحم شاة ذبحت بغير أذن أهل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وأنا من أعز النا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خيرا منها لم يغير على وعلى أن أرضيه بأفضل منها فأبى أن يأكل منها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عام للأس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عاصم بن كليب قال علي بن المديني لا يحتج ب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مام أحمد لا بأس به، وقال أبو حاتم الرازي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هالة الرجل الصحابي فيغر قادحة لما قررناه غير مرة من أن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مقبول لان عموم الأدلة القاضية بأنهم خير الخليفة من جميع الوجوه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ا أن تثبت لهم بها هذا المزية أعني قبول مجاهيلهم لاندراجهم تحت عم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ولى اللّه ورسوله تعديله فالواجب حمله على العدالة حتى ينكشف خلاف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شاف في ا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الوك أهون المضغ أو مض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لام وسكون القاف ويجوز فتح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لقمة وتفتح ما يهبأ ل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وكسر الجيم أي لم يعطني ما طلبته وفي القاموس أوجده أغناه وفلانا مطل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فر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فيه دليل على مشروعية إجابة الداعي وان كا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عو رجلا أجنبيا إذا لم يعارض ذلك مفسدة مساوية أو راجحة وفيه معجزة 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ظاهر لعدم اساغته لذلك اللحم وأخباره بما هو ال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ها بغير أذن أهلها وفي تجنب ما كان من المأكولات حراما أو مشتبها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كار على تجويز أذن مالكه بعد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 أن يجوز صرف ما كان كذلك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ه كالأسارى ومن كان على صف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 المصنف هذا الحديث للاستدلال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من غصب شاة فذبحها وشواها أو طبخها كما وقع في الترجمة، وقد اختلف الع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حكى في البحر عن القاسمية وأبي حنيفة أن مالك مخير بين طلب القيمة وبي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كما هي وعدم لزوم الأرش لأن الغاصب لم يستهلك ما ينفرد بالتقو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يد باللّه والناصر والشفعي ومالك أنه يأخذ العين مع الأرش كما لو قطع ال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وعن محمد أنه بخير بين القيمة أو العين مع 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ضمان المتلف بجن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ت بعض أزواج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يه طعاما في قصعة فضربت عائشة القصعة بيدها فالقت ما فيها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طعام بطعام وإناء ب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 وهو بمعنى لسائر الجماعة إلا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صانعة طعاما مثل صفية أهد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إناء من طعام فما ملكت نفسي أن كسرته فقلت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ا كف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اء كإناء وطعام ك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لفظه في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عند بعض نسائه فأرسلت إحدى أمهات المؤمنين مع خادم لها بقصعة فيها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ت بيدها فكسرت القصعة فضمها وجعل فيها الطعام وقال كلوا ودفع القصعة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سول وحبس المك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حد ألفاظ البخاري وله ألفاظ أخر وليس فيه 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ربة وهي عائشة كما وقع في رواية الترمذي التي ذكرها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افلت بن خليفة أبو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فليت العامري قال الإمام أحمد ما رأ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الرازي 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 في إسناد الحديث مقال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أن 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زواج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زينب بنت جحش ك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زم في المحلي عن أنس ووقع فريب من ذلك لعائشة مع أم سلمة كما روى النسائي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تت إلى النبي صلى اللّه عليه وآله وسلم بطعام في صحفة فجاءت عائشة متز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اء ومعها فهر ففلقت به الص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مذكورة في الباب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عر بأنه قد وقع لها مثل ذلك مع صفية وقد روى الدارقطني عن أنس من طريق 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نحو ذلك قال عمران أكثر ظني أنها حفصة يعني التي كسرت عائشة صحفته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لم يصب عمران في ظنه أنها حفصة بل هي أم سلمة ثم قال نعم وقعت القصة ل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ذلك فيما رواه ابن أبي شيبة وابن ماجه من طريق رجل من بني سوأة غير مسم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 وسلم مع أصحابه فصنعت له طع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ت له حفصة طعاما فسبقتني فقلت للجارية انطلقي فاكفيء قصعتها فاكفأتها فانك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شر الطعام فجمعه على النطع فاكلوه ثم بعث بقصعتي إلى حفصة فقال خذوا ظرفا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ف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تحرر من ذلك إن المراد بمن أبهم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هي زينب لمجئ الحديث من مخرجه وهو حميد عن أنس وما عدا ذلك فقصص أخرى لا ت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تحقق أن يقول في مثل هذا قيل المرسلة فلانة وقيل فلانة من غير ت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ء با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قيمى يضمن بمثله ولا يضمن بالقيمة الا عند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ويؤيده ما في رواية البخاري المتقدم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القصعة الصحيحة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احتج الشافعي والكوفيون وقال مالك ان القيمي يضمن بقيمته مطلقا وفي رواي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ذه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 أخرى ما صنعه الآدمي فالمثل وأما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ا ما كان مكيلا أو موزونا فالقيمة وإلا فالمثل قال في الفتح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دهم وقد ذهب إلى ما قاله مالك من ضمان القيمى بقيمته مطلقا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هادوية ولا خلاف في أن المثلى يضمن بمثله وأجاب القائلون بالقول الث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اب وما في معناه بما حكاه البيهقي من أن القصعتين كانتا ل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بيتي زوج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قب الكاسرة بجعل القصعة المكسورة في ب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صحيحة في بيت صاحبتها ولم يكن هناك تضمين وتعقب بما وقع في رواية ل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سر شيئا فهو له وعلي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رد على من زعم أنها وا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لا عموم فيها ومن جملة ما أجابوا به عن حديث الباب وما في معناه بأنه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ذلك الزمان كانت العقوبة فيه بالمال فعاقب الكاسرة بإعطاء قصعتها للا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أن التصريح بقوله اناء باناء ي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ب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ذلك من باب المعونة والإصلاح دون بت الحكم بوجوب المثل فيه لانه ليس ل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في طرق الحديث ما يدل على أن الطعامين كانا 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لكت نفسي أن كس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ي أ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كان الفاء وفتح الكاف ثم لام وزنه أفعل والمعنى أخذتني رعدو الا فكل وهي الر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رد أو خوف والمراد هنا أنها لما رأت حسن الطعام غارت وأخذتها مثل الر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ناية البه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اء جر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رام بن محي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اقة البراء بن عازب دخلت حائطا فاف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قضى نبي اللّه صلى اللّه عليه وآله وسلم أن على أهل الحوائط حفظها بالنها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سدت المواشي بالليل ضامن على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وقف دابة في سبيل من سبل المسلمين أو في سوق من أسواقهم فاوطأت بيد أو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هذا عند بعضهم فيما إذا وقفها في طريق ضيق أو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 ال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عجماء جرحها أخرجه الجماعة من حديث أبي هريرة وقد 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جاء في الركاز والمعدن من كتا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أخرج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 لم يروه غير سفيان بن حسن وخالفه الحفاظ عن الزهري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بن عيينة ويونس ومعمر وابن جريج وعقيل وليث بن سعد وغيرهم كلهم رو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فقالوا العجماء والبئر جبار والمعدن جبار ولم يذكروا الرجل و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 قد تكلم الناس في هذا الحديث وقيل أنه غير محفوظ وسفيان بن حسين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ء الحفظ وقد روى آدم بن أبي اياس عن شعبة عن محمد بن زياد عن أبي هريرة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 تفرد به آدم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اس عن شعبة وسفيان بن حسين المذكور قد استشهد به البخاري وأخرج له 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 ولم يحتج به واحد منهما وتكلم في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حرام بن محيصة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مالك في الموطأ والشافعي والنسائي والدارقطني وابن حبان وصحح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أخذنا به لثبوته واتصاله ومعرف رج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م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زهري واختلف عليه فقيل عن الزهري عن ابن مح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عن بن عيسى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 فيه عن جده محيصة ورواه معمر عن الزهري عن حرام عن أبيه ولم يتاب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أوزاعي وإسماعيل بن أمية وعبد اللّه بن عيسى كلهم عن الزهري عن حر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قال عبد الحق وحرام لم يسمع من البراء وسبقه إلى ذلك ابن حزم وروا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محمد بن أبي حفصة عن الزهري عن سعيد بن المسيب عن البراء ورواه ا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عن حرام وسعيد بن المسيب ان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جريج عن الزهري أخبرن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بن سهل أن ناقة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ذئب عن الزهري قال بلغني أن 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نعمان قال في الجامع الكبير رواه البيهقي و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جيم أي هدر قال في القاموس هو الهدر والباطل وظاهره أن 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ائم غير مضمونة ولكن المراد إذا فعلت ذلك بنفسها ولم تكن عقورا ولا فرط ما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فظها حيث يجب عليه الحفظ وذلك في الليل كما يدل عليه حديث حرام بن محيص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واق المسلمين وطرقهم ومجامعهم كما يدل عليه حديث النعمان بن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راء وسكون الجيم يعني أنه لاضمان فيما جنته الدابة برجله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أن لا يكون ذلك بسبب من مالكها كتوقيفها في الأسواق والطرق والمجامع وطرد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مكنة كما يدل على ذلك حديث النعمان وبشرط أن لا يكون ذلك في الأوق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مالك حفظها فيها كالليل وهذا الحديث وان كان فيه المقال المتقدم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له ما في الحديث المتفق علي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مومه يقتضي عدم الفرق بين جنايتها برجلها أو بغيرها والكلا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 في الكتب الفق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ن على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ضمون على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فظ الماشية بالليل على أهلها وان على أهل الماشية ما أصاب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تهم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ذلك من قال أنه لا يضمن مالك البهيمة ما جنته ب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ن ماجنته بالليل وهو مالك والشافعي و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حنيفة وأصحا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ضمان على أهل الماشية مطلقا واحتجوا بقول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ها 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ه عموم مخصوص بحديث حرام بن محيصة والنعمان بن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حاوي الا ان تحقيق مذهب أبي حنيفة أنه لا ضمان إذا أرسلها مع حافظ و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ا من دون حافظ ضم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ليل على هذا ال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ليث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إلى أنه يضمن مالكها ما جنته ليلا أو نهارا وهو اهدار للدليل العام و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مر أنه لا تفصيل لا دليل عليه ولا يشكل على المذهب الأ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نفشت فيه غن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و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ة داود وسليمان علي القول بأن شرع من قبلنا يلزمنا 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ش إنما يكون بالليل كما جزم بذلك الشعبي وشريح ومسروق روى ذلك البيهقي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فع الصائل وان أدي إلى قتله وإن المص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يقتل شه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فقال يا رسول اللّه أرأيت إ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ريد أخذ مالي قال فلا تعطه مالك قال أرأيت ان قاتلني قال قاتله قال أرأيت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ني قال فأنت شهيد قال أرأيت إن قتلته قال 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حمد وفي 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رأيت إن عدى على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نشد اللّه قال فإن أبوا علي قال أنشد اللّه قال فإن أبوا علي قال قات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ففي الجنة وإن قتلت ف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فقه أنه يدفع بالأسهل فالأ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 قتل دون ماله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يد ماله بغير حق فقاتل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زي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ن قتل دون دينه فهو شهيد ومن قتل دون دمه فهو شهيد ومن قتل دون ماله فهو 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 دون أهله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عيد بن زيد أخرجه أيضا بقية أهل السنن وابن حبان والحاك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نسائي وأبو داود والبيهقي وابن حبان من حديث أبي هريرة من رواية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ضر ابن أنس عن بشير بن نهيك عن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صاص ولا 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قهي من حديث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ليه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عقب الحافظ في صلاة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لخيص من زعم أن حديث ابن عمرو بن العاص متفق عليه وقال أنه من إفراد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تعقب نظر فإن الحديث في صحيح مسلم وفيه قصة وقد اعترف الحافظ في الفت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ظالم والغصب بأن مسلما أخرج هذا الحديث من طريق ابن عمرو وذكر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حاديث ـ الباب فيها دليل على أنها تجوز مقاتلة من أراد أخذ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سان من غير فرق بين القليل والكثير إذا كان الأخذ بغير حق وهو مذهب الجمهو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لنووي و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علماء ان المقاتلة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لا تجوز إذا طلب الشيء الخفيف ولعل متمسك من قال بالوجوب ما في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من الأمر بالمقاتلة والنهي عن تسليم المال إلى من رام غصبه وأما القاتل ب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في الشيء الخفيف فعموم أحاديث الباب يرد عليه ولكنه ينبغي تقديم الأ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خف فلا يعدل المدافع إلى القتل مع امكان الدفع بدونه ويدل على ذلك امر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انشاد اللّه قبل المقاتلة وكما تدل الأحاديث المذكو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مقاتلة لمن أراد أخذ المال تدل على جواز المقاتلة لمن أراد إراقة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نة في الدين وال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منذر عن الشافعي أنه قال من أريد ما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و حريمه فله المقاتلة وليس عليه عقل ولا دية ولا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يه أهل العلم ان اللرجل أن يدفع عما ذكر إذا أريد ظلما تفصيل الا أن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 عنه من علماء الحديث كالمجمعين على استثناء السلطان للآثار الورادة ب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بر على جوره وترك القيام عل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لزوم القود والدية في 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الصفة الذكورة ما ذكرنا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أوزاعي أحا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الة التي للناس فيها امام وأما حالة الفرقة والأختلاف فليستسلم المبغ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او ماله ولا يقاتل أحدا قال في الفتح ويرد عليه حديث أبي هريرة عند مسلم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اب وأحاديث الباب مصرحة بان المقتول دون ماله ونفسه وأهله ودينه 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تله إذا قتل في النار لأن الأول محق والثاني م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 دون في أصلها ظرف مكان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وتستعمل للخلفية على المجاز ووجهه إن الذي قاتل عن ماله غالبا إنما يجعله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حته ثم يقال عليه اه ولكنه يشكل على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سعيد بن زيد دون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الدفع لا يلزم المصول عليه و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لزم الغير مع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ا يمنع أحدكم إذا جاء من يريد قتله أن يكون مثل ابني آدم القاتل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تول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أ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كسروا فيها قسيكم وقطعوا أوتاركم وأضربوا بسيوفكم الحجارة فإن دخل على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فليكن كخير ا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ى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تكون فتنة القاعد فيها خير من القائم والقائم خير من الماشي والماشي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ي قال أرأيت إن دخل على بيتي فبسط يده إليّ ليقتلني قال كن ك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ل عنده مؤمن فلم ينصره وهو يقدر على أن ينصره أذله اللّه عز وجل على رؤوس الخ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أورده الحافظ في التلخيص وسكت عنه وأخرج نحو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 وسلم يقول من مشى إلى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ليقتله فليقل هكذا أي فليمد رقبته فالقاتل في النار والمقتول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موسى أخرجه ايضا ابن حبان وصححه القسيري في الأقتراح على شرط الشيخ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 حسن غريب اه وفي إسناد عبد الرحمن بن ثروان تكلم فيه بعضهم ووثقه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ين واحتج ب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عبد بن أبي وقاص حسنه الترمذي وسكت ع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منذري والحافظ في التلخيص ورجال إسناده ثقات لا حسين بن عبد الرحمن الأشج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هل بن حنيف أخرجه أيضا الطبراني وفي إسناده 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 يشهد لصحته حديث البراء بن عازب عن البخاري وغيره وفيه الأمر ب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 سبع ومن السبع المأمور بها نصر المظلوم وحديث أبي موسى عند البخار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لمؤمن كالبنيان يشد بعه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 أخاك ظال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بي بكرة بنحو حديث سعد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بنحوه أيضا عند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مسعود بنحوه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م بن فاتك بنحوه أيضا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عند أبي داود والترمذي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ّه صلى اللّه عليه وآله وسلم يا أبا ذر قلت لبيك وسعديك قال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إذا رأيت أحجار الزيت قد غرقت بالدم قلت ما خار اللّه لي ورسوله قال عليك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ه قلت يا رسلول اللّه أفلا آخذ سيفي فاشعه على عاتقي قال شاركت القوم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فما تأمرني قال تلزم بيتك قلت فإن دخل على بيتي قال فإن خشيت أن يبهرك شع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فالق ثوبك على وجهك يبوء باثمك وأ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د بن الأسود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 اللّه لقد سمعت رسول اللّه صلى اللّه عليه وآله وسلم يقول ثلاث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د لمن جنب الفتن ولمن ابتلى فصبر فواها التله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غي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عند الشيخين وأبي داود والنسائ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إذا تواجه المسلمان بسيفهما فالقاتل والمقتول في النار قال ي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ائل فما بال المقتول قال إنه أراد قت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عرقطة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لطبراني وابن نافع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كون بعدي فتنة واختلاف فإن استطعت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المقتول لا القاتل ف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لي بن زيد بن جدعان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الطبراني من حديث حذيفة ومن حديث خ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قد وخرشة أش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وافيها قس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مراد الكسر حقيقة ليس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اب هذا القتال وقيل هو مجاز والمراد ترك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الأول وا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وفكم الحجارة قال النووي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 فيها خير من ا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معناه بيان عظم خطر الفتنة والحث على تجنبها والهرب منها ومن التسبب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ها فإن شرها وفتنها يكون على حسب التعل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ك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 لأخيه لما أراد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7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ئن بسطت إلى يدك لتقتلني ما أنا باسط يدي إلي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قت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كى اللّه ذلك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أحاديث ـ المذكورة في الباب تدل غللا مشروعية ترك المقا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وجوب المدافعة عن النفس والمال وقد اختلف العلماء في ذلك فقالت طائفة لا 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تن المسلمين وإن دخلوا عليه بيته وطلبوا قتله ولا تجوز له المدافعة عن نفسه 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 متأول وهذا مذهب أبي بكرة الصحابي وغيره وقال ابن عمر وعمران بن ال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لا يدخل فيها لكن إن قصد دفع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هذان المذهبان متفقان على ترك الدخول في جميع 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 اختلف السلف في ذلك فذهب سعد ابن أبي وقاص و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محمد بن مسلمة وغيرهم إلى أنه يجب الكف عن المقاتلة فمنم من قال يجب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بيته وقالت طائفة يجب عليه التحول عن بلد الفتنة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تلة حتى لو أراد لم يدفعه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 يدافع عن نفسه وعن مال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وهو معذور أن قتل أو قتل وذهب جمهور الصحابة والتابعين إلى وجوب نصر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ل الباغين وكذا قال النووي وزاد أنه مذهب عامة علماء الأسلام واستدلوا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80">
        <w:bookmarkStart w:id="1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اتلوا الت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غي حتى تفيء إلى أمر 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هذا هو الصحيح وتت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على من لم يظهر له المحق او على طائفتين ظالمتين لا تأويل لواحدة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و كان كما قال الأولون لظهر الفساد واستطال أهل البغي والمبطلون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التفصيل وهو أنه إذا كان القتال بين طائفتين لا إمام لهم فالقتال مم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وتنزل الأحاديث من يقدر عليه فمن أعان المحق أصاب ومن أعان المخطئ أخطأ 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ل الأمر فهي الحالة التي ورد النهي عن القتال فيها وذهب البعض إلى أ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في حق ناس مخصوصين وإن النهي مخصوص بمن خوطب بذلك وقيل إن النهي إنم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زمان حيث يحصل التحقق إن المقاتلة إنما هي في طلب الملك وقد أتى هذ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فأخرج أيام الهرج وهو حيث لا يأمن الرجل جليسه ويؤيد ما ذهب إليه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ّه تعالى ‏</w:t>
      </w:r>
      <w:hyperlink r:id="rId81">
        <w:bookmarkStart w:id="1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اعتدى عليكم فاعتدوا عليه بمثل ما اعتدى 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hyperlink r:id="rId82">
        <w:bookmarkStart w:id="2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زاء سيئة سيئة مث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وتؤيده أيضا الآيات والأحاديث الواردة في وجوب الأمر بالمعروف 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وسيأتي للمقام زيادة تحقيق في باب ما جاء في توبة القاتل من كتاب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هل بن حنيف وما ورد في معناه يدل على أنه يجب نصر المظلوم ودفع 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لاله بوجه من الوجوه وهذا ممالا أعلم فيه خلافا وهو مندرج تحت أدلة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كسر أواني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عن أبي طل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يا رسول اللّه أني اشتريت خ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م في حجري فقال أهرق الخمر واكسر الد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النبي صلى اللّه عليه وآل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يه بمدية وهي الشفرة فاتيته بها فأرسل بها فأرهفت ثم أعطانيها وقال اغد عل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فخرج بأصحابه إلى أسواق المدينة وفيها زقاق الخمر قد جابت من الشام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ة مني فشق ما كان من تلك الزقاق تحضرته ثم أعطانيها وأمر الذين كانوا مع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ضوا معي ويعاونوني وأمرني أن آتي الأسواق كلها فلا أجد فيها زق خمر إلا شق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فلم أترك في أسواقها زقا إلا شق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أبي الهذيل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ّه يحلف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تي أمر بها رسول اللّه صلى اللّه عليه وآله وسلم حين حرمت الخمر أن تكسر دن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كفأ لمن التمر الذ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عن أبي طلحة رجال إسناده ثقات وأصله في صحيح مسلم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و داود والترمذي من حديث أنس قال الترمذي وهو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ترمذي وذكره الحافظ في الفتح وعزاه إلى أحمد كما فعل المصنف ولم يتكل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جمع الزوائد أنه رواه أحمد بإسنادين في احدهما أبو بكر بن أبي مري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 وفي الآخر أبو طعمة وقد وثقه محمد بن عبد اللّه بن عمار الموصلي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ز وحديث عبد اللّه رواه الدارقطني من طريق شيخه العباس بن العباس بن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بإسناد رجاله ثقات وقد أشار إليه الترمذي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جابر و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جواز اهراق الخمر وكسر دنانها وشق ازق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الكها غير مكلف وقد ترجم البخاري في صحيحه لهذا فقال باب هل تكسر الد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ا خمر وتخرق الزقاق قال في الفتح لم يثبت الحكم لأن المعتمد فيه ال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اوعية بحيث يراق ما فيها فإذا غسلت طهرت واتتفع بها لم يجز اتلافها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ثم ذكر أنه أشار البخاري بالترجمة إلأى حديث أبي طلحة وابن عمر و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ين ان ثبتا فإنما أمر بكسر الدنان وشق الزقاق عقوبة لاصحابها وإلا ف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عد تطهيرها ممكن كما دل عليه حديث سلمة المذكور في البخاري وغيره في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ر التي طبخت فيها الخمر واذنه صلى اللّه عليه وآله وسلم بذلك بعد أمره بكس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جوزي أراد التغليظ عليهم في طبخهم مانهى عن أكله فلما رأى أذعانهم اق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سل الأواني وفيه رد على من زعم أن دنان الخمر لا سبيل إلى تطهيرها لما يدا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مر فإن الذي دخل القدور من الماء الذي طبخت به الخمر نظيره وقد أذن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غسلها فدل على إمكان تطه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ضى بالشف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لم يقسم فإذا وقعت الحدود وصرفت الطرق فلا ش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إذا وقعت الحدود وصرفت الطرق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سمت الدار وحدت فلا شفع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ضى بالشف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كة لم تقسم ربعة أو حائط لا يحل له أن يبيع حتى يؤذن شريكه فإن شاء أخذ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ترك فإن باعه ولم يؤذنه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رجال 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ب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الشفعة بضم المعجمة وسكون الفاء وغلط من حركها وهي مأخوذة لغة من الشف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وقيل من الزيادة وقيل من الإع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رع انتقال حصة شريك إلى شريك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ت إلى أجنبي بمثل العوض المسمى ولم يختلف العلماء في مشروعيتها إلا ما 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الأصم من إنكارها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ا لم ي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هذا العموم ثبوت الشفعة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وأنه لا فرق بين الحيوان والجماد والمنقو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ذلك الع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بو حنيفة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اتي تفصيل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قعت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صلت قسمة الحدود في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ضحت بالقسمة مواضع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صاد وتخفيف الراء المكسورة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ها أي بينت مصارفها وكأنه من التصريف و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الك معناه خل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نت وهو مشتق من الصرف عنه الخلط فعلى هذا صرف مخفف الراء وعلى الأول أي التص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رف مش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أن الشفعة لا تثب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طة لا بالجوار وقد حكى في البحر هذا القول عن علي وعمر وعثمان و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يسار وعمنر بن عبد العزيز وربيعة ومالك والأوزاعي وأحمد وإسحاق و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الحسن والإمامية وحكى في البحر أيضا عن العترة وأبي حنيفة وأصحابة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ابن سيرين ثبوت الشفعة بالجوار وأجابوا عن حديث جابر بمن قا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أ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ت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مدرج من قوله ورد ذلك بأن الأصل أ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الحديث فهو منه حتى يثبت الإدراج بدليل ورود ذلك في حديث غيره مشعر ب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راج بعدم إخراج مسلم لتلك الزيادة ويجاب عنه ب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صر بعض الأئمة عل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حديث والحكم للزيادة لا سيما وقد أخرجها مثل البخاري على أن معنى هذه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دعى أهل القول الثاني ادراجها هو معنى قوله في كل ما لم يقسم ولا تفاو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 دلالة أحدهما على هذا المعنى بالمنطوق والآخر ب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حتج ـ أهل القول الثاني بالأحاديث الواردة في إثبات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ر كحديث سمرة والشريد ابن سويدج وأبي رافع وجابر وست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ة بثبوت الشفعة لمطلق الشريك كما في حديث جابر المذكور من قوله في كل 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حديث عبادة بن الصامت الآتي فلا تصلح للاحتجاج بها على ثبوت الشفعة لل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شركة بعد القسمة وقد أجاب أهل القول الأول عن الأحاديث القاضية بثبوت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ار بأن المراد بها الجار الأخص وهو الشريك المخالط لأن كل شيء قارب شيئا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كما قيل لامرأة الرجل جارة لما بينهما من المخالطة وبهذا يندفع ما قيل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ما يقتضي تسمية الشريك ج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ير ظاهر حديث أبي رافع الآ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ملك بيتين من جملة دار سعد لا شقصا شائعا من منزل سعد ويدل على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عمر بن شبة أن سعدا كان اتخذ دارين بالبلاط متابلتين بينهما عشرة أذرع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لى اليمين المسجد منهما لأبي رافع فاشتراها سعد منه ثم ساق الحديث الآ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ى كلامه أن سعدا كان جارا لابي رافع قبل أن يشتري منه داره لا شريكا 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 ذكر بعض الحنفية أنه يلزم الشافعية القائلين بحمل اللفظ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 ومجازه أن يقولوا بشفعة الجار لأن الجار حقيقة لأن الجار حقيقة في المج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 في ال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محل ذلك عند التجريد وقد قامت القرينة هنا على 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الجمع بين حديثي جابر وأبي رافع فحديث جابر صريح في اختصاص الشفعة بال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رافع مصروف الظاهر اتفاقاً لأنه يقتضي أن يكون الجار أحق من كل أح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ريك والذين قالوا بشفعة الجوار قدموا الشريك مطلقا ثم المشارك في الشر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ك في الطريق ثم الجار على من ليس بمجاور وأجيب بأن المفضل عليه مقدر أي ال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ن المشتري الذي لا جوا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الجار المجاور والذي أجرته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م والمجير ووالمستجير والشريك في التجارة وزوج المرأة وما قرب من الم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سم والحليف والناصر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أن الجار المذكور في الأحاديث الآتية إن كان ي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 في الشيء والمجاور له بغير شركة كانت مقتضية بعمومها لثبوت الشفعة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وحديث جابر وأبي هريرة المذكوران يدلان على عدم ثبوت الشفعة للجار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له فيخصصان عموم أحاديث الجار ولكنه يشكل على هذا الحديث الشريد بن سوي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يس لأحد فيها شرك ولا قسم إلا الجوار مشعر بثبوت الشفعة لمجرد الجوار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مرة لقوله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الدار أحق ب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اهره أن الجوار المذكور ج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كة فيه ويجاب بأن هذين الحديثين لا يصلحان لمعارضة ما في الصحيح على أنه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ما في حديث جابر الآت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طريقهم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 لا يكون مقتضيا للشفعة إلا مع اتحاد الطريق لا بمجرده ولا عذر لمن قال ب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على المقيد من هذا أن قال بصحة هذا الحديث وقد قال بهذا أعني ثبوت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ار مع اتحاد الطريق بعض الشافعية ويؤيده أن شرعية الشفعة إنما هي لدفع الضر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صل في الأغلب مع المخالط في الشيء المملوك أو في طريقه ولا ضرر على جا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ك في أصل ولا طريق إلا نادرا واعتبار هذا النادر يستلزم ثبوت الشفعة للجا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ملاصقة لأن حصول الضرر قد يقع في نادر الحالات كحجب الشمس والإطل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ات ونحوهما من الروائح الكريهة التي يتأذى بها ورفع الأصوات وسماع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ات ولا قائل بثبوت الشفعة لمن كان كذلك والضرر النادر غير معتبر لأن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الأحكام بالأمور الغالبة فعلى فرض أن الجار لغة لا يطلق إلا على من كان ملاص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شارك ينبغي تقييد الجوار باتحاد الطريق ومقتضاه أن تثبت الشفعة بمجرد الج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حق وقد زعم صاحب المنار أن الأحاديث تقتضي ثبوت الشفعة للجار والشري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اة 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حديث جابر بتوجيه بارد والصواب ما حر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لم وسنن أبي داود في كل شرك وهو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ن المعجمة وإسكان الراء من أشركته في البيع إذا جعلته لك شريكا ثم خفف ال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أول وسكون الثاني فيقال شرك وشركة كما يقال كلم و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راء وسكون الموحدة تأنيث ربع وهو المنزل الذي يرتبعون فيه في الربيع ثم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دار والم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ه أن ي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ظاهره أنه يجب على الشري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بيع أن يؤذن شريكه وقد حكى مثل ذلك القرطبي عن بعض مشايخه وقال شرح الإرش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قتضي أنه يحرم البيع قبل العرض على ال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رفعة ولم أظف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د من أصحابنا ولا محيد عنه وقد قال الشافعي إذا صح الحديث فاضربوا بقولي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ركشي أنه صرح به الفا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ذرعي أنه الذي يقتضيه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حمله الجمهور من الشافعية وغيرهم على الندب وكراهة ترك الأهلام قالو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 على المكروه أنه ليس بحلال وهذا إنما يتم إذا كان اسم الحلال مختصا ب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ا أو مندوبا أو واجبا وهو ممنوع فإن المكروه من أقسام الحلال كما تقر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عه ولم يؤذنه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للشريك الذي لم يؤذنه شريكه بالبيعع وأما إذا أعلمه الشريك بالبيع فأذ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 ثم أراد الشريك أن يأخذه بالشفعة فقال مالك والشافعي وأبو حنيفة والهاد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البتي وجمهور أهل العلم أن له أن يأخذه بالشفعة ولا يكون مجرد ال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طل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وري والحكم وأبو عبيد وطائفة من أهل الحديث ليس له أن 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فعة بعد وقوع الإذن منه بالبيع وعن أحمد روايتان كالمذهبين ودليل الآخرين 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فإنه يقتضي عدم ثبوت الشفعة مع الإيذان مع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الأولي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في سفعة الشريك والجار من غير تقييد وهي منطوقات لا يقاومها ذلك ال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 المفهوم المذكور صالح لتقييد تلك المطلقات عند من عمل بمفهوم الشر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الترجيح إنما يصار إليه عند تعذر الجمع وقد أمكن ههنا بحمل المطلق 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فعة بين الشركاء في الأرضين و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ّه بن أحمد في المسند ويحتج بعمومه من أثبتها لل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تضره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الدار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ريد بن سوي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أرض ليس لأح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 ولا قسم إلا الجوار فقال الجار أحق بسقبه 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أحمد والنسائي وابن ماجه ولابن ماجه مخت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 أحق بس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ادة أخرجه أيضا الطبراني في الكبير وهو من رواية إسح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ولم يدركه وتشهد لصحته الأحاديث الواردة في ثبوت الشفعة فما هو أعم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 كحديث جابر المتقدم وكحديث ابن عباس عند البيهقي مرفوع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الا أنه أعل بالإر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حاوي له شاهدا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إسناد لا بأس بروايه كما قال الحافظ ويشهد لحديث عبادة أيضا الأحاديث الو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بوت الشفعة في خصوص الأرض كحديث شريد بن سويد المذكور في خصوص الدار كحديث س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أيضا وهكذا تشهد له الأحاديث القاضية بثبوت الشفعة للجار على العموم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ة أخرجه أيضا البيهقي والطبراني والضياء وفي سماع الحسن عن سمرة مقال معروف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تنبيه عليه ولكنه أخرج هذا الحديث أبو بكر ابن أبي خيثمة في تاريخه والطح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على والطبراني في الأوسط والضياء عن أنس وأخرجه ابن سعد عن الشريد بن س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حديث سمرة المذكور وحديث الشريد بن سويد أخرجه أيضا عبد الرزاق والطيا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البيهقي قال في المعالم إن حديث الجار أحق بسقيه لم يروه أحد غي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أبي سليمان عن عطاء عن جابر وتكلم شعبة في عبد الملك من أجل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تكلم الناس في إسناد هذا الحديث واضطراب الرواة فيه فقال بعضهم 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د عن أبي رافع وقال بعضهم عن أبيه عن أبي رافع وأرسله بعضهم والأحاديث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في نقيضه أسانيدها جياد ليس في شيء منا 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الدار أ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شرح السنة هذه اللفظة تستعمل فيمن لا يكون غيره أحق منه والشريك بهذه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ن غيره وليس غيره أحق منه وقد استدل بهذا القائلون بثبوت الشفعة للجار و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ون بأنه محمول على تعهده بالأحسان والبر بسبب قرب داره كذا قال الشافع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بعده ولكنه ينبغي أن يقيد بما سيأتي من اتحاد الطريق ومقتضاه عدم ثبوت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ج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س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سين المهملة ويجوز فتح ال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كانها وهو القرب والمجا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ا الحديث القائلون بثبوت شفعه ال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مانعون بما سلف قال البغوي ليس في هذا الحديث ذكر الشفعة ف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الشفعة ويحتمل أن يكون أحق بالبر والمعونة اه ولا يخفى بعد هذا 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يما بع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 فيها 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الجواب بحمل هذا الم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 الآتي من حديث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نفي الشرك فيها يدل على عدم ات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فلا يصح تقييده بحديث جابر الآتي لانا نقول إنما الشرك عن الأرض 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ا ولو سلم عدم صحة التقييد باتحاد الطريق فأحاديث إثبات الشفعة بالجوار مخص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سلف ولو فرض عدم صحة التخصيص للتصريح بنفي الشركة فهي مع مافيها من الم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هض لمعارضة الأحاديث القاضية بنفي شفعة الجار الذي ليس بمشارك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شري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سعد بن أبي وقاص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ور ابن مخرمة ثم جاء أبو رافع مولى النبي صلى اللّه عليه وآله وسلم فقال يا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ع مني بيتي في دارك فقال سعد واللّه ما أبتاعها فقال المسور واللّه لتبتا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د واللّه ما أزيدك على أربعة آلاف منجمة أو مقطعة قال أبو رافع لقد أعط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خمسمائة دينار ولولا أني سمعت رسول اللّه صلى اللّه عليه وآله وسلم يقول ال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سقبه ما أعطيتكها بأربعة آلاف وأنا أعطي بها خمسمائة دينار فأعطاها أ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ع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تثنية أي البيتين الكائنين في د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ن أبا رافع سأل المسوران يساعد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جمة أو مق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من الراوي والمراد مؤجله على أقساط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في كتاب ترك الحيل من صحيحه أربع مائة مثقا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مثقال إذ ذاك كان بعشرة دراهم والحديث فيه مشروعية العرض على ال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ذلك وفيه أيضا ثبوت الشفعة بالجوار وقد سلف 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رحمه اللّه ومعنى الخبر واللّه أعلم أنما هو الحث على عرض المبيع قبل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ار وتقديمه على غيره من الزبون كما فهمه الراوي فإنه أعرف بما سمع اه الر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ع ويطلق على بيع المزابنة وقد تقدم وعلى بيع المجهول بالمجهول من جنسه وعلى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بنة في الجنس الذي لا يجوز فيه الغبن أفاد معنى ذلك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ملك ابن أبي سليمان عن عطاء 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الجار أحق بشفعة جاره ينتظر بها وان كان غائب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م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سنه الترمذي قال ولانعلم أحدا روى هذا الحديث غير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سليمان عن عطاء عن جابر وقد تكلم شعبة في عبد الملك من أجل هذا الحديث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هو ثقة مأمون عند أهل الحديث اه وقال الشافعي نخاف أن لا يكون محفوظ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سألت محمد بن إسماعيل عن هذا الحديث فقال لا أعلم أحدا رواه عن عطا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تفرد به ويروى عن جابر خلاف هذا اه قال المصنف رحمه اللّه تعالى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هذا ثقة مأمون ولكن قد أنكر عليه هذا الحديث قال شعبة سها فيه عبد الم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حديثا مثله طرحت حديثه ثم ترك شعبة التحديث عنه وقال أحمد هذا الحديث منك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لم يروه غير عبد الملك وقد أنكروه عليه قلت ويقوى ضعفه رواية جابر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المذكورة في أول الباب اه ولا يخفى أنه لم يكن في شيء من كلام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ظ ما يقدح بمثله وقد احتج مسلم في صحيحه بحديث عبد الملك بن أبي سليمان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حاديث واستشهد به البخاري ولم يخرجا له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 للمفعول قال ابن رسلان يحتمل انتظار الصبي بالسفعة حتى يبلغ وقد أخرج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غير والأوسط عن جابر أيضا قال قال رسول اللّه صلى اللّه عليه وآل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ته حتى يدرك فإذا أدرك فإن شاء أخذ وإن شاء ترك وفي إسناده عبد اللّه بن بز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كان غائ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شفعة الغائب لا تبطل وان تراخى و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لا يجب عليه السير متى بلغه للطلب أو البعث برسول كما قال مالك وعند الهاد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يجب عليه ذلك إذا كان مسافة غيبته ثلاثة أيام فما دونها وإن كانت المسافة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طريقهم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جوار بمجر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به الشفعة بل لا بد معه من اتحاد الطريق ويؤيد هذا الأعتبار قوله في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المتقدمين فإذا وقعت الحدود وصرفت الطرق فلا 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لفن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فعة بمجرد الج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ائدة‏ ـ‏ من الأحاديث الواردة في الشفعة حديث ابن عمر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البزا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شفعة لغائب ولا لصغير والشفعة كحل ع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البيلماني وله مناكير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في إسناده ضعيف جدا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 وقال ابن حبان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رعة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ليس ب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هذا الحديث ابن حزم عن ابن عمر أيض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كحل العقال فإن ق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ثبت حقه وإلا فاللو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عبد الحق في الأحكام عنه تعقبه ابن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م يروه في المحلى ولعله في غير المح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الرزاق من قول شريح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لمن واثبها وذكره قاسم بن ثابت في دلائله ورواه القاضي أبو الطيب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غ والماوردي بلا إسنا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لمن واث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ادر إليها ويُ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كنشط ع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لق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لنا رسول اللّه صلى اللّه عليه وآل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ا والسوط والحبل وأشباهه يلتقطه الرجل 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مر بتم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فقال لولا أني أخاف أن تكون من الصدقة لأك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إباحة المحقرات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في إسناده المغيرة بن زياد قال المنذري تكلم فيه 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قريب صدوق له أوهام وفي الخلاصة وثقه وكيع وابن معين وابن عدي وغيره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شيخ 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لام وفتح القاف على المشهو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المحدثون غيره كما قال الأزهري وقال عياض لا يجوز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ون القاف وأما بالفتح فهو كثير الألتقاط قال الأزهري هذا الذي قاله هو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ذي سمع من العرب وأجمع عليه أهل اللغة والحديث الفتح وقال الزمخش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ق بفتح القاف والعامة تسكنها قال في الفتح وفيها لغتان أيضا لقاطة بضم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طة بفت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با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كل شيء يس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الأنتفاع بما يوجد في الطرقات من المحقرات لا يحتاج إلى 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نه يجب التعريف بها ثلاثة ايام لما أخرجه أحمد والطبراني والبيهقي والجوز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لأحمد من حديث يعلى بن مرة مرفوعا من ألتقط لقطة يسيرة حبلا أو درهما أو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ليعرفها ثلاثة أيام فإن كان فوق ذلك فليعرفه ستة أيام زاد الطبراني فإ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وإلا فليتصدق بها وفي إسناده عمر بن عبد اللّه بن يعلى وقد صرح جماعة ب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د أخرج له ابن خزيمة متابعة وروى عنه جماعات وزعم ابن جزم أنه مجهول وزع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قطان أن يعلى وحكيمة التي روت هذا الحديث عن يعلى مجه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 منهما لأن يعلى صحابي معروف الصحبة قال ابن رسلان ينبغي أن يكون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ول به لأن رجال إسناده ثقات وليس فيه معارضة للأحاديث الصحيحة بتعريف سن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 سنة هو الأصل المحكوم به عزيمة وتعريف الثلاث رخصة تيسيرا للملتقط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قط اليسير والرخصة لا تعارض العزيمة بل لا تكون إلا مع بقاء حكم الأصل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ر في الأصول ويؤيد تعريف الثلاث ما رواه عبد الرزاق عن أبي سعيد أن عليا ج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بدينار جده في السوق فقال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رفه ثلاثا ففعل فلم يجد أحد يعرفه فقال كله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ايضا أن تقيد مطلق الانتفاع المذكور في حديث الباب بال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لاث المذكور فلا يجوز للملتقط أن ينتفع بالحقير إلا بعد التعريف به ثلاثا ح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طلق على المقيد وهذا إذا لم يكن ذلك الشيء الحقير مأكولا جاز أكله و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 به أصلا كالتمرة ونحوها لحديث أنس المذكور ل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د بين أنه لم يمنعه من كل التمرة إلا خشية أن تكون من الصدقة ولول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كلها وقد روى ابن أبي شيبة عن ميمونة زوج النبي صلى اللّه عليه وآله وسل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تمرة فأكلتها وقالت لا يحب اللّه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يعني أنها لو ترك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ؤخذ فتؤكل لفسدت قال وجواز الأكل هو المجزوم به عند الأكثر اه ويمكن أ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يد حديث تمرة بحديث التعريف ثلاثا كما قيد به حديث الانتفاع ولكنها لم ت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عادة بمثل ذلك وأيضا الظاهر من قوله صلى اللّه عليه وآله وسلم لأكلت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 بها ثلاثا وقد اختلف أهل العلم في مقدار التعريف بالحقير فحكى في البح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على والناصر والقاسمية والشافعي أن يعرف به سنة كالكثيرين وحكي عن الم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والإمام يحيى وأصحاب أبي حنيفة أنه يعرف به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ـ الأولون ب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لم يفصل واحتج الآخرون بحديث يعلى بن مرة وحديث على جعلوهما مخصصين 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تعريف سنة وهو الصواب لما سلف قال الإمام المهدي قلت الأقوى تخصيصه بم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رج اه يعني تخصيص حديث السنة بحديث التعريف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ياض بن حما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وجد لقطة فليشهد ذوي عدل أو ليحفظ عفاصها ووكاءها فإن صاحبها فلا يكت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ها وأن لم يجيء صاحبها فهو مال اللّه يؤتيه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خا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ئ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اللقطة الذهب والورق فقال أعرف وكاءها وعفاصها ثم عرفها سنة فإن لم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نفقها ولتكن وديعة عندك فإن جاء طالبها يوما من الدهر فأدها إليه وساله عن ض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فقال مالك ولها دعها فإ، معها حذاءها وسقاءها ترد الماء وتأكل الشج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ها ربها وسأله عن الشاة فقال له خذها فإنما هي لك ولأخيك أو ل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فيه أحمد الذهب أو الورق وهو صريح في الت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صاحبها فعرف عصافها وعددها ووكاءها فأعطها اياه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ليل على دخوله في ملكه وإن لم ي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في حديث اللقط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عرفها فإن جاء أحد يخبرك بدتها ووعائها ووكائها فأعطها اياه وإلآ فاس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من حديث أحمد ومسلم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ليل وجوب ا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ياض بن حمار أخرجه أيضا أبو داود والنسائي وابن حبان و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كتم ولا يغيب فإن جاء صاحبها فهو أحق بها وإلا فهو مال اللّه يؤت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بيه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كتم ول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وله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مالك بن عمير عن أبيه أخرجه أبو موسى المدي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أمر يدل على وجوب الأشهاد وهو أحد قولي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بو حنيفة وفي كيفية الاشهاد قولان أحدهما يشهد أنه وجد لقطة و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فاص ولا غيره لئلا يتوصل بذلك الكاذب إلى 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شهد على صف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حتى إذا مات لم يتصرف فيها الوارث واشار بعض الشافعية إلى التوسط بين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ا يستوعب الصفات ولكن يذكر بعضها قال النووي وهو الأصح والثاني من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نه لا يجب الأشهاد وبه قال مالك وأحمد وغيرهما قالوا وإنم يستحب احتيا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صلى اللّه عليه وآله وسلم يأمر به في حديث زيد بن خالد ولو كان واج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عين المهملة وتخفيف الفاء وبعد الألف صاد 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وعاء الذي تكون فيه النفقة جلدا كان أو غيره وقيل له العفاص أخذا من الع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ثني لأن الوعاء على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زوائد المسند لعبد اللّه بن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عفاصها والعفاص أيضا الجلد الذي يكون على رأس القا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يدخل فم القارورة من جلدا وغيره فهو الصمام بكسر الصاد المهملة فحيث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اص مع الوعاء فالمراد الثاني وحيث يذكر العفاص مع الوكاء فالمراد به الأول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كاء بكسر الواو والمد الخيط الذي يشد به الوعاء التي ت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يقال أوكيته ايكاء فهو موكأ ومن قال الوكا بالقصر فهو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جوز كتم اللقطة إذا جاء لها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ن أوصافها ما يغلب الظن ب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يه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تقط يملك اللقطة بعد أن يعرف بها حولا وهو أبو حنيفة لكن بشرط أن يكون فق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ت الهادوية واستدلوا على اشتراط الفقر بقوله في هذا الحديث فهو م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ما يضاف إلى اللّه إنما يتملكه من يستحق الصدقة وذهب الجمهور إلى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صرفها في نفسه بعد التعريف سواء كان غنيا أو فقيرا لإطلاق الأدلة الش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ني والفقير ك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ت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فهي كي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فاستنف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وا عن دعوى أن الأضافة تدل على الصرف إلى الفقير ب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ليل عليه فإن الأشياء كلها تضاف إلى اللّه قال اللّه تعالى ‏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وهم من مال اللّه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وي الض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 نسخة يؤوي وهو مضارع آوى بال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ضال من ليس بمهتد لأن حق الضالة أن يعرف بها فإذا أخذها من دون 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ضالا وسيأتي بقية الكلام على هذا في آخر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عفا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من هذه المعرفة معرفة الآلات التي تحفظ فيها اللقطة ويلتحق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حفظ الجنس والصفة والقدر هو الكيل فيما يكال والوزن فيما يوزن والزرع فيما ي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ت الروايات ففي بعضها معرفة العفاص والوكاء قبل التعريف كما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 التعريف مقدم على معرفة ذلك كما في رواية للبخاري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ا ثم عرف عفاصها ووك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يجمع بين الروايتين بأن يكون مأم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فة في حالتين فيعرف العلامات وقت الالتقاط حتى يعلم صدق واصفها إذا وصف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ا مرة أخرى بعد تعريفها سنة إذا أراد أن يتملكها ليعلم قدرها وصفتها إ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بعد ذلك فرد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يحتمل أن تكون ثم في الروايتين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فلا تقتضي تربيبا فلا تقضي تخالفا يحتاج إلى الجمع ويقويه كون المخرج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ة واحدة وإنما يحسن الجمع بما تقدم لوكان المخرج مختلفا أو تعددت القص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الا أن يقع التعرف والتعريف مع قطع النظرعن أيهما ي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ختلف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عرفة على قولين أظهرهما الوجوب لظاهر الأمر وقيل ي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التقاط ويستحب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راء وكسرها أي ا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قال العلماء محل ذلك المحافل كأبواب المساجد والأسواق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قول من ضاعت له نفقة ونحو ذلك من العبارات ولا يذكر شيئا من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 تكون متوالية ولكن على وجه لا يكون على جهة الاستيعا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تعريف بالليل ولا استيعاب الأيام بل على المعتاد فيعرف في الأبتداء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في طرفي النهار ثم في كل يوم مرة ثم في كل أسبوع مرة ثم في كل شهر ولا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رفها بنفسه بل يجوز له توكيل غيره ويعرفها في مكان وجودها وفي غيره 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ظاهره أيضا وجوب التعريف لأن الأمر يقتضي الوجوب ولا سيما وقد سم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من لم يعرفها ضالا كما تقدم وفي وجوب المبادرة إلى ال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بناء هل الأمر يقتضي الفور أم لا وظاهره أيضا أنه لا يجب التعريف بعد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جمهور وادعى في البحر الإجماع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من حديث أب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غير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صرة فيها مائة دينار فأتيت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عرفها حولا فعرفتها فلم أجد من يعرفها ثم أتيته ثانيا فقال عرفها ح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جد ثم أتيته ثالثا فقال أحفظ وعاءها وعددها ووكاءها فإن جاء صاحبها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تع بها فأستمتعت فلقيته بعد بمكة فقال لا أدري ثلاثة أحوال أو حول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البخاري وذكر البخاري الحديث في موضع أخر من صحيحه ف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فقال أعرف وع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في الفتح القائل فلقيته بعد بمكة هو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ال لا أدري هو شيخه سلمة بن كهيل وهو الرواي لهذا الحديث عن سويد عن أب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قال شعبة فسمعته بعد عشر سنين يقول عرفها عاما واحدا وقد بين أبو داود الطيا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نده القائل فلقيته والقائل لا أدري فقال في أخر الحديث قال شعبة فلقيت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فقال لا أدري ثلاثة أحوال أوحول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بطلان ما قا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ل ان الذي شك هو أبي بن كعب والقائل هو سويد بن غفلة وقد رواه عن شعبة ع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هيل بغير شك جماعة وفيه ثلاثة أحوال الا حماد بن سلمة فإن في حديثه عام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جمع بعضهم بين حديث أبي هذا وحديث زيد بن خالد المذكور فيه سنة فقط بأ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حمول على مزيد الورع عن التصرف في اللقطة والمبالغة في التعفف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على مالا بد منه وجزم ابن جزم وابن الجوزي بأن الزيادة في حديث أبي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جوزي والذي يظهر لي أن سلمة أخطأ فيها ثم ثبت واست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واحد ولا يؤخذ إلا بما لم يشك فيه لا بما يشك فيه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صلى اللّه عليه وآله وسلم عرف أن تعريفها لم يقع على الوجه الذي ينبغي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ا بإعادة التعريف كما قال للمسئ صل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صل فإنك لم 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بعد هذا على مثل أبي مع كونه من فقهاء الصحابة وفضلائهم قال المنذر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أحد من أئمة الفتوى أن اللقطة تعرف ثلاثة أعوام إلا شريح عن عمر وقد 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وردي عن شواذ من الفقهاء وحكى ابن المنذر عن عمر أربعة أقوال يعرف به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وزاد ابن حزم عن عمر قولا خام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ربعة أشهر قال في الفتح ويحمل ذلك على عظم اللقطة وحق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عرف فاستنف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يحيى بن سعيد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هذا في الحديث أم هو شيء من عند يزيد مولى المنبعث يعني الراوي ع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كما حكى ذلك البخاري عن يحيى قال في الفتح شك يحيى بن سعيد هل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عة عنده مرفوع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در المشار إليه بهذا دون ما قبله لثبوت ما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كثر الروايات وخلوها عن ذكر الوديعة وقد جزم يحيى بن سعيد برفعه مرة أخرى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 مسل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نفقها ولتكن وديعة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زم برفعها خالد بن م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يمان عن ربيعة عند مسلم وقد أشار البخاري إلى رجحان رفعها فترجم باب إ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لقطة ردها عليه لأنها وديعة عنده والمراد بكونها وديعة أنه يجب ردها فت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 الوديعة عن وجوب رد بدلها بعد الاستنفاق لا أنها وديعة حقيقة يجب أن ت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ا لأن المأذون في استنفاق لا تبقى عينه كذا قال ابن دقيق العيد قال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واو في قوله ولتكن وديعة بمعنى أواى أما أن تستنفقها وتغرم بدلها وأ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كها عندك على سبيل الوديعة حتى يجيء صاحبها فتعطيها اياه ويستفاد من تسم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عة أنها لو تلفت لم يكن عليه ضمانها قال في الفتح وهو اختيار البخاري ت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اع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ها حذاءها وسق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اء كسر المهملة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ل معجمة مع المد أي خفها والمراد بالسقاء جوفها وقيل عنقها وأشار ب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ائها عن الحفظ لها بما ركب في طباعها من الجلادة على العطش وتناول المأك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تعب لطول عنقها فلا تحتاج إلى ملتقط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و لأخيك أو ل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إلى جواز أخذها كأنه قال هي ضعيفة لعدم الاستقلال معرضة للّهلاك متردد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أخذها أنت أو أخوك قال الحافظ والمراد به ماهو أعم من صاحبها أو من ملت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ذئب جنس ما يأكل الشاة من السباع وفيها حث على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علم أنها إذا لم تؤخذ ب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ئب كان ذلك أدعى له إلى أخذها وفيه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روى عن احمد في رواية إن الشاة لا تلتقط وتمسك به مالك في أنه يملكها ب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لزمه غرامة ولو جاء صاحبها واحتج على ذلك ب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بين الذئب والملتقط والذئب لا غرامة عليه فكذلك الملتقط وأجيب بأن اللام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مليك لأن الذئب لا يملك وقد أجمعوا على أنه لو جاء صاحبها قبل أن يأكلها الملت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أخذها فدل على أنها باقية على ملك صاحبها ولا فرق بين قوله في اللقطة ش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و خذها وبين قوله هي لك أو لأخيك أو للذئب بل الأول أشبه بالتمليك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 معه ذئبا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أحد يخب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ملتقط أن يرد اللقطة إلى من وصفها بالعلامات المذكورة من دون إقامة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مؤيد باللّه والامام يحيى وبعض أصحاب الشافعي وأبو بكر الرازي الح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أنه يجوز العمل بالظن لاعتماده في أكثر الشريعة إذا لا تفيد البينة إلا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مالك وأحمد وحكى في البحر عن القاسمية والحنفية والشافعية أن اللقطة لا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صف وإن ظن الملتقط صدقه إذ هو مدع فلا 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فتح عن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أنه يجوز له الرد إلى الواصف إن وقع في نفسه صدقه ولا يجبر على ذلك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نة قال الخطابي إن صحت هذه الفظة يعني قوله فإن جاء صاحبها يخبرك الخ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تها وهي فائدة قوله أعرف عفاصها إلى آخره وإلا فالأحتياط مع من لم يرى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بينة قال ويتأولون قوله أعرف عفاصها على أنه أمره بذلك لئلا تختلط بما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ون الدعوة فيها معلومة وذكر غيره من فوائد ذلك أيضا أن يعرف صدق المدعي من ك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يها تنبيها على حفظ المال وغيره وهو الوعاء لأن العادة جرت بإلقائه إذا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وأنه إذا نبه على حفظ الوعاء كان فيه تنبيه على حفظ النفقة من باب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قد صحت هذه الزيادة فتعين المصير إليها اه وهذا هو الحق فترد اللقط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ا بالصفات التي أعتبرها الشارع وأما إذا ذكر صاحب اللقطة بعض الأوصاف دو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يذكر العفاص دون الوكاء أو العفاص دون العدد فقد أختلف في ذلك فقيل لا شي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عرفة جميع الأوصاف المذكورة وقيل تدفع إليه إذا جاء ببعضها وظاه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ظاهره أيضا أن مجرد الوصف يكفي ولا يحتاج إلى اليمين وهذا إذا كانت اللق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عفاص ووكاء وعدد فإن كان لها البعض من ذلك فالظاهر أنه يكفي ذكره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شيء من ذلك فلا بد من ذكر أوصاف مختصة بها تقوم مقام وصفها بالأمو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برها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ستمت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يه للإباحة وكذا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نف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فيما إذا تصرف الملتقط في اللقطة بعد تعري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 جاء صاحبها هل يضمنها له أم لا فذهب الجمهور إلى وجوب الرد إن كانت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أو البدل إن كانت استهلكت وخالف في ذلك الكرابيسي صاحب الشافعي ووا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اه البخاري وداود بن علي امام الظاهرية لكن وافق داود الجمهور إذا كانت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ومن أدلة قول الجمهور ماتقد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كن وديعة عندك فإن جاء طا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احبها فلا تكتم فهو أح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في رواية للبخار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خا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عفاصها ووكاءها ثم كلها فإن جاء صاحبها فأ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ها لأن العين لا تبقى بعد أكلها وفي رواية ل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باغيها فأ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إلا فأعرف عفاصها ووكاءها ثم كلها فإن جاء باغيها فأد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أد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قبل الأذن في أكلها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 أي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ها إليه وإلا عرفت وكاءها وعفاصها ثم أقبضها في مالك فإن جاء صاحبها فأ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 أقبضها في مالك أجعلها من جملة مالك وهو بالقاف وكسر 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قب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شد اتفق فقهاء الأمصار مالك والثوري والأوزاعي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أن له أن يتصرف فيها ثم قال مالك والشافعي له أن يتملكها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إلا أن يتصد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ثل قوله عن علي وابن عباس وجماعة من 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وزاعي إن كان مالا كثيرا جعله في بيت المال وروي مثل قول مالك والشافع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بن مسعود وابن عمر وكلهم متفق على أنه إن أكلها ضمنها لصاحبها إلا أهل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 مسألة ولا يضمن الملتقط إجماعا إلا لتفريق أو جناية إ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 حيث لم يأخذ لغرض نفسه فإن جني أو فرط فالأكثر يضمن وداود والكرابيي لا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صلى اللّه عليه وآله وسلم فإن جاء صاحبها الخبر ولم يذكر وجوب البدل قلن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ليه السلام بغرامة الدينار في الخبر المشهور وخبركم محمول على من آيس من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ي الذي أشار إليه أخرجه أبو داود عن بلال عن يحيى العب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ط دينارا فاشترى به دقيقا فعرفه صاحب الدقيق فرد عليه الدينار ف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قطع منه قيراطين فاشترى به لح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 في سماع بلال بن يحيى 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إسناده حسن ورواه أيضا أبو داود عن أبي سعيد الخ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 بن أبي طالب وجد دينارا فأتى به فاطمة فسألت عنه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 هو رزق اللّه فأكل منه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علي وفاطمة فلما كان بعد ذلك أتته امرأة تنشد الدينار ف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يا علي أد ال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رجل مجهول وأخرج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من وجه آخر عن أبي سعيد وذكره مطولا وفي إسناده موسى بن يعقوب الزمعي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 لا بأس به وقال النسائي ليس بالقوي وروى هذا الحديث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دارا وردي عن شريك بن أبي نمر عن عطاء بن يسار عن أبي سعيد وزاد أنه 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ورواه عبد الرزاق من هذا الوجه فجعل أجل الدينار وشبهه ثلاثة أيام وفي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زيادة أبو بكر بن أبي سبرة وهو ضعيف جدا وقد أعل البيهقي هذه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ضطرابها ولمعارضتها لأحاديث اشتراط السنة في التعريف قال ويحتمل أن يكون آث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 له الأكل قبل التعريف للاضط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ثمان قال نهى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عن لقطة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قد سبق قوله في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لا يحل لقطتها إلا لمعرف واحتج بهما من قال لا تملك لقطة الحرم بحال بل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ثاني قد سبق في باب صيد الحرم وشجره من كتابا الحج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لقطة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هي تأوله الجمهور بأن المراد به النهي عن الت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لملك وأما للإنشاد بها فلا بأس ويدل على ذلك قوله في الحديث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طتها إلا لم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ل ساقطتها إلا لم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شكل تخصيص لقطة الحاج بمثل هذا مع أن التعريف لا بد منه في كل لق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فرق بين لقطة الحاج وغيره وأجيب عن هذا الإشكال بأن المعنى أن لقطة الحاج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إلا لمن يريد التعريف فقط من دون تملك فأما من أراد أن يعرفها ثم أن يتم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لجمهور إلى أن لقطة مكة لا تلتقط للتملك بل للتعريف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إنما اختصت بذلك عندهم لا مكان إيصالها إلى أربابها لافها إن كانت لل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وإن كانت للآفاق فلا يخلوا أفق غالبها من وارد إليها فإذا عرفها واجده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سهل التوصل إلى معرفة صاحبها قال ابن بطال وقال أكثر المالكية وبعض الشافعي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ا من البلاد وإنما تختص مكة بالمبالغة في التعريف بأن الحاج يرجع إلى بلد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ود فاحتاج الملتقط لها إلى المبالغة في التعريف واحتج ابن منير لمذهبه ب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لأنه نفى الحل واستثنى المنشد فدل على أن الحل ثابت للمنشد لأن 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في إثبات قال ويلزم على هذا أن مكة وغيرها سواء والسياق يقتضي تخصيص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الجواب أن التخصيص إذا وافق الغالب لم يكن له مفهوم والغالب إن لقطة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أس ملتقطها من صاحبها وصاحبها من وجدانها لتفرق الخلق في الآفاق البعيدة ف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الملتقط الطمع في تملكها من أول وهلة ولا يعرفها فنهى الشارع عن ذلك وأ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خذها الا من 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سحاق بن راهوية معنى قوله في الحد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سمع ناشدا يقول من رأى كذا فحينئذ يجوز لواجد اللقطة أن ير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دها على صاحبها وهو أضيق من قول الجمهور لانه قيده بحالة للمعروف دون حالة و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وله الا لمعرف والحديث يفسر بعضه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في البحر عن العتر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صحابه وأحد قولي الشافعي أنه لافرق بين لقطة الحرم وغيره واحتج له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لم ت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نذر بن جر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نت مع أبي جرير بالبوازيج في 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حت البقر فرأى بقرة أنكرها فقال ما هذه البقرة قالوا بقرة لحقت بالبقر فأم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دت حتى توارت ثم قال سمعت النبي صلى اللّه عليه وآله وسلم يقول لا يأوي الض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لك في الموطأ عن ابن شها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ضوال الأبل في زمن عمر بن الخطاب ابلا مؤبلة تتناتج لا يمسكها أحد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ثمان أمر بمعرفتها ثم تباع فإذا جاء صاحبها أعطي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نذر أخرجه أيضا النسائي وأبو يعلى والطبراني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ياء في المختارة ويشهد له ما في صحيح مسلم من حديث زيد بن خال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ة الا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نذر بن جرير ـ يعني ا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لمنذر مسلم في الزكاة والعلم من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واز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باء الموحدة وبعد الألف زاي 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تحتية ثم جيم كذا ضبطه البكري في معجم البلدان ثم قال كذا اتفقت الروايا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قال ولا أعلم هذا الاسم ورد الا في هذا الحديث وصوابه عندي المواز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يم وهو المحفوظ قال والموائج من ديار هذيل وهي متصلة بنواحي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معاني بوازيج بالباء الموحدة وبعد الالف زاي بلدة قديمة فوق بغداد خرج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علماء قديما وحديث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 بوازيج الأنبار فتحها جري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بها قوم من مواليه وليست بوازيج الملك التي بين تكريت وار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وي الض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تقدم ضبطه وتفسيره والمراد بالضالة هنا ما يحمي نف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ل والبقر ويقدر على الأبعاد في طلب المرعى والماء بخلاف الغنم فالحيوان ال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غار السباع لا يجوز التقاطه سواء كان لكبر جثته كالأبل والخيل والبقر أو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طيرانه كالطيور المملوكة أن بنابه كالفهود ولا يجوز لغير الامام ونائبه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يد مطلق هذا الحديث بما تقدم في حديث زيد بن خالد لقوله فيه مالم يع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وصف الذي يأوي الضالة بالضلال مقيدا بعدم التعريف وأما التقاط الأبل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فيد المنع منه من 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لها د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عظمة أي كثيرة متخذة للق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أثر جواز التقاط الأ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مام وجواز بيعها وإذا جاء مالكها ذفع إليه الامام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هبة وال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فتقارها إلى القبول والقبض وأنه على 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تعارف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و دع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راع أو ذراع لاجبت ولو أهدي إلي ذراع أو كراع لقب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لوأ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كراع لقبلت ولو دعيت عليه لا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عن أم حكيم الخزاعية عند الطبراني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كره رد اللطف قال ما أقبحه لو أهدى إلى كراع لقب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الل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ريك اليسير من الطعا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هاء وتخفيف الموحد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 تطلق بالمعنى الأعم على الأنواع الأبراء وهو هبة الدين ممن هو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 وهي هبة ما يتمحض به طلب ثواب الآخرة والهدية وهي ما يلزم به المره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عوضه ومن خصها بالحياة اخرج الوصية وهي تكون إيضا بالأنواع الثلاثة وتطلق 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نى الأخص على ما لا يقصد له بدل وعليه ينطبق قول من عرف الهبة بأنها تمليك ل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اء وكسر الدال المهملة بعدها 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ددة ثم تاء تأنيث قال في القاموس الهدية كغنيمة ما أتح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دون الكعب من 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اسم مكان قال الحافظ ولا يثبت وي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وحديث أم حكيم المذكوران وخص الكراع والذراع بالذكر ليجمع بين الح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ير لأن الذراع كانت أحب إليه من غيرها والكراع لا قيمة له وفي المثل اعط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عا يطلب ذراعا هكذا في الفتح والظاهر أن مراده صلى اللّه عليه وآله وسلم ال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جابة الدعوة ولو كانت إلى شيء حقير كالكراع والذراع وعلى قبول الهدية و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حقيرا من كراع أو ذراع وليس المراد الجمع بين الحقير وخطير فإن الذراع لا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نفراد خطيرا ولم تجر عادة بالدعوة إليه ولا بإهدائه فالكلام من باب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حقيرين وكون أحدهما أحقر من الآخر لا يقدح في ذلك ومحبت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لذراع لا يستلزم أن تكون في نفسها خطيرة ولا سيما في خصوص هذا المقام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رادا له صلى اللّه عليه وآله وسلم لقابل الكراع الذي هو أحقر ما يهدي و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أخطر ما يهدي ويدعى إليه الشاة وما فوقها ولا شك أن مراد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لترغيب في إجابة الدعوة وقبول الهدية وإن كانت إلى أمر حقير و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م البخاري لهذا الحديث فقال باب القليل من الهدية وفي الحدي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دليل على اعتبار القبول لقوله صلى اللّه عليه وآله وسلم لقبلت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ع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 من أخيه معروف من غير إشراف ولا مسألة فليقبله ولا يرده فإنما هو رزق س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بس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ختي ربما تبعثني بالشي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تطرفه إياه فيقبله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ثني إلى النبي صلى اللّه عليه وآله وسلم بالهدية في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هو دليل على قبول الهدية برسالة الصبي لأ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سر كان كذلك مدة حياة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كلثوم بنت أبي سلم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زوج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م سلمة قال لها إني قد أهديت إلى النجاشي حلة وألقي من مسك ولا 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 إلا قد مات ولا أرى هديتي إلا مردودة فإن ردت علي فهيلك قالت وكان كم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وردت عليه هديته فأعطى كل إمرأة من نس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ية مسك وأعطى أن سلمة بقية المسك وال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خالد بني عدي قد تقدم في باب ما جاء في الفقير والمسك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زكاة وأعاده المصنف ههنا للاستدلال به على أن الهدية تفتقر إلى القبول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لي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ّه بن بسر أخرجه أيضا الطبراني في الكبير قال في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ئد ورجالهما يعني أحمد والطبراني رجال الصحيح وله حديث آخر أخرجه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في إسناده الحكم بن الوليد ذكره ابن عدي في الكامل وذكر له هذا الحديث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هذا عن عبد اللّه بن بسر إلا الحكم هكذا هذا معنى كلامه قال في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ئد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م كلثوم أخرجه أيضا الطبراني وفي إسناد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الد الزنجي وثقه ابن معين وغيره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يضا أم موسى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قال في مجمع الزوائد لا أعرفها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حديث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بله فيه الأمر بقبول الهدية والهبة ونحوهما من الأخ في الدين لأخيه 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لما في ذلك من جلب الوحشة وتنافر الخواطر فإن التهادي من الأسباب المؤ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بة لما أخرجه البخاري في الأدب المفرد والبيهقي وابن طاهر في مسند الشه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حمد بن بكير عن ضمام بن إسماعيل عن موسى بن وردان عن أبي هريرة ع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دوا تحا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إسناده حسن وقد اختلف فيه على ض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عنه عن أبي قبيل عن عبد اللّه بن عمر أورده ابن طاهر ورواه في مسند الشه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دوا تزادوا ح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حمد بن سليمان قال ابن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ه وأورده أيضا من وجه آخر عن أم حكيم بنت وداع الخزاعية وقال اسناده 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حجة وروى مالك في الموطأ عن عطاء الخراساني رف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فحوا يذهب ال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ادوا وتحابوا وتذهب الشح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وسط للطبراني من حديث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بوا وهاجروا تورثوا أولادكم مجدا واقيلوا الكرام عثر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نظر وأخرج في الشهاب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دوا فإن الهدية تذهب الضغ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بن عبد النور عن أبي يوسف الأعشى عن هشام عن أبيه عنها والراوي له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مد بن الحسن المقري قال الدارقطني ليس بثقة وقال ابن طاهر لا أصل له ع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حبان في الضعفاء من طريق بكر بن بكار عن عائذ بن شريح عن أنس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دوا فإن الهدية قلت أو كثرت تذهب السخ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بعائذ قال ابن طاهر ت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ائذ وقد رواه عنه جماعة قال ورواه كوثر بن حكيم عن مكحول ع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رسلا وكوثر متروك وروى الترمذي من حديث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دو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ة تذهب وحر ال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بو معشر المدني تفرد به وهو ضعيف و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في أحاديث الشهاب من طريق عصمة بن مالك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ة تذهب بالسمع و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حبان في الضعفاء من حديث ابن عم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دوا فإن الهدية تذهب ال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حمد ابن غيزغة وقال لا يجوز الأحتجاج به قال في البخاري منكر الحديث و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مديني في الذيل في ترجمة زعبل بالزاي والعين المهملة والباء الموحدة ي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اوروا وتهادوا فإن الزيارة تثبت الوداد والهدية تذهب السخ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سل وليس لزعبل 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رزق ساقه اللّ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أشياء الواصلة إلى العباد على أيدي بعضهم هي من الأرزاق الألهية لمن 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إنما جعلها اللّه جارية على أيدي العباد لاثابة من جعلها على يده فال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يع ما كان من هذا القبيل هو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رفه 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والراء بعدها 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الطرفة 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من الط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رف والمطرف للمال المست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لغريب من الثم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عتبار القبول ولأجل ذلك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وكذلك حديث أم كلثوم فيه دليل على أيضا على اعتبار القبول ل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ما قبض الهدية التي بعث بها إلى النجاشي بعد رجوعها د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هدية لا تملك بمجرد الأهداء بل لابد من القبول ولوكانت ثملك بمجرد ذل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ا صلى اللّه عليه وآله وسلم لأنها قد صارت ملكا للنجاشي عند بعث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ها فإذا مات بعد ذلك وقبل وصولها إليه صارت لورثته وإلى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ل في الهبة ذهب الشافعي ومالك والناصر والهادوية والمؤيد باللّه في أحد ق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 الحنفية والمؤيد باللّه في أحد قوليه إلى أن الأيجاب كاف وقد تمسك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كلثوم أحمد وإسحاق فقالا في الهدية التي مات من أهديت إليه قبل وصولها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ها رسول المهدي رجعت إليه وإن كان حاملها رسول المهدي إليه فهي لورثته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إلى أن الهدية لا تنتقل إلى المهدى إليه الا بأن يقبضها هو أو 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أيهما مات فهي لورثة المهدى له إذا قبضها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ك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عن أبي عبيدة تفصيلا بين أن تكون الهدية قد انف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 مصيرا منه إلى أن قبض الرسول يقوم مقام قبض المهد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م كلث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خرجه أيضا الطبراني والحاكم وحسن صاحب الفتح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 الا قد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بق في صلاة الجنازة ما يدل على 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علم أصحابه بموت النجاشي على جهة الجزم وصلى هو وهم عليه وتقدم أنه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عشه حتى شاهده وكل ذلك يخالف ما وقع من تظننه صلى اللّه عليه وآله وسل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ّه عليه وآله وسلم بم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ين فقال انثروه في المسجد وكان أكثر مال أتى به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 جاءه العباس فقال يا رسول اللّه اعطني فأني فاديت نفسي وعقيلا قال خذ فح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وبه ثم ذهب يقله فلم يستطع فقال مر بعضهم يرفعه إلى قال لا قال ارفعه أن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فنثر منه ثم ذهب يقله فلم يرفعه قال مر بعضهم يرفعه على قال لا قال ا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ى قال لا فنثر منه ثم احتمله على كاهله ثم انطلق فما زال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تبعه وبصره حتى خفي علينا عجبا من حرصه فما قام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ثم منها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هو دليل على جواز التفضيل في ذوي القربى وغيرهم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ميس الفيء وأنه متى كان في الفنيمة ذو رحم لبعض الغانمين لم يعت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الصديق كان نحلها جاد عشرين وسق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بالغاية فلما حضرته الوفاة قال يا بنية أني كنت نحلتك جاد عشرين وسقا ولو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دته واخترثته كان لك وإنما هو اليوم مال وارث فاقتسموه على 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رواه مالك من طريق ابن شهاب عن عروة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من طريق ابن وهب عن مالك وغيره عن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نظلة بن أبي سفي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محمد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من الب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أبي شيبة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بن هلال مرسلا أنه كان مائة ألف وأنه أرسل به العلاءبن الحضرمي من 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ين قال وهو أول خراج حمل إلى النبي صلى اللّه عليه وآله وسلم وروى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زي من حديث عمرو بن عوف إن النبي صلى اللّه عليه وآله وسلم صالح أهل البح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عليهم العلاء بن الحضرمي وبعث أبا عبيدة بن الجراح إليهم فقدم أبو عبيدة ب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الأنصار بقدومه الحديث فيستفاد منه تعيين الآتي بالمال لكن في كتاب ال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قدي أن رسول العلاء بن الحضرمي بالمال هو العلاء بن حارثة الثقفي فلع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 أبي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ال البحرين أعط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دم مال البحرين حتى مات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هو صحيح والمراد به أنه لم يقدم في السنة التي ما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لأنه كان مال خراج أو جزية فكان يقدم في ك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ث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ديت عق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بن أبي طالب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 مع عمه العباس في غزوة البدر ويقال إنه أسر معهما الحرث بن نوفل بن الح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وأن العباس افتداه أيضا وقد ذكر بن إسحاق كيفي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ملة ثم مثلثة مفتوحة والضمير في ثوبه يعود على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من الاقلال وهو الرفع و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سكون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ؤمر باله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زم لأنه جواب الأمر ويجوز 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هو يرفعه والكاهل بين الكت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من الأ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منها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ثلثة أي هناك وفي هذا الحديث بين كر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عدم التفاته إلى المال قل أو كثر وإن الإمام ينبفي له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مال المصالح في مستحقيها وأنه يجوز للامام أن يضع في المسجد ما يشتر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من صدق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 ابن بطال على جواز إعطاء بعض الاصن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لا دلالة فيه لأن المال لم يكن من الزكاة وعلى تقدير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اس ليس من أهل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 قيل ـ إنما أعطاه من سهم الغارمين كما أشار إليه الكرماني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قب ولكن الحق إن المال المذكور كان من الخراج أو الجزية وهما من مال ال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العباس وعقيلا قد كان غنمهم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المسلمون وهما رحمان للنبي صلى اللّه عليه وآله وسلم ول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ولم يعتقا وسيأتي ما يدل على أن هذا مراد المصنف رحمه اللّه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في باب ما جاء فيمن ملك ذارحم محرم ولا يظهر لذكر هذا الحديث في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مناسبة فإن المصنف ترجم لافتقار الهبة إلى القبول والقبض وأنه على ما يتعا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إن أراد أن قبض العباس قام مقام القبول فغير طاهر لأن تقدم سؤاله يقوم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ال المذكور في الحديث لم يكن للنبي صلى اللّه عليه وآله وسلم حت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ع منه إلى العباس وإلى غيره من باب الهبة بد هو من مال الخراج أو الجزية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والنبي صلى اللّه عليه وآله وسلم إنما تولى قسمته بين مصا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وس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يم وبعد الألف دال مهملة مشددة أي أعطاها مالا يجد عشرين وس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نه يحصل من ثمرته ذلك والجد صرام النخل وهذا الأثر يدل على أن الهب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 بالقبض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جددته واحترثته كان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قبض الثمرة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داد وقبض الأرض بال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ابن بطال اتفاق العلماء أن القبض في الهب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قبول قال الحافظ وغفل عن مذهب فإن الشافعية يشترطون القبول في الهب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من قبول هدايا الكفار والإهد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رضي اللّه 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كسرى ل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بل منه وأهدى له قيصر فقبل واهدت به الملوك فقب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ن بلال المؤذ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حتى أتيته يعن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إذا أربع وكائب مناخات عليهن أحمالهن فأستأذنت ف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فقد جاءك اللّه بقضائك قال ألم تر الركائب المناخات الأربع فقلت بلى ف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رقابهن وما عليهن فإن عليهن كسوة طعام اهداهن إلى عظيم فدك فأقبضهن واقض د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أخرجه أيضا البزار وأورده في التلخيص ولم يتكلم عل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 صاحب مجمع الزوائد في باب هدايا الكفار وقد حسنه الترمذي وفي إسناده نو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فاخت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لال سكت عنه أبو داود والمنذري ورجال إسناد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حديث طويل أورده أبو داود في باب الامام يقبل هدايا المشركين من كتاب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لالا كان يتولى نفقة النبي صلى اللّه عليه وآله وسلم وكان إذ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انسان مسلما عاريا يأمر بلالا أن يستقرض له 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زمته ديون فقضاها عنه رسول اللّه صلى اللّه عليه وآله وسلم بالأربع الرك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بد الرحمن بن علقمة الثقفي عند النسائي قا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وفد ثقيف قدموا معهم بهدية فقال النبي صلى اللّه عليه وآله وسلم أهدية أم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هدية فإنما ينبغي بها وجه رسول اللّه صلى اللّه عليه وآله وسلم و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وإن كانت صدقة فإنما ينبغي بها وجه اللّه قالوا الأبل هدية فقبله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شيخ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يدر دومة أهدى ل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ة سن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أن ملك الر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إلى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ة سندس فلب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قة بضم الفوقانية وفتحها الفروة الط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ين وجمعها مسا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يضا عند أبي داود أن ملك ذي يزن أهدى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حلة أخذها بثلاثة وثلاثين بعيرا ف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عند الشيخين إن أكيدر دومة الجندل أهدى إلى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حرير فأعطاه عليا فقال شققه خمرا بين الفواط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ميد الساعد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قال غزونا مع رسول اللّه صلى اللّه عليه وآله وسلم تبوك وأهدى اب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ّه عليه وآله وسلم بردا وكتب له ببحرهم وجاء إل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صاحب ايلة كتاب وأهدى إليه بغلة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في مسلم أهدى ف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امى إلى رسول اللّه صلى اللّه عليه وآله وسلم بغلة بيضاء ركبها 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 عند إبراهيم الحربي وابن خزيمة وابن أبي عاصم ان أمير القبط أهدى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جاريتين وبغلى فكان يركب البغلة بالمدينة وأخذ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تين لنفسه فولدت له إبراهيم ووهب الأخرى لحسان وفي كتاب الهدايا لأ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 أهدى يوحنا ابن رؤبة إلى النبي صلى اللّه عليه وآله وسلم بغلته ال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يضا عند البخاري وغيره أن يهودية أتت النبي صلى اللّه عليه وآله وسلم ب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ومة فأكل منه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ذكورة في الباب تدل على جواز قبول ال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افر ويعارضها حديث عياض بن حمال الآتي وسيأتي الجمع بينها و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أبي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تتني أمي راغبة في عهد قريش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ة فسألت النبي صلى اللّه عليه وآله وسلم أصلها 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زاد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ي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ّه في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اكم اللّه عن الذين لم يقاتلوكم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ي راغبة أي طامعة تسأ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عبد اللّه 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دمت قتيلة ابن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 بن سعد على ابنتها أسماء بهدايا ضباب واقط وسمن وهي مشركة فأبت أسماء أن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تها وتدخلها بيتها فسألت عائشة النبي صلى اللّه عليه وآله وسلم فأنز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ا ينهاكم اللّه عن الذين لم يقاتلوكم في الدين إلى آخر الآية فأمرها أن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تها وأن تدخلها 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مر بن عبد اللّه بن الزبير ذكره المصنف هكذا مرسلا و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وقد أخرجه ابن سعد وأبو داود الطيالسي والحاكم من حديث عبد اللّه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الطبراني كأحمد وفي إسنادهما مصعب بن ثابت ضعفه أحمد وغيره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ني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في الأدب مع ابنها وذكر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م ابنها المذكور الحرث بن مدرك بن عبيد بن عمر بن مح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غ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تفسيره فقيل ما ذكره المصنف من أنها راغبة في شيء تأخذ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ها وهي على شركها وقيل راغبة في الاسلام وتعقب بأن الرغبة لوكانت في الإسلا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إلى الأستئ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عناه راغبة عن ديني وقيل راغبة في القرب مني ومجاور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لأبي داود راغمة بالميم أي كارهة للاسلام ولم تقدم مها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الهدية للقريب الكافر والآية المذكورة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هدية للكافر مطلقا من القريب وغيره ولامنافاة ما بين ذلك وما بين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جد قوما يؤمنون باللّه واليوم الآخر يوادون من حاد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عامة في حق من قاتل ومن لم يقاتل والآية المذكورة خاصة بمن لم يقاتل و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الصلة والإحسان لا تستلزم التحاب والتواد المنهى عنه ومن الأدلة الق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ز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هداك على أن تشرك بي ماليس لك به علم فلاتط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هما في الدنيا معر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يضا حديث ابن عمر عند البخاري وغيره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كسا عمر حلة فأرسل بها إلى أخ له م أهل مكة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لا ينافي هذا ما رواه ابن أبي حات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ي أنها نزلت في ناس من المشركين كانوا الين جانبا للمسلمين وأحسن أخلاق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كفار لأن السبب خاص واللفظ عام فيتناول كل من كان في معنى والدة أسماء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لا يخفى ما فيه لأن محل الخلاف تعيين سبب النزول وعموم اللفظ لا ي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هذه الآية منسوخة بالأمر بقتل المشركين حيث وج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قاف وفتح الفوقية وسكون التحتية مصغرا ووقع عند الزبيري بن بكار أن ا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ة بفتح القاف وسكون التحتية وضبطه ابن ماكولا بسكون الف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غير احمد زبيب وسمن وقر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ع في نسخة من هذا الكتاب قرظ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ا أن تقبل هد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جواز قبول هدية الم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لت على ذلك الأحاديث السالفة وعلى جواز إنزاله مناز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ياض بن حم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هدى ل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ة أو ناقة فقال النبي صلى اللّه عليه وآله وسلم أسلمت قال لا قال أني نهي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د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ححه أيضا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بد الرحمن بن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عند موسى بن عقبة في المغازي أن عامر بن مالك الذي يدعى ملاعب الأسنة 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وهو مشرك فأهدي له فقال اني لا أقبل 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في الفتح رجاله ثقات الا أنه مرسل وقد وصله بعضهم ولا يصح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د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زاي وسكون الموحدة بعدها 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هو الر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يقال زبده بالكسر وأما بزبده بالضم فهو اطعام الزبد قال الخطابي يشبه ا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منسوخا لانه صلى اللّه عليه وآله وسلم قد قبل هدية غير واحد م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ما ردها ليغيظه فيحمله ذلك على الاسلام وقيل ردها لان للّهدية موضع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لا يجوز أن يميل إليه بقلبه فردها قطعا لسبب الميل وليس مناقضا لقبول 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 وأدكيدر دومة والمقوقس لأنهم أهل كتاب كذا في النهاية وجمع الطبران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فقال الامتناع فيما أهدى له خاصة والقبول فيما أهدى للمسلمين وفيه نظ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ة أدلة الجواز السابقة ما وقعت الهدية فيه له صلى اللّه عليه وآله وسلم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غيره بأن الامتناع في حق من يريد بهديته التودد والموالاة والقبول في 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ى ذلك تأنيسه وتأليفه على الأسلام قال الحافظ وهذا أقوى من الذي قبله وقيل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غيره من الأمراء ويجوز ل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أن أحاديث الجواز منسوخة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كس ماتقدم عن الخطابي ولا يخفى أن النسخ لا يثبت بمجرد الاحتمال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صاص وقد أورد البخاري في صحيحه حديثا استنبط منه جواز قبول هدية الوثن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قبول الهدية من المشركين من كتاب الهبة وال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قول من حمل الهدية على الوثنى دون الكتابي و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اهب المذكور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ثواب على الهدية و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ه عليه وآله وس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ة ويثي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رابيا وهب ل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فأثابه عليها قال رضيت قال لا فزاده قال أرضيت قال فلا فزاده قال أرضيت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ه قال أرضيت قال نعم فقال النبي صلى اللّه عليه وآله وسلم لقد هممت ألا أت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ا من قرشي أو أنصاري أو 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أخرجه أيضا ابن حبان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ئد رجال أحمد رجال الصحيح وأخرجه أبو داود والنسائي من حديث أبي هريرة ب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له الترمذي ورواه من وجه آخر وبين أن الثواب كان ست بكرات وكذا روا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على شرط مسل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ي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عطي المهدي بدلها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واب المجازات وافله ما يساوي قيمة الهدية ولفظا ابن أبي شيبة ويثيب ما هو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قد أمل حديث عائشة المذكور بالأرسال قال البخاري لم يذكر وكيع ومحاضر ع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عائشة وفيه اشارة إلى أن عيسى بن يونس تفرد بوصله عن هشا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لانعرفه الا من حديث عيسى بن يونس وقال أبو داود تفرد بوصله عيسى بن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ناس مرس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عض المالكية بهذا الحديث على وجوب المكاف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طلق المهدي وكان ممن مثله يطلب الثواب كالفقير للغني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به الأعلى للأد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دلالة منه مواضبته صلى اللّه عليه وآله وسلم و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إن الذي أهدى قصد أن يعطي أكثر مما أهدي فلا أقل أن يعوض بنظير هديته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في القديم والهادوية ويجاب بأن مجرد الفعل لا يدل على الوجوب ولو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هبة كما تقرر في الأصول وذهبت الحنفية والشافعي في الجديد إن الهبة لل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 لا تنعقد لأنها بيع مجهول ولأن موضع الهبة التب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لفظ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يم اللّه لا أقيل هدية بعد يومي هذا من أحد ا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هاجريا أو قرشيا أو أنصاريا أو روسيا أو ثقف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هم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ذلك ما رواه الترمذي من حديث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رجل من فز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ناقة من أبله فعوضه منها بعض العوض فتسخطه ف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يقول على المنبر أن رجالا من العرب يهدى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ة فأعوضه عنها بقدر ماعندي فيظل يسخط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قد كان بعض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يمتنع هو وأصحابه من قبول الهدية من أحد أصلا لا من صديق ولا من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غيرهما وذلك لفساد النيات في هذا الزمان حكى ذلك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عديل بين الأولاد في العطية والنهي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رجع أحد في عطيته إلا ال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عمان بن بشي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دلوا بين أبنائكم اعدلوا بين أبنائكم اعدلوا بين أبن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مرأة بشير انحل ابني غلاما وأشهد ل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فأتى رسول اللّه صلى اللّه عليه وآله وسلم ف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فلان سألتني أن انحل ابنها غلامي فقال له أخوة قال نعم قال فكلهم أعطيت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ه قال لا قال فليس يصلح هذا وأني لا أشهد إلا على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رواه أحمد من حديث النعمان بن بشي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هدني على جور أن لبنيك عليك من الحق أن تعدل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ه أتى به رسول اللّه فقال 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لته ابني هذا غلاما كان لي فقال رسول اللّه صلى اللّه عليه وآله وسلم أكل ول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لته مثل هذا فقال لا فقال فار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فظ م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علي أبي ببعض ماله فقالت أمي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رواحة لا أرضى حتى تشهد رسول اللّه صلى اللّه عليه وآله وسلم فانطلق أبي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ه علي صدقتي فقال رسول اللّه صلى اللّه عليه وآله وسلم أفعلت هذا بولدك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فقال اتقوا اللّه واعدلوا في أولادكم فرجع أبي في تلك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لكن ذكره بلفظ العطية لا بلفظ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نعمان بن بشير الأول سكت عنه أبو داود والمنذري ورجال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إلا المفضل بن المهلب بن أبي صفرة وهو 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باس عن الطبراني والبيهقي وسعيد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وا بين أولادكم في العطية ولو كنت مفضلا أحدا لفضلت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يوسف وهو ضعيف وذكر ابن عدي في الكامل أنه لم يرله أنكر من هذا وقد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الفتح إسناد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دلوا بين أولا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به من أوجب التس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ولاد في العطية وبه صرح البخاري وهو قول طاوس والثوري وأحمد وإسحاق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قال في الفتح والمشهور عن هؤلاء أنها باطلة وعن أحمد تصح ويجب أن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يجوز التفاضل إن كان له سبب كأن يحتاج الولد لزمانته أو دينه أو نحو ذلك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وسف تجب التسوية إن قصد بالتفضيل الأض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إلى أن التسوية مستحبة فإن فضل بعضا صح وكره وح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الندب وكذلك حملوا النهي الثابت في رواية لمسل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ك 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في البر سواء قال بلى قال فلا 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ن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وا عن حديث النعمان بأجوبة عشرة ذكرها في فتح الباري وسنو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مختصرة مع زيادات مفي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إن الموهوب للنعمان كان جميع مال والده حكاه ا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 بأن كثيرا من طرق الحديث مصرحة بالبعضية كما في حديث الباب إن الموهوب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ا وكما في لفظ مسلم المذكو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على أبي ببعض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ثاني إن العطية المذكورة لم تنجز وإنما جاء بشير يست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في ذلك فأشار عليه بأن لا يفعل فترك حكاه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ه بأن أمره صلى اللّه عليه وآله وسلم له بالارتجاع يشعر بالتنجيز وكذل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لا أرضى حتى تشهد 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ثالث إن النعمان كان كبيرا ولم يكن قبض الوهوب جاز ل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ذكره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هو خلاف ما في أكثر طرق الحديث خصوص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ه فإنه يدل على تقدم وقوع القبض والذي تظافرت عليه الروايات أنه كان صغير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قابضا له لصغره فأمره برد العطية المذكورة بعدما كانت في حم المقب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إن قوله ارجعه دليل الصحة ولو لم تصح الهبة لم يصح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مره الرجوع لأن للوالد أن يرجع فيما وهب لولده وإن كان الأفضل خلاف ذلك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التسوية رجح على ذلك فلذلك أمره به قال في الفتح وفي الأحتجاج بذلك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ظهر أن معنى قوله أرجعه أي لا تمض الهبة المذكورة ولا يلزم من ذلك تقدم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أن قوله أشهد على هذا غيري أذن بالأشهاد على ذلك وإنما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لكونه الامام وكأنه قال لا أشهد لان الأمام ليس من شأنه أن يشهد وإن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ه أن يحكم حكاه الطحاوي وارتضاه ابن القصار وتعقب بأنه لا يلزم من كون الا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شأنه أن يشهد أن يمتنع من تحمل الشهادة ولا من أدائها إذا تعينت عليه وال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مراد به التوبيخ لما تدل عليه بقية ألفاظ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بذلك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في هذا الموضع وقال ابن حبان قوله أشهد صيغة أمر والمراد به نفي الجواز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ل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ي لهم 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 ويؤيد هذا تسميت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ذلك جورا كما في الرواية المذكورة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 التمسك بقوله ألا سويت بينهم على أن المراد بالأمر ال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نهي التنزيه قال الحافظ وهذا جيد لولا ورود تلك الألفاظ الزائدة على هذه ال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سيما رواية سو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 قالوا المحفوظ في حديث النع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بوا بين أولا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وا وتعقب بأنكم لا توجبون المقاربة كما لا توجبون ال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في التشبيه الواقع بينهم في التسوية بينهم بالتسوية م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قرينة تدل على أن الأمر للندب ورد بأن إطلاق الجور على عدم التسوية 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ضيل يدلان على الوجوب فلا تصلح تلك القرينة لصرفهما وإن صلحت لصرف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 ما تقدم عن أبي بكر من نحلته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لها فلو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ثته كما تقدم في أول كتاب الهبة وكذلك ما رواه الطحاوي عن عمر أنه نحل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ا دون سائر ولده ولو كان التفضيل غير جائز لما وقع من الخلي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قد أجاب عروة عن قصة لعائشة بأن اخوتها كانوا راضين ويجاب بمثل ذلك عن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اه على أنه لا حجة في فعلهما لا سيما إذا عارض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 ان الإجماع انعقد على جواز عطية الرجل ماله لغير ولد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ه أن يخرج جميع ولده من ماله لتمليك الغير جاز له أن يخرج بعض أولاده بالتم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هم ذكره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لا يخفى ضعفه لأنه قياس مع وجود النص 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 أن التسوية واجبة وان التفضيل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موجبون في كيفية التسوية فقال محمد بن الحسن وأحمد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شافعية والمالكية العدل أن يعطي الذكر حظين كالميراث واحتجوا بأن ذلك حظ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و مات عنه الواهب وقال غيرهم لا فرق بين الذكر والأنثى وظاهر الأمر بالتس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ويؤيده حديث ابن عباس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أن 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 هذا الحديث عن النعمان عدد كثير من التابعين منهم عروة بن الزبير عند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أبي داود وأبو الضحى عند النسائي وابن حبان وأحمد والطحاوي والم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عند أحمد وأبي داود والنسائي وعبد اللّه بن عتبة بن مسعود عند أحمد وعو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عند أبي عوانة والشعبي عند الشيخين وأبي داود وأحمد والنسائ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ابن وغيرهم وقد رواه النسائي من مسند بشيء والد النعمان فشذ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لت ابن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الحاء المهملة أي أعطيت والنحلة بكسر النون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العطية ب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ابن حبان والطبر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أن النعمان خطب بالكوفة فقال ان والدي بشير بن سعد أت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قال ان عمرة بنت رواحة نفست بغلام وأني سميته النعمان وأنها أ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يه حتى جعلت له حديثة من أفضل مال هو لي وأنها قالت أشهد على ذلك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فيه قوله لا أشهد على جور وجمع ابن حبان بين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مل على واقعتين احداهما عند ولادة النعمان وكانت العطية حديقة والأخرى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النعمان وكانت العطية عبدا قال في الفتح وهو جمع لا بأس به الا أنه يعك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عد أن ينسى بشير بن سعد مع جلالته الحكم في المسألة حتى يعود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يستشهده على العطية الثانية بعد أن قال له في الأولى لا 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ر وجوز ابن حبان أن يكون بشير ظن نسخ الحكم وقال غيره يحتمل أن يكون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أول على كراهة التنزيه أو ظن أنه لا يلزم من الامتناع في الحديقة ال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بد لأن ثمن الحديقة في الأغلب أكثر من ثم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ثم ظهر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ن الجمع يسلم من هذا الخدش ولا يحتاج إلى جوابه وهو أن عمرة لما امتن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يته الا أن يهب له شيئا يخصه به وهبه الحديثة المذكورة تطيبا لخاطرها ثم بد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جعها لأنه لم يقبضها منه غيره فعاودته عمرة في ذلك فمطلها سنة أو سنتين ثم ط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ن يهب له بدل الحديقة غلاما ورضيت عمرة بذلك الا أنها خشيت ان يرتجع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 أشهد على ذلك رسول اللّه صلى اللّه عليه وآله وسلم تريد بذلك تثبيت ال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تأمن رجوعه فيها ويكون مجيئه للاشهاد إلى النبي صلى اللّه عليه وآله وسلم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هي الأخيرة وغاية ما فيه ان بعض الرواة حفظ مالم يحفظ غيره أو كان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 بعض القصة تارة وبعضها أخرى فسمع كل ما رواه فاقتصر عليه اه ولا يخفى م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من التكلف وقد وقع في رواية عند ابن حبان عن النعمان قال سألت أمي أب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هبة لي من ماله زاد مسلم والنسائي من هذا الوجه فالتوى بها سنة أي مطل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ابن حبان أيضا بعد حولين ويجمع بينهما بأن المدة كانت سنة وشيئا فجبر 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وألغاه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قال فأخذ بيدي وأنا غلام ولمسلم انطلق بن أبي يحم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ّه صلى اللّه عليه وآله وسلم ويجمع بينهما بأنه أخذ بيده فمشي مع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حمله في بعضها لصغر 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ر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مسلم أردده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النسائي فرجع فرد عط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أيضا فرد تلك الصدقة زاد في رواية ل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هدني على جور ومثله لمسلم وقد تقدم لابن حبان أيضا والطبراني مثل ذلك وذك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بخاري تعليقا في الشه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حبان من طريق أخرى لا تشه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فأني لا أشهد على 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طريق أخرى أيضا فأني لا أشهد على جور أشه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يري وله وللنسائي من طريق أخرى فأشهد على هذا غيري ولعبد الرزاق عن طاوس مرس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شهد لا على الحق لا أشهد ب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 فكره أن يشه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دلوا بين أولادكم في النحل كما تحبون أن يعدلوا بينكم في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أيسر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اليك في البر سواء قال بلى قال فلا 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ان لهم عليك م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دل بينهم كما لك عليهم أن يب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 ألا سويت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اختلاف الألفاظ في هذه القصة الواحدة يرجع إلى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ت هذا بولدك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سلم أما معمل ويونس فقالا أكل ب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يث وان عيينة فقالا أكل ولدك قال الحافظ ولا منافاة بينهما لأن لفظ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مل الذكور والإناث وأما لفظ البنين فإن كانوا ذكورا فظاهر وإن كانوا إناثا وذك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سبيل التغل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الع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بته كالعائد يعود في ق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زاد أحمد و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نا مثل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قال قتادة ولا أعلم القئ الاحر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وس ان ابن عمر وابن عباس رفعاه إل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لرجل أن يعطي العطية فيرجع فيها إلا الوالد فيما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مثل الرجل يعطي العطية ثم يرجع فيها كمثل الكلب أكل حتى إذا شبع قاء ثم رج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طاوس أخرجه أيضا ابن حبان والحاكم وصححا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ئ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ستدل بالحديث على تحريم الرجوع في الهبة لان القئ حرام فالمشب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وقع في رواية أخرى للبخاري وغيره كالكلب يرجع في قيئه وهي تدل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لان الكلب غير متعبد فالقئ ليس حراما عليه وهكذا قوله في حديث طاوس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 الكلب الخ وتعقب بأن ذلك للمبالغة في الزجر كقول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لعب بالن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غمس يده في لحم 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الرواية الدالة على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نافية للرواية الدالة على الكراهة على تسليم دلالتها على الكراهة فقط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على التحريم قد دل على الكراهة وزيادة وقد قدمنا في باب نهي المتصدق أن 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دق به من كتاب الزكاة عن القرطبي أن التحريم هو الظاهر من سياق الحديث و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أن الأكثر حملوه على التنفير خاصة لكونه القئ مما يستقذر ويؤيد القول ب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يس لنا مثل السوء وكذلك قوله لا يح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إلى القول ب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 الهبة بعد أن تقبض ذهب جمهول العلماء إلا هبة الوالد لولده وست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حنفية والهادوية إلى حل الرجوع في الهبة دون الصدقة الا إذا حصل ما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كالهبة لذي رحم ونحو ذلك مما هو مذكور في كتب الفقه من المو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 ان قوله لا يحل لا يستلزم التحريم قال وهو كقوله لا تحل الصدقة لغني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لا يحل له من حيث يحل لغيره من ذوي الحاجة وأراد بذلك التغليظ في الكراه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يخص من عموم هذا الحديث من وهب بشرط الثواب ومن كان والدا والموهوب له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بة لم تقبض والتي ردها الميراث إلى الواهب لثبوت الأخبار باستثناء كل ذلك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ا ذلك كالغني يثيب الفقير ونحو م يصل رحمه فلا رجوع قال ومما لا رجو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الصدقة براد ثوب الآخرة قال في الفتح اتفقوا على أنه لا يجوز الرج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بعد القبض اه وقد أخرج مالك عن عمر أنه قال من وهب هبة يرجو ثوابها فهي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احبها ما لم يث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ابن عمر مرفوعا وصححه الحاك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صححه الحاكم من رواية ابن عمر عن عمر ورواه عبد اللّه بن موسى مرفوع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صححه الحاكم وابن حزم ورواه ابن حزم أيضا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بلفظ الواهب أحق بهبته ما لم يث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ابن ماجه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من حديث الحسن عن سمرة مرفوع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هبة لذي رحم محر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من حديث ابن عباس قال الحافظ و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ج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بن عمر وأبي هريرة وسمرة ضعيفة وليس منها م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عن ابن عباس مرفوعا وهب هبة فهو أحق بها حتى يثاب عليها فإن رجع في هبت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يقئ ويأكل منه فإن صحت هذه الأحاديث كانت مخصصة لعموم حديث الباب ف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 الهبة قبل الأثابة عليها ومفهوم حديث سمرة يدل على جواز الرجوع في 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ذي الرحم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والد فيما يعطي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أن للأب أن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وهب لابنه وإليه ذهب الجمهور وقال أحمد لا يحل للواهب أن يرجع في هبته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في البحر عن أبي حنيفة والناصر والمؤيد باللّه تجريج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فت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ين أنه لا يجوز للأب الرجوع إذا كان الابن الموهوب له صغيرا أو كبيرا وقب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فضيل لا دليل عليه واحتج المانعون مطلقا بحديث ابن عباس المذكور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عليهم الحديث المذكور بعده المقترن بمخص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ما ذهب إليه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آتية في الباب الذي بعد هذا المصرحة بأن الولد وما ملك لأبيه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 في الحقيقة رجوعا وعلى تقدير كونه رجوعا فربما اقتضته مصلحة التأديب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الأم هل حكمها حكم الأب في الرجوع أم لا فذهب أكثر الفقه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كما قال في صاحب الفتح واحتجوا بأن لفظ الوالد يشملها وحكى في البح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والمؤيد باللّه وأبي طالب والأمام يحيى أنه لا يجوز لها الرجوع إذ 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مخالف للقياس فلا يقاس عليه والمالكية فرقوا بين الأب والأم فقالوا للأ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إذا كان الأب حيا دون ما إذا مات وقيدوا رجوع الأب بما إذا كان الابن الموه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م يستحدث دينا أو ينكح وبذلك قال إسحاق والحق أنه يجوز للأب بما الرجوع في ه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ه مطلقا وكذلك الأم إن صح إن لفظ الوالد يشملها لغة أو شرعا لأنه خاص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الرجوع عام فيبنى العام على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صباح الوالد الأب وج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و والنون والوالدة الأم جمعها بالأف والتاء والوالدان الأب والأم للتغليب 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مرة المتقد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هبة لذي رحم محرم لم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ص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لأن الرحم على فرض شموله للابن أعم من هذا الحديث مطلقا وقد قيل ان الرحم 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الولد فهو حقيقة عرفية لغوية فيما عداه فإن صح ذلك فلا ت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خذ الوالد من مال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ب ما أكلتم من كسبكم وإن أولادكم من كس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خمسة 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رجل من أطيب كسبه فكلوا من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قال يا رسول اللّه إن لي مالا وولد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ريد أن يجتاح مالي فقال 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رابيا أت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قال إن أبي يريد أن يجتاح مالي فقال أنت ومالك لوالط إن أ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لتم من كسبكم وإن أولادكم من كسبكم فكلوه هن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قال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 أتى النبي فقال إن لي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ا وإن وا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أخرجه أيضا ابن حبان في صحيحه والحاكم ولفظ أحمد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الحاكم وصححه أبو حاتم وأبو زرعة واعله ابن القطان بأنه من عمارة عن ع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عن أمه وكلتاهما لا يع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حاكم في موضع من مستدركه بعد أن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حماد بن أبي سليمان عن إبراهيم عن الأسود عن عائش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لك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تم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يخين أخرجاه باللفظ الأول الذي فيه الأمر بالأكل من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ووهم في ذلك فإنهما لم ي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 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حتجتم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ابن المبارك عن سفيان قال حدثني به حماد وو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طان 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 رجال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 ت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يونس بن أبي إسحاق وطريق أخرى عند الطبراني في الصغير والبيهقي في ال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صة مط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شعيب أخرجه أيضا ابن خزيمة وابن الجا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سمرة عند البزار وعن عمر عند البزار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أبي يعلى وبمجموع هذه الطرق ينت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حتجاج فيدل على أن الرجل مشارك لولده في ماله فيجوز له الأكل منه سواء أذن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أذن يجوز له أيضا أن يتصرف به كما يتصرف بماله ما لم يكن ذلك على وجه الس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ه وقد حكى في البحر الإجماع على أنه يجب على الولد الموسر مؤنة الأب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ج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م بعدها فوقية وبعد الألف حاء 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ستئصال كالاجاحة ومن الحائجة للشدة المجتاحة للمال كذ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اللام للإباحة لا للتمليك فإ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ه وزكاته عليه وهو مورو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مري والرق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لأهلها أو قال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ثابت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أعمر عمري فهي لمعمره محياه ومماته لا ترقبوا من أرقب شيئا فه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 الرقبى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رقبى ل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ق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رقبى ل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ي جائزة لمن أعمرها والرقبى جائز لمن أرق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روا ولا ترقبوا فمن أعمر شيئا أو أرقبه فهو له حياته وم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ري لمن وهب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مسكوا عليكم أموالك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وها فمن أعمر عمري فهي للذي أعمر حيا وميتا ول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ي جائزة لاهلها والرقبى جائزة لا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مر رجلا عمرى له ولعقبه فقد قطع قوله حقه فيها وهي لمن أعمر و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يما رجل أعمر عمر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قبه فإنها للذي يعطاها لا ترجع إلى الذي أعطاها لأنه أعطى عطاء وقع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ي التي أجازها رسول اللّه صلى اللّه عليه وآله وسلم أن تقول هي لك ولعقبك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هي لك ما عشت فإنها ترجع إلى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ضى بالعمري أن يهب الرجل للرجل ول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 ويستثنى أن حدث بكل حدث ولعقبك فهي إلى وإلى عقبى أنها لمن أعطيها ول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ي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ن الأنصار أعطى أمه حديقة من ن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ا فماتت فجاء أخوته فقالوا نحن فيه شرع سواء قال فأبى فاحتصموا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قسمها بينهم مير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زيد بن ثابت أخرجه أيضا ابن ماجه وابن حبان وحديث ابن عباس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الفتح إسناده صحيح وحديث ابن عمر هو من طريق ابن جريج عن عطاء عن حب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ثابت عنه وقد اختلف في سماع حبيب من ابن عمر فصرح به النسائي ورجال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الآخر أخرجه أبو داود وسكت عنه هو و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رس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السنن ما لفظه هذا الحديث رواه أحمد ورجاله رجال الصحيح اه ويشهد ل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باب المصرحة بأن المعمر والمرقب يكون أولى بالعين في حياته وورث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سمرة عند أحمد وأبي داود والترمذي وهو من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نه وفيه مقال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عين المهملة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 مع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حكى ضم الميم مع ضم أوله وحكى فتح أوّله مع ال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أخوذة من العمر وهو الحياة سميت بذلك لأنهم كانوا في الجاهلية يعطي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دار ويقول له أعمرتك أياها أي أبحتا لك مدة عمرك وحياتك فقيل لها ع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بي بوزن العمرى مأخوذة من المراقبة لأن كلا منهما يراقب الآخر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لترجع إليه وكذا ورثته يقومون مقامه هذا أصلها 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إلى أن العمري إذا وقعت كانت ملكا للآخر ولا ترجع إلى الأول الا إذا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تراط ذلك وإلى أنها صحيحة جائزة وحكى الطبري عن بعض الناس والماوردي ع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وصاحب البحر عن قوم من الفقهاء أنها غير مشروعة ثم اختلف القائلون بص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يتوجه التمليك فالجمهور أنه يتوجه إلى الرقبة كسائر الهبات حتى لوكان الم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 فأعتقه الموهوب له نفذ بخلاف الواهب وقيل يتوجه إلى المنفعة دون الرقب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 والشافعي في القديم وهل يسلك بها مسلك العارية أو الوقف روايتا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وعند الحنفية التمليك في العمري يتوجه إلى الرقبة وفي الرقبى إلى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م أنها باطلة وقد حصل من مجموع الروايات ثلاث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 يقول أعمرت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لق فهذا تصريح بأنها للموهوب له وحكمها حكم المؤبدة لا ترجح إلى الواهب و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هادوية والحنفية والناصر ومالك لأن المطلقة عندهم حكمها حكم المؤبدة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شافعي والجمهور وله قول آخر أنها تكون عارية ترجع بعد الموت إلى المال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ّه صلى اللّه عليه وآله وسلم بأن المطلقة للمعمر ولورثته من بعد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ا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ثاني أن يقول هي لك ما عشت فإذا مت رجعت إلى فهذه ع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قتة ترجع إلى المعيير عند موت المعمر وبه قال أكثر العلماء ورجح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والأصح عند أكثرهم لا ترجع إلى الواهب واحتجوا بأنه شرط فاصد فيل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حديث جابر الأخير فإن النبي صلى اللّه عليه وآله وسلم حكم على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عطى أمه الحديقة حياتها أن لا ترجع إليه بل تكون لورث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هذا ال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تي قبله أن النبي صلى اللّه عليه وآله وسلم قضى في العمري مع الأ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لمن أعطيها ويعارض ذلك ما في حديث جابر أيضا المذكور في الباب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 هي لك ما عشت فإنها ترجع إلى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ال معمر كان الزهري يفت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تعليل وبين من طريق ابن أبي ذئب عن الزهري أن التعليل من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قد أوضحته في كتاب المد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إن الروايات المطلقة في أحاديث الباب تدل على أن الع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بى تكون للمعمر والمرقب ولعقبه سواء كانت مقيدة بمدة العمر أو مطلقة أو مؤ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الروايتان المتقدمتان في دليل من قال إن المقيدة بمدة الحياة ل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بدة وهذا الرواية القاضية بالفرق بين التقييد بمدة الحياة وبين ال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ييد معلوة بالأدراج فلا تنتهض تقييد المطلقات ولا لمعارضة ما يخا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 يقول هي لك ولعقبك من بعدك أو يأتي بلفظ يشعر بالتأبيد فهذه حكم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 عند الجمهور وروى عن مالك أنه يكون حكمها حكم الوقف إذا انقرض المعمر و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إلى الواهب وأحاديث الباب القاضية بأنها ملك للموهوب له ولعقبه ت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م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الأولى وفتح الثانية اسم مفعول من أ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اه وم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ين أي مدة حياته و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عم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 لا يصح حمل هذا النهي على التحريم لصحة الأحاديث المص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ن النهي يتوجه إلى اللفظ الجاهلي لأن الجاهلية كانت تستعمل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نهي يتوجه إلى الحكم ولا ينافي الصحة وفيه نظر لأن معنى النهي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المسلتزم للفساد المرادف للبطلان الا أن يحمل على الكراهة بقرينه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العمري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مزة وكذ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قاف وسكونها للتخفيف والمراد ورثته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بستان يكون عليه الحائط فعليه بمعنى مفع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ائط أحدق بها أي أحاط ثم توسعوا حتى أطلقوا الحديقة على البستان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شين المعجمة والراء أي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تصرف المرأة في مالها وم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ّه عنها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ذا انفقت المرأة من طعام زوجها غير مفسدة كان لها أجرها بما أن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وجها أجره بما كسب وللخازن مثل ذلك لا ينقص بعضهم من أجر بعض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فقت المرأة من كسب زوجها عن غير أمره فله نصف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روي أيضا عن أبي هريرة موقوف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تصدق من بيت زوجها قال لا الا من قوتها والأجر بينهما ولا يحل أن تصد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زوجها إلا بأ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أبي بكر أ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يا رسول اللّه ليس ل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ادخل علي الزبير فهل علي جناح أن أرضخ مما يدخل على فقال أرضخي ما أست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وعي فيوعى اللّ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ألت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ن الزبير رجل شديد ويأتيني المسكين فأتصدق عليه من بيته بغير أذنه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ارضخي ولا توعي فيوعى اللّ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أبي هريرة الموقوف عليه سكت عنه أبو داود والمنذري وإسنا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سوار وثقه ابن حبان وقال ي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بي أمامة عند الترمذي وحس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لا تنفق المرأة من بيت زوجها الا بأذنه قيل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لا الطعام قال ذلك أفضل أمو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فق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عربي اختلف السلف فيما إذ تصدقت المرأة من بيت زوجها فمنهم من أجازه ل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يسير الذي لا يؤبه له ولا يظهر به النقصان ومنهم من حمله على ما إذا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ولو بطريق الاجمال وهو اختيار البخاري واما التقييد بغير الأفساد ف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 المراد بنفقة المرأة والعبد والخازن النفقة على عيا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ي مصالحه وليس ذلك بأن ينفقوا علي الغرباء بغير 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فقال المرأة لها حق مال الزوج والنظر فجاز لها أن تتصدق بخلاف الخادم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صرف في متاع مولاه فيشترط الأذ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هو متعقب بأن المرأة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ت حقها فتصدقت منه فقد تخصصت به وإن تصدقت من غير حقها رجعت المسأل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خا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من حديث أبي موسى التقييد بكون الخا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فأخرج الكافر لكونه لانية له وبكونه أمينا فأخرج الخائن لأنه مأزور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ذلك طيبة لئلا تعدم النية فيفقد الأجر وهي قيود لا ب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يقتضي تساويهم في الأجر ويحتمل أن يكون المراد بالمثل حصول الأ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وإن كان أجر الكاسب أوفر لكن قوله في حديث أبي هريرة فله نصف أجره ي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س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ص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لمراد عدم المساهمة والمزاح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ويحتمل أن يراد مساواة بعضهم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أنه يجوز للمرأة أن تنفق من بيت زوجها بغير إذنه ويكون لها أوله نصف أ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ختلاف النسختين كما سيأتي وكذلك ظاهر رواية أحمد المذكورة في حديث أسماء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تعرض لمقدار الأجر ويمكن أن يقال يحمل المطلق على المقيد ولا يعارض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هريرة المذكور في الباب لأن أقوال الصحابة ليست بحجة ولا سيما إذا عا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وع وإنما يعارضه حديث أبي أمامة الذي ذكرناه فإن ظاهره نهى المرأة عن الا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 الزوج إلا بأذن والنهي عن حقيقة في التحريم والمحرم لا يستحق فاع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ا ويمكن أن يقال أن النهي للكراهة فقط والقرينة الصارفة إلى ذلك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سماء وكراهة التنزيه لا تنافي الجواز ولا تستلزم عدم استحقاق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 والأولى أن يحمل يعني حديث أبي هريرة على ما إذا أنفقت من الذي يخص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ت به بغير استئذانه فإنه يصدق كونه من كسبه فيؤجر عليه وكونه بغير أمره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ذن لها بطريق الأجمال لكن انتفى ما كاه بطريق التفصيل قال ولا بد من 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هذين المعنيين وإلا فحيث كان من ماله بغير إذنه لا اجمالا ولا تفصيل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زورة بذلك لا مأجورة وقد ورد فيه حديث ابن عمر عند الطيالسي وغيره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نصف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نصف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نسخة الأولى يكون للرجل الذي تصدقت امرأته من كسبه بغير إذنه نصف أج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وقوع الأذن منه لها وعلى النسخة الثانية يكون للمرأة المتصدقة بغير أذن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أجرها على تقدير أذن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أو المعنى بالنصف أن أجره وأجر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ا كان لها النصف من ذلك فلكل منهما أجر كامل وهما أثنان فكأنهما نص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ض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د والخاء المعجمتين قال في القاموس رضخ له أعطاه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وعى فيوعي اللّ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ب لكونه جواب النهي و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معي في الوعاء وتبخلى بالنفقة فتجازى ب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ايع النبي صلى اللّه عليه وآله وسلم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مرأة جليلة كأنها من نساء مضر يا نبي اللّه أنأكل على آبائنا وأبن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أرى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واجنا فما يحل لنا من أموالهم قال الرطب تأكل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طب الخبز والبقل وال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شهدت العيد مع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بدأ بالصلاة قبل الخطبة بلا أذان ولا أقامة ثم قام متوكئا على بلال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وى اللّه وحثه على طاعته ووعظ الناس وذكرهم ثم مضى حتى أتى النساء فوعظهن وذك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صدقن فإن أكثركن حطب جهنم فقامت امرأة من سطة النساء سفعاء الخدين فقال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قال لأنكن تكثرن الشكاة وتكفرن العشيرة قالت فجعلن يتصدقن من حل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ين في ثوب بلال من أقراطهن وخواتي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عد سكت عنه أبو داود والمنذري ورجال إسناده رجال الصحي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وار وقد وثقه ابن حبان وقال ي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الطاء المهملة والرطب المذكور آخرا بضم الراء وفتح ال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 ضد اليابس ثم قال وبضمة وبضمتين الرعي الأخضر م البقل والشجر قل وثمر ر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طب وارطب النخل حاو أوان رط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أنه يجوز للمرأة أن تأكل من مال ابنها وأب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ها بغير أذنهم وتهادي ولكن ذلك مختص بالأمور المأكولة التي لا تدخر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ن تهادي بالثياب والدارهم والدنانير والحبوب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همزة وتشديد النون وكل بفتح الكاف وتشديد اللام خير أن أي نحن عيا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نا من الأموال ما ن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لم أ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سمية هذه المرأة الا أنه يختلج في خاطري أنا أسماء بنت يزيد بن السك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بخطيبة النساء فإنها روت أصل هذه القصة في حديث أخرجه البيهقي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ّه صلى اللّه عليه وآله وسلم إلى النساء وأنا مع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معشر النساء إنكن أكثر حطب جهنم فنادي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عليه جريئة ولم يا رسول اللّه صلى اللّه عليه وآله وسلم لأنكن تكثرن ال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فرن الع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عد أن تكون هي التي أجابته فإن القص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خيارهن والسفعاء التي في خذها غبرة و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ير 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ه فوائد منها ما ذكره المصنف ههنا لأجله وهو جواز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ن مالها من غير توقف على أذن زوجها أو على مقدار معين من مالها ك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دلالة من القصة ترك الاستفصال عن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 ولا يقال في 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هن كانوا حضورا لأن ذلك لم ينقل ولو نقل فليس ليه تسليم أزواجهن لهن ذ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بت له حق فالأصل بقاؤه حتى يصرح باسقاطه ولم ينقل أن القوم صرحوا بذلك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ذلك قر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صدقة من دوافع العذاب لانه أمرهن بالصدقة ثم 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ن أكثر أهل النار لما يقع منهن من كفران النعم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بذل النص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غلاظ بها بمن احتيج إلى ذلك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جواز طلب الصدقة من الأغن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تاجين ولو كان الطالب غير مح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شروعية وعظ النساء وتعليمهن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ام وتذيرهن بما يجب عليهن وحثهن على الصدقة وتخصيصهن بذلك في مجلس منفرد و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ه إذا أمنت الفتنة والمف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يجوز للمرأة عية الا بأذن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لمرأة أ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ا إذا ملك زوجها عص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سكت عنه أبو داود والمنذري وقد أخرجه البيهقي والحا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درك وفي إسناده عمرو بن شعيب عن أبيه عن جده وحديثه من قسم الحسن وقد صح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أحاديث ومن دون عمرو بن شعيب هم رجال الصحيح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خيرة امرأة كعب بن مالك ع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طية من العطايا ولعله عدل عن العط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لما بين لفظ المرأة والأمر من الجناس الذي هو نوع من أنواع البل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ذا الحديث على أنه لا يجوز للمرأة أن تعطي من مالها بغير أذن زوجه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رشيدة وقد اختلف في ذلك فقال الليث لا يجوز لها ذلك مطلقا الا في الثلث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دونه الا في الشيء الت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اوس ومالك أنه يجوز لها أن تعطي 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أذنه في الثلث لا فيما فوقه فلا يجوز الا بأذنه وذهب الجمهور إلى أنه يجوز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من غير أذن من الزوج إذا لم تكن سفيهة فإن كانت سفيهة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لة الجمهور من الكتاب والسنة كثير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بخاري في صحيح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ذلك بأحاديث ذكرها في باب هبة المرأة لغير زوجها من كتاب الهبة ومن جملة 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حديث جابر المذكور قبل هذا وحملوا حديث الباب على ما إذا كانت سفيه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يدة وحمل مالك أدلة الجمهور على الشيء اليسير وجعل حده الثلث فما دونه و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ة الجمهور الأحاديث المتقدمة في أول الباب القاضية بأنه يجوز لها التصديق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بغير أذنه وإذا جاز لها ذلك في ماله بغير أذنه فبالأولى الجواز في 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 يقال يتعين الأخذ بعموم حديث عبد اللّه بن عمرو وما ورد من الواق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له تكون مقصورة على مواردها أو مخصصة لمثل من وقعت له من هذا العموم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احتمالات فليست مما تقوم به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تبرع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ير مولى آبي اللح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ملوكا فسأل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تصدق من مالي مولاي بشيء قال نعم والأجر بين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مولاي أن أقدر لحما فجاءني مسكين فأطعمت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ني فأتيت رسول اللّه صلى اللّه عليه وآله وسلم فذكرت له ذلك فدعاه فقا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 فقال يعطى طعامي من غير أن آمره فقال الأجر بين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الفارس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عام وأنا مملوك فقلت هذه صدقة فأمر أصحابه فأكلوا ولم يأكل ثم أتيته بطعام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هدية أهديتها لك أكرمك بها فأني رأيتك لا تأكل الصدقة فأمر أصحابه فأكلوا و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استأذنت مولاي في ذلك فطيب لي فأحتط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با فبعته فأشتريت ذلك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لمان الأول في إسناده ابن إسحاق وبقية 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لمان الثاني في إسناده أبو مرة سلمة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مجمع الزوائ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ترجم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صحة معناه ما في صحيح البخاري من حديث عائشة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 وسلم إذا أتي بطعام يسأل أهدية أم صدق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صدقة قال لاصحابه كلوا وإن قيل هدية ضرب بيده فأكل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م والأجر بين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جوز للع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من مال مولاه وأنه يكون شريكا للمولى في الأجر وقد بوب البخاري في صحيحه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اب من أمر خادمه بالصدقة ولم يناول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وسى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هو أحد المتصدقين ثم أورد حديث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إذا أنفقت المرأة من طعام بيتها غير مفسدة كان لها أجره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ت ولزوجها أجره بما كسب وللخازن مثل ذلك لا ينقص بعضهم أجر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 يعني البخاري بالترجمة على أن هذا الحديث مفسر لها لأن كلا من الخازن و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أمين ليس له أن يتصرف الا بأذن المالك نصا أو عرفا اجمالا أو تفص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رواية الأخرى من الحديث مشعرة بأن يكتب للعبد أجر الصدق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أذن سيده لأن النبي صلى اللّه عليه وآله وسلم حكم بأن الأجر بينهما بعد أ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يد العبد أنهي يعطى طعامه من غير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قدر لح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وسكون القاف وكسر الدال المهملة أي اجعله في القدر والقدير والقادر ما يطب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در ويطلق على القسمة قال في القاموس قدر الرزق قسمه وقال أيضا قدرته أ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رة هيأت ووقت وآبي اللحم المذكور هو بالمد مزنة فاعل من الاباء وقد قدمن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 التنبيه على ذلك وإنما أعدناه ههنا لكثرة التب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هو في اللغة 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كذا بدون الف على اللغة الفصحى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ريعة حبس الملك في سبيل اللّه تعالى للفقراء وأبناء السبيل ي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افعه ويبقى أصله على ملك ا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اظه وقفت وحبست وسبلت وأبد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ائح ألفاظه وأما كنايته تصدقت واختلفت في حرمت فقيل صريح وقيل غير صريح‏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انقطع عمله الا من ثلاثة أشياء صدقة جارية أو علم ينتفع به أو ولد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يراد المصنف لهذا الحديث في الوقف لأن العلماء فسروا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ب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م 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العلم الأخروي فيخرج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ه كعلم النجوم من حيث أحكام السعادة وضدها ويدخل في العلم النافع تأليف و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سنة الصحيحة وفقنا اللّه وإياك ب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أصاب أرضا من أرض خيبر فقال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أصبت أرضا بخيبر لم أصب مالا قط أنفس عندي من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رني فقال إن شئت حبست أصلها وتصدقت بها فتصدق بها عمر أن لا تباع ولا توه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ث في الفقراء وذوي القربى والرقاب والضيف وابن السبيل لا جناح على من ولي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منها بالمعروف ويطعم غير مت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وفي الحديث 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ثبوت صحة أصل الوقف قال النووي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نا ومذهب الجماهير ويدل عليه أيضا اجماع المسلمين على صحة وقف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قايات اه ومنها فضيلة الإنفاق مما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ذكر فضيلة ظارهة لعمر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منها مشاورة أهل الفضل والصلاح في الأمور وطرق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فضيلة 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حام والوق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 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أثل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مرو بن دينار قال في صدقة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جناح أن يأكل ويؤكل صديقا له غير متأ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هو بلى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يهدي لناس من أهل مكة كان ينزل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الفقه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شيئا على صنف من الناس وولده منهم دخ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د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ها ماء يستعذب غير بئر رومة فقال من يشتري بئر رومة فيجعل فيها دلوه مع د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خير له منها في الجنة فاشتريتها من صلب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ديث حسن وفيه جواز انتفاع ال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قفه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ثمان أخرجه البخاري أيضا تعليق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م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ثواب هذه الثلاثة لا ينقطع بالموت قال العلماء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 عمل الميت ينقطع بموته وينقطع تجدد الثواب له إلا في هذه الأشياء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كاسبها فإن الولد من كسبه وكذا ما يخلفه من العلم كالتصنيف والتعليم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الجارية وهي الوقف وفيه الإرشاد إلى فضيلة الصدقة الجارية والعلم الذي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 صاحبه والتزوج الذي هو سبب حدوث الأولاد وهذا الحديث قد قدمنا الكل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 ورد مورده في باب وصول ثواب القراءة المهداة إلى الموتى من كتاب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ا ب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سماة بثمغ كما في رواية للبخاري وأحمد وثمغ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ثة والميم وقيل بسكون الميم وبعدها غين 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د قال الداودي سمي نفيسا لأنه يأخذ بالنفس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ق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منف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 أصلها وسبل ثم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ثمره و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دارقط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س ما دامت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يهقي تصدق بثمره وحبس أصله لا يباع ولا 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هذا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رط من كلام النبي صلى اللّه عليه وآله وسلم بخلاف بقية الروايات فإن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ظاهر أنه من كلا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صدق بأصله لا يباع ولا يوهب ولا يورث ولكن ينفق ث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أيض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 قال النبي صلى اللّه عليه وآله وسلم ل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أصله لا يباع ولا ي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نفق ثمره فت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صريح أن الشرط من كلام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ا منافاة لانه يمكن الجمع بأن عمر شرط ذلك الشرط بعد أن أمر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ه فمن الرواة من رفعه إلى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وقفه على عمر لوقوعه منه امتثالا للأمر الواقع من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ي الق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يحتمل أن يكون المراد بهم 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مس ويحتمل أن يكون المراد المراد بهم قربى الواقف وبهذا جزم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نزل بقوم بريد 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كل منها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معروف هنا هو ما ذكر في ولي اليتيم وقد تقدم الكلام على ذلك في باب م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ي اليتيم من كتاب التف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 جرت العادة بأن العامل يأكل من 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حتى لو اشترط الواقف أن العامل لا يأكل لاستقبح ذلك منه والمراد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الذي جرت به العادة وقيل القدر الذي يدفع الشهوة وقيل المراد أن ي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عمله والأول أولى 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ير متخذ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أي مل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المراد أنه لا يتملك شيئا من رق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ثل بمث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ثلثة بينهما همزة وهو اتخاذ أصل المال حتى كأنه عنده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لة كل شيء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صدقة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روايته لها عن ابن عم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 بذلك المزي في الأطراف ورواه الإسماعيلي من طريق ابن أبي عمر عن سفيان ع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ينار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صول الإسناد كما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اع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إسماعيلي أنهم آل عبد اللّه بن خالد بن أ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عاص وإنما كان ابن عمر يهدي منه أخذا بالشرط المذكور وهو يؤكل صديق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إنما أطعمهم من نصيبه الذي جعل له أن يأكل منه المعروف فكان يؤ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دي لأصحاب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حديث عمر هذا أصل في مشروعية الوقف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 ابن عمر قال أول صدقة أي موقوفة كانت في الإسلام صدقة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مر بن شبة عن عمرو بن سعد بن معاذ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 عن أول حب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قال المهاجرون صدقة عمر وقال الأنصار صدقة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غازي الواقدي إن أول صدقة موقوفة 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راضي مخيريق بالمعجمة مصغرا التي أوصى بها إل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وقفها وقد ذهب إلى جواز الوقف ولزومه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صحابة والمتقدمين من أهل العلم خلافا في جواز وقف الأرضين وجاء عن شر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الحبس وقال أبو حنيفة لا يلزم وخالفه جميع أصحابه إلا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طح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يوسف أنه قال لو بلغ أبا حنيفة لق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تج الطحاوي لأبي حنيفة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ّه عليه وآله وسلم حبس أصلها لا يستلزم التأييد بل يحتمل أن يكو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اختياره قال في الفتح ولا يخفى ضعف هذا التأويل ولا يفهم من قوله وقفت وحب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تأييد حتى يصرح بالشرط عند من يذهب إليه وكأنه لم يقف على الرواية الت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س ما دامت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 راد الوقف مخالف للإجماع فلا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ؤيد هنا ما ذهب إليه الجمهور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خالد فقد حبس أدر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ده في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متفق عليه وقد تقدم في الزكاة ومن ذلك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أول الباب إ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 بأن الوقف يلزم ولا يجوز نق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النقض لكان الوقف صدقة منقطعة وقد وصفه في الحديث بعدم الإ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ع ولا يوهب ولا 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صلى اللّه عليه وآله وسلم بيان لماهية النحبيس التي أمر بها عمر وذلك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 الوقف وعدم جواز نقضه وإلا لما كان تحبيسا والمفروض أنه تحبيص ومن ذلك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تادة عند النسائي وابن ماجه وابن حبان 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ا يخلفه الرجل بعده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صالح يدعو له وصدقة تجري يبلغه أجرها وعلم يعمل به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ي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جواز النقض من الغير ومن ذلك وقف أبي طلحة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ان تجعلها في الأق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روى من حديث أنس عند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سان باع نصيبه منه فمع كونه فعله ليس بحجة قد روى أنه أنكر عليه ومن ذلك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صحابة منهم علي وأبو بكر و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و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ام وأنس وزيد بن ثابت روى ذلك كله البيهقي ومنه أيضا وقف عثمان لبئر رومة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ـ لأبي حنيفة ومن معه بما أخرجه البيهقي في الشعب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ه عليه وآله وسلم قال لما نزلت آية الفرائض لا 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سور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ه بأن في إسناده ابن لهيعة ولا يحتج بمثله ويجاب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مراد بالحبس المذكور توقيف المال عن وارثه وعدم إطلاقه إلى يده وقد أش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بحر أراد حبس الجاهلية للسائبة والوصيلة وال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 فليس في أية ميراث منع الوقف لافتراقهم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لو فرض 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ابن عباس الحبس الشامل للوقف لكونه نكرة في سياق النفي لكان مخصصا ب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لهم أيضا على عدم لزوم حكم الوقف بما رواه الطحاوي و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عن الزه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قال لولا أني ذكرت صدقتي ل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رددتها وهو يشعر بأن الوقف لا يمتنع الرجوع عنه وأن الذي منع عمر من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ذكره للنبي صلى اللّه عليه وآله وسلم فكره أن يفارقه على أمر ثم يخالف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يجاب عنه بأنه لاحجة في أقوال الصحابة وأفعالهم الا إذا وقع الإجماع من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ههنا وأيضا هذا الأثر منقطع لان الزهري لم يدرك عمر فالحق أن الوقف من القر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جوز نقضها بعد فعلها لا للواقف ولا لغيره وقد حكى في البحر عن محم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 أن الوقف لا ينفذ الا بعد القبض وإلا فللواقف الرجوع لأنه صدقة ومن شر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ويجاب بانه بعد التحبيس قد تعذر الرجوع والحاقه بالصدقة الحلق مع الف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تري بئر ر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راء وسكون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غ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من طريق بشر بن الأسلمي عن أبيه أنها كانت للرجل من بني غفار عين ي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ة وكان يبيع منها القرية بمد فقال له النبي صلى اللّه عليه وآله وسلم تبيع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 في الجنة فقال يا رسول اللّه ليس لي ولا لعيالي غيرها فبلغ ذلك عثمان فاشت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 وثلاثين ألف درهم ثم أتى النبي صلى اللّه عليه وآله وسلم فقال أتجعل 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ه قال نعم قال قد جعلتها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 من طريق الأحنف عن عثم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ا سقاية للمسلمين وأجرها لك وزاد أيضا في رواية من هذه الطريق أن عثم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و محصور وصدقه جماعة منهم علي ابن أبي طالب عليه السلام وطلحة والزبير و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فيها دلو مع دل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واقف أن يجعل لنفسه نصيبا من الوقف ويؤيده جعل عمر لمن ولي وقفه أن يأك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ظاهره عدم الفرق بين أن يكون هو الناظر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يستن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صحة الوقف على النفس وهو قول ابن أبي ليلى وأبي يوسف وأحمد في الأرجح عن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بن شعبان من المالكية وجمهورهم على المنع الا إذا استثنى لنفسه شيئا يسيرا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هم أنه قصد حرمان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شافعية ابن سريج وطائفة وصنف فيه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أنصاري شيخ البخاري جزءا ضخما واستدل له بقصة عمر هذه وبقصة راكب البد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أنس في أنه صلى اللّه عليه وآله وسلم أعتق صفية وجعل عتقها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ه أنه أخرجها عن ملكه بالعتق وردها إليه بالشرط اه وقد حكى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وقف على النفس عن العترة وابن شبرمة والزبيري وابن الصباغ وعن الشافعي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صر أنه لا يصح الوقف على النفس قالوا لانه تمليك فلا يصح أن يتملكه لنف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كالبيع والهبة ول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ل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تمليكها ل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تح وتعقب بأن امتناع ذلك غير مستحيل و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يكه لنفسه إنما هو لعدم الفائدة والفائدة في الوقف حاصلة لأن استحقاقه اياه مل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ستحقاقه أياه وقفا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صحة الوقف على النفس حديث الرجل ال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عندي دينار فقال تصدق به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نسائي وأيضا المقصود من الوقف تحصيل القربة وهي حاصلة بالصرف إلى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قف المشاع والم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للنبي صلى اللّه عليه وآله وسل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 السهم التي لي بخيبر لم أصب مالا قط أعجب الي منها قد اردت أن اتصد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ّه عليه وآله وسلم احبس أصلها وسبل ثم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حتبس فرسا في سبيل اللّه إيمانا واحتسابا فإن شبعه وروثه وبوله في ميز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راد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قالت امرأة لزوجها احجني مع رسول اللّه صلى اللّه عليه وآله وسلم ف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ما أحجك عليه قالت احجني على جملك فلان قال ذلك حبيس في سبيل اللّه فأت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فسأله فقال أما انك لو أحججتها عليه كان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حق خا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حتبس أدراعه واعتاده في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أخرجه أيضا الشافعي ورجال إسناده ثقات وهو 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هريرة كما تقدم وله طرق عند الشي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أخرجه أيض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في صحيحه وأخرجه أيضا البخاري والنسائي مختصرا وسكت عنه أبو داود والمن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إسناده ثقات وقد تقدم نحوه من حديث أم معقل الأسدية في باب الصرف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ابن السبيل من كتا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تحبيس خالد لا دراعه واعتاده 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في الباب ما جاء في تعجيل الزكاة من كتا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ستدل المصنف بهذا الحديث على صحة وقف المشاع وقد حكى ذلك في البح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 والقاسم والناصر والشافعي وأبي يوسف ومالك واحتج لهم بأن عمر وقف مائة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بر ولم تكن مقس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أيضا عن الأمام يحيى ومحمد أنه لا يصح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ع لأن من شرطه التعيين وحكى أيضا عن المؤيد باللّه أنه يصح فيما قسمته مهاي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غيره لتأديته إلى منع القسمة أو بيع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الب يصح فيما قس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راز كالأرض المستوية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ضح ما أحتج به من منع من وقف المشاع إ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من المشترك محكوم عليه بالمملوكية للشريكين فيلزم مع وقف أحد الشريكين أن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حكمين مختلفين متضادين مثل صحة البيع بالنسبة إلى كونه مملوكا وعدم ا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كونه موقوفا فيتصف كل جزء بالصحة وعدمها ويتصف بذلك الجملة وأجاب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ر عن هذا بأنه نظير العتق المشاع وقد صح ذلك هناك كحديث الستة الا عبد كما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وإذا صح من جهة الشارع بطل هذا ا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بخاري على صحة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ع بحديث أنس في قصة بناء المسجد وإ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منوني حائطكم فقالوا لانطلب ثمنه إلا الي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في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المشاع ولو كان غير جائز لانكر عليه النبي صلى اللّه عليه وآله وسلم قوله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لهم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منير عن مالك أنه لا يجوز وقف المشاع إذا كان ال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لأنه يدخل الضرر على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حتبس فر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وقف الحيوان وإليه ذهب العترة والشافعي و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دو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لا يصح في الخيل فقط إذ هي معروضة لل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الصحة حديث عمر بن الخطاب المتقدم في باب النهي المتصد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ما تصدق به من كتاب الزكاة فإن فيه أن عمر حمل على فرس في سبيل اللّه وا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على ذلك وقرره ونهاه عن شرائه برخص وقد ترج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كتاب الوقف باب وقف الدواب والكراع والعروض والصامت ومن أدلة الصحة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المذكور وحديث تحبيس خالد يدل على جواز وقف المنقولات و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وقف أو تصدق على أقربائه أو وصى لهم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طلحة قال يا رسول اللّه يقول لن تنالوا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نفقوا مما تحبون وإن أحب أموالي إلى بيرحاء وأنها صدقة للّه أرجو برها وذ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ّه فضعها يا رسول اللّه أرك اللّه فقال بخ بخ ذلك مال رابح مرتين وقد 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تجعلها في الأقربين فقال أبو طلحة أفعل يا رسول اللّه فقسمها أبو طل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ه وبني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 لو تنالوا الب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لحة يا رسول اللّه أرى لبنا يسألنا من أموالنا فاشهدك أني جعلت أرضي بير 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فقال أجعلها في قرابتك قال فجعلها في حسان بن ثابت و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معناه وقال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ا لفقراء قرا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أنصاري أبو طلحة زيد بن سهل بن الأسود بن حرام بن عمرو بن زيد مناة 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مالك بن النجار وحسان بن ثابت بن المنذر بن حرام يجتمعان إلى حرا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الثالث وأبي بن كعب بن قيس بن عتيك بن زيد بن معاوية بن عمرو بن مال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 فعمر ويجمع حسانا وأبا طلحة وأبيا وبين أبي وأبي طلحة ستة أ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 وأنذر عشيرتك الأقر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رسول اللّه صلى اللّه عليه وآله وسلم قريشا فاجتمعوا فعم وخص فقال يا بني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لؤي أنقذوا أنفسكم من النار يا بني مرة بن كعب أنقذوا أنفسكم من النار ي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شمس أنقذوا أنفسكم من النار يا بين عبد مناف أنقذوا أنفسكم من النار ي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أنقذوا أنفسكم من النار يا بني عبد المطلب أنقذوا أنفسكم من النار يا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ذي نفسكي من النار فأني لا أملك لكم من اللّه شيئا غير أن لكم رحما سا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ل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فظه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ر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وحدة وسكون التحتية وفتح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هملة والمد وجاء في ضبطه أوجه كثيرة جمعها ابن الأثير في النهاية فقال و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باء وكسرها وبفتح الراء وضمها وبالمد والقصر فهذه ثمان 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سلمة بريحا بفتح أوله وكسر الراء وتقديمها على التحتانية وهي عند مسلم و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احب الفائق وقال هي وزن فعيلة من البراح وهي الأرض الظاهرة المنكشفة و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اريحا وهو بإشباع الموحدة والباقي مثله ووهم من ضبطه بكسر الموحدة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فإن أريحا من الأرض المق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اجي أفصحها بفتح الباء الموحدة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وفتح الراء مقصورا وكذا جزم به الص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اجي أيضا أدركت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بو ذر يفتحون الراء في كل حال قال الصوري وكذا الباء الم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بفتح الموحدة وسكون المعجمة وقد ينون مع التثقيل أو التخفيف ب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رفع 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إذا كررت فالأختيار أن تنون وتسكن الثاني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ان جميعا كما قال الشاعر بخ بخ لوالده وللم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ما تفخيم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جا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القعنبي هل هو بالتحتانية أو بالموحدة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ه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ق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علماء في الأقارب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القرابة كل ذي رحم محرم من قبل الأب أو الأم ولكن يبدأ بقرابة الأب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وسف ومحمد من جمعهم أب منذ الهجرة من قبل أب أو أم من غير 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زفر ويقدم من قرب وهو رواية عن أبي حنيفة وأقل من يدفع له ثلاثة وعن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ن وعند أبي يوسف واحد ولا يصرف للأغنياء عندهم الا أن شرط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القريب من اجتمع في النسب سواء قرب أم بعد مسلما كان أو كافرا غني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ا ذكرا أو أنثى وارثا أو غير وارث محرما أو غير محرم واختلفوا في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وع على وجهين وقالوا إن وجد جمع محصورون أكثر من ثلاثة استوع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ق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ة وان كانوا غير محصورين فنقل الطحاوي الأتفاق على الب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أن عند الشاعفية وجها بالجواز ويصرف منهم لثلاثة ولا يجب التسوي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القرابة كالشافعي الا أنه أخرج الكافر وفي رواية عنه القرابة كل من ج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صي الأب الرابع إلى ما هو أسف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يختص بالعصبة سواء كان ي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ويبدأ بفقرائهم حتى يغنوا ثم يعطي الأغنياء هكذا في لا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أن ذلك يختص بالوارث وعند الهادوية إن القرابة والأقارب إن ولده جد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 واحتجوا بأن النبي صلى اللّه عليه وآله وسلم جعل سهم ذوي القربى لبني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شم جد أبيه عبد اللّه وهذا ظاهر في جد الأب وأما جد الأم فلا بل هو يدل ع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من هذه الحيثية إذ لم يصرف النبي صلى اللّه عليه وآله وسلم من ينسب إلى 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وأجاب صاحب شرح الاثمار ان خروج من ينتسب إلى جد الأم هنا مخصص من عموم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وم يصح تخصيصه فلا يلزم إذا خص ههنا أن يخرجوا حيث لم ي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روج من ينتسب إلى جد الأم بأنهم ليسوا بقرابة لأن القرابة العشيرة والع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كان من قبل الأم بعصبة ولا عشيرة وإن كانوا أرحاما وأصهارا ولهذ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قرابتي أو ذو وأرحامي لمن ولده جد أبيه ما تناسلوا لصرف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سهم ذوي القربى في الهاشميين والمطلبيين وعلل إعطاء المطلبييين ب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لا القرب وهو الظاهر كما وقع منه صلى اللّه عليه وآله وسلم التصريح بذل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بعض بني عبد شمس عن تخصيص المطلبيين بالعطاء دونهم فقال إنهم لم يفارقو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ية ولا 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صرف إليهم لقرابتي فقط لكان حكمهم وحكم بني عبد شمس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متحدون في القرب إلي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على أنه قول أبي طلح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ها أبو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عيي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مالين في لفظ أفعل فإنه احتمل أن يكون فاعله أبو طلحة كما تقدم وا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أمر وانتفى هذا الاحتمال الثاني بهذه الرواية وذكر ابن عبد البر ا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رواه عن القعنبي عن مالك فقال في روايتة فقسمها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أقاربه وبني عمه أي في أقارب أبي طلحة وبني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بر ا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إلى النبي صلى اللّه عليه وآله وسلم وإن كان شائعا في لسان العرب على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آمر به لكن أكثر الرواة لم يقولوا ذلك والصواب رواية من قال ا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افة القسم إلى النبي صلى اللّه عليه وآله وسلم وإن كان شائعا في لسان العر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أنه الآمر به لكن أكثر الرواة لم يقولوا ذلك والصواب رواية من قال فقسمه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قاربه وبني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ثانية فجعلها في حسان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ّ بن كعب وقد تمسك به من قال أقل من يعطى من الأقارب إذا لم يكونوا منحص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وفي نظر لأنه وقع في رواية للبخراي فجعلها أبو طحلة في ذوى رحمه وكا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وأبيّ بن كعب فدل ذلك على أنه أعطى غيرهما معهما وفي مرسل أبي بكر بن حزم ف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قاربه أبيّ بن كعب وحسان بن ثابت وأخيه أو ابن أخيه شداد بن اوس ونبيط ب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اوموه فباع حسان حصته من معاوية بمائة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هم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زيد م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إضاف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ب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ستة آ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هو ملبس مشكل وشرع الدمياطي في بيانه ويغني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قع في رواية المستملي حيث قال عقب ذلك وأبي بن كعب هو ابن قيس بن عبي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وية بن عمرو بن مالك بن النجار فعمرو بن مالك يجمع حسانا وأبا طلحة وأبيا 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صة أبي طلحة هذه فوائد منها إن الوقف لا يحتاج في انعقاده إلى قبول ال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ـ ـ واستدل ـ به الجمهور على أن من أوصى أن يفرق ثلث ماله حيث أرى اللّه ال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صح ويفرقه الوصي في سبيل الخير ولا يأكل منه شيئا ولا يعطى منه وارثا ل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في ذلك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واز التصدق من الحي في غير مرض الموت بأكثر من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لأنه صلى اللّه عليه وآله وسلم لم يستفصل أبا طلحة عن قدر ما 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د بن أبي وقاص في مرضه الثلث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قديم الأقرب من الأقارب عل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واز اضافة حب المال إلى الرجل الفاضل العالم ولانقص علي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عنه الأنسان أنه لحب الخير الشديد والخير هنا المال اتفاقا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تمسك بالعموم لأن أبا طلحة فهم من قوله تعالى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ن تنالوا البر حتى تنف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ما تح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 ذلك لجميع أفراده فلم يقف حتى يرد عليه اللبي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بعينه بل بادر إلى اتفاق ما يحبه فأقره النبي صلى اللّه عليه وآل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واز تولى المتصدق لقسم 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واز أخذ الغني من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 إذا حصلت له بغير مسألة واستدل على مشروعية الحبس و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فيه لاحتمال أن تكون صدقة أبي طلحة صدقة تمليك قال وهو ظاهر سياق الماجش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يعني في رواية البخاري وفيه أنه لا يجب الاستيعاب لأن بني حرام الذي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بو طلحة وحسان كانوا بالمدينة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 و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اء ب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فنادى بني كعب ثم خص بعض البطون فنادى بني مرة بن كعب وهم بطن من بني كع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جميع من ناداهم رسول اللّه صلى اللّه عليه وآله وسلم 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فظ الأقربين لأن النبي صلى اللّه عليه وآله وسلم فعل ذلك ممتثلا ل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ذر عشيرت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قر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 أيضا على دخول النساء في الأقارب لعموم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كره صلى اللّه عليه وآله وسلم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من حديث أبي هرير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أنه صلى اللّه عليه وآله وسلم ذكر عمته 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 أيضا على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ع وعلى عدم التخصيص بمن يرث ولا بمن كان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أقربين صفة لازمة للعشيرة والمراد قومه وهم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مردو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دي بن حاتم أن النبي صلى اللّه عليه وآله وسلم ذكر قريشا فقال وأنذر عشي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ين يعني قومه وعلى هذا فيكون قد أمر بإنذار قومه فلا يختص بالأقرب منه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عد فلا حجة فيه في مسألة الوقف لأن صورتها ما إذا وقف على قرابته أو على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يه مثلا والآية تتعلق بإنذار العش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ير لعله كان هن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ة فهم بها صلى اللّه عليه وآله وسلم تعميمي الإنذار ولذلك عمهم اه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ولا خص اتباعا لظاهر القرابة لما عنده من الدليل على التعميم لكونه 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ك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بلها بب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باء قال في القاموس بل رحم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با بالكسر وصلها وكقطام اسم لصلة الرحم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الوقف على الولد يدخل فيه ولد الول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قرينة لا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صفية أن حفصة قالت بنت يهودي فبكت فدخ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وهي تبكي وقالت قالت لي حفصة أنت ابنة يهود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انك لابنة نبي وإن عمك لنبي وانك لتحت نبي فب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خر عليك ثم قال اتقي اللّه يا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صعد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ن ابني هذا سيد يصلح اللّه على يديه بين فئتين عظيمتين من المسلمين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ن أسامة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علي وأما أنت يا علي فختني وأبو و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وحسين على وريه هذان ابناي وابنا ابنتي اللّهم أني أحبهما فأحبهما وأح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ع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نب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حديث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م أغفر للأنصار ولأبناء الأنصار ولأبناء أبناء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فر للأنصار ولذرارى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رارى ذرار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أخرجه أيض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سامة بن زيد الأول قد و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مقصود منه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ن عمر بن الخطاب رفعه عند الطبران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أم فإن عصبتهم لأبيهم ما خلا ولد فاطمة فأني أنا أبوهم وعص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خطيب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لطبراني في الكبير بنحوه أيضا قال السخا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ته الموسومة بالإسعاف بالجواب على مسألة الإشراف بعد أن ساق حديث جابر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جعل ذرية كل نبي في صلبه وإن اللّه جعل ذريتي في صلب علي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فظه وقد كنت سئلت عن هذا الحديث وبسطت الكلام عليه وبينت أنه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جة وباللّه التوفيق اه وفي الميزان في حرف العين منه في ترجمة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حاسب ما لفظه لا يدري من ذا وخبره مكذب وروي الخطيب من طريق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حمد عن أبيه عن خزيمة بن حازم حدثني المنصور يعني الدوانيقي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ند أبيه على عن جد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ا وأبي العباس عند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ذ دخل على فقال النبي صلى اللّه عليه وآله وسلم للّه أشد حبا لهذا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جعل ذرية كل نبي من صلبه وجعل ذريتي في صلب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 وذكر في المي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في ترجمة عثمان بن أبي شيبة أحاديث عنه من جملتها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بني أب ع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مون إليه الا ولد فاطمة أنا عص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كى عن العقيلي بعد أن ساق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أنه قال عبد اللّه بن أحمد بن حنبل أنكر أبي هذه الأحاديث أنكرها جد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وضوعة مع أحاديث من هذا ال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هبي بعد ذلك قلت عثمان بن أبي شي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متابع ولا ينكر له أني نفرد بأحاديث لسعة ما روي وقد ي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ان في صحيحهما اه وحديث أسامة الآخر أخرج نحوه الترمذي أيضا من حديث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قوله هذان ابناء 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ه عليه وآله وسلم أبصر حسنا وحس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لّهم أني أحبها فأح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الشيخان من حديث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والحسن على عاتقه يقول اللّهم أني أحبه ف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 لابنة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لها ذلك لأنها من ذرية ه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ها موسى وبنو قريظة من ذرية هرون فسمى رسول اللّه صلى اللّه عليه وآله وسلم ه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لها وبينها وبينه آباء متعددون وكذلك جعل الحسن ابنا له وهو ابن ابنت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كما في سائر الأحاديث ووصف نفسه بأنه ابن عبد المطلب وهو جده وجعل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أنصار كله يدل على أن حكم أولاد الأولاد حكم الأولاد فمن وقف على خلاف و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يد القول بدخول أولاد البنات ما أخرجه البخاري ومسلم والنسائي والترمذ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أشعر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ابن أخت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حاديث المذكورة في الباب فوائد خارجة عن مقصود المصنف من ذكره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التعرض لذلك يستدعي بسطا طولا لفتقتصر على بيان المطلوب منها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صنع بفاضل مال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وائل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إلى شيبة في هذا المسجد فقال جل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ي مجلسك هذا فقال لقد هممت أن لا أدع فيها صفراء ولا بيضاء الا قسمته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ا أنت بفاعل قال لم قلت لم يفعله صاحباك فقال هما المرآن يق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ولا أن قومك حديثو عهد بجاهلية أو قال بكفر لانفقت كنز الكعبة في سبي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علت بابها بالأرض ولأدخلت فيها من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إلى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 عثمان بن طلحة بن عبد العز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بد اللّه بن عبد الدار بن قصي العبدري الحجبي بفتح المهملة والجي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حدة نسبة إلى حجابة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الكعبة والمراد بالص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بيضاء الفضة قال القرطبي غلط من ظن أن المراد بذلك حلية الكعبة وإن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ز الذي بها وهو ما كان يهدي إليها فيدخر ما يزيد عن الحاجة وأما الحلى فمحب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كالقناديل فلا يجوز صرفها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جوزي كانوا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ون إلى الكعبة المال تعظيما لها فيجتم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لم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نية 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ويجوز ضمها والراء ساكنة على كل حال بعدها همزة أي الرجلان قوله يق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في رواية للبخاري أقتدي بها قال ابن بطال أراد عمر بذلك لكثرة انفاقه في 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ثم لما ذكر أن النبي صلى اللّه عليه وآله وسلم لم يتعرض له أمسك وإنم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 ما جعل في الكعبة وسبل لها يجري مجرى الأوقاف فلا يجوز تغييره عن وجه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عظيم للإسلام وترهيب ل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أما التعليل الأول فليس بظا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ل يحتمل أن يكون تركه صلى اللّه عليه وآله وسلم رعاية لقلوب قريش كم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الكعبة على قواعد إبراهيم ثم أيد هذا الاحتمال بحديث عائشة المذكور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هذا هو التعليل المعتمد اه والمصير إلى هذا الاحتمال لا بد منه لنص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ليه فلا يلتفت إلى الاحتمالات المخالفة له وعلى هذا فإنف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كما جاز لابن الربير بناء البيت على قواعد إبراهيم لزوال السبب الذي لأجل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تقي السبكي بحديث أبي وائل 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تحلية الكعبة بالذهب والفضة وتعليق قناديلهما فيها وفي مسجد المدينة ف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مدة في مال الكعبة وهو ما يهدي إليها أو ينذر لها قال وأما قول الشافع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حلية الكعبة بالذهب والفضة ولا تعليق قناديلهما فيها ثم حكى وجهي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جواز تعظيما كما في المصحف والآخر المنع إذ لم يقل أحد من السلف به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ل لأن للكعبة من التعظيم ما لليس لبقية المساجد بدليل تجويز سترها بال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باج وفي جواز ستر المساجد بذلك خلاف ثم تمسك للجواز بما وقع في أيام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من تذهيبه سقوف المسجد النبوي قال ولم ينكر ذلك عمر ابن عبد العزيز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اله في خلافته ثم استدل للجواز بأن تحريم استعمال الذهب والفضة إنما هو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الأواني المعدة للأكل والشرب ونحوهما قال وليس في تحلية المساجد بالقنا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شيء من ذلك ويجاب عنه بأن حديث أبي وائل لا يصلح للاستدلال به على جواز تح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وتعليق القناديل من الذهب والفضة كما زعم لأنه إن أراد 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اطلع على ذلك وقرره فقد عرفت الحامل ل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وإن أراد الإجماع من الصحابة أو ممن بعدهم عليه فممنوع وإن أراد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ياس على ستر الكعبة بالحرير والديباج فقد تعقب بأن تجويز ذلك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عليه وأما التحلية بالذهب والفضة فلم ينقل عن فعل من يقتدي به كم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فعل الوليد وترك عمر بن عبد العزيز لا حجة فيهما نعم القول بالتحريم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ليل ولا سيما مع ما قدمنا من اختصاص تحريم استعمال آنية الذهب والفضة ب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 ولكن لا أقل من الكراهة فإن وضع الأموال التي ينتفع بها أهل الحاج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التي لا ينفع الوضع فيها آجلا ولا عاجلا مما لا شك في كرا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وص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ث على الوصية والنهي عن الحيف في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ضيلة التنجيز حال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مرئ مسلم يبيت ليلتين وله شيء يريد أن يوصي فيه الا ووصيته مكتوب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واحتج به من يعمل بالخط إذا 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وص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الوصايا جمع وصية كالهد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لق على فعل الموصى وعلى ما يوصى به من مال أو غيره من عهد ونحوه فتكون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وهو الأيصاء وتكون بمعنى المفعول وهو الأ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الشرع عهد خاص 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بعد الموت قال الأزهري الوصية من وصيت الشيء بالتخفيف أصيه إذا وصلته و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ة لأن الميت يصل بها ما كان في حياته بعد مماته ويقال وصية بالتشديد ووص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خفيف بغير همز وتطلق شرعا أيضا على ما يقع به الزجر عن المنهيات والح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قط ما نافية بمعنى ليس والخبر ما بعد إ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عن سفيان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ق امرئ يؤمن ب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ي يؤمن بأنها حق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بن عبد البر عن ابن عيينة وروراه ابن عبد البر والطحاو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ل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معنى الحديث ما الحزم والاحتياط للمسلم ال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ه مكتوبة عند وكذا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هذا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خرج العالب فلا مفهوم له او ذكر للتهييج لتقع المبادرة إلى الأمتثال لما ي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نفي الإسلام عن ترك ذلك ووصية الكافر جائزة في الجملة وحكى ابن المنذ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ت صفة لمسلم كما جزم به الط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هقي وأبي عوانة ليلة أو لي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 والنسائي ثلاث 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يلتين والثلاث لرفع الحرج لتزاحم أشغال المرء التي يحتاج إلى ذكرها ففس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در ليتذكر ما يحتاج إليه واختلاف الروايات فيه دال على أنه للتقري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حديد والمعنى لا يمضي عليه زمان وإن كان قليلا الا ووصيته مكتوبه وفيه اش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فار الزمن اليسير وكأن الثلاث غاية التأخير ولذلك قال ابن عمر لم أبت ليلة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 وسلم يقول ذلك الا ووصيتي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ي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خصيص الليلتين والثلاث بالذكر تسامح في إرادة المبالغة أي لا ينبغي أن ي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ا ما وقد سامحناه في الليلتين والثلاث فلا ينبغي له أن يتجاو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لا يندب أن يكتب جميع الأشياء المحقرة ولاما جرت العادة بالخرو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فاء به عن 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ستدل ـ بهذا الحديث مع قوله تعالى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ب عليكم إذا حضر أحد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و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على وجوب الوصية وبه قال جماعة من السلف منهم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أبو مجلز وطلحة بن مصرف في آخرين وحكاه البيهقي عن الشافعي في القديم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حاق وداود وأبو عوانة الأسفرايني و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آخرون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إلى أنها مندوبة وليست بواجبة ونسب ابن عبد البر القول بعدم الوجو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وهي مجازفة لما ع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جمهور عن الآية بأنها منسوخة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ال للولد وكانت الوصية للوالدين فنسخ 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أحب فجعل لكل واحد من الأبوين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قائلون بالوجوب بأن الذي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للوالدين والأقارب الذي يرثون وأما من لا يرث فليس في الآية ولا في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ما يقتضي النسخ في حقه وأجاب من قال بعدم الوجوب عن الحديث بأ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للحزم والأحتياط لأنه قد يفجؤه الموت وهو على غير 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حق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ثابت ويطلق شرعا على ما يثبت به الحكم وهو أعم من أن يكون واجبا أو مند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طلق على المباح قليلا قاله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تفويض الأمر إلى أرادة الموصي يدل على عدم الوجوب ولكنه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كال في الرواية المتقدم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ئ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أنه يحتمل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ها ذكرها بالمعنى وأراد ينفي الحل ثبوت الجواز بالمعنى الأعم الذي يدخل ت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والمندوب والمباح وقد اختلف القائلون بالوجوب فقال أكثرهم تجب الوص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وقال طاوس وقتادة وجابر بن زيد في آخرين تجب للقرابة الذي لا يرثون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ثور وجوب الوصية في الآية والحديث يختص بمن عليه حق شرعي يخشى أن يضي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ان لم يوص به كالوديعة والدين ونحوهما قال ويدل على ذلك تقييده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ريد أن يوص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حاصله يرجع إلى قول الجمهور ان الوصي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بعينها وإنما الواجب بعينه الخروج من الحقوق الواجبة للغير سواء كان بتنج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صية ومحل وجوب الوصية إنما هو إذا كان عاجزا عن تنجيزه ولم يعلم بذلك غير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حق بشهادة فأما إذا كان قادرا أو علم بها غيره فلا وجوب قال وعرف من 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 ان الوصية قد تكون واجبة وقد تكون مندوبة فيمن رجامتها كثرة الأجر ومكرو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كسه ومباحة فيمن استوى الأمران فيه ومحرمة فيما إذا كان فيها اضرار كما ث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رار في الوصية من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بن منصور موقوفا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رواه النسائي مرفوعا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دل من قال بعدم وجوب الوصي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بخاري وغيره عن عائشة أنها انكرت أن يكو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وصى وقالت متى أوصى وقد مات بين سحري ونحري وكذلك ما ثبت أيضا في البخا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أوفى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بي صلى اللّه عليه وآله وسلم لم ي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قال الحافظ بسند قوي عن ابن عباس في أثناء حديث فيه أمر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با بكر أن يصلي بالناس قال في آخره مات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لم يوص قالوا ولو كانت الوصية واجبة لما تركها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أجيب بأن المراد بنفي الوصية منه صلى اللّه عليه وآله وسلم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بالخلافة لا مطلقا بدليل أنه قد ثبت عنه صلى اللّه عليه وآله وسلم بعدة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ره صلى اللّه عليه وآله وسلم في مرضه لعائشة بانفاق الذهيبة كما ثبت من حدي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مد وابن سعد و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غازي لابن إسحاق عن عبيد اللّ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تبة قال لم يوص رسول اللّه صلى اللّه عليه وآله وسلم عند موته الا ب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ن الداريين والرهاويين والأشعريين بجاد مائة وسق من خيبر وان لا يترك في 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دينان وأن ينفذ بعث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ي مسلم عن ابن عباس وأوصى بثلا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زوا الوفد بنحوما كنت أجيزه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والنسائي وابن سعد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غاية وصية رسول اللّه صلى اللّه عليه وآله وسلم حين حضره الموت الصلا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 أيم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من حديث علي عند أبي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سائي بسند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هذا الباب كثيرة أورد منها صاحب الفتح في كتاب الوص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طرا صالحا وقد جمعت في ذلك رسالة مست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وا ـ أيضا على توجيه نفي من نفي الوصية مطلقا إلى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 البخاري ع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ت رسول اللّه صلى اللّه عليه وآله وسل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أخرجه أحمد والبيهقي ع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ظهر يوم الجمل قال 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ن رسول اللّه صلى اللّه عليه وآله وسلم لم يعهد إلينا في هذه ا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 كانت الشيعة قد وضعوا أحاديث في 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وصى بالخلافة لعلي فرد ذلك جماعة من الصحابة وكذا من بعدهم ف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دلت به عائشة يعني الحديث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إن عليا لم يدع ذلك لنفس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ولى الخلافة ولا ذكره لأحد من الصحابة يوم السقيفة وهؤلاء ينتقصون عل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صدوا تعظيمه لأنهم نسبوه مع شجاعته العظمى وصلابته إلى المداهنة وال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راض عن طلب حقه مع قدرته على ذلك اه ولا يخفى أن نفي عائشة للوصية حال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لزم نفيها في جميع الأوقات فإذا أقام البرهان الصحيح من يدعي الوصاية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ة عند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ذا على جواز الأعتماد على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 ولو لم يقترن بالشهادة وخص محمد بن نصر من الشافعية ذلك بالوصية لثبوت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دون غيرها من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أجاب الجمهور بأن الكتابة ذكرت ل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بط المشهود به قالوا ومعن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ه مكتوب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شر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 الطبري اضمار الأشهاد فيه بعد وأجيب بأنهم استدلوا على اشتراط الاشهاد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كقوله تعالى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ادة بينكم إذا حضر أحدكم الموت حين الوص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عتبار الاشهاد في الوصية وقال القرطبي ذكر الكتابة مبالغة في زيادة الت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وصية المشهود بها متفق عليها ولو لم تكن مكتوبة اه وقد استوفينا الأد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عمل بالخط في الاعتراضات التي كتبناها على رسالة الجلال في الهلال فلير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نه مف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ء رجل فقال يا رسول اللّه أي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أو أعظم أجرا قال أما وأبيك لتفتأن أن تصدق وأنت شحيح صحيح تخشى الفقر وت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ء ولا تمهل حتى إذا بلغت الحلقوم قلت لفلان كذا ولفلان كذا وقد كان ل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دقة أفضل أو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أفضل وفي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ت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لام وضم الفوقية وسكون الفاء وبعدها فو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ثم همزة مفتوحة ثم نون مشددة وهو من الفتيا وفي نسخ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ب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النون بعدها ياء موحدة ثم همزة مفتوحة ثم نون مشددة من 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خفيف الصاد على حذف إحدى التاءين وأصله أن تتصدق والتشديد على الأدغ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منتهى الشح بخل مع ح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المحكم الش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ث الشين والضم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الجامع كأن الفتح في المصدر والضم في الاس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فيه ان المرض يقصر يد المالك عن بعض ملكه وإن سخاوته بالمال في مرض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حو عنه سمة البخل فلذلك شرط صحة البدن في الشح بالمال لانه في الحالتين يجد ل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ا في قلبه لما يأمله من البقاء فيحذر معه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 وغيره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 غالبا في الصحة فالسماح فيه بالصدقة أصدق في النية وأعظم للأجر بخلاف من ي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ياة ورأى مصير المال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أي تط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م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كان على أنه نهي وبالرفع على أنه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بلغت الح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اربت بلوغه إذ لو بلغته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شيء من تصرفاته والحلقوم مجرى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في الفتح الظاهر إن هذا المذكور على سبيل ال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الأول والثاني الموصي له فلان الأخير الوارث لأنه إن شاء ابطله 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 يحتمل أن يكون المراد بالجمع من يوصي له وإنما أدخل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اشارة إلى تقدير القدر 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رماني يحتمل أن يكون الأول ل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الموروث والثالث الموص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يحتمل أن يكون بعضها وصية و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يدل ـ على أن تنجيز وفاء الدين والتصدق في حال الصحة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حال المرض لأنه في حال الصحة يصعب عليه اخراج المال غالبا لما يخوفه به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ن له من امكان طول العمر والحاجة إلى المال كما قال تعالى 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يطان يعدكم الفق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أمركم بالفح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ى الحديث قول تعالى 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فقوا مما رزقناكم من قب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يأتي أحدكم المو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أيضا ما أخرج الترمذي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صححه ابن حبان عن أبي الدرداء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عتق ويتصدق عن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هدي إذا ش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صححه ابن حبان من حديث أبي سعيد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تصدق الرجل في حايته وصحته بدرهم خير له من أن يتصدق عند موته ب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ّه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رجل ليعمل أو المرأة بطاعة اللّه ستين سنة ثم يحضرهما الموت فيضار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فيجب لهما النار ثم قرأ أبو هريرة من بعد وصية يوصي بها أو دين غير مض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ة من اللّه إلى قوله وذلك الفوز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ابن ماجه معناه وقال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سنه الترمذي وفي إسناده شهر بن حوشب وقد تكلم فيه 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أحمد بن حنبل ويحيى بن معين ولفظ أحمد وابن ماجه الذي أش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ل ليعمل بعمل أهل الخير سبعين سنة فإذا أوصى حاف في وصيته في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شر عمله فيدخل النار وان الرجل ليعمل بعمل أهل الشر سبعين سنة فيعدل في و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عيد شديد وزجر بليغ وتهديد لأن مجرد المضارة في الوصي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 موجبات النار بعد العبادة الطويلة في السنين المتعددة فلا شك أ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التي لا يقع في مضيقها الا من سبقت له الشقاوة وقراءة أبي هريرة ل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ييد معنى الحديث وتقويته لان اللّه سبحانه قد قيد ما شرعه من الوصية بعدم الض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وصية المشتملة على الضرار مخالفة لما شرعه اللّه تعالى وما كان كذلك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قريبا عن ابن عباس مرفوعا وموقوفا بإسناد صحيح ان وصية الضر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وذلك مما يؤيد معنى الحديث فما أحق وصية الضرار بالابطال من غير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ما دونه وما فوقه وقد جمعت في ذلك رسالة مشتملة على فوائد لا يستغن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كراهة مجاوزة الثلث والأيصاء ل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ناس غضوا من الثلث إلى الرب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قال الثلث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قال جاءني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عودني من وجع اشتد بي فقلت يا رسول اللّه اني قد بلغ بي الوج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وأنا ذو مال ولا يرثني الا ابنة لي أفأتصدق بثلثي مالي قال لا قلت فالشطر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قال لا قلت فالثلث قال الثلث والثلث كثير أو كبير أنك ان تذر ورث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ياء خير من أن تدعهم عالة يتكففو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كث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يعودني 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ني رسول اللّه صلى اللّه عليه وآله وسلم في مرضي فقال أوصيت قلت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كم قلت بمالي كله في سبيل اللّه قال فما تركت لولدك قال هم أغنياء قال أ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شر فما زال يقول وأقول حتى قال أوص بالثلث والثلث كثير أو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معناه الا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نعم جعلت مالي كله في الفقراء والمساكي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ليل على نسخ وجوب الوصية للأق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صدق عليكم بثلث أموالكم عند وفاتكم زيادة في حسناتكم ليجعلها لكم 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الدرداء أخرجه أيضا أحمد وأخرجه أيضا البيهق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من حديث أبي هرير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لّه تصدق عليكم عند موتكم بثلث أمو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لكم في أ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إسناده ضعيف وأخرجه أيضا الدارقطني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أمام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لّه تصدق لكم بثلث أموالكم عند وفاتكم 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كم ليجعل لكم زكاة في أمو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إسماعيل بن عياش وشيخه عت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وهما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قيلي في الضعفاء عن أبي بكر الصديق وفي إسناده خف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يمون وهو متروك وعن خالد بن عبد اللّه السلمي عند ابن عاصم وابن ال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قانع وأبي نعيم والطبراني وهو مختلف في صحبته رواه عنه ابنه الحرث وهو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حافظ في التلخيص حديث أبي الدرداء ولم يتك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جمتين أي نقصوا ولو للتمني فلا تحتاج إلى جواب أو شرطية والجواب محذوف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الجواب في رواية ابن أبي عمر في مسنده عن سفيان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ب إ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إسماعيلي من طريق ومن طريق أحمد بن عبدة ع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الوليد عن سفيان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ب إلى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ه أحمد في الوصية وكذا ذكر هذه الزيادة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لتعليل لما اختاره من النقصان ع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أخذ ذلك من وصفه صلى اللّه عليه وآله وسلم للثلث بال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أو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ك هل هو بالموحدة أو المثلثة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ثير بالنسبة إلى ما دونه وفيه دليل على جواز الوصية بالثلث وعلى أن الأو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عنه ولا يزيد عليه قال الحافظ وهو ما يبتدره الفهم ويحتمل أن يكون لبي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ق بالثلث هو الأكمل أي كبير أجره ويحتمل أن يكون معناه كثير غير قلي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هذا أولى معانيه يعني أن الكثرة أمر نسبي وعلى الأول عول ابن عباس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المعروف من مذهب الشافعي استحباب النقص عن الثلث وفي شرح مسلم للنووي ا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فقراء استحب ان ينقص منه وان كانوا أغنياء فلا وقد استدل بذلك على ا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الوصية بأزيد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استقر الإجماع على منع بأزيد م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ختلف فيمن ليس له وارث خاص فذهب الجمهور إلى منعه من الزيادة على الثلث و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زيادة الحنفية وإسحاق وشريك وأحمد في رواية وهو قول علي وابن مسعود و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وصية مطلقة في الآية فقيدتها السنة لمن له وارث فبقي من لا وارث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في البحر عن الع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ثلث والثلث كثير أو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المثلثة أو الموحدة وهو شك من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المحفوظ في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بالمثلثة قال الثلث بالنصب على الأغراء أو بفعل مضمر نحو عي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رفع على أنه خبر مبتدأ محذوف أو مبتدأ خبره مح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 ان ت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ن على التعليل وبكسرها على الشرطية قال النووي هما صحيحان وقال القرطب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للشرط ههنا لأنه يصير لا جواب له ويبقى خير لا راف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ج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ه من رواة الحديث بالكسر وأنكره ابن الخشاب وقال لا يجوز الكسر لأنه لا 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خلو لفظ خير عن الفاء وغيرها مما اشترط في الجواب وتعقب بأنه لا ما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ا كما قال ا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ير إنما عبر 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لفظ الورثة ولم يقل بنتك مع أنه لم يكن له يومئذ الا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لكون الوارث حينئذ لم يتحقق لان سعدا إنما قال ذلك بناء على موت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وبقائها بعده حتى ترثه وكان من الجائز ان تمون هي قبله فأجاب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كلام كلي مطابق لكل حالة وهو قول ورثتك ولم يخص بنتا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كهي شارح العمدة إنما عبر صلى اللّه عليه وآله وسلم بالورثة لانه اطلع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ا سيعيش ويحصل له أولاد غير البنت المذكورة فإنه ولد له بعد ذلك أربعة بنين 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عامر ومصعب ومحمد وعمر وزاد بعضهم إبراهيم ويحيى وإسحاق وزاد ابن سعد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وعمر أو عمران وصالحا وعثمان وإسحاق الأصغر وعمرا الأصغر وعميرا مصغ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ه من البنات ثنتي عشرة بن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ما معناه أنه قد كان لسعد وقت الوصية ورثة غير ابنته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أخيه عتبة بن أبي وقاص منهم هاشم بن عتبة وقد كان موجودا اذ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قراء وهو جمع عائل وهو الفقير والفعل منه عال يعيل إذا اف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ففو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سألونهم باكفهم يقال تكفف الناس واستكف إذا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ه للسؤال أو سأل ما يكف عنه الجوع أو سأل كفافا من طعام قال ابن عبد البر و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تقييد مطلق القرآن بالسنة لأنه سبحانه قال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بعد وصية يوصى بها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 وقيدت السنة الوصية بالثلث قال في الفتح وفيه أن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للواحد يعم من كان يصفته من المكلفين لاطباق العلماء على الأحتجاج بحديث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إن كان الخطاب إنما وقع له بصيغة الأفراد ولقد أبعد من قال إن ذلك يختص ب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في مثل حاله ممن يخلف وارثا ضعيفا أو كان ما يخلفه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وما ورد في معناه دليل على أن الأذن لنا بالتصرف في ثلث أموالنا في أو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رنا من الألطاف الألهية بنا والتكثير لأعمالنا الصالحة وهو من الأدلة ال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شتراط القربة في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خار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بي صلى اللّه عليه وآله وسلم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اقته وأنا تحت جرانها وهي تقصع بجرتها وان لغامها يسيل بين كتفي فسمعت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قد أعطى كل ذي حق حقه فلا وصية 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الا أبا داود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مام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ه عليه وآل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لّه قد أعطى كل ذي حق حقه فلا وصية 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وصية لوارث الا ان يشاء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لا وصية لوارث الا أن يجيز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خارجه أخرجه أيضا الدارقطني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 حسنه الترمذي والحافظ وفي إسناده اسماعيل بن عياش وقد قوى حديثه إذا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ين جماعة من الأئمة منهم أحمد والبخاري وهذا من روايته عن الشاميين لأنه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حبيل بن مسلم وهو شامي ثقة وصرح في روايته بالت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حس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 وقال في الفتح رجاله ثقات لكنه معلول فقد قيلا إن عطاء الذي روا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هو الخراساني وهو لم يسمع م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البخاري من طريق 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باح عن ابن عباس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لا انه في تفسير وأخبار ب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قبل نزول القرآن فيكون في حكم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أبو داود في المرا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رسل عطاء الخراساني ووصله يونس بن راشد عن عطاء عن عكرمة عن ابن عباس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المعروف ال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شعيب قال في التلخيص إسناده 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نس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لدارقطني و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ساله وعن علي عنده أيضا وإسناده ضعيف وهو عند ابن أبي شيبة وعن مجاهد مرسل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قال في الفتح ولا يخلو إسناد كل منهامن مقال لكن مجموعها يقتضي أن ل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 بل جنح الشافعي في الأم إلى أن هذا المتن متواتر فقال وجدنا أهل الفتي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نا عنهم من أهل العلم بالمغازي من قريش وغيرهم لا يختلفون في 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 عام الفتح لا وصية لوارث ويأثرونه عمن حفظوه فيه ممن لق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فكان نقل كافة عن كافة فهو أقوى من نقل واحد وقد نازع الفخر الراز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هذا الحديث متواترا قال وعلى تقدير تسليم ذلك فالمشهور من مذهب الشافعي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ا ينسخ بالسنة قال الحافظ لكن الحجة في هذا اجماع العلماء على مقتضا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ه الشافعي وغيره قال والمراد بعدم صحة وصية الوارث عدم اللزوم لأن الأكث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وقوفة على إجازة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نها لا تصح الوصية لوارث أصلا وهو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في أما أن يتوجه إلى الذات والمراد لا وصية شرعية وأما إلى ما هو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وهو الصحة ولا يصح أن يتوجه ههنا إلى الكمال الذي هو أبعد المجا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المذكور وان دل على صحة الوصية لبعض الورثة مع رضا البعض الآخر فهو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نفي غير متوجه إلى الصحة بل هو متوجه إليها وإذا رضى الوارث كانت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شأن بناء العام على الخاص وهكذا حديث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صاحب البح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 والناصر وأبي طالب وأبي العباس أنها تجوز الوصية للوارث واستدلوا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ب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حضر أحدكم الموت ان ترك خيرا الوصية للوالدين والأقر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الوجوب لا يستلزم نسخ الجواز وأجاب الجمهور عن ذلك بأن الجواز أيضا منسوخ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ذلك حديث ابن عباس المذكور في الباب وقد اختلف في تعيين ناسخ آية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لدين والأقربين فقيل آية الفرائض وقيل الأحاديث المذكورة في الباب وقيل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على ذلك وأن لم يتعين دليله ه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ان الآية مخصوص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ين أعم من أن يكونوا وارثين أم لا فكانت الوصية واجبة لجميهم وخص منها ا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ية الفرائض وبأحاديث الباب وبقي حق من لا يرث من الأقربين من الوصية على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طاو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تح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جيم قال في القاموس ج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بالكسر مقدم عنقه من مذبحه إلى منح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قصع بج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ة بكسر الجيم وتشديد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الجرة بالكسر هيئة الجر وما يف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بعير فيأكله ثانية وقد اجتر واجر واللقمة بها البعير إلى وقت علفه والقص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قصع كمنع ابتلع جرع الماء والناقة بجرتها ردتها إلى جو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ضغتها أو هو بعد الدسع وقبل المضغ أو هو أن تملأ بها فاها أو شدة المضغ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غ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لام بعدها غين معجمة وبعد الألف ميم هو اللع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لغم الجمل كمنع رمى بلعابه لز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لملاغم ما حول ا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أن يشاء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رد على المزني وداود والسبكي حيث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صح الوصية بما زاد على الثلث ولو أجاز الورثة واحتجوا بالأحاديث الآت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ذي بعد هذا ولكن في هذا الحديث وحديث عمرو بن شعيب المذكور بعده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الق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ن صحت هذه الزيادة فهي حجة واضحة واحتجوا من جهة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منع إنما كان في الأصل لحق الورثة فإذا أجازوه لم يمتنع واختلفوا بعد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إجازة فالجمهور على أنهم إن أجازوا في حياة الموصى كان لهم الرجوع متى شاؤ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جازوا بعد ن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 المالكية في الحياة بين مرض الموت وغيره فألحقوا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بما بعده واستثنى بعضهم ما إذا كان المجيز في عائلة الموصى وخشى من امتن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 معروفه عنه لوعاض فإن لمثل هذا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هري وربيعة ليس لهم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واتفقوا على اعتبار كون الموصي له وارثا يوم الموت حتى لو أوصى لأخيه الو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لا يكون للموصي ابن ثم ولد له ابن قبل موته صحت الوصية للأخ المذكور ولو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ه وله ابن فمات الابن قبل موت الموصي فهي وصية 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تبرعات المريض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زيد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عتق ستة أعبد عند موته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غيرهم فأقرع بينهم رسول اللّه صلى اللّه عليه وآله وسلم فأعتق اثنين وأ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بمعناه وقال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هدته قبل أن يدف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ن في مقاب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عتق ستة مملوكين له عند مو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مال غيرهم فدعا بهم رسول اللّه صلى اللّه عليه وآله وسلم فجزأهم أثلاث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 بينهم فأعتق اثنين وأرق أربعة وقال له قولا شد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رجلا أعتق عند موته 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جاء ورثته من الأعراب فأخبروا رسول اللّه صلى اللّه عليه وآله وسلم بما صنع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عل ذلك لو علمنا إن شاء اللّه ما صلينا عليه فأقرع بينهم فأعتق منهم اثنين وأ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حتج بعمومه من سوى بين متقدم العطايا ومتأخرها لأنه لم يست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عتقهم بكلمة أو ب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زيد أخرجه أيضا النسائي وسكت عنه أبو داود والمنذري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ستة أعبد عن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 ظاهر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ز عتقهم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ع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ص في اعتبار القرعة شرعا وهو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لك والشافعي وأحمد والجمهور على أبي حنيفة حيث يقول القرعة من القمار 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ويعتق من كل واحد من العبيد ثلثه ويستسعي في باقيه ولا يقرع بينهم و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لت 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 اثنين وأرق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أيضا 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من معه حيث يقولون يعتقو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 في هذا القول ض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طأ وال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وفيه ضرر كثير لأن الورثة لا يحصل لهم 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أصلا وقد لا يحصل في الشهر خمسة دراهم أو أقل وفيه ضرر على العبيد لإلز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ية من غير اختي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هدته قبل أن ي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تفسير ل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 الذي أبهم في الرواية الأخرى وفيه تغليظ شديد وذم متبالغ وذلك ل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لم يأذن للمريض بالتصرف إلا في الثلث فإذا تصرف في أكثر منه كان مخالفا 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ومشابها لمن وهب غير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زأ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ز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فيفها لغتان مشهورتان أي قسمهم وظاهره أنه اعتبر عدد أشخاصهم دون قيمتهم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لتساويهم في القيمة و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فلو اختلفت قيمتهم لم يكن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ديلهم بالقيمة مخافة أن يكون ثلثهم في العدد أكثر من ثلث الميت في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راء وسكون الجيم جمع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ي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يضا من تفسير القول الشديد المبهم في الرواية المتقدمة والحديثان يدل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ات المريض إنما تنفذ من الثلث ولو كانت منجزة في الحال ولم تضف إلى بعد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حكاية الإجماع على المنع من الوصية بأزيد من الثلث لمن كان له 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جيز حال مرض المخوف حكمه حكم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هل يعتبر ثلث التركة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أو حال الموت وهما وجهان للشافعية أصحهما الثاني وبه قال أبو حنيفة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دوية وهو قول علي رضي اللّه عنه وجماعة من التابعين وقال بالأول مالك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ين والنخعي وعمر بن عبد العزيز وتمسكوا بأن الوصية عقد والعقود تعتبر بأ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ه لو نذر أن يتصدق بثلث ماله اعتبر ذلك حال النذر اتفاقا وأجيب بأن الوصي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ا من كل وجه ولذلك لا يعتبر فيها الفورية ولا القبول وبالفرق بين النذر و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يصح الرجوع فيها والنذر يلزم وثمرة هذا الخلاف تظهر فيما لو حدث له ما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واختلفوا أيضا هل يحسب الثلث من جميع المال أو يتقيد بما علمه الموصى د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 عيله أو تجدد له ولم يعلم به وبالأول قال الجمهور وبالثاني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أنه لا يشترط أن يستحضر مقدار المال حال الوصية اتفاقا ولو كان عالما بجن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علم به شرطا لما ج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صية الحربي إذا أسلم ورثته هل يج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نفي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ص بن وائل أوص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عنه مائة رقبة فأعتق ابنه هشام خمسين رقبة فأراد ابنه عمرو أن يعتق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ين الباقية فقال يا رسول اللّه إن أبي أوصى بعتق مائة رقبة وإن هشاما أعتق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رقبة وبقيت خمسون رقبة أفأعتق عنه ف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سلما فأعتقتم عنه أو تصدقتم عنه أو حججتم عنه بلغ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سكت عنه أبو داود وأشار المنذري إلى الأختلاف في حديث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 وقد قدمنا غير مرة أن حديثه عن أبيه عن جده من قسم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بهذا الإسناد عدة أحاديث والحديث يدل على أن الكافر إذا أوصى بقر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 لم يلحقه ذلك لأن الكفر مانع وهكذا لا يلحقه ما فعله قرابته المسلم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 كالصدقة والحج والعتق من غير وصية منه ولا فرق بين أن يكون الفاعل لذلك ول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وليس في هذا الحديث ما يدل على عدم صحة وصية الكافر إذ لا ملازمة بي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ما أوصى به من القرب وعدم صحة الوصية مطلقا نعم فيه دليل أنه لا يجب على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من المسلمين تنفيذ وصيته ب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 مسألة ولا تصح يعني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فر في معصية كالسلاح لأه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ء البيع في خطط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باح إذا لا مانع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يصاء بما يدخله النيابة من خلافة وعتاق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حاكمة في نسب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أبي حين أصيب فأثنوا عليه وقالوا جز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خيرا فقال راغب وراهب قالوا استخلف فقال اتحمل أمركم حيا وميتا لوددت أن حظ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كفاف لا على ولالى فإن استخلفمن هو خير مني يعني أبو بكر وأن اترككم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كم من هو خير مني يعني رسول اللّه صلى اللّه عليه وآله وسلم قال عبد اللّه ف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ين ذكر رسول اللّه صلى اللّه عليه وآله وسلم غير مست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بن زمعة وسعد بن أبي وقاص اختصما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ي ابن أمة زمعة فقال سعد يا رسول اللّه أوصاني أخ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أن أنظر ابن أمة زمعة فاقبضه فإنه ابني وقال ابن زمعة أخي وابن أمة أب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اش أبي فرأى النبي صلى اللّه عليه وآله وسلم شبها بينا بعتبة فقال هو ل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بن زمعة الولد للفراش واحتجبي منه يا سو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ريد بن سويد الثق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ة أوصت أن يعتق عنها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ة فسأل رسول اللّه صلى اللّه عليه وآله وسلم عن ذلك فقال عندي جارية سوداء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ت بها فدعا بها فجاءت فقال لها من ربك قالت اللّه قال من أبا قالت أنت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عتقها فإنها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شريد رواه النسائي من طريق موسى بن سعيد وهو صدوق لا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أبو داود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خلف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ذا المصنف على جواز الوصية بالخلافة وقد ذهب الأشع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إلى أن طريقها العقد والأختيار في جميع الأزمان وذهب العتر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ا الدعوة وللكلام في هذا مح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ين ذكر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غير مست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 سيقتدي ب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ترك الاستخلاف ويدع الاقتداء بأبي بكر وإن كان الكل عنده جائز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داء برسول اللّه صلى اللّه عليه وآله وسلم في الترك أولى من الاقتداء ب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عبد بن ز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الكلام على هذا الح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أن الولد للفراش ان شاء اللّه لأن المصنف رحمه اللّه سيذكره هنالك وهو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ليق به وإنما ذكره ههنا للاستدلال به على جواز الإيصاء بالنيابة في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والمحا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ذلك أن النبي صلى اللّه عليه وآله وسلم لم ينكر على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قاص دعواه بوصاية أخيه في ذلك ولو كانت النيابة بالوصية في مثله غير جائز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ريد بن سو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ستدل به المصنف على جواز الني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تق بالوصية وجهه أنه أخبر النبي صلى اللّه عليه وآله وسلم بتلك الوصي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 مثل ذلك لا يجوز ولو كان غير جائز لبينه لما نقرر من عدم جواز تأخر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قت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من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اكتف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معرفة اللّه والرسول في كون تلك الرقبة مؤمنة وقد ثبت مثل ذلك في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ديث معاوية بن الحكم السلمي عند مسل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عند أحمد ومنها عن أبي هريرة عند أبي داود وعن حاطب عند أبي أحمد الغس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نة وعن ابن عباس عند الطبراني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صية من لا يعيش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ميمو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 بن الخطاب رضي اللّه عن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اب بأيام بالمدينة وقف على حذيفة بن اليمان وعثمان بن حنيف قال كيف فعل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افا أن تكونا قد حملتما الأرض مالا تطيق قالا حملناها أمرا هي له مطيقة و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فضل قال أنظرا أن تكونا حملتما الأرض ما لا تطيق قال قالا لا فقال عمر 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ي اللّه لأدعن أرامل أهل العراق لا يحتجن إلي رجل بعدي أبدا قال فما أت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ة حتى أصيب قال أني لقائم ما بيني وبينه إلا عبد اللّه بن عباس غداة أصيب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 بين الصفين قال أستووا حتى إذا لم ير فيهن خلل تقدم وكبر وربما قرأ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أو النحل أو نحو ذلك في الركعة الأولى حتى يجتمع الناس فما هو إلا أن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قول قتلني أو أكلني الكلب حين طعنه فطار العلج بسكين ذات طرفين لا ي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يمينا ولا شمالا إلا طعنه حتى طعن ثلاثة عشر رجلا مات منهم تسعة فلما رأ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مسلمين طرح عليه يرنسا فلما ظن العلج أنه مأخوذ نحر نفسه وتناول عمر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وف فقدمه فمن يلي عمر فقد فقد رأى الذي أرى وأما نواحي المسجد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ون غير أنهم قد فقدوا صوت عمر وهو يقول سبحان اللّه سبحان اللّه فصلى به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صلاة خفيفة فلما أنصرفوا قال يا ابن عباس انظر من قتلني فجال ساعة ثم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غلام المغيرة فقال الصنع قال نعم قال قاتله اللّه لقد أمرت به معروفا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ذي لم يجعل منيتي بين ورجل يدعي الإسلام قد كنت أنت وأبوك أن تكثر العل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وكان العباس أكثرهم رقيقا فقال إن شئت فعلت أي إن شئت قتليا قال كذ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تكلموا بلسانكم وصلوا قبلتكم وحجوا حجكم فاحتمل إلى بيته فأنطلقا معه و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م تصبهم مصيبه قبل يومئذ فقائل يقول أخاف عليه فأتى بنبيذ فشربه ف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ه ثم أتى بلبن فشربه فخرج من جرحه فعلموا أنه ميت فدخلنا عليه وجاء الناس يث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جاء رجل شاب فقال أبشر يا أمير المؤمنين ببشرى اللّه لك من صحبة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قدم في الإسلام ما قد علمت ثم وليت فعدلت ثم شهاد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ذلك كفافا لا على ولا لي فلما أدبر إذا إزاره يمس الأرض فقال ردوا على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ا أخي ارفع ثوبك فإنه أبقى لثوبك واتقي لربك يا عبد اللّه بن عمر أنظر 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ين فحسبوه فوجدوه ستة وثمانون ألفا ونحوه وقال إن وفي له مال آل عمر فأد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إلا فسل في بني عدي بن كعب فإن لم تف أموالهم فسل في قريش ولا تعد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فأدعني هذا المال إنطلق إلى عائشة أم المؤمنين فقل يقرأ عليكم عمر السل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 أمير المؤمنين فإني 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للمؤمنين أمير وقل يستأذن عمر بن الخطاب أن ي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صاح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وأستأذن ثم دخل عليها فوجدها قاعدة تبكي فقال يقرأ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عليكم السلام ويستأذن أن يدفن مع صاحبيه فقالت كنت أريده لنفسي ولاؤثرن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على نفسي فلما أقبل قيل هذا عبد اللّه بن عمر قد جاء قال أرفعوني فاسند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ال ما لديك الذي تحب يا أمير المؤمنين أذنت قال الحمد اللّه ما كان شيء أ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ن ذلك فإذا قبضت فأحملوني ثم سلم فقل يستأذن عمر بن الخطاب فإن أذن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وني وإن رددتني فردوني إلى مقابر الرسول وجاءت أم المؤمنين حفصة والنساء ت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ها فلما رأيناها قمنا فولجت عليه فبكت عنده ساعة وأستأذن الرجال فولجت دا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سمعنا بكاءها من الداخل فقالوا أوص يا أمير المؤمنين استخلف فقال ما أجد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أمر من هؤلاء النفر أو الرهط الذين توف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هم وهو عنهم راض فسمى عليا وعثمان والزبير وطلحة وسعدا وعبد الرحم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كم عبد اللّه بن عمر وليس له من الأمر شيء كهيئة التعزية له فإن أصابت إلا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ا فهو ذاك وإلا فليستعن به أيكم ما أمر فإني لم أعز له من عجز ولا خيان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الخليفة من بعدي بالمهاجرين الأولين أن يعرف لهم حقهم ويحفظ لهم حرمتهم وأوص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صار خيرا الذي تبوؤا الدار والإيمان من قبلهم أن يقبل من محسنهم وأن يعف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ئهم وأوصيه بأهل الأمصار خيرا فهم ردء الإسلام وجباة المال وغيظ العدو وإ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هم إلا فضلهم عن رضاهم وأوصيه بالأعراب خيرا فإنهم أصل العرب وماد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خذ من حواشي أموالهم ويرد في فقرائهم وأوصيه بذمة اللّه وذمة رسوله أن ي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عهدهم وأن يقاتل من ورائهم ولا يكلف إلا طاقتهم فلما قبض خرجنا به فانطل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شي فسلم عبد اللّه بن عمر فقال يستأذن عمر بن الخطاب قالت أدخلوه فأدخل ف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مع صاحبيه فلما فرغ من دفنه اجتمع هؤلاء الرهط فقال عبد الرحمن اجعلوا أم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لاثة منكم فقال الزبير قد جعلت أمري إلى علي فقال طلحة قد جعلت أمري إل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د قد جعلت أمري إلى عبد الرحمن بن عوف فقال عبد الرحمن بن عوف أيكما تبر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فنجعله إليه واللّه عليه والإسلام ينظرن أفضلهم في نفسه فأسكت الشي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رحمن أفتجعلونه إلي واللّه على أن لا آلو عن أفضلكم قالا نعم فأخذ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فقال لك من قرابة رسول اللّه صلى اللّه عليه وآله وسلم والقدم في الإسل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فاللّه عليك لئن أمرتك لتعدلن ولئن أمرت عثمان لتسمعن ولتطيعن ثم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 فقال له مثل ذلك فلما أخذ الميثاق قال أرفع يدك يا عثمان وبايعه على وو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دار فباي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قد تمسك به من رأى للوصي والوكيل أن يوك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م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ودي وهذا الحديث بطوله رو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ميمون جماع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صاب ب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ربعة كما بينا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عد أن صدر من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ا حملتما الأر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مشار إليها هي أرض السواد وكان عمرم بعثهما يضربان عليها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هلها الجزية كما بين ذلك أبو عبيد في كتاب الأموال من رواية عمرو بن م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المراد بقوله انظرا أي في التحميل أو هو كناية عن الحذر لأنه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لناها أمر هي له مط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أبي شيبة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ضيل عن حصين بهذا الإسناد فقال حذيفة لو شئت لأضعفت أرضي أي جعلت خراجها ضع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ثمان بن حنيف لقد حملت أرضي أمرا هي له مطيقة وفي رواية له أن عمر قال ل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نيف لئن زدت على كل رأس درهمين وعلى كل جريب درهما وقفيزا من طعام لأطاق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الصف ننتظر 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ن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ني الكلب حين ط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 له أبو لؤلؤة غلام المغيرة بن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جى عمر غير يعيد ثم طعنه ثلاثة طعنات فرأيت عمر قائلا بيده هكذا يقول دو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فقد قتلني واسم أبي لؤلؤة فيروز وروى ابن سعد بإسناد صحيح إلى الزهر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لا يأذن لسبي قد احتلم في دخول المدينة حتى كتب المغيره بن شعب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يذكر له غلاما عنده صنعا ويستأذنه أن يدخله المدينة ويقول ان عنده أع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ع الناس أنه حداد نقاش نجار فأذن له فضرب عليه المغيرة كل شهر مائة فشكا إ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خراج فقال له عمر ما خراجك بكثير في جنب ما تعمل فانصرف ساخطا فلبث عمر 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ه العبد فقال له ألم أحدثك انك تقول لو أشاء لصنعت رحا تطحن بالريح فا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ابسا فقال له لاصنعن لك رحا يتحدث الناس بها فأقبل عمر على من مع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عدني العبد فلبث ليالي ثم اشتمل على خنجر ذي رأسين نصابه وسطه فكمن في زاو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يا المسجد في الغلس حتى خرج عمر يوقظ الناس الصلاة وكان عمر يفعل ذلك فلما 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مر وثب عليه فطعنه ثلاث طعنات إحداهن تحت السرة قد خرقت الصفاق وه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طعن ثلاثة عشر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إسحاق أثني عشر رجل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الث عشر وزاد ابن إسحاق من رواية إبراهيم التيمي عن عمر وبن ميمون وع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ار أصفر قد رفعه على صدره فلما طعن قال وكان أمر اللّه قدرا مقد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نهم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عاش البا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قفت من أسمائهم على كل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ير اللي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ذلك رجل من المسلمين طرح عليه برن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ل الاستيعاب لابن فتحون من طريق سعيد بن يحيى الأموي قال حدثنا أبي حدث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حصين بن عبد الرحمن في هذه القصة قال فلما رأى ذلك رجل من المهاجرين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التميمي اليربوعي 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سعد بإسناد ضعيف منقطع قال فأخذ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ؤلؤة رهط من قريش منهم عبد اللّه بن عوف وهاشم بن عتبة الزهريان ورجل من بني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ح عليه عبد اللّه بن عوف خمصة كان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إن ثبت هذا حم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اشتركو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لصلاة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ه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صلاة خف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إسحاق بأقصر سورتين في القرآن إنا أعطي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ثر وإذا نصر اللّه و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رواية ابن شهاب ثم غلب على عمر النزف فغشى عيله فاحتمل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ط حتى أدخلته بيته فلم يزل في غشيته حتى اسفر فنظر في وجوهنا فقال أصل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نعم قال لا اسلام لمن ترك الصلاة ثم توضأ و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بن سعد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قال فتوضأ وصلى الصبح فقرأ في الأولى والعصر وفي الثانية قل 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 قال وتساند إلى وجرحه يثعب دما اني لا أضع أصبعي الوسطى فما تسد الف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وا قال يا بن عباس انظر من قت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إسحاق فقا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ّه بن عباس اخرج فناد في الناس عن ملأ منكم كان هذا فقالوا معاذ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علمنا ولا اطل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مبارك بن فضالة فظن عمر أن له ذنبا إلى الناس لا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ابن عباس وكان يحبه ويدنيه فقال أحب أن تعلم عن ملأ من الناس كان هذا فخرج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 بملأ من الناس الا وهم يبكون فكأنما فقدوا أبكار أو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 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والنون وفي رواية ابن فضيل عن 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أبي شيبة وابن سعد الصناع بتخفيف النون قال أهل اللغة رجل صنع اليد و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ص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زيد الصناع والصنع بقعان معا على الرجل 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عل ميت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 وسكون التحتانية بعدها مثناة فوقية أي قت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كشميهني منيتي بفتح الميم وكسر النون وتشديد التحت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شهاب فقال الحمد للّه الذي لم يجعل قاتلي لم يحاجن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سجدة سجدها له قط وفي رواية مبارك بن فضالة يحاجني يقول ا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جابر فقال عمر لا تعجلوا على الذي قتلني فقيل إنه قد قت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رجع عمر فقيل له أنه أبو لؤلؤرة فقال اللّ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أنت وأ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ان أن تكثر العلوج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سعد فقال عمر هذا من عمل أصحابك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لا يدخلها علج من السبي فغلبت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مر بن شبة من طريق 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لغني إن العباس قال لعمر لما قال لا تدخلوا علينا من السبي إلا الوصف ا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شديد لا يستقيم الا بالعل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 إنما قاله ذلك لعلمه بإن عمر لا يأمره ب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لف من شدة عمر في الدين لأنه قهم من ابن عباس ان مراده إن شئت قتلناهم فأ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أهل الحجاز يقولون كذبت في موضع أخطأت ولعل ابن عباس إنما أراد قتل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نبيذ ف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حديث أبي رافع لنظر م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ن 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واية الكشميهني وهي الصواب ورواية غيره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وفه وفي رواية أبي رافع فخرج النبيذ فلم يدر أنبيذ هو أم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ا بأس عليك يا أمير المؤمنين فقال إن يكن القتل بأسا فقد قتلت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يذ المذكور تمرات نبذن في ماء أن نقعت فيه كانوا يصنعون ذلك لاستعذاب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رجل 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في الجن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ج عليه شاب من الأنصار وفي إنكار عمر على الشاب المذكور استرسال ازاره مع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مكابدة الموت أعظم دليل على صلابته في الدين ومراعاته لمصالح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قاف وكسرها فالأول بمعنى الفضل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فع عطفا على ما قد علمت لأنه مبتدأ و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متقدم ويجوز عطفه على صحبة فيكون مجرورا ويجوز النصب على أنه مفعول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ذوف وفي رواية جرير ثم الشهاة بعد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ول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ب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ي لثو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ن ثم القاف للأكثر وبالموحدة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للكشميه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بوه فوجدوه ستة وثمانين 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نفي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يا عبد اللّه أقسمت عليك بحق اللّه وحق العمر إذا مت فدفنتني أن لا ت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ك حتى بيع من رباع آل عمر بثلاثين الفا فتضعها في بيت مال المسلمين فسأل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بن عوف فقال انفقتها في حجج حججتها وفي نوائب كانت تنوبني وعرف بهذا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أخبار المدينة لمحمد بن الحسن بن زبالة ان دين عمر كا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الفا وبه جزم عياض قال الحافظ والأول هو المع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ف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آ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يريد نفسه ومثله يقع في كلامهم كثيرا ويحتمل أن يريد ره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سل في بني عد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بطن الذي هو منهم وقريش قبي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ون العين أي لا تتجاوزهم وقد أنكر نافع مولى بن عم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مر دين فورى عمر بن شبة في كتاب المدينة بإسناد صحيح إن نافعا قال من أي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مر دين وقد باع رجل من ورثته ميراثه بمائة ألف اه قال في الفتح وهذا لا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ند موته عليه دين فقد يكون الشخص كثير المال ولا يستلزم نفي الدي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 نافعا أنكر أن يكون دينه لم ي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ى لست اليوم ل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 إنما قال ذلك عندما أيقن بالموت أشار بذلك إلى عائشة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بيه لكونه أمير المؤمنين وأشار ابن التين أيضا إلى أنه أراد أن تعلم أن سؤ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بطريق الطلب لا بطريق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ؤث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ذلك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ملك البيت وفيه نظر بل الواقع أنها كانت تملك منفعته بالسكنى فيه والإ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ورث عنها وحكم أزواج النبي صلى اللّه عليه وآله وسلم كالمعتدات لأنه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ن بعد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الأرض ك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جعا فأمرهم أن يقع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نده رج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ف على اسمه ويحتمل انه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 أذنت لي فأدخل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ن بن عيسى عن مالك أن عمر كان يخشى أن تكون أذنت في حياته حياء منه وأن ت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بعد موته فأراد أن لا يكرهه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ج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دخ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ي رواية الكشميهني فب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غيره فمكثت وذكر ابن سعد بإسناد 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م بن معد يكرب إنها قالت يا صاحب رسول اللّه يا صهير رسول اللّه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قال عمر لا صبر لي على ما أسمع أحرج عليك بما لي من الحق عليك أن تند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جلسك هذا فأما عيناك فلن أملك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جت داخل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دخ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 يا أمير المؤمنين است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خاري في كتاب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ن الذي قال ذلك هو عبد اللّ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النفر أو الره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ى ع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استشكل اقتصاره على هؤلاء الست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المبشرين بالجنة وأجيب بأنه أحدهم وكذلك أبو بكر ومنهم أبو عبيدة وقد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أما سعيد بن زيد فلما كان ابن ابن عم عمر لم يسمه فيهم مبالغة في التب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صرح المدائني باسانيده إن عمر عد سعيد ابن زيد فيمن توفي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هو عنهم راض الا أنه استثناه من أهل الشورى لقرابته منه و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 في أموركم فأرغب فيها لاحد من 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كم عبد اللّ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طبري فقال له رجل استخلف عبد اللّه بن عمر قال واللّه ما أردت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ابن سعد بإسناد صحيح من مرسل النخعي 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قاتلك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أردت اللّه بهذا أستخلف من لم يحسن أن يطلق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يئة التعز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بن عمر لأنه أخرجه من أهل الش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لافةى أراد جبر خاطره بأن جعله من أهل المشاورة وزعم الكرماني أن هذا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 لامن كلام عم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همزة وللكشميهني الإمارة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رئني وما أظن أن يلي هذا الأمر الا علي وعثمان فإن ولى عثمان فرجل فيه لين 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علي فستختلف علي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هاجرين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ب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ن شهد بيعة ال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تبوؤ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كنوا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هجرة وادعى بعضهم أن الإيمان المذكور هنا من أسماء المدينة وهو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الراجح أنه ضمن تبوؤا هنا معنى لزموا أو عامل نصبه محذوف تقديره واعتق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الإيمان لشدة ثبوته في قلوبهم كأنه أحاط بهم فكأنهم نز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ء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ون الإسلام الذي يدفع عنه وغيظ العدو أي يغيظون العدو بكث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ته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فض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لا ما ما فضل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و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ليس يختار والمراد بذمة اللّه أهل الذمة والمراد بالقت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ئهم أي إذا قصدهم 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كشميهني فانقلبن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هنالك مع صاح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 في صفة الثلاثة الم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كثر على أن قبر أبي بكر وراء قبر النبي صلى اللّه عليه وآله وسلم وقبر عمر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أبي بكر وقيل أن قبره صلى اللّه عليه وآله وسلم تقدم إلى القبلة وقبر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ء منكبيه وقبر عمر حذاء منكبي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قبر أبي بكر عند رجلي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قبر عمر عند رجلي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أمركم إلى ثلاثة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الأختيار ليقل الاختلاف كذا قال ابن ا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ح ابن المدائني في روايته ب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عليه و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والخبر محذوف أي عليه رقيب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هم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ده زاد المدائني في روايته فقال عثمان أنا أول من رضى وقال علي أعطني موث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ؤثرن الحق ولا تخصن ذا رحم ف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مزة وكسر ال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مسكتا أسكتهما ويجوز فتح الهمزة والكاف أو هو بمعنى سكت والمراد بالشيخي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يد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والمراد بالآخر في قوله ثم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 هو عثمان كما يدل على ذلك سياق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ها كما تقدم زاد المدائني أن عبد الرحمن قال لعلي أرأيت لو صرف هذا الأمر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حضر من كنت ترى أحق بها من هؤلاء الرهط قال عثمان ثم قال لعثمان كذلك فق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يا أن سعدا أشار على عبد الرحمن بعثمان وأنه دار تلك الليالي ك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من وافي المدينة من أشراف الناس لا يخلو برجل منهم الا أمره بعثما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ثر دليل على أنه يجوز جعل أمر الخلافة شورى بين جماعة من أهل الفضل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ح كما يجوز الاستخلاف وعقد أهل الحل و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غيره أج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قاد الخلافة بالاستخلاف وعلى انعقادها بعقد أهل الحل والعقد لانسان حيث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استخلاف غيره وعلي جواز جعل الخلافة شورى بين عدد محصور أو غيره وأج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نصب خليفة وعلى أن وجوبه بالشرع لا بالعقل وخالف بعضهم كالأصم وبعض الخو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ا يجب نصب الخليفة وخالف بعض المعتزلة فقالوا يجب بالعقل لا بالشرع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ن وللكلام موضع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ولي الميت يقضي دينه إذا علم 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الأط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خاه مات وترك ثلثمائة درهم وترك عيال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ت أن أنفقها على عياله فقال النبي صلى اللّه عليه وآله وسلم ان أخاك محت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ه فاقض عنه فقال يا رسول اللّه قد أديت عنه الا دينارين ادعتهما امرأة و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قال فأعطها فإنها م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سناده في سنن ابن ماجه هكذا حدثنا أبو بكر ابن أبي شيب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فان قال حدثنا حماد بن سلمة قال أخبرني عبد الملك أبو جعفر عن أبي نض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أطول فذكره وعبد الملك هو أبو جعفر ولا يعرف اسم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ن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ره وقد وثقه ابن حبان ومن عداه من رجال الإسناد فهم رجال الصحيح وأخرجه أيض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وعبد بن حميد وابن قانع والبارودي والطبراني في الكبير والضياء في المختا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ند أحمد بهذا الإسناد فإنه قال حدثنا عفان فذكره وفيه دليل على تقديم ا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على ما يحتاج إليه من نفقة أولاد الميت ونحوها ولا أعلم في ذلك خلافا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الدين على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لم يختلف العلماء في أن الدين ي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الا في صورة واحده هي ما لو أوصى لشخص بالف مثلا وصدقه الوارث وحكم ب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آخر أن له في دمة الميت دينا يستغرف موجوده وصدقه الوارث ففي وجه ل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ا تقدم الوصية على الدين في هذه الصورة الخاصة وأما تقديم الوصية على ال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صية يوصى بها أو 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 في ذلك ان الآية ليس فيها صيغة 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راد أن المواريث إنما تقع بعد قضاء الدين وانفاذ الوصية وأتى للإباح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 جالس زيدا أو عمرا أي لك مجالسة كل واحد منهما اجتمعا أو 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لمعنى اقتضى الأهتمام بتقديمها واختلف في تعيين ذلك المعنى وحاصل ما ذكر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 مقتضيات التقديم ستة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خفة والثقل كربيعة ومضر فمضر 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يعة لكن لفظ ربيعة لما كان أخف قدم في الذكر وهذا يرجع إلى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زمان كعاد وث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هما بحسب الطبع كثلاث ورباع رابعها بحسب ال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الزكاة لأن الصلاة حق البدن والزكاة حق المال فالبدن مقدم على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مسها تقديم السبب على المسبب كقوله تعالى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زيز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ك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سلف عز فلما عز 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سها بالشرف و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بيين والصديقي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قرر ذلك فقد ذكر السهيلي ان تقديم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كر على الدين لأن الوصية إنما تقع على سبيل البر والصلة بخلاف الدين فإنه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ا بعد الميت بنوع تفريط فوقعت البداءة بالوصية لكونه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لأنها شيء يؤخذ بغير عوض والدين يؤخذ بعوض فكان اخراج الوصية أشق على ا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خراج الدين وكان اداؤها مظنة للتفريط بخلاف الدين فإن الوارث مطمئن بإخر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ت الوصية لذلك وأيضا فهي حظ فقير ومسكين غالبا والدين غريم يطلبه بقوة وله م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ح عنه صلى اللّه عليه وآله وسل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لصاحب الدين م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صية ينشئها الموصي من قبل نفسه فقدمت تحرضا على العمل بها بخلاف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 بن المنير تقديم الوصية في الذكر على الدين لا يقتضي تقديمها في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هما معا قد ذكرا في سياق البعدية لكن الميراث يلي الوصية ولا يلي الدين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بعد بعده فيلزم أن الدين يقدم في الأداء باعتبار القبلية فيقدم على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تبار البعدية فتقدم الوصية على الدين اه وقد اخرج أحمد والترمذي و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حرث الأعور عن علي سلام اللّه ورضوانه قال قضى محمد أن الدين قبل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تقرءون الوصية قبل الدين والحديث وان كان إسناده ضعيفا لكنه معتضد بالأ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لف قال الترمذي إن العمل عليه عند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دي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جوز للوصي أن يستقل بنفسه في قضاء ديون الميت ل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م ينكر عل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 مسألة وللوصي استيفاء د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وايفاؤها اجماعا لنيابته عنه ا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حكم بعلمه أو ب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الفرائض وعلموها فإنها نصف العلم وهو ينسي وهو أول شيء ينزع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العلم ثلاثة وما سوى ذلك فضل أية محكمة أو سنة قائمة أو فريضة ع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حوص عن ابن مسعو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تعلموا القرآن وعلموه الناس وتعلموا الفرائض وعلموها فإني امرؤ مقب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مرفوع ويوشك أن يختلف اثنان في الفريضة والمسألة فلا يجدان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حمد بن حنبل في رواية ابنه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أ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بأمتي أبو بكر وأشدها في دين اللّه عمر وأصدقها حياء عثمان وأعلمها ب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م معاذ بن جبل واقرؤها لكتاب اللّه عز وجل أبي وأعلمها بالفرائض زي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أمة أمين وأمين هذه الأمة أبو عبيد بن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أخرجه أيضا الحاكم ومداره على حفص بن عم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ف وهو متروك وحديث عبد اللّه بن عمرو في إسناده عبد الرحمن بن زياد بن 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يقي وقد تكلم فيه غير واحد وفيه أيضا عبد الرحمن بن رافع التنوخي قاضي افري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مزه البخاري و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مسعود أخرجه أيضا النسائي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مي والدارقطني من رواية عن سليمان بن جابر عنه وفيه انقطاع بين عوف و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ضر بن شميل وشريك وغيرهما مت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الطبراني في الأوسط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حمد بن عقبة السدوسي وثقه ابن حبان وضعفه أبو حاتم وفيه أيضا سع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 وقد ذكره ابن حبان في الثقات وأخرجه أيضا أبو يعلى والبزار وفي إسناد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الطبراني في الأوسط عن أبي بكر والترمذ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صححه الترمذي والحاكم وابن حبان وقد أعل بالإرسال وسماع أبي قلاة م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ا أنه قيل لم يسمع من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دارقطني الاختلاف على أبي قلا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ل ورجح هو والبيهقي والخطيب في المدرج ان الموصول منه ذكر أبي عبيدة 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ح ابن المواق وغيره رواية الموصول وله طريق أخرى عن أنس أ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جابر عند الطبراني في الصغير ب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عند العقيلي في 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بن عدي وفي إسناده كوث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ريضة كحدائق جمع حديقة وهي مأخوذة من الفرض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يقال فرضت لفلان كذا أي قطعت له شيئا من المال وقيل هي من الفرض وهو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رضت لفلان كذا أي قطعت له شيئا من المال وقيل هي من فرض القوس وهو الحز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رفه حيث يوضع الوتر ليثبت فيه ويلزمه ولا يزول كذا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 بفرائض اللّه تعالى وهي ما الزم به عباده لمناسبة اللزوم لما كان الوتر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نصف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صلاح لفظ النصف ههنا عبارة عن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وان لم يتسا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يينة إنما قيل له نصف العلم لأ،ه يبتل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فيه الترغيب في تعلم الفرائض وتعليمها والتحريض على حفظها لانها كانت تن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ول ما ينزع من العلم كان الأعتناء بحفظها أهم من معرفتها لذلك أ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وى ذلك 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علم الذي ينبغي تعلمه وتعليمه هو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وما عداها ففضل لا تمس إليه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دان احدا يخب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ترغيب في طلب العلم خصوصا علم الفرائض لما سلف من أنه ينسي وأول ما ي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فضيلة كل واحد من الصحابة المذكورين 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ثابت أعلمهم بالفرائض فيكون الرجوع إليه عند الاختلاف فيها أولى من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 ويكون قوله فيها مقدما على أقوال سائر الصحابة ولهذا اعتمده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بداءة بذوي الفروض وإعطاء العصبة 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بأهلها فما بقي فهو لأولي رجل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وا الفرائض ب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الأنصباء المقدرة و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ون لها ب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فضل بعد إعطاء ذوي الفروض الم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تفضيل من الولى بمعنى القرب أي لأقرب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المعنى أقرب رجل من ال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بطال المراد إ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صبة بعد أهل الفروض إذا كان فيهم من هو أقرب من الميت استحق دون من هو 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ووا اشتر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تين المراد به العم مع العمة وابن الأخ مع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 وابن العم مع بنت العم فإن الذكور يرثون دون الإناث وخرج من ذلك الأخ مع ال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وين أو لأب فإنهم يشتركون بنص قوله تعالى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ن كانوا أخوة رجا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ساء فللذكر مثل حظ الأنثي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خوة لأم فإنهم يشتركو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وات لام لقوله تعالى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كل واحد منهما السدس فإن كانوا أكثر من ذلك فهم شركاء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ثل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جميع الروايات ووقع عند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والغزالي وغيرهما من أهل الفقه فلأولي عصبة ذكر واعترض ذلك ابن الج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ذري بأن لفظة العصبة محفو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صلاح فيها بعد عن الصحة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فضلا عن الرواية لأن العصبة اللغة اسم للجمع لا للواحد وتعقب ذلك الحافظ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صبة اسم جنس يقع على الواحد فأكثر ووصف الرجل بأنه ذكر زيادة في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تين أنه للتوكيد وتعقبه القرطبي بأن العرب تعتبر حصول فائدة في التأ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ائدة هنا ويؤيد ذلك ما سرح به أئمة المعاني من أن التأكيد لا بد له من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إما دفع توهم التجوز أو السهو أو عدم الشمول وقيل إن الرجل قد يطلق على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دة والقوة في الأمر فيحتاج إلى ذكر ذكر وقيل قد يراد برجل معنى الشخص في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الأنثى وقال ابن العربي فائدته هي أن الإحاطة بالميراث جميعه إنما تكون ل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لأنثى وأما البنت المفردة فأخذها للمال جميعه بسببين الفرض و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حت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ن الخ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 قد يطلق الرجل على الأنثى تغليبا كما في حديث من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 عند رجل 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ترك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هيلي إن ذكر صفة لقوله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قوله رجل وأطال الكلام في تقوية ذلك وتضعيف ما عداه وتبعه الكرماني وقي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باقي بعد استيفاء أهل الفروض المقدرة لفرو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اقرب العصبات من الرجال لا يشاركه من هو أبعد منه وقد حكى النووي الإجم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قد استدل به ابن عباس ومن وافقه على أن الميت إذا ترك بنتا وأختا وأخ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نت النصف والباقي للأخت ولا شيء لل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سعد بن الربيع إل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ابنتها من سعد فقالت يا رسول اللّه هاتان ابنتا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قتل أبوهما معك في أحد شهيدا وأن عمهما أخذ مالهما فلم يدع لهما مال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حان الا بمال فقال يقضي اللّه في ذلك فنزلت آية الميراث فأرس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إلى عمهما فقال أعط ابنتي سعد الثلثين وأمهما الثمن و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سنه الترمذي وأخرجه أيضا الحاكم وفي إسناده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قيل بن أبي طالب الهاشمي ولا يعرف الا من حديثه كما قال الترمذي و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هو صدوق سمعت محمدا يقول كان أحمد وإسحاق والحم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ون بحديثه وروى هذا الحديث أبو داو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يا رسول اللّه هاتان بن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قيس قتل معك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أخطأ فيه بشروهما بنتا سعد بن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بت بن قيس قتل يوم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كحان الا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واج لا يرغبون في نكاحهن الا إذا كان معهن مال وكان ذلك معروفا في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آية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وله تعالى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صيكم اللّه في أولاد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ذكر مثل حظ الأنثيين فإن كن نساء فوق أثن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ه دليل على أن للبنتين الثلثين وإليه ذهب 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بل للثلاث فصاعدا ل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4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وق أثن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نص في محل النزاع ويؤيده أن اللّه سبحانه جعل للأختين الثلثين والبن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الميت من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زوج وأخت لأبوين فأعطى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والأخت النصف وقال حضرت رسول اللّه صلى اللّه عليه وآله وسلم فضى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الا أنا أولى به في الدنيا والآخرة وأقرأ وإن شئتم النبي أولى بالمؤمن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فأيما مؤمن مات وترك مالا فليرثه عصبته من كانوا ومن ترك دينا أو ضي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أتني فأنا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في إسناده أبو بكر بن أبي مريم وقد اختلط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 وفيه دليل على أن الزوج يستحق النصف والأخت النصف من مال الميت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غيرهما وذلك مصرح به في القرآن الكريم أما الزوج فقال اللّه تعالى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م نصف ما ت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زواج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خت فقال اللّه تعالى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 امرؤ هلك ليس له ول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ه أخت فلها نصف ما تر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ثه عص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ل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ى ال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دينا أو ضي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اع بفتح المعجمة بعدها تحتان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هو وصف لمن خلفه الميت بلفظ المصدر أي ترك ذوي ضياع أي لا شيء له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أ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و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هل كان رسول اللّه يقضي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ونين من مال المصالح أو من خالص مال نفسه وقد تقدم في كتاب الحوالة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تح على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تح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ضي من مال المصالح واختلفوا هل كان القضاء واجبا علي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م لا وقد تقدم بقية الكلام على الحديث في كتاب الحو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قوط ولا الأب بالأخو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ب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ّه 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قرؤن هذه الآية من بعد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ى به أو دين وان رسول اللّه صلى اللّه عليه وآله وسلم قضى بالدين قبل الوصية 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 بني الأم يتوارثون دون بني العلات الرجل يرث أخاه لأبيه وامه دون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منه تعليق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بالدي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حاكم وفي إسناده الحرث الأعور وهو ضعيف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إنه لا يعرفه الا من حديثه لكن العمل عليه وكان عالما بالفرائض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ى بالدين قبل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كتاب الوص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أعيان بني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من الأخوة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ة من أب و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في مادة عين وواحد الأعيان للأخوة من أب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خوة تسمى المعاين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بني الع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ولاد الأم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رقة من أب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والعلة الضرة وبنو العلات بن أمهات شت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أخوة لأم فقط أخياف بالخاء المعجمة والياء التحتية وبعد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ء والحديث يدل على أنه تقدم الأخوة لأب وأم على الأخوة لأب ولا أعل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خوات مع البنات ع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زيل بن شرحبيل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بو موسى عن ابنه وابنة ابن و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ابنة النصف وأثت ابن مسعود فسئل ابن مسعود وأخبر بقول أبي موسى فقال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لت إذا وما أنا من المهتدين أقضى فيها بما قضى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نت ولابنة الابن السدس تكملة الثلثين وما بقي فلل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ه الجاعة إلا م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ئز وزاد أحمد و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 أبا موسى فأخبرناه بقول ابن مسعود ف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وني ما دام هذا الحبر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اذ بن ورث أختا وابنة جعل ل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وهو باليمين ونبي اللّه يؤمئذ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هو بالزاي اجم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كلام كثير من الفقهاء هذيل بالذال المعجمة قال الحافظ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البخاري ولفظ غيره جاء رجل إل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أشعري وسلمان بن ربيعة فسألهما عن ابنه وابنة ابن وأخت لأب وأم فقالا لل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وللأخت لأب ولأم النصف ولم يورثا ابنة الابن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الحديث ك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فيه دليل على أنه الأخت مع البنت عصبة تأخذ الباقي بعد فرضها 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ابنة ابن كما في حديث معاذ وتأخذ الباقي بعد فرضها وفرض بنت الابن كم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يل وهذا مجم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جع أبو موسى إلى ما رواه ابن مسعود وكانت هذه الوا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 عثمان لأن أبا موسى كان وقت السؤال أميرا على الكوفة وسلمان بن ربيعة قا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إمارة أبي موسى على الكوفة كانت في ولاية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 يؤخذ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أن للعالم أن يجتهد إذا ظن أن لا نص في المسألة ولا يترك الجواب إلى أن يب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وأن الحجة عند التنازع هي السنة فيجب الرجوع إليها قال ولا خلاف بي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رواه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 لم يخالف في ذلك إلا أبو موسى وسل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البا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جع أبو موسى عن ذلك ولعل سلمان أيضا رجع عن ذلك ك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صحبة سلمان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ضللت 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ذا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المتابعة لهما وترك ما وردت ب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سرها أيضا وسكون الموحدة ورجح الجوهري الكسر للمهملة وإنما سمي حبرا لتحب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تحسينه قال أبو عبيد 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سمي باسم الحبر الذي يكت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هو بالفتح في رواية جميع المحدثين وأنكر أبو الهيثم الكسر وقال الراغب 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حبرا لما يبقي من أثر علوم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 اللّه يومئذ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معاذ لا يقضي بمثل هذا القضاء في حياته صلى اللّه عليه وآله وسلم ألا 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ولو لم يكن لديه دليل لم يعجل ب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ميراث الجدة و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بيصة بن دؤيب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جدة إلى أبي بكر فسألته ميرا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لك في كتاب اللّه شيء وما علمت لك في سنة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شيئا فأرجعي حتى أسأل الناس فسأل الناس فقال المغيرة بن شعبة حضرت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عطاها السدس فقال هل معك غيرك فقام محمد بن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فقال مثل ما قال المغيرة بن شعبة فانفذه لها أبو بكر قال ثم جاءت ال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إلى عمر فسألته ميراثها فقال مالك في كتاب شيء ولكن هو ذاك السدس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ما فهو بينكما وأيكما خلت به فهو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ابن ال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دتين من الميراث بالسدس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ّه بن أحمد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ه عليه وآله وسلم جعل لل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إذا لم يكن دونها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ي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عطى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ثلاثة جدات السدس ثنتين من قبل الأب وواحدة من قبل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هكذا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بن محم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جدتان إلى أبي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أن يجعل السدس للتي من قبل الأم فقال له رجل من الأنصار أما أنك تترك التي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وهو حي كان إياها يرث فجعل السدس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قبيصة أخرجه أيضا ابن حبان والحاكم قال الحافظ وإسناده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قة رجاله الا أن صورته مرسل فإن قبيصة لا يصح سماعه من الصديق ولا يمكن شه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مولده والصحيح أنه ولد عام الفتح في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ه القصة وقد أعله عبد الحق تبعا لابن حزم بالإنق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 في ال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ذكر الأختلاف فيه على الزهري يشبه أن يكون الصواب قوله مالك ومن ت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ادة بن الصامت أخرجه أيضا أبو القاسم بن منده في مستخرجه و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بإسناد منقطع لأن إسحاق ابن يحيى لم يسمع م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ريدة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النسائي وفي إسناده عبيد اللّه العتكي وهو مختلف فيه وصححه ابن السك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ابن الجارود وقواه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رحمن بن يزيد هو مرسل ك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ورواه أبو داود في المراسيل بسند آخر عن إبراهي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من مرسل الحسن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الدارقطني من طريق أبي الزناد عن خا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بن ثابت عن أبيه أنه كان يورث ثلاث جدات إذا استوين ثنتان من قبل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ة من قبل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من طرق عن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ارقط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قتادة عن سعيد بن المسيب عن زيد بلفظ حديث عبد الرحمن المذكور وحديث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وه مالك عن يحيى بن سعيد عن القاسم وهو منقطع لأن القاسم لم يدرك جده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من طريق ابن عيينة وفي الباب عن معقل بن يسار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منده وقد ذكر القاضي حسين أن الجدة التي جاءت إلى الصديق أم الأم 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جاءت إلى عمر أم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بن ماجه ما يدل له والأحاديث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تدل على أن فرض الجدة الواحدة السدس وكذلك فرض الجدتين والثلاث وقد نق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صر من أصحاب الشافعي اتفاق الصحابة والتابعين على ذلك حكى ذلك عن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 مسألة فرضهن يعني الجدات السدس وإن كثرن إذا استوين وتستوي أم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أب لافضل بينهما فإن اختلفن سقط الابعد بالأقرب ولا يسقطهن إلا الأمهات و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الجدات من جهته والأم من الطرفين وكل جدة ادرجت أبا بين امين وأ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فهي سا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الأول أم أبي الأم فبينها وبين الميت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بي أم الأ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هل الفرائض في الجدات كلام طويل ومسائل متعدده فم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على تحقيق ذلك فليرجع إلى كتب ال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ت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ان ابن ابني مات فمالي من ميراثه قال لك السدس فلما أدبر دعاه قال لك 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فلما أدبر دعاه فقال إن السدس الآخر ط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سأل عن فريضة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الجد فقام معقل بن يسار المزني فقال قضي فيها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 ماذا قال السدس مع من قال لا أدري قال لادريت فما ت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ان بن حصين هو من رواية الحسن البصري عنه وقد قال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 وأبو حاتم الرازي وغيرهما أنه لم ي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عقف بن يسار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أبو داود والنسائي وابن ماجه ولكنه منقطع لأن الحسن البصري لم يدرك السم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إنه ولد إحدى وعشرين وقتل عمر في سنة ثلاث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سنة أربع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حاتم الرازي أنه لم يصح للحسن سماع من معقل بن يسار وقد أخرج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في صحيحيما حديث الحسن عن م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ان يدل على أن الجد يستحق ما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سول اللّه صلى اللّه عليه وآله وسلم قال قتادة لاندري مع أي شيء ورثه قال و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ثه الجد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ذه المسألة انه ترك الميت بنتين وهذا السائل فللب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ان والباقي ثلث دفع صلى اللّه عليه وآله وسلم منه إلى الجد سدسا بالفرض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 ولم يدفع إليه السدس الآخر الذي يستحقه بالتعصيب لئلا يظن أن فرضه الثلث و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لى أي ذهب فدعاه وقال لك السدس آخر ثم أخبره إن هذا السدس طعمة أي زائ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المفروض وما زاد على المفروض فليس بلازم ك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ختلف ـ الصحابة في الجد اختلافا طويلا ففي البخاري تعل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علي وعمر وزيد بن ثابت وابن مسعود في الجد قضايا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آثارا كثيرة وروى الخطابي في الغريب بإسناد صحيح عن محمد بن سيرين قال 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عن الجد فقال ما يصنع بالجد لقد حفظت فيه عن عمر مائة قضية يخالف بعضها بع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كر الخطابي هذا انكارا شديدا وسبقه إلى ذلك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هو 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بالغة كما حكى ذلك البزار وجعله ابن عباس كالأب كما رواه البيهقي عن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روى أيضا من طريق الشعبي قال كان من رأي أبي بكر وعمر أن الجد أولى من 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يكره الكلام فيه ورورى البيهقي أيضا على أنه شبه الجد بالبحر وال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الأب بالخليج المأخوذ منه والميت وأخوته كالساقيتين الممتدتين من الخل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قية إلى الساقية أقرب منها إلى البحر الا ترى إذا سدت إحداهما أخذت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ها ولم يرجع إلى البحر وشبهه زيد بن ثابت الأنصاري بساق الشجرة وأصلها و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صن منها والأخوة كغصنين تفرعا من ذلك الغصن وأحد الغصنين إلى الآخر أقرب م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شجرة الاترى أنه إذا قطع أحدهما امتص الآخر ما كان يمتص المقطوع ولا 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ق هكذا روا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بغير هذا السياق وأخرجه ابن حز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من طريق اسمعيل القاضي عن إسماعيل بن أبي أويس عن أبي الزناد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بن زيد بن ثابت عن أبيه فذكر قصة زيد بن ثابت قال في البحر مسألة على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زيد بن ثابت والأكثر ولا يسقط الأخوة الجد بل يقاسمهم بخلاف الأ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كيفية المقاسمة أبو بكر وعائشة وابن الزبير ومعاذ والحسن البصري و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اث بل يسقط الأخوة كالأب إذ سماه اللّه أبا فقال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لة أب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براه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قوله تعالى في الأب ‏</w:t>
      </w:r>
      <w:hyperlink r:id="rId150">
        <w:bookmarkStart w:id="2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يرثها إن لم يكن ل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لا يخرج منه إلا ما خصه دليل ولولا الإجماع لما سقط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لهذه الآية وان الأخوة كالبنين بدليل تعصيبهم اخواتهم فوجب أن لا يسقط مع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سمية الجدايا فمجاز فلا يلزمنا قال فرع اختلف في كيفية المقاسمة فقا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الحسن ين زياد والأمامية يقاسمهم ما لم تنقصه المقاسمة عن السدس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ته رد إلى السدس وعن علي أنه يقاسم إلى التسع روته الإمامية قلنا روايتنا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راويها زيد بن علي عن أبيه عن جده وقال ابن مسعود وزيد بن علي و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محمد والناصر ومالك بل يقاسمهم إلى الثلث فإن نقضته المقاسمة عنه رد إ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لهم بحديث عمران بن حصين المذكور وقال الناصر إن الجد يقاسم الأخوة أبد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حزم عن قوم من السلف إن الأخوة يسقطون الجد وقد قيل أن المثل الذي ذكر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ل الذي ذكره ابن مسعود يستلزمان أن يكون الأخوة أولى من الأب ولا قائ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ب مزايا منها النص على ميراثه في القرآن وتعصيبه لأخته وأجيب عن الأولى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مثله فيها لأنه أب وهو منصوص على ميراثه في القرآن ورد بأن ذلك مجاز ل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الأصل في الإطلاق الحقيقة وأيضا للجد مز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 يرث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يسقط الأخوة لأم اتف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ذوي الأرحام والمولى من أسفل و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سلم على يد رجل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قدام بن معد يكرب ع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مالا فلورثته وأنا وارث من لا وارث له أعقل عنه وأرث والخال وارث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 له يعقل عنه وي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بن س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رمى رجلا بسهم فقتله 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 الا خال فكتب في ذلك أبو عبيدة بن الجراح إلى عمر فكتب عمر 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 اللّه ورسوله مولى من لا مولى له والخال وارث من لا 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للترمذي منه المرفوع وقال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مقدام أخرجه ايضا النسائي والحاكم وابن حبان وصححاه و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رعة الرازي وأعله البيهقي بالاضطراب ونقل عن يحيى بن معين أنه كان يقو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ديث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 ذكره في التلخيص ولم يتكلم عليه وقد حسنه الترمذ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مصنف ورواه عن بندار عن أبي أحمد الزبيري عن سفيان عن عبد الرحمن بن الح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كيم بن حكيم بن عباد بن حنيف عن أبي أمامة بن سهل بن حنيف قال كتب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ذكره في الباب عن عائشة عند الترمذي والنسائي والدارقطني من رواية 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الخال وارث لا وارث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حسن غريب وأعله النسائي بالاضطراب ورجح الدارقطني والبيهقي وقف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قد أرسله بعضهم ولم يذكر فيه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زار أحسن إسناد في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مامة بن سهل وأخرجه عبد الرزاق عن رجل من أهل المدينة والعقيلي وابن عسا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رداء وابن النجار عن أبي هريرة كلها مرف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ديثي الباب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اهما على أن الخال من جملة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واختلف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ورث بعضهم الخال والخالة والعمة وإلى هذا الحديث ذهب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في توريث ذوي الأرحام وأما زيد بن ثابت فلم يورثهم وجعل الميراث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ه وقد حكى صاحب البحر القول بتوريث ذوي الأرحام عن علي وابن مسعو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والشعبي ومسروق ومحمد بن الحنفية والنخعي والثوري والحسن بن صالح وأبي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آدم والقاسم بن سلام والعترة وأبي حنيفة وإسحاق والحسن ابن زياد قالو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عهم أحد من العصبة وذوي السهام وإلى ذلك ذهب فقهاء العراق والكوفة و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حكى في البحر أيضا عن زيد بن ثابت والزهري ومكحول والقاسم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م يحيى ومالك والشافعي أنه لا ميراث لهم وبه قال فقهاء الحجاز احتج الأ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اديث المتقدمة وبحديث عائشة الآتي وبعموم قوله تعالى ‏</w:t>
      </w:r>
      <w:hyperlink r:id="rId153">
        <w:bookmarkStart w:id="22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وا الأرحام بعضهم أو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بع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hyperlink r:id="rId154">
        <w:bookmarkStart w:id="23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رجال نصيب مما ترك الوالدان والأقربون وللنساء نصيب مما ت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والدان والأقر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رجال والنساء والأقربين يشملهم و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دعي ال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آخرون عن ذلك فقالوا عمومات الكتاب محتملة و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خ والأحاديث فيها ما تقدم من المقال ويجاب عن ذلك بأن دعوى الاحتمال 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عموم فليس ذلك مما يقدح في الدليل والاستلزام ابطال بكل دليل عام وهو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لأمر آخر ف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عتذار عن أحاديث الباب بما فيها من المقال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من صححها من الأئمة ومن حسنها ولا شك في انتهاض مجموعها للاستدلال إن لم ينت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ـ ما استدلوا به على ابطال ميراث ذوي الأرحام حديث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ألت اللّه عز وجل عن ميراث العمة والخ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ني أن لا ميراث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في المراسيل والدارقطني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وردي عن زيد بن أسلم عن عطاء بن يسار مرسلا وأخرجه النسائي من مرسل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ويجاب بأن المرسل لا تقوم به الحجة قالوا وصله الحاكم في المستدرك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الطبراني ويجاب بأن إسناد الحاكم ضعيف وإسناد الطبراني فيه محمد بن الح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صله أيضا الطبراني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ه ضعفه بمس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يسع الباهلي قالوا وصله الحاكم أيضا من حديث ابن عمر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عبد اللّه بن جعفر المديني وهو ضعيف قالوا روى له الحاكم شاهدا من حديث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ه ابن أبي نمر عن الحرث بن عبد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إن في إسناده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الشاذكوني وهو متروك قالوا أخرجه الدارقطني من وجه آخر عن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ولك هذه الطرق لا تقوم بها حجة وعلى فرض صلاحيتها للاحتجاج فهي وار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ة والعمة فغايتها أنه لاميراث لهما وذلك لا يستلزم ابطال ذوي الأرحام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 ان المراد بقوله لا ميراث لهما أي مقدور ومما يؤيد ثبوت ميراث ذوي الأر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يأتي في باب ميراث ابن الملاعنة من جعله صلى اللّه عليه وآله وسلم ميرا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رثتها من بعدها وهم أرحام له لا غير ومن المؤيدات لميراث ذوي الأرحام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من حديث أبي موسى أنه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ت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نسائي من حديث أنس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 في م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وقد أخرج البخاري ومسلم والنسائي والترمذي قول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ت القو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ا ومط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جوبة المتعسفة قول ابن العرب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خال السلطان وأما ما يقال من أن 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 من لاوارث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نه غير وراث فيجاب عنه بأن المراد من لا وارث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ونظير هذا التركيب كثير في كلام العرب على أن محل النزاع هو إثبات الميراث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ثبته له صلى اللّه عليه وآله وسلم وهو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ات على عهد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لم يترك وارثا الا عبدا هو أعتقه فأعطاه مير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بيصة عن تميم الدار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ا السنة في الرجل من أهل الشرك يسلم على يد رجل من المسلمي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ولى الناس بميحاه وم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سل قبيصة لم يلق تميما الد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لى للنبي صلى اللّه عليه وآله وسلم خر من عذ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ة فمات فأتى به النبي صلى اللّه عليه وآله وسلم فقال هل له من نسيب أو رحم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قال اعطوا ميراثه بعض أهل ق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جل من الأزد فلم يدع وارثا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ادفعوه إلى أكبر خز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بي صلى اللّه عليه وآله وسلم آخ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كانوا يتوارثون بذلك حتى نزلت وأولوا الأرحام بعضهم أولى ببعض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توارثوا ب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الأول حسنه الترمذي وهو من رواية عوسج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عوسجة مولى ابن عباس الهاشمي روى عنه ابن دينار و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ليس ب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 عوسجة ليس بالمشهور ولا نعلم أحد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غير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رعة الرازي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تميم قال الترمذي لا نعرفه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عبد اللّه بن موهب ويقال ابنوهب عن تميم الداري وقد أدخل بعضهم بي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موهب وتميم الداري قبيصة بن ذؤيب وهو عندي ليس بمتصل اه وقال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ليس بثابت إنما يرويه عبد العزيز بن عمر عن ابن وهب عن تميم الدار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ليس بالمعروف عندنا ولا نعلمه لقى تم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لا يثبت عندنا ولاعند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ه مجهول ولا أعلمه مت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 ضعف أحمد بن حنبل تميم الدار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عزيز رواية ليس من أهل الحفظ والاتقان وقال البخاري في الصحيح و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ة هذا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سهر عبد العزيز بن عمر بن عبد العزيز ضعيف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بعبد العزيز المذكور البخاري في صحيحه وأخرج له هوومسلم وقال يحيى 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مر بن عبد العزيز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مار ثقة ليس بين النا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حسنه الترمذي وقد عزا المنذري في مختصر السنن حديث عائش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ين اللذين قبله إلى النسائي فينظر في قول المصنف رواهن الخمس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ريدة أخرجه أيضا النسائي مسندا ومرسلا وقال جبريل بن أحم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ي والحديث منكر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وصلي 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رعة الرازي 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معين كوفي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 عن بريدة قال أتى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رجل فقال إن عندي ميراث رجل من الأزد ولست أجد أزديا أدفعه إل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هب فالتمس أزديا فالتمس أزديا حولا قال فأتاه بعد الحول فقال يا رسول اللّ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أزديا أدفعه إليه قال فانطلق فانظر أول خزاعي تلقاه فادفعه إليه فلما ول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لرجل فلما جاء قال انظر أكبر خزاعة فادفع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ه آخر قال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خزاعة فأتى النبي صلى اللّه عليه وآله وسلم بميراثه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ا وار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ا رحم فلمن يجدوا له وارثا فقال انظروا أكبر رجل من خز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خرجه أيضا أبو داو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 يحالف الرجل ليس بينهما نسب ف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ن الآخر فنسخ ذلك الأنفال فقال وأولوا الأرحام بعضهم أولى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علي بن الحسين بن واقد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ابن سعد عن عروة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صارت المواريقث بعد للأرحام والقرابة وانقطعت تلك المواريث بالمؤخاة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وطي في أسباب النزول ومعناه في الدر المن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مير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إن ذلك من باب الصرف لا من باب التو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ولى الناس بمح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من أسلم على يد رجل من المسلمين ومات ولا وارث ل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مير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اصر والشافعي ومالك والأوزاعي لا وارث له بل بصرف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المال دونه وقالت الحنفية والقاسمية وزيد بن علي وإسحاق أنه يرث ا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والمؤيد باللّه يشترطون في إرثه المحا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ه من نسي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توريث ذوي الأرحام و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 بعض أهل ق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صرف ميراث من لا وارث له معلوم إل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لده وظاهر قوله ادفعوه إلى أكبر خزاعة ان ذلك من باب التوريث لان الر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تمع هو وقبيلته في جد معلوم ولم يعلم له وارث منهم على التعيين فأكبرهم 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هم إليه نسبا لان كبر السن مظنة لعلو ال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توارثو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 أراد بالآية أن العصبات وذوي السهام أولى بالميراث من الح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عين قال أبو عبيد نسخت ميراثهما وقوله تعالى ‏</w:t>
      </w:r>
      <w:hyperlink r:id="rId155">
        <w:bookmarkStart w:id="24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أن تفعلوا إلى أوليائ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عروف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لى حلف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ابر بن زيد ومقاتل ابن محمد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لى قرابتهم المشركين فاجازوا الوصية لهم للآية قال المهدي وهو ظاهر ال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56">
        <w:bookmarkStart w:id="25" w:name="q1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تخذوا عدوى وعدوكم أولي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ف سماهم أولياء المؤمنين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يراث ابن الملاعنة والزانية منه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يراثهم منهم وانقطاعهم م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لمتلاعنين الذي يرويه سهل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كانت حا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ها ينسب إلى أمه فجرت السنة أنه يرثها وترث منه ما فرض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ساعاة في الإسلام من ساعي في الجاهلية فقد ألحقته بعصبته ومن ادعى ولد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دة فلا يرث ولا 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ايما رجل عاهر بحرة أو أمة فالولد ولد زنا لا يرث ولا 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ع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ميراث ابن الملاعنة لامه ولورثتها من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في إسناده مجهول في سنن أبي داود وأخرج أبو داود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ض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لد زنا لأهل أمه من كانوا حرة أو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ما استلحق في أول الإسلا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حمد بن راشد المكحول الشامي وفيه مقال وثقه أحمد وابن معين والنسائ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يم يذكر بالقدر وحديث عمرو بن شعيب الأول في إسناده أبو محمد عيسى بن موسى الق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شقي قال البيهقي ليس بمشهور وحديث عمرو بن شعيب الثاني في إسناده 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قال معروف قال الترمذي وروى يونس هذا الحديث عن الزهري عن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لمة عن أبي هريرة عن النبي صلى اللّه عليه وآله وسلم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ا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 أبي سلمة وسعيد بن المسيب عن النبي صلى اللّه عليه وآله وسلم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وائلة بن الأسقع عند أبي داود والترمذي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المرأة تحوز ثلاثة موار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ها ولقيطها وولدها الذي لاعن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حسن غريب لا نعرفه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حمد بن حرب اه وفي إسناده عمر بن رويبة التغلبي قال البخاري فيه نظر وسئ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الرازي فقال صالح الحديث قيل تقوم به الحجة فقال لا ولكن صالح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هذا الحديث غير ثابت عند أهل 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لم يثبت البخار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هذا الحديث لجهالة بعض رواته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ه الحاكم وأحاديث الباب ت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ابن الملاعنة من الملاعن له ولا من قرابته شيئا وكذلك لا يرث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زنا وهو مجمع على ذلك ويكون ميراثه لأمه ولقرابتها كما يدل على ذلك حديث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 المذكور وتكون عصبته عصب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نحو ذلك عن علي وابن عباس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 سهمها ثم لعصبتها على الترتيب وهذا حيث لم يكن غير الأم وقرابتها من ابن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وجة فلو كان له ابن أو زوجة أعطي كل واحد ما يستحقه كما في سائر الموا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ساعاة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عاة الزنا وكان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ا في الإماء دون الحرائر لأنهن كن يسعين لمواليهن فيكتسبن لضرائب كانت عل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ساعت الأمة إذا فجرت وساعاها فلان إذا فجر بها كذا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يراث 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المولود 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مسيب عن جابر بن عبد اللّه والمسور ابن مخ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 قضى رسول اللّه صلى اللّه عليه وآله وسلم لا يرث الصبي حتى يست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حمد بن حنبل في رواية ابنه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في إسناده محمد بن إسحاق وفيه مقال معروف وقد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تصحيح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اخرجه أيضا الترمذي والنسائ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هل صلى عليه و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سمعيل ابن مسلم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وروى مرفوعا والموقوف أصح وبه جزم النسائي وقال الدارقطني في العل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ثير استهل المولود إذا بكى عند ول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ناية عن ولادته حيا وإن لم يستهل بل وجدت منه إمارة تدل علة حياته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الاستهلال في كتاب الجنائز والحديثان يدلان على أن المولود إذا وق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هلال أو ما يقوم مقامه ثم مات ورثه قرابته وورث هو منهم وذلك ما 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الأمر الذي تعلم به حياة المولود فأهل الفرائض قالوا بالصو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وهو ول الكرخي وروى عن علي وزفر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بن عباس و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شريح والنخعي ومالك وأهل المدينة أنه لا يرث مالم يستهل صار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 الاستهلال عند الهادي والفريقين الحركة أو الصوت وعند الناصر ومالك و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نيفة وأبي طالب الصوت فقط ويكفي عند الهادوية خبر عدلة بالاستهلال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هادي لابد من عدلتين وعند الشافعي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يراث ب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عن النبي صلى اللّه عليه وآله وسل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 أعطى الورق وولى ال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عن سلمى بنت حم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لاها مات وترك ابنته ف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ابنته النصف وورث يعلى النصف وكان ابن سل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ابن زيد 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لى لحمزة توفي وتك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فاعطى النبي صلى اللّه عليه وآله وسلم ابنته النصف وابنة حمزة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حمد بهذا الخبر في رواية أبي طالب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كذلك روى عن إبراهيم النخعي ويحيى بن آدم وإسحاق بن راهوية إن المول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ه كان لبنت حمزة فروى محمد بن عبد الرحمن بن أبي ليلى ع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شداد عن بنت حمزة وهي أخت ابن شداد لا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مات مولاي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 فقسم رسول اللّه صلى اللّه عليه وآله وسلم ماله بيني وبين ابنته فجع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ولها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فيه ضعف فإن صح هذا لم ي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أولى فإن من المحتمل تعدد الواقعة ومن المحتمل أنه أضاف مولى ال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لد بناء على القول بانتقاله إليه أو توريث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أشار إليه المصنف بقوله صح ع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د تقدم في باب من اشترى عبدا بشرط أن يعتقه من كتاب البيع وتقدم أيض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 شرط الولاء أو شرطا فاسدا من كتاب البيع أيضا وسيأتي أيضا في باب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قتادة ذكره الحافظ في التلخيص وس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جمع الزوائد 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الا أن قتادة لم يسمع من سلمي بنت حمزة قال وأخرجه يأسانيد رجال بعضها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بن زيد ذكره أيضا في التلخيص وس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رواه النسائي من حديث ابنة حمزة أيضا وفي إسناده ابن أبي ليلى المذكو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هو ضعيف كما قال المصنف وأعل الحديث النسائي بالإرسال وصحح هو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مرسلة وأخرجه أيضا الحاكم وصرح بأن أسمها أمامة وهو يخالف ما في حديث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باب من التصريح بأن اسمها سل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صنف ابن أبي شيبة أنها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اتفق الرواة على ان ابنة حمزة هي المعتقة وقال إن قول إبراهيم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لى حمزة غلط والأولى الجمع بين الروايتين بمثل ما ذكره المصنف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ة حمزة فيه على فرض أنها هي المعتقة دليل على أن المولى الأسفل 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أحدا من ذوي سهامه ومعتقه كان لذوي السهام من قرابته مقدار ميراثهم المف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معتق ولا فرق بين أن يكون ذكرا أو أنثى ويؤيد ذلك عموم قول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 أعتق والولاء لمن أعطى الورق وولى ال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من ترك ذوي أرحامه ومعتقه فروى عن عمر بن الخطاب وابن مسعود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علي والناصر أن مولى العتاق لا يرث الا بعد ذوي أرحام الميت وذهب غير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دم على ذوي أرحام الميت ويأخذ الباقي بعد ذوي السهام ويسقط مع العص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مذكورة عن قتادة تدل على أن العتيق إذا مات وترك ذوي سهامه وعصبة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ذوي السهام فرضهم والباقي لعصبة ال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بن عباس المذكورة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تيق إذا مات وترك ذوي سهامه وذوي سهام مولاه كان لذوي سهامه نصيبهم 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وي سهام مولاه والذي جزم به جماعة من أهل الفرائض أن ذوي سهام الميت يسقطون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م المعتق ويدل على ذلك ما أخرجه ابن أبي شيبة من حديث عمرو بن شعيب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أ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الولاء للأكبر من الذكو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ث النساء من الولاء الا ولاء من أعتقن أو أعتقه من أعت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زيد بن ثابت أنهم كانوا لا يورثون النساء من الولاء الا ولاء من أعت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بيع الولاء وهبته وما جاء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ئ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ولاء و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الى ق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أذن مواليه لعنة اللّه والملائكة والناس أجمعين لا يقبل اللّه منه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ا ولا ع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يس لمسلم فيه بغير أذن مواليه لكن له مثله بهذه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زيل بن شرحبيل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عبد اللّه فقال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 عبدا لي وجعلته سائبة فمات وترك مالا ولم يدع وارثا فقال عبد اللّه 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ا يسببون وإنما كان أهل الجاهلية يسيبون وأنت ولى نعمته ولك ميراث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ثمت وتحرجت في شيء فنحن نقبله ونجعله في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رقاني على شرط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إسل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بون وإن أهل الجاهلية كانوا يسي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عن عبد اللّه بن عمر عند الحاكم وابن حبان وصححه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الولاء لحمة كلحمة النس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ولا ي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ولاء وعن 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ولاء ولا هبته لأنه أمر معنوي كالنسب فلا يتأتى انتقاله قال ابن بطال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أنه لا يجوز تحويل النسب وحكم الولاء حكمه 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حمة كل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في البحر عن مالك أنه يجوز بيع 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بطال وغيره ج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جواز بيع الولاء وكذا عن عروة وجاء عن ميمونة جواز هبته قال الحافظ قد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بن مسعود في زمن عثمان فأخرج عبد الرزاق عنه أنه كان يقول أيبيع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ق علي الولاء شعبة 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ق جابر أنه أنكر بيع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ق ابن عمر وابن عباس أنها كانا ينكران ذلك وسنده صحيح ويغني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المذكور في الكتاب وحديثه الثاني الذي ذكرناه فإنه حديث صحيح ويغ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ه حديث صحيح وقد جمع أبو نعيم طرقه فرواه عن نحوه من خمسين رجلا من أصحا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دينا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جعفر الطبري في تهذيبه والطبراني في الكبير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أيضا من حديث عبد اللّه بن أبي أوفى فلا وجه لما قاله البيهقي من أنه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نيد كلها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ا ولا ع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ف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نافلة و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ية وقيل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ه يحرم على المولى أن يوالي غيره موا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ن لمن فعل ذلك من الأدلة القاضية بأنه من الذنوب ال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السائبة المهملة والعبد يعتق على أن لا ولاء ل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هل الجاهلية يفعلون ذلك ثم هدمه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لاء هل يورث أو يورث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رباب بن حذيف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سهم أم وائل بنت معمر الجمحبة فلدت له ثلاثة فتوفيت أمهم فورثها بن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عها وولاء مواليها فخرج بهم عمرو بن العاص معه إلى الشام فماتوا في طاعون عم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ثهم عمرو وكان عصبتهم فلما رجع عمرو وجاء بنو معمر بن حبيب يخاصمونه في 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هم إلى عمر بن الخطاب فقال اقضي بينكم بما سمع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ما أحرز الوالد أو الولد فهو لعصبته من كان فقضى لنا به وكتب لنا كت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هادة عبد الرحمن بن عوف و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أبو داود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زسطه 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جاء بنو معمر إلى قوله فقضى ل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ابنه صالح حديث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ما أحرز الوالد أو الولد فهو لعصبته من كان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عمر وعثمان وعلي وزيد وابن مسعود أنهم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لكبر فهذا الذي نذهب إليه وهو قول أكثر الناس فيما بلغ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النسائي مسندا ومرسلا وصححه ابن المديني و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زاد أبو داود بعد قوله وزيد بن ثابت ورجل آخر فلما استخلف عبد الملك اختص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شام بن اسمعيل أو إلى اسمعيل بن هشام فرفعهم إلى عبد الملك فقال هذا من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ا كنت أراه قال فقضى لنا بكتاب عمر بن الخطاب فنحن فيه إلى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ثمان وعلي وزيد وابن مسعود أخرجه أيضا عبد الرزاق والبيهقي وسعيد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راء المهملة وبعدها ياء مثناة تحتية وبعد الألف 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حدة وذكره صاحب القاموس في مادة المهموز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قرية بين الر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 الولاء ل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أراد أحمد بن حنبل أ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ذكر معنى ذلك في نهاية المجت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 وفعله يقتضي تقديم البن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إلى الأخوة بعدهم وهو مذهب شريح وجماعة وححتهم ظاهر خبر عمر لأن البنين عص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عمرو بن العاص ليس بعصبة لها رد الولاء إلى أخواتها لأنهم عصبتها و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على أن الولاء لا يورث وإلا لكان عمرو أحق ب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ولا يورث يعني الولاء بل تختص العصبات للخبر العترة والفريقان ولا يعص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ثى فيختص به ذكور أولاد المعتق وأخوته إذ قد ثبت أن الأعمام لا يعصبون لضع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ء ضعيف فلم يقع فيه تعصيب بحال شريح وطاوس بل يورث ويعصبون لقول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لحمة النسب قلت مخصص ب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ومراده بالقياس القياس على عدم تعصيب الأعمام لأخو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كون الولاء للكبر أنها لا تجري فيه قواعد الميراث وإنما يختص بارثه الك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معتق أو غيرهم فإذا خلف رجل ولدين وقد كان أعتق عبدا فمات أحد الولدين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ا ثم مات العتيق اختص بولائه ابن المعتق دون ابن ابنه وكذلك لو أعتق رجل عبد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ترك أخوين ثم مات أحدهما وترك ابنا ثم مات المعتق فميراثه لأخي المعتق دو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استدلال بما روي عن هؤلاء الصحابة أنهم لا يخالفون التوريث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ي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يراث المعتق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بقدر ما أدري ويقام عليه الحد بقدر ما عتق منه ويورث بقدر ما عت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كذلك 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ديث حسن ولفظ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اب المكاتب حدا أو ميراثا ورث بحساب ما عت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مثلهما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 عليه الحد بحساب ما عت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في رواية محمد بن الحكم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نصفه حرا ونصفه عبدا ورث بقدر الحرية كذلك روى ع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 إسناده ثقات كما قال الحافظ في الفتح لكنه 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ساله ووصله وقد اختلف في حكم المكاتب إذا ادى بعض مال الكتابة فذهب أبو د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يد باللّه إلى أنه إذا سلم شيئا من مال الكتابة صار لقدره حكم الحري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ض من الأحكام حيا وميتا كالوصية والميراث والحد والأرش وفيما لا يتبعض كالو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م والوطء بالملك له حكم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الشافعي أنه لا يثبت عن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كام الأحرار بل حكمه حكم العبد حتى يستكمل الحرية وحكاه الحافظ في الفت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عن عمرو وابن عباس وزيد بن ثابت وعائشة وأم سلمة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وسعيد بن المسيب والزهري والثوري والعترة وأبي حنيفة والشافعي وما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لا يعتق حتى يوفي ولو سلم الأكثر واحتجوا بما أخرجه أبو داود عن جده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قن ما بقي عليه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وابن حبان من وجه آخر من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كاتبا على مائة درهم فقضاها إلا أوقية فهو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إذا ادى الشطر عتق ويطالب بالباقي وروى عنه أيضا أنه يعتق منه بقدر ما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لو كتابته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ريح إذا ادى ثلثا عتق وما بقي اد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يدل على ما قاله المؤيد باللّه وأبو طالب ويؤيده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عن عكرمة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المكاتب بحص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 دية حر وما بقي دية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قال أبو عيسى فيما بلغني عنه 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 هذا الحديث قال روى بعضهم هذا الحديث عن أيوب عن عكرمة عن عل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ما اختلف عن عكرمة فيه وروى عنه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حماد بن زيد و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ن أيوب عن عكرمة عن النبي صلى اللّه عليه وآله وسلم مرسلا وجعله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عكرمة وروى موقوفا عن علي أخرجه البيهقي من طرق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ألة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هو أن المكاتب يعتق بنفس الكتابة ورجح هذا المذهب بأن الحكم الكتابة حكم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كاتب اشترى نفسه من السيد ورجح مذهب الجمهور لبأنه أحوط لأن ملك السي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إلا بعد تسليم ما قد رضي به من المال وإذا لم يمكن الجمع بين الحدي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فالحديث الذي تمسك به الجمهور ارجح من حديث الباب وسيأتي حديث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في باب المكاتب من كتاب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متناع الأرث باختلاف الدين وحكم من أ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ميراث قبل أن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امة بن زيد ع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المسلم الكافر ولا الكافر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ا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نزل غدا في دارك بمكة قال وهل ترك لناعقيل من رباع أو دور وكان عقيل ورث أبا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طالب ولم يرث جعفر ولا علي شيئا لأنهما كانا مسلمين وكان عقيل وطالب 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يتوارث أهل ملتين ش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ترمذي مثله من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ا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النصراني الا أن يكون عبده أو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رواه من طريق آخر موقوفا على جابر وقال موقو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كل قسم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 فهو على ما قسم وكل قسم أدركه الإسلام فإنه على ما قسم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سامة بن زيد هو باللفظ الأول في مسلم لا كما زعم المصنف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أغرب ابن تيمية في المنتقي فادعى إن مسلما لم يخرجه وكذا ابن الأث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دعى ان النسائي لم يخرجه اه وحديث عبد اللّه بن عمرو أخرجه ايضا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سكن وسند أبي داود فيه إلى عمرو بن شعيب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الأول استغ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في إسناده ابن أبي ليلى 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ارث أهل م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 عنه أبو داود والمنذري وأخرجه أيضا أبو يعلى والضياء في المخ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مر عند ابن حبان بنحو حديث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البزا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رث ملة من ملة وفيه عمر بن راشد تفرد ب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 الحديث وأحاديث الباب تدل على أنه لا يرث المسلم من الكافر ولا الكا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قال في البحر إجماعا واختلف في ميراث المرتد فقيل يكون للمسلمين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قيل إجماعا إذ هي كموته الأكثر ولا يرث المسلم من الذمي معاذ ومعاوية وال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مية بل يرث 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وارث بين أهل م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قال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لام يعلو ولا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نقول بموجبه والأرث ممنوع بما رويناه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ّه عليه وآله وسلم نرثهم ولا يرثونا قلنا لعله أراد المرتدين جمع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ثم قال مسألة الهادي وأبو يوسف ومحمد ويرث المرتد ورثته المسلمون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لبيت المال أبو حنيفة ما كسبه قبل الردة فلورثته المسلمين وبعدها ل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قتل على عليه السلام المستورد العجلي حين ارتد وجعل ميراثه لورثته المسلمي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ا يرث المسلم الكافر قلنا مخصوص بعمل علي قالا غنم أموال أهل ال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كان لهم منعة فصاروا حربيين اه كلام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لام يع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أخرجه أبو داود والحاكم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نرث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لا يرثونا فليس من قول النبي صلى اللّه عليه وآله وسلم كما زعم في البحر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قول معاوية كما روى ذلك ابن أبي شيبة وقد قال بقول معاوية ومن معه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غفل ومسروق وسعيد بن المسيب وإبراهيم النخعي ولكنه اجتهاد مصادم لعموم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المسلم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ادم أيضا 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المذكور في الباب ولتقريره صلى اللّه عليه وآله وسلم لما فعله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أن أحاديث الباب قاضية بأنه لا يرث المسلم من الكا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فرق بين أن يكون حربيا أو ذميا أو مرتدا فلا يقبل التخصيص الا 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ارث أهل م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هل ملة كفرية من أهل ملة كفرية أخرى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ومالك وأحمد والهادوية وحمله الجمهور على أن المراد بإحدى الملتين الا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أخرى الكفر ولا يخفى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يراث المرتد أقوال أخر غير ما سلف و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" name="Image61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القاتل لا يرث وأن دية المقتول لجمي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رثته من زوجة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 ع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القاتل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ه عليه وآله وسلم يقو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تل 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 و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مس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عمر قال الدية للعاقلة لا ترث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ة زوجها حتى أخبره الضحاك بن سفيان الكلابي إ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أن أورث امرأة أشيم الضبابي من دية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صححه ورواه مالك من رواية ابن ش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وزاد قال ابن شهاب وكان قتلهم أشيم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ضى ان العقل ميراث بين ورثة القتيل على فرائ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رة بن دعموص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عمي فقلت يا رسول اللّه عند هذا دية أبي قمره يعطنيها وكان قتل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عطه دية أبيه فقلت هل لامي فيها حق قال نعم وكانت ديته مائة من الأ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 أخرجه أيضا النسائي وأعله والدارقطني وق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 أخرجه أيضا الشافعي وعبد الرزاق والبيهقي وهو منقطع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ورواه محمد بن راشد عن سليمان بن موسى عن عمرو بن شعيب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قال الحافظ وكذا أخرجه النسائي من وجه آخر عن عمرو قال أنه خطأ و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الدارقطني من وجه آخر عن عمر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باس عند الدارقطن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كثير بن مسل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يضا حديث آخ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 فإنه لا يرث وإن لم يكن له وارث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والده أو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عمرو بن برق وهو ضعيف وعن أبي هرير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ابن ماج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لا 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إسحاق بن عبد اللّ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ة تركه أحمد وغيره وأخرجه النسائي في السنن الكبرى وقال إسحاق متروك وع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بن أبي كثير الأشجعي عند الطبراني في قصة وانه قتل امرأته خطأ فقال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قلها ولا تر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الجذامي نحوه أخرجه الخطابي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أخرجه أيضا النسائي وقال الترمذي حسن صحيح زاد أبو داود بعد 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زوجها فرجع عمرو 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ّه عليه وآله وسلم استعم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شعيب هو حديث طويل ساقه أبو داود بطوله في باب د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ضاء وفي إسناده محمد بن راشد الدمشقي المكحولي وقد اختلف فيه فتكلم في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وثق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قرة ابن دعموص يشهد له حديث الضحاك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القاتل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بأن القات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سواء كان القتل عمدا أو خطأ وإليه ذهب الشافعي وأبو حنيفة وأصحابه و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قالوا ولا يرث من المال ولا م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النخعي والهادوية إن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يرث من المال دون الدية ولا يخفى ان التخصيص لا يقبل الا 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يبة بن أبي كثير الأشجعي نص في محل النزاع فإ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ولا تر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عدي الجذامي الذي اشرنا إليه ولفظه في سنن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ديا كانت له امرأتان اقتتلنا فرمى احداهما فماتت فلما قدم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تاه فذكر له ذلك فقال له اعقلها ولا تر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رجلا رمى بحجر فأصاب أمه فماتت من ذلك فأراد نصيبه من ميراثها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ته لا حق لك فأرتفعوا إلى علي رضي اللّه عنه فقال له حقك من ميراثها الحج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ه الدية ولم يعطه من ميراثه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ا عن جابر بن زيد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تل رجلا أو امرأة عمدا أو خطأ فلا ميراث له منهما وأيما امرأة قتلت رجل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عمدا أو خطأ فلا ميراث لها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ضي بذلك عمر بن الخطاب وعلي و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قضا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اق البيهقي في الباب آثارا عن عمر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تفيد كلها أنه لا ميراث للقاتل مطلق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ن المعجمة وفتح الياء المثناة من تح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ة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زوجة ترث من دية زوجها كما ترث من ماله وكذلك يدل على ذلك حديث عمرو ب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لعموم قوله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ورثة القت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ة من جم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قرة المذك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امي فيها حق 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الأنبياء لا يور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الصديق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ث ما تركنا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أنه قال لعثمان وعبد الرحمن بن عوف والزبير وسعد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م اللّه الذي بأذنه تقوم السماء والأرض أتعلمون أ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ال لا نورث ماتركنا صدقة قالوا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زواج النبي صلى اللّه عليه وآله وسلم حين 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ن أن يبعثن عثمان إلى أبي بكر يسألنه ميراثهن فقالت عائشة اليس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ا نورث ماتركنا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سم ورثتي دينارا ما تركت بعد نفقة نسائي ومؤنة عاملي فهو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سم ورثتي دينارا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اطمة رضي اللّه عنها قالت لأبي ب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ك إذا مت قال ولدي وأهلي قالت فما لنا لانرث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ه عليه وآله وسلم يقول أن النبي لا يورث ولكن أعول من 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يعول وأنفق على من كا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ن وهو الذي توارد عليه أهل الح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والحديث كما قال الحافظ في الفتح وما تركنا في موضع الرفع بالابتداء و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 وقد زعم الرافضة أن لا نورث بالياء التحتانية وصدقة بالنصب على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ركناه في محل رفع على النيابة والتقدير لا يورث الذي تركناه حال كونه صدق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ا جاءت به الرواية ونقله الحافظ وما ذلك بأول تحريف من أهل تلك النحلة ويو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ه ما في حديث أبي هريرة المذكور في الباب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سم ورثتي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لا 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ادى على بطلانه أيض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أحتج بهذا الكلام على فاطمة رضي اللّه عنهما فيما ألتمسته منه من الذي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من الأراضي وهما من أفصح الفصحاء وأ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لولات الألفاظ فلوكان اللفظ كما تقرؤه الروافض لم يكن فيما أحتج به أبو بكر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ان جوابه مطابقا لسؤ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سألك رافعا نشد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وتي وقد قدمنا الكلام على هذا التركيب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نة عا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المراد به فقيل هو الخليفة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هذا هو المع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ذلك العامل على النخل وبه جزم الطبري وابن بطال وأبعده من قال المراد بعا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ر قبره وقال ابن دحية في الخصائص المراد بعامله خادمه وقيل العامل على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عامل فيها كالأخير ونبه بقوله دينارا بالأدنى على الأعلى وظاهر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الباب أن الأنبياء لا يورثون وإن جميع ما تركوه من الأموال صدق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 ذلك قوله تعالى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ورث سليمان داو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اد بالوراثة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ثة العلم لا المال كما صرح بذلك جماعة من أئمة التفسير وقد استشكل ما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ن عمر أنه قال لعثمان وعبد الرحمن والزبير وسعد وعلي و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ل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قال لا نورث ماتركناه صدقة فقالوا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شكال ان أصل القصة صريح في أن العباس وعليا قد علما بأن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ا سمعاه من النبي صلى اللّه عليه وآله وسلم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انه من أبي بكر وإن كانا إنما سمعاه من أبي بكر أو في زمنه بحيث أفاد عن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ذلك فكيف يطلبانه بعد ذلك من عمر وأجيب يحمل ذلك على أنهما اعتقدا أن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ورث مخصوص ببعض ما يخلفه دون بعض ولذلك نسب عمر إلى علي والعباس أنهما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ان ظلم من خالفهما كما وقع في صحيح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خاصمتها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مر فقال إسماعيل القاضي فيما رواه الدارقطني من طريقه لم يكن في الميراث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ا في ولاية الصدقة وفي صرفها كيف تصرف كذا قال لكن في رواية النسائي 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ة من طريق أبي البختري ما يدل على انهما أرادا أن يقسم بينهما على سبيل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في آخ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ئتماني الآن تختصمان يقول هذا أريد نصيبي من ابن أخي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ريد نصيبي من امرأتي واللّه لا أقضي بينكما إل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لا بما ت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ها لها على سبيل 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وقع عند النسائي من طريق عكرمة بن خال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وس نحوه وفي السنن لأبي داود وغيره أراد أن عمر يقسمها بينهما لينفر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بنظر ما يتولاه فامتنع عمر من ذلك وأراد أن لا يقع عليهما اسم القسمة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على ذلك وعلى هذا اقتصر أكثر شراح الحديث واستحسنوه وفيه من النظر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 من ذلك جزم ابن الجوزي والنووي أنهما شرحا اللفظ الوارد في مسلم دو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 في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ثبت في الصحيح في قول عمر جئتني يا عباس تسألني نصي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ن أخيك فإنما عبر بذلك لبيان قسمة الميراث كيف يقسم بينهم لو كان هناك 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ه أراد الغض منهما في هذا الكلام وزاد الإمامي عن ابن شهاب عند عمر بن شب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حا أمركما وإلا لم يرجع واللّه إلي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ع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 وسلم ي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ه يتو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القائم بعد رسول اللّه صلى اللّه عليه وآله وسلم أن يعول من كان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 اللّه عليه وآله وسلم يعوله وينفق على من كان الرسول ين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ث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ة مسلم أعتق اللّه بكل عضو منه عضوا من النار حتى فرجه بف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الم ابن أبي الجعد عن أبي أمامة وغيره من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يعني أ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مرئ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أمرأ مسلم كان فكاكه من النار يجزي كل عضو منه عضوا منه وأيما أمرئ مسلم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اتين مسلمتين كانتا فكاكه من النار يجزى كل عضو منهما عضو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أبي داود معناه من رواية كعب ب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ة بن كعب السلمي وزاد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 امرأة مسلمة أعتقت امرأة مسلمة كانت فكا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 يجزى بكل عضو من أعضائها عضوا من أعض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كعب بن مرة أخرجه أيضا النسائي وابن ماجة وإسناده صحيح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ن عمر بن عبسة عن أبي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د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عن الحاكم وعن وائلة عند الحاكم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الحرث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عين المهملة وسكون الفوقية وهو زوال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 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يقال عتق يعتق عتقا بكسر أوله ويفتح وعتاقا وعت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هري هو مشتق من قوله عتق الفرس إذا سبق وعتق الفرخ إذا طار لأن الرقيق ي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تق ويذهب حيث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قيد لباقي الروايات المطلق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ثواب المذكور إلا من أعتق رقبة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حديث عمر بن عب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رقبة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خص من قيد الإسلام ولا خلاف أن معتق الرقبة الكافر مث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تق ولكنه ليس كثواب الرقبة المؤ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رجه بف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ربي فقال الفرج لا يتعلق به ذنب يوجب النار إلا الزنا فإن حمل على ما يتعا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غائر كالمفاخذة لم يشكل عتقه من النار بالعتق وإلا فالزنا كبيرة لا تكف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بة قال فيحتمل أن يكون المراد أن العتق يرجح عن الموازاة بحيث يكون مرج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ات المعتق ترجيحا يوازي سيئة الزنا اه قال الحافظ ولا اختصاص لذلك بالفرج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في غيره من الأعضاء كاليد في الغصب مث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ئ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هذا الأجر مختص بمن كان من المعتقين مسلما فلا أجر للكافر في عتق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تهى أمره إلى الإسلام فسيأت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فاء وكسرها لغ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ا خل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ياء وفتح الزاي غير مهم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حاديث الباب ـ فيها دليل على أن العتق من القرب لموجبة لل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 وإن عتق الذكر أفضل من عتق الأنثى وقد ذهب البعض إلى تفضيل عتق الأنث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استدل على ذلك بأن عتقها يستلزم حرية ولدها سواء تزوجها حر أو عبد ومجر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ة لا يصلح لمعارضة ما وقع التصريح به في الأحاديث من فكاك المعتق إما رج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ين وأيضا عتق الأنثى ربما أفضى في الغالب إلى ضياعها لعدم قدرتها على الت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ذكر قال في الفتح وفي قوله أعتق اللّه بكل عضو عضوا منه إشارة إ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لا يكون في الرقبة نقصان لتحصيل الاستيعاب وأشار الخطابي إلى أنه يغت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المجبور بمنفعته كالخصي مثلا واستنكره النووي وغيره وقال لا يشك أن في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ي وكل ناقص فضيلة ولكن الكامل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ك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أي الأعمال أفض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ّه والجهاد في سبيل اللّه قال قلت أي الرقاب افضل قال أنفسها عند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ا ث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بنت الح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عتقت وليدة لها ولم تستأذ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لما كان يومها الذي يدور عليها فيه قالت أشعرت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أني أعتقت وليد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علت قالت نعم قال أما أن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ها أخوالك كان أعظم لأج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 دليل على جواز تبرع المرأة بدون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وأن صلة الرحم أفضل من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حزا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أرأيت أمور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نث بها في الجاهلية من صدقة وعتاق وصلة رحم هل لي فيها من أجر قال أسلمت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لك من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به على أن الحربي ينفذ عتقه ومتى نفذ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ئه ب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ّه و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ذكر في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بعد الإيمان ولم يذكر الحج وذكر العتق وفي حديث آخر ذكر السلامة من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اختلاف الأجوبة في ذلك باختلاف الأحوال واحتياج المخاط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ا لا يعلمه السائل والسامعون وترك ما عل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يمكن أن يق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ة من مرادة كما يقال فلان أعقل الناس والمراد من أعقلهم ومنه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ه لا يصير بذلك خير الناس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غتباطهم بها أشد فإن عتق مثل ذلك ما يقع غالبا إلا خالصا وهو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ن تنا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ر حتى تنفقوا مما تح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أكثرها ثم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ا ث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أعلاها ثمنا بالعين المهملة وهي رواية للنسائي أيضا وللكشميه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ن المعجمة وكذا النسفي قال ابن قرقول معناهما متقارب ورواية مسلم كما هن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محله واللّه أعلم فيمن أراد أن يعتق رقبة واحدة أما لو كان مع شخص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 فأراد أن يشتري بها رقبة يعتقها فوجد فوجد رقبة نفيسة ورقبتين مفضو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قبتان أفضل وهذا بخلاف الأضحية قال الواحدة السمينة فيها أفضل لأن المطلوب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 الرقبة وهناك طيب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الذي يظهر أن باختلاف الأشخاص فرب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إذا عتق انتفع بالعتق أضعاف ما يحصل من النفع لعتق أكثر عددا منه ورب م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ثرة اللحم لتفرقته على المحاويج الذين ينتفعون به أكثر مما ينتفع به ب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فالضابط أن مهما كان أكثر نفعا كان أفضل سواء قل أو 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ه ل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تق الرقبة الكافرة إذا كانت أعلى ثمنا من المسلمي وقد تقدم تقييد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شين المعجمة والعين المهملة وهو من الش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في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جواز تبرع المرأة الخ قد قدمنا الكلام على ذلك في باب ما جاء في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في مالها ومال زوجها من كتاب 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على ما سلف 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ما فعله الكافر حال كفره من القرب يكتب له إذا أسلم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مخصصا لحديث الإسلام يجب ما قبله وقد تقدم في أوائل كتاب الصلاة وجب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بالإسلام أيضا مشروط بأن يحسن في الإسلام لما أخرجه مسلم في صحيح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مسعو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يا رسول اللّه أنؤاخذ بما عملنا في الجاهلية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ي الإسلام لم يؤاخذ بما عمل في الجاهلية ومن أساء في الإسلام أوخذ ب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حكيم المذكور يدل على أنه يصح العتق من الكافر في حال كفره ويث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ذا أسلم بعد ذلك وكذلك الصدقة وصلة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عتق عبدا وشرط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نة أبي عبد الرح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ني أم سلمة وشرطت ع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دم النبي صلى اللّه عليه وآله وسلم ما ع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ملوكا لأم سلمة فقالت أعت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 عليك أن تخدم رسول اللّه صلى اللّه عليه وآله وسلم فقلت لو لم تشترطي ع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ت رسول اللّه صلى اللّه عليه وآله وسلم ما عشت فأعتقتني وأشترطت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النسائي وقال لا بأس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في إسناده سعيد بن جمهان أبو حفص الأسلمي وثقه يحيى بن معين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س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الرازي شيخ يكتب حديثه و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صحة العتق المعلق على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شد ولم يختلفوا أن العبد إذا أ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على أن يخدمه سنين أنه لا يتم عتقه إلا بخد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وقد 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فكان ابن سيرين يثبت الشرط في مثل هذا وسئل عنه أحمد فقال يشتري هذه ال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حبه الذي اشترط له قيل له يشتري بالدراهم قال نعم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 هذا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 عنه باسم الشرط ولا يلزم الوفاء به وأكثر الفقهاء لا يصححون إيقاع الشرط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لأنه شرط لا يلاقي ملكا أو منافع الحر لا يملكها غيره إلا في إجارة أو ف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 مسألة ومن قال أخدم أولادي في ضيعتهم عشر سنين فإذا 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حر عتق باستكمال ذلك إجماعا لحصول الشرط والوقت قبل قلت ولو خدمهم في غير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عة إذ القصد الخدمة لا مكانها وكذلك فرق السنين عليهم لم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وللسيد فيه قبل الوفاء كل تصرف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 في دعوى الإجماع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يحيى وتلزمه الخدمة إجماعا إذ قد وهبها السيد لهم قال الهادي ويعتق ب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وإن لم يخدم إذ علق يمضيها حيث قال فإذا مضت قال وإذا مات الأولاد قبل ال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السنين بطل العتق لبطلان شرطه وقيل إن كان لهم أولاد عتق بخدمتهم إذ يعم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يرهم من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من ملك ذا رحم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ى ولد عن والده إلا أن يجده مملوكا فيشتريه في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عن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ذا رحم محرم فهو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عن عمر بن الخطاب موقوفا مثل حديث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الا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وا النبي صلى اللّه عليه وآله وسلم فقالوا يا رسول اللّه ائذن لنا فلن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أختنا عباس فداءه فقال لا تدعوا منه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هو دلي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الغنيمة ذو رحم لبعض الغانمين ولم يتعين له لم يعتق عليه لأن العباس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محرم من النبي صلى اللّه عليه وآله وسلم ومن علي رضي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مرة قال أبو داود والترمذي لم يروه إلا حماد بن سلمة عن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شعبة عن قتادة عن الحسن مرسلا وشعبة أحفظ من حماد ولكن الرف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ة زيادة لولا ما في سماع الحسن بن سمرة من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بن المديني ه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مر أخرجه أيضا النسائي وهو من رواية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لم يسمع منه فإن مولده بعد موت عمر بنيف وثلاث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مر مرفوعا عند النسائي والترمذ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من ملك ذا رحم محر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رواية ضمرة عن الثوري عن عبد اللّه بن دينا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نكر ولا نعلم أحد رواه عن سفيان غير ض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 لم يتابع ضمر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على هذا الحديث وهو خطأ عند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أنه وهم فاحش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هم فيه ضمرة والمحفوظ بهذا الإسناد حديث النهي عن بيع الولاء وعن 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د الحاكم هذا وقال أنه روى من طريق ضمرة الحديثين بالإسناد الواحد وضمر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يحيى بن معين وغيره ولم يخرج له الشيخان وقد صحح حديثه هذا ابن حزم وعبد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أي لا يكافئه بماله من الحقو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أن يشتريه فيعتقه وظاهره أنه لا يعتق بمجرد الشراء بل لا بد من العتق وبه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ية وخالفهم غيرهم فقالوا أنه يعتق بنفس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وكسر الحاء وأصله موضع تكوين الولد ثم استعمل للقرابة فيقع على كل من ب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نسب يوجب تحريم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وسكون الحاء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الراء المخففة ويقال محرم بضم الميم وفتح الحاء وتشديد الراء المفت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م من لا يحل نكاحه نكاحه من الأقارب كالأب والأخ والعم ومن في مع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ثير الذي ذهب إليه أكثر أهل العلم من الصحابة والتابعين وإليه ذهب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أحمد أن من ملك ذا رحم محرم عتق عليه ذكرا كان أو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أئمة والصحابة والتابعين إلى أنه يعتق عليه الأولاد والآباء والأم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ق عليه غيرهم من قر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الك إلى أنه يعتق عليه الولد وال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وة ولا يعتق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وافقنا أبو حنيفة في بني الأعمام 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ون بحق الملك واستدل الشافعي ومن وافقه بأن غير الوالدين والأولاد قرا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رد الشهادة ولا تجب بها النفقة مع اختلاف الدين فأسبه فرابة ابن العم و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صبه فلا يعتق عليه بالقرابة كابن العم وبأنه لو استحق العتق عليه بال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ع من بيعه إذا اشتراه وهو مكاتب كالوالد والولد ولا يخفى أن نصب مثل هذه الأق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ابلة حديث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مما لا يلتفت إليه منصف والاعتذار عنهم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من المقال المتقدم ساقط لأنهما يتعاضدان فيصلحان للاحت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اود الظاهري أنه لا يعتق أحدا ع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أخ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ثن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والمراد أنهم أخوال أبيه عبد المطلب فإن أم العباس هي نتيلة بالنون والفو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غرا بنت جنان والنون وليست من الأنصار وإنما أرادوا بذلك أن أم عبد المطلب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سلمى بنت عمرو بن أحيجة بمهملتين مصغرا وهي من بني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ا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هرة أنه صلى اللّه عليه وآله وسلم نزل على أخواله بني النجار وأخواله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ا هم بنو زهرة وبنو النجار هم أخوال جده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ديث أن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أنه لا يعتق ذو الرحم على رحمه وقد ترجم عليه البخاري فقال باب إذا أسر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و عمه هل يفادي قال في الفتح قيل أنه أشار بهذه الترجمة إلى تضعيف 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ملك ذا رحم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مثل بعبده عت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جريح عن عمرو بن شعيب عن أبيه عن جده عبد اللّ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نباعا أبا روح وجد غلاما له مع جارية له فجدع أنفه وجبه فأت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قال من فعل ذلك بك قال زنباع فدعاه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قال ما حملك على هذا فقال كان من أمره كذا وكذا ف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اذهب فأنت حر فقال يا رسول اللّه فمولى من أنا فقال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فأوصى به المسلمين فلما قبض جاء إلى أبا بكر فقال وصية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قال نعم نجري عليك النفقة وعلى عيالك فأجراها عليه حتى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خلف عمر جاءه فقال وصية رسول اللّه صلى اللّه عليه وآله وسلم قال نعم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قال مصر قال فكتب عمر إلى صاحب مصر أن يعطيه ارضا ي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حمزة الصيرفي حدثني عمرو بن شع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جد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ّه عليه وآله وسلم صارخا فقال ل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ي رآني أقبل جارية له فجب مذاكيري فقال النبي صلى اللّه عليه وآله وسل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ل فطلب فلم يقر عليه فقال رسول اللّه صلى اللّه عليه وآله وسلم على ب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فلم يقدر عليه فقال رسول اللّه صلى اللّه عليه وآله وسلم اذهب فأنت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بن ماجه و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ى من نصرتي يا رسول اللّه قال تقول أرأ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قني مولاي فقال رسول اللّه صلى اللّه عليه وآله وسلم على كل مؤمن أو مسلم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قعد أمه له في مقلى حار فأحرق عجزها فأعتقها عمر وأوجعه ض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منصور قال وكذلك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 بن شعيب سكت عنه أبو داود وقال الترمذي في إسناده عمر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وقد تقدم اختلاف الأئمة في حديثه وفي إسناده الحجاج بن أرطأة وهو ثقة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 وبقية رجال أحمد ثقات وأخرجه أيضا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مر أخرجه مالك في الم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ليدة أتت عمر وقد ضربها سيدها بنار فأصابها بها فأعتق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الحاكم في المستدرك وفي الباب عن ابن عمر عند مسلم وأبي داو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يقول من لطم مملوكه أو ضربه فكفارته أن ي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ويد بن مقرن عند مسلم وأبي داو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بني مقرن على عهد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يس لنا إلا خادمة واحدة فلطمها أحدنا فبلغ ذلك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قال أعتق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يل ل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ه لا خادمة لبني مقرن غيرها قال فليستخدموها فإذا استغنوا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خلوا سب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ابن جندب وأبي هريرة ذكرهما ابن الأثير في الجامع و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وكلاهم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ثل بعبده عت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البدري عند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ضرب غلاما بالصوت فسمعت صوتا من خلفي إلى أن قال فإذ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يقول أن اللّه أقدر عليك منك على هذا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لت يا رسول اللّه هو حر لوجه اللّه فقال لو لم تفعل للفحتك النار أو لمس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تدل على أن المثلة من أسباب العتق وقد اختلف هل يقع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ها أم لا فحكى في البحر عن علي الهادي والمؤيد باللّه والفريقين أنه لا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ها بل يؤمر السيد بالعتق فإن تمرد ف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الليث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بل يعتق بمج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في البحر عن الأكثر أن من مثلة بعبده لم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وزاعي أنه يعتق ويصمن القيمة للمالك قال النووي في شرح مسلم عند الكلا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ويد بن مقرن المتقدم أنه أجمع العلماء أن ذلك العتق ليس واجبا وأنما هو مند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ء الكفارة وإزالة أثم اللطم وذكر من أدلتهم على عدم الوجوب إذن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هم بأن يستخدموها ورد بأن إذنه صلى اللّه عليه وآله وسلم لهم باستخد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ل على عدم الوجوب بل الأمر قد أفاد الوجوب والإذن بالاستخدام دل على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ا متراخيا إلى وقت الاستغناء عنها ولذا أمره عند الاستغناء بالتخلي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نووي أيضا عن القاضي عياض أنه أجمع العلماء على أنه لا يجب إعتاق بشيء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المولى من مثل هذا الأمر الخفيف يعني اللطم المذكور في حديث سويد بن م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ما كثر من ذلك وشنع من ضرب مبرح لغير موجب أو تحرق بنار أو قطع عضو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ساده أو نحو ذلك فذهب مالك والأوزاعي والليث إلى عتق العبد بذلك ويكون ولاؤ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قبه السلطان على فعله وقال سائر العلماء لا يعتق عليه اه وبهذا يت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 الذي أطلقه النووي المقيد بمثل ما ذكره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علم ـ أن ظاهر حديث ابن عمر الذي ذكرناه يقتضي أن اللطم و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ان العتق من غير فرق بين القليل والكثير والمشروع وغيره ولم يقل بذلك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قد دلت الأدلة على أنه يجوز للسيد أن يضرب عبده للتأديب ولكن يجاوز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سواط ومن ذلك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رب أحدكم خادمه فليجتنب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اد بأنه ي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في غيره ومن ذلك الإذن لسيد الأمة يحدها فلا بد من تقييد مطلق الضرب الوا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هذا بما ورد من الضرب المأذون به فيكون موجب العتق للعتق 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عتق شركا له ف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من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ا له في عبد وكان له مال يبلغ ثمن العبد قوم العبد عليه قيمة عدل فأعطى شرك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صهم وعتق عليه العبد وإلا فقد عتق عليه ما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 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عبدا بينه وبين آخر عليه في ماله قيمة عبد لاوكس ولا شطط ثم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ماله إن كان مو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عبدا بين اثنين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عليه ثم 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شرك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ملوك ووجب عليه أن يعتق كله إن كان له مال قدر ثمنه يقام قيمة عدل ويعطى شرك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م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نصيبا له في مملوك أو شرك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بد وكان له من مال ما يبلغ قيمته بقيمة العدل فهو 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شركا له في عبد عتق ما بقي في ماله إذا كان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ثم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ه كان يفتى في البعد أو الأمة يكون بين شر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أحدهم نصيبه منه يقول قد وجب عليه عتقه إذا كان للذي أعتق من المال ما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من ماله قيمة العدل ويدفع إلى الشركاء انصباءهم ويخلى سبيل المعتق يخب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عن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مليح 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ن قومنا أعتق شقصا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ه فرفع ذلك إلى النبي صلى اللّه عليه وآله وسلم فجعل خلاصه عليه في مال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ّه عز وجل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 كله ليس للّه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سماعيل بن أمية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ان لهم غلام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طهمان أو ذكوان فأعتق جده نصفه فجاء العبد إلى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ّه عليه وآله وسلم تعتق في عتقك وترق في رقك قال فكان يخدم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شقيصا له من مملوكه فعليه خلاصة في ماله فإن لم يكن له مال قوم المملوك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ثم استسعى في نصيب الذي لم يعتق غير مشقو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مليح أخرجه أيضا النسائي وابن ماجه وقال النسائي أ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أبي عروبة وساقه عنه مرسلا وقال هشام وسعيد أثبت من همام في قتادة وحديث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الصواب وأبو مليح اسمه عامر ويقال عمر ويقال زيد وهو ثقة محتج بحديث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وأبو أسامة بن عمير هذلي بصري له صحبة ولا يعلم أن أحدا روى عنه غير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مليح وقوى الحافظ في الفتح اسناد حديث أبي مليح قال وأخرجه أحمد بإسناد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عتق شقصا في مملوك فقال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 كله وليس للّه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إسماعيل بن أمية قال في مجمع الزوائد هو 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براني ويشهد له ما في حديث ابن عمر المذكو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نق عليه ما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ه أبو داود والنسائي بإسناد حسن عن ابن الت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اء الفوقانية 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عتق نصيبا له من مملوك فلم يضمن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قال أبو داود ورواه روح بن عبا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أبي عروبة لم يذكر السعاية اه ورواه يحيى بن سعيد وابن عدي عن سع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بة لم يذكرا فيه السع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يزيد بن زريع عن سعيد فذكر فيه السعاي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رواه سعيد عن قتادة فلم يذكر فيه السعاية وقال الخطابي اضطرب سع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بة في السعاية مرة يذكرها ومرة لا يذكرها فدل على أنها ليست من متن الحديث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من كلام قتادة وتفسيره على ما ذكره همام وبينه قال ويدل ويدل على ذلك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يعني الذي فيه وإلا فقد عتق عليه ما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 روى شعب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ن قتادة ولم يذكر فيه السع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 أثبت أصحاب قتادة شعبة وه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اف سعيد بن أبي عروبة وصوب روايتهما قال وقد بلغني أن هماما روى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فجعل قوله وإن لم يكن مال الخ من قول قتادة وقال عبد الرحمن بن 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همام عن قتادة اصح من حديث غيره لأنه كتبه ام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نيساب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ما رواه همام وضبطه فصل قول قتادة وقال ابن عبد البر الذين لم ي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ية أثبت ممن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قد اجتمع ههنا شعبة مع فضل حفظه وعلم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قتادة وما لم يسمع وهشام مع فضل حفظه وهمام مع صحة كتابه وزيادة معرفت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حديث على خلاف سعيد بن أبي عروبة ومن تابعه في إدراج السعاية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بكر الخطيب أبا عبد الرحمن بن يزيد المقري قال رواه همام وزاد في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عاء وجعله من قول قتادة وميزه من كلام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عربي اتفقوا على أن ذكر الاستسعاء ليس من قول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من قول قتادة وقد ضعف أحمد رواية سعيد بن أبي عروبة ولكنه قد تابع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كر افستسعاء جماعة على كما 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جرير بن حازم ومنهم 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جاج 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حمد بن حفص أحد شيوخ البخاري عن أبيه عن إبراهي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مان عن حجاج وفيها ذكر السعاية ورواه عن قتادة أيضا حجاج بن أرطأ ك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عن قتادة أبان كما في سنن أبي داود ورواه أيضا موسى ب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كما ذكر ذلك الخطيب ورواه ايضا شعبة عن قتادة كما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حج رواية سعيد للسعاية ورفعها جماعة منهم ابن دقيق العيد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سعيد بن أبي عروبة اعرف بحديث قتادة لكثرة ملازمته له وكثرة أخذه عن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م وهشام أحفظ منه لكنه لا يناف ما روياه وإنما اقتصرا من الحديث على بعض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متحدا حتى يتوقف في زيادة سعيد ولهذا صحح صاحبا الصحيحين كون الجميع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أما ما أعل به حديث سعيد من كونه اختلط أو تفرد به فمردود ل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وغيرهما من رواية من سمع منه قبل الاختلاط كيزيد بن زريع ووافق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خرون معهم لا نطيل بذكرهم وهمام هو الذي انفرد بالتفضيل وهو الذي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في القدر المتفق على رفعه فإنه جعله واقعة عين وهم جعلوه حكما عاما ف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ضبطه بشكل كما ين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ممن طعن في رفع الاستسعاء بكون همام جعله من قول قتاد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ن فيما يدل على ترك الاستسعاء وهو قوله في حديث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قد عتق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 أيوب جعله من قول نافع وميزه كما صنع همام سواء فلم يجعلوه مدرج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حديث همام مدرجا مع كون يحيى بن سعيد وافق أيوب في ذلك وهمام ولم يوافق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زم بكون حديث نافع مدرجا محمد بن وضاح وآخرون والذي يظهر أن الحديثين صحي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ن وفاقا لصاحب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واق والانصاف أن لا يوهم الجماعة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ع احتمال آن يكون سمع قتادة يفتي به فليس بين تحديثه به مرة وفتياه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أن البيهقي أخرج عن قتادة أنه أفتى به ومما يؤيد الرفع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أعن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قد عتق عليه ما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رفعه مالك وهو أ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نافع من أيوب وقد تابعه عبيد اللّه بن عمر بن حفص بن عاصم ب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بيهقي ولا شك أن الرفع زيادة معتبرة لا يليق إهمالها كما تقرر في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الاصطلاح وما ذهب إليه بعض أهل الحديث من الإعلال لطريق الرفع بالوقف في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لا ينبغي التعويل عليه وليس له مستند ولا سيما بعد الإجماع على قبول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م تقع منافية مع تعدد مجالس السماع فالواجب قبول الزيادتين المذكور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وحديث أبي هريرة وظاهرهما التعارض والجمع ممكن لا كما قال الإسماع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البيهقي بين حديثين بأن معناهما أن المعسر إذا أعتق حصته لم يسر العت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ة شريكه بل تبقى حصة شريكه على حالها وهي الرق ثم يستسعي العبد في عتق ب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ثمن الجزء الذي لشريك سيده ويدفعه إليه ويعتق وجعلوه في ذلك كالمكات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زم به البخاري قال الحافظ والذي يظهر أنه في ذلك باختياره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ش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ذلك على سبيل اللزوم بأن يكلف العبد الاكتساب والطلب حتى يحص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صل له غاية المشقة وهي لا تلزم في الكتابة بذلك عند الجمهور لأنها غير واجبة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لا يبقى بين الحديثين بعد هذا الجمع معارضة أصل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هو كما قال إلا أنه يلزم منه أن يبقى الرق في حصة الشريك إذا لم يختر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عاء فيعارضه حديث أبي مليح الذي ذكره المصنف قال ويمكن حمله على 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 غنيا أو على ما إذا كان جميعه له فأعتق بعضه واستدل على ذلك بحديث ابن الت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قدم ثم قال وهو محمول على المعسر وإلا لتعا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بعضهم بطريق أخرى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ملك المراد بالاستسعاء أن العبد يستمر في حصة الذي لم يعتق رقيقا في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دمته بقدر ماله فيه من الرق قال ومعن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شقو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المذكور فلا يكلفه من الخدمة فوق حصة الرق ويؤيد هذا حديث إسماعيل بن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ه المصنف ولكنه يرد عليه ما وقع في رواية للنسائي وأبي داود 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سعى في قيمته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من أبطل السعاية بحديث الرجل الذي أعتق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يك عند موته فجزأهم رسول اللّه صلى اللّه عليه وآله وسلم ثلاثة أجزاء ثم أ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فأعتق اثنين وأرق أربعة وقد تقدم في باب تبرعات المريض من كتاب الوص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دلالة منه أن الاستسعاء لو كان مشروعا لنجز من كل واحد منهم عتق 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سعى في بقية قيمته لورثة الميت وأجاب من أثبت السعاية بأنها واقعة عين ف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قبل مشروعية السعاية ويحتمل أن تكون السعاية مشروعة في غير هذه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عبد الرزاق بإسناد رجال ثق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 رجلا من بني عذرة أعتق مملوكا ل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وليس له مال غيره فأعتق رسول اللّه صلى اللّه عليه وآله وسلم ثلثه وأ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في الثل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أيضا بما أخرجه النسائي عن ابن عمر من حديث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العبد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ذلك مختص بصورة اليسار لقوله في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اية إنما هي في صورة الإع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الأخذ بالسع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عتق معسرا أبو حنيفة وصاحباه والأوزاعي والثوري وإسحاق و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ت الهادوية وآخرون ثم اختلفوا فقال الأكثر يعتق جميعه في الحال ويست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ي تحصيل قيمة نصيب الشريك وزاد ابن أبي ليلى فقال ثم يرجع العبد على الم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ما دفعه إلى ال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حده يتخير بين السعاية وبين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وهذا يدل على أنه لا يعتق عنده ابتداء إلا النصيب الأول فقط وعن عطاء يت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 بين ذلك وبين إبقاء حصته في الرق وخالف الجميع زفر فقال يعتق كله وتقوم ح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 فتؤخذ وإليه ذهبت الهادوية وآخرون ثم اختلفوا فقال الأكثر يعتق جمي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يستسعي العبد في تحصيل قيمة نصيب الشريك وزاد ابن أبي ليلى فقال ثم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على المعتق الأول بما دفعه إلى ال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حده يتخي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ية وبين عتق نصيبه وهذا يدل على أنه لا يعتق عنده ابتداء إلا النصيب الأول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يتخير الشريك بين ذلك وبين إبقاء حصته في الرق وخالف الجميع زفر فقال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تقوم حصة الشريك فتؤخذ إن كان المعتق موسرا وتبقى في ذمته إن كان معسر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في البحر عن الفريقين من الحنفية والشافعية مثل قول زفر فينظر في صح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أيضا عن الشافعي أنه يبقي نصيب شريك المعسر رقيقا وعن ال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عى العبد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نيفة يسعى عن المعسر ولا يرجع عليه والموسر ي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 بين تضمينه أو السعاية أو إعتاق نصيبه كما 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البتي أنه 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تق إلا أن تكون جارية تراد للوطء فيضمن ما أدخل على شريكه فيها من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برمة أن القيمة في بيت المال وعن محمد بن إسحاق أن هذا الحكم للعبيد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أي لا زيادة فيه ولا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و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واو وسكون الكاف بعدها سين مهملة أي لا نقص ولا الشطط ب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مة ثم طاء مهملة مكررة وهو الجور بالزيادة على القيمة من قولهم شطني فلان إذا 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وظلمك ح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كا له في 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بكسر الشين المعجمة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الحصة وال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بن دقيق العيد هو في الأصل مصد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شين المعجمة وسكون 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واية الثانية شقيصا بفتح الشين 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 والشقص والشقيص مثل النصف مثل النصف والنصيف وهو القليل من كل شيء وقي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ب قليلا كان أو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عتق غلاما له عن دبر فاحتاج فأخذ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قال من يشتريه مني فاشتراه نعيم بن عبد اللّه ب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عتق رجل من الأنصار غلاما له عن 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تاجا وكان عليه دين فباعه رسول اللّه صلى اللّه عليه وآله وسلم بثمان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أعطاه فقال اقض دينك وأنفق على عي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قيس بن الأحنف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تق غلا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بر وكاتبه فأدى بعضا وبقي بعض ومات مولاه فأتوا ابن مسعود فقال ما أخذ فهو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قي فلا شيء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أخرجه أيضا الأربعة وابن حبان والبيهقي من طرق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اظ متن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مر مرفوعا وموقوفا عند البيهق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افعي والحافظ يقفونه عل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بر لا يباع ولا يوهب وهو حر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يدة بن حس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 في العلل الأصح وقفه وقال العقيلي لا يعرف غلا ب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ن ظبيان وهو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رعة الموقوف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وع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الصحيح 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نحوه عن علي موقوف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لابة مرس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عتق عبداً له عن دبر فجعله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شافعي والحاكم عن عائشة أنها باعت مدبرة سح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لم أنه أبو مذكور الأنصاري والغلام اسمه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يقال له أبو مذكور أعتق غلاما يقال له يعقوب اه وهو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طي كما في رواية مسلم و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حدة وهو العتق في دبر الحياة كأن يقول السيد لعبده أنت حر بعد موتي أو إذا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حر وسمي السيد مدبرا بصيغة اسم الفاعل لأنه دبر أمر دنياه باستخدام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بر واسترقاقه ودبر أمر آخرته بإعتاقه وتحصيل أجر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بن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نعيم بن النحام بالنون والحاء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ددة وهو لقب والد نعيم وقيل أنه لقب لنعيم وظاهر الرواية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جواز بيع المدبر مطلقا من غير تقييد بالف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ورة وإليه ذهب الشافعي وأهل الحديث ونقله البيهقي في المعرفة ع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نووي عن الجمهور أنه لا يجوز بيع المدبر مطلقا والحديث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لحنفية والمالكية أنه لا يجوز بيع الدبر تدبيرا مطلقا لا الم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يرا مقيدا نحو أن يقول إن مت من مرضي هذا ففلان حر فإنه يجوز بيعه لأنه ك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الرجوع فيه كما يجوز الرجو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يمتنع بيع المدب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يث يجوز بيعه أن شرط على المشتري 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ه وقال ابن سيرين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إلا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أصحابه لا يجوز بيعه إلا إذا كان على السيد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ا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هذا الحديث صريح أو ظاهر في الرد عليهم ل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إنما باعه لينفقه سيده على نفسه ولعله لم يقف على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التي ذكرها المصنف نعم لا وجه لقصر جواز البيع على حاجة قضاء الدين ب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لها ولغيرها من الحاجات والرواية المذكورة قد تضمنت أن الرجل المذكو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ا للبيع لما كان عليه من الدين ومن نفق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جواز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طلق الحاجة عطاء والهادي والقاسم والمؤيد باللّه وأبو طالب كما حكى ذلك ع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إليه مال ابن دقيق العيد فقال من منع البيع مطلقا كان الحديث حجة ع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الكلي يناقضه الجواز الجزئي ومن أجازه في بعض الصور فله أن يقول قلت ب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ورة التي ورد فيها فلا يلزمه القول به غير ذلك من الصور وأجاب من أجازه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قوله في الحديث وكان محتاجا لا مدخل له في الحكم وإنما ذكر لبيان السب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درة لبيعه ليبين للسيد جواز البيع ولا يخفى أن في الحديث إيماء إلى ال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واز البيع بقوله فاحتاج وبقوله اقض دينك وأنفق على عي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بيع والمنع منه يحتاج إلى دليل ولا يصلح لذلك حديث الباب لأن غايته أن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قع للحاجة ولا دليل على اعتبارها في غيره بل مجرد ذلك الأصل كاف في الج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نقول قد عارض ذلك الأصل إيقاع العتق المعلق فصار الدليل بعده على مدعي 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الدليل غلا في صورة الحاجة فيبقى ما عداها على أصل 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ا م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هادوية من جواز بيع المدبر للفسق كما يجوز للضرورة فليس على ذلك دليل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عن عائشة من بيعها للمدبرة التي سحرتها وهو مع كونه أخص من الدعوى 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حتجاج به لما قررناه غير مرة من أن قول الصحابي وفعله ليس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علم ـ أنها قد اتفقت طرق هذا الحديث على أن البيع وقع في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إلا ما أخرجه الترمذ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ن الأنصار دبر غلاما له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ئمة احم وإسحاق وابن المديني والحميدي وابن أبي شيبة عن ابن عيينة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الرواية المذكورة بأن أصلها أن رجلا من الأنصار أعتق مملوكه إن حديث به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دعا به النبي صلى اللّه عليه وآله وسلم فباعه من نعيم كذلك رواه مطر الو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فقوله فمات من بقية الشرط أي فمات من ذلك الحدث وليس أخب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 المدبر مات فحذف من رواية ابن عيينة قوله إن حدث به حدث فوقع الغلط بسب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ستدل ـ بحديث الباب وما في معناه على مشروعية التدبير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خلاف فيه وإنما الخلاف هل ينفذ من رأس المال أو من الثلث فذهب الفريق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والحنفية ومالك والعترة وهو مروي عن علي وعمر أنه ينفذ من الثلث واست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قدمنا من قوله صلى اللّه عليه وآله وسلم وهو حر من الثلث وذهب ابن مسعود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وابن المسيب والنخعي وداود ومسروق إلى أنه ينفذ من راس المال قياس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 وسائر الأشياء التي يخرجها الإنسان من ماله في حال حياته واعتذروا ع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حتج به الأولون بما فيه من المقال المتقدم ولكنه معتضد بالقياس على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ه بالوصية أشبه منه بالهبة لما بينه وبين الوصية من المشابهة ال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 فهو له وما بقي فلا شيء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القاضي زيد والهادو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تابة لا يبطل بها التدبير ويعتق العبد عندهم بالأسبق منهما وقال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لا تصح الكتابة بعد التدبير لأنها بيع فلا تصلح إلا حيث يصح البيع ورد ب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عجيل للعتق م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9" name="Image69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ريرة جاءت تستعينها في كتابتها ولم تكن قض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ها ولم تكن قضت من كتابتها شيئا فقالت لها عائشة ارجعي إلى أهلك فإن أحب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ضى عنك كتابتك ويكون ولاؤك لي فعلت فذكرت بريرة ذلك لأهلها فأبوا وقالوا إن ش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تسب عليك فلتفعل ويكون لنا ولاؤك فذكرت ذلك لرسول اللّه صلى اللّه عليه وآله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فقال لها رسول اللّه صلى اللّه عليه وآله وسلم ابتاعي فأعتقي فإنما الولاء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ثم قام فقال ما أناس يشترطون شروطا ليست في كتاب اللّه تعالى من اشترط شر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تاب اللّه فليس له وإن شرطه مائة مرة شرط اللّه أحق و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ريرة إني كاتبت أهلي على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اق في كل عام أ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فوقانية من تقع له الكتابة وبكس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ع منه والكتابة بكسر الكاف وفتحها قال الراغب اشتقاقها من كتب بمني أوجب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كتب عليكم الصيام أو بمعنى جمع وضم ومنه كتب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فظ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تكون مأخوذة من معنى الالتزام وعلى الثاني تكون مأخوذة من الخط لوجود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ها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وائي الكتابة إسلامية ولم تكن تعرف في الجاهلية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 كانت الكتابة متعارفة قبل الإسلام فأقرها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ابن خزيمة وقد كانوا يكاتبون في الجاهلية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ضبط هذا الاسم وبيان اشتقاقه في باب من اشترى عبدا بشرط أن يعتقه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تقدم أيضا رف من شرح هذا الحديث في باب أن من شرط الولاء أو شرط شرطا فاس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اب البيع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ظاهره أن عائشة طلبت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ها إذا بذلت جميع مال الكتابة ولم يقع ذلك إذ لو وقع لكان اللوم على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بها ولاء من أعتقه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أساممة بلفظ يزيل الإشكال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ها لهم عدة واحدة وأعتقك ويكون ولاؤك لي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ه وهيب عن هشام ف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نها أرادت أن تشتريها شراء صحيحا ثم تعتقها إذ العتق فرع ثبوت الملك ويؤ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اعي فأع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أهل هنا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ارجعي إلى أهلك السادة والأهل في الأصل الآل وفي الشرع من تلزم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ت أن ت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حسبة بكسر الحاء المهملة أي تحتسب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ّه ولا يكون لها 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فسمع بذلك النبي صلى اللّه عليه وآله وسلم فسالن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له فسمع بذلك النبي صلى اللّه عليه وآله وسلم أو ب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قوله في الحديث ابن عمر لا يمنع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سع أ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معلق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ي أواق نجمت عليها في خمس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شهور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 قد جزم الإسماعيلي بأن رواية الخمس غلط ويمكن الجمع بأن التسع أصل و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قيت عليها وبهذا جزم القرطبي والمحب الطبري ويعكر عليه ما في تلك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قضت من كتابته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ا كانت حصلت الربع الأواق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ين ثم جاءتها وقد بقيت عليها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 يجاب بأن الخمس هي الت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ت عليها بحلول نجمها من جملة التسع الأواق المذكورة ويؤيده ما وقع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 ذكرها في أبواب المساج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هلها إن شئت أعطيت ما يب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بقية الكلام على هذا الحديث في ذلك الباب من كتاب البيع فليرجع إليه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ئد أخر خارجة عن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 أكثر الناس من تخريج الوجوه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رة حتى بلغوها نحو مائة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صنف فيه ابن خزيمة وابن جرير تصني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ين أكثر فيهما من استنباط ال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أيما عبد كوتب بمائة أوقية فادها إلا عشرة أوقيات فهو 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حداكن مكاتب وكان عنده ما يؤدي فلتحتج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 وصححه الترمذي ويحمل الأمر بالاحتج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بحصة ما أدى دية الحر وما بقي دية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عن النبي صلى اللّه عليه وآله وسلم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بقدر ما أ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 باللفظ الأول أخرجه أيضا الحاكم وصحح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لم أجد أحدا روى هذا ع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ا عمرا ولم أر من رضيت من أهل العلم يثبته وعلى هذا فتا الم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فظ الثاني أيضا النسائي والحاكم وابن حبان وحسن الحافظ إسناده في بلوغ الم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رواية إسماعيل بن عياش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 هو حديث منكر وهو عندي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 وفي إسناده عطاء الخراساني عن عمرو بن شعيب ولم يسمع عنه كما 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م سلمة قال الشافعي لم أر أحدا ممن رضيت من أهل العلم يثبت واحدا من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ين قال البيهقي أراد هذا وحديث عمرو بن شعيب يعني الذي قبله اه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 نبهان مولى أم سلمة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معمر بسماع الزهري من ن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عزيمة عن نبهان من طريق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سكت عنه أبو داود والمن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 النسائي مسند ومرسل ورجال إسناده عند أبي داو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ي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خرجه أيضا أبو داود لأنه قال في السنن بعد إخراجه لحديث ابن عباس ما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يعني حديث ابن عباس وهيب عن أيوب عن عكرمة عن علي ع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جعله إسماعيل بن علية من قول عكرمة وأخرجه البيهقي من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جرى عليه أحكام الرق وفيه دليل على جواز بيع المكاتب لأنه 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وكل مملوك يجوز بيعه وهبته والوصية به وهو القديم من مذهب الشافعي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بن المنذي قال بيعت بريرة بعلم النبي صلى اللّه عليه وآله وسلم وهي مكا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كر ذلك ففيه أبين بيان أن بيعه جائز قال ولا أعلم خبر يعارضه قال ول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ي عجزها وقال الشافعي في الجديد ومالك وأصحاب الرأي أنه لا يجوز بيعه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عترة قالوا لأنه قد أخرج عن ملكه بدليل تحريم الوطء والاستخدام وت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حديث بريرة على أنها كانت قد عجزت وكان بيعها فسخا لكتابتها وهذا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حتج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أمر الوجوب إذا كان مع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ل ما يكفي بما عليه من مال الكتابة لأنه قد صار حرا وإن لم يكن قد سل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ته وقيل أنه محمول على الندب قال الشافعي يجوز أن يكون أمر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م سلمة بالاحتجاب من مكاتبها إذا كان عنده ما يؤدي ل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 النبي صلى اللّه عليه وآله وسلم فيكون ذلك مختصا بهن ثم قال مع هذا فاحت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من يجوز له أن يراها واسع وقد أمر النبي صلى اللّه عليه وآله وسلم سو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جب من رجل قضى أنه أخوها وذلك يشبه أن يكون للاحتياط وإن الاحتجاب ممن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ا مباح اه والقرينة الخاطئة بحمل هذا الأمر على الندب حديث عمرو ب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إنه يقتضي حكم المكاتب قبل تسليم جميع مال الكتابة حكم العبد والعبد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نظر إلى سيدته كما هو مذهب أكثر السلف ل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ملك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مان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جماعة من أهل العلم منهم الهادوية إلى 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 النظر إلى سي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تمسكاتهم ما روي عن سعيد بن المسبب أنه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رنكم آية النور فالمراد بها الإماء قال في البحر وخصهن بالذكر لتوهم مخالف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رائر في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سائ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مسك بحديث عمرو بن شعيب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من الصحابة وغيرهم فقال حكم المكاتب قبل تسليم جميع مال الكتابة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ي جميع الأحكام من الأرث والأرش والدية والحد مغير ذلك وتمسك من قال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من المكاتب بقدر ما أدي من مال الكتابة وتتبعض الأحكام التي يمكن تبعض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ابن عباس وحديث علي المذكورين وقد قدمنا في باب ميراث المعتق بعضهم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أقوال في المكاتب الذي قد أدى بعض مال كت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وفتح الدال المهملة مبنيا للمجهول أي يؤدي الجاني عليه من د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شه لما كان منه حر بحساب دية الحر وأرشه ولما كان منه عبدا بحساب دية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سى ب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يرين سأل أنس بن مالك المكاتب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مال فأبى فانطلق إلى عمر فقال كاتبه فأبى فضربه عمر بالدرة وت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تبوهم إن علمتم فيهم خ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مق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تني امرأة من بني ليث بسوق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بسبعمائة درهم ثم قدمت فكاتبتني على أربعين ألف درهم فأذهبت إليها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ثم حملت ما بقي إليها فقلت هذا مالك فاقبضيه حتى آخذه منك شهرا بشهر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ة فخرجت به إلى عمر بن الخطاب فذكرت ذلك له فقال عمر ادفعه إلى بيت المال ثم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هذا المالك في بيت المال وقد عتق أبو سعيد فإن شئت خذي شهرا بشهر وسنة ب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أرسلت فأخذ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المقبري هو من رواية ابنه سعيد بن أبي سعيد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ضا البيهقي وأورده صاحب التلخيص وس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ل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رين الفقيه المشهور وكنيته أبو عمرة وكان من سبى عين التمر اشتراه أن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ته أبي بكر وروى عن عمر وغيره وذكره ابن حبان في ثقات التابعين وموسى ب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 عنه لم يدرك وقت سوال سيرين الكتابة م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من وجه آخر متصل من طريق سعيد بن أبي عروبة عن قتادة قال أرادني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كاتبة فأبيت فأتى عمر بن الخطاب فذكره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الآية المذكو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وجوب الكتابة وقد نقله ابن حزم عن مسروق والضحاك وزاد القرطبي معهما عكرم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للشافعي وبه قالت الظاهرية واختاره ابن جرير الطبري وحكاه في البحر ع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ا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إسحاق بن راهويه أنها واجبة إذا طلبها العبد وذهبت الع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ة والحنفية وجمهور العلماء إلى عدم الوجوب وأجابوا عن الآية بأجوبة 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أبو سعيد الأصطخرى أن القرينة الصارفة للأمر المذكور آخر الآية أعن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علم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م خي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كل الاجتهاد في ذلك إلى المولى ومقتضاه أنه إذ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ه لم يجبر عليه فدل على أنه غير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 الكتابة عقد غرر فكا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جوز فلما وقع الإذن فيها كان أمرا بعد منع والأمر بعد المنع للإباحة ولا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كونها مستحية لأن استحبابها ثبت بأدلة أخرى قال القرطبي لما ثبت أن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كسبه ملك لسيده دل على أن الأمر بالكتابة غير واجب لن قوله خذ كسبي وأعت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بمنزلة أعتقني بلا شيء وذلك غير واج اتف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عن الآية في البح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على المعاوضات صرفها عن الظاهر كالتخصيص ورد بأن القياس المذكور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لأنه في مقابلة النص ويجاب بأن المراد بالقياس المذكور هو الأصل ا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صول المقررة وهو صالح للصرف لا القياس الذي هو إلحاق أصل بفرع حتى يرد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استدل بفعل عمر المذكور في قصة أبي سعيد المقبري من لم يسترط التنج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وهم أبو حنيفة ومالك والناصر والمؤيد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شافعي والهاد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وأبو طالب إلى اشتراط التأجيل والتنجيم واستدلوا على ذلك بأن الكتابة مشت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م وهو ضم بعض النجوم إلى بعض وأقل ما يحصل به الضم نجمان واحتجوا أيض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شيبة عن عل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تابع على المكاتب نجمان فلم يؤد نجومه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أن مثل هذا لا ينتهض للاحتجاج به على الاشتراط أما أولا ف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صحابي وأما ثانيا فليس فيه ما يشعر بأن ذلك على جهة الحتم والتأجيل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لأجل الرفق بالعبد لا بالسيد فإذا قدر العبد على التعجيل وتسليم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ة فكيف يمنع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التنجيم جائز بالاتفاق كما حكي ذلك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 شرطا أو واجبا فلا مستن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م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فولدت له فهي معتقة عن دب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و ولدت من سيده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ة عن دبر منه أو قال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أم إبراهيم عند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 أعتقها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ا الحاكم والبيهقي وله طرق وفي إسناده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ه الهاشمي وهو ضعيف جدا وقد رجح جماعة وقفه على عمرو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ارقطني والبيهقي من حديث ابن عباس أيضا أم الولد حرة وإن كان سقطا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الصحيح أنه من 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في إسناد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بن عبد اللّه الهاشمي وهو ضعيف جدا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وروي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 قال وله علة ورواه مسروق عن عكرمة عن عمرو عن خصيف عن عكرمة عن ابن عم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الحديث إلى عمر وله طرق أخرى رواه البيهقي من حديث ابن لهيعة عن عبي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أن رسول اللّه صلى اللّه عليه وآله وسلم قال لأم إبراهيم أعتقك ولدك وهو مع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 صح هذا بسند رواته ثقات عن ابن عباس ثم ذكره من طريق قاسم بن أصبغ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صعب عن عبيد اللّه بن عمر عن عبد الكريم الجزري عن عكرمة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 ابن قطان بأن قوله عن محمد بن مصعب خطأ وإنما هو عن محمد وهو ابن وضا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وهو ابن سعيد المصيصي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أن الأمة تصير حرة إذا ولدت من سيدها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 قريبا وال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أمة التي علقت من سيدها ب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ته متخلقا واد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النصار فقال يا رسول اللّه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سبيا فنحب الأثمان فكيف ترى في العزل فقال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م لتفعلون ذلكم لا عليكم أن تفعلوا ذلكم فإنها ليست نسمة كتب اللّه عز وج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إلا وهي خا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ه دليل على جواز العزل عن الإماء وسيذكر المصنف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هذا في باب ما جاء في العزل من كتاب الوليمة والبناء ويأتي شرحه إن ش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هنالك فإن الموضع الأليق به وفي مطلق العزل خلاف طويل وكذلك في خصوص العز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 أو الأمة أو أم الولد وسيأتي هنالك مبسوطا بمعونة اللّه ولعل مراد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ّه بإيراد الحديث الاستدلال بقوله فنحب الأثمان على منع بيع الأم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وهو 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أمهات الأولاد وقال لا يبعن ولا يوهبن ولا يورثن يستمتع بها السيد ما دام 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فهي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رواه مالك في الموطا والدارقطني من طريق آخر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عن عمر من قوله وهو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زبير 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ه يقول كنا نبيع سرار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ت أولادنا والنبي صلى اللّه عليه وآله وسلم فينا حي لا نرى بذلك بأ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نا أمهات الأولاد على عهد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أبي بكر فلما كان عمر نهانا فانته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علماء إنما وجه هذا أن يكون ذلك مب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هي عنه ولم يظهر النهي لمن باعها ولا علم أبو بكر بمن باع في زمانه لقصر م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اله بأهم أمور الدين ثم ظهر ذلك زمن عمر فأظهر النهي والمنع وهذا مثل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أيضا في المتع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ستمتع بالقبضة من التمر والدقيق الأيام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وأبي بكر حتى نهانا عنه عمر في شأ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إنما وجه ما سبق لامتناع النسخ بعد وفاة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خطاب بن صالح عن أمه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ي سلامة بنت معقل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للحباب بن عمر ولي منه غلام فقالت لي امرأته الآن تباعين في دينه فأت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فذكرت ذلك له فقال من صاحب تركة الحباب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أخوه أبو اليسر كعب بن عمر فدعاه فقال لا تبيعوا وأعتقوها فإذا سمعتم ب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ني فأتوني أعوضكم ففعلوا فاختلفوا فيما بينهم بعد وفاة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 وسلم فقال قوم أم الولد مملوكة لولا ذلك لم يعوضكم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قال بعضهم هي حرة قد أعتقها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ان 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مسنده قال الخطابي وليس إسناد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أخرجه أيضا البيهقي مرفوعا وموقوفا وقال الصحيح و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مر وكذا قال عب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الإلمام المعروف فيه الوقوف والذي رفعه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ولا يصح مسن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الأول أخرجه أيضا الشافعي والبيهقي وحديثه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يضا ابن حبان و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لامة بنت معقل أخرجه أيضا أبو داود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حمد بن إسحاق بن يسار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بيهقي أنه أحسن شيء روي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ن النبي صلى اللّه عليه وآله وسلم قال هذا بعد أن ذكر أحاديث في أسان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بي سعيد عند الحاكم بنحو حديث جابر الآخر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وليس في شيء من الطرق أن النبي صلى اللّه عليه وآله وسلم أ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ذلك يعني بيع أمهات الأولاد وأقر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أنه روى 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صنفه من طريق أبي سلمة عن جابر ما يدل على ذلك يعني الإطلاع والتق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 نحو هذا الكلام عن الخطاب فقال 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أمهات الأولاد كان مباحا ثم نهى عنه صلى اللّه عليه وآله وسلم في آخر حيات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ر ذلك فلما بلغ ذلك عمر نهاه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حديث جابر سيأتي الكلام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خطاب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دني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 معدود في الثقات توفي سنة ثلاث وأربعين ومائة وسلامة بتخفيف اللام وهي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يس عيلان والحباب بضم الحاب المهملة وتخفيف الباء الموحدة وأبو اليسر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تية والسين المهملة اسمه كعب يعد في أهل المدينة وهو صحابي أنصاري بدري عق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ديثي ابن عباس المذكورين في الباب وحديث ابن عمر القائلون ب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أمهات الأولاد وهم الجمهور وقد حكي ابن قدامة إجماع الصحابة على ذلك ولا ي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ة هذه الحكاية ما روي عن علي وابن عباس وابن الزبير من الجواز لأنه 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الرجوع عن المخالفة كما حكي ذلك ابن رسلان في شرح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إسناد صحيح أنه رجه عن رأيه الآخر إلى قول جمهور الصحابة وأخرج أيض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 عن أيوب عن ابن سيرين عن عبيدة السلمان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ا يقول اجتمع رأ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 عمر في أمهات الأولاد أن لا يبعن ثم رأيت بعد أن يبعن قال عبيدة فقلت له فرأ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 عمر في الجماعة أحب إلي من رأيك وحدك في 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إسناد معدود في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انيد ورواه البيهقي عن طريق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ابن أبي شيبة وروى ابن قد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ي أن عليا لم يرجع رجوعا صريحا إنما قال لعبيدة وشريح اقضوا كما كنتم تقض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كره الخلاف وهذا واضح في أنه لم يرجع عن اجتهاده وإ،ما أذن لهم أن يق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هادهم الموافق لرأي من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دامة أيضا وقد روى صالح عن أحم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كره بيعهن وقد باع علي بن أبي طالب قال أبو الخطاب فظاهر هذا أنه يصح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وروى البيهقي من طرق منها عن الثوري عن عبد اللّه بن دينار قال جاء 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 عمر فقال من أين أقبلتما قال من قبل ابن الزبير فأحل لنا أشياء كانت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قال ما أحل لكم قالا أحل لنا بيع أمهات الأولاد قال أتعرفان أبا حفص عمر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تباع أو تورث يستمتع بها ما كان حيا فإذا مات فهي حرة ومن القائلين ب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الناصر والباقر والصادق والإمامية وبشر المريسي ومحمد بن المطهر وولده الم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الظاهري قتادة ولكنه إنما يجوزعند الباقر و الصادق و الامامية بشرط أن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اة سيدها فإن مات ولها منه ولد باق عتقت عندهم و قد قيل إن هذا مجمع عليه و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في جامع آل محمد عن القاسم بن إبراهيم أن من أدرك من أهله لم يكونوا يثب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بيع أمهات الأولاد و قد ادعى بعض المتأخرين الإجماع على تحريم بيع أم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وهو مجازفة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بعض أهل العلم أن تحريم بيعهن قطعي وهو فاسد لأن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ريم إت كان لأجل الأدلة القاضية بالتحريم ففيها ما عرفت من المقال السالف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جل الإجماع المدعي ففيه ما عرفت وكيف يصح الاحتجاج بمثل ذلك والخلاف م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أيام الصحابة إلى الآن وقد تمسك القائلون بالجواز بحديثي جابر المذكورين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وقد عرفت أن حديثي جابر ليس فيهما ما يدل على إطلاع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لى البيع وتقريره كما تقدم عن البيهقي وأيضا قوله فلا نرى بذلك با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فيه بالنون التي للجماعة ولو كانت بالياء التحتية لكان فيه دل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سلامة فدلالته على عدم الجواز أظهر ل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نهاهم عن البيع وامرهم بالإعتاق وتعويضهم عنها ليس فيه دليل على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ها لاحتمال أنه عوضهم لما رأى من احتياجهم وهذه المسألة طويلة ال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ردها ابن كثير بمصنف مس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الشافعي فيها أربعة أقوال وذكر أن جم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أقوال للعلماء ثمانية ولا شك أن الحكم بعتق أم الولد مستلزم لعدم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ا فلو صلحت الأحاديث القاضية بأنها تصير حرة بالولادة لكانت دليلا على عدم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لكن فيها ما سلف والأحوط اجتناب البيع لأن أقل أحواله أن يكون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بهة والمؤمنون واقفون عندها كما أخبرنا بذلك الصادق المصدوق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" name="Image71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ث عليه وكراهة تركه للقاد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رضي اللّه تعالى 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يا معشر السباب من استطاع منكم الباءة فليتزوج فإنه أغض ل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صن للفرج ومن لم يستطع فعليه بالصوم فإنه له و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عثمان بن مظعون التبتل ولو أذن له لاختص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را من أصحاب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 لا أتزوج وقال بعضهم أصلي ولا أنام وقال بعضهم أصوم ولا أفطر فبلغ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فقال ما بال أقوام قالوا كذا وكذا لكني أصوم وأ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ي وأنام وأتزوج النساء فمن رغب عن سنتي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بن عباس هل تزوجت قلت ل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فإن خير هذه الأمة أكثرها 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عن الحسن عن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هى عن التبتل وقرأ قتادة وقد رسلنا رسلا من قبلك وجعلنا لهم أزوا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مرة قال الترمذي أنه حسن غريب قال وروى الأشعث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عن الحسن عن سعد بن هشام عن عائشة 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كلا الحديثين صحيح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ماع الحسن عن سمرة خلاف مشهور قد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الذي أشار إليه الترمذي أخرجه أيضا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مر عند الديلمي في مسند الفردو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حوا تستغنوا وسافروا تصحوا وتناكحوا تك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باهي بكم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حمد بن الحرث عن محمد بن عبد الرحمن البيل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أيضا عن الشافعي أنه ذكره بلاغا وزاد في آخر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د البيهق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وا فإني مكاثر بكم الأم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وا كرهبانية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حمد بن ثابت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رم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عند الدارقطني في المؤتلف وابن قانع في الصحاب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لود أح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ن امرأة حسناء لا تلد إني مكاثر بكم الأم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يضا عند 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كاح من سنتي فمن لم يعمل بسنتي فليس مني وتزوجوا فإني مكاثر بكم الأم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ا طول فلينحك ومن لم يجد فعليه بالصوم فإن الصوم له و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يمو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عاص عند مسلم ع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ب إلي من الدنيا النساء والطيب وجعلت قرة عيني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هذا الحديث في باب الاكتحال والأدهان والتطيب من كتاب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أيضا عند الحاكم وأبي داود في المراسيل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وا النساء فإنهن يأت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وصله وغرساله ورجح الدارقطني المرسل على المو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عند الترمذي والحاكم والدارقطني وصحح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حق على اللّه إعان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 في سبيل اللّه والناكح يريد أن يستعفف والمكاتب يريد 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عند الحاك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زقه اللّه امرأة صالحة فقد أعانه على شطر دينه فلي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الشط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زوج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ة فقد أعطى نصف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زيد الع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والحاك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خير مما يكنز المرء المرأة الصالحة إذا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سرته وإذا غاب عنها حفظته وإذا أمرها أ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عند الترمذي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إلا أن انقط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جيح عند البيهقي والبغوي في معجم الصحاب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را فلم ينكح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هو مرسل وكذا جزم به أبو داود والدول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بن ماجه والحا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 للمتحابين مثل 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ا عند أحمد وأبي داود والحاكم وصححه و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رورة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رواية عطاء عن عكرم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طاهر هو ابن ورا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ابن أبي الجوار وهو موثوق هكذا في التلخيص أنه من رواية عطاء عن عكرم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ه ولعله من رواية عمرو بن عطاء بن وراز وهو مجهول من السادسة أو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بن أبي الجوار وهو مقبول من الخامسة وكأنه سقط من التلخيص اسم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ورة بفتح الصاد المهملة الذي لم يتزوج والذي لم ي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ياض بن غن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وجوا عاقرا ولا عجوزا فإني مكاثر بكم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 عن الصنابح بن الأعسر وسهل بن حنيف وحرملة بن النعمان ومعاوية بن ح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إلى ذلك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نس أيضا وعبد اللّ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قل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أيضا وجابر وسيأتي ذلك في الباب الذ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لغة الضم والت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رع عقد بين الزوجين يحل به الوطء وهو حقي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مجاز في الوطء وهو الصحيح لقوله تعالى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نكحوهن بإذ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ه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طء لا يجوز بالأذن وقال أبو حنيفة هو حقيقة في الوطء 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قد ل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كحوا تكث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كح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يحيى و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أنه مشترك بينهما وب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زج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ارسي إنه إذا قيل نكح فلانة أو بنت فلان ف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إذا قيل نكح زوجته فالمراد به الوطء ويدل على القول الأول ما قيل أنه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إلا للعقد كما صرح بذلك الزمخشري في كشافه في أوائل سورة النور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قض لقوله تعالى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تنكح زوجا غ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حسين بن فارس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لم يرد في القرآن إلا للتزويج إلا قوله تعالى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بتلوا اليتامى حتى ى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غوا النكا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اد به الح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ش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شر جماعة يشملهم وصف ما والشباب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 قال الأزهري لم يجمع فاعل علي فعال غيره وأصله الحركة والنش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سم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إلى أن يكمل ثلاثين هكذا أطلق الشافعية حكى ذلك عنهم صاحب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بي في المفهم يقال له حدث إلى ست عشرة سنة ثم شاب إلى اثنين وثلاثين ثم ك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مخشري إن الشباب من لدن البلوغ إلى اثنين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شاس الم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واهر إلى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الأصح المختار إن الشباب من لدن البلوغ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وثلا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شاس المالكي في الجواهر إلى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ال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أن الشباب من بلغ ولم يجاوز الثلاثين ثم هو كهل إلى أن يجاوز الأربع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وياني وطائفة من جاوز الثلاثين سمي شيخا زاد ابن قتيب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الخمسين وقال أبو إسحاق الأسفرايني عن الأصحاب المرجع في ذلك اللغة وأما 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فيختلف باختلاف الأمزجة ه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مز و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نيث ممدودا وفيها لغة أخرى بغير همز ولا مد وقد تهمز وتمد بلا 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المراد بالباء النكاح وأصله الموضع يتبوؤه ويأو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 المراد بالباءة هنا على قولين يرجعان إلى معنى واحد أصحهما 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اللغوي وهو الجماع فتقديره من استطاع منكم الجماع لقدرته على مؤنة وهي مؤ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فليتزوج ومن لم يستطع الجماع لعجزه عن مؤنة فعليه بالصوم ليدفع شهوته و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نية مكا يقطعه الو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 إن المراد بالباءة مؤنة النكاح 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ما يلازمها وتقديره من استطاع منكم مؤنة النكاح فليتزوج ومن لم يستطع فلي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العاجز عن الجماع لا يحتاج إلى الصوم لدفع الشهوة فوجب تأويل الباء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عياض لا يبعد أن تختلف الاستطاعتان فيكون المراد ب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 الباءة أي بلغ الجماع وقدر عليه فليتزوج و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 يستط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يقدر على التزويج وقيل الباءة بالمد القدرة على مؤن النكاح وبالقصر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لا مانع من الحمل على المعنى الأعم بأن يراد بالب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على الوطء ومؤن التزويج وقد وقع في رواية عند الإسماعيلي من طريق أبي عو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طاع منكم أن يتزوج فلي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ذا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ك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لابن ماجه من حديث عائشة والبزار من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أي أشد غضا وأشد إحصانا له ومنعا من الوقوع في ال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ذا من اغراء الغائب ولا تكاد العرب تغري إلا الشاهد تقول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 ولا تقول عليه ز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يبي وجوابه أنه لما كان الضمير للغائب راجع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ة من وهي عبارة عن المخاطبين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ش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قوله عليه لانه بمنزلة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قاضي عياض بأن الحديث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غراء الغائب بل الخطاب للحاضرين الذي خاطبهم أولا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طاع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حسنه القرطبي والحافظ والارشاد إلى الصوم لما فيه من الجوع والامتنا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يرات الشهوة ومستدعيات طغي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واو والمد و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ز ومنه وجأ في عنقه إذا غمزه وجأه بالسيف إذا طعنه به وجأه الثييه غمزهم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ية الصيام وجاء استعارة والعلامة المشابهة لأن الصوم لما كان مؤثر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شهوة النكاح شبه بالو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ا الحديث على أن من لم يستطع ال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طلوب منه ترك التزويج لإرشاده صلى اللّه عليه وآله وسلم من كان كذلك إلى ما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عف دا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 أهل العلم إلى أنه مكروه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على عثمان ابن مظعون التب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قطاع والمراد به هذا الإنقطاع من النكاح وما يتبعه من الملاذ إلى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 تعالى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بتل إليه تبت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إليه انقطاعا وفسره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خلاص وهو لازم للإ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ذن له لاختص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ى هو 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ثيين وانتزاع البيض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يبي كان الظاهر أن يقول ولو أذن له لتبت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عدل عن هذا الظاهر إلى قوله لاختصينا لإرادة المبالغة أي لبالغنا في التب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فضي بنا الأمر إلى الاختصاء ولم يرد به حقيقة الاختصاء لانه حرام وقيل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اهره وكان ذلك قبل النهي عن الاختص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حديث عثمان ابن مظعون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ني رجل يشق على العزوبة فأذن لي في الاختصاء قال لا ولكن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لفظ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يا رسول اللّه أتأذن لي في الاختص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اللّه أبدلنا بالرهبانية الحنيفية السم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ذلك من طريق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عون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را من أصحاب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أصل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ثلاثة رهط إلى بيوت أزواج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 عن عبادة النبي صلى اللّه عليه وآله وسلم فلما أخبروا كأنهم تقالوها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نحن من النبي صلى اللّه عليه وآله وسلم قد غفر اللّه له ما تقدم من ذن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أصوم و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هو الاقتصاد في الطاعات لأن أتعاب النفس فيها والتشديد عليها يفضي إ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والدين يسر ولن يشاد أحد الدين الا غلبه والشريعة المطهرة مبنية على الت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تن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غب عن سنتي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سنة الط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غبة الا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صلى اللّه عليه وآله وسلم أن التارك لهديه القويم الم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هبانية خارج عن الاتباع إلى الابتداع وقد أسلفنا الكلام على مثل هذه ال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طن من هذا 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ير هذه الأمة أكثرها 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بخير هذه الأمة النبي صلى اللّه عليه وآله وسلم كما يدل على ذلك 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طبران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خيرنا كان أكثرنا 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يكون التقييد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لاخراج مثل سليمان فإنه كان أكثر 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راد ابن عباس ان خير أم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أكثرها نساء من غيره ممن يساويه فيما عدا ذلك من الفض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الذي يظهر ان مراد ابن عباس بالخير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بالأمة أخصاء أصحابه وكأنه أشار إلى ان ترك التزويج مرجوح إذ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اجحا ما آثر النبي صلى اللّه عليه وآله وسل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دل بهذا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في الحديث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غب عن سن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ائر ما في أحاديث الباب من الأوامر ونحوها من قال ب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قد قسم العلماء الرجل في التزويج إلى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ئق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على مؤنة الخائف على نفسه فهذا يندب له النكاح عند الجميع وزاد الحناب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نه يجب وبذلك قال أبو عوانة الأسفرايني من الشافعية وصرح به في صحيح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ذلك قال أبو عوانة الاسفرايني من الشافعية وصرح به في صحيحه ونقله المصع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مختصر الجويني وجها وهو قول داود وأتباع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ت الهادوية مع ال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فس من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 وفرض على كل قادر على الوطء إن وجد ما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و يتسري ان يفعل أحدهما فإن عجز عن ذلك فليكثر من الصوم وهو قول جماعة م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 أحمد أنه لا يجب على القادر التائق الا إذا خشي العنت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اقتصر ابن ه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اوردي الذي نطق به مذهب مالك أنه مندو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ندنا في حق من لا ينكف عن الزنا ا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 المستطيع الذي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على نفسه ودينه من العزوبة لا يرتفع عنه ذلك الا بالتزويج لا يختلف في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ويج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دقيق العيد الوجوب على من خاف العنت عن المازري وكذلك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تحريم على من يخل بالزوجة في الوطء والانفاق مع عدم قدر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لا يضر بالزوجة مع عدم التوقان إليه وتزداد الكراهة إذا كان ذلك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ل بشيء من الطاعات التي يعتادها والاستحباب فيما إذا حصل به معنى مقص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شهوة واعفاف نفس وتحصين فرج ونحو ذلك والأباحة فيما إذا اتفقت الدو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ت الهادوية إلى مثل هذا الت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تحباب فمن هذه صفته لما تقدم من الأدلة المقتضية للترغيب في مطلق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 هو مندوب في حق كل من يرجى منه النسل ولو لم يكن له في الوطء 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ي حق من له رغبة في نوع من الاستمتاع بالنساء غير الوطء فاما من لانسل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 له في النساء ولا في الاستمتاع فهذا مباح في حقه إذا علمت المرأة بذلك ورض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 انه مندوب أيضا لعم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هبانية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لم أر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لكن في حديث سعد بن أبي وقاص عند الطبراني إن اللّه أبدلنا بالرهب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يفية السم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فة المرأة التي يستح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ط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بي صلى اللّه عليه وآله وسلم كان يأمر بالب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ي عن التبتل نهيا شديدا ويقول تزوجوا الودود الولود فإني مكائر بكم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 ا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حوا أمهات الأولاد فأني اباهي بك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أني أصبت امرأة ذات حسب وجمال وأنها لا تلد فاتزوجها قال لا ثم 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نهاه ثم أتاه الثالثة فقال تزوجوا الودود الولود فأن مكاثر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أخرجه أيضا ابن حبان وصححه وذكره في مجمع الزوائ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ين فقال في أحدهما رواه أحمد والطبراني في الأوسط من طريق حفص بن عمر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ابن أبي حاتم وروى عنه جماعة وبقية رجاله رجال الصحيح وقال في موضع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ّه بن عمرو أشار إليه الترمذي وقال في مجمع الز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ريربن عبد اللّه العامري وقد وثق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عقل أخرجه أيضا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أحاديث قد قدمت الإشارة وقد تقدم تفسير التب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ود كثيرة الولد والودود المودودة لما هي عليه من حسن الخلق والتودد إلى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عول بمعنى 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ئرة يوم القيامة إنما تكون بكثرة أمت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هذه الأحاديث وما في معناها تدل على مشروعية النكاح ومشروع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منكوحة ولو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 بعد أن ذكر بعض أحاديث الباب ما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وإن كان في الكثير منها ضعف فمجموعها يدل على أن لما يحصل به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رغيب في الزويج أصلا لكن في حق من يتأتى منه النس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قسام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ه يا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بكرا أم ثيبا قال ثيبا قال هلا تزوجت بكرا تلاعبها وتلاع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أربع لمالها ولحسبها ولجمالها ولدينها فأظفر بذات الدين تربت يد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ا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ح على دينها ومالها وجمالها فعليك بذات الدين تربت يد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لم توطأ والثيب هي التي قد وطئ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عبها وتلاع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بخاري في رواية له في النفق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احكها وتضاحك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عب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عبها تداع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ال المهملة مكان اللام و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نكاح الأبكار الا لمقتض لنكاح الثيب كما وقع لجابر فإنه قال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ما قال له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أبي وترك سبع بنات أوتسع بنات فتزو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با كرهت أن أجيئهن بمثلهن فقال بارك اللّ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البخاري في النفقات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ه ذكرها في المغازي من صحي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لي تسع أخوات فكرهت أن أجمع إليهن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اء مثلهن ولكن امرأة تقوم عليهن وتمشطهن قال أص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ح المرأة 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أجل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 والسين المهملتين بعدها باء موحدة أي شرفها والحسب في الأصل ال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باء وبالأقارب مأخوذ من الحساب لأنهم كانوا إذا تفاخروا عدوا مناقبهم ومآ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م وقومهم وحسبوها فيحكم لمن زاد عدده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بالحسب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حسنة وقيل المال وهو مردود بذكره قبله ويؤخذ منه أن الشريف النسيب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تزوج نسيبة الا أن تعارض نسيبة غير دينة وغير نسيبة دينة فتقدم ذات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ي كل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خرجه أحمد والنسائي وصححه ابن حبان والحاكم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 رف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أحساب أهل الدنيا الذي يذهبون إليه المال فقال الحافظ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راد أنه حسب من لا حسب له فيقوم النسب الشريف لصاحبه مقام المال لمن لا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منه حديث سمرة رف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ب المال والكرم 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والترمذي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لحاك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ه استحباب نكاح الجميلة ويلحق بالج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الجمال في الصفا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ظفر بذات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لائق ب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المروءة أن يكون الدين مطمح نظره في كل شيء لا سيما فيما تطول صحبته كال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في حديث عبد اللّه بن عمرو عند ابن ماجه والبزار والبيهقي رف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وا النساء لحسنهن فعسى حسنهن أن يرديهن ولا تزوجهن لأموالهن فعسى أمواله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غيهن ولكن تزوجوهن على الدين ولأمة سوداء ذات دين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ل إن معنى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اخبار منه صلى اللّه عليه وآله وسلم بما يفعله الناس في العادة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ون هذه الخصال الأربع وآخرها عندهم ذات الدين فاظفر أيها المسترشد ب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ت يد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صقت بالتراب وهي كناية عن الفقر 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بر بمعنى الدعاء لكن لا يراد به حقيقته وبهذا جزم صاحب العمدة وزاد غيره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ر ذلك من النبي صلى اللّه عليه وآله وسلم في حق مسلم لا يستجاب لشرطه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عربي ان المعنى استغنت ورد بأن المعروف أترب إذا استغنى وتر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عناه ضعف عقلك وقيل افتقرت من العلم وقيل فيه شرط مقدر أي وقع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 تفعل ورجحه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عنى تربت خابت قال القرطبي معنى الحديث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خصال الأربع هي التي يرغب في نكاح المرأة لاجلها فهو خير عما في الوج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انه وقع الأمر به بل ظاهره إباحة النكاح لقصد كل من ذلك قال ولا يظن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ن هذه الأربع يؤخذ منها الكفاءة أي تنحصر فيها فإن ذلك لم يقل به أحد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وإن كانوا اختلفوا في الكفاءة ما هي وسيأتي الكلام على الكف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" name="Image73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طبة المجبرة إلى وليها والرشيدة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اك عن عر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إلى أبي بكر فقال له أبو بكر إنما أنا أخوك فقال أنت أخي في دين اللّه و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ي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هكذا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أبو سلمة أرسل إليّ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حاطب بن أبي بلتعة يخطبني له فقلت له إن لي بنتا وأنا غي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ما ابنتها فتدعو اللّه أن يغنيها عنها وأدعو اللّه أن يذهب بال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م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فيه دليل على أن خطبة المرأة الصغيرة البكر تك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ا قال ابن بطال وفيه أن النهي عن انكاح البكر حتى تستأمر مخصوص بالمبالغ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منها 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غيرة فلا أذن لها وسيأتي الكلام على ذلك في باب 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جبار والاستئما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غي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يغة يستوي فيها الم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نث فيقول كل واحد منهما أنا غيور والمراد بالغيرة التي وصفت بها نفسه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ار إذا تزود زوجها امرأة أخرى والنبي صلى اللّه عليه وآله وسلم قد كان له زو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واغار أهله تزوج عليها فغار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بالغة الثيبة تخطب إلى نفسها وسيأتي الكلام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" name="Image74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أن يخطب الرجل على خط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أخو المؤمن فلا يحل للمؤمن أن يبتاع على بيع أخيه ولا يخطب على خطبة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الرجل على خطبة أخيه حتى ينكح أو ي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طب الرجل على خطبة الرجل حتى يترك الخاطب قبله أو يأذن له الخ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تاع على بيع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هذا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ستدل بهذا الحديث على تحريم الخطبة على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في أول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تدل بالنهي المذكور في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وفي لفظ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بيع بعضكم على بيع بعض أو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لأحمد من حديث الحسن عن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نه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الرجل على خطب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هذا الجمهور وجزموا بأن النهي التحري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ذلك الحافظ في فتح ال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 ان النهي ههنا للتأديب وليس ب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يبطل العقد عند أكثر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لاملازمة بين كونه للتحري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لان عند الجمهور بل هو عندهم للتحريم ولا يبطل العقد وحكى النووي ان النه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حريم بالإجماع ولكنهم اختلفوا في شروطه فقالت الشافعية والحنابلة محل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رحت المخطوبة بالإجابة أو وليها الذي أذنت له وبذلك قال الهادوية فلو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الرد فلا تحريم وليس في الأحاديث ما يدل على اعتبار 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به من قول فاطمة بنت قيس للنبي صلى اللّه عليه وآله وسلم إن معاوية وأبا 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اها فلم ينكر النبي صلى اللّه عليه وآله وسلم ذلك عليهما بل خطبها لأسامة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جة كما قال النووي لاحتمال أن يكونا خطباها معا أو لم يعلم الثاني بخطبة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ّه عليه وآله وسلم أشار بأسامة ولم يخطب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قد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خطبة فلعله كان بعد ظهور رغبتها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حديث فاطمة الآتي قريب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خطبها مع معاوية وأبي جهم قبل مجيئها إلى النبي صلى اللّه عليه وآله وسلم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الكية لا تمتنع الخطبة إلا بعد التراضي على الصداق ولا دلي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الظاهري إذا تزوجها الثاني فسخ النكاح قبل الدخول وبعده وللمالكي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فقال بعضهم يفسخ قبله لا بعده قال في الفتح وحجة الجمهور أن الم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وهي ليست شرطا في صحة النكاح فلا يفسخ النكاح بوقوعها غير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طب الرجل على خطبة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ه لا يجوز للرجل أن يخطب على 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 ولا على خطبة الكافر نحو أن يخطب ذمية فلا يجوز لمن يجوز نكاحها أن يخط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قيد هذا الإطلاق بقوله في حديث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طب الرجل على خطب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أخوة بين المسلم والكافر وبقوله في حديث عق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أخو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خرج بذلك الفاسق وإلى المنع من الخطبة على خطبة الكافر والفاسق ذهب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التعبير بالاخ خرج مخرج الغالب فلا مفهوم له وذهب الأوزاعي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إلى أنها تجوز الخطبة على خطبة الكافر وهو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قبة حتى يذر في ذلك دليل على أنه يجوز للآخر أن يخطب بعد أ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ة الأول عن النكاح وأخرج أبو الشيخ من حديث أبي هريرة 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كح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عريض بالخطبة في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اطمة بنت 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وجها طلقها ثلاثا فلم يجعل ل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سكنى ولا نفقة قالت وقال لي رسول اللّه صلى اللّه عليه وآله وسلم إذا ح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ذنيني فآذنته فخطبها معاوية وأبو جهم وأسامة بن زيد فقال رسول اللّه أما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ل ترب لامال له وأما أبو جهم فرجل ضراب للنساء ولكن أسامة فقالت بيدها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أسامة فقال لها رسول اللّه صلى اللّه عليه وآله وسلم طاعة اللّه وطاعة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فتزوجته فاغتبط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عرضتم به من خطبة النساء يقول أني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ويج ولوددت أنه يسر لي امرأ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كينة بنت حنظل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عليّ محمد بن علي ولم ي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ي من مهلكه زوجي فقال قد عرفت قرابتي م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بتي من علي وموضعي من العرب قلت غفر اللّه لك يا أبا جعفر إنك رجل يؤخذ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طبني في عدتي فقال إنما أخبرتك بقرابتي م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ي وقد دخل رسول اللّه صلى اللّه عليه وآله وسلم على أم سلمة وهي متأي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مة فقال لقد علمت انى رسول اللّه صلى اللّه عليه وآله وسلم وخيرته من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ي من قومي كانت تلك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كينة رواه الدارقطني من طريق عبد الحمن بن سليمان بن الغ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هي عمته وهو منقطع لان محمد بن علي هو الباقر ولم يدرك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كنى ولا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ه فقيل هو ابن أبي سفيان وقي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ل ض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ع عصاه عن عا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ن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ضربه للنساء كما وقع التصريح بذلك في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بط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طة بكسر الغين المعجمة حسن الحال والمسرة ك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فسير التعريض المذكور في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مخشري التعريض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المتكلم شيئا يدل به على شيء لم يذكره وتعقب بأن هذا التعريف لا يخرج 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سعد الدين بأنه لم يقصد التعريف ثم حقق التعريض بأنه ذكر شيء مقصود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ي أو مجازي أو كنائي ليدل به على شيء آخر لم يذكر في الكلام مثل أن يذكر ال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سليم ومراده التقاضي فالسلام مقصود والتقاضي عرض أي ميل إليه الكلام عن عرض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وامتاز عن الكناية فلم يشتمل على جميع أقس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هما يجت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رقان فمثل جئت لا سلم عليك كناية وتع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طويل النجاد كناية لا تع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آذيتني فستعرف خطايا لغير المؤذى تعريض بتهديد المؤذى لا كناية وقد 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تعريض المذكور في الآية أن يقول لها أني فيك لراغب ولا يستلزم ال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غبة التصريح ب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عريض ما وقع في حديث فاطمة بنت قيس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ها لا تفوتينا ب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ر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صلى اللّه عليه وآله وسلم لام سلمة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اتفق العلماء على أن المراد بهذا الحكم م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واختلفوا في المعتدة من الطلاق البائن وكذا من وقف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ج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افعي لا يجوز لأحد أن يعرض لها بالخطبة فيها والحاصل أن التصريح ب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لجميع المعتدات والتعرض مباح للأولى وحرام في الأخيرة مختلف فيه في الب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من صرح بالخطبة في العدة لكن لم يعقد الا بعد انقضائها فقال مالك يفا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و لم 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يصح العقد وان ارتكب النهي بالتصريح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ف 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هلب علة المنع من التصريح في العدة أن ذلك ذري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قعة في المدة التي هي محبوسة فيها على ماء الميت أو المطلق وتعقب ب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تصلح أن تكون لمنع العقد لا لمجرد التصريح الا أن يقال التصريح ذري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العقد ذريعة إلى الوقاع وقد وقع الاتفاق على أنه إذا وقع العقد في العدة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هل تحل له بعدذلك فقال مالك والليث والأوزاعي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بعد وقال الباقون بل يحل له إذا انقضت العدة أن يتزوجها إذ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ظر في الخط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لواهبة المتفق عليه فصعد فيها النظر وص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شعبة أنه خطب امرأة فقال النبي صلى اللّه عليه وآله وسلم انظ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حرم أن يؤدم بين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أب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رجل امرأة فقال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نظر إليها فإن في أعين الأنصار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سمعت رسول اللّه صلى اللّه عليه وآل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طب أحدكم المرأة فقدر أن يرى منها بعض ما يدعوه إلى نكاحها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سى بن عبد اللّه عن أبي حميد أو حميد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إذا خطب أحدكم أحدكم إمرأة فلا جناح عليه أن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ذا كان إنما ينظر إليها لخطبة وإن كانت لا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مسلم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إذا ألقي اللّه عز وجل في قلب امرئ خطبة امرأة فلا بأس أن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واهبة نفسها سيأتي في باب جعل تعليم القرآن صداقا و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نه هنالك إن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مغيرة أخرجه أيضا الدارمي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أخرجه أيضا مسلم في صحيحه من حديث أبي حازم عنه و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 اللّه عليه وآله وسلم فأتاه رجل فأخبره أنه تزوج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قال رسول اللّه صلى اللّه عليه وآله وسلم انظرت إليها قال لا قال فا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إليها فإن في أعين الأنصار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أخرجه أيضا الشافعي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والبزار والحاكم وص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رجاله ثقات وفي إسناده 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ه ابن القطان بواقد بن عبد الرحمن وقال المعروف واقد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اقد بن عمرو وكذلك رواية الشافعي وعبد الرزاق وحديث أبي حميدة أخرج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البزار وأورده الحافظ في التلخيص وس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جمع الزوائ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حمد بن سلمة أخرجه أيضا ابن حبان والحاكم وصححاه و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نس عند ابن حبان والدارقطني والحاكم وابن عو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وه وهو مثل حديث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ا عند أحمد والطبراني والحاكم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بعث أم سلمة إلى امرأة فقال انظر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وبيها وشمي معاط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كره احمد والمشهور فيه من طريق عمارة عن ثاب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في المراسيل عن موسى بن اسمعيل عن حماد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وا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صنعاني عن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الحنفية عن عبد الرزاق وسعيد بن منص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ي ابنته أم كلثوم فذكر له صغرها فقال أبعث بها أليك فإن رضيت فهي امرأ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ل بها إليه فكشف عن ساقها فقالت لولا أنك أمير المؤمنين لصككت عي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دم بين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حصل الموافقة والملائمة بين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أعين الأنصار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عمش وقيل صغر قال في الفتح الثاني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عوانة في مستخرجه فهو المعتمد وأحاديث الباب فيها دليل على أن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ظر الرجل إلى المرأة التي يريد أن يتزوجها والأمر المذكور في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مغيرة وحديث جابر للإباحة بقرينة قوله في حديث أبي حميد فلا جناح علي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حمد بن مسلمة فلا بأس وإلى ذلك ذهب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قاضي عياض كرا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أ مخالف للأدلة المذكورة ولأقوال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الخلاف في ال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وز النظر إليه من المخطوبة فذهب الأكثر إلى أنه يجوز إلى الوجه والكفين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داود يجوز النظر إلى جميع البدن وقال الأوزاعي ينظر إلى مواضع اللحم 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أن يجوز له النظر إليها سواء كان ذلك بإذنها أم لا وروى عن مالك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خلوة بالأجنبية والأمر بغ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ظر والعفو عن نظر الفج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من كان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واليوم الآخر فلا يخلون بامراة ليس معها ذو محرم منها فإن ثالث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ربيع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خلون رجل بامرأة لا تحل له فإن ثالثهما الشيطان إلا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معناه لابن عباس في حديث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ا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لى عورة الرجل ولا تنظر المرأة إلى عورة المرأة ولا يفضي الرجل إلى ال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الواحد ولا المرأة إلى المرأة في الثوب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بن عبد اللّ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نظر الفجأة فقال أصرف بص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مسلم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ل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لا تتبع النظرة النظرة فإن لك الأولى وليست لك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ياكم والدخول على النساء فقال رجل من الأنصار يا رسول اللّه أفرأيت الحمو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و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معنى الحمو يقال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كأنه كره أن يخلو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وعامر يشهد لهما حديث ابن عباس الذي أشار إليه المصن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باب النهي عن سفر المرأة للحج من كتاب الحج وقد أشار الترمذي إلى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ريدة قال الترمذي حديث غريب لا نعرفه إلا من حديث شريك وأخرج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من حديث علي البزار والطبراني في الأوسط قال في مجمع الزوائد ورجال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والخلوة بالأجنبية مجمع على تحريمها كما حكى ذلك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ما في الحديث من كون الشيطان ثالثهما وحضوره يوقعهما في المعصية وأ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حرم فالخلوة بالأجنبية جائزة لامتناع وقوع المعصية مع حضوره واختلفوا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غيره مقامه في ذلك كالنسوة الثقات فقيل يجوز لضعف ال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 يجوز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أخرج نحوه أحمد والحاكم من حديث جابر وأخرج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بن حبان والحاكم من حديث ابن عباس وأخرجه أيضا الطبراني في الأوسط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 وأخرجه أيضا البزار من حديث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الرجل إلى عورة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لى الرجل نظر عورة الرجل وعلى المرأة نظر عورة المرأة وقد تقدم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يان العورة من الرجل والعورة من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هنا العورة المغل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البحر فصل يجب ستر العورة المغلظة من غير له الوطء إجماعا لقول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عو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نحو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ضي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ه يحرم أن يضط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ع الرجل أو المرأة مع المرأة في ثوب واحد من الإفضاء ببعض البدن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نة لوقوع المحرم من المباشرة أو مس العورة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ريدة 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نظر الواقع فجأة من دون قصد وتعمل لا يوجد اثم الناظر لأن التكليف به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استطاعة وإنما الممنوع منه النظر الواقع على طريقة التعميد أو ترك صرف 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فجأة وقد استدل بذلك من قال بتحريم النظر إلى الأجنبية ولم يحكه في البح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ؤيد باللّه و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أيضا عن الفقهاء والإمام يحي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لو لشهوة وتعقبه صاحب المنار أن كتب الفقهاء ناطقة بالتحريم قال ففي منه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وهو عمدتهم ويحرم نظر فحل لالغ إلى عورة حرة أجنبية وكذا وجهها وكفي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 فتنة وكذا عند الأمن على الصحيح ثم قال في نظر الأجنبية إلى الأجنبي ك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نتهى من كتب الحنابلة ولشاهد ومعامل نظر وجه مشهود عليه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مله وكفيها لحاجة والحنفية لا يجيزون النظر إلى الوجه والكفين مع الشهوة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ز ولا ينظر من اش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رح العيني في الشاهد لا يجوز له وقت التح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نظر إليها لشهوة هذا ما تعقب به صاحب المنار قال بهجة المحافل للعامري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دث السنة الخامسة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نزول الحجاب وفيه مصالح جليلة وعوائ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جميلة ولم يكن لأحد بعده النظر إلى أجنبية لشهوة أو لغير شهوة وعفى عن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أ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سيلفية للإمام يحيى في شرح الحديث الرابع والعشر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فضول النظر فإنه يبذر الهوى ويولد ال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ى النساء الأجانب الشهوة أو الغير 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ظفر في البيان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النظر إلى الأجنبية مع الشهوة اتف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عز الدين في جوا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معمول عليه رواية شرح الأزهار وهي رواية البحر أن الإمام يحيى ومن يجو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ولو مع شهو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استدل به المانعون من النظر مطلق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مؤمنين يغضوا من أبصار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1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ألوهن من ور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ذلك خاص بأزواج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ما شرع قطعا لذريعة وقوف أصحاب رسول اللّه صلى اللّه عليه وآله وسلم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أن الاعتبار بعموم اللفظ لا بخصوص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ـ ما استدلوا به حديث ابن عباس عند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ردف الفضل بن العباس يوم النحر خلفه وفيه قصة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يئة الخثعمية فطفق الفضل ينظر إليها فأخذ النبي صلى اللّه عليه وآله وسلم بذ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فحول وجهه عن النظ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عل ذلك لمخافة الفتنة لما أخرجه الترمذي وصححه من حديث علي وفيه فقال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يت عنق ابن عمك فقال رأيت شابا وشابة فلم آمن عليهما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نبط منه ابن القطان جواز النظر عند أمن الفتنة حيث لم يأ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غطية وجهها فلو لم يفهم العباس أن النظر جائز ما سأل ولو لم يكن ما فهمه جائز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أيضا يصلح للاستدلال به على اختصاص آية الحجاب الس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وجات النبي صلى اللّه عليه وآله وسلم لأن قصة الفضل في حجة الوداع وآية الحج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زينب في السنة الخامسة من الهجرة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بدين زينتهن إل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هر من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لبيهقي عن ابن عباس أن المراد بما ظهر الوجه والك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أيضا عن عائشة نحوه وكذلك روى الطبران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أيض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 هي الك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 ذلك عن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كشاف الزين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نت به المرأة من حلي أو كحل أو خضاب فما كان ظاهرا منها كالخاتم والفتخة والك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ضاب فلا بأس بابدائه للأجانب وما خفي منها كالسوار والخلخال والدملج والق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ليل والوشاح والقرط فلا تبديه الا لهؤلاه المذكورين وذكر الزينة دون مواق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بالغة في الأمر بالتصون والتستر لان هذه الزين واقعة على مواضع من الجسد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يها لغير هؤلاء وهي الذراع والساق والعضد والعنق والرأس والصدر والأذن ف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داء الزين نفسها ليعلم أن النظر إليها إذا لم يحل لملابستها تلك المواقع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ظر إليها غير ملابسة لها لا مقال في حله كان النظر إلى المواقع أنفسها متم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ظر ثابت القدم في الحرمة شاهدا على أن النساء حقهن أن يحتطن في سترها ويت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الكشف عن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أن المرأة تبدي من مواضع الزينة ما تدعو الحاج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زاولة الأشياء والبيع والشراء والشهادة فيكون ذلك مستثنى من عموم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داء مواضع الزينة وهذا على فرض عدم ورود تفسير مرفوع وسيأتي في الباب الذ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هذا ما يدل على أن الوجه والكفين مما يست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و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منه أكثر من غيره كما أن الخوف من الموت أكثر من الخوف من غيره قال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و أخو الزوج وروى مسلم عن الليث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مو أخو الزوج وما أشبه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 الزوج ابن العم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اتفق أهل اللغة على أن الأحماء أ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المرأة كأبيه وأخيه وابن أخيه وابن عمه ونحوهم وأن الأختان أقارب زوجة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أصهار تقع على النوع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المرأة عورة إلا الوجه والكفين و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بدها كمحرمها في نظر ما يبدو منها غا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الد بن دريك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سماء بنت أبي بكر دخ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وعليها ثياب رقاق فأعرض عنها وقال يا أسماء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إذا بلغت المحيض لم يصلح لها أن يرى منها إلا هذا وهذا وأشار إلى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 هذا مرسل خالد بن دريك لم يسمع م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تى فاطمة ب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هبه لها قال وعلى فاطمة ثوب إذا قنعت به رأسها لم يبلغ رجليها وإذا غط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ا لم يبلغ رأسها فلما رأى النبي صلى اللّه عليه وآله وسلم ما تلقى قال إ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أس إنما هو أبوك وغلا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يعضد ذلك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ا كن مكاتب وكا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ؤدي فلتحتج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في إسناده سعيد بن بشير أبو عبد الرحمن النصري نزيل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بني نصر وقد تكلم في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افظ أبو أحمد الجرجاني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رواه عن قتادة غير سعيد بن بشير وقال مرة فيه عن خالد بن دريك عن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أخرجه أيضا البيهقي وابن مردويه وفي إسناده أبو جميع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ينار الهجيمي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عي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رعة الرازي بصري 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حديث الذي أشار إليه المصنف وجعله عاضدا لحديث أنس قد تقدم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من كتاب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دال مصغرا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فتح الدال و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ياء وضم اللا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لمن قال أنه يجوز نظر ال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وهذا عند أمن الفتنة مما ت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 إليه من جماع أو ما دونه أماعند خوف الفتنة فظاهر إطلاق الآية والحديث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الحاجة ويدل على تقييده بالحاجة اتفاق المسلمين على منع النساء أن يخر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ات الوجوه لا سيما عند كثرة الف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قاضي عياض عن العلماء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ا ستر وجهها في طريقها وعلى الرجال غض البصر للآية وقد تقدم الخلاف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المشددة سترت وغط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ك وغلا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جوز للعبد النظر إلى سيدته وأنه من محار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بها ويسافر معها وينتظر منها ما ينظر إليه محرمها وإلى ذلك ذهبت عائشة و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 والشافعي في أحد قوليه وأصحابه وهو قول أكثر السلف وذهب الجمهور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وك كالأجنبي بدليل صحة تزوجها اياه بعد العتق وحمل الشيخ أبو حامد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عبد كان صغيرا لإطلاق لفظ الغلام ولأنها واقعة حال واحتج أهل القو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بحديث الاحتجاب من المكاتب الذي أشار إليه المصنف وب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1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ماملك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ما أجاب به سعيد بن المسيب من أن الآية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اء كما رواه عنه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غير أولي الأ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كان عند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مخنث فقال لعبد اللّه بن أبي أمية أخي أم سلمة يا عبد اللّه إن فتح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الطائف فإني أدلك على ابنة غيلان فإنها تقبل بأربع وتدبر بثمان و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لا يدخلن هؤلاء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كان يدخل على أزواج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خنث قالت وكانوا يعدونه من غير أولي الأربة فدخل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وما وهو عند بعض نسائه وهو ينعت امرأة قال إذا أقبلت أقبلت بأربع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رت أدبرت بثمان فقال النبي صلى اللّه عليه وآله وسلم أرى هذا يعرف ما ه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ن عليكم هذا فاحج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زاد في رواية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داء كل جمعة يست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اوزاعي في هذه الق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يا رسول اللّه إنه إذ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وع فأذن له أن يدخل في كل جمعة مرتين فيسأل ثم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والنون وكسرها والفتح المشهور وهو الذي ي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ويتكسر في مشيته ويتثنى فيها كالنساء وقد يكون خلقة وقد يكون تصنع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قة ومن كان ذلك فيه خلقة فالغالب من حاله أنه لا أرب له في النساء ول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 النبي صلى اللّه عليه وآله وسلم يعددن هذا المخنث من غير أولى الاربة و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بنه إلا أن ظهر منه ما ظهرمن هذا الكلام واختلف في اسمه فقال القاضي الأش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هيت بكسر الهاء ثم تحتية ثم فوقية وقيل صوابه هنب بالنون والباء الموحدة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رستويه وقال أن ماسواه تصحيف وأنه الأحمق المعروف وقيل اسمه ماتع بالمثناة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فاختة المخزومية بنت عمرو بن بن ع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بأربع وتدبر ب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أربع هو العكن جمع عكنة وهي الطية التي تكون في البطن يقال تعكن ال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ر ذلك فيه ولكل عكنة طرفان فإذا رأهن الرائي من جهة البطن وجدهن أربع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ن من جهة الظهر وجدهن ثم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يب عن مالك معناه أن أعكانها ين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على بعض وهي في بطنها أربع طرائق وتبلغ أطرافها أي خاصرتها وفي كل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تفسير مالك المذكور تبعه فيه الجمهور وحاصله أنه وصفها ب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ءة البدن بحيث يكون لبطنها عكن وذلك لا يكون إلا للسمينة من النساء وجرت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غالبا في الرغبة فمن تكون بتلك الصفة وقيل الأربع هي الشعب التي هي ال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ان والثمان الكتفان والمتنتان والليتان والساقان ولا يخفي ضعف ذلك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فيها ما ذكر فلا وجه لجعله من صفات المدح المقصودة في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ارة إلى جميع المخنثين وروى البيهقي أنه كان المخنثون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ثلاثة ماتع وهدم وه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ة والأرب الحاجة والشهوة إلى النساء لكبر أو تخنيث أو 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بفتح الهمزة الراء قال القرطبي هذا يدل على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ون أنه لا يعرف شيئا من أحوال النساء ولا يخطر له ببال ويشبه بأن التخنيث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ة وطبيعة ولم يعرف إلا ذلك ولهذا كانوا يعدونه من غير الأ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م من بيوتكم قال فأخرج فلانا وف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وزاد وأخرج عمر مخنثا وفي رواية وأخرج أبو بكر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نث ونفيه كان لثلاثة معان أحدها أنه كان يظن أنه من غير أولي الأربة ثم ل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ذلك الكلام زال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وصفه النساء ومحاسنهم وعوراتهن بحضرة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ى أن يصف المرأة زوجها فكيف إذا وصفها غيره من الرجال لسائ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له منه أنه كان يطلع من النساء وأجسامهن وعوراتهن على مالا يطلع عليه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أل ثم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سأل الناس شيئا ثم يرجع إلى الب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داء بالمد القفر وكل صحراء فهي بيداء كأنها تبيد سالكها أي تكاد تهلكه و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جواز العقوبة بالإخراج من الوطن لما يخاف من الفساد والفسق وجواز ال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خول في بعض الأوقات 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نظر المرأة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مونة فأقبل ابن أم مكتوم حتى دخل عليه وذلك بعد أن أمر بالحجاب فقال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احتجبا منه فقلنا يا رسول اللّه أليس أعمى لا يبصر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نا فقال أفعميا وأن أنتما ألستما تبصر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ّه عليه وآله وسلم يست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ائه وأنا أنظر إلى الحبشة يلعبون في المسجد حتى أكون أنا الذي أسأمه فاق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در الجارية الحديثة السن الحريصة على اللّ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بشة كانوا يلعبون عند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يوم عيد قالت فاطلعت من فوق عاتقه فطأطأ لي منكبيه فجعلت أنظر ا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وق عاتقه حتى شبعت ثم انص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 سلمة أخرجه أيضا النسائي وابن حبان وفي إسناده نبهان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مة شيخ الزهري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ائشة عند مالك في الموطأ أنها احت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مى فقيل لها أنه لا ينظر اليك قالت لكني أ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ديث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قال انه يحرم على المرأة نظر الرجل كما يحرم على الرجل نظر المرأة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شافعي وأحمد و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هو الأصح ول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2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ل للمؤمنات بغضض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بصار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ساء أحد نوعي الآدميين فحرم عليهن النظر إلى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قياسا على الرجال ويحققه أن المعنى المحرم للنظر هو خوف الفتنة و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أبلغ فإنها اشد شهوة وأقل عقلا فتسارع إليها الفتنة أكثر من الرجل واحت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الجواز فيما عدا ما بين سرته وركبته بحديث عائشة المذكور في الباب ويجا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كانت يومئذ غير مكلفة على ما تقضي به العبارة المذكورة في الباب ويؤي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ابها من الأعمى كما تقدم وقد جزم النووي بأن عائشة كانت صغيرة دون البلوغ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قبل الحجاب وتعقبه الحافظ بأن في بعض طرق الحديث ان ذلك كان بعد قدوم و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 وان قدومهم كان سنة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ائشة يومئذ ست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ايضا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قيس المتفق عليه انه صلى اللّه عليه وآله وسلم امرها ان تعتد في بي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م وقال انه رجل أعمى تضعين ثيابك عنده ويجاب بأنه يمكن ذلك مع غض البص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لازمة بين الأجتماع في البيت والنظر واحتجوا أيضا بالحديث الصحيح في مض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إلى النساء في يوم العيد عند الخطبة فذكرهن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فأمرهن بالصدقة وقد تقدم ويجاب أيضا بأن ذلك لا يستلزم النظر منهن لامكان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عظة ودفع الصدقة مع غض البصر وقد جمع أبو داود بين الأحاديث فجعل حديث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ا بازواج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فاطمة وما في معناه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 قلت وهذا جمع حسن وبه جمع المنذري في حواش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سنه شيخن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في الفتح بأن الأمر بالأحتجاب من ابن أم مكتوم 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أعمى مظنة أن ينكشف منه شيء ولا يشعر به فلا يستلزم عدم جواز النظر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يؤيد الجواز استمرار العمل على جواز خروج النساء إلى المساجد و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فار منتقبات لئلا يراهن الرجال ولم يؤمر الرجال قد بالأنتقاب لئلا ي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دل على مغايرة الحكم بين الطائفتين وبهذا احتج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عبون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ذلك في المسجد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تين عن أبي الحسن اللخمي أن اللعب بالحراب في المسجد منسوخ في القرآن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رآن فقوله تعالى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بيوت أذن اللّه أن ترف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ف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وا مساجدكم صبيانكم ومجان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أن الحديث ضعيف وليس فيه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تصريح بما أدعاه ولا عرف التاريخ فيثبت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بعض المالكية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عبهم كان خارج المسجد وكانت عائشة في المسجد وهذا لا يثبت عن مالك فإنه 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ه في طرق هذا الحديث كذا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أيضا جواز ال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و المباح وفيه حسن خلقه مع أهله وكرم معاشرت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شب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ة الشبع لقضاء الوطر من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نكاح الا ب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بن موسى عن الزهري عن عروة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ال أيما امرأة نكحت بغير أذن وليها فنكاحها باطل فنك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فنكاحها باطل فإن دخل بها فلها المهر بما استحل من فرجها فإن اشتجروا ف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من لا و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ثاني أبو داود الطيالسي و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كاح إلا بولي وأيما امرأة نكحت بغير أذن وليها فنكاحها باطل باطل باطل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ا ولي فالسلطان ولي من لا و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وج المرأة المرأة ولا تزوج المرأة نفسها فإن الزانية هي التي تزوج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بن خا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الطريق رك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امرأة منهن ثيب أمرها بيد رجل غير ولي فأنكحها فبلغ ذلك عمر فجلد النا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كح ورد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ّه عليه وآله وسلم أشد في النكاح بغير ولي من علي كان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موسى أخرجه أيضا ابن حبان والحاكم وصححاه وذكر ل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صحت الرواية فيه عن أزواج النبي صلى اللّه عليه وآله وسلم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وزينب بنت جحش ثم سرد تمام ثلاثين صحابيا وقد طرقه الدمياطي من المتأ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وصله وإرساله فرواه شعبة والثوري عن أبي إسحاق مرسلا ورواه ا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أسنده وأبو إسحاق مشهور بالتدليس وأسند الحاكم من طريق علي بن المدين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بخاري والذهلي وغيرهم أنهم صححوا حديث ا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أخرج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وانة وابن حبان والحاكم وحسنه الترمذي وقد أعل بالإرسال وتكلم فيه بعض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أن ابن جريج قال ثم لقيت الزهري فسألته عنه فأنكره وقد عد أبو القاسم بن م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من رواه عن ابن جريج فبلغوا عشرين رجلا وذكر أن معمرا وعبيد اللّه بن زحر تا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ريج على روايته اياه عن سليمان بن موسى وأن قرة وموسى بن عقبة و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وب بن موسى وهشام بن سعد وجماعة تابعوا سليمان بن موسى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الك الجنبي ونوح بن دراج ومندل وجعفر بن برقان وجماعة عن هشام بن عروة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ل ابن حبان وابن عدي وابن عبد البر والحاكم وغيره الحكاي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ج بإنكار الزهري وعلى تقدير الصحة لا يلزم من نسيان الزهري له أن يكون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أخرجه أيضا البيهقي قال ابن كثير الصحيح وقف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وقال الحافظ رجاله ثقات وفي لفظ للدارقطني كنا نقول التي تزوج نفسه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تبين أن هذه الزيادة من قول أبي هريرة وكذلك رواها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فة في طريق ورواها مرفوعة في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باس عند أحمد وابن ماجه والطبراني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كاح إلا ب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حجاج بن أرطأة وهو ضعيف ومداره عليه 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ط بعض الرواة فرواه عن ابن المبارك عن خالد الحذاء عن عكرمة والصواب حجاج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دة عند أبي داود الطيالسي بلفظ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غيرهم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كلام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في يتوجه إما إلى 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لأن الذات الموجودة أعني صورة العقد بدون ولي ليست بشرعية أو يتو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التي هي أقرب المجازين إلى الذات فيكون النكاح بغير ولي باطل كما هو م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ي حديث عائشة المذكور وكما يدل عليه حديث أبي هريرة المذكور لأن النهي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ساد المرادف للب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هذا علي وعمر وابن عباس واب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أبو هريرة وعائشة والحسن البصري وابن المسيب وابن شبرمة وا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رة وأحمد وإسحاق والشافعي وجمهور أهل العلم فقالوا لا يصح العقد بدون 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إنه لا يعرف عن أحد من الصحابة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أنه لا يعتبر الولي مطلق لحديث الثيب أحق بنفسها من وليها وسيأتي وأجي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اعتبار الرضى منها جمعا بين الإخبار كذا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يوسف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لي الخيار في غير الكفء وتلزمه الإجازة في الكفء وعن مالك يعتبر الو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يعة دون الوضيعة وأجيب عن ذلك بأن الأدلة لم تفصل وعن الظاهرية أنه يعت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 فقط وأجيب عنه بمثل ما أجيب به عن الذي قب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ثور يجوز ل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نفسها بإذن وليها آخذا ب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نكحت بغير أذن و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ذلك بحديث أبي هريرة المذكور والمراد بالولي هو الأقرب من العصبة من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لسبب ثم من عصبته وليس لذوي السهام ولا لذوي الأرحام ولاية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روي عن أبي حنيفة أن ذوي الأرحام من الأولياء فإذا لم يكن ثم ولى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 وعضل انتقل الأمر إلى السلطان لأنه ولي من لا ولي له كما أخرجه الطبرا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وفي إسناده الحجاج بن أرط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إجب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استئ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تزوجها وهي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سنين وأدخلت عليه وهي بنت تسع سنين ومكثت عنده تس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وهي بنت سبع سنين وزفت إلي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تس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ورده المصنف للاستدلال به على أنه يجوز للأب أن يزوج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ة بغير استئذانها ولعله أخذ ذلك من عدم ذكر الاستئذان وكذلك صنع البخار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ليس بواضح الدلالة بل يحتمل أن يكون ذلك قبل ورود الأمر باستئذان البك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فإن القصة وقعت بمكة قبل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أيضا دليل على أنه يجوز ل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وج ابنته قبل 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لب أجمعوا أنه يجوز للأب تزويج ابنته ال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 ولو كانت لا يوطأ مثلها الا أن الطحاوي حكى عن ابن شبرمة منعه فيمن لا ت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حزم عن ابن شبرمة مطلقا إن الأب لا يزوج ابنته الصغيرة حتى تبلغ و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 تزوج النبي صلى اللّه عليه وآله وسلم عائشة وهي بنت ست سنين كان من خصائ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بله تجويز الحسن والنخعي للأب أن يجبر ابنته كبيرة كانت أو صغيرة بكرا كان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أيضا دليل على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 الصغيرة بالكبير وقد بوب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ذكر حديث عائشة وحكى في الفتح الإجماع على جو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و 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 لكن لا يمكن منها حتى تصلح ل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ب أحق بنفسها من وليها والبكر تستأذن في نفسها وأذنها صم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في رواية لأحمد ومسلم وأبي داود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كر يستأمرها 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و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تيمة تستأ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 و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ولي مع الثيب أمر واليتيمة تست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متها إقر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نساء بنت خدام الأنص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ها زوجها وهي ثيب فكر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أتت رسول اللّه صلى اللّه عليه وآله وسلم فرد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جماعة إلا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أيّم حتى تستأمر ولا البكر حتى تستأذن قالوا يا رسول اللّه وكيف أذ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 ت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قلت يا رسول اللّه تستأمر النساء في ابضاع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م قلت ان البكر تستأمر فتستحي فتسكت فقال سكاتها أذ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البكر تستأذن قلت أن البكر تستأذن وتستحي قال أذنها صم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ه عليه وآله وسلم قال تست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ة في نفسها فإن سكتت فقد أذنت وإن أبت لم ت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أمر اليتيمة في نفسها فان سكتت فهو أذنها وان أبت فلا جواز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ا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جارية بكرا أتت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ذكرت ان أباها زوجها وهي كارهة فخيرها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كرمة عن النبي صلى اللّه عليه وآله وسلم مرسلا وذكر أنه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ثمان بن مظعون وترك ابنة له من خ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حكيم بن أمية بن حارثة بن الأوقص وأوصى إلى أخيه قدامة بن مظعون قال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خالاي فخطبت إلى قدامة بن مظعون ابنة عثمان بن مظعون فزوجنيها ودخل المغي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يعين إلى أمها فارغبها في المال فحطت إليه وحطت الجارية إلى هوى أمها فأب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رتفع أمرها إلى رسول اللّه صلى اللّه عليه وآله وسلم فقال قدامة بن مظعون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ابنة أخي أوصى بها إلى فزوجتها ابن عمتها فلم اقصر بها في الصلاح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ءة ولكنها امرأة وإنما حطت إلى هوى امها قال ف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هي يتيمة ولا تنكح إلا بأذنها قال فانتزعت واللّه مني بعد أن ملك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وها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دارقطني وهو دليل على أن اليتيمة لا يجبرها وص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بي صلى اللّه عليه وآله وسلم قال آ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ي بنا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موسى أخرجه أيضا ابن حبان والحاكم وأبو يعلى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قال في مجمع الزوائد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ابن حبان والحاكم وحسن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أخرجه أيضا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رجاله ثقات واعل بالإرسال ويتفرد جرير بن حازم عن أيوب ويتفرد حس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وأجيب بأن أيوب بن سويد رواه عن الثوري عن أيوب موصولا وكذلك رواه م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رقي عن زيد بن حباب عن أيوب موصولا وإذا اختلف في وصل الحديث وإرسال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وصله على طريقة الفقهاء وعن الثاني بأن جريرا توبع عن أيوب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بأن سليمان بن حرب تابع حسين بن محمد عن جرير وانفصل البيهقي عن ذلك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أنه زوجها من غير كف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الأول أورده الحافظ في التلخ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مجمع الزوائد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الثاني في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جابر عند النسائي وعن عائشة غير ما ذكره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سائي أيضا قوله يستأمرها أبوها الاستئمار طلب الأمر والمعنى لا يعقد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طلب الأم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ساء بنت خ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خاء معجمة ثم نون 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زن حمراء وأبوها بكسر الخاء المعجمة وتخفيف المهملة 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نكح الأيّم حتى تستأمر ولا البكر حتى تست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 للثيب بالاستئمار وال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ئذان ويؤخذ منه فرق بينهما من جهة إن الاستئمار يدل على تأكيد المشاورة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لى المستأمرة ولهذا يحتاج الولي إلى صريح أذنها فإذا صرحت بمنعه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ا والبكر بخلاف ذلك والأذن دائر بين القول والسكوت بخلاف الأمر فإنه صر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هكذا في الفتح ويعكر عليه ما في رواية حديث ابن عباس من ان البكر يستأ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 وان اليتيمة تستأمر وصمتها إقر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ائشة ان البكر تستأمر 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حديث أبي موسى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ط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لت إليه وأسر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 المهملة وتشديد الطاء المهملة أيضا وقد استدل بأحاديث الباب على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من المرأة التي يراد تزويجها وأنه لا بد من صريح الأذن من الثيب ويكفي الس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كر والمراد بالبكر التي أمر الشارع باستئذانها هي البالغة إذ ل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ئذان الصغيرة لأنها لا تدري ما 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يستحب اعلام الب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تها أذن لكن لو قالت بعد العقد ما علمت ان صمتي أذن لم يبطل العقد بذل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أبطله بعض 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شعبان منهم يقال لها ثلاثا إن رض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كتي وإن كرهتي فانط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عبد البر عن مالك ان سكوت البكر اليتيم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ها وتفويضها لا يكون رضا منها بخلاف ما إذا كان بعد تفويضها إلى وليها وخص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الاكتفاء بسكوت البكر البالغ بالنسبة إلى الأب والجد دون غيرهما لأ،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ي منهما أكثر من غيرهما والصحيح الذي عليه الجمهور استعمال الحديث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كار وظهر أحاديث الباب ان البكر البالغة إذا زوجت بغير إذنها لم يصح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الأوزاعي والثوري والعترة والحنفية وحكاه الترمذي عن أكثر أهل العلم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 والليث وابن أبي ليلى وأحمد وإسحاق إلى أنه يجوز للأب أن يزوج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ذان ويرد عليهم ما في أحاديث الباب 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كر يستأمرها 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يضا حديث عبد اللّه بن بريدة الذي سيأتي في باب ما جاء في الكفاءة و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وا به من 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ب أحق بنفسها من و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ولي البكر أحق بها منها فيجاب عنه بأن المفهوم لا ينتهض للتمسك به في 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وق وقد أجابوا عن دليل أهل القول الأول بما قاله الشافعي من أن المؤامر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على استطابة النفس ويؤيده حديث ابن عمر المذكو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روا النس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ا خلاف انه ليس للأم أمر لكنه على معنى استطابة النفس وقال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ذكر الأب في حديث ابن عباس غير محفوظة قال الشافعي زادها ابن عيينة في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والقاسم وسالم يزوجون الأبكار لا يستأمرو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هذا لا يدفع زيادة الثقة الحافظ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مراد بالبكر المذكورة في حديث ابن عباس اليتيمة لما وقع في الرواية الأخ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واليتيمة تستأمر فيحمل المطلق على المقيد واجيب بأن اليتيمة هي البكر و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الواردة بلفظ تستأمرها وتستأذن بضم أوله هي تفيد مفاد قوله يستأمرها أ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بأنه يدخل فيه الأب وغيره فلا تعارض بين الروايات ومما يؤيد ما 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ون حديث ابن عباس المذكور إن جارية بكرا الخ وأما الثيب فلا بد من رضا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فرق بين أن يكون الذي زوجها هو الأب أو غيره وقد حكى في البحر الاجم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رضاها وحكى أيضا الإجماع على أنه لا بد من تصريحها بالرضا بنطق أو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والظاهر ان استئذان الثيب والبكر شرط في صحة العقد لرد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نكاح خنساء بنت خدام كما في الحديث المذكور وكذلك تخيير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لجارية كما في حديث ابن عباس المذكور وكذلك حديث ابن عمر المذكور أيضا 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أيضا حديث أبي هريرة المذكور لما فيه من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ه الثيب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ا أنه لا فرق بين الصغيرة والكبيرة وبين من زالت بكارتها توطء حلال أو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في ذلك أبو حنيفة فقال هي كالبكر واحتج بأن علة الأكتفاء بسكوت البكر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وهو باق فيمن زالت بكارتها بزنا لأن المسألة مفروضة فيمن لم يتخذ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دنا وعادة وأجيب بأن الحديث نص على أن الحياء يتعلق بالبكر وقابلها بالثيب ف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حكمهما مختلف وهذه ثيب لغة وشرعا وأما بقاء حيائها كالبكر فم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بن يزوج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ما بعث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ها قالت ليس أحد من أوليائي شاهد فقال رسول اللّه صلى اللّه عليه وآله وسل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وليائك شاهد ولا غائب يكره ذلك فقالت لابنها يا عمر قم فزوج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ز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د أعل بأن عمر المذكور كان عند تزوج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أمه صغيرا له من العمر سنتان لأنه ولد في الحبشة في السنة الثانية من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ه صلى اللّه عليه وآله وسلم بأمه كان في السنة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رواية ق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فزوج أمك فلا أصل لها وقد استدل بهذا الحديث من قال بأن الولد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في النكاح وهم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ومحمد بن الحسن وروى عن الناصر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رأة إذا لم يجمعها وأياه جد فلا ولاية له ورد بأن الابن يسمي عصبة اتف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ه داخل في عموم قوله تعالى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كحوا الأيامى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خطاب للأقارب وأق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ناء وأجاب عن هذا الرد في ضوء النهار بأن ظاهر انكحوا صحة عقد غير الأ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صصهم الإجماع استنادا إلى العادة والمعتادة إنما هو غير الابن كيف و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 عن التزويج في الغالب والمطلق يقيد بالعادة كما عرف في الأصول والعم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مل النادر ولان نكاح العاقلة خاصة مفوض إلى نظرها وإنما الولي وكيل في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لم يمتثل الولي أمرها بالعقد لكفء لصح توكيلها غيره والوكالة لا 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ين ودفع بأن هذا يستلزم أن لا يبقى للولي حق وأنه خلاف الإجماع والتحقيق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ظر المكلفة إلا الرضا ويجاب عن دعوى خروج الابن بالعادة بالمنع أن أراد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ع وان أراد الغلبة فلا يضرنا ولا ينفعه ومن جملة ما أجاب به القائلون ب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للابن أن هذا الحديث لا يصح الاحتجاج به لأنه صلى اللّه عليه وآل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في نكاحه إلى ولي ومن جملة ما يستدل به على عدم ولاية الابن في النكاح قول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ليس أحد من أوليائي شاهد مع كون ابنها حاضرا ولم ينكر عليها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قعل بن يسا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ي أخت تخطب إلى فأتاني ابن عم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حكهتها أياه ثم طلقها طلاقا له رجعة ثم تركها حتى انقضت عدتها فلما خطب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يخطبها فقلت لا واللّه لا أنكحكها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في نزلت هذه الآية وإذا طلق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بلغن أجلهن فلا تعضلوهن ان ينكحن أزواجهن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كفرت عن يم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حته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 والترمذي وصححه ولم يذكر التك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 لا بأس به وكانت المرأة تريد أن ت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عتبار 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ي أخت اسمها 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 مصغرا بنت يسار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وجزم به ابن ماكولا وقيل اسمها ليلى حكاه السهيلي في مبهمات القرآن و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اطمة ذكره ابن إسحاق ويحمل على التعدد بأن يكون لهما اسمان و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قبان واس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صريح بنزول هذه الآي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ولا يمنع ذلك كون ظاهر الخطاب في السياق للأزواج حيث وقع فيها وإذا طلق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لكن قوله فيها نفسها أن ينكحن أزواجهن ظاهر في أن ذلك يتعلق ب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رت عن يميني وأنك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للبخاري ف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أفعل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 أي كان جيد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ته العامة فكنوا به عمن لا خي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ه يشترط الولي في النكاح ولو لم يكن شرطا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وب الرجل في زوجته ورغوبها فيه كافيا وبه يرد القياس الذي احتج به أبو حني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أشتراط فإنه احتج بالقياس على البيع لأن المرأة تستقل به بغير أذن و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نكاح وحمل الأحاديث الواردة في اشتراط الولي المتقدمة على الصغيرة وخص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عمومها ولكنه قياس فاسد الأعتبار لحديث معقل هذا وانفصل بعضهم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راد بالتزامهم اشتراط الولي ولكن لا يمنع ذلك تزويجها نفسها ويتوقف النفوذ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ازة الولي كما في البيع وهو مذهب الأوزاعي وكذلك قال أبو ثور ولكنه يشترط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لها في تزويج نفسها وتعقب بأن أذن الولي لا يصح الا لمن ينوب عنه والمرأ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وب عنه في ذلك لأن الحق لها ولو أذن لها في انكاح نفسها صارت كمن أذن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من نفسها ولا يصح وفي حديث معقل هذا دليل على أن السلطان لا يزوج المرأ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يأمر وليها بالرجوع عن العضل فأن أحاب فذاك وإن أصر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شهادة في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البغ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تي ينكحن أنفسهن بغير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ذكر أنه لم يرفعه غير عبد الأعلى وأنه قد وقفه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وقف أصح وهذا لا يقدح لأن عبد الأعلى ثقة فيقبل رفعه وزيادته وقد يرفع ال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قد ي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ع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كاح الا بولي وشاهدي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حمد بن حنبل في رواية ابنه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كاح الا بولي وشاهدي عدل فإن تشاجروا ـ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شاجروا، الضمير عائ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الدال عليه ذكر الولي والسياق والمراد بالاشتجار منع الأولياء عن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هذا هو العضل وبه تنتقل الولاية إلى السلطان ان عضل الأقرب وقيل بل ت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كبر وانتقالها إلى السلطان مبني على منع الأقرب والأبعد وهو محتمل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ـ فالسلطان ولي من لا و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لك في الموطأ عن أبي الزبير الم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أتى بنكاح لم يشهد عليه إلا رجل وامرأة فقال هذا نكاح السر ولا أجيز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قدمت فيه لرج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قال الترمذي هذا حديث غير محفوظ لا نعلم أحدا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روى عن عبد الأعلى عن سعبد عن قتادة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بد الأعلى عن س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موقوفا والصحيح ما روى 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كاح الا ب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 عن سعيد بن أبي عروبة نحو هذا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ان ابن حصين أش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أخرجه الدارقطني والبيهقي في العلل من حديث الحسن عنه وفي إسناد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محرز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افعي من وجه آخرعن الحسن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كان مقطعا فإن أكثر أهل العلم يقول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أخرجه أيضا البيه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محمد بن أحمد بن الحجاج الرقي عن عيسى بن يونس عن الزهري عن عروة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قد توبع الرقي عن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سعيد بن خالد بن عبد اللّه بن عمرو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بن سنان ونوح بن دراج وعبد اللّه بن حكيم عن هشام بن عروة عن أبيه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قد ضعف ابن معين كله واقره البيهقي وقد تقدم في باب لانكاح الا بولي طرف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باس غير حديثه المذكور عند الشافعي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ابن خيثم عن سعيد بن جبير عنه موقوف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كاح الا بولي مرشد وشا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بعد أن رواه من طريق أخرى عن أبي خيثم بسنده مرفوعا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كاح الا بأذن ولي مرشد أو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لمحفوظ الموقوف ثم رواه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عن أبي خيثم به ومن طريق عدي بن الفضل عن أبي خيثم بسنده مرفوعا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كاح الا بولي وشاهدي عدل فإن نكحها ولي مسخوط عليه فنكاحه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مرفوعا وموقوفا عند البيهق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كاح الا ب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ب وولي و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مغيرة بن موسى البصري قال البخاري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غير حديث الباب عند الدارقطن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النكاح من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والزوج وال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بو الخصيب نافع بن ميسرة مجهول وروي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في الخلافيات عن ابن عباس موقوفا وصححه وابن أبي شيبة بنحوه عن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شار إليه الترمذي وقد استدل بأحاديث الباب من جعل الأشهاد شرطا وقد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بحر عن علي وعمر وابن عباس والعترة والشعبي وابن المسيب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حنيفة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والعمل على هذا عند أهل ال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ّه عليه وآله وسلم ومن بعدهم من التابعين وغيرهم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كاح الاب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لفوا في ذلك من مضى منهم الا قوم من المتأخري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إنما اختلف أهل العلم في هذا إذا شهد واحد بعد واحد فقال أكثر أهل ال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غيرهم لا يجوز النكاح حتى يشهد الشاهدان معا عند عقدة النكاح وقد رو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إذا شهد واحد بعد واحد فإنه جائز إذا أعلنوا ذلك وهو قول مالك ب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هل العلم يجوز شهادة رجل وامرأتين في النكاح وهو قو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انتهى كلام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عن ابن عمر وابن الزبير و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هدي وداود انه لا يعتبر الاش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يضا عن مالك أنه يكفي الاع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كاح والحق ما ذهب إليه الأولون لأن أحاديث الباب يقوي بعضها بعضا والن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انكاح يتوجه إلى الصحة وذلك يستلزم أن يكون الأشهاد شرطا لأنه قد استلزم 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صحة وما كان كذلك فهو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اعتبار العدالة في شهود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القاسمية والشافعي إلى أنها تع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زيد بن علي وأحمد بن عيسى و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داعي وأبوحنيفة أنها لا تعتبر والحق القول الأول لتقييد الشهادة المعت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عمران بن حصين وعائشة اللذين ذكرهما المصنف وكذلك حديث ابن عباس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ب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كفاءة في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بريدة عن أبي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فتاة إلى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قالت ان أبي زوجني ابن أخيه ليرفع بي خسيسته قال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ليها فقالت قد أجزت ما صنع أبي ولكن أردت أن اعلم النساء ان ليس إلى الآ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رواه أحمد والنسائي من حديث ابن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وع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نعن تزوج ذوات الأحساب ا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اتم المزن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أتاكم من ترضون دينه وخلقه فانكحوه الا تفعلوه تكن فتنة في الأرض و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قالوا يا رسول اللّه وإن كان فيه قال إذا جاءكم من ترضون دينه وخلقه فانك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هذا 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أبا حذيفة بن عتبة بن ربيعة بن عبد شمس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شهد بدرا مع النبي صلى اللّه عليه وآله وسلم تبنى سالما وأنكحه ابنة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عتبة ابن ربيعة وهو مولى امرأة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نظلة بن أبي سفيان الجمحي عن أمه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خ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 تحت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ه بن بريدة أخرجه ابن ماجه بإسناد 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ل في سننه حدثنا هنا دين السري حدثنا وكيع عن كهمس بن الحسن عن ابن بري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أخرجه النسائي من طريق زياد بن أيوب وهو ثقة عن علي بن غراب وهو صدوق عن كه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إسناد ويشهد له ابن عباس في الجارية البكر التي زوجها أبوها وهي كار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يرها النبي صلى اللّه عليه وآله وسلم وكذلك تشهد له الأحاديث الواردة في استئ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على العموم وكذلك حديث خنساء بنت خدام وقد تقدم جميع ذلك في باب 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بار والاستئمار وإنما ذكر المصنف حديث بريدة ههنا لقولها فيه ليرفع بي خسي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مشعر بأنه غير كفؤ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حاتم المزني ذكر المصنف ان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ه ووافقه المناوي على نقل التحسين عن الترمذي ثم نقل البخاري أنه لم يعده محفوظ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ه أبو داود في المراسيل وأعله ابن القطان بالأرسال وضعف رواية وأبو حاتم الم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حبة ولا يعرف له عن النبي صلى اللّه عليه وآله وسلم غير هذا الحديث و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أيضا هذا الحديث من حديث أبي هريرة ولفظ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ذا خطب اليكم من ترضون دينه وخلقه فزوجوه الا تفعلوا تكن فت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فساد ع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د خولف عبد الحميد بن سليمان في هذا الحديث ورواه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عن أبي عجلان عن النبي صلى اللّه عليه وآله وسلم قال البخاري وحديث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ولم يعد حديث عبد الحميد محفوظ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بي هريرة عند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أبا هند حج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ي اليافوخ فقال النبي صلى اللّه عليه وآله وسلم ي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ة أنكحوا أبا هند وأنكح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يضا الحاكم وحسنه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د 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ه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إذا أتت والجنازة إذا حضرت والأيم إذا وجدت لها كفؤ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عند الحاكم أنه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اكفاء بعضهم لبعض قب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يلة وحي لحي ورجل لرجل الاحائك أو ح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رجل مجهول وهو الراو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جريج وقد سأل ابن أبي حاتم اباه عن هذا الحديث فقال هذا كذب لا أصل ل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أخر باط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بد البر في التمهيد من طريق أخرى عنه قال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ني في العلل لا يصح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سناد ابن عبد البر عمران بن أبي الفضل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يروي الموضوعات عن الثقات وقال ابن أبي حاتم سألت عنه أبي فقال منكر وقد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هشام بن عبيد اللّه الرازى فزاد فيه بعد أوحجام او دباغ قال فاجتمع به الدباغ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 هذا منكرموضوع وذكره في العلل المتناهية من طر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 عمر في أحدهما علي بن عروة وقد رماه ابن حبان بالوضع وفي الأخرى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عطية وهو متروك والأولى في ابن عدي والثانية في الدارقطني وله طريق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ابن عمر رواها البزار في مسنده من حديث معاذ بن جبل رف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اك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ليمان بن أبي ال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طان لا يعرف ثم هو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معدان عن معاذ ولم يسمع منه وفي المتفق عليه من حديث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 خياركم في الإسلام إذا فقه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الأك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كفء بضم أوله وسكون الفاء بعدها 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ثل والنظير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ضون دينه و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عتبار الكفاء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الخلق وقد جزم بأن اعتبار الكفاءة مختص بالدي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من التابعين عن محمد بن سيرين وعمر بن عبد العزيز ويدل علهي قوله تعالى 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كرمكم عند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ق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ر الكفاءة في النس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قريش أكفاء بعضهم بعضا والعرب كذلك وليس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كفؤا لقريش كما ليس أحد من غير العرب كفؤا للعرب وهو وجه ل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الصحيح تقديم بني هاشم والمطلب على غيرهم ومن عدا هؤلاء أكفاء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وري إذا نكح المولى العربية يفسخ النكاح وبه قال أحمد في رواية و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قال ليس نكاح غير الأكفاء حراما فأردبه النكاح وإنما هو تقصير ب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ياء فإذا رضوا صح ويكون حقا لهم تركوه فلو رضوا الاواحدا فله فسخه قا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في اعتبار الكفاءة بالنسب من حديث وأما ما أخرجه البزار من حديث معاذ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بعضهم أكفاء بعض والموالي بعضهم أكفاء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لّه اصطفى بني كنانة من بني ا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هو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لكن في الأحتجاج به لذلك نظر وقد ضم إليه بعضهم حديث قدموا قريش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وها ونقل ابن المنذر عن البويطي ان الشافعي قال الكفاءة في الدين وهو 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البويطي قال الرافعي وهو خلاف المشهور قال في الفتح واعتبار الكفاءة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لاتحل المسلمة لكافر قال الخطابي إن الكفاءة معتبرة في قول أكث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ة أشياء الدين والحرية والنسب والصناعة ومنهم من أعتبر السلامة من الع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بر بعضهم اليسار ويدل على ذلك ما أخرجه أحمد والنسائي وصححه ابن حبان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بريدة رفعه أن احساب أهل الدنيا الذين يذهبون إليه المال وما أخرج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صححه هو والحاكم من حديث سمرة رف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ب المال والكرم الت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 أن يكون المراد أنه حسب من لاحسب له فيقوم النسب الشريف لصاحبه مقام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لانسب له أو أن شأن أهل الدنيا رفعة من كان كثير المال ولو كان وضيعا وض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لا ولو كان رفيع النسب كما هو موجود مشاهد فعلى الاحتمال الأول يمكن أن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ديث اعتبار الكفاءة بالمال لا على الثاني وقد قدمنا الأشارة إلى شيء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صفة المرأة التي تستحب خط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نى سا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ث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قية والموحدة وتشديد النون أي اتخذه ابنا وسالم هو ابن معقل مولى أبي حذيف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ولاه وإنما كان يلازمه بل هو مولى امرأة من الأنصار كما وقع في ح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فيه دليل على أن الكفاءة تغتفر برضا الأعلى لا مع الرضا فقد خي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بريرة لما لم يكن زوجها كفؤا لها بعد الحرية وقد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هل كان عبدا أو حرا والراجح أنه كان عبدا كما سيأتي في باب الخيار للأم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ت تحت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اصل الكفاءة في النكاح حديث بريرة يعني هذا و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موجبة لرفعة المتصف بها الصنائع العالية وأعلاها على الإطلاق العلم 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رثة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وأبو داود والترمذي وابن حبان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وضعفه الدارقطني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 وهومضطرب الإسناد وقد ذكرنا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وله تعالى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توي الذين يعلمون والذين لا ي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فع اللّه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 والذين أوتوا العلم درج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د اللّه أنه لا إله إلا 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لائكة وأولوا العل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آيات والاحاديث المتاكثر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كم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الخطبة وما يدعى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في الصلاة والتشهد في الحاجة وذكر تشهد الصلاة قال والتشهد في الحاج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نستغفره ونعوذ باللّه من شرور أنفسنا من يهده اللّه فلا مضل له ومن يض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هادي له وأشهد أن لا إله إلا اللّه وأشهد أن محمدا عبده ورسوله قال ويقرأ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ففسرها سفيان الثوري واتقوا اللّه حق تقاته ولا تموتن الا وأنتم مسلمون ات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ذي تساءلون به والأرحام إن اللّه كان عليكم رقيبا اتقوا اللّه وقولوا 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سمعيل بن اراهيم عن رجل من بني سلي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ت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مامة بنت عبد المطلب فانكحني من غير أن ي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بي صلى اللّه عليه وآله وسلم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 انسانا إذا تزوج قال بارك اللّه لك وبارك عليك وجمع بينكما في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يل ا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زوج امرأة من بني جشم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فاء والبنين فقال لا تقولوا هكذا ولكن قولوا كما 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ارك لهم وبارك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بن ماجه وأحمد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ن النبي صلى اللّه عليه وآله وسلم قد نهانا عن ذلك قولوا بارك اللّه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ك ل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أخرجه أيضا أبو داود والنسائي والحاكم والبيهق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أبي عبيدة بن عبد اللّه بن مسعود عن أبيه ولم ي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أخرى عن قتادة عن عبد ربه عن أبي عياض عن ابن مسعود وليس فيه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من طريق اسرائيل عن أبي إسحاق عن أبي الأحوص وأبي عبيدة أ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ذكر نحوه ورواه البيهقي من حديث واصل الأحدب عن شقيق عن ابن مسعود ب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يه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حدكم أن يخطب لحاجة من النكاح أو غيره فليقل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نحمده ونست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روى المصنف عن الترمذي أنه صحح حديث ابن مسعود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ه في نسخة صحيحة منه التحسين فقط وكذلك روى الحافظ عنه في بلوغ الم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ذري في مختصر السنن التحسين فقط ولكنه قال الترمذي بعد أن ذرك أن ال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فظه رواه الأعمش عن أبي إسحاق عن أي الأحوص عن عبد اللّه ع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كلا الحديثين صحيح لأن اسرائيل جمعهما فقال عن أبي إسحاق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ص وأبي عبيدة عن عبد اللّه عن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ابراهيم أخرجه ايضا البخاري في تاريخه الكبير وقال إسناده مجهول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في رواية أمامة بنت ربيعة بن الحرث بن عبد المطلب فكأنها نسبت في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إلى جد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هالة الصحابي المذكور فغير قادحة كما قررن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سكت عنه أبو داود والمنذري وقال الترمذي حس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أيضا ابن حبان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قيل أخرجه أيضا أبو يعلى والطبراني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حسن عن عقيل قال في الفتح ورجاله ثقات الا أن الحسن لم يسمع من عقي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هبار عند 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شهد نكاح رجل فقال على الخير والبركة والألفة والطائر الميمون وال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زق بارك اللّه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حمد 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رواية بحذف ان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هقي بحذف إن وإثباتها بالشك فقال الحمد للّه أو أن الحمد للّه وفي آخر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قلت لابي إسحاق هذه القصة في خطبة النكاح وفي غيرها قال في كل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في أول هذا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أوتى جو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وخواتيمه فعلمنا خطبة الصلاة وخطبة الحاجة فذكر خطبة الصلاة ثم 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ا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بو داود في رواية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طع اللّه ورسوله ف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ز فوزا عظي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أرسله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ا ونذيرا بين يدي الساعة من يطع اللّه ورسوله فقد رشد ومن يعصهما فإنه لا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فسه ولا يضر اللّ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ديث ابن مسعود هذا على مشروعية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قد النكاح وعند كل حاجة قال الترمذي في سننه وقد قال أهل العلم إن النكاح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طبة وهو قول سفيان الثوري وغيره من أهل العل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الجواز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ن إبراهيم المذكور فيكون على هذا الخطبة في النكاح مند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بفتح الراء وتشديد الفاء مهموز معناه دع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أه ترفئة وترفيا قال له بالرفاء والبنين أي بالالتئام وجمع الشم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رفئة في الأصل الالتئام يقال رفأ الثوب لأم خرقه وضم بعضه إلى بعض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رفئة الجاهلية ثم نهى النبي صلى اللّه عليه وآله وسلم عن ذلك وأرشد إلى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مرأة من بني ج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امع الأصول عن الحس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 هو المتزوج من بني جشم وعزاه إلى النسائي واختلف في علة النهي عن الترفئ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فعلها الجاهلية فقيل لأنه لأحمد فيها ولا ثناء ولا ذكر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شارة إلى بعض البنات لتخصيص البنين بالذكر وإلا فهو دعاء للزوج بالالتئ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ئتلاف فلا كراه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ير الذي يظهر أن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ره اللفظ لما فيه من موافقة الجاهلية لأنهم كانوا يقولونه تفاؤلا لا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هر أنه لو قيل بصورة الدعاء لم يكره كأن يقول اللّهم ألف بينما وارزقهما 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زوجين يوكلان واحدا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ضى أن أزوجك فلانة نعم وقال للمرأة أترضين أن أزوجك فلانا قالت نعم فزوج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فدخل بها ولم يفرض لها صداقا ولم يعطها شيئا وكان ممن شهد الحديبية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حديبية له سهم بخيبر فلما حضرته الوفاة قال إ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زوجني فلانة ولم أفرض لا صداقا ولم أعطها شيئا وأني أشهدكم أني أعط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داقها سهمي بخيبر فأخذت سهمه فباعته ب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 عبد الرحمن بن عوف لأم حكيم بنت قار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جع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إلى قالت نعم قال فقد تزوج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بخاري في صحيحه وهو يدل على أ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ن من وكل في تزويج أو بيع شيء فله أن يبيع ويزوج من نفسه وأن يتو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قبة بن عامر سكت عنه أبو داود والمنذري وفي إسناده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صدوق 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بد الرحمن ذكره البخاري معلقا ووصله ابن سعد من طريق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ذئب عن سعد بن خالج ان أم حكيم ينت قارظ قالت لعبد الرحمن ابن عوف أنه قد خط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 فزوجني أيهم رأيت قال وتجعلين ذلك إلي فقالت نعم قال قد تزوجتك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ذئب فجاز نك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بن سعد أم حكيم المذكورة في النساء اللوات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ن النبي صلى اللّه عليه وآله وسلم وروين عن أزواجه وهي بنت قارظ بن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حليف بني ز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ديث عقبة من قال أنه يجوز أن يتولى طرفي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هو مروى عن الأوزاعي وربيعة والثوري ومالك وأبي حنيفة وأكثر أصحابه و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دوية وأبي ثور وحكى في البحر عن الناصر والشافعي وزفر أنه لا يجوز ل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كاح لا يحضره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ن يقوم مقامهم قال في الفتح وعن مالك لو قالت الثيب لوليها زوجني بمن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ها من نفسه أوممن أختار لزمها ذلك ولو لن تعلم عين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يز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أو ولي آخر مثله أو أبعد منه ووافقه زفر وداود وحجتهم إن الولاية 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فلا يكون الناكح منكحا كما لا يبيع من نفسه وروى البخاري عن المغيرة تعل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طب امرأة هو أولى الناس بها فأمر رجلا فزوجه ووصل هذا الأثر وكيع في مص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يهقي من طريقه عن الثوري عن عبد الملك بن عميران المغيرة بن شعبة أراد أن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هو وليها فجعل أمرها إلى رجل المغيرة أولى منه فز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عبد الرز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قال فيه فأمر أبعد منه فز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سعيد بن منصور من طريق الشعبي و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غيرة خطب بنت عمه عروة بن مسعود فأرسل إلى عبد اللّه بن أبي عقي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نيها فقال ما كنت لأفعل أنت أمير البلد وابن عمها فأرسل المغيرة إلى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اص فزوج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هو ابن شعبة بن مسعود من ولد عوف بن ثقيف فهي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وعبد اللّه بن أبي عقيل هو ابن عمها أيضا لأن جده هو مسعود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أبي العاص فهو وإن كان ثقفيا لكنه لا يجتمع معهم إلا في جدهم الأعلى ثق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ولد جشم ابن ث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محمد بن الحسن على الجواز بأن اللّ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ب الأولياء في تزويج من كانت من أهل المال والجمال بدون صداقها وعاتبهم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 من كانت قليلة المال والجمال دل على أن الولي يصح منه تزويجها من نفسه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تب أحدا على ترك ما هو حر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نكاح المتعة وبي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س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غزو مع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يس معنا نساء فقلنا ألا نختصى فنهانا عن ذلك ثم رخص لنا بعد أن تن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بالثوب إلى أجل ثم قرأ عبد اللّه يا أيها الذين آمنوا لا تحرموا طيبا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 اللّه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م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عباس عن متعة النساء فرخص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له إنما ذلك في الحال الشديد وفي النساء قلة أو نحوه فقال ابن عباس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كعب 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ت المتعة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كان الرجل يقدم البلدة ليس له بها معرفة فيتزوج المرأة بقدر ما ي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فتحفظ له متاعه وتصلح له شأنه حتى نزلت هذه الآية إلا على أزواجهم أوما م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هم قال ابن عباس فكل فرج سواهما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ّ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هى عن نكاح المتعة وعن لحوم الحمر الأهل زمن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ة النساء يوم خيبر وعن لحوم الحمر الأن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لنا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متعة النساء عام أوطاس ثلاثة أيام ثم نه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برة الجه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زا مع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مكة قال فأقمنا بها خمسة عشر فأذن لنا رسول اللّه صلى اللّه عليه وآل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إلى أ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خرج حتى حرمها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مع النبي صلى اللّه عليه وآله وسلم ف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أني كنت أذنت لكم في الأستمتاع من النساء وإن اللّه قد حرم ذلك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فمن كان منهن شيء فليخل سبيله ولا تأخذوا مما آتيتموهن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 سب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المتعة عام الفتح حين دخلنا مكة ثم لم نخرج منها حتى نه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حجة الوداع نهى عن نكاح 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الذي رواه المصنف من طريق أبي جمرة ونسبه إلى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يس هو في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 وأغرب المجد بن تيمية يعني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عن أبي جمرة الضبعي أنه سأل ابن عباس عن متعة النساء فرخص فيه فقال له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لك في الحال الشديد وفي النساء قلة فقال نعم ورواه البخاري وليس هذا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بل استغربه ابن الأثير في جامع الأصول فعزاه إلى رزين وحده ثم 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قد ذكره المزي في الأطراف في ترجمة أبي جمرة عن ابن عباس وعزاه إلى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لفظ الذي ذكره ابن تيمية سواء ثم راجعته من الأصل فوجدته في باب النهي عن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أخيرا ساقه بهذا الإسناد والمتن فأ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الثان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مصنف من طريق محمد بن كعب في إسناده موسى بن عبيد الربذ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ى الرجوع عن ابن عباس جماعة منهم محمد بن خلف القاضي المعروف بوكيع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ر من الأخبار بسنده المتصل بسعيد بن جبير قال قلت لابن عباس ما تقول في ال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كثر الناس فيها حتى قال فيها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قلت للشيخ لما طال محبس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 هل لك في فتوى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ل ترى رخصة الأطراف أن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ثواك حتى مصد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ها أو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خطابي أيضا بإسناده إلى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ارت بفتياك الركبان وقالت فيها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لوا‏؟‏ فذكر الب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 واللّه ما بهذا أفتيت وما هي الا كالميتة لا تحل الا للمض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رجوع أيضا البيهقي وأبو عوانة في صحيحه قال في الفتح بعد أن ساق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 الرجوع وساق حديث سهل بن سعد عند الترمذي بلفظ إنما رخص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المتعة لعزبة كانت بالناس شديدة ثم نهى عنها بعد ذلك ما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خبار يقوى بعضها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لها أن المتعة إنما رخص فيها بسبب العز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سفر ثم قال وأخرج البيهقي من حديث أبي ذر بإسناد حسن إنما كانت المتعة لح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فنا وروى عبد الرزاق في مصنفه أن ابن عباس يراها حلالا ويقرأ فما استمتعت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ال ابن عباس في حرف أبي بن كعب إلى أجل مسمى قال وكان يقول ي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مر ما كانت المتعة الا رحمة رحم اللّه بها عباده ولولا نهي عمر لما احت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زنا أبدا وذكر ابن عبد البر عن عمارة مولى الشريد سألت ابن عباس عن ال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فاح هي أم نكاح فقال لا نكاح ولاسفاح قلت فما هي قال المتعة كما قال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هل عليها حيضة قال نعم قلت ويتوارثان قال لا وقد روى ابن حزم في المحل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صحابة غير ابن عباس فقال وقد ثبت على تحليلها بعد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جماعة من السلف منهم من الصحابة أسماء بنت أبي بكر و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ابن مسعود وابن عباس ومعاوية وعمرو بن حريث وأبو سعيد وسلمة ابنا أم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جابر عن الصحابة مدة رسول اللّه صلى اللّه عليه وآله وسلم ومد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مدة عمر إلى قرب آخر خلافته وروى عنه إنما أنكرها إذا لم يشهد عليها ع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قال بها من التابعين طاوس وعطاء وسعيد بن جبير وسائر فقهاء مكة انتهى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حافظ في التلخيص بعد أن نقل هذا الكلام عن ابن حزم من روى من المحدثين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ت عن المذكورين ثم قال ومن المشهورين بإباحتها ابن جريج فقيه مكة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فيما رواه الحاكم في علوم الحديث يترك من قول أهل الحجاز خمس فذك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ة النساء من قول أهل مكة واتيان النساء في أدبارهن من قول أهل المدينة و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أبو عوانة في صحيحه عن ابن جريج أنه قال لهم بالبصرة اشهدوا أني قد 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بعد أن حدثهم فيها ثمانية عشر حديثا أنه لا بأس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حكى القول ب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عن ابن جريج الإمام المهدي في البحر وحكاه عن الباقر والصادق والأم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ذر جاء عن الأوائل الرخ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لا أعلم اليوم أحدا يحي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عض الرافضة ولامعنى لقول يخالف كتاب اللّه وسنة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ياض ثم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من جميع العلماء على تحريمها إلا الروافض وأما ابن عباس فروى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ها وروى عنه أنه رجع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 روى أهل مكة واليمن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المتعة وروى عنه الرجوع بأسانيد ضعيفة وإجازة المتعة عنه أصح وهو مذهب الش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جمعوا على أنه متى وقع الآن أبطل سواء كان قبل الدخول أم بعده إلا قول ز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ها كالشروط الفاسدة وي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عنده شيء فليخل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 تحريم المتعة كالإجماع الا عن بعض الشيعة ولا يصح على قاعد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 المخالفات إلى على صح عن علي أنها نسخت ونقل البيهقي عن جعفر بن محم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لمتعة فقال هي الزنا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قيق العيد ما حكاه بعض الحنف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من الجواز خطأ فقد بالغ المالكية في منع النكاح المؤقت حتى أبطلوا توقيت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ه فقالوا لوعلق على وقت لا بد من مجيئه وقع الطلاق الآن لأنه توقيت للحل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ى نكاح المتعة قال عياض وأجمعوا على أن شرط البطلان التصريح بالشرط فلو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عقد أن يفارق بعد مدة صح نكاحه إلا الأوزاعي فأبطله واختلفوا هل يحد نا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أو يعذر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 الروايات كلها متفقة على أن زمن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لم يطل وأنه حرم ثم أجمع السلف والخلف على تحريمها الا من لا يلتفت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فض وجزم جماعة من الأئمة بتفرد ابن عباس بإباحتها ولكن قال ابن عبد البر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من أهل مكة واليمن على إباحتها ثم اتفق فقهاء الأمصار على تحريمها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فتح الباري بعد ما حكى عن ابن حزم كلامه السالف المتضمن لرواية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عن جماعة من الصحابة ومن بعدهم مناقشات فقال وفي جميع ما أطلقه نظر أم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إلى آخر كلامه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زمي في الناسخ والمنسوخ بعد أن ذكر حديث ابن مسعود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مالفظه وهذا الحكم كان مباحا مشروعا في صدر الإسلام وإنما أباح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لسبب الذي ذكره ابن مسعود وإنما ذلك يكون في أسفار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نا أن النبي صلى اللّه عليه وآله وسلم إباحة لهم وهم في بيوتهم ولهذا نهاه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رة ثم إباحه لهم في أوقات مختلفة حتى حرمه عليهم في آخر أيام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ذلك في حجة الوداع وكان تحريم تأييد لا توقيت فلم يبق اليوم في ذلك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فقهاء الأمصار وأئمة الأمة الا شيئا ذهب إليه بعض الشيعة ويروى أيضا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جواز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ر لك معرفة من قال بإباحة المتعة فدليلهم على ال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بت من إباحته صلى اللّه عليه وآله وسلم في مواطن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ي عمرة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رجه عبد الرزاق عن الحسن البصري وابن حبان في صحيحه من حديث س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كما في حديث علي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ام الفتح كما في حديث سب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د المذكور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يوم حنين رواه النسائي من حديث علي قال الحافظ و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يف عن خيبر وذكره الدارقطني عن يحيى بن سعيد بلفظ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حديث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باب في عام أو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هيلي هو موافق في رواية من روى عام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كانا في عا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في تبوك رواه الحازمي والبيهقي عن جابر ولك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حها لهم النبي صلى اللّه عليه وآله وسلم هنالك فإن لفظ حديث جابر عند الحاز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رجنا مع رسول اللّه صلى اللّه عليه وآله وسلم إلى غزوة تبوك حتى إذا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ثنية مما بلى الشام جاءتنا نسوة تمتعنا بهن يطفن برحالنا فسألن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عنهم فأخبرناه فغضب وقام فينا خطيبا فحمد اللّه وأ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نهى عن المتعة فتوادعنا يومئذ ولم نعد ولا نعود فيها أبدا فلهذا سميت ث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هذا إسناد ضعيف لكن عند ابن حبان من حديث أبي هري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له وأخرجه البيهقي أيضا وأجيب بما قاله الحافظ في الفتح أنه لا يصح من 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 بالمتعة شيء بغير علة إلا في غزوة الفتح وذلك لأن الأذن في عمرة القض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كونه من مراسيل الحسن ومراسيله ضعيفة لأنه كان يأخذ عن كل أحد وعلى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 فلعله أراد أيام خيبر لأنهما كانا في سنة واحدة كما في الفتح وأوطاس أ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واحدة ويبعد كل البعد أن يقع الأذن في غزوة أوطاس بعد أن يقع التصريح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قبلها فإنها حرمت إلى يوم القيامة وأما في غزوة خيبر فطريق توجيه الحديث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حيحة ولكنه قد حكى البيهقي عن الحميدي ان سفيان كان يقول أن قوله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خيبر يتعلق بالحمر الأهلية لا ب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سهيلي أن ابن عيينة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بلفظ نهى عن أكل الحمر الأهلية عام خيبر وعن المتعة بعد ذلك أو في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بد البر أن الحميدي ذكر عن ابن عيينة أن النهي زمن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حوم الحمر الأهلية وأما المتعة فكان في غير يوم خيبر قال ابن عبد البر 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ناس وقال أبو عوانة في صحيحه سمعت أهل العلم يقولون معنى حديث على أنه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خيبر عن لحوم الحمر الأهلية وأما المتعة فسكت عنها وإنما نهى عنها يوم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الحامل لهؤلاء على هذا ما ثبت من الرخصة فيها بعد زمن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شار البيهقي ولكنه يشكل على كلام هؤلاء ما في البخاري في الذبائح من طريق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يوم خيبر عن متعة النساء وعن ل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ر الأ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خرجه مسلم من رواية 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غزوة حني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يف كما تقدم والأصل خيبر وعلى فرض عدم ذلك التصحيف فيمكن أن يراد ما وقع في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طاس لكونها هي وحنين واحدة وأما في غزوة تبوك لم يقع من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ذن بالاستمتاع كما تقدم وإذا تقرر هذا فالأذن الواقع من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متعة يوم الفتح منسوخ بالنهي عنها المؤبد كما في حديث سبرة الجهني وهكذ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وقوع الأذن منه صلى اللّه عليه وآله وسلم في موطن من المواطن قبل يوم الفتح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ه عنها يوم الفتح ناسخ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واية النهي عنها في حجة الوداع فهو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بيع بن سبرة والرواية عنه بأن النهي في يوم الفتح أصح وأشهر ويمكن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صلى اللّه عليه وآله وسلم أراد إعادة النهي ليشيع ويسمعه من لم يسمعه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عكر على ما في حديث سبرة من التحريم المؤبد ما أخرجه مسلم وغيره عن جاب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ستمتع بالقبضة من الدقيق والتمر الأيام على عهد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أبي بكر وصدرأ من خلافة عمر حتى نهانا عنها عمر في شأن حديث عمر و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ث فإنه يبعد كل البعد أن يجهل جمع من الصحابة النهي المؤبد الصادر ع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جمع كثير من الناس ثم يستمرون على ذلك حيات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بعد موته حتى ينهاهم عنه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جيب عن حديث جابر هذا بأنهم فعل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ن رسول اللّه صلى اللّه عليه وآله وسلم ثم لم يبلغه النسخ حتى نهى عنه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قد أن الناس باقون على ذلك لعدم الناقل وكذلك يحمل فهل غيره من الصحابة ول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غ لعمر ان ينهى ولهم الموا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واب وإن كان لا يخلو عن تعسف ولكنه أوجب المصير إلي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رة الصحيح المصرح بالتحريم المؤبد وعلى كل حال فنحن متعبدون بما بلغنا عن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لنا عنه التحريم المؤبد ومخالفة طائفة من الصحابة له غير قادحة في حجي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لنا بالمعذرة عن العمل به كيف والجمهور من الصحابة قد حفظوا التحريم و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رووه لنا حتى قال ابن عمر فيما أخرجه عنه ابن ماجه بإسناد 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أذن لنا في المتعة ثلاثا ثم حرمها واللّه ل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تمتع وهو محصن إلا رجمته بالح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هريرة فيما يرويه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م المتعة الطلاق العدة و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ه الحافظ ولا يمنع من كونه حسنا كون في إسناده مؤمل بن إسماعيل لأن 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ا يخرج حديثه عن حد الحسن إذا أنضم إليه من الشواهد ما يقويه كما هو ال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لغيره وأما ما يقال من أن تحليل المتعة مجمع عليه والمجمع عليه قطعى وتحر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 فيه المختلف فيه ظني والظني لا ينسخ القطعى فيجاب عنه أولا بمنع هذه ال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كون القطعي لا ينسخه الظني فما الدليل عليها ومجرد كونها مذهب الجمهو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نع لمن قام في مقام المنع يسائل خصمه عن دليل العقل والسمع بإجماع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ا بأن النسخ بذلك الظني إنما هو لاستمرار الحل لا لنفس الحل والاستمرار ظ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راءة ابن عباس وابن مسعود وأبي بن كعب وسعيد بن ج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ستمت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هن إلى أجل 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بقرآن عند مشترطي التواتر ولا سنة لأجل روا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ا فيكون من قبيل التفسير للآية وليس ذلك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ند من لم يشترط ال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انع من نسخ ظني القرآن بظني السنة ك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كاح الم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ل والمحل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ترمذي وصححه والخمسة إلا النسائي من حديث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لا أخبركم بالتيس المستعار قالوا بلى يا رسول اللّه قال هو المحلل لع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ل والمحل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صححه ابن القطان وابن دقيق العيد على شرط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خرى أخرجها عبد الرزاق وطريق ثالثة أخرجها إسحاق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حه ابن السكن وأعله الترمذي فقال روي عن مجالد عن الشعبي عن جابر وهو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جالد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قبة ابن عامر أخرجه أيضا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ه أبو زرعة وأبو حاتم بالإر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ترمذي عن البخاري أنه است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ذكرته ليحيى بن بكير فأنكره إنكارا شديدا وسياق إسناده في سنن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حدثنا يحيى بن عثمان بن صالح المصري قال حدثنا أبي قال سمعت الليث بن سعد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مشرح بن عاهان قال عقبة بن عامر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عثمان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رح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باس عند ابن ماجه وفي إسناده زمعة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وعن أبي هريرة عند أحمد واسحاق والبيهقي والبزار وابن أبي حاتم في ال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في العلل وحسنه البخاري والأحاديث المذكورة تدل على تحريم التحلي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ن إنما يكون على ذنب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 استدلوا بهذا الحدي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 النكاح إذا شرط الزوج أنه إذا نكحها بانت منه أو شرط أنه يطلقها أو 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وا الحديث على ذلك ولا شك أن إطلاقه يشمل هذه الصورة وغيرها لكن روى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 عن عمر أنه جاء إليه رجل فسأله عن رجل طلق امرأته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أخ له عن غير مؤامرة ليحلها لأخيه هل تحل للأول إلا بنكاح رغبة كنا ن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احا على عهد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ال ابن حزم ليس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موم في كل محلل إذ لو كان كذلك لدخل فيه كل واهب وبائع ومزوج فصح أنه أ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حللين وهو من أحل حراما لغيره بلا حجة فتعين أن يكون ذلك في من شرط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لم يختلفوا في أن الزوج إذا لم ينو تحليلها للأول ونوت هي أنها لا ت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ن فدل على أن المعتبر الشرط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جوزين للتحليل بلا شرط 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حنفية والمؤيد باللّه والهادوية وحملوا أحاديث التحريم على ما إذا وقع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كاح 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قد روى عبد الرزاق أن امرأة أرسلت إلى رجل فزوجته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لها لزوجها فأمره عمر بن الخطاب أن يقيم معها ولا يطلقها وأوعده أن يعاقب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فصحح نكاحه ولم يأمره باستئن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رزاق أيضا عن عروة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لا يرى بأسا بالتحليل إذا لم يعلم أحد الزو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 وهو قول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ه والقاسم بن محمد قال ابن القيم في أعلام الموقعين وصح عن عطاء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ح امرأة محللا ثم رغب فيها فأمسكها قال لابأ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عبي لا بأس بالتح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أمر به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يث عن سعد أن تزوجها ثم فارقها فترجع إلى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وأبو ثور المحلل الذي يفسد نكاحه هو من تزوجها ليحلها ثم يطلقها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شترط ذلك في عقد النكاح فعقده صحيح لا داخلة فيه سواء شرط عليه ذلك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أو لم يشرط نوى ذلك أو لم ي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ثور وهو مأ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عن أبي يوسف عن أبي حنيفة مثل هذ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يضا عن محمد وأبي يوس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أنه إذا نوى الثاني والمرأة التحليل للأول لم تحل 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اد عن زفر وأبي حنيفة أنه إن شرط عليه في نفس العقد أنه إنما تزوجها ليح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 فإنه نكاح صحيح ويبطل الشرط وله أن يقيم معها فهذه ثلاث روايات عن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قد قال اللّه تعالى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تحل له من بعد حتى تنكح زوجا غ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زوج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بمهر وولى ورضاها وخلوها عن الموانع الشرعية وهو راغب في ردها إلى زوجها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 حديث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 لا إلا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كاح رغبة في تحليلها للمسلم كما أمر اللّه تعالى بقوله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تنكح زوج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ّه عليه وآله وسلم إنما شرط في عودها إلى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ذوق العسيلة بينهما فالعسيلة حلت له ب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عنه صلى اللّه عليه وآله وسلم للمحلل فلا ريب أنه لم ير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ل ومحلل له فإن الولي محلل لما كان حراما قبل العقد والحاكم المزوج محلل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والبائع أمته محلل للمشتري وطأها فإن قلنا العام إذا خصص صار مجم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اج بالحديث وإن قلنا هو حجة فيما عدا التخصيص فذلك مشروط ببيان المرا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ندري المحلل المراد من هذا النص أهو الذي نوى التحليل أو شرطه قبل العق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ه في صلب العقد أو الذي أحل ما حرمه اللّه تعالى ورسوله ووجدنا كل من تزوج 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فإنه محلل ولو لم يشترط التحليل أو لم ينوه فإن الحل حصل بوطئه وعقده 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ا أنه لم يدخل في النص فعلم أن النص إنما أراد به من أحل الحرام بفعله أو عق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سلم لا يشك في أنه أهل للعنة وأما من قصد الإحسان إلى أخيه المسلم ورغب في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له بزوجته ولم شعثه وشعث أولاده وعياله فهو محسن وما على المحسنين من سبيل فض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 يلحقهم لعنة رسول اللّه صلى اللّه عليه وآله وسلم ولا يخفاك أن هذا كله بم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واب بل هو من المجادلة بالباطل البحث ودفعه لا يخفى على 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كاح الش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ى عن الشغار والشغار أن يزوج الرجل ابنته على ان يزوّجه ابنته وليس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لكن الترمذي لم يذكر تفسير الشغار وأبو داود جع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نافع وهو كذلك في رواية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ا ش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غار والشغار أن يقول الرجل زوجني ابنتك وأزوجك ابنتي أو زوجني أختك وأزوج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هرمز الأع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اس بن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نكح عبد الرحمن بن الحكم ابنته وأنكحه عبد الرحمن ابنته وقد كانا جعلاه صد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معاوية بن أبي سفيان إلى مروان بن الحكم يأمره بالتفريق بينما وقال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غار الذي نهى عنه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 ولا جنب ولا شغار في الاسلام ومن انتهب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عاوية في إسناده محمد بن إسحاق وقد تقدم اختلاف الأئ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تجاج ب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نس عند أحمد والترمذي وصححه والنسائي و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سلم وأخرج البيهقي عن جابر أيضا نهى عن الشغار والشغار أن تنكح هذه بهذ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 بضع هذه صداق هذه وبضع هذه صداق هذه وأخرج عبد الرزاق عن أنس أيضا مرفوع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ار في الاسلام والشغار أن يزوج الرجل الرجل أخته ب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الشي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ريحانة أن النبي صلى اللّه عليه وآله وسلم نهى عن المشاغرة والمشاغر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زوج هذا من هذه وهذه من هذا بلا 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عن أبيّ بن كعب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غار قالوا يا رسول اللّه وما الشغار قال إنكاح المرأة بالمرأة لا 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إسناده وإن كان ضعيفا لكنه يستأنس به في هذا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جمتين الأولى مك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غار ان ي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ا أدري التفسير عن النبي صلى اللّه عليه وآله وسلم أو عن ابن عمر أ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أو عن مالك هكذا حكى عن الشافعي البيهقي في المعرفة قال الخطيب تفسير الش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كلام النبي صلى اللّه عليه وآله وسلم وإنما هو من قول مالك وهكذا قا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ال القرطبي تفسير الشغار وصحيح موافق لما ذكره أهل اللغة فإن كان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مقصود وإن كان من قول الصحابي فمقبول أيضا لأنه أعلم بالمقال وأقعد ب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غار صورتان إحداهما المذكورة في الأحاديث وهي خلو بضع كل منهما من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أن يشرط كل واحد من الوليين على الآخر أن يزوجه وليته فمن الع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 الأولى فقط فمنعها دون الثانية وليس المقتضي للبطلان عندهم مجرد ترك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لأن النكاح يصح بدون تسميته بل المقتضى لذلك جعل البضع صداقا واختلفو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صرح بذكر البضع فالأصح عندهم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فال العلة في البطلان ال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قيف وكأنه يقول لا ينعقد لك نكاح ابنتي حتى ينعقد لي نكاح ابنتك وقال الخط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أبي هريرة يشبهه برجل تزوج امرأة ويستثني عضوا منها وهذا مما لا 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تقرير ذلك أنه يزوج وليته ويستثني بضعها حيث يجعله صد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رى وقال المؤيد باللّه وأبو طالب العلة كون البضع صار ملكا ل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أجمع العلماء على أن نكاح الشغار لا يجوز ولكن اختلفوا في صحته ف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مالك يفسخ قبل الدخول لا بعده وحكاه ابن المنذ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وذهبت الحنفية إلى صحته ووجوب المهر وهو قول الزهري ومكحول والثوري و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عن أحمد وإسحاق وأبي ثور هكذا في الفتح قال وهو قوي على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ف الجهة لكن قال الشافعي النساء محرمات إلا ما أحل اللّه أو ملك يمين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نهي عن نكاح تأكد التحري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ما في الأحاديث من النهي والنف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غار حرام باطل وهو غير مختص بالبنات والأخوات قال النووي اجمعوا على 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ت من الأخوات وبنات الأخ وغيرهن كالبنات في ذل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الجلب وال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ف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شروط في النكاح وما نهى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حق الشروط أن يوفي به ما استحللتم به الف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الرجل على خطبة أخيه أو يبيع على بيعه ولا تسأل المرأة طلاق أختها لتكتف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فتها أو إنائها فإنما رزقها على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تشترط المرأة طلاق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يحل أن تنكح امرأة بطلاق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الشروط أن يوف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يتم من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الشروط أن توف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لتم به الف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حق الشروط بالوفاء شروط النكاح لان أمره أحوط و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الشروط في النكاح مختلفة فمنها ما يجب الوفاء به اتفاقا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ّه به من أمساك بمعروف أو تس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 وعليه حمل بعضهم هذا الحديث و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فى به اتفاقا كسؤال المرأة طلاق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ختلف فيه كاشتراط أن لا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و لا يتسرى أو لا ينقلها من منزلها إلى منزله وعند الشافعية الشرو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على ضربين منها ما يرجع إلى الصداق فيجب الوفاء به وما يكون خارج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لف الحك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خطب الرجل على خطب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في أول الكتاب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بيع على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كتاب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أل المرأة طلاق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التح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ما إذا لم يكن هناك سبب يجوز ذلك لريبة في المرأة لا ينبغي معها أن ت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صمة الزوج ويكون ذلك على سبيل النصيحة المحضة أو لضرر يحصل لها من الزوج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 منها أو يكون سؤالها ذلك تفويضا وللزوج رغبة في ذلك فيكون كالخلع من الأج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المقاصد ال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يب حمل العلماء هذا النهي على ال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فعل ذلك لم يفسخ النكاح وتعقبه ابن بطال بأن نفي الحل صريح في التحريم و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ه فسخ النكاح وإنما فيه التغليظ على المرأة أن تسأل طلاق الأخرى ولترض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اللّه لها والتصريح بنفي الحل وقع في رواية أحمد المذكورة في الباب ووقع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ت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تاء المثناة الأولى وسكون ال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فأت الاناء إذا قلبته وأفرغت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تفرغ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ف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نعيم في المستخرج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ة أن تشترط طلاق أختها لتكتفيء إن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إسماعيل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ت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بيهقي وهو بفتح المثناة وسكون الكاف وب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ثناة من أكفأته بمعنى أملته والمراد بقوله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فتها ما يحصل لها من الزوج وكذلك معنى أوان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معنى هذا الحديث نهى المرأة الأجنبية أن تسأل رجلا طلاق زوجته وأن ي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صير لها من نفقته ومعونته ومعاشرته ما كان للمطلقة فعبر عن ذلك بقوله لتكت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صفحتها والمراد بأختها غيرها سواء كانت أختها من النسب أو الرضاع أو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بن عبد البر الأخت هنا على الضرة ومن الشروط التي هي من مقتضيات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صده شرطها عليه العشرة بالمعروف والإنفاق والكسوة والسكنى وأن لا يقصر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قها من قسمة ونحوها وشرطه عليها أن لا تخرج إلا بأذنه ولا تمنعه نفس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صرف في متاعه إلا ب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روط التي تنافي مقتضى العقد كأن تشترط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سم لضرتها أولا ينفق علياه أولا يتسرى أو يطلق من كانت تحته فلا يجب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ذلك ويصح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 للشافعي يبطل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وجماعة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الشروط مطلقا وقد استشكل ابن دقيق العيد حمل الحديث على الشروط التي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يات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لك الأمور لا تؤثر الشروط في ايجادها وسياق الحديث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ها والشروط التي هي من مقتضى العقد مستوية في وجوب الوفاء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ختلف ـ أهل العلم في اشتراط المرأة أن لا يخرجها زوج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ى الترمذي عن أهل العلم من الصحابة قال ومنهم عمر أنه يلزم قال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شافعي وأحمد وا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وهب بإسناد جيد أن رجلا تزوج امرأة فشر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ها من دارها فارتفعوا إلى عمر فوضع الشرط وقال المرأة مع زوجه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تضادت الروايات عن عمر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ترمذي عن علي أنه قال سبق شرط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ها قال وهو قول الثوري وبعض أهل الكوفة قال أبو عبيدة وقد قال بقول عمر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ومن التابعين طاوس وأبو الشعثاء وهو قو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يث والثوري والجمهور بقول علي حتى لو كان صداق مثلها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 فرضيت بخمسين على أن لا يخرجها فله إخراجها ولا يلزمه إلا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لها أن ترجع عليه بما نقصت له من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يصح النكاح ويلغ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ويلزمه مهر المثل وعنه يصح وتستحق الكل كذا في الفتح قال أبو عبيدة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خذ به انا نأمره بالوفاء بشرطه من غير أن نحكم علي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أج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و اشترطت عليه أن لا يطأها لم يجب الوفاء بذلك عليه أن لا يطأها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ذلك اشترط فكذلك هذا ومما يقوي حمل حديث عقبة على الندب حديث عائشة في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رة المتقد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ط ليس في كتاب اللّه ف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يض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ند شروطهم إلا شرطا أحل حراما أو حرم ح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بإسناد حسن 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ه عليه وآله وسلم خطب أم مبشر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بن معرور فقالت إني شرطت لزوجي أن لا أتزوج بعده فقال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 هذا لا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كاح الزاني والز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 المجلود لا ينكح إل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و بن ا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ن المسلمين أس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في امرأة يقال لها أم مهزول كانت تسافح وت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تنفق عليه قال فاستأذن نبي اللّه صلى اللّه عليه وآله وسلم أو ذكر له أ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عليه نبي اللّه صلى اللّه عليه وآله وسلم والزانية لا ينكحها إلا ز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رثد بن أبي مرثد الغ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مل الأساري بمكة وكان بمكة بغي يقال لها عناق وكانت وكانت صديقته قال ف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فقلت يا رسول اللّه أنكح عناقا قال فسكت عني ف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نية لا ينكحها إلا زان أو مشرك فدعاني فقرأها عليّ وقال لا تنك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قالا لحافظ في بلوغ المرام رجال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مرو أخرجه أيضا الطبراني في الكب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مجمع الزوائد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ثقات وحديث عمرو بن شعيب حسن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مرو بن الأحو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هد حجة الوداع م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حمد اللّه وأثنى عليه وذكر ووعظ ثم قال استوص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خيرا فإنما هن عندكم عوان ليس تملكون منهن شيئا غير ذلك إلا أن يأتين بفا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نة فإن فعلن فاهجروهن في المضاجع واضربوهن ضربا غير مبرح فإن أطعنكم فلا تب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ن سب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ّه صلى اللّه عليه وآله وسلم فقال إن امر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 يد لامس قال غربها قال أخاف أن تتبعها نفسي قال فاستمت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إسناده يحتج بهم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دارقطني أن الحسن بن واقد تفرد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ابن أبي حفصة وأن الفضل بن موسى السيناني بكسر المهملة ثم التحتية ثم نو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ألف تفرد به عن الحسن بن واقد وأخرجه النسائي من حديث عبد اللّه بن ع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عن ابن عباس وبوب عليه في سننه تزويج الز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ذا الحديث ليس ب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المرسل فيه أولى بالصواب وقال الإمام أحمد يدلامس تعطي من ماله قلت فإ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يقول من الفجور قال ليس عندنا إلا أنها تعطى من ماله ولم يك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يأمره بإمساكها وهي ت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ه ابن الأعرابي ف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 معناه الزانية وأنها مطاوعة لمن أراد لا ترد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عند البيهقي بنحو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 المج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الوصف خرج مخرج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من ظهر منه الزنا وفيه دليل على أنه لا يحل للمرأة أن تتزوج من ظه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وكذلك لا يحل للرجل أن يتزوج بمن ظهر منها الزنا ويدل على ذلك الآية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تاب لأن في آخرها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رم ذلك على ال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صرح في التحريم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المجتهد اختلفوا في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ذلك على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خرج مخرج ا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خرج التحريم وهل الإشارة في قوله ذلك على الزنا أو إلى النكاح قال وإنم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إلى حمل الآية على الذم لا على التحريم لحديث ابن عباس الذي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في البحر عن علي وابن عباس وابن عمر وجابر وسعيد بن المسيب وعروة 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رة ومالك والشافعي وربيعة وأبي ثور أنها لا تحرم المرأة على من زنى بها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لكم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اء ذ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ماجه من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الحسن البصري أنه يحر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نكاح من زنى بها واستدل ب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أيضا عن قتادة وأحمد الا إذا ت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رتفاع سبب التحريم وأجاب عنه في البحر بأنه أراد بالآية الزاني المشرك واس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ي تحرم على الفاسق المسلم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الزانية المشركة بدليل قوله أو مشرك وهو يحرم على الفاسقة المسلمة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ما في هذا الجواب لأن حاصله أن المراد المشرك الزاني والمشركة الز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أويل يفضي إلى تعطيل فائدة الآية إذ منع النكاح مع المشرك والزنا حاصل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ويستلزم أيضا امتناع عطف المشرك والمشركة على الزاني والزانية إذ قد أل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ية الزنا وأيضا قد تقرر في الأصول إن الاعتبار بعموم اللفظ لا بخصوص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 وأما نكاح الزانية فقد صرح اللّه بتحريمه في سورة النور وأخبر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حها فهو زان أو مشرك فهو إما أن يلتزم حكمه تعالى ويعتقد وجوبه عليه أولا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ه فهو مشرك وإن التزمه واعتقد وجوبه وخالفه فهو زان ثم صرح بتحريمه فقال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رم ذلك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عل الإشارة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زنا ف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 إذ يصير معنى الآية الزاني لا يزني الا بزانية أو مشركة والزانية لا يزن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زان أو مشرك وهذا مما ينبغي أن يصان عنه القرآن ولا يعارض ذلك حديث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المذكوران فإنهما في الأستمرار على نكاح ال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ة والآية وحديث أبي هريرة في ابتداء النكاح فيجوز للرجل أن يستمر على نكا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ت وهي تحته ويحرم عليه أن يتزوج بالزانية وأما ما ذكره المقبلي في المنار 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أن يراد به لقوله لا ترد يد لامس الزنا بل عدم نفورها عن الريبة فقصر 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مل على أحد المحتملات بغير دليل فالأولى أن ينزل ترك استفصال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مراده بقوله لا ترد يدلامس منزلة العموم ولا ريب أن العرب تكنى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بارة عن عدم العفة عن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حديث عمرو بن الأحوص من أعظم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على جواز إمساك الزانية لقوله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أن يأتين بفاحشة مبينة فإن ف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جر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تفسير حديث لا ترد يدلامس بغير الزنا لا يأتي بفائدة باعتبار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صاحب البحر عن الأكثر ان من زنت لم ينفسخ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يض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يد باللّه أنه يجب تطليقها ما لم ت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رث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الراء وفتح المثلثة بعدها دال 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وى بفتح الغين المعجمة و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ن مفتوحة نسبة إلى غني بفتح الغين وكسر النون وهو غني بن يعصر وقال أعصر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ع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ق بفتح العين المهملة وبعدها نون وبعد الألف 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لماء في الآية خمس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ا منسوخة قاله سعيد بن المسيب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الآية القول فيها كما قال سعيد أنها منسوخة وقال غيره الناس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ك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ي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الزانية في أيامي المسلمين وعلى هذا أكثر العلماء يقو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ى بامرأة فله أن يتزوجها ولغيره أن يتزوجها والثاني أن النكاح ههنا الوطء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اني لا يطاوعه على فعله ويشاركه في مراده إلا زانية مثله أو مشركة لا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وتمام الفائدة في قوله سبحانه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رم ذلك على ال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ذين امتثلوا الأو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نبوا النو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 الزاني المجلود لا ينكح إلا زانية مجلودة أو م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ز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أن هذا كان في نسوة كان الرجل يتزوج إحداهن على أن ت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ما كسبته من الزنا واحتج بأن الآية نزلت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أنه عام في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زانية على العفيف والعفيف على الزاني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جمع بين المرأة وعمتها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ا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ه عليه وآل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ح المرأة على عمتها أو خ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جمع بين المرأة وعمته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خ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البخاري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جابر مثل اللفظ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مع بين امرأة رجل وابنته من غير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ين و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أهل م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صحبة يقال له جبلة أنه 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رجل وابنته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دارقطني قال البخاري وجمع عبد اللّه بن جعفر بين ابنة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قال ابن عبد البر أكثر طرقه متواترة عنه وزعم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فرد به و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عن الشافعي إن هذا الحديث لم يروى م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ه أهل الحديث إلا عن أبي هريرة وروى من وجوه لا يثبتها أهل العلم 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هوكما قال جاء من حديث علي وابن مسعود وابن عمر وابن عباس و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وأنس وأبي سعيد وعائشة وليس فيها شيء على شرط الصحيح وإنما اتفقا على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رواية عاصم عن الشعبي عن جابر وبين الأختلاف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فيه قال والحفاظ يرون رواية عاصم خطأ والصواب رواية ابن عون وداو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هذا الاختلاف لم يقدح عند البخاري لأن الشعبي أشهر ب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أبي هريرة وللحديث طريق أخرى عن جابر بشرط الصحيح أخرجها النسائي من طريق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ج عن أبي الزبير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نقل عنهم البيهقي تضعيف حديث جابر م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صحيح الترمذي وابن حبان وغيرهما له وكفي بتخريج البخاري له موصولا 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كان بعض أهل الحديث يزعم أنه لم يرو هذا الحديث غير أبي هريرة يعني م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كأنه لم يصح حديث الشعبي عن جابر وصححه عن أبي هريرة والحديثان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أما من نقل البيهقي أنهم رووه من الصحابة غير هذين ف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الترمذي بقوله وفي الباب لكن لم يذكر ابن مسعود ولا ابن عباس ولا أنسا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هم أبا موسى وأبا أمامة وسمرة قال ووقع لي أيضا من حديث أبي الدرداء و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ب بن أسيد ومن حديث سعد بن أبي وقاص ومن حديث زينب امرأة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هم موجودة عند ابن أبي شيبة وأحمد وأبي داود والنسائي وابن ماجه وأبي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والطبراني وابن حبان وغيرهم ولو لا خشية التطويل لأوردها مفصلة قال ل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حديث ابن عباس عند أبي داود أنه كره أن يجمع بين العمة والخالة وبين الع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 ابن حبان نهى أن تزوج المرأة على العمة والخال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ن إذا فعلتن ذلك قطعتن أرحامك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في المراسيل عن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عن أن تنكح المرأ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تها مخافة القط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ابن أبي شيبة وأخرج الخلال من طريق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أبي طلحة عن أبيه عن أبي بكر وعمر وعثمان أنهم كانوا يكرهون 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ة مخافة الضغ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تحريم الجمع بين من ذكر في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هو معنى النهي حقيقة وقد حكاه الترمذي عن عامة أهل العلم وقال 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اخلافا في ذلك وكذلك حكاه الشافعي عن جميع المفتين وقال لا اختلاف بي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قال ابن المنذر لست أعلم في منع ذلك اختلافا اليوم وإنما قال بالجواز فر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وهكذا حكى الإجماع القرطبي استثنى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ا يعتد بخلافهم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قوا من الدين وهكذا نقل الإجماع ابن عبد البر ولم يستث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 أيضا ابن حزم واستثنى عثمان ال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 أيضا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ثنى طائفة من الخوارج والش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 ابن دقيق العيد عن جمهور العلماء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 المخالف وحكاه صاحب البحر عن الأكثر وحكى الخلاف عن البتي وبعض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فض واحتجوا بقوله تعالى 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لكم ما وراء ذ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وا النهي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لى الكراهة فقط وجعلوا القرينة ما في حديث ابن عباس من التعليل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ن إذا فتلتن ذلك قطعتن أرحا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بن حبان هكذا بلفظ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بن عدي بلفظ الخطاب ل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ذلك أنه إذا جمع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صارا من نسائه كارحامه فيقطع بينهما بما ينشأ بين الضرائر من التشاحن ف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إلى الرجل لأنه السبب وأضيفت إليه الرحم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هذا الم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ة في إسناده أبو حريز بالحاء المهملة ثم الزاي اسمه عبد اللّه بن حس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جماعة ولكنه قد علق له البخاري ووثقه ابن معين وأبو زرعة قال في التلخيص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حديث ويقويه المرسل الذي ذكرنا قالوا ولا شك إن مجرد مخافة القطيعة لا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النكاح والالزم حرمة الجمع بين بنات عمين وخالين لوجود علة النهي في 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 مع التصريح بذلك كما في مرسل عيسى بن طلحة فإنه يعم جميع القرابات وأجي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يعة الرحم من الكبائر بالأتفاق فما كان مفضيا إليها من الأسباب يكون محرم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زام بتحريم الجمع بين سائر القرابات فيرده الإجماع على خلافه فهو مخصص 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أو لقياسها وأما قوله تعالى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لكم ما وراء ذ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وم مخصص بأحا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عبد اللّه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صله البغوي في الجعديان وسعيد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 آخر وبنت علي هي زينب وامرأته هي ليلى بنت مسعود النهتلية وفي رواية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أن بنت علي هي أم كلثوم بنت فاطمة ولا تعارض بين الروايتين في زينب وأم كلث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زوجهما عبد اللّه بن جعفر واحدة بعد أخرى مع بقاء ليلى في عصمته وق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نا عند ابن سعد وحكى البخاري عن ابن سيرين أنه قال لا بأس به يعني 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الرجل وبنته من غيرها ووصله سعيد بن منصور بسند صحيح والأثر عن الرجل الذ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صر أخرجه أيضا ابن أبي شيبة مطولا من طريق أيوب عن عكرمة بن خالد أ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فوان تزوج امرأة رجل من ثقيف وابنته أي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يوب فسئل عن ذل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فلم ير به بأسا وقال نبئت أن رجلا كان نمصر اسمه جبلة جمع بين امرأة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ه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عن الحسن البصري أنه كرهه مرة ثم قال لا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 الدارقطني وأخرج ابن أبي شيبة عن عكرمة أنه 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بن 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الشعبي أنهم قالوا لا بأس به واعتبرت الهادوية في الجمع المحرم أن يك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و كان أحدهما ذكرا حرم على الآخر من الطرفين وزوجة الرجل وابنته من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إنما هو طرف واحد لانا لو فرضنا فإنه أجنبي عن البنت ضرورة فتحل له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 الحسن بن الحسن بن علي أنه جمع بين ابنتي عمر قال وكره جابر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يعة وليس فيه تحريم لقوله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لكم ما وراء ذ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فتح عن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ا أعلم أحدا أبطل هذا النكاح قال وكان يلزم من يقول بدخول القياس في م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 ي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دد المباح للحر والعبد وما خص به النب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ى اللّه عليه وآله وسل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يس بن الحرث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وعندي ثمان نسوة فأتي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ذكرت ذلكك له فقال اختر منهن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ح العبد أمرأتين ويطلق تطليق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تد الأمة حيض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 على نسائه في الليلة الواحدة وله يومئذ تسع 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يدور على نسائه في الساعة الواحدة من الليل والنهار و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عشرة قلت لأنس وكان يطيقه قال كنا نتحده أنه أعطي قوة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قيس بن الحرث وفي رواية الحرث بن قيس في إسناده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ليلى وقد ضعفه غير واحد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قاسم البغوي ول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رث بن قيس حديثا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 النمري ليس له إلا حديث واحد ولم يأ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ى هذا الحديث غيلان الثقفي لما أسلم وتحته عشر نسوة وسي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 أسلم وتحته أختان أو أكثر من أربع ويأتي الكلام عليه هنالك وفي الب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فل بن معاوية عند الشافعي أنه أسلم وتحته خمس نسوة فقال له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مسك أربعا وفارق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رجل مجهول لان الشافعي قال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نا عن أبي الزناد عن عبد المجيد بن سهل عن عوف بن الحرث عن نوفل ب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سلمت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يضا عن عروة بن مسعود وصفوان بن أمية عند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مر يقويه مارواه البيهقي وابن أبي شيبة من طريق الحكم بن عتيبه أنه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على أنه لا ينكح العبد أكثر من أ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بعد أن روى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عبد الرحمن بن عوف أنه لا يعرف لهم من الصحابة مخالف وأخرجه ابن أبي شي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هير التابعين عطاء والشعبي والحس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منهن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الجمهور على تحريم الزيادة على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ظاهرية إلى أنه يحل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زوج تسعا وحكى ذلك عن ابن الصباغ والعمراني وبعض الشيعة وحكى أيضا ع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وأنكر الإمام يحيى الحكاية عنه وحكام صاحب البحر عن الظاهرية و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يل وأجابوا عن حديث غيلان الثقفي بما سيأتي فيه من المقال وكذلك أجابوا ع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فل بن معاوية بما قدمنا من كون في إسناده مجهول قالوا ومثل هذا الأصل العظي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في فيه بمثل ذلك وولا سيما وقد ثبت أن رسول اللّه صلى اللّه عليه وآله وسلم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تسع أو إحدى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كان لكم في رسول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وة حس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عوى اختصاصه بالزيادة على الأربع فهو محل النزاع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م عليه دليل وأما قوله تعالى 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نى وثلاث وربا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فيه للجمع لا للتخيير و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مثنى معدول به عن اثنين اثنين وهو يدل على تناول ما كان متصفا من الأعداد 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ية وإن كان في غاية الكثرة البالغة إلى ما فوق الألوف فإنك تقول جاءني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نى أي اثنين اثنين وهكذا ثلاث ورباع وهذا معلوم في لغة العرب لا يشك في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ية المذكورة تدل بأصل الوضع على أنه يجوز للإنسان أن يتزوج من النساء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ثلاثا ثلاثا وأربعا أربعا وليس من شرط ذلك أن لا تأتي الطائفة الأخ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إلا بعد مفارقته للطائفة التي قبلها فإنه لا شك أنه يصح لغة وعرفا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ألف رجل عنده وجاءني هؤلاء اثنين اثنين أو ثلاثة ثلاثة أو أربعة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الآية تدل على إباحة الزواج بعدد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سواء كانت الواو لل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تخيير لأن خطاب الجماعة بحكم من الأحكام بمنزلة الخطاب به لكل واحد منهم ف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سبحانه قال لكل فرد من الناس انكح ما طاب لك من النساء مثنى وثلاث ورباع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لبراءة الأصلية مستصحبة وهي بمجردها كافية في الحل حتى يوجد ناقل صحيح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اب بأن مجموع الأحاديث المذكورة في الباب لا يقتصر عن رتبة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فتنتهض بمجموعها للاحتجاج وإ، كان كل واحد منها لا يخلو عن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أصل في الفروج الحرمة كما صرح به الخطابي فلا يجوز الإقدام على شيء م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وأيضا هذا الخلاف مسبوق بالإجماع على عدم جواز الزيادة على الأربع كما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ي البحر وقال في الفتح اتفق العلماء على أن من خصائص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زيادة على أربع نسوة يجمه بي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ح العبد امرأ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بهذا من قال أنه لا يجوز للعبد أن يتزوج فوق اثنتين وهو مروي عن علي و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الناصر والحنفية و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أن قول الصحابي لا يكون حجة على من لم يقل بحجيته نع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إجماع الصحابة على ذلك كما أسلفنا لكان دليلا عند القائلين بحجية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د روى عن أبي الدرداء ومجاهد وربيعة وأبي ثور والقاسم بن محمد و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ية أنه يجوز له أن ينكح أربعا كالحر حكى ذلك عنهم صاحب البحر فالأولى ال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خوله تحت قوله تعالى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نكحوا ما طاب لكم من النس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له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لأحرار وعليهم إلا أن يقوم دليل يقتضي المخالفة كما في المواضع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خالف بين حكم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لق تطلي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الكلام على هذا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في طلاق العبد وكذلك يأتي الكلام على عدة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نسوة 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سودة وحفصة وأم سلمة وزينب بنت جحش وصفية وجويرية وأم حبيبة وميمونة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ات اللاتي مات عنهن واختلف في ريحانة هل كانت زوجة أو سرية وهل ماتت في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ه ودخل أيضا بخديجة ولم بتزوج عليها حتى ماتت وبزينب أم المساكين ومات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قبل أن يتزوج صفية ومن بعدها 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ن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خمس عشرة امرأة ودخل منهمن بإحدى عشرة ومات عن تسعة فقد قواه الضي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ما من عقد عليها ولم يدخل بها أو خطبها ولم يعقد عليها فضب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ن نحوا من ثلاثين امرأة وقد حررت ذلك في كتابي في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التلخيص الحكمة في تكثير نسائه صلى اللّه عليه وآله وسلم فليراج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بد يتزوج بغير إذن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أ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تزوج بغير اذن سيده فهو ع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قال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ابن حبان والحاكم وصححاه وأخرجه أيضا ابن ما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لا يصح إنما هو عن جابر وأخرجه أيضا أبو داود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ي عن نافع عن ابن عم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كاح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 بالتضعيف وبتصويب و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من حديث ابن عمر وفي إسناده مندل بن علي وهو ضعيف وقال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نكر وصوب الدارقطني وقفه على ابن عمر وأخرجه ايضا عبد الرزاق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ديث جابر من قال أن نكاح العبد لا يصح إلا بإذن سيد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كم عليه بأنه عاهر والعاهر الزاني والزنا باطل وقال الإمام ييى أراد أنه كالع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زان حقيقة لاستناده إلى عقد قال في البحر قلت بل زان إن علم بالتحريم في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هر وقال داود أن نكاح العبد بغير أذن مولاه صحيح لأن النكاح عنده فرض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وض الأعيان لا تحتاج إلى أذن وهو قياس في مقابلة النص واختلفوا هل ينفذ بال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يد أم لا فذهبت العترة والحنفية إلى أن عقد العبد بغير أذن مولاه موقوف ي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اصر والشافعي أنه لا ينفذ بالإجازة بل هو باطل والإجاز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حق العقود ال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أن العقد نافذ وللسيد فسخه ورد بأنه ل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وذه مع قوله صلى اللّه عليه وآله وسلم باطل كما وقع في رواية من حديث جابر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رة والشافعي ولا يحتاج في طلانه إلى فسخ وخالف في ذلك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يار للأمة إذا عتقت تح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اسم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ريرة كانت تحت عبد فلما أعتق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رسول اللّه صلى اللّه عليه وآله وسلم اختاري فإن شئت أن تمكثي تحت هذا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أن تفار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اسم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ريرة خبرها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كان زوجها ع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ريرة أعتقت وهي عند مغيث عبد لآ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خيرها رسول اللّه صلى اللّه عليه وآله وسلم وقال إن قربك فلا خيار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هو دليل على أن الخيار على التراخي ما لم ت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وج بريرة عبداً أسود يقال له م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ً لبني فلان كأني أنظر إليه يطوف وراءها في سكك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وج بريرة كان عبداً أسود لبني 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عتقت بريرة واللّه لكأني به في المدينة ونواحيها وإن دموعه لتسيل على ل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ضاها لتختاره فلم 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 وهو صريح ببقاء عبوديت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عن الأسود 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وج بريرة ح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عتقت خيرها رسول اللّه صلى اللّه عليه وآله وسلم فاختارت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قول الأسود منقطع ثم عائشة عمة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ت عروة فروايتهما عنها أولى من رواية أجنبي يسمع من وراء 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نه كان عبداً ثابتة أيضاً عن طريق ابن عمر عن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كان زوج بريرة وفي اسناده ابن أبي ليلى وهو ضعيف ومن طريق صفية بنت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عند النسائي والبيهقي با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سعد في الطبقات عن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اود بن عطاء عن أبي هند عن عامر الشع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بريرة لما عتقت قد عتق بضعك فاخت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هذا المرسل الدارقطني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ان بن صالح عن هشام عن أبيه وهذه رواية مطلقة ليس فيها ذكر أنه كان عبد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شعبة عن عبد الرحمن أنه قال ما أدرى احرام عبد وهذا شك وهو غير قا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ات الجزم وكذلك الرواية المطلقة تحمل على الروايات المق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أنه قد ثبت من طريق ابن عباس وابن عمر وصفية بن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أنه كان عبد ولم يرو عنهم ما يخالف ذلك وثبت عن عائشة من طريق القاسم و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عبدا ومن طريق الأسود أنه كان حرا ورواية اثنين أرجح من رواية واحد على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جمع فكيف إذا كانت رواية الواحد معلولة بالإنقطاع كما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أيضا أنه قال هي من قول الحكم وقول ابن عباس أنه كان عبدا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روينا عن القاسم ابن أخيها وعن عروة ومجاهد وعمرة كلهم عن عائشة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قال لها أن شئت أن تثوي تحت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 و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أنه كان عبدا فاختلف عليهمع أن بعضهم يقول أن لفظ أنه كان حرا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إذا تعارضت الرواية عن الأسود فتطرح ويرجع إلى رواية لجماعة عن عائش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و فرضنا أن الروايات عن عائشة متعارضة ليس لبعضها مرجح على بعض كان الرجو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غيرها بعد اطراح روايتها وقد روى غيرها أنه كان عبدا على طريق الجزم ف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شك في رجحان عبوديته وقال أحمد بن حنبل إنما يصح أنه كان حرا عن الأسود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اء عن غيره فليس بذاك وصح عن ابن عباس وغيره أنه كان عبدا ورواه علماء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وى علماء المدينة شيئا وعملوا به فهو أصح وقال الدارقطني قال عمران ب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كرمة عن عائشة كان حرا وهو وهم في شيئين في قوله كان حرا وفي قوله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من رواية عكرمة عن ابن عباس ولم يختلف على ابن عباس أنه كان عبدا وكذا 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يم في الهدى إن حديث عائشة رواه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و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ختلف عنه أنه كان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روة فعن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تان متعارضتان إحداهما أنه كان حرا والثانية أنه كان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قاسم فعنه روايتان صحيحتان إحداهما أنه كان حرا والثانية الش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مما سلف ما يخالف هذا وعلى فرض صحته فغاية الأمر أن الروايات عن عائشة متعا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إلى رواية غيرها وقد عرفت أنها عرفت أنهات متفقة على الجزم بكونه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أهل العلم فيما إذا كان الزوج حرا هل يثبت للزوجة الخيار أم لا فذهب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لا يثبت وجعلوا العلة في الفسخ عدم الكفاءة لأن المرأة إذا صارت حر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عبدا لم يكفؤا لها ويؤيد هذا قول عائشة في حديث الباب ولوكان حرا لم يخ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د تعقب ذلك بأن هذه الزيادة مدرجة من قول عروة كما صرح بذلك النسائي في سن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أيضا أبو داود في رواية مالك ولو سلم أنه من قولها فهو اجتهاد وليس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عترة والشعبي والنخعي والثوري والحنفية إلى أنه يثبت الخيار ولو كان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وتمسكوا أولا بتلك الرواية التي فيها أنه كان زوج بريرة حرا وقد عرفت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ية ذلك للتمسك به ومما يصلح للتمسك به ما وقع في بعض روايات حديث ب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قال لها ملكت نفسك فاخت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اهر هذا م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سبب في التخيير هو ملكها لنفسها وذلك مما يستوي فيه الحر و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بأنه يحتمل أن المراد من ذلك أنها استقلت بأمر النظر في مصالح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بار عليها من سيدها كما كانت من قبل يحبرها سيدها على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يصلح للاحتجاج به على عدم الفسخ إذا كان الزوج حرا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 أيما أمة كانت تح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تقت فهي بالخيار مالم يطأها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حسين بن عمرو بن أمية الضم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وأخرج النسائي أيضا عن القاسم بن محم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عائشة غلام وجارية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ت أن أعتقها فذكرت ذلك لرسول اللّه صلى اللّه عليه وآله وسلم فقال أبد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لام قبل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لم يكن التخيير ممتنعا إذا كان الزوج حر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داءة بعتق الغلام فائدة فإذا بدأت به عتقت تحت حر فلا يكون لها اختيار وفي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عبد اللّه بن عبد الرحم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قيلي لا يعرف الا 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زم لا يصح هذا الحديث ولو صح لم يكن فيه حجة لأنه ليس فيه إنهما كانا 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ا زوجين يحتمل أن تكون البدائة بالرجل لفضل عتقه على الأنثى كما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ند 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كسر المعجمة ثم تحتية ساك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عند العسكري بفتح المهملة وتشديد التحتية وآخره باء موحدة وجز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كولا وغيره بالأول ووقع عند المستغفري في الصحابة ان اسمه م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 الا تصحي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قربك فلا خيا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ن خي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ت على التراخي وأنه يبطل إذا مكنت الزوج من نفسها وإلى ذلك ذهب مالك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الهادوية وهو قول للشافعي وله قول آخر أنه على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قيامها من مجلس الحاكم وقيل من مجلسها وهذان ال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نفية والقول الأول هو الظاهر لإطلاق التخيير لها إلى غاية هي تمكي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 أخرجه أحمد عن النبي صلى اللّه عليه وآله وسل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ت الأمة فهي بالخيار ما لم يطأها أن تشأ فارقته وان وطئها فلا خيار ل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طيع فر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دارقط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وطئك فلا خيا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عتق أمة ثم 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ما رجل كانت عنده وليدة فعلمها فأحسن تعليمها وأدبها فأحسن تأديبها ثم أعت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ها فله أجران وأيما رجل من أهل الكتاب آمن بنبيه وآمن بي فله أجران وأيم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أدى حق مواليه وحق ربه فله أ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الا أبا داود فإنما له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أمته ثم 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أ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إذا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مته ثم تزوجها بمهر جديد كان له أ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عتق ص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ها فقال له ثابت ما أصدقها قال نفسها أعتقها و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 وأبا داود 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صفية و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عتقها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صفية ثم تزوجها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ا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صفية وجعل عتقها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نسائي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صطفى صفية بنت يحيى فأتخذها لنفسه وخيرها أن يعتقها وتكونه زوج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ا بأهلها فأختارت أن يعتقها وتكون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دليل على أن من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لك المسلمين من السبي يجوز رده إلى الكفار إذا كان على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موسى فيه دليل على مشروعية تعليم الإماء وإحسان تأديبه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اقهن والتزوج بهن وأن ذلك مما يستحق به فاعله أجرين كما أن من آمن من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أجرين بإيمانه بالنبي الذي كان على دينه وأجرا بإيمانه بنبينا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كذلك المملوك الذي يؤدي حق اللّه وحق مواليه يستحق أجرين وليس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ا يدل على أنه يصح أن يجعل العتق صداق المعتقة ولكن الذي يدل على ذلك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المذكور لقوله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دقها قال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الألفاظ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بظاهر ذلك من القدماء سعيد بن المسيب وإبراهيم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لزهري ومن فقهاء الأمصار الثوري وأبو يوسف وأحم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ترة والأوزاعي والشافعي والحسن بن صالح فقالوا إذا أعتق أمته على أ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ا صداقها صح العقد والعتق و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ن عدا هؤلاء إلى أنهم لا يصح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مهرا لم يحك هذا القول في البحر إلا عن مالك و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موضع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نيفة ومحمد أنها تستحق مهر النمثل لأنها قد صارت حرة فلا يستباح وطؤ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بعضهم عدم صحة جعل العتق مهرا عن الجمهور وأجابوا عن ظاه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وبة ذكرها في الفتح ال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 أعتقها بشرط أن يتزوجها فوجب له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وكانت معلومة فتزوجها ولكنه لا يخفى أن ظاهر الروايات أنه جعل المهر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لا قيمة المعت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جعل نفس العتق مهرا ولكنه من خصائصه ويجا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دعوى الاختصاص تفتقر إلى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معنى قوله أعتقها وتزوجها أنه أعت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ها ولم يعلم أنه ساق لها صداقا فقال أصدقها نفسها أي لم يصدقها شيئ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ولم ينف الصداق ويجاب بأنه يبعد أن يأتي الصحابي الجليل بمثل هذه العب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تبليغ ويكون مريدا لما ذكرتم فإن هذا لو صح لكان من باب الألغاز والتع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يدوا هذا التأويل البعيد بما أخرجه البيهقي من حديث أميمة بنت زريبة عن أ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عتق صفية وخطبها وتزوجها وأمهرها رزين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ا سبية من بني قريظة وال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هذا لا يقوم به حجة لضعف ا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رضه ما أخرجه الطبراني وأبو الشيخ من حديث صفية نفسها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ن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جعل عتقي صد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هذا موافق لحديث أنس وفيه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قال أن أنسا قال ذلك بناء على ما ظ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يحتمل أن يكون أعت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أن ينكحها بغير مهر فلزمها الوفاء بذلك ويكون خاصا ب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ا يخفى أن هذا تعسف لا مجئ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قاله ابن صلاح من أن العتق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مهر وليس بمهر قال وهذا ك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زاد من لا زا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هذا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إلى لفظ الحديث وتبعه النووي والحامل لمن خالف الحديث على هذه التآويل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ته للقياس قالوا لأن العقد إما أن يقع قبل عتقها وهو محال لتناقض حكم ال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 أو بعده وذلك غير لازم لها وأجيب بأن العقد يكون بعد العتق فإذا وقع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 لزمتها السعاية بقيمتها ولا محذور في ذلك بالجملة فالدليل قد ورد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رد الاستبعاد لا يصلح لابطال ما صح من الأدلة والأقيسة مطرحة في مقابلة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فليس بيد المانع 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الجواز ما أخرجه الطحاوي عن ابن عمر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جعل عتق جويرية بنت الحرث المصطلقية صداقها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أبو داود من طريق عائشة وقد نسب القول بالجواز ابن القيم في الهدى إلى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وأنس بن مالك والحسن البصري وأبي سلمة قال وهو صحيح والموافق للسنة و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قياس وأطال البحث في المقام بما لا يزيد عليه فل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ذكر في رد المنكوح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ميل بن زيد قال حدثني شيخ من الأنصار ذكر أنه كانت له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كعب بن زيد أو زيد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بني غفار فلما دخل عليها فوضع ثوبه وقعد على الفراش أبصر أبصر بكش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ا فانحاز عن الفراش ثم قال خذي عليك ثيابك ولم يأخذ مما آتاه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واه سعيد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زيد بن كعب بن عجر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أيما امرأة غرّ بها رجل بها جنون أو جز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ص فلها مهرها بما أصاب منها وصداق الرجل على 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عمر في البرص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ذماء والمجنونة إذا دخل بها فرق بينهما والصداق لها بمسيسه إياها وهو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كعب بن زيد أو زيد بن كعب قد اختلف فيه فقيل هكذا وقيل 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كعب بن عجرة وقيل من حديث ابن عمر وقد أخرجه أيضا من حديث كعب بن زيد أو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 والبيهقي ومن حديث كعب بن عجرة الحاكم في المست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ابن عم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في الطب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ل بن زيد المذكور هو ضعف وقد اضطرب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مر أخرجه أيضا سعيد ابن منصور عن هشيم عن يحيى بن سعيدعن ابن المسي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افعي من طريق مالك وابن أبي شيبة عن أبي ادريس عن يحيى قال الحافظ في 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م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لي أخرجه سعيد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سمها الغالية وقيل أسماء بنت النعمان قاله الحاكم يعني الجوني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لحق أ،ه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ستدل ـ بحديثي الباب على أن البرص والجنون والجذام عيوب ي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نكاح ولكن حديث كعب ليس بصريح في الفسخ لأ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عليك ثي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 ب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كون كناية 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جمهور أهل ال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من بعجهم إلى أنه يفسخ النكاح بالعيوب وأن اختلفوا في تفاصيل ذلك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 العيوب التي يفسخ بها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علي وعمر وابن عباس أنها لا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إلا بأربعة عيوب الجنون والجزام والبرص والدار في الفرج وخالف النا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ص فلم يجعله عيبا يرد به النكاح والرجل يشارك المرأة في الجنون والجذام والب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خه المرأة بالجب وال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 الشافعية إلى أن المرأة ترد بكل عيب ت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في البيع ورجحه ابن القيم واحتج له في الهدى بالقياس على البيع وقال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خ الناكح بكل داء عضال وقال أبو حنيفة وأبو يوسف وهو قول للشافعي أن الزوج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الزوجة بشيء لأن الطلاق بيده والزوجة لا ترده بشيء إلا الجب والعنة وزا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ام والبرص وزادت الهادوية على ما سلف الرق وعدم الكفاءة في الرجل أو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تق والعقل والقرن في المرأة والجب والخصاء والسل في الرجل والكلام مبسو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ب التي يثبت بها الرد والمقدار المعتبر منها وتعدادها في الكتب الفقهي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عن النظر لم يجد في الباب ما يصلح للاستدلال به على الفسخ بالمعنى المذكو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كعب فلما اسلفنا من كونه غير صريح في محل النزاع لذلك ال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ثر عمر فلما تقرر من أن قول الصحابي ليس بحجة نعم حديث بريرة الذي سلف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بوت الفسخ للرق إذا أعتق وأما غير ذلك فيحتاج إلى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اق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هب إلى هذا مالك وأصحاب الشافعي والهادوية فقالوا إنه يرجع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هر على من غرر عليه بأن أوهمه أن المرأة لا عيب فيها فانكشف أنها معيبة ب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عيوب لكن بشرط أن يعلم بذلك العيب لا إذا جهل وذهب أبو حنيفة والشافعي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 للزوج على أحد لأنه قد لزمه المهر بالمس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ؤيد باللّه وأبو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جع الزوج بالمهر على المرأة ولا يخفي أن قول عمر لا يصلح للاحتجاج به وتض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 بلا دليل لا يحل فإن كان الفسخ بعد الوطء فقد استوفى الزوج ما في 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فلا يرجع به على أحد وإن كان قبل الوطء فالرجوع على المرأة أولى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 منها في مقابلة المهر ولا سيما على أصل الهادوية لأن الفسخ بعيب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ولا شيء لها عندهم فيما 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أنكحة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أنكحة الكفار وإقرار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ئشة أخبرته أن النكاح في الجاهلية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نحاء فنكاح منها نكاح الناس اليوم يخطب الرجل إلى الرجل وليته أو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دقها ثم ينكحها ونكاح آخر كان الرجل يقول لأمرأته إذا طهرت من طمثها أرسل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فاستبضعي منه ويعتزلها زوجها ولا يمسها حتى يتبين حملها من ذلك الرج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بضع منه فإذا تبين حملها أصابها زوجها إذا أحب وإنما يفعل ذلك رغبة في ن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فكان هذا النكاح يسمى نكاح الاستب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اح آخر يجتمع الرهط في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فيدخلون على المرأة كلهم فيصيبونها فإذا حملت ووضعت ومر ليال بعد أن ت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ا أرسلت إليهم فلم يستطع رجل منهم أن يمتنع حتى يجتمعوا عندها فتقول ل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م الذي كان من أمركم وقد ولدت فهو ابنك يا فلان فتسمي من أحبت باسمه فيلف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لا يستطيع أن يمتنع عنه الرجل ونكاح رابع يجتمع الناس الكثير فيدخل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ا تمتنع ممن جاءها وهن البغايا ينصبن على أبوابهن الرايات وتكون علما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هن دخل عليهن فإذا حملت إحداهن ووضعت جمعوا لها ودعوا لها الفاقة ثم ألح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بالذي يرون فالتاط به ودعى ابنه لا يمتنع من ذلك فلما بعث اللّه محمد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الحق هدم نكاح الجاهلية كله إلا نكاح الناس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ن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نحو أي ضرب وزنا ومعنى ويطلق النحو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هة والنوع وعلى العلم المعروف اصطلاحا قال الداودي وغيره بقي عليها أنحا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ها الأول نكاح الخدن وهو قوله تعالى 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متخذ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د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ولون ما استثر فلا بأس به وما ظهر فهو 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متعة قد تقدم الثالث نكاح البدل وقد أخرج الدارقطني من حديث أبي هرير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ل في الجاهلية أن يقول الرجل للرجل انزلي عن امرأتك وأنزل لك عن امرأتي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ا قال الحافظ الأول لا يرد لأنها أرادت ذكر بيان نكاح من لا زوج لها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ها زوجها في ذلك والثاني يحتمل أن لا يرد لأن الممنوع منه كونه مقدرا بوق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دم الولي فيه شرط وعدم ورود الثالث أظهر من الجمي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يير للتنويع لا ل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د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ثم ينك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عين صداقها ويسمى مقداره ثم يعق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م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وسكون الميم بعدها مثلثة أي حيضها وكأن السر في ذلك أن يسرع علوق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بضع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حدة بعدها ضاد معجمة أي اطلبي منه المباضع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الدارقطني استرضعي براء بدل الباء الموحدة قا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صغاني الأول هو الصواب والمعنى اطلبي الجماع منه لتحملي والمباضعة المجا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قة من البضع وهو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جابة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كانوا يطلب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ابرهم ورؤسائهم في الشجاعة أو الكرم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بن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كان الولد ذكرا أو تقول هي ابنتك إذا كانت انثى قال في الفتح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لا يفعل ذلك إلا إذا كان ذكرا لما عرف من كراهتهم في البنت وقد كا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تل ابنته التي يتحقق أنها ابنته فضلا عمن يكون بمثل 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لام أي ع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فاكهي من طريق ابن أبي مليكة قال تب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اجياد فدعا بماء فأتته أم مهزول وهي من البغايا التسع اللاتي كن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هذا ماء ولكنه في إناء لم يدبغ فقال هلم فإن اللّه جعل الماء طه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أيضا من طريق مجاهد قال في قوله تعالى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اني لا ينكح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ان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بغاياكن في الجاهلية معلومات لهن رايات يعرف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عاصم بن المنذر عن عروة مثله وزاد كرايات البي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اق هشام بن الك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مثالب أسامى صواحبات الرايات في الجاهلية فسمى منهن أكثر من عشرة 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ف ثم فاء جمع قائف وهو الذي يعرف شبه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لد بالآثار ال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اط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ثناة الفوقية بعدها 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 أي استل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ل اللوط بفتح اللام اللص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نكاح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ذي بدأت بذكره وهو أن يخطب الرجل فتزوجه وقد احتج بهذا الحدي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الولي وتعقب بأن عائشة وهي الراوية كانت تجيز النكاح بغير ولي ويجا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ليس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سلم وتحته أختان أو أكثر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ضحاك بن فيروز عن أبي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وعندي امرأتان أخ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ي النبي صلى اللّه عليه وآله وسلم أن أطلق أ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أي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عن سالم 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غيلان الثقفي وتحته عشر 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 فأسلمن معه فأمره النبي صلى اللّه عليه وآله وسلم أن يختار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 وزاد أحمد 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عه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نساءه وقسم ماله بين بنيه فبلغ ذلك عمر فقال أني لأظن الشيطان فيما يست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سمع موتك فقذفه في نفسك ولعلك لا تمكث إلا قليلا وأيم اللّه لتراجعن نساء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رجعن مالك أو لأورثهن منك ولآمرن بقبرك أن يرجم كما رجم قبر أبي ر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اجعن نسا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 كان رجعيا وهو يدل على أن الرجعية ترث وإن 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في المرض وإلا فنفس الطلاق الرجعي لا يقطع ليتخذ حيلة في 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ضحاك أخرجه أيضا الشافعي وصححه ابن حبان والدارقطني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ه الترمذي وأعله و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م حبيبة عند الشيخ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عرضت على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ن ينكح أختها فقال لا تح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الشافعي عن الثقة عن معمر عن الزهري بإسناده المذكور وأخرجه أيضا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صححاه قال البزرا جوده معمر بالبصرة وأفسده باليمن فأ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خاري أنه قال هذا الحديث غير 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وأما حديث الزهري عن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فإنما هو أن رجلا من ثقيف طلق نساءه فقال له عمر لتراجعن نساءك أولا رج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أبو حاتم وأبو زرعة بأن المرس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حاكم عن مسلم إن هذا الحديث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ه معمر بالبصرة قال فإن رواه عنه ثقة خارج البصرة حكمنا له ب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الحاكم والبيهقي بظاهر الحكم فأخرجوه من طرق عن معمر من حديث أهل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خراسان وأهل اليمامة عنه قال الحافظ ولا يفيد ذلك شيئا فإن هؤلاء كل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ا بالبصرة وعلى تقدير أنهم سمعوا منه بغيرها فديثه الذي حدث به في غير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رب لأنه كان يحدث في بلده من كتبه على الصحة وأما إذا رحل فحدث من حفظه ب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ها اتفق على ذلك أهل العلم كابن المديني والبخاري وابن أبي حاتم ويعق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وغيرهم وحكى الأثرم عن أحمد أن هذا الحديث ليس بصحيح والعمل عليه وأعله بت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 في وصله وتحديثه به في غير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 طرقه كلها معل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ل الدارقطني في العلل تخريج 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يينة ومالك عن الزهري مرس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الرزاق عن معمر كذلك وقد وافق علىوصله بحر كنيز السقاء عن الزهري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كذا وصله يحيى بن سلام عن مالك ويحيى ضعيف وأما الزيادة التي رواها أحم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أخرجها أيضا النسائي والدارقطني قال الحافظ وإسناده ثقات وهذا الموقوف ع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حكم البخاري ب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قيس بن الحرث أو الحرث بن قيس وقد تقدم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المباح للحر تقدم الكلام في تحريم الزيادة على الأربع هنالك فلي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ضحاك استدل به تحريم الجمع بين الأختين ولا أعرف في ذلك خلافا وهو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قال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8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ن تجمعوا بين الأختين الاماقد سل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سلم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أختان أجبر على تطليق إحداهما وفي ترك استفصاله عن المتقدمة من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ة دليل على أنه يحكم لعقود الكفار بالصحة وان لم توافق الإسلام فإذا أ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ينا عليهم في الأنكحة أحكام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هذا مالك و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عترة وأبوحنيفة وأبو يوسف والثوري والأوزاعي والزهري و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إلى أنه لا يقر من أنكحة الكفار إلا ما وافق الإسلام فيقولون إذا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وتحته أختان وجب عليه إرسال من تأخر عقدها وكذلك إذا كان تحته أكثر من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من تقدم العقد عليها منهن وأرسل من تأخر عقدها إذا كانت خامسة أو نحو ذلك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عقد على الأختين أو على أكثر من أربع مرة واحدة بطل وأمسك من شاء من الأخ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من شاء وأمسك أربعا من الزوجات يختارهن ويرسل الباقيات والظاهر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ون لتركه صلى اللّه عليه وآله وسلم للاستفصال في حديث الضحاك وحديث غيلان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ر أ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ر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راء المهملة بعدها غين 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في فصل الر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لام وأبو رغال ككتاب في سنن أبي داود ودلائل النبوة وغيرهما عن ابن عمر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حين خرجنا معه إلى الطائف فمررنا بقب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بر أبي رغال وهو أبو ثقيف وكان من ثمود وكان بهذا الحرم يدفع عنه فلما 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ه النقمة التي أصابت قومه بهذا المكان فدفن فيه الحديث وقول الجوهري كان د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بشة حين توجهوا إلى مكة فمات في الطريق غير معتد به وكذا قول ابن سيده كان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عيب وكان عشارا جائر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اجعن نسا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كو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مراجعة المراجعة اللغوية أعني أرجاعهن إلى نكاحه وعدم الاعتداد بذلك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 كما ذهب إلى ذلك جماعة من أهل العلم فيمن طلق زوجته أو زوجاته مريدا ل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ن منه أنه لا يقع الطلاق ولا يصح وقد جعل ذلك أئمة الأصول قسما من 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 وجعلوا هذا الصورة مثالا له والمصنف رحمه اللّه لما فهم أن الرجع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صطلاحية أعني الواقعة بعد طلاق رجعي معتد به جعل ذلك الطلاق والواقع منه رجع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ن الرجعية ترث وإن أنقضت عدتها فأردف الإشكال بإ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زوجين الكافرين يسلم أحدهما 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رد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على زوجها أبي العاص ابن الربيع بالنكاح الأول لم يحدث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بنته زينب على أبي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بنكاحها الأول بعد سنتين ولم يحديث صد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بنته زينب على أبي العاص وكان إسلامها قبل إسلامه بست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كاح الأول ولم يحدث شهادة ولا صد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قال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دث نكا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ذا حديث ليس بإسناد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بإسناد ضعيف عن 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رد ابنته على أبي العاص بمهر جديد ونكاح 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في إسناده مقال وقال أحمد هذا حديث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الذي روي أنه أقرهما على النكاح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 هذا حديث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حديث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ردها ب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لغه أن ابنة الوليد بن المغيرة كانت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بن أمية فأسلمت يوم الفتح وهرب زوجها صفوان بن أمية من الإسلام ف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أمانا وشهد حنيفا والطائف وهو كافر و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فلم يفرق صلى اللّه عليه وآله وسلم بينهما حتى أسلم صفوان واستقرت عند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قال ابن شهاب وكان بين إسلام صفوان وبين إسلام زوجته نحو من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حكيم ابنة الحرث بن هشام أسلمت يوم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وهرب زوجها عكرمة بن أبي جهل من الإسلام حتى قدم اليمن فأرتحلت أم حكي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زوجها باليمن ودعته إلى الإسلام فأسلم وقدم على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بايعه فثبتا على نكاحهما ذلك قال ابن شهاب ولم يبلغنا أن امرأة ها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ّه وإلى رسوله وزوجها كافر مقيم بدار الكفر إلا فرقت هجرتها بينه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إلا أن يقدم مهاجرا قبل أن تنقضي عدتها وأنه لم يبلغنا أن امرأة فرق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زوجها إذا قدم وهي ف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ه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صححه الحاكم وقال الخطابي هو أصح من حديث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وكذا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كثير في الارشاد هو حديث جيد قوي وهو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سحاق عن داود بن الحصين عن عكرمة عن ابن عباس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أن حديث دا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ن عن عكرمة عن ابن عباس نسخه وقد ضعف أمرها علي بن المديني وغيره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بن إسحاق فيه مقال معروف وحديث عمرو بن شعيب أخرجه ايضا ابن ماج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جاج بن أرطاة وهو معروف بالتدليس وأيضا لم يسمعه من عمرو بن شعيب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عبيدة وإنما حمله عن العرزمي وهو ضعيف وقد ضعف هذا الحديث جماعة من أهل العل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ذكر بعضهم وحديث ابن شهاب الأول هو مرسل وقد أخرجه ابن سعد في الطبقات و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رسل ايضا وأخرجه ابن سعد في الطبقات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باس عند البخار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شر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تين من النبي صلى اللّه عليه وآله وسلم ومن المؤمنين كانوا مشركي أهل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تهم ويقاتلونه ومشركي أهل عهد لا يقاتلهم وكان إذا هاجرت المرأة من أهل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خطب حتى تحيض وتطهر فإذا طهرت حل لها النكاح وإن جاء زوجها قبل أن تنكح 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عن الشافعي عن جماعة من أهل العلم من قريش وأهل المغ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عن عدد مث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أبا سفيان أسلم بمر الظهران وامرأته هند بنت عتبة كا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ومكة يومئذ دار حرب وكذلك حكيم بن حزم ثم أسلم المرأتان بعد ذلك وأق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واي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في الفتح إلى الجمع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ست ما بين هجرة زينب واسلامه وبالسنتين أو الثلاث ما بين نزول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هن ح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ومه مسلما فإن بينهما سنتين وأش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أنه لا يعرف وجهه قال الحافظ وأشار بذلك إلى أن ردها إليه بعد ست سن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سنتين أو ثلاث مشكل لاستبعاد أن تبقى في العدة هذه المدة قال ولم يذهب أح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تقرير المسلمة تحت المشرك إذا تأخر اسلامه عن اسلامها حتى انقضت عدتها 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إجماع في ذلك ابن عبد البر وأشار إلى أن بعض أهل الظاهر قال بجوازه 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جماع وتعقب بثبوت الخلاف فيه قديما فقد أخرجه ابن أبي شيبة عن علي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بطرق قوية وأفتى به حماد شيخ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خطابي عن الإشكا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العدة تلك المدة ممكن وإن لم تجربه عادة في الغالب ولا سيما إن كان المد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نتان وأشهر فإن الحيض قد يبطئ عن ذات الاقراء لعارض وبمثل هذا أجاب البيهق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هو أولى ما يعتمد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هيلي في شرح السيرة ان حديث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هو الذي عليه العمل وأن كان حديث ابن عباس أصح إسنادا لكن لم يقل ب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لأن الإسلام قد كان فرق بينهما قال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8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هن حل لهم ولاهم يحل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ع بين الحد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نى حديث ابن عباس ردها عل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الأول في الصداق والحباء ولم يحدث زيادة على ذلك من شرط ولا غير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ار إلى مثل هذا الجمع ابن عبد البر وقيل أن زينب لما أسلمت وبقي زوج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لم يفرق النبي صلى اللّه عليه وآله وسلم إذ لم يكن قد نزل تحريم نكاح 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افر فلما نزل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8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هن حل 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أمر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تعتد فوصل أبو العاص مسلما قبل انقضاء العدة فقررها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النكاح الأول فيندفع الإشكال قال ابن عبد البر وحديث عمرو بن شعيب تعض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وقد صرح فيه بوقوع عقد جديد والأخذ بالصريح أولى من الأخذ بالمحتمل ويؤ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ابن عباس لما رواه كما حكى ذلك عن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أحسن المس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 الحديثين ترجيح حديث ابن عباس كما رجحه الأئمة وحمله على تطاول العد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نزول آية التحريم وإسلام أبي العاص ولا مانع من ذلك وأغرب ابن حزم فقال إ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إليه بعد كذا مراده جمع بينهما وإلا فاسلام أبي العاص كان قبل الحديبي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نزل تحريم المسلمة على المشرك هكذا ز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هومخالف لما أطبق عليه أهل المغازي ان اسلامه 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آية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يم في الهدى ما محصله إن اعتبار العدة لم يع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أحاديث ولا كان النبي صلى اللّه عليه وآله وسلم يسأل المرأة هل 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أم لا ولوكان الإسلام بمجرده فرقة لكانت طاقة بائنة ولا رجعة فيها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أحق بها إذا أسلم وقد دل حكمه صلى اللّه عليه وآله وسلم أن النكاح موقوف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الزوج قبل انقضاء العدة فهي زوجته وإن انقضت عدتها فإنها أن تنكح من شاءت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ت انتظرته وإذا أسلم كانت زوجته من غير حاجة إلى تجديد نكاح قال ولا نعلم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د بعد الإسلام نكاحه البتة بل كان الواقع أحد الأمرين أما افتراقهما ونكاحه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ا بقاؤها على النكاح الأول إذا أسلم الزوج وأما تنجيز الفرقة أو مراعاة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لم أن رسول اللّه صلى اللّه عليه وآله وسلم قضى بواحد منهما مع كثرة م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هده وهذا كلام في غاية الحسن والمتانة قال وهذا اختيار الخلال وأبي بكر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ابن حزم وهو مذهب الحسن وطاوس وعكرمة وقتادة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عمر بن الخطاب وجابر بن عبد اللّه وابن عباس هم عد آخرين وقد ذهب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إذا أسلمت قبل زوجها لم تخطب حتى تحيض وتطهر ابن عباس وعطاء وطاوس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هاء الكوفة ووافقهم أبو ثور واختاره ابن المنذر وإليه جنح البخاري وشرط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من وافقهم أن يعرض على زوجها الإسلام في تلك المدة فيمتنع إن كانا مع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أحمد أن الفرقة تقع بمجرد الإسلام من غير توقف على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كسائر أسباب الفرقة من رضاع أو خلع أو طلاق وقال في البحر مسألة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مالك وأبو يوسف والفرقة بإسلام أحدهما فسخ لإطلاق إذ العلة اختلاف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عباس وأبو حنيفة ومحمد بل طلاق حيث أسلمت وأبي الزوج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ه كالطلاق قلنا بل كالرد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سل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ها هنا هجرتها وإلا فهي لم تزل مسلمة منذ بعثه اللّه تعالى كسائر بنات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هجرتها بعد بدر بقليل وبدر في رمضان من السنة الثانية و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ات على الكفار في الحديبية سنة ست في ذي القعدة فيكون مكثها بعد ذلك نح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ين هكذا قيل وفيه بعض مخالفة ل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رأة تسبى وزوجها بد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حنين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شا إلى أوطاس فلقى عدوا فقاتلوهم فظهروا عليهم واصابوا لهم سبايا فكأن ناس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ّه عليه وآله وسلم تحرجوا من غشيانهن من أجل أزواجه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فأنزل اللّه تعالى في ذلك والمحصنات من النساء إلا ماملكت أيمانكم أي ف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حلال إذا انقضت عد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 وأبو داود وكذلك وأحمد وليس عنده ال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 بعد الآية والترمذي مختصرا 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نا سبايا يوم أوطاس لهن أزواج في قوم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ذلك لرسول اللّه صلى اللّه عليه وآله وسلم فنزلت 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حصنات من النساء إل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لكت 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باض بن س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ء السبايا حتى يضعن ما في بطو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هو عام في ذوات الأزواج وغي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عرباض رجال إسناده ثقات وقد أخرج الترمذي نحوه من حديث وري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من كان يؤمن باللّه واليوم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ى ماءه ول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ه الترمذي وأخرجه أيضا أبو داود وسيأتي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اء الأمة إذا ملكت من كتاب العدة ولأبي داود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ئ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واليوم الآخر أن يقع على امرأة من السبى حتى يستبر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أيض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من حديث أبي سعيد في سبى أوطاس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طأ حامل حتى تضع ولا غير 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حيض 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أيضا هنالك من حديث أبي الدرداء المنع من وطء ال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هذه الأحايث يأتي هنالك مستوفي إن شاء اللّه تعالى وإنما ذكر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ّه ما ذكره في هذا الباب للاستدلال به على أن البغايا حلال من غير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 الأزواج وغيرهن وذلك مما لاخلاف فيه فيما أعلم ولكن بعد مضي العدة المعت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ا قال الزمخشري في تفسير الآية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9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املك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ماملكت أيمانكم من اللاتي سببن ولهن أزواج في دار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 حلال لغزاة المسلمين وإن كن محصنات وفي معناه قول الفرز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ات حليل أنكحتها رماح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 لمن يبني بها لم تطلق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التزويج على القليل والكثير واستحب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ص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مر بن رب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من بني فزارة تزوجت على نع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 صلى اللّه عليه وآله وسلم أرضيت من نفسك ومالك بنعلين قالت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ح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 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أعطى امرأة صداقا ملء يديه طعاما كانت له ح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رأى ع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 أثر صفرة فقال ماهذا قال تزوجت امرأة على وزهن نواة من ذهب قال 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ك أولم ولو ب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ولم يذكر فيه أ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ّ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مر بن ربيعة قال الحافظ في بلوغ المرام بعد أن حكى ت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له أنه خول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في إسناده موسى بن مسلم وهو ضعيف ه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المنذري وقال في التلخيص في إسناده مسلم بن رومان وهو ضعي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إن بعضهم رواه موقوفا ورواه أبو عاصم عن صالح بن رومان عن أبي الزبير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لى عهد رسول اللّه صلى اللّه عليه وآله وسلم نستمتع بالقبضة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ى 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واه ابن جريج على أبي الزبير عن جابر على معنى أبي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ه أبو داود معلقا قد أخرجه مسلم في صحيحه من حديث ابن جريج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ابرا يقول كنا نستمتع بالقبضة من التمر والدقيق الأيام على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قال أبو بكر البيهقي وهذا وإن كان في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ونكاح المتعة صار منسوخا فإنما فسخ منه شرط الأجل فأما ما يجعلونه صد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رد فيه 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نواة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حها الداودي استنكر رواية من روى وزن ن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استنك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لأن الذين جزموا بذلك أئمة حفاظ قال عياض لا وهم في الرواية لأنها 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ة تمر أو غيره كان للنواة قدر معلوم صح أن يقال في كل ذلك وزن نواة فقيل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نوى التمر وإن القيمة عنها يومئذ كانت خمس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ان قدرها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 دينار ورد بأن نوى التمر يختلف في الوزن فكيف يجعل معيارا لما يوزن به وقيل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ة من ذهب عبارة عما قيمته خمسة دراهم من الورق وجزم به الخطابي واخت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ونقله عياض عن 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أن في رواية للبيهقي وزن نواة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ت خمسة دراهم وقيل وزنها من الذهب خمسة دراهم حكاه ابن قتيبة وجزم به ابن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البيضاوي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للبيهقي قومت ثلاثة دراهم وإسناده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جزم به أحمد وقيل ثلاثة و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ثلاثة و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 المالكية الن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هل المدينة ربع دينار ووقع في رواية للطبراني قال أنس حزرناها ربع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ربع النش والنش نصف أوقية والأوقية أربعون درهما فيكون خمس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أبو عبيد أن عبد الرحمن دفع خمسة دراهم وهي تسمى نواة كما تسمى ال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ية وبه جزم أبو عوانة و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أحاديث ـ المذكورة تدل على أنه يجوز أن يكون المهر شيئا حق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علين والمد من الطعام ووزن نواة من ذهب قال القاضي عياض الإجماع على أ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ذي لا يتمول ولاله قيمة لا يكون صداقا ولا يحل به النكاح فإن ثبت نقل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 هذا الإجماع أبو محمد ابن حزم فقال يجوز بكل شيء ولو كان حبة من شعير ويؤي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يه الكافة 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 ولو خاتما من 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لأنه أورده مورد التقليل بالنسبة فما فوقه ولا شك أن الخاتم من الحدي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وهو أعلى خطرا من النواة وحبة 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كى في البحر الإجماع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ح تسمية ما لا قي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قد وردت أحاديث في أقل الصداق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شيء وذكر منها حديث عامر بن ربيعة وحديث جابر المذكورين في الباب و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بة مرفوعا عند ابن أبي شي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حل بدرهم في النكاح فقد اس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عند الدارقطني في أثناء حديث في الم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لى سواك من أ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ي ذلك حديث جابر عن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ستمتع بالقبضة من التمر والدقيق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ثم ذكر كلام البيهقي الذي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ختلف ـ في أقل المهر فحكى في البحر عن العترة جميعا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صحابه أن أقله عشرة دراهم أو ما يوازيها واستدلوا بما أخرجه الدارقط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هر أقل من 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صح لكان معارضا لما ت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دالة على أنه يصح أن يكون المهر دونها ولكنه لم يصح فإن في إسناده م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 وحجاج بن أرطاة وهم ضعيفان وقد اشتهر حجاج بالتدليس ومبشر متروك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غيره وقال البخاري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روى عنه بقية أحاديث كذب وقد روى الحديث البيهقي من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ن علي عليه السلام وفي إسناده داود الأودي وهذا الاسم يطلق على اثني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ابن زيد وهو ضعيف لا خلاف والثاني داود بن عبد اللّه وقد وثقه أحمد و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فيه عن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جابر قال البيهقي بعد اخراجه هو حديث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ة وروى أيضا عن علي عليه السلام من طريق فيها أبو خالد الواسطي فهذه طرق ضع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لها حجة وعلى فرض أنها يقوى بعضها بعضا فهي لا تبلغ بذلك إلى حد الأ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وقد عارضها ما في الصحيحين وغيرهما عن جماعة من الصحابة مثل حديث ال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يأتي وحديث نواة الذهب وسائر الأحاديث التي قدمناها وحكى في البحر أيض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بن عباس والحسن البصري وابن المسيب وربيعة والأوزاعي والثوري وأحم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ان أقله ما يصح ثمنا أو أجرة وهذا مذهب راجح وقال سعيد بن جبير أقله 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 وقال النخعي أربعون وقال ابن شبرمة خمسة دراهم وقال مالك ربع دينار ولي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ربعة الأقوال دليل يدل على أن الأقل هو أحدها لا دونه ومجرد موافقة م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ور الواقعة في عصر النبوة لواحد مها كحديث النواة من الذهب فإنه موافق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برمة ولقول مالك على حسب الأختلاف في تفسيرها لا يدل على أنه المقدر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ى دونه الا مع التصريح بأنه لا يجزى دون ذلك المقدار ولا ت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ح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يران كل ماله قيمة صح أن يكون مهرا وسيأتي في باب جعل تعليم القرآن صد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تحقيق ل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نكاح بركة أيسره مؤ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داقنا إذ كان فينا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شر أوا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أحمد و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ق بيديه وذلك 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م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ائشة كم كان صداق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الت كان صداقه لا زواجه اثنتي عشرة أوقية ونشا قالت أت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 لا قالت نصف أوقية فتلك خمس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عجفاء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يقول لا تغلوا صدق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و كانت مكرمة في الدنيا أو تقوى في الآخرة كان أولاكم بها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ا أصدق رسول اللّه صلى اللّه عليه وآله وسلم امرأة من نسائ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ت امرأة من بناته أكثر من ثنتي عشرة أ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اني تزوجت امرأة من الأنصار فقال له النبي صلى اللّه عليه وآله وسلم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إليها فإن في عيون الانصار شيئا قال قد نظرت إليها قال علي كم تزوجتها ق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أواق فقال له النبي صلى اللّه عليه وآله وسلم على أربع أواق كأنما تنح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ة من عرض هذا الجبل ماعندنا ما نعطيك ولكن عيسى أن نبعثك في بعث تصيب م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بعثا إلى بني عيسى بعث ذلك الرج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أم حبيبة 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وهي بأرض الحبشة زوجها النجاشي وأمهرها أربعة آلاف وجهزها من عنده وبع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شرحبيل بن حسنة ولم يبعث إليها رسول اللّه صلى اللّه عليه وآله وسلم بشيء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نسائه أربع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الأول أخرجه أيضا الطبراني في الأوسط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ا أعظمهن 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حرث بن شبل وهو ضعيف وأخرج أيضا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الأوسط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أبو داود والحاكم وصححه عن عقبة بن عام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خير الصداق أي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العجفاء صححه ايضا ابن حبان والحاكم وأبو العج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هرمز بن نسيب قال يحيى بن معين بصرى ثقة وقال البخاري في حديث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حمد الكرابيسي حديثه ليس با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م حبيبة أخرجه أيضا أبو داود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زوجها النجاشي النبي صلى اللّه عليه وآله وسلم وأمهرها عنه أربعة آلاف 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رسول اللّه صلى اللّه عليه وآله وسلم مع شرحبيل بن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عن الزهري مرس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جاشي زوج أم حبيبة بنت أبي سفيان م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لى صداق أربعة آلاف درهم وكتب بذلك إل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قيل بمائتي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ه مؤ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فض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مع قلة المهر وأن الزواج بمهر قليل مندوب إليه لأن المهر إذا كان قليل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صعب النكاح من يريده فيكثر الزواج المرغب فيه ويقدر عليه الفقراء ويكثر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أهم مطالب النكاح بخلاف ما إذا كان المهر كثيرا فإنه لا يتمكن م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أموال فيكون الفقراء الذين هم الأكثر في الغالب غير مزوجين فلا 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ثرة التي ارشد إليها النبي صلى اللّه عليه وآله وسلم كما سلف في أول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درهم لأن الأوقية كانت قديما عبارة عن أربعين د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رح به صاحب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داقه لأزو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ظاهره أن زوجا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كلهن كان صداقهن ذلك المقدار وليس الأمر كذلك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الأكثر فإن أم حبيبة أصدقها المقدار وليس الأمر كذلك وإنما هو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فإن أم حبيبة أصدقها النجاشي عن النبي صلى اللّه عليه وآله وسلم ال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 عن أبي جعفر أصدقها أربعمائة دينار أخرجه ابن أبي شيبة 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 وأخرج الطبراني عن أنس أنه أصدقها مائتي دينار وإسناده ضعيف وصفية كان عت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ها وخديجة وجويرية لم يكونا كذلك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شين معجمة وقع مرفوعا في هذا الكتاب والصواب ونشا بالنصب مع وجود لفظ كا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كتاب أو الرفع مع عدمها كما 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غلوا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ظاهر النهي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عبد الرزاق عن عمر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الوا في مهر النساء فقالت امرأة ليس ذلك لك يا عمر ان اللّه تعالى يقول 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يتم احداهن قنطار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ه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راءة ابن مسعود فقال عمر امرأة خاصمت عمر فخص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زبير بن بكا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صابت ورج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يعلى مطول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إجماع على أن المهر لأحد لأكثره بحيث تضير الزيادة على ذلك الحد با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تفسير القنطار المذكور في الآية فقال أبو سعيد الخدري هو مل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 ثور ذهبا وقال معاذ الف ومائتا أوقية ذهبا وقيل سبعون ألف مثقال وقيل مائة ر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التوكيل من الزوج لمن يقب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كانت أم حبيبة المذكورة مهاجرة بأرض الحبشة مع زوجها عبد اللّه بن جحش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أرض فزوجها النجاشي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حبيبة هي بن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وقد تقدم اختلاف الروايات في مقدار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عل تعليم القرآن صد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ج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فقالت يا رسول اللّه إني قد وهبت نفسي لك فقامت قياما طويلا فقام رجل ف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زوجنيها إن لم يكن لك بها حاجة ف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هل عندك من شيء تصدقها اياه فقال ما عندي إلا إزاري هذا فقال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ن أعطيتها إزارك فالتمس شيئا فقال ما أجد شيئا ألتمس ولو خات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د فالتمس فلم يجد شيئا فقال له النبي صلى اللّه عليه وآله وسلم هل معك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قال نعم سورة كذا وسورة كذا لسور يسميها فقال له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د زوجتها بما معك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تفق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لكتكها بما مع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تفق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 فيها النظر وص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نعمان الأز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وج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مراة على سورة من القرآن ثم قال لا يكون لأحد بعدك م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في سننه وهو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النعمان مع إرساله قال الفتح فيه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عند أبي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الشيخ وأبي عمر بن حيويه في فوائ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ضمير جد حسين بن عبد اللّ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بخار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د تمام في فوائد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عند أبي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ه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هذه المرأة لم أ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ووقع في الأحكام لابن الطلاع أنها خولة بنت حكيم أو أم شريك وهذا نقل م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هبة الواردة في قوله تعالى 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مرأة مؤمنة إن وهبت نفسها للنب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لكن هذه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ذف مضاف أي امر نفس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ة الحر لا تملك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لم أقف على اسمه ووقع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براني فقام رجل أحسبه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ات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فع على تقدير 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ي قوله ولو خاتما تعل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 و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عم خلاف ذلك ووقع في رواية عند الحاكم والطبراني من حديث سهل زوج رجلا بخا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د فصه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عك من القرآ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هنا بالمعية الحفظ عن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رؤهن على ظهر قل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 سورة كذا ومع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لك في رواية الثوري عند الإسماعيل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ن ظهر قلبك 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كذا وسورة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رواية من حديث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بق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عند أبي داود والنسائي ووقع في حديث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وسورة من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ضم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صلى اللّه عليه وآله وسلم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ورة البقرة لم يكن عند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جلا من أصحابه امرأة على سورة من المفصل جعلها مهرا وأدخلها علي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ها عشرين آية وهي ام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جها منك على أن تعلمها أربع أو خمس سور من 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قرأ من القرآن شيئا قال نعم إنا أعطيناك الكوثر قال اصدقها ا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يجمع بين هذه الألفاظ بأن بعض الرواة حفظ ما لم يحفظ بعض أو أن الق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يدل ـ على جواز جعل المنفعة صداقا ولو كانت تعليم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ازري هذا ينبني على أن الباء للتعويض كقولك بعتك ثوبي بدينا وقال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إلا لو كانت بمعنى اللام على معنى تكرمه لكونه حاملا للقرآن لصار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موهوبة والموهوبة خاصة ب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حاوي والأبهري وغيرهما بأن هذا خاص بذلك الرجل لكو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كان يجوز له نكاح الواهبة فكذلك يجوز له إنكاحها 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صداق واحتجوا على هذا بمرسل أبي النعمان المذكور لقوله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ك 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ه بما تقدم من إرساله وجهالة بعض رجال ا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من طريق مكحول قال ليس هذا لأحد بعد النبي صلى اللّه عليه وآله وسلم وأخرج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نة من طريق الليث بن سعد نحوه ولا حجة في أقوال التابعين قال عياض يحتم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معك من القرآن وجهين أظهرهما أن يعلمها ما معه من القرآن أو مقدارا معين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ذلك صداقها وقد جاء هذا التفسير عن مالك ويؤيده قوله في بعض طرقه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ها من القرآن وعين في حديث أبي هريرة مقدار ما يعلمها وهو عشرون آية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باء بمعنى اللام أي لأجل ما معك من القرآن فأكرمه بأن زوجه المرأة بلا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كونه حافظا للقرآن أو لبعضه ونظيره قصة أبي طلحة مع أم سليم فقالت واللّ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ك يرد ولكنك كافر وأ،ا مسلمة ولا يحل لي أن أتزوجك فإن تسلم فذلك مهري ولا 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كان ذلك 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نسائي أيضا نحوه من طريق أخرى ويؤيده ال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ابن أبي شيبة والترمذي من حديث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من أصحابه يا فلان هل تزوجت قال لا وليس عندي ما أتزوج به قال أليس معك ق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بعضهم عن الحديث بأن النبي صلى اللّه عليه وآله وسلم زوجها أ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ما معه من القرآن الذي حفظه وسكت عن المهر فيكون ثابتا في ذمته إذا أيسر ك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ويض ويؤيده ما في حديث ابن عباس حيث قال فيه فإذا رزقك اللع فعوضه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لكنه غير ثابت وأجاب البعض باحتمال أن النبي صلى اللّه عليه وآله وسلم ز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ما حفظه من القرآن وأصدق عنه كما كفر عن الذي واقع امرأـه في رمضان ويكو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تعليمه على سبيل التحريض على تعلم القرآن وتعليمه والتنويه بفضل أهله وأ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تقدم من التصريح بجعل التعليم عو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جواز جعل المنفعة صد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إسحاق والحسن بن صالح وبه قالت العترة وعند المالكية فيه خلاف و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في الحر وأجازوه في العبد إلا في الإجارة في تعليم القرآن فمنعوه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أصلهم في أن أخذ الأجرة على تعلم القرآن لا يجوز وقد تقدم الكلا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القاضي عياض جواز الاستئجار لتعليم القرآن عن العلماء كافة إلا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عربي من العلماء من قال زوجه علي أن يعلمها من القرآ، فكأنها كانت 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رهه مالك ومنعه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اسم يفسخ قبل الدخول ويثبت بعد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جوازه بالت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 قوله علمها نص في الأمر بالتعليم والسي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بأن ذلك لأجل النكاح فلا يلتفت لقول من قال أن ذلك كان إكراما للرج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فوائد منها ثبوت ولاية الإمام على المرأة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لها وقد أطال الكلام على ما يتعلق بالحديث من فوائد في الفتح وذكر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فائدة فمن أحب الوقوف على ذلك فلي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تزوج ولم يسم صد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قمة قال أتى عبد اللّه في امرأة تزوجها رجل ثم مات عن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ض لها صداقا ولم يكن دخل بها قال فاختلفوا إليه فقال أرى لها مثل مهر نس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الميراث وعليها العدة فشهد معقل بن سنان الأشجعي 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ضى في بروع ابنة واشق بمثل ما 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الحاكم والبيهقي وابن حبان وصححه أيض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 لا مغمرز ‏ـ ‏مغمز‏؟‏‏؟‏ ـ‏ فيه لصحة إسناده وقال الشافع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ه من وجه يثبت مثله ولو ثبت حديث بروع لقلت به وقد قيل ان في راو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با فروي مرة عن مقعل بن سنان ومرة عن رجل من أشجع أو ناس من أشجع وقي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قد سمي فيه ابن سنان وهو صحابي مشهور والاختلاف فيه لا يض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روايات فيه صحيحة وفي بعضها ما دل على أن جماعة من أشجع شهدو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حاتم قال أبو زرعة الذي قال معقل بن سنان أصح وروى الحاكم في المستدر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لة بن يحيى أنه قال شيخنا أبو عبيد اللّه لوحضرت الشافعي لقمت على رؤوس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بن عامر أن النبي صلى اللّه عليه وآله وسلم زوج امرأة رجلا فدخل بها ولم ي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صداقها فحضرته الوفاة فقال أشهدكم ان سهمي بخيب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ه دليل على أن المرأة تستحق بموت زوجها بعد العقل قبل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جميع المهر وان لم يقع منه دخول ولاخلوة وبه قال ابن مسعود وابن سيري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 وأبو حنيفة وأصحابه وإسحاق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وابن عباس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مالك والأوزاعي والليث والهادي وأحد قولي الشافعي وإحدى الروايتين ع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ستحق إلا الميراث فقط ولا تستحق مهرا ولامتعة لأن المتعة لم تر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طلقة والمهر عن الوطء ولم يقع من الزوج وأجابوا عن حديث الباب بالاضطراب ورد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قالوا روي عن علي أنه قال لا نقبل قول أعرابي بوال على عقبيه فيما يخالف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سنة نبيه ورد بأن ذلك لم يثبت عنه من وجه صحيح ولم سلم ثبوته فلم ي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معقل المذكور بل روى من طريق غيره بل معه الجراح كما وقع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ناس من أشجع كما سلف وأيضا الكتاب والسنة إنما نفيا مهر المطلقة قبل ال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ض لا مهر من مات عنها زوجها وأحكام الموت غير أحكام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أن لها 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جمع على ذلك كما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تفق على أنها تستحقه لأنه يجب لها بالعقد إذ هو سببه لا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كجدول ولا يكسر بنت وأشق صحابية وفي المغني بفتح 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هل اللغة وكسرها عند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قدمة شيء من المهر قبل الدخول والرخص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ما تزوج علي فاطمة قال له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عطها شيئا قال عندي شيء قال أين درعك الحط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 لما تزوج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دخل بها فمنعه رسول اللّه صلى اللّه عليه وآله وسلم حتى يعطيها شيئ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ليس لي شيء فقال له أعطها درعك الحطمية فأعطاها درعه ثم 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هو دليل على جواز الامتناع من تسليم المرأة ما لم تقبض 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دخل امرأة على زوجها قبل أن يعطيه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صححه الحاكم وسكت عنه أبو داود والمنذري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منه هي في سنن أبي داود عن محمد بن عبد الرحمن بن ثوبان عن رجل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لم يقل عن ابن عباس كما في 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سكت عنه أبو داود والمنذري إلا أن أبا داود قال خثيمة لم يسمع م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يك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وصله شريك وأرسل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ستدل ـ بحديث ابن عباس من قال أنه يجوز الامتناع من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حتى يسلم الزوج مهرها وكذلك للمرأة الامتناع حتى يسمي الزوج مهرها وقد 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مرأة إذا كانت قد رضيت بالعقد بلا تسمية أو أجازته فقد نفذ وتعين به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ولم يثبت لها الامتناع وإن لم يكن رضيت به بغير تسمية ولا إجازة فلا عقد رأ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 عن الحكم بجواز الامتناع وكذلك يجوز للمرأة أن تمتنع حتى يعين الزوجمهر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لمه قيل وظاهر الحديث أن المهر لم يكن مسمى عند العقد وتعقب بأنه يحت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سمى عند العقد ووقع التأجيل به ولكنه صلى اللّه عليه وآله وسلم أمره ب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ه كرانة للمرأة وتأني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المذكور يدل على أنه لا يشترط في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أن يسلم الزوج إلى المرأة مهرها قبل الدخول ولا أعرف في ذلك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ط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حاء المهملة وفتح الطاء المهملة أيضا منسوبة إلى الحطم 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أنها تحطم السيوف وقيل منسوبة إلى بطن من عبد قيس يقال له حطمة بن مح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عملون الدروع كذا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كم هدايا الزوج للمرأ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ولي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نكحت على صداق أو حباء أو عدة قبل عصمة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ا وما كان بعد العصمة النكاح فهو لمن أعطيه وأحق ما يكرم عليه الرجل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سكت عنه أبو داود وأشار المنذري إلى أنه من رواية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وفيه مقال معروف قد تقدم بيانه في أوائل هذا الشرح ومن دون عمرو بن شعيب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المرأة تستحق جميع ما يذكر قبل العقد من صداق أو حباء وهو ال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دة بوعد ولو كان ذلك الشيء مذكورا لغيرها وما يذكر بعد عقد النكاح فهو ل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واء كان وليا أو غير ولي أو المرأة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هذا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و عبيد ومالك و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وسف أن ذكر قبل العقد ل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إذا سمي لغيرها كانت التسمية فاسدة وتستحق مهر المث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صاحب الكافي فقالف أنه لم يقل بالقول الأول إلا الهادي وإن ذلك القول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ع قال والصحيح أن ما شرطه الولي لنفسه سقط وعليه عامة السادة والفقهاء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من قال بذلك وأنه الظاهر م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ق ما يكر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مشروعية صلة أقارب الزوجة وإكرامهم والإحسان إليهم وأن ذلك حلال لهم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يل الرسوم المحرمة إلا أن يمتنعوا من التزويج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وليمة والبناء على النس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ش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الوليمة بالشاة فأكثر وجواز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د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ّه عليه وآله وسلم لعبد الرح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لم النبي صلى اللّه عليه وآله وسلم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ائه ما أولم على زينب أولم ب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ولم على ص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ر وسو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ية بنت شيبة أ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ولم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بعض نسائه بمدين من 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هكذا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في قصة صف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متها التمر والأقط وال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بين خيبر والمدينة ثلاث ليال يبني بصفية فدعون المسلمين إلى وليمنته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خبز ولا لحم وما كان فيها الا أن أمر بالأنطاع فالقي عليها ما كان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 ولا لحم وما كان فيها إلا أن أمر بالإنطاع فبسطت فالقي عليها التمر والأ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ن فقال المسلمون إحدى أمهات المؤمنين أو ما ملكت يمينه فقالوا أن حجبه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أمهات المؤمنين وإن لم يحجبها فهي مما ملكت يمينه فلما ارتحل وطأ لها خلفه و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م ولو ب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في أول كتاب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خرجه أيضا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هري الوليمة مشتقة من ال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جمع لأن الزوجين يجت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عرابي أصلها تمام الشيء واجت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ع على كل طعام يتخذ لسرور وتستعمل في وليمة الأعراس بلا تقييد وفي غير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يد فيقال مثلا وليمة مأدبة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فقهاء وحكاه في الفتح عن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حكى ابن عبد البر عن أهل اللغة وهو المنقول عن الخليل وثعلب وبه 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هري وابن الأثير أن الوليمة هي الطعام في العرس خاصة قال ابن رسلان وقو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أقوى لأنهم اللسان وهو أعرف بموضوعات اللغة وأعلم بلسان العر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 الوليمة في اللغة وليمة العرس فقط وفي الشرع للولائم المشر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طعام العرس أوكل طعام صنع لدعوة وغيرها وأولم صن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الم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مة طعام العرس والأملاك وسيأتي تفسير الولائم وظاهر الأمر الوجوب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ه القرطبي عن مذهب مالك وقال مشهور المذهب أنها مندوبة وروى ابن ا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أيضا عن مذهب مالك وقال مشهور المذهب أنها مندوبة وروى ابن التين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عن مذهب أحمد لكن الذي في المغنى أنها سنة وكذلك حكي الوجوب في البحر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شافعي وحكاه ابن الحزم عن أهل الظاهر وقال سليم الرازي أنه ظاهر نص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 أبو إسحاق الشيرازي عن النص وحكاه في الفتح أيضا عن بعض الشافعية وبهذ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خلاف في الوجوب لا كما قال ابن بطال ولا أعلم أحدا أوجبها وكذا قا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ي ومن جملة ما استدل به من أوجبها ما أخرجه الطبراني من حديث وحشي بن حرب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مة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طعام طعام الوليمة ثم قال وهو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شيخ والطبراني في الأوسط من حديث أبي هريرة رف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مة حق وسنة فمن 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لم يجب فقد ع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من حديث بريدة قال لما خطب على فاطمة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أنه لا بد للعروس من وليمة قال الحافظ وسنده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ال ابن بطال قوله حق أي ليست بباطل بل يندب إليها وهي سنة فضيلة وليس 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الوجوب وأيضا هو طعام لسرور حادث فأشبه سائر الأطعمة والأمر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 ولكونه أمر بشاة وهي غير واجبة اتف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قد اختلف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قتها هل هو عند العقد أو عقبة أو عند الدخول أو عقبة أو يوسع من ابتداء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نتهاء الدخول على أقوال قال النووي اختلفوا فحكي القاضي عياض أن الأصح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استحبابها بعد الدخول وعن جماعة منهم عند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جندب عند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لدخول قال السبكي والمنقول من فعل النبي صلى اللّه عليه وآله وسلم أ،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نس عند البخاري وغيره التصريح بأنها بعد الدخول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عروسا بزينب فدعا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هذه ليست إلا متنا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التي للت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أن الشاة أقل ما يجزي في الوليمة عن المو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ثبوت أنه صلى اللّه عليه وآله وسلم أو لم على بعض نسائه بأقل من الشاة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ستدل به على أن الشاة أقل ما يجزي في الوليمة مطلقا ولكن هذا الأ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الواحد وفي تناوله لغيره خلاف في الأصول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 وأجمعوا على أنه لأحد لأكثر ما يولم به وأما أ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ومهما تيسير أجزأ والمستحب أنها على قدر حال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على شيء من 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محمول على ما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لم أنس أو لما وقع من البركة في وليمتها حيث أشبع خبزا ولحما من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وإلا فالذي يظهر أنه أو لم على ميمونة بنت الحرث التي تزوجها في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بمكة وطلب من أهل مكة أن يحضروا وليمتها فامتنعوا أن يكون ما أولم به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شاة لوجود التوسعة عليه في تلك الحال لأن ذلك كان بعد فتح خيبر وقد 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 المسلمين في فتحها عليهم هكذا في الفتح وما ادعاه من الظهور ممنو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دعا أهل مكة لا يستلزم أن تكون تلك الوليمة بشاة أو بأكثر منها بل غاي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ها طعام كثير يكفي من دعاهم مع أنه يمكن أن يكون في تلك الحال الطعا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هم إليه قليلا ولكنه يكفي الجميع بتبريكه صلى اللّه عليه وآله وسلم عليه فلا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مدعوين على كثرة الطعام ولا سيما وهو في تلك الحال مسافر فإن السفر 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توسعة في الوليمة الواقعة فيه فيعارض هذا مظنة التوسعة لكون الوليمة وا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تح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 لم يقع من النبي صلى اللّه عليه وآله وسلم القص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يل بعض النساء على بعض بل باعتبار ما اتفق وأنه لو وجد الشاة في كل منهن لأ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أنه كان أجود الناس ولكن كان لا يبالغ فيما يتعلق بأمور الدنيا في التأن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يجوز أن يكون فعل ذلك لبيان الجواز وقال الكرماني لعل السبب في تفضيل زين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مة على غيرها كان الشكر للّه على ما أنعم به عليه من تزويجه أياها بال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ير يؤخذ من تفضيل بعض النساء على بعض في الوليمة جواز تخصيص بعضه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في الأتحاف والألط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ية بنت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ة هذه ليست بصح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ا مرسل وقد رواه البعض عنها عن عائشة ورجح النسائي قوله من لم يقل ي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لكنه قد روى البخاري عنها في كتاب الحج أنها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 ذلك المزي بأنه مروى من طريق أبان بن صالح ز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تضعيفه ابن عبد البر في التمهيد ويجاب بأنه قد وثقه ابن معين وأبو حاتم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 وغيرهم حتى قال الذهبي في مختصر التهذيب ما رأيت أحدا ضعف إبان بن صالح و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ثبوت صحبتها ما أخرجه أبو داود وابن ماجه من حديث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طاف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لى بعير يستلم الحجر بمحجن وأنا أ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ز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ف قول من أنكر أن يكون لها رؤية فإن إسناده حسن فيحتمل أن يكون مراد من أطلق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يعني من مراسيل الصحابة لأنها ما حضرت قصة زواج المرأة المذكورة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كانت بمكة طفلة أو لم تولد بعد والتزوج كان بالمدينة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لم أقف على تعيين اسمها صريحا وأقرب ما يفسر به أم سلم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سعد عن شيخة الواقدي بسنده إلى 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ما خطبني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ذكر قصة تزويجه قالت فأدخلني بيت زينب بنت خزيمة فإذا جرة فيه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ير فأخذته فطحنته ثم عصدته في البرمة وأخذت شيئا من إهالة فادمته ف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سعد أيضا بإسناد صحيح إلى أبي بكر بن عبد الرحمن بن الح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 سلمة أخبرته فذكرت قصة خطبتها وقصة 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ي ب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ى خباء جديدا مع صفية أو بسببها ثم استعمل البناء في الدخول بالزوجة يقال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بالمرأة أي 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ه دليل ـ على أنها تؤثر المرأة الجديدة ولو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الأقط وال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ور الثلاثة إذا خلط بعضها بعض 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ن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نطع بفتح النون وكسرها مع فتح الطاء واسك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صحهن كسر النون مع فتح الطاء والأقط بفتح الهمزة وكسر القاف وقد تسكن بعدها 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 وقد تقدم تفسيره في الفطرة وفي هذه القصة دليل على اختصاص الحجاب بالحرائ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اته صلى اللّه عليه وآله وسلم لجعل الصحابة رضي اللّه عنهم الحجاب أمارة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جابة الد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طعام طعام الوليمة تدعي لها الأغن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رك الفقراء ومن لم يجب الدعوة فقد عصى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شر الطعام طعام الوليمة يمنعها من يأتيها ويدعى إليها من يأباها ومن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صي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أجي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عوة إذا دعيتم لها وكان ابن عمر يأتي الدعوة في العرص وغير العرس ويأت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ى أحدكم إلى الوليمة فليأ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اه أبو داود و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فطر فليطعم وإن كان صائما فلي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من دعى فلم يجب فقد عص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ا أحدكم أخاه فل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ى أحدكم إلى وليمة عرس فل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ى إلى عرس أو نحوه فل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ى أحدكم إلى طعام فليجب فإن شاء طعم وإن شاء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بن ماجه وقال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ى أحدكم فليجب فإن كان صائما فليصل وإن كان مفطرا فلي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ي أحدكم إلى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ئم فليقل أني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إذا 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إلى الطعام فجاء مع الرسول فذلك له 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تي أنفرد بها أبو داو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خل على غير دعوة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 إسنادها أبان بن طارق البصرى سئل عنه أبو زرعة الرازي فقال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وقال أبو أحمد بن عدي وابان بن طارق لا يعرف الا بهذا الحديث و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به وليس له أنكر من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يضا درست بن زياد ولا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ه ويقال هو درست بن حممزة وقيل بل هما أثنان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إسناده ثقات لكنه قال أبو داود يقال قتادة لم يسمع من أبي رافع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طعام طعام الو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اه شرا لما ذكره عقبه فكأنه قال شر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شأنه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يبي اللام في الوليمة للعهد إذ كان من عادة الجاهل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ا الأغنياء ويتركوا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ستنئاف وبيان لكونها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قال البيضاوي من مقدرة كما يقال شر الناس من أكل وحده أي من ش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لجملة في موضع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للطبران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طعام طعام الوليمة يدعى إليه الشبعان ويحبس عنه الجي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صى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بهذا من قال بوجوب الإجابة إلى الوليم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يان لا يطلق إلا على ترك الواجب وقد نقل ابن عبد البر والقاضي عياض و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فاق على وجوب الإجابة لوليمة الع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فيه نظر نعم المشه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العلماء الوجوب وصرح جمهور الشافعية والحنابلة بأنها فرض عين و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 الشافعية والحنابلة أنها مستحبة وذكر اللخمي من المالكي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وعن بعض الشافعية والحنابلة هي فرض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عن الع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ة أن الإجابة إلى وليمة العرس مستحبة كغيرها ولم يحك الوجوب إلا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شافعي فانظركم التفاوت بين من حكى الإجماع على الوجوب وبين من لم يحك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ل لبعض العلماء الظاهر الوجوب للأوامر الواردة بالإجابة من غير صارف ل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ولجعل الذي لم يجب عاصيا وهذا في وليمة شرعا كما سلف في أول الباب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بة إليها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ا يقال ـ ينبغي حمل مطلق الوليمة على الوليمة المقيدة بالعرس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رواية حديث ابن عمر المذكو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ى أحدكم إلى وليمة ع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أنا نقول ـ ذلك غير ناتج للتقييد لما وقع في الرواية المت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رواية بلفظ من دعى إلى عرس أو نحوه وأيض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جب الدعوة فقد ع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وجوب الإجابة إلى غير وليمة الع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أما ا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أعم من الوليمة وهي بفتح الدال على المشهور وضمها قطرب في مثلثاته وغلط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م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تح أيضا في باب آخر والذي يظهر من ال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للعهد من الوليمة المذكورة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تقدم أن الوليمة إذا اطلقت 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عام العرس بخلاف سائر الولائم فإنها تقي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أولا بأن هذا مصا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طلوب لأن الوليمة المطلقة هي محل النزاع وثانيا بأن في أحاديث الباب ما ي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ابة إلى كل دعوة ولا يمكن فيه ما ادعاه في الدعوة وذلك نحو ما في رواي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ي فلم يجب فقد عص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ى إلى عرس أو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وجوب الإجابة مطلقا بعض الشافعية ونقله عبد البر ع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الحسن العنبري قاضي البصرة وزعم ابن حزم أنه قال جمهور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م بعدم الوجوب في غير وليمة النكاح المالكية والحنفية والحن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شافعية وبالغ السرخسي منهم فنقل فيه الإجماع وحكاه البحر عن العترة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ما ذهب إليه الأولون لما عرفت قال في الفتح بعد أن حكى وجوب الإجابة إلى و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س إن شرط وجوبها أن يكون الداعي مكلفا حرا رشيدا وأن لا يختص الأغنياء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وأن لا يظهر قصد التودد لشخص لرغبة فيه أو رهبة منه وأن يكون الداعي م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صح وأن يختص باليوم الأول وعلى المشهور وأن لا يسبق فمن سبق تعينت ال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دون الثاني وأن لا يكون هناك ما يتأذى بحضوره من منكر أو غيره وأن لا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وسيأتي البحث عن أدلة هذه الأمور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سا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غ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كسر الغين المعجمة اسم فاعل من أغار يغير إذا نهب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كأنه شبه دخوله على الطعام الذي لم يدع إليه بدخول السارق الذي يدخل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ة المالك لأنه اختفى بين الداخلين وشبه خروجه بخروج من نهب قوما وخرج ظاهر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ل بخلاف الدخول فإنه دخل مختفيا خوفا من أن يمنع وبعد الخروج قد قضي حاجت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له حاجة إلى الت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ء 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طاء وكسر العين أي 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إن نفس الأكل لا يجب على المدعي في عر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إنما الواجب الحضور وصحح النووي وجوب الأكل ورجحه أهل الظاهر ولعل متمسك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أخرى 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فطرا فلي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صائ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رواية هشام بن حسان في آخره والصلاة الدعاء ويؤيده ما وقع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من طريق أبي أسامة عن عبيد اللّه بن عمر بن نافع في آخر الحديث المرف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فطرا فليطعم وإن كان صائما فلي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د قول بعض الشراح أنه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وإن المراد فليشتغل بالصلاة ليحصل له فضلها ويحصل لأهل المنزل والحاض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تها ويرده أيضا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بحضرة 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أنه يجب الحضور على الصائم ولا يجب عليه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بعد أن يقول للداعي أني صائم ما في الرواية الأخرى فإن عذره من ال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إلا حضر وهل يستحب له أن يفطر ان كان صومه تطوعا قال أكثر الشافعية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ابلة إن كان يشق على صاحب الدعوة صومه فالأفضل الفطر وإلا فالصوم وا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باني استحباب الفطر وهذا على رأي من يجوز الخروج من صوم النفل وأما من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مرار فيه بعد التلبس به فلا يجوز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أستئذان على المدعو إذا كان معه رسول الداعي وإن كون الرسول مع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صنع إذا اجتم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ا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يد بن عبد الرحمن الحميري عن رجل من أصحاب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تمع الداعيان فأجب أقربهما بابا فإن أقربهما ب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هما جوارا فإذا سبق أحدهما فأجب الذي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ألت النبي صلى اللّه عليه وآله وسلم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جارين فإلى أيهما أهدي فقال إلى أقربهما منك ب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في إسناده أبو خالد يزيد بن عبد الرحمن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الاني وقد وثقه أبو حاتم الرازي وقال الإمام أحمد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 لا يجوز الأ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 في حديثه لين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تب حديثه وحكى عن شريك أنه قال كان مرجئا وقال في التلخيص إن إسنا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ضعيف ورواه أبو نعيم في معرفة الصحابة من رواية حميد بن عبد الرحمن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الحافظ حديث عائشة المذكور شاهدا للحديث الأول ووجه ذلك إن ايثار ال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دية يدل على أنه أحق من الأبعد في الإحسان إليه فيكون أحق منه بإجابة دعو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ما في وقت واحد فإن تقدم أحدهما كان أولى بالإجابة من الآخر سواء كان ال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قرب أو الأبعد فالقرب وإن كان سببا للإيثار ولكنه لا يعتبر الا مع عدم ال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د السبق فلا اعتبار بالقرب فإن وقع الأستواء في قرب الدار وبعدها مع الأ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عوة فقال الإمام يحيى يقرع بينهما وقد قيل أن من مرجحات الإجابة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يين كونه رحما أو من أهل العلم أو الورع أو القرابة م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جابة من قال لصاحبه ادع من لقيت وحك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جابة في اليوم الثاني و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لنبي صلى اللّه عليه وآله وسلم فدخل ب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عت أمي أم سليم حيسا فجعلته في تور فقالت يا أنس أذهب به إل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ذهبت به قال ضعه ثم قال أذهب فادع لي فلانا وفلانا ومن 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ت من سمي ومن ل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فظه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 المهملة وسكون التحتية بعدها سين 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يتخذ من الأقط والسمن وقد يجعل عوض الأقط الد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قية وسكون الواو وآخره راء مهملة وهو إناء من نحاس أ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ه دليل على جواز الدعوة إلى الطعام على الصفة الت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صلى اللّه عليه وآله وسلم من دون تعيين المدعو وفيه جواز إرساله الصغير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مرسل دعوته إلى طعامه وقبول الهدية من المرأة الأجنبية ومشروعية هدية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عجزة ظاهرة لرسول اللّه صلى اللّه عليه وآله وسلم فإنه قد روى إن ذلك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جميع من حضر إليه وكانوا جميعا كثيرا مع كونه شيئا يسيرا كما يدل على 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ه في تور وكون الحامل له ذلك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عن الحسن عن عبد اللّه بن عثمان الثقفي عن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ف يقال أن له معروفا وأثني عليه قتادة إن لم يكن اسمه زهير بن عثمان فلا أ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الوليمة أول يوم حق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عروف واليوم الثالث سمعة و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رواه الترمذي من حديث ابن مسعود وابن ما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ا النسائي والدارمي والبزار وأخرجه البغ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م الصحابة فيمن اسمه زهير قال ولا أعلم له غيره وقال ابن عبد البر في إسناده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نه مرسل وليس له غيره وذكر البخاري هذا الحديث في تاريخه الكبير في 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بن عثمان وقال لا يصح إسناده ولا يعرف له صحبة ووهم ابن قانع فذكره في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اسمه معروف وذلك أنه وقع في السنن والسمند عن رجل من ثقيف كان يقال له معر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ثني عليه وحديث ابن مسعود استغر ب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 تفرد به زي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عن عطاء بن السائب عن أبي عبد الرحمن السلمي عنه قال الحافظ وزياد 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حتجاج به ومع ذلك فسماعه عن عطاء بعد الأختل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عبد الملك بن حسين النخعي الواسطي قال الجافظ ضعيف وفي الباب عن أن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وفي إسناده بكر بن خنيس وهو ضعيف وذكر ابن أبي حاتم والدارقطني في العل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حسن عن أنس ورجحا رواية من أرسله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أيضا عن وحشي بن حرب عند الطبراني بإسناد ضعيف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عنده أيضا بإسناد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ه دليل على مشروعية الوليمة في اليوم الأول وهو من متمس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بالوجوب كما سلف وعدم كراهتها في اليوم الثاني لأنها معروف والمعروف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كر ولا مكروه وكراهتها في اليوم الثالث لأن الشيء إذا كان للسمعة والرياء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إذا أولم ثلاثا فالإجابة في اليوم الثالث مكروهة وفي الثا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قطعا ولا يكون استحبابها فيه كاستحبابها في اليوم الأو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إلى الوجوب في اليوم الثاني وبعضهم إلى الكراهة وإلى كراهة الإجا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ثالث ذهبت الشافعية والحنابلة والهادوية وأخرج ابن أبي شيبة من طريق 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سيرين قالت لما تزوج أبي دعا الصحابة سبعة أيام فلما كان يوم الانصار دعا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 وزيد بن ثابت وغيرهما فكان أبي صائما فلما طعموا دعا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وقال فيه ثماني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استحباب الدعوة إلى سبعة أيام المال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كى ذلك القاضي عياض عنهم وقد أشار البخاري إلى ترجيح هذا المذهب فقال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ة الوليمة والدعوة ومن أولم سبعة أيام ولم يؤقت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ولا يومين انتهى ولا يخفى أن أحاديث الباب يقوى بعضها بعضا فتصلح للاحتجاج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دعوة بعد اليومين مكرو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دُعي فرأى منكرا فلينكره وإ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ل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بق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را فليغيره بيده فإن لم ي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سانه فإن لم يستطع فب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ّه 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 طعاما فدعوت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جاء فرأى في البيت تصاوير ف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مين عن الجلوس على مائدة يشرب عليها الخمر وأن يأكل وهو منبط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ّه واليوم الآخر فلا يقعد على مائدة يدار عليها الخمر ومن كان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واليوم الآخر فلا يدخل الحمام الا بازار ومن كانت تؤمن باللّه واليوم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دخل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 بمعناه من رواية جابر وقال 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قال أحمد وقد خرج أبو أيوب حين دعاه ابن عمر فرأي البيت قد ستر ودعي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وإنما رأى شيئا من زي الأعا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ورأى ابن مسعود صورة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الذي أشار المصنف إليه قد سبق في باب خطبة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امها من كتاب الع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ي أخرجه ابن ماجه بإسناد 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اقه هكذا حدثنا أبو كريب قال حدثنا وكيع عن هشام الدستوائي عن قتادة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عن علي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هد له أحاديث قد تقدمت في الباب حكم مافيه صو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من كتاب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أخرجه أيضا النسائي والحاكم وهو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برقان عن الزهري ولم يسمع منه وقد أعل الحديث بذلك أبو داود والنسائ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لكنه قد روى أحمد والنسائي والترمذي والحاكم عن جابر 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واليوم الآخر فلا يقعد على مائدة يدار عليها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ليث بن أبي سليم عن طاوس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هو الذي أشار إليه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سنه الترمذي وقال الحافظ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ريق الأخرى التي أنفرذ بها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سناده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البزار من حديث أبي سعيد والطبراني من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 إسناده ضعيف كما قاله الحافظ في التلخيص وأثر أبي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صحيحه معلق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ابن عمر أبا أيوب فرأى في البيت ست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غلبنا عليه النساء فقال من كنت أخشي عليه فلم أكن أخشى عليك واللّه لا أ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طعاما ف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له أحمد في كتاب الورع ومسدد في مسنده والطبراني وأث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قال الحافظ كذا في رواية المستملى والأصيلي والقاب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ب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سعود والأول تصحيف فيما أظن فأني لم أر الأثر المعلق الا عن أبي مسعود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أخرجه البيهقي من طريق عدي بن ثابت عن خالد بن سعد عن أبي مسعود وسنده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د بن سعد هومولى أبي مسعود الأنصاري ولا أعرف له عن عبد اللّه بن مسعو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ذلك وقع لعبد اللّه بن مسعود أضا لكن لم أق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زهد من طريق عبد اللّه بن عتب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بن عمر بيت رجل دعاه إلى ع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يته قد ستر بالكرور فقال ابن عمر يافلان متى تحولت الكعبة في بيتك فقال ل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ن أصحاب محمد صلى اللّه عليه وآله وسلم ليهتك كل رجل ما ي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وآثاره فيها دليل على أنه لا يجوز الدخول في ا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ها منكر مما نهى اللّه ورسوله عنه لما في ذلك اظهار الرض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حاصله ان كان هناك محرم وقدر على إزالته فإزاله فلا بأس وإن لم يقدر فل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ما يكره كراهة تنزيه فلا يخفى 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فصل العلماء في ذ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ناك لهو مما اختلف فيه فيجوز الحضور والأولى الترك وإن كان هناك حرام ك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نظر فإن كان المدعو ممن إذا حضر رفع لاجله فليحضر وان لم يكن كذلك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ة وجهان أحدهما يحضر وينكر بحسب قدرته وإن كان الأولى أن لا يحض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وهو ظاهر نص الشافعي وعليه جرى العراقيون من أصحابه وقال صاحب الهدا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لا بأس أن يقعد ويأكل إذا لم يقتدي به فإن كان ولم يقدر على منعهم فل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شين الدين وفتح باب المعصية وحكى عن أبي حنيفة أنه قعد وهو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قع له ذلك قبل أن يصير مقتدى به قال وهذا كله بعد الحضور فإن علم قب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ي للشافعية تحريم الحضور لأنه كالرضا بالمنكر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 فإن لم يعلم حتى حضر فلينههم فإن لم ينتهوا فليخرج الا أن خاف على نف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على ذلك جرى الحنابلة وكذا اعتبر المالكية في وجوب الأجاب أن لا يكو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وكذلك الهادوية وحكى ابن بطال وغيره عن مالك أن الرجل إذا كان من أهل اله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ه أن يحضر موضعا فيه لهو أصلا ويؤيد منع الحضور حديث عمران بن 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عن إجابة طعام الفاس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دخل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تقدم الكلام على ذلك في ب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دخول الحمام من كتا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البيت قد 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م ستر البيوت والجدران فجزم جمهور الشافعية ب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ح الشيخ نص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ي منهم بالتحريم واحتج بحديث عائشة عند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إن اللّه لم يأمرنا أن نكسو الحجارة والطين وجذب الستر حتى هت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هذه اللفطة تدل على كراهة ستر الجدر وان كان في بعض الفاظ الحديث ان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سبب الصورة وقال غيره ليس في السياق ما يدل على التحريم وإنما فيه نف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نفي الأمر لا يستلزم ثبوت النهي لكن يمكن أن يحتج بفعل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هت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عن ستر الجدر صريحا منها في حديث ابن عباس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روا الجدر ب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ضعيف وله شاهد مرسل ع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أخرجه ابن وهب ثم البيهقي من طريقه وعند سعيد بن منصور من حديث سلمان موق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نكر ستر البيت وقال أمحموم بيتكم وتحولت الكعبة عندكم ثم قال لا أدخ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حاكم والبيهقي من حديث محمد بن كعب عن عبد اللّه بن يزيد الخط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بيتا مستورا فقعد وبكى وذكر حديثا عن النبي صلى اللّه عليه وآله وس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كم إذا سترتم بيو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أصله في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جة من كره النثار والانته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خا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النبي صلى اللّه عليه وآله وسلم ي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هبة والخ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يزيد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نهى عن المثلة والن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من انت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 وقد سبق من حديث عمران بن حصي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زيد بن خالد قال في مجمع الزوائد أخرجه أحمد والطبران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 ان قد تقدم وتقدم في شرحه الكلام علي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إن أحاديث النهي عن النهبي ثابتة ع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ن طريق جماعة من الصحابة في الصحيح وغيره وهي تقتضي تحري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اب ومن جملة ذلك انتهاب النثار ولم يأت ما يصلح لتخصيصه ولو صح حديث جاب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الجويني وصححه وأورده الغزالي والقاضي حسين من الشافعية لكان مخصصا 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نهبي ولكنه لم يثبت عند أئمة الحديث المعتبرين حتى قال الحافظ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ضعيفا فضلا عن صحيح والجويني وإن كان من أكابر العلماء فليس هو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كذلك الغزالي والقاضي حسين وإنما هم من الفقهاء الذي لا يميزون بين المو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كما يعرف ذلك من له أنسة بعلم السنة واطلاع على مؤلفات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عن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حضر في أملاك فأتى بأطباق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ز ولوز فنثرت فقبضنا أيدينا فقال مال كم لا تأخذون فقالوا إنك نهيت عن النه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ما نهيتكم عن نهبى العساكر خذوا على اسم اللّه فتجاذب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البيهقي من حديث معاذ بن جبل بإسناد ضعيف منقطع ورواه الطبران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عن معاذ وفيه بشر بن إبراهيم المفلوح قال ابن عدي هو عندي ممن يض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ه العقيلي من طريقه ثم قال لا يثبت في الباب شيء وأورده ابن الجوز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 ورواه أيضا من حديث أنس وفي إسناده خالد بن اسمعيل قال ابن عدي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قال غيره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أبي شيبة في مصنفه عن الحسن والشعبي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لا يريان به بأسا وأخرج كراه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وإبراهيم النخعي وعكرم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فصل والنثار بضم النون وكسرها ما ينثر في النكاح أو غيره مسألة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في القاسم وأبو حنيفة وأبو عبيد وابن المنذر من أصحاب الشافعي وهو مباح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ثره مالكه إلا إباحة له ‏؟‏‏؟‏الأمام يحيى‏؟‏‏؟‏ ول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ادي فيه لا ن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ريجا عطاء وعكرمة وابن أبي ليلى وابن شبرمة ثم الشافعي ومالك بل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افاته المروءة والوقار الصميري يندب ويكره الانتهاب لذلك قلت ندبهما لخير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باب من أذن في انتهاب أضحيته من أبواب الضحايا حديث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حجة لمن رخص في الن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إجابة دعوة الخ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عثمان ابن أبي العاص إلى ختان فأبي أن ي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فقال انا كنا لا نأتي الختان على عهد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ندع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 هو في مسند أحمد بإسناد لا مطعن فيه الا أن فيه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ثقة ولكنه مدلس وقد أخرجه الطبراني في الكبير بإسناد أحم وأخرجه ايضا بإسند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مزة العطار وثقه ابن أبي حاتم وضع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 على عدم 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ة وليمة الختان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لا نأتي الختان على عهد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إن مذهب الجمهور من الصحابة والتابعين وجوب الإجا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ولائم وهي على ما ذكره القاضي عياض والنووي 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ذار بعين مهملة وذ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مة لل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يقة ل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س بضم المعجمة وسكون الرء بعدها 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لسلامة المرأة من الطلق وقيل هو طعام 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يقة مختص ب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يعة لقدوم المسافر مشتقة من النقع وهو الغ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كيرة للم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جدد مأخوذ من الوكير وهو المأ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قر والوض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اد معجمة لما ي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دبة لما يتخذ بلا سبب ودالها مضمومة ويجوز فتح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ليمة الاملاك وهو التزوج ووليمة الدخول وهو العرس وقل من غاير بينهم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ئم الأحذاق بكسر الهمزة وسكون المهملة وتخفيف الذال المعجمة وآخره قاف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خذ عند حذق الصبي ذكره ابن الصباغ في الشامل وقال ابن الرفعة هو الذي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خت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محاملي في الولائم العتيرة بفتح المهملة ثم مثناة مك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شاة تذبح في أول رجب وتعقب بأنها في معنى الأضحية فلامعنى لذكرها مع الول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ومن جملة الولائم تحفة الز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ف واللّهو في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حاطب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صل ما بين الحلال والحرام الدف والصوت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أب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 النبي صلى اللّه عليه وآله وسلم قال أعلن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أضربوا عليه بالغر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زفت امرأة إلى رجل من الأنصار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ما معكم من لهو فإن الأنصار يعجبهم اللّ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يحيى المازني عن جده أبي 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ان يكره نكاح السر تى يضرب بدف ويقال أتيناكم أتيناكم فحي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ي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ّه بن أحمد و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حت عائشة ذات قرابة لها من الأنصار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فقال أهديتكم الفتاة قالوا نعم قال أرس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من يغني قالت لا فقال رسول اللّه صلى اللّه عليه وآله وسلم إن الأنصار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غزل فلو بعثتم معها من يقول أتيناكم أتيناكم فحيانا وحي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ذكوان عن الربيع بنت معوذ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غداة بني علي فجلس على فراشي كمجلسك مني وجويرات يضر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ف يندبن من قتل من آبائي يوم بدر حتى قالت إحداهن وفينا نبي يعلم ما في غد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لا تقولي هكذا وقولي كما كنت ت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ا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حمد بن حاطب حسنه الترمذي قال ومحمد بن حاطب قد رأ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هو صغير وأخرج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في إسناده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س وهو متروك وقد أخرجه أيضا الترمذ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علنوا هذا النكاح واجعلوه في المساجد واضربوا عليه بالد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هذا حديث غريب وعيسى بن ميمون الأنصاري يضعف في الحديث وعيسى بن ميمو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ابن أبي نجيح هو ثق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ترمذي هذا الحديث من طريق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البيهقي وفي إسناده خالد بن الياس وهو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سياقه في سنن ابن ماجه هكذا حدثنا إسحاق بن منصور أخبرنا جعفر بن عون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ح عن أبي الزبير عن ابن عباس فذكره والأجلح وثقه ابن معين العجلي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بقية رجال الإسناد رجال الصحيح يشهد له حديث ابن عباس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في إسناده الحسين بن عبد اللّه بن ضميرة قال في مجمع الزوائد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الطبراني وابو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امر بن سعد قال دخلت على قرظة بن كعب وأبي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في ع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وار يغنين فقلت أي صاحبي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هل بدر يفعل هذا عندكم فقالا أجلس إن شئت فاستمع معنا وإن شئت فأذهب ف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لنا اللّهو عند الع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نسائي والحاكم وصححه وأخرج الطبران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بن ي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رخص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ال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ت أي ضرب الدف ورفع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دليل على أنه يجوز في النكاح ضرب الأد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الأصوات بشيء من الكلام نحو أتيناكم ونحوه لا بالأغاني المهيجة للش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ملة على وصف الجمال والفجور ومعاقرة الخمور فإن ذلك يحرم في النكاح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ه وكذلك سائر الملاهي ال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 الأكثر وما ي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هي في غير النكاح يحرم في لعموم النهي النخعي وغيره يباح في النكاح ل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اضربوا عليه بالدفوف فيقاس المزمار وغيره قال قلنا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ي عموم قوله صلى اللّه عليه وآله وسلم إنما نهيت عن صوتين أحمقين الخبر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على ضربة غير ملهية قال الإمام يحيى دف الملاهي مدور جلده من رق أبيض ناع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ه سلاسل يسمى الطار له صوت يطرب لحلاوة نغمته وهذا لا إشكال في تحريمه و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به وأما دف العرب فهو على شكل الغربال خلا أنه لا خروق فيه وطوله إلى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اب فهو الذي أراده صلى اللّه عليه وآله وسلم لأنه المعهود حينئذ وقد حك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عن الهادي إنه محرم أيضا إذ هو آلة لهو وحكى المؤيد باللّه عن الهادي أنه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هو الذي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عباس وأبو حنيفة وأصحابه بل مباح ل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اللّه واضربوا عليه بالدفوف وهذا هو الظاهر للأحاديث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بل لا يبعد أن يكون ذلك مندوبا ولأن ذلك أقل ما يفيده الأمر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نوا هذا النكاح الحديث ويؤيد ذلك ما في حديث المازني المذكور ا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ان يكره نكاح السر حتى يضرب ب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عكم ل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 في رواية شريك فقال فهل بعثتم جارية تضرب بالدف وتغني قلت تقول ما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يناكم أتيناكــ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انا وح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لا الذهب الأح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 ماحلت بواد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لا الحنطة السم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ء ما سمنت عذار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زوج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جل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كانك قال الكرماني هو محمول على أن ذلك كان من وراء حجاب أو كان قبل نزول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ب أو عند الأمن من الفتنة قال الحافظ والذي صح لنا بالأدلة القوية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ئصه صلى اللّه عليه وآله وسلم جواز الخلوة بالأجنبية والنظ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ماني ويجوز أن تكون الرواية كمجلسك بفتح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د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د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نون وهي ذكر أوصاف الميت بالثناء عليه قال المهلب وفي هذا الحديث اع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بالدف وبالغناء المباح وفي اقبال الامام إلى العرس وإن كان فيه لهو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ن حد المباح وسيأتي الكلام في الغناء وآلات الملاهي مبسوطا في أبواب السبق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وقات التي يستحب فيها البناء على النس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ا يقول إذا زف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ني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وال وبني بي في شوال فأي نساء رسول اللّه صلى اللّه عليه وآله وسلم وكان أحظ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ني وكانت عائشة تستحب أن يدخل نساؤها 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ع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فاد أحدكم امرأة أو خادما أو دابة فليأخذ بناصيتها وليقل اللّ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سألك من خيرها وخير ما جبلتها عليه وأعوذ بك من شرها وشر ماجبلت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أبو داود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 أخرجه أيضا النسائي وسكت عنه أبو داود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إلى عمرو بن سعيد ثقات وقد تقدم اختلاف الأئمة في حديث عمرو بن شعيب و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أحدكم امرأة أو اشترى خادما فليقل اللّهم أني 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ها وخير ماجبلتها عليه وأعوذ بك من شرها وشر ما جبلتها عليه وإذا اشترى بع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أخذ بذروة سنامه وليق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أخذ بناص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الخادم وليدع ب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ستدل ـ المصنف بحديث عائشة على استحباب البناء بالمرأة في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نما يدل على ذلك إذا تبين ان النبي صلى اللّه عليه وآله وسلم قصد ذلك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صوصية له لا توجد في غيره لا إذا كان وقوع ذلك منه صلى اللّه عليه وآل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أتفاق وكونه بعض أجزاء الزمان فإنه لا يدل على الأستحباب لأنه حكم شر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دليل وقد تزوج صلى اللّه عليه وآله وسلم بنسائه في أوقات مختلفة على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فاق ولم يتحر وقتا مخصوصا ولو كان مجرد الوقوع يفيد الأستحاب لكان كل وق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التي تزوج فيها النبي صلى اللّه عليه وآله وسلم يستحب البناء فيه وه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فيه استحباب الدعاء بما تضمنه الحديث عند تزوج المرأة 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والدابة وهو دعاء جامع لأنه إذا لقي الإنسان الخير من زوجته أو خادم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ته وجنب الشر من تلك الأمور كان في ذلك جلب النفع واندفاع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أفدت المال استفدته وأعطيته انتهى والمراد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كره من تزين النساء به وما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ماء بنت أبي بكر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مرأة فقالت يا رسول اللّه ان لي ابنة عريسا وأنه أصحابها حصبة فتمرق شع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صله فقال رسول اللّه صلى اللّه عليه وآله وسلم لعن اللّه الوا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و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متفق على مثله من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بي صلى اللّه عليه وآله وسلم لعن الوا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وصلة والواشمة والمستوش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الواشمات والمستوش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نمصات والمتفلجات للحسن المغيرات خلق اللّه تعالى وقال مالي لا ألعن من 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ول قصة من شعر سمعت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ينهي عن مثل هذه ويقول إنما هلكت بنو اسرائيل حين اتخذ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يما امرأة أدخلت في شعرها من شعر غيرها فإنما تدخله ز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زادت في شعرها شعرا ليس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زور تزي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معناه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ي عن النامصة والواشرة والواصلة والواشمة الا من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ه عليه وآله وسلم ي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شرة والمقشورة والواشمة والموشومة والواصلة والموص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النامصة ناتفة الشعر من الوجه والواشرة التي ت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نان حتى تكون لها أشر أي تحدد ورقة تفعله المرأة الكبيرة تتشبه بالحديثة ا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شمة التي تغرز من اليد بارة ظهر الكف والمعصم ثم تحشى بالكحل أو بالنؤ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ان الشحم حتى يخضر والمنتمصة والمؤتشرة والمستوشمة اللاتي يفعل بهن ذلك بأذ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اشرة والمقشورة فقال أبو عبيد نراه أراد هذه الغمرة التي يعالج بها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هن حتى ينسحق أعلى الجلد ويبدو ما تحته من البشرة وهو شبيه ب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م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الثاني قال في مجمع الزوائد وفيه من لم أعر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ت الواصلة والمستوصلة والنام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تمصة والواشمة والمستوشمة غير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عن جابر عند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المرأة أن تصل شعره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مد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د الطبراني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حديث آخر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عين وفتح الراء وتشديد الياء المكسورة ت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س والعروس يقع على المرأة والرجل في وقت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ء واسكان الصاد المهملتين ويقال أيضا بفتح الصاد وكسرها ثلاث لغات حكاه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كان أشهر وهي بئر تخرج في الجلد تقول منه حصب جلده بكسر الصاد يح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اء المهملة بمعنى تساقط هكذا حكى القاضي عياض في المشارق عن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ة وحكى عن جماعة من رواة صحيح مسلم أنه بالزاي قال وهذا وإن كان قريبا م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لكنه لا يستعمل في الشعر في حال المرض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صلة هي التي تصل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بشعر امرآة أخرى لتكثر به شعر المرأة والمستوصلة هي التي تستدعي أن يفع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يقال لها موصولة كما في الرواية الأخرى والواشمة فاعلة الوشم وهو أن يغر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كف أو المعصم أو الشفة حتى يسيل الدم ثم يحشي ذلك الموضع بالكحل أو النؤ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ضر ذلك الموضع وهو مما تستحسنه الفساق والنؤر الذي ذكره المصنف قال المصنف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 كصبور وهو دخان الشحم كما ذكر وقد يطلق على أشياء أخر كما في 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وشم بدارات ونقوش وقد يكثر وقد يقلل والوصل حرام لأن اللعن لا 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غير محرم قال النووي وهذا هو الظاهر المختار قال وقد فصله أصحابنا فقالو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شعرها بشعر آدمي فهو حرام بلا خلاف وسواء كان شعر رجل أو امرأة وسواء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والزوج وغيرهما بلا خلاف لعموم الأدلة ولأنه يحرم الأنتفاع بشعر ا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جزائه لكرامته بل يدفن شعره وظفره وسائر أجزائه وان وصلته بشعر غير آدم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عرا نجسا وهو شعر الميتة وشعر مالا يؤكل لحمه إذا انفصل في حياته فهو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للحديث ولأنه حمل نجاسة في صلاتها وغيرها عمدا وسواء في هذين النوعين الم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ن النساء والرجال وأما الشعر الطاهر من غير الآدمي فإن لم يكن لها زوج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فهو حرام أيضا وان كان فثلاثة أوجه أحدها لا يجوز لظاهر الأحاديث والثاني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ها عندهم إن فعلته بأذن الزوج أو السيد جاز ولا فهو حرام انتهى وقا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اختلف العلماء في المسألة فقال مالك والطبري وكثيرون أو الأكثرون الوصل مم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شيء سواء وصلته بشعر أو صوف أو خرق واحتجوا بحديث جابر 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زجر أن تصل المرأة برأسه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يث بن سعد النهي مختص ال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عر ولا بأس بوصله بصوف وخرق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المهدي أن وصل شعر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عر الغنم لا وجه لتحريمه ويرده عموم حديث جابر المذكور فإنه شامل للشعر وال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بر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نووي عن عائشة أنه يجوز الوصل مطلقا قال ولا يصح عنه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ها ك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 فأما ربط خيوط الحرير الملونة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شبه الشعر فليس بمنهي عنه لأنه ليس بوصل ولا هو في معنى مقصود الوص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تجمل والتحسين ويجاب بأن يخصيص عموم حديث جابر لا يكون الا لدليل فما هو و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وية إلى جواز الوصل بشعر المحرم ويجاب بأن تحريم مطلق الوصل يستلزم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ل بشعر المحرم وكذلك عموم حديث جابر وحديث معاوية وقال الإمام يحيى إنم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ذوات الأزواج ويجاب بحديث أسماء المذكور فإنه مصرح بأن الوصل فيه للع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ء صلى اللّه عليه وآله وسلم فهو حرام أيضا ل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 الشافعي هذا الموضع الذي وشم يصير نجسا فإن أمكن إز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اج وجب إزالته وإن لم يكن الا بالجرح فإن خافت منه التلف أو فوات عضو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ته أو شيئا فاحشا في عضو ظاهر لم تجب إزالته وإذا تابت لم يبق عليها أثم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 شيئا من شيء ونحوه لزمها إزالته وتعصى بتأخيره وسواء في هذا كله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نمص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اء الفوقية ثم النون ثم الصاد المهملة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مصة وهي التي تستدعي نتف الشعر من وجهها ويروى بتقديم النون على الت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والمشهور تأخيرها والنامصة المزيلة له من نفسها أو من غيرها وهو حرا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وغيره الا إذا نبت للمرأة لحية أو شوارب فلا تحرم إزالتها بل تستحب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لا يجوز حلق لحيتها ولا عنفقتها ولا شا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فل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م جمع متفلجة وهي التي تبرد ما بين أسنانها الثنايا والرباعيات وهو من الف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فاء واللام وهو الفرجة بين الثنايا والرباعيات تفعل ذلك العجوز ومن قا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 اظهارا للصغر وحسن الأسنان لان هذه الفرجة اللطيفة بين الأسنان تكون لل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ئر فإذا عجزت المرأة كبرت سنها فتبردها بالمبرد لتصير لطيفة حسنة المنظر وت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يقال له الوشر وهذا الفعل حرام على الفاعلة وال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قاف وتشديد الصاد المهملة وهو القطعة من الشعر من قص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أي قط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 وغيره وهو شعر مقدم الرأس المقبل على الجبهة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النا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ثل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ن التزين بمثل هذه القصة من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لكت بنو ا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تهديد شديد لأن كون مثل هذا الذنب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ا لهلاك مثل تلك الأمة يدل على أنه من أشد الذنوب قال القاضي عياض قيل يحت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رما عليهم فعوقبوا باستعماله وهلكوا بسببه وقيل يحتمل أن ذلك الهلاك كا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يره مما ارتكبوه من المعاصي فعند ظهور ذلك فيهم هلكوا وفيه معاقبة العامة ب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من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ان التحريم المذكور وإنما هو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صد التحسين لا لداء وعلة فإنه ليس بمحرم وظاهر قوله المغيرات خلق اللّ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تغيير شيء من الخلقة عن الصفة التي هي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 الطبري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دليل على أنه لا يجوز تغيير شيء مما خلق اللّه المرأة عليه بزيادة أو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سا للتحسين لزوج أو غيره كما لوكان لها سن زائدة أو عضو زائد فلا يجوز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 ولا نزعه لأنه من تغيير خلق اللّه وهكذا لو كان لها أسنان طوال فأرادت تق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ها وهكذا قال القاضي عياض وزاد أن تكون هذه الزوائد مؤلمة وتتضرر بها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زعها قيل وهذا إنما هو في التغيير الذي يكون باقيا فأما ما لا يكون باقيا كالك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ن الخضابات فقد أجازه مالك وغيره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غ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ن المعجمة وسكون الميم بعدها راء طلاء من الورس وفي القاموس في مادة الغ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ضم الزعفران كالغ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مرأة عثمان بن مظعون تخضب وتطيب فت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ي فقلت أمشهد أم مغيب فقالت مشهد قالت عثمان لا يريد الدنيا ول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قالت عائشة فدخل عليّ رسول اللّه صلى اللّه عليه وآله وسلم فأخبرت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ى عثمان فقال يا عثمان تؤمن بما نؤمن به قال نعم يا رسول اللّه قال قال فأ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ريمة بنت همام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مسجد الحرام فأخلوه ل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ا امرأة ما تقولين يا أم المؤمنين في الحناء فقالت كان حبي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عجبه لونه ويكره ريحه وليس بمحرم عليكن بين كل حيضتين أو عن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بهين من الرجال بالنساء والمتشبهات من النساء ب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المخنثين من الرجال والمترجلات من النساء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م من بيوتكم فأخرج النبي صلى اللّه عليه وآله وسلم فلانة وأخرج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الأول أخرجه أحمد من طرق مختلفة متعددة هذه المذكورة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قال في مجمع الزوائد وأسانيد أحمد رجالها ثقات وقد تقدم ما يشهد له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نكاح وحديثها الثاني أيضا تقدم ما يشهد له في كتاب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شهد أم م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زوجك شاهد أم غائب والمراد أن ترك الخضاب والطيب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غيبة الزوج فذاك وإن كان لأمر آخر مع حضوره فما هو فأخبرتها إن زوجها لا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لنساء فهي في حكم من لا زوج لها واستنكار عائشة عليها ترك الخضاب والطيب ي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ذوات الأزواج يحسن منهن التزين للأزواج بذلك وكذلك قوله في الحديث الآخر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رم عليكن بين كل حيضتين يدل على أنه لا بأس بالأختضاب بالحناء و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ضاب في الطهارة وقد ذكر في البحر أنه يستحب الخضاب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متشبهين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ه يحرم على الرجال التشبه ب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نساء التشبه بالرجال في الكلام واللباس والمشي وغير ذلك والمترجل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المتشبهات بالرجال وقد تقدم الكلام على المخنثين ضبطا وتفسيرا وذكر من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داود من حديث أبي هرير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ّه صلى اللّه عليه وآله وسلم بمخنث قد خضب يديه ورجليه بالحناء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ما بال هذا قالوا يتشبه بالنساء فأمر به ف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قيع بالنون فقيل يا رسول اللّه الا ت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ني نهيت أن أ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أن أبا بكر خرج مخنثا وأخرج عمر واحدا وأخرج الطبرا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وائلة بن الأسقع أن النبي صلى اللّه عليه وآله وسلم أخرج الخ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سمية والتستر عند ال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كم إذا أتى أهله قال بسم اللّه جنبنا الشيطان وجنب الشيطان ما رزقنا فإ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ي ذلك ولد لن يضر ذلك الولد الشيطان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عبد السل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ذا أتى أحدكم أهله فليستتر ولا يتجردا تجرد الع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بي صلى اللّه عليه وآله وسلم قال أ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ري فإن معكم من لا يفارقكم الا عند الغائط وحين يفضي الرجل إلى أهله فاستحي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هذا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ترمذي بعد قوله حديث غريب لا نعرفه الا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في إسناده رشدين بن سد وهو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إسناده الأحوص بن حكيم وهو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لكنه قد تابع رشدين بن سعد عبد الأعلى بن عدي وهو ثقة ويشهد لصة الحدي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تبة بن عبد السلمي وحديث ابن عمر الأحاديث الواردة في الأم بستر ال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لغة في ذلك منها حديث بهز بن حكيم عن أبيه عن جدّ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نب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اتنا ما نأتي منها وما نذر قال احفظ عورتك إلا من زوجتك أو ما ملكت يمينك قل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إذا كان القوم بعضهم في بعض قال إن استطعت ان لا يراها أحد فلا ي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لت إذا كان أحدنا خاليا قال فاللّه أحق أن يستحيا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ديث حسن ففي هذا الحديث الأمر بستر العورة في جميع الأحوال والأذن بكشف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منه للزوجات والمملوكات حال الجماع ولكنه ينبغي الاقتصار على كشف المقدا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 الضرورة إليه حال الجماع ولا يحل التجرد كما في حديث عتبة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أتي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إسماع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جامع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ظاهر في أن القول يكون مع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ن يأتي أهله وهي مفسرة لغيرها من الروايات فيكون القول قبل الشروع و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ا هذه الرواية على المجاز ك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2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قرأت القرآن فاستع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ذا أردت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فرا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در بينهما في ذلك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ض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ل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ضر ذلك الولد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مسلم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لط عليه الشيطان ولفظ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ره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الذي ذكره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واختلف في الضرر المنفي بع الأتفاق على عدم الحمل على العموم في أنواع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نقل القاضي عياض وإن كان ظاهرا في الحمل على عموم الأحوال من صيغة النف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ييد وكأنه سبب ذلك الأتفاق ما ثبت في الصحيح إن كل بني آدم يطعن الشيط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 حين يولد الا من استثنى فإن هذا الطعن نوع من الضرر ثم اختلفوا فقيل المعن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ط عليه من أجل بركة التسمية بل يكون من جملة العباد الذين قبل فيهم إن عباد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ليهم سلطان وقيل المراد لم يطعن في بطنه وهو بعيد لمنابذته لظاه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وليس تخصيصه بأولى من تخصيص هذا وقيل المراد لم يصرعه وقيل لم يض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قيق العيد يحتمل أن لا يضره في دينه أيضا ولكن يبعده 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مة لاختصاصها بالأنبياء وتعقب بأن اختصاص من خص بالعصمة بطريق الوجوب لا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فلا مانع أن يوجد من لا يصدر منه معصية عمدا وإن لم يكن ذلك واجب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ودي بمعنى لم يضره أي لم يفتنه عن دينه إلى الكفر وليس المراد عصمت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م يضره بمشاركة أبيه في جماع أمه كما جاء عن مجاهد 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مع ولا يسمى يلتف الشيطان على إحليله فيجامع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زل على عهد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القرآن 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نعزل على عهد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بلغه ذلك فلم ين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تى النبي صلى اللّه عليه وآل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جارية هي خادمتنا وسانيتنا في النخل وأنا لوف عليها وأكره أن تحمل فقال أ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إن شئت فإنه سيأتيها ما قد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غزوة بني المصطلق فأصبنا سبيا من العرب فأشتهينا النساء وأشتدت العز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بنا العزل فسألنا عن ذلك رسول اللّه صلى اللّه عليه وآله وسلم فقال ما علي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وا فإن اللّه عز وجل قد كتب ما هو خالق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يهود العزل الموؤدة الصغرى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كذبت يهود أن اللّه عز وجل لو أراد أن يخلق شيئ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ع أحد أن ي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زل أنت تخلقه أنت ترزقه أقره قراره فإنما ذلك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جاء إل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أني أعزل عن امرأتي فقال له صلى اللّه عليه وآله وسلم لم تفعل ذل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ل اشفق على ولدها أو على أولادها ف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ضارا 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ذامة بنت وهب الأسدي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رسول اللّه في أنا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قد هممت ان أنهي عن الغيلة فنظرت في الروم وفارس فإذا هم يغيلون أولاده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أولادهم شيئا ثم سألوه عن العزل فقال رسول اللّه صلى اللّه عليه وآله وسل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أد الخفي وهي وإذا الموؤدة سئ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هي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عزل عن الحرة الا بأذ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ليس إسناد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الثاني أخرجه أيضا الترمذ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وقال في مجمع الزوائد البزار وفيه موسى بن وردان وهو ثقة وقد ضعف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النسائي من حديث جابر وأبي هريرة وجزم الطحاوي ب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خا وعكسه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 بن الخطاب في إسناده ابن لهيعة وفيه مقال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ما أخرجه عبد الرزاق والبيهقي 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عزل الحر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ذ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بن أبي شيبة أنه كان يعزل عن أمته وروى البيهقي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اديث هذا الباب عن أنس عند أحمد والبزار وابن حبان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عن العزل فقال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ماء الذي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ولد أهرقته على صخرة لاخرج اللّه منها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ان في الكبير ل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وفي الأوسط له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ل النز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لاج لينزل خارج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رير من اللّه ورسوله على حكم من الأحكام لأنه لو كان ذلك الشيء حراما لم يقر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كن بشرط أن يعلمه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لأكث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على ما حكاه في الفتح إلى أن الصحابي إذا أضاف الحكم إلى زم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كان له حكم الرفع قال لان الظاهر 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طلع على ذلك واقره لتوفر دواعيهم على سؤالهم اياه عن الأحكام قا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عدة طرق تصرح باطلاعه على ذلك وأخرج مسلم من حديث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ز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رسول اللّه صلى اللّه عليه وآله وسلم فبلغ ذلك نبي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لم ين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حديث الباب المذكور الأذن له بالعزل فقال اعزل عنها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كم ان لا ت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رواية في البخاري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ان لا ت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رين هذا أقرب إلى النهي وحكى ابن عون عن الحس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للّه لكان هذا زجرا قال القرطبي كأن هؤلاء فهموا من لا النهي عما سألوا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ال لا تعزلوا وعليكم ان لا تفعلوا ويكون قوله وعليكم إلى آخره تأكيدا ل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أن الأصل عدم هذا التقدير وإنما معناه ليس عليكم أن تتركوا وهو الذي يس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لا تفعلوا وقال غيره معنى لا عليكم ان لا تفعلوا أي لا حرج عليكم ان لا ت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نفي الحرج عن عدم الفعل فأفهم ثبوت الحرج في فعل العزل ولو كان المراد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ج عن الفعل لقال لا عليكم أن تفعلوا الا أنيدعى ان لازائدة فيقال الأصل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ختلف ـ السلف في حكم العزل فحكى في الفتح عن ا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قال لا خلاف بين العلماء أنه لا يعزل عن الزوجة الحرة الا بأذنها لأن الجم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ا ولها المطالبة به وليس الجماع المعروف إلا ما لا يلحقه 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ه في نقل هذا الإجماع ابن هبيرة قال وتعقب بأن المعروف عند الشافعية أنه لا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أة في الجماع وهو أيضا مذهب الهادوية فيجوز عندهم العزل عن الحرة بغير أذ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قتضى قولهم أنه لا حق لها في الوطء ولكنه وقع التصريح في كتب الهادوية ب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عزل عن الحرة الا برضاها ويدل على اعتبار الأذن من الحرة حديث عمر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يه ما سلف وأما الأمة فإن كانت زوجة فحكمها حكم الحرة واختلفوا هل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 منها أو من سيدها وإن كانت سرية فقال في الفتح يجوز بلا خلاف عندهم ا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حكاه الروياني في المنع مطلقا كمذهب ابن حزم وإن كانت السرية مستولدة فالرا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فيها مطلقا لأنها ليست راسخة في الفراش وقيل حكمها حكم الأمة الم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العزل ومثله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صححه 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نا جوار وكنا نعزل فقالت اليهود ان تلك الموؤ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رى فسئل النبي صلى اللّه عليه وآله وسلم عن ذلك فقال كذبت اليهود لو أرا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لم يستطع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النسائي من حديث أبي هريرة ولكنه يعارض ذلك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ذامة المذكور من تصريحه صلى اللّه عليه وآله وسلم بأن الوأد الخفي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 جمع بين هذا الحديث وما قبله فحمل هذا على التنزيه وهذه طريقة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ضعف حديث جزامة هذا لمعارضته لما هو أكثر منه طرقا قال الحافظ وهذا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حاديث الصحيحة بالتوهم والحديث صحيح لا ريب فيه والجمع ممكن ومنهم من أدع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خ ورد بعدم معرفة التاريخ وقال الطحاوي يحتمل أن يكون حديث جذامة على وف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الأمر أولا من موافقة أهل الكتاب فيما لم ينزل عليه ثم أعلمه اللّه ب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ب اليهود فيم كانوا يقولونه وتعقبه ابن رشد وابن العربي ب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ا يحرم شيئا تبعا لليهود ثم يصرح بتكذيبهم فيه ومنهم من رجح جذ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بوته في الصحيح وضعف مقابله بالأختلاف في إسناده والاضطراب قال الحافظ ورد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دح في حديث لا فيما يقوي بعضه بعضا فإنه يعمل به وهو هنا كذلك والجمع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ح ابن حزم العمل بحديث جذامة بأن أحاديث غيرها موافقة لأصل الإباحة وحديثه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ع قال فمن ادعى انه ابيح بعد أن منع فعليه البيان وتعقب من حديثه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يح في المنع إذ لا يلزم من تسميته وأدا خفيا على طريق التشبيه أن يكون حر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بن القيم فقال الذي كذب فيه صلى اللّه عليه وآله وسلم اليهود هو زعمهم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ل لا يتصور معه الحمل أصلا وجعلوه بمنزلة قطع النسل بالوأد فاكذبهم وأخب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الحمل إذا شاء اللّه خلقه وإذا لم يرد خلقه لم يكن وأدا حقيقة وإنما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ا خفيا في حديث جذامة لأن الرجل إنما يعزل هربا من الحمل فأجرى قصده لذلك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أد لكن الفرق بينهما ان الوأد ظاهر بالمباشرة اجتمع فيه القصد والفعل وال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فقط فلذلك وصفه بكونه خفيا وهذا الجمع قوي وقد ضعف أيضا حديث جذامة 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التي في آخره بأنه تفرد بها سعيد بن أبي أيوب عن أبي الأسود وروا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أيوب عن أبي الأسود فلم يذكرها وبمعارضتها لجميع أحاديث الباب وقد حذف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أهل السنن الأربع وقد احتج بحديث جذامة هذا من قال بالمنع من العزل ك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فق علي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حد الأمور التي تحمل على العزل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ر من كثرة العيال والفرار من حصولهم من الأصل ومنها خشية علوق الزوجة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صير الولد رقيقا وكل ذلك لا يغني شيئا لاحتمال أن يقع الحمل بغير الأ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نهي عن الغ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غين المعجمة بعدها تحتية ساكنة وي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ل بفتح الغين والياء والغيال بكسر الغين المعجمة والمراد بها أن يجامع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ر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كيت هي أن ترضع المرأة وهي حامل وذلك لما يحصل على الرض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رر بالحبل حال إرضاعه فكان ذلك سبب همه صلى اللّه عليه وآله وسلم ب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لما رأى النبي صلى اللّه عليه وآله وسلم أن الغيلة لا تضر فارس والروم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هي الزوجين عن التحدث بما يجري ح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ان من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ند اللّه منزلة يوم القيامة يفضي إلى المرأة وتفضي إليه ثم ينشر 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أقبل عليهم بوجهه فقال مجالسكم هل منكم الرجل إذا أتى أهله أغلق بابه وأرخ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ه ثم يخرج فيحدث فيقول فعلت بأهلي كذا وفعلت بأهلي كذا فسكتوا فأقبل على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ل منكم من تحدث فجثت فتاة كعاب على إحدى ركبتيها وتطاولت ليراه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يسمع كلامها فقالت أي واللّه أنهم يتحدثون وأنهن ليتحدث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ل تدرون مامثل من فعل ذلك أن مثل من فعل مثل شيطان وشيطانة لقى أحدهما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كة فقضى حاجته منها والناس ينظر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نحوه من حديث أسماء بنت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أخرجه أيضا النسائي والترمذي وحسنه وقال ا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اوي لانعرفه إلا في هذا الحديث ولا نعرف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فضل محمد بن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فاوي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داود من طريقه فقال عن أبي نضرة قال حدثني شي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ش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 يقولون لا يجوز أشر وأخيرو وإنما يقال هو خير منه وشر منه قال وقد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صحيحة باللغتين جميعا وهي حجة في جواز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سحاب وهي الجارية الم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تحريم إفشاء أحد الزوجين لما يقع بين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الجماع وذلك لأن كون الفاعل لذلك من أشر الناس وكونه بمنزلة شيطان لقي شيط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حاجته منها والناس ينظرون من أعظم الأدلة الدالة على تحريم نشر أحد ال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سرار الواقعة بينما الراجعة إلى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دماته فإن مجرد فعل المكروه لا يصي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 من الأشرار فضلا عن كونه من شرهم وكذلك الجماع بمرأى من الناس لا 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 وإنما خص النبي صلى اللّه عليه وآله وسلم في حديث أبي سعيد الرجل فجعل الز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خاصا به ولم يتعرض للمرأة لأن وقوع ذلك الأمر في الغالب من الرجال قي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إنما هو في نشر أمور الأستمتاع ووصف التفاصيل الراجعة إلى الجماع وإنش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من المرأة من قول أو فعل حالة الوقاع وأما مجرد ذكر نفس الجماع فإن لم ي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ولا إليه حاجة فمكروه لأنه خلاف المروأة من التكلم بما لا يعني ومن حسن ا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تركه مالا يعنيه وقد ثبت في الصحيح عن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اللّه واليوم الآخر فليقل خيرا 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إليه حاجة أو ترتي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فلاكرهة في ذكره وذلك نحو أن تنكر المرأة نكاح الزوج لها وتدعي عليه ال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 أو نحو ذلك كما روى أن الرجل الذي دعت عليه امرأته العنة قال ي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لانفضها نفض الأديم ولم ينكر عليه وما روى عنه صلى اللّه عليه وآل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ي لافعله أنا وهذه وقال لأبي طلحة أعرستم الليلة ونحو 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تيان المرأ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أتى امرأة في د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اللّه إلى رجل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في د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حائضا أو امرأة في دبرها أو كاهنا فصدقه فقد كفر بما أنزل على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أبو دواد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ريء مما أ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زيمة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الرجل امرأته في د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ير المؤمنين علي ابن أبي طالب رضي اللّ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قال لا تأتوا النساء في اعجازهن أو قال في أدبا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في الذي يأتي امرأته في دبرها هي اللوطية الصغ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طلق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لا تأتوا النساء في استاههن فإن اللّه لا يستحي 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قال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اللّه إلى رجل أتى رجلا أو امرأة في ال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الأول أخرجه أيضا بقية أهل السنن والبزار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ث بن م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زار ليس بمشهور وقال ابن القطان لا يعرف حاله و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ى سهيل بن أبي صالح فرواه عنه إسماعيل بن عياش عن محمد بن المنكدر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رجه الدارقطني وابن شاهين ورواه عمر مولى عفرة عن سهيل عن أبيه عن جاب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عدي بإسناد ضعيف قال الحافظ في بلوغ المرام إن رجال حديث أبي هرير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لكن أعل بالإر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الثاني هو من رواية أبي تميم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 الترمذي لا نعرفه الا من حديث أبي تميمة عن أبي هريرة وقال البخار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لأبي تميمة سماع عن أبي هريرة وقال البزار هذا حديث منكر وفي الإسناد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الأثرم قال البزار لا يحتج به وما تفرد به فليس بشيء ولأبي هريرة حديث 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حديثه الأول أخرجه النسائي من رواية الزهري عن أبي سلمة عن أبي هرير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عبد الملك بن محمد الصنعاني وقد تكلم فيه دحيم وأبو حاتم وغيرهما و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ايضا حديث رابع أخرجه النسائي من طريق بكر بن خنيس عن ليث عن مجاهد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شيئا من الرجال والنساء في الأدبار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نيس وليث ابن أبي سليم وهم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هريرة أيضا حديث خامس روا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مر بن ابان عن مسلم بن خالد الزنجي عن العلاء عن أبيه عن أبي هرير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أتى النساء في أدبا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سلم بن خال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بن ثابت أخرجه الشافعي أيضا بنحوه وفي إسناده عمر بن أحيحة وهو مجهول 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اختلافا كثيرا ورواه النسائي من طريق أخرى وفيها هرمى بن عبد اللّ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حاله وأخرجه أيضا من طريق هرمي أحمد وابن حبان وحديث الأمام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قال في مجمع الزوائد ورجاله ثقات وحديث عمرو بن شعيب أخرج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أعله قال الحافظ والمحفوظ عن عبد اللّه بن عمرو من قوله كذا أخرج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وغيره وحديث علي بن طلق قال الترمذي بعد أن حسنه سمعت محمدا يقول لا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بن طلق عن النبي صلى اللّه عليه وآله وسلم غير هذا الحديث الواحد ولا أعر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واحد من حديث طلق بن علي السحيمي وكأنه رأى أن هذا آخر من ا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أخرجه أيضا النسائي وابن حبان والبزا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ه يروى عن ابن عباس بإسناد حسن وكذا قال ابن عدي ورواه النسائي عن هن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 عن الضحاك موقوفا وهو أصح عندهم من المرفوع ولابن عباس حديث آخر من طريق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ة رواها عبد الرزاق إن رجلا سأل ابن عباس عن اتيان المرأة في دبر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ني عن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نسائي بإسناد قوي وفي الباب عن جماعة من الصحاب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يأتي ومنها عن أبي بن كعب عند الحسن بن عرفة ب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 بإسناد واه وعن عقبة بن عامر عند أحمد بإسناد فيه ابن لهيعة وعن عم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البزار بإسناد فيه زمعة بن صال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ستدل ـ بأحاديث الباب من قال أنه يحرم اتيان النس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ارهن وقد ذهب إلى ذلك جمهور أهل العلم وحكى ابن عبد الحكم عن الشافعي أنه قا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عن رسول اللّه صلى اللّه عليه وآله وسلم في تحريمه ولا في تحليله شيء و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عنه ابن أبي حاتم في مناقب الشافعي وأخرجه الحاكم في من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عن الأصم عنه وكذلك رواه الطحاوي عن ابن عبد الحكم 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اكم عن محمد بن عبد اللّه بن عبد الحكم عن الشافعي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ي محمد بن الحسن فقلت له إن كنت تريد المكابرة وتصحيح الروايات وإن لم تصح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وإن تكلمت بالمناصفة كلمتك قال علي المناصفة قلت فبأي شيء حرمته قال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ز وجل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توهن من حيث أمركم 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توا حرثكم أن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ئ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ث لا يكون الا في الفرج قلت أفيكون ذلك محرما لما سوا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 فما تكون لو وطئها بين ساقيها أو في أعكانها أو تحت إبطيها أو أخذت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ا أو في ذلك حرث قال لا قلت فيحرم ذلك قال لا قلت فلم تحتج بمالا حجة ف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قال 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هم لفروجهم حافظ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قال فقلت له 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ون به للجواز إن اللّه أثنى على من حفظ فرجه من غير زوجته وماملكت يمينه فق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تحفظ من زوجتك وما ملكت يمين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يب عن هذا بأن الأصل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شرة إلا ما أحل اللّه بالعقد ولا يقاس عليه غيره لعدم المشابهة في كونه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ا للزرع وأما تحليل الاستمتاع فيما عدا الفرج فهو مأخوذ من دليل آخر ولك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ورود ما أورده الشافعي على من استدل بالآية وأما دعوى أن الأصل تحريم المب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حتاج إلى دليل ولو سلم ف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3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أتوا حرثكم أن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ئ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للتحريم المستفاد من ذلك الأصل فيكون الظاهر بعد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ومن ادعى تحريم الأتيان في محل مخصوص طولب يخصص عموم هذه الآية ولا ش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ذكورة في الباب القاضية بتحريم اتيان النساء في أدبارهن يقوي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 فتنتهض لتخصيص الدبر من ذلك العموم وأيضا الدبر في أصل اللغة اسم لخلاف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ختصاص له بالمخرج كما قال اللّه تعالى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ولهم يومئ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ب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عد حمل ما ورد من الأدبار على الأستمتاع بين الأل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قد حرم اللّه الوطء في الفرج لأجل الأذى فما الظن بالحش الذي هو موضع ال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 مع زيادة المفسدة بالتعرض لانقطاع النسل الذي هو العلة الغائية في 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الذريعة القريبة جدا الحاملة على الانتقال من ذلك إلى أدبار الم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القيم لذلك مفاسد دينية ودنيوية فليراجع وكفى مناديا على خساسته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ى أحد من أن ينسب إليه ولا إلى إمامه تجويز ذلك إلاما كان من الرافضة 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عندهم وأوجبوا للزوجة فيه عشرة دنانير عوض النطفة وهذه المسألة ه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هم التي شذوا بها وقد حكى الإمام المهدي في البحر عن العترة جميعا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أنه حرام قال الحاكم بعد أن حكى عن الشافعي ما سلف لعل الشافعي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قديم فأما الجديد فالمشهور أنه 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ماوردي في الحاو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الصباغ في الشامل وغيرهما عن الربيع أنه قال كذب واللّه يعني ابن عبد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ص الشافعي على تحريمه في ستة كتب وتعقبه الحافظ في التلخيص فقال لا يعني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ذيب فإن عبد الحكم لم يتفرد بذلك بل قد تابعه عليه عبد الرحمن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عن الشافعي ثم قال أنه لاخلاف في ثقة ابن عبد الحكم وأمانته وقد روى 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عن مالك قال القاضي أبو الطيب في تعليقه أنه روى ذلك عنه أهل مصر وأهل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نه أيضا ابن رشد في كتاب البيان والتحصيل وأصحاب مالك العراقيون لم يثب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وقد رجع متأخر وأصحابه عن ذلك وأفتوا بتحريمه وقد استدل للمجوزي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عن ابن عمر أنه لما قرأ قوله تعالى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ؤكم حر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 تدري يا نافع فيما أنزلت هذا الآية قال قلت لا قال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أنصار أصاب امرأته في دبرها فأعظم الناس ذلك فأنزل اللّه تعالى نساؤكم ح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قال نافع فقلت لابن عمر من دبرها في قبلها قال لا الا في دبرها وروى 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طبراني والحاكم وأبو نعيم وروى النسائي والطبراني من طريق زيد بن أسلم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نحوه ولم يذكر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ا في د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يعلى وابن مردو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 والطبري والطحاوي من طرق عن أبي سعيد الخدري أن رجلا أصاب امرأته في د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الناس ذلك عليه فأنزل اللّه نساؤكم حرث لكم فأتوا حرثكم أنى شئتم وسيأتي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في نزول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ود كانت تقول إذا أتيت المرأة في دبر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كان ولدها أحول قال فنزلت نساؤكم حرث لكم فأتوا حرثكم أنى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نسائي وزاد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مجبية وإن شا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بة غير أن ذلك في صما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ؤ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ث لكم فأتوا حرثكم أنى شئ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صمام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قال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 أيضا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المهاجرون المدينة على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وا من نسائهم وكان المهاجرون يجبون وكانت الأنصار لا تجبى فأراد رجل امرأ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على ذلك فأبت عليه حتى تسأل النبي صلى اللّه عليه وآله وسلم قال ف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يت أن تسأله فسألته أم سلمة فنزلت نساؤكم حرث لكم فأتوا حرثكم أنى شئت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ا في صما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لأبي داود هذا المعنى من رواية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مر إل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يا رسول اللّه هلكت قال وما الذي أهلكت قال حولت رحلي البارحة ف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شيء قال فأوحى اللّه إلى رسوله هذه الآية نساؤكم حرث لكم فأتوا حرثكم أ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م أقبل وأدبر واتقوا الدبر وال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قال 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رسول اللّه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يوا فإن اللّه لا يستحي من الحق لا يحل مأتاك النساء في حشوش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 سلمة أورده في التلخيص وسكت عنه ويشهد له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شار إليه المصنف وهو من رواية محمد بن إسحاق عن ابان بن صالح عن مجاهد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فيه إنما كان هذا الحي من الأنصار وهم أهل وثن مع هذا الحي من يهود و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وكانوا يرون لهم فضلا عليهم من العلم وكانوا يقتدون بكثير من فعلهم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هل الكتاب لا يأتون النساء إلا على حرف فكان هذا الحي من الأنصار قد أخذ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هم وكان هذا الحي من قريش يشرخون النساء شرخا منكرا ويتلذذون منهن مقب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برات ومستلقيات فلما قدم المهاجرون المدينة تزوج رجل امرأة من الأنصار فذهب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ذلك فانكرته عليه وقالت إنما كنا نؤتى على حرف فاصنع ذلك وإلا فاجتننبني ف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ا حتى بلغ رسول اللّه صلى اللّه عليه وآله وسلم فأنزل اللّه عز وجل نساؤكم ح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فأتوا حرثكم أنى شئتم مقبلات ومستلقيات يعني بذلك موضع الولد و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ي قصة عمر لعله الحديث الذي تقدمت الإشارة إليه من طريق عمر نفسه وقد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وحديث جابر الآخر قد قدمنا في أول الباب الإشارة إليه بضم من الاختلا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 بن أبي صالح وقد أخرجه من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بية بضم الميم وبعدها 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ة ثم موحدة أي باركة والتجبية الإنكباب على الوجه وأخرج الإسماعيلي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أبي زائدة عن سفيان الثوري بلفظ باركة مدبرة في فرجها من ورائها وهذ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راد بقولهم إذا أتيت من دبرها يعتني في قبلها ولا شك أن ذلك هو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ذلك وضحوحا قوله عقب ذلك ثم حملت فإن الحمل لا يكون إلا من الوطء في ال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ذلك في صما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زيادة تشبه أن تكون من تفسير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وها من رواية غيره من أصحاب ابن المنكدر مع كثرتهم كذا قيل وهو الظاهر و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ة لما صح قول البزار في الوطء في الدبر لا أعلم في هذا الباب حديثا صحيح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صر ولا في الإطلاق وكذا روى نحو ذلك الحاكم عن أبي علي النيسابوري ومث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قاله قبلهما البخاري كذا قال الحافظ والصمام بكسر الصاد المهملة و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 وهو في الأصل سدادة القارورة ثم سمى به المنفذ كفرج المرأة وهذا أحد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زول الآية وقد ورد ما يدل على أن ذلك هو السبب من طرق عن جماعة من الصحا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التصريح بأنه لا يحل إلا في القبل وفي أكثره الارد على اعتراض اليهود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أقوال والقول الثاني أن السبب النزول اتيان الزوجة في الدبر وقد تقدم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أبي سعيد والثالث أنها نزلت في الأذن بالعزل عن الزوجة وروى ذلك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خرجه عنه جماعة منهم ابن أبي شيبة وعبد بن حميد وابن جرير وابن المنذ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 والطبراني والحاكم وروى ذلك أيضا عن ابن عمر أخرجه عنه ابن أبي شيب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ا حرثكم اني شئتم أن شاء عزل وأن شاء لم يعزل وروى عن سعيد بن المسيب أخرج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القول الرابع أن أني شئتم بمعنى إذا شئتم روى ذلك عبد بن حميد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نفية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حسان العشرة وبيان ح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أة كالضلع أن ذهب تقيمها كسرتها وأن تركتها استمتعت بها على ع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صوا بالنساء فإن المرأة خلقت من ضلع وإن اعوج شيء في الضلع أعلاه فإن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مه كسرته وإن تركته لم يزل أعوج فاستوصوا ب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رك مؤمن مؤمنة إن كره منها خلقا رضي منه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ض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ضاد وفتح اللام ويسكن فليلا والأكثر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حد الأضلاع والفائدة في تشبيه المرأة بالضلع التنبيه على أنها معوجة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قيم أبدا فمن حاول حملها على الأخلاق المستقيمة أفسدها ومن تركها على 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أعوجاج انتفع بها كما أن الضلع المعوج ينكسر عند إرادة جعله مستق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لة اعوجاجه فإذا تركه الإنسان على ما هو عليه انتفع به وأراد بقوله وأن أع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ي الضلع أعلاه المبالغة في الإعوجاج والتأكيد لمعنى الكسر بأن تعذر الإق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عليا أمره أظهر وقيل يحتمل أن يكون ذلك مثلا لا على المرأة لأن أع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ا وفيه لسانها وهو ينشأ منه الإعوجاج قيل وأعوج ههنا من باب الصفة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ضيل لأن أفعل التفضيل لا يضاع من الألوان والعيوب وأجيب بأن الظاهر ههنا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ضيل وقد جاء ذلك على قلة مع عدم الالتباس بالصفة والضمير في قوله فإن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مه يرجع إلى الضلع لا إلى أعلاه وهو يذكر ويؤنث ولهذا قال الرواية الأولي تق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تق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صوا ب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قبلوا الوصية والمعنى أني أوص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ن خيرا فاقبلوا أو بمعنى ليوص بعضكم بعضا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من ض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ع آدم الذي خلقت منه ح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قهاء أنها خلقت من ضلع آدم ويدل على 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3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كم من نفس واحد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ا زوج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ذلك من حديث ابن عباس عند ابن إسحاق وروى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مرسلا عند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ء ساكنة بعدها ر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ض قال في القاموس الفرك بالكسر ويفتح البغضة عامة كالفروك والفركان أو 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ضة الزوجين فركها وفركته كسمع فيهما وكنصر شاذ فركا وفروكا فهي فارك ورجل مف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عظم تبغضه النساء ومفركة يبغضها الرجا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أول فيه الإرشاد إلى ملاطفة النساء والصبر على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يم من أخلاقهن والتنبيه على أنهن خلقن على تلك الصفة التي لا يفيد معها التأد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جع عندها النصح فلم يبق إلا الصبر والمحاسنة وترك التأنيب والمخاش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فيه الإرشاد إلى حسن العشرة والنهي عن البغض لل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كراهة خلق من أخلاقها فإنها لا تخلوا مع ذلك عن أمر يرضاه منها و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ملة على المحبوب والمكروه فلا ينبغى ترجيح مقتضى الكراهة على مقتضى ال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ضبط بعضهم قوله استمتعت بها على عوج بفتح العين وضبطه بعضهم بكسرها و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أكثر وضبطه ابن عساكر وآخرون بالكسر قال وهو الأرجح ثم ذكر كلام أهل ال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معنى المكسور والمفتوح وهو معروف وقد صرح صاحب المطالع بأن أهل اللغة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خص المرئي عوج بالفتح وفيما ليس بمرئي كالرأي والكلام عوج بالكسر قال وا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الشيباني فقال كلاهما بالكسر ومصدرهما بالفتح وكسرها 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كشاف الكلام في ذلك في تفسير قوله تعالى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رى فيها عوجا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ت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لعب بالبنات عند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بيته وهن اللعب وكان لي صواحب يلعبن معي وكا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إذا دخل ينقمعن منه فيسر بهن إلي فيلعبن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مؤمنين إيمانا أحسنهم خلقا وخياركم خياركم لنس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خيركم لأهله وأنا خيرك ل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والبنات التماثيل الصغار ي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لام جمع لعبة قال في القاموس واللعبة ب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ثال وما يلعب به كالشطرنج ونحوه والأحمق يسخ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م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نقمع دخل البيت مستخف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أنه يجوز تمكين الصغار من اللعب بالتماثي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الك أنه كرهه للرجل أن يشتري لبنت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عياض أن ال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نات للبنات الصغار رخصة وحكى النووي عن بعض العلماء أن إباحة اللعب لهن بال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خة بالأحاديث الواردة في تحريم التصوير ووجوب تغي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ر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حرف المضارعة وفتح السين المهملة وكسر الراء المشددة بعدها موحدة والتس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وانسرب في جحره وتسرب دخل والمراد 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دخل البنات إلى عائشة ليلعبن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من ثبت له مزية حسن الخلق كان من أهل الإيمان الكامل فإن كا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خلقا كان أكمل الناس إيمانا وأن خصلة يختلف حال الأيمان باختلافها لخليقة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غب إليها نفوس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اركم خياركم لنس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خيركم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تنبيه على أعلى الناس رتبة في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قهم بالاتصاف به هو من كان خير الناس لأهله فإن الأهل هم الأحقاء بالبشر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والإحسان وجلب النفع ودفع الضر فإذا كان الرجل كذلك فهو خير الناس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كس من ذلك فهو في الجانب الآخر من الشر وكثيرا ما يقع الناس في هذه الور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ى الرجل إذا لقي أهله كان أسوأ الناس أخلاقا وأشحهم نفسا وأقلهم خيرا وإذا 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أهل من الأجانب لانت عريكته وانبسطت أخلاقه وجادت نفسه وكثر خيره ولا ش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كذلك فهو محروم التوفيق زائغ عن سواء الطريق نسأل اللّه 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ا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اتت وزوجها راض عنها دخلت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والترمذي وقال 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ّه عليه وآل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الرجل امرأته إلى فراشه فأبت أن تجيء فبات غضبان عليها لعنتها الملائك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و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ا أحدا أن يسجد لأحد لأمرت المرأة أن تسجد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بشر أن يسجد لبشر ولو صلح لبشر ان يسجد لبشر لأمرت المرأة أن تسجد لزوج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 حقه عليها والذي نفسي بيده لو كان من قدمه إلى مفرق رأسه قرحة تنجبس بالق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يد ثم استقبلته تلحسه ما أدت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مرت أحدا أن يسجد لأحد لأمرت المرأة أن تسجد لزوجها ولو أن رجلا أمر أمرأ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 من جبل أحمر إلى جبل أسود ومن جبل أسود إلى جبل أحمر لكان نوال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أبي أوفى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قدم معاذ من الشام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ّه عليه وآله وسلم فقال ما هذا يا معاذ قال أتيت الشام فواف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ون لأساقفتهم وبطارقتهم فرددت في نفسي أن أفعل ذلك لك ف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لا تفعلوا فإني لو كنت آمر أحدا أن يسجد لغير اللّه ل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أن تسجد لزوجها والذي نفس محمد بيده لا تؤدي المرأة حق ربها حتى تؤد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ولو سألها نفسها وهي على قتب لم ت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 سلمة ذكر المصنف أن الترمذي قال فيه حديث حسن غريب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نا عليه في نسخه صحيحة هذا حديث غريب وقد صححه الحاكم وأقره الذهبي واللفظ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مصنف هو في الترمذي بعد الحديث الذي قبل هذا وهو حديث طلق بن عل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إذا الرجل دعا زوجته لحاجته فلتأته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هذا 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الثاني ذكر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رمذي حسنه والذي وجدناه في نسخة صحيحة ما لفظه قال أبو عيسى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غريب من هذا الوجه من حديث محمد بن عمرو عن أبي سلمة عن أبي هرير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وعائشة وعبد اللّه بن أبي أوفى أشار إليها الترمذي لأنه قال في جامع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حديث أبي هريرة المذكور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معاذ بن جبل وسراقة بن مالك ابن جعشم وعائش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عبد اللّه بن أبي أوفى وطلق بن علي وأسامة بن زيد وأنس وابن عم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حديث أبي هريرة المذكور البزار بإسناده فيه سليمان بن داود اليما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زار بإسناد رجاله رجال الصحيح عن أبي سعيد مرفوعا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زوج على زوجته لو كان به قرحة فلحست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ن منخراه صديدا أو دما ثم ابتلعته ما أدت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ثل هذا اللفظ البز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وأخرج قصة معاذ المذكورة في الباب البزار بإسناد 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ا ايضا البزار والطبراني بإسناد آخر وفيه النهاس بن قهم وهو ضعيف وأ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ضا البزار والطبراني بإسناد آخر رجاله ثقات وقضية السجود ثابتة من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زار ومن حديث سراقة عند الطبراني ومن حديث عائشة عند أحمد وابن ماج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عند أحمد وابن ماجة ومن حديث عصمة عند الطبراني وعن غير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الذي ذكره المصنف ساقه ابن ماجه بإسناد فيه علي بن زيد بن جدعان وفيه م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إسناده من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ّه ابن أبي أوفى ساقه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صالح فإن ازهر بن مروان والقاسم الشيباني صدوقان فهذه أحاديث في أنه لو 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لبشر لأمرت به الزوجة لزوجها يشهد بعضها لبعض ويقوي بعضها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باب ما أخرجه أبو داود عن قيس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حيرة فرأ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ون لمرزبان لهم فقلت رسول اللّه صلى اللّه عليه وآله وسلم أحق أن يسجد 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نبي صلى اللّه عليه وآله وسلم فقلت أني أتيت الحيرة فرأيتهم يسجدون لمرز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أنت يا رسول اللّه أحق أن يسجد لك قال أرأيت لو مررت بقبري أكنت تسجد 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 قال فلا تفعلوا لو كنت آمرا أحدا أن يسجد لأحد لأمرت النساء أن يسج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زواجهن لما جعل اللّه لهم عليهن 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شريك بن عبد اللّ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 فيه غير واحد وأخرج له مسلم في المتاب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غيب العظيم إلى طاعة الزوج وطلب مرضاته وأ،ها واجبة ل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مرأته إلى فراشه قال ابن أبي حمزة الظاهر أن الفراش كناية عن الجماع ويق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الولد للفراش أي لمن يطأ في الفراش الوكناية عن الأشياء التي يستحي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في القرآن والسنة وظاهر الحديث اختصاص اللعن بما إذا وقع منها ذلك ليلا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صبح وكأن السر فيه تأكيد ذلك لا أنه يجوز لها الامتناع في النهار وإنما 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بالذكر لأنه المظن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قد وقع في رواية يزيد ابن كيسان عن أبي حازم عند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ما من رجل يدعو امرأته إلى فراشه فتأبى عليه إلا ك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 ساخطا عليها حتى يرض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خزيمة وابن حبان من حديث جابر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تقبل لهم صلاة ولا تصعد لهم إلى السماء حسنة العبد الآبق حتى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ران حتى يصحو والمرأة الساخط عليها زوجها حتى ي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إطلاقات ت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أبت أن تجيء فبات غضبا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 منها تتحق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منه بخلاف ما إذا لم يغضب من ذلك فلا تكون المعصية متحققة أما لأنه عذ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أنه ترك حقه من ذلك وقد زقع 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ذ باتت المرأة مهاجرة 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فظ المفاعلة على ظاهره بل المراد أنها هي التي هجرت وقد تأت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علة ويراد بها نفس الفعل ولا يتجه إليها اللوم إلا إذا بدأت هي بالهجرة ف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ذلك أو هجرها وهي ظالمة فلم تتنصل من ذنبها وهجرته أما لو بدأ هو بهجرها ظ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لا ووقع في رواية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تت المرأة ها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تها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 الحافظ أكثر فائد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محمولة على الغالب كما تقدم وأخرج الطبراني والحاكم وصححه من حديث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لا تجاوز صلاتهما رؤوسهما عبد آبق وامرأة عصت زوجها حتى ت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حاكيا عن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جواز لعن العاصي المسلم إذا كان على وجه الإرها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واقع الفعل فإذا واقعه فإنما يدعي له بالتوبة والهد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يد مستفادا من هذا الحديث بل من أدلة أخرى قال وقد ارتضى بعض مشايخنا 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من الاستدلال لهذا الحديث على جواز لعن العاصي المعين و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نع اللعن أراد به المعنى اللغوي وهو الإبعاد من الرحمة وهذا لا يليق أن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المسلم بل يطلب له الهداية والتوبة والرجوع عن المعصية والذي أجازه أ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لعرفي وهو مطلق السب قال ولا يخفى أن محله إذا كان بحيث يرتدع العاص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ز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لباب فليس فيه إلا أن الملائكة تفعل ذلك ولا يلزم منه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أن الملائكة تدعو على المغاضبة لزوجها الممت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جابته إلى فراشه وأما كونها تدعو على أهل المعاصي على الإطلاق كما قال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ن هذا الحديث فليس فيه إلا الدعاء على فاعل هذه المعصية الخاصة و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آخر فذاك وأما الاستدلال بهذا الحديث على أنهم يدعون لأهل الطاعة كما فعل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 ففاسد فإنه لا يدل على ذلك بوجه من وجوه الدلالة وغايته أنه يدل بال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غير العاصية لا تلعنها الملائكة فمن أين أن المطيعة تدعو لها الملائكة 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ن كل صاحب طاعة يدعون له نعم قول اللّه تعالى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تغفرون ل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م يدعون للمؤمنين بهذا الدعاء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عن ابن أبي جمرة أنه قال وهل الملائكة التي تلعنها هم الحفظة أو غيرهم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يحتمل أن يكون بعض الملائكة موكلا بذلك ويرشد إلى التعمي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مسل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تها الملائكة الذي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اد به سك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بار الشارع بأن هذه المعصية يستحق فاعلها لعن ملائكة السماء يدل أعظم دل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يد وجوب طاعة الزوج وتحريم عصيانه ومغاض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ج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م والسين 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بجس الماء وا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جسه شقه قال وبجسه تبجيسا فجره فانبجس وتب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ح المدة لا تخالطها دم قاح الجرح يقيح كقاح يق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يد ماء الجرح ال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سكون الواو أي حظها و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ن تفعل والنوول العطاء في الأصل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اقف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قف من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الرئيس والبطريق الرجل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حديث دليل على أن من سجد جاهلا لغير اللّه لم 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أحو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هد حجة الوداع مع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حمد اللّه وأثنى عليه وذكر ووعظ ثم قال استوصوا بالنساء خيرا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عندكم عوان ليس تملكون منهن شيئا غير ذلك إلا أن يأتين بفاحشة مبينة فإن ف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جروهن في المضاجع واضربوهن ضربا غير مبرح فإن اطعنكم فلا تبغوا عليهن سبي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من نسائكم حقا ولنسائكم عليكم حقا فأما حقكم على نسائكم فلا توطئن فرش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ون ولا يأذن في بيوتكم لمن تكرهون إلا وحقهن عليكم أن تحسنوا إليهن في كسو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ا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 وصححه وهو دليل على أن شهادته عليها بالز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لأنه شهد لنفسه بترك حقه والجنا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القشي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ا حق المرأة على الزوج قال تطعمها إذا طعمت وتكسوها إذا اكتسيت ولا تضرب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ح ولا تهجر إلا 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نفق على عيالك من طولك ولا ترفع عنهم عصاك ادبا وأخفهم في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لمرأة أن تصوم وزوجها شاهد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وم امرأة وزوجها شاهد يوم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إلا النسائي وهو حجة لمن يمنعها من صوم النذر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ا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 بن الأحوص أخرجه أيضا بقية أهل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شيري أخرجه النسائي وسكت عنه أبو داود والمنذري وصححه الحاكم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أخرج نحوه الطبراني في الصغير والأوسط عن ابن عمر مرفوعا 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ا عن أهلك وأخفهم في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مجمع الزوائد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عانية والعاني الأ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ن فاهجر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 صحيح مسلم ف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ن فاضربوهن ضربا غير مب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ح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الهجر في المضجع والضرب إلا إذا أتين بفاحشة مبينة لا بسبب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النهي عن ضرب النساء مطلقا فأخرج أحمد وأبو داود والنسائي وصحح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من حديث اياس بن عبد اللّه بن أبي ذياب بضم الذال المعجمة وبموحدتين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ربوا اماء اللّه فجاء عمر فقال قد ذئر النساء على أزواجهن فإذ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وهن فاطاف بآل رسول اللّه صلى اللّه عليه وآله وسلم نساء كثيرة فقال لقد أ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ل رسول اللّه صلى اللّه عليه وآله وسلم سبعون امرأة كلهن يشكين أزواجهن ولا تج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خيا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طاف بأل محمد نساء كثيرة يشكون أزواجه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بخي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من حديث ابن عباس في صحيح ابن حبان وآخر مرسل من حديث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ثوم بنت أبي بكر عند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ئر النساء بفتح الذال المعجمة وتكسر 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راء أن نشزن وقيل ع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يحتمل أن يكون قبل نزول الآية بضر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رب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ذن بعد نزولها فيه ومحل ذلك أن يضربها تأد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منها ما يكره فيما يجب عليها فيه طاعته فإن أكتفى بالتهديد ونحوه كا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ما أمكن الوصول إلى الغرض بالإبهام لا يعدل إلى الفعل لما في وقوع ذلك من الن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دة لحسن المعاشرة المطلوبة في الزوجية إلا إذا كان في أمر يتعلق بمعصي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نسائي 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رب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له ولا خادما ولا ضرب بيده شيئا قط إلا في سبيل اللّه أو تنتهب محار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قم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لد أحدكم امرأته جلد العبد ثم يجامعها في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ر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النسائي وابن ماجه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ئل الرجل فيم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طئن فراشكم من تركهون ولا يأذن في بيوتكم لمن تكر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ل على عدم العلم برضا الزوج أما لو علمت رضاه بذلك فلا حرج عليها كما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 بإدخال الضيفان موضعا معدا لهم فيجوز إدخالهم سواء كان حاضرا أو غائب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ذلك إلى الأذن من الزوج وقد أخرج مسلم من حديث أبي هرير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إلا بأ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فيد أن حديث الباب مقيد بعدم 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وجوب اجتناب الوجه عند التأد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 لامرأتك قبحها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هجر إلا 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ابه منها أمر فيهجرها في المضجع ولا يتحول عنها إلى دار أخرى أو يحوله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د ثبت في الصحيح أن النبي صلى اللّه عليه وآله وسلم هجر نساءه و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فع عنهم عص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ينبغي لمن كان له عي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فهم فيحذرهم الوقوع فيما لا يليق ولا يكثر تأنيسهم ومداعبتهم فيفضي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خفاف به ويكون سببا لتركهم للآداب المستحسنة وتخلقهم بالأخلاق 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لمرأة أن تصوم وزوجها 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اضر ويلحق ب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بالنسبة إلى أمته التي يحل له وط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فيد لأن ابن حزم نقل عن أهل اللغة أن البعل اسم للزوج والسيد فإن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كان السيد ملحقا بالزوج للاشتراك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أ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صيام أيام رمضان وكذا سائر الصيامات الواجبة ويدل على اختصاص ذلك ب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 قوله في حديث الباب من غير رمضان وما أخرجه عبد الرزاق من طريق الحس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وم المرأة غي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من حديث ابن عباس مرفوع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ء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ق الزوج على زوجته أن لا تصوم تطوعا إلا بأذنه فإن فعلت 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تحريم صوم التطوع على المرأة بدون أذن زوجها الحاض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جمهور وقال بعض أصحاب الشافعي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الصحيح الأول قال فلو 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أذنه صح وأثمت لاختلاف الجهة وأمر القبول إ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أيضا ويؤ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ثبوت الخبر بلفظ النهي ووروده بلفظ الخبر لا يمنع ذلك بل هو أبلغ لأنه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أكيد الأمر فيه فيكون على التحريم قال وسبب هذا التحريم أن للزوج حق الاست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كل وقت وحقه واجب على الفور فلا تفوته بالتطوع وإذا أراد الأستمتاع به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د صومها وظاهر التقييد بالشاهد أنه يجوز لها التطوع إذا كان الزوج غائبا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ت وقدم في أثناء الصيام قيل فله إفساد صومها ذلك من غير كراهة وفي معنى ال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ريضا بحيث لا يستطيع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مهلب النهي المذكور على التن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و من حسن المعاشرة ولها أن تفعل من غير الفرائض بغير أذنه ما لا يضره 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طل شيئا من طاعة اللّه إذا دخلت فيه بغير أ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هو خلاف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هي المسافر أن يطرق أهله بقدومه 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كان لا ي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ليلا وكان يأتيهم غدوة أو ع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إذا أ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الغيبة فلا يطرق أهله 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ّه عليه وآله وسلم في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نا ذهبنا لندخل فقال أمهلوا حتى ندخل ليلا أي عشاء لكي تمتشط الشعثة وتست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نبي اللّه صلى اللّه عليه وآل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رق الرجل أهله ليلا يتخونهم أو يطلب عثر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 بالضم ال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من سفر أو غيره على غفلة لكل أت بالليل طارق ولا يقال في النها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هل اللغة أصل الطروق الدفع والضرب وبذلك سميت الطريق لأن ال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عها بأرجلها وسمي الأتي بالليل طارقا لأنه محتاج غالبا إلى دق الباب وقيل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وق السكون ومنه أطرق رأسه فلما كان الليل يسكن فيه سمى الأتي فيه طا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ال أحدكم ال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شارة إلى أن علة النهي إنما توجد حينئذ ف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ور مع علته وجودا وعدما فلما كان الذي يخرج لحاجته مثلا نهارا ويرجع ليل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تى له ما يحذر من الذي يطيل الغيبة قيد الشارع النهي عن الطروق بالغيبة الط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في النهي عن الطروق أن المسافر ربما وجد أهله مع الطروق وعدم شع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وم على غير أهبة من التنظيف والتزين المطلوب من المرأة فيكون ذلك سبب الن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قد اشار إلى ذلك في الحديث الذي بعده وقد أخرج ابن خزيمة في صحيح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دم النبي صلى اللّه عليه وآله وسلم من غزوة فقال لا تطرق النساء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ؤذن للناس أنهم قادمون وأخرج ابن خزيمة أيضا من حديث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ن يطرق النساء ليلا فطرق رجل فوجد مع امرأته ما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من حديث ابن عباس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فكيلاهما وجد مع امرأته رجلا وأخرج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نة في صحيحه 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ّه بن رواحة أتى امرأته ليلا وعندها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شطها فظنها رجلا فأشار إليه بالسيف فلما ذكر للنبي صلى اللّه عليه وآله وسل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طرق الرجل أهله 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دخل 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المعارض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ن النهي عن الطروق ليلا وقد جمع المراد بالليل ههنا أوله وبالنهي الدخ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ءه فيكون أول الليل إلى وقت العشاء مخصصا من عموم ذلك النهي والأولي في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ذن في الدخول ليلا لمن كان قد أعلم أهله بقدومه فأستعدوا له والنهي ل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قد أعل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عجمة وكسر العين المهملة بعدها مث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لم تدهن شعرها وتمش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ء مهملة أي تستعمل الح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وسي والمغيبة بضم الميم وكسر المعجمة بعدها تحتانية ساكنة ثم موحدة أ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 عنها زوجها والمراد إزالة الشعر عنها وعبر بالأستحداد لأن الغالب استعم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ة الشعر وليس فيه منع من الإزالة بغير ا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ونهم أو ي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ر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بالشك قال سفيان لا أدري هكذا في الحديث أم لا يعني يتخون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عثراتهم والتخون أن يظن وقوع الخيانة من أهله وعثراتهم بفتح المهملة والمث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عثرة وهي الزلة ووقع في حديث جابر عند أحمد والترمذ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بات فإن الشيطان يجري من ابن آدم مجرى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سم للبكر والثي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دي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لما 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عندها ثلاثة أيام وقال أنه ليس بك هوان على أهلك فإن شئت سبعت لك وإن سبع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ت 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و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ها حين دخل بها ليس بك على أهلك هوا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أقمت عندك ثلاثا خالصة لك وإن شئت سبعت لك وسبعت لنسائي قالت تقيم معي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لابة عن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إذا تزوج البكر على الث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عندها سبعا ثم قسم وإذا تزوج الثيب أقام عندها ثلاثا ثم قسم قال أبو قلابة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لقلت أن أنسا رفعه إلى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كر سبعة أيام وللثيب ثلاث ثم يعود إلى 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خذ النبي صلى اللّه عليه وآله وسلم ص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عندها ثلاثا وكانت ث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دارقطني في حديث أم سلمة في إسناده الواقدي وهو ضعيف ج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الآخر في الإقامة عند صفية أخرجه أيضا النسائي ورجال أبي داو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ثلثت ثم درت قالت 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حاكم أنها أخذت بثوبه مانعة له من الخروج من بيتها فقال لها 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في حديث أم سلمة دليل على أن الزوج إذا تعدى السبع للبكر والثلاث للثيب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ثار ووجب قضاء سائر الزوجات مثل تلك المدة بالنص في الثيب والقياس في ال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ذا وقع من الزوج تعدي تلك المدة بأذن الزوجة ومعن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ك على 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لحقك هوان ولا يضيع من حقك قال القاضي عياض المراد بأهلك هن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نفسه أي أني لا أفعل فعلا به هو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ابن دقيق العيد قول أبي قلابة يحتمل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كون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ه عن أنس مرفوعا لفظا فتحرز عنه تورعا والثاني أن يكون رآي أن قول أن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ي حكم المرفوع فلو عبرعنه بأنه مرفوع على حسب اعتقاده لصح لأنه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وع قال والأول أقرب لأن قوله من السنة يقتضي أن يكون مرفوعا بطريق اجت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أنه رفعه نص في رفعه وليس للراوي أن ينقل ما هو ظاهر محتمل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ص في رفعه وبهذا يندفع ما قاله بعضهم من عدم الفرق بين قوله من السنة كذ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إلى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هذا الحديث جماعة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ه قال النبي صلى اللّه عليه وآله وسلم كما في البيهقي ومستخرج الإسماع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يح أبي عوانة وصحيح ابن خزيمة وصحيح ابن حبان والدارمي والدارقطني وأحا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أن البكر تؤثر بسبع والثيب قيل وهذا في حق من كان له زوجة قبل الجديد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 حاكيا عن جمهور العلماء أن ذلك حق للمرأة بسبب الزفاف وسواء كا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أم لا وحكى النووي أنه يستحب إذا لم يكن عند غيرها وإلا ف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افق كلام أكثر الأصحاب وأختار النووي أن لا فرق وإطلاق الشافعي يعضده و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ك بقول من أشترط أن يكون عند زوجة قبل الجديدة بقوله في حديث أنس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البكر على الث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استدلال لمن لم يشترط بقوله في 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للبكر سبع وللثيب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لكن القاعدة أن المطلق محمول على الم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فيه يعني حديث أنس المذكور حجة على الكوفيين في قولهم أن البكر والثيب سو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وعلى الأوزاعي في قوله للبكر ثلاث وللثيب يومان وفيه حديث مرفوع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ارقطني بسند ضعيف جد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عن أبي حنيفة وأصحابه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أنها تؤثر البكر على الثيب بذلك المقدار تقديما ويقتضي البواقي مثله وحك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أيضا عن الحسن البصري وابن المسيب أنها تؤثر البكر بليلتين والثيب ب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تنبيه يكره أن يتأخر في السبع أو الثلاث عن الصلاة وسائر أعمال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عن ابن دقيق العيد أنه قال أفرط بعض الفقهاء فجعل مقامه عندها عذرا في 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بالغ في التشنيع وأجيب بأنه قياس قول من يقول بوجوبا المقام عندها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ورواه ابن قاسم عن مالك وعنه يستحب وهو وجه للشافعية فعلى الأصح يت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الواجبان فيقدم حق الآدني فليس بشنيع وإن كان مرجوح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أ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رد به على تشنيع ابن دقيق لأنه شنع على القائل كائن من كان وهو قول شن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فكيف يجاب عنه بأن هذا قد قال به فلان وفلان اللّهم إلا أن يكون ابن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في وجوب المقام بلا 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ب فيه التعديل بين الزوجات وما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نبي صلى اللّه عليه وآله وسلم تسع 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قسم بيهن لا ينتهي إلى المرأة الأولى إلى تسع فكن يجتمعن كل ليلة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أت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 وس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م إلا وهو يطوف علينا جميعا امرأة امرأة فيدنو ويلمس من غير مسيس حتى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و يومها فيبيت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انصرف م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دخل على نسائه فيدنو من 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امرأتان يميل لإحداهما على الأخرى جاء يوم القيامة يجر أحد شقيه ساقط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أخرجه أيضا البيهقي والحاكم وصححه ولفظ أبي دا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فضل بعضنا على بعض في القسم من مكثه عندنا وكان ما من يوم إل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 علينا جميعا فيدنو من كل امرأة من غير مسيس حتى يبلغ التي هو يومها في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أخرجه الدارمي وابن حبان والحاكم قال واسناده 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ين واستغر به الترمذي مع تصحيحه وقال عبد الحق هو خير ثابت لكن علته أن هم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وأن هشاما رواه عن قتادة فقال كان يقال وأخرج أبو نعيم عن أنس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قسمة كانت بين تسع ولكن المشهور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كان يقسم بين ثمان من نسائه فقط فكان يجعل لعائشة يومين ي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سودة الذي وهبته لها ولكن واحدة يوما وفيه دليل على أنه لا يشترط في العد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ات أن يفرض لكل واحدة ليلة بحيث لا يجتمع فيها مع غيرها بل يجوز مجالس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ة النوبة ومحادثتها ولهذا كن يجتمعن كل ليلة في بيت صاحبة النوبة وكذلك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 دخول غير صاحبة النوبة والدنو منها واللمس إلا الجماع كما في حديث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ل لأ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تحريم الميل إلى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تين دون الأخرى إذا كان ذلك في أمر يملكه الزوج كالقسمة والطعام والكسو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زوج التسوية بين الزوجات فيما لا يملكه كالمحبة ونحوها لحديث عائشة الآ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أكثر الأئمة إلى وجوب القسمة بين الزو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عن قوم مجاه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لمن له زوجتان أن يقف مع احداهما ليلة ومع الأخرى ثلاثا لأن له أن ين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 وله أيثار أيهما شاء بالليلتين ومثله عن الناصر لكن حمله أصحابه على ال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أن يكون مذهبه ولا شك إن مثل هذا يعد من الميل الكلي واللّه يقول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ا تميلوا 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فيعدل ويقول اللّهم هذا قسمى فيما أملك فلا تلمني فيما تملك ولا أ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ال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لت يا رسول اللّه لو رأيتني ودخلت على 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 لا يغرنك إن كانت جارتك أوضأ منك وأحب إلى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عائشة فتبسم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كان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ضه الذي مات فيه أين أنا غدا يريد يوم عائشة فأذن له أزواجه يكون حيث شاء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 عائشة حتى مات عندها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بي صلى اللّه عليه وآله وسلم كان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ج سفرا أقرع بين أزواجه فأيتهن خرج سهمها خرج به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أخرجه أيضا الدرامي وصححه ابن حيان والحاكم ورجح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ساله فقال رواية حماد بن زيد عن ايوب عن أبي قلابة مرسلاً أصح وكذا أعل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رعة لا أعلم أحداً تابع حماد بن سلمة على و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 وسلم يقسم في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كان واجبا عليه وذهب بعض المفسرين والأصطخري والمهدي في البحر إلى أنه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ستدلوا ب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4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رجي من تشاء منهن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ذلك من خصائ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لمني فيما تملك ولا أملك قال الترمذي يعني به الحب والمودة كذلك فسر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قد أخرج البيهقي من طريق علي بن أبي طلحة عن ابن عباس في قوله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ن تستطيعوا أن تعدلوا ب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نس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حب والجماع وعند عبيدة بن عمر والسلمان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جا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للّهمزة وبالكسر كما في الفتح والمراد بال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الضرة أو هو على حقيقته لأنها كانت مجاورة لها قال في الفتح والأولى أن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على معنييه لصلاحيته لك منهما والعرب تطلق على الضرة جارة لتجاورهما المع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ما عند شخص واحد وإن لم يكن حس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ضأ منك والوض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معمر أوسم من الوسامة والمراد أجمل كأن الجمال وسمة أي ع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مجرد أرادة الزوج أن يكون عند بعض نسائه في مرض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ه لا يكون محرما عليه بل يجوز له ذلك ويجوز للزوجات الأذن له بالوقوف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ن يخرج س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ه اختصاص القرعة ب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وليس على عمومه بل لتعين القرعة من يسافر بها ويجري القرعة أيضا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قسم بين نسائه فلا يبدأ بأيتهن شاء بل يقرع بينهن فيبدأ بالتي تخرج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ة إلا أن يرضين بتقديم من أختاره جاز بلا 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شروعية القرعة في القسمة بين الشركاء وغير ذلك والمشهور عن الحنفية والمال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عتبار 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 هو مشهور عن مالك وأصحابه لأنها من باب الخ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ار وحكى عن الحنفية إجازت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رأة تهب يومها لضرتها أو تصالح الزو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إسقا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ودة بنت زمعة وهبت يومها لعائشة و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يقسم لعائشة يومها ويوم س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في قو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امرأة خافت من بعل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شوزا أو إعراض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هي المرأة تكون عند الرجل لا يستكثر منها ف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ا ويتزوج غيرها تقول له أمسكني ولا تطلقني ثم تزوج غيري وأنت في حل من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القسم لي فذلك قوله تعالى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ا جناح عليهما أن يصالحا بينهما صلحا والصل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هو الرجل يرى من امرأته ما لا يعجبه ك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فيريد فراقها فتقول أمسكني وأقسم لي ما شئت قالت فلا بأس إذا تراض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تسع وكان يقسم لثمان ولا يقسم لواحدة قال عطاء التي لا يقسم لها صف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ي بن أ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ي ترك القسم لها يحتمل أن يكون عن صلح و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يحتمل أنه كان مخصوصا بعدم وجوبه عليه ل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5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رجى من تش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هن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هي زوج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كان تزوجها وهو بمكة بعد موت خديجة ودخل عليها بها وهاجرت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شريك عن هشام في آخر حديث الباب قالت عائشة وكانت امرأة تزوجها بعدي و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عليها بعد أن عقد على عائشة وأما الدخول بعائشة فكان بعد سودة بالأتفاق وقد 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ابن الجوز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 ي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البخاري في الهبة يومها ولي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آخره تبتغي بذلك رضا رسول اللّه صلى اللّه عليه وآله وسلم ولفظ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قالت سودة بنت زمعة حين أسنت وخافت أن يفارقها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ا رسول اللّه يومي لعائشة فقيل ذلك منها ففيها وأشباهها نزلت وا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ت من بعلها نشو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رواه أيضا ابن سعد وسعيد بن منصور والترمذي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 فتواردت هذه الروايات على أنها خشيت الطلاق فو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خرج ابن سعد بسند رجاله ثقات من رواية القاسم بن أبي برة مرس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طلقها فقعدت له على طريقه فقالت والذي بعثك بالحق ما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حاجة ولكن أحب أن أبعث مع نسائك يوم القيامة فأنشدك الذي أنزل عليك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طلقتني لموجدة وجدتها على قال لا قالت فأنشدك لما راجعتني فراجعها قالت فأ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يومي وليلتي لعائشة حبة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س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زاع أنه يجوز إذا كان يوم الواهبة واليا ليوم الموهوب لها بلا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الي الزوج بين اليومين للموهوب لها وأما إذا كان بينهما نوبة زوجة أخر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ات فقال العلماء أنه لا يقدمه عن رتبته في القسم الا برضا من بقي وه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هوب لها أن تمتنع عن قبول النوبة الموهوبة فإن كان قد قبل الزوج لم يجز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 وإن لم يكن قد قبل لم يكره على ذلك حكى ذلك في الفتح عن العلماء قا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 يومها لزوجها ولم تتعرض للضرة فهل له أن يخص واحدة إن كان عنده أكثر من أ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وزعه بين من بقي قال وللواهبة في جميع الأحوال الرجوع عن ذلك متى أحبت لك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لا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 وللواهبة الرجوع متى شاءت فيقضيها ما فو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رجوعها ل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يدل على أنه يجوز للمرأة أن تهب يومها لض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مع عليه كما في البحر والآية المذكورة تدل على أنه يجوز للمرأة أن ت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إذا خافت منه أن يطلقها بما تراضيا عليه من اسقاط نفقته أو اسقاط قسم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نوبتها أو غير ذلك مما يدخل تحت عمو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 التي لا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 ابن القيم في أول الهدى عن الكلام على هدي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نكاح والقسم ان هذا غلط وإن صفية إنما اسقطت نوبتها من القسمة مر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هل لك أن تطيب نفسك عني وأجعل يومي لعائشة أي ذلك اليوم بعينه في تلك 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نى كلامه فليراجع فإنه لم يحضرني وقت ال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7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253&amp;CID=113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253&amp;CID=113#TOP#TOP" TargetMode="External"/><Relationship Id="rId7" Type="http://schemas.openxmlformats.org/officeDocument/2006/relationships/hyperlink" Target="javascript:openquran(17,19,19)" TargetMode="External"/><Relationship Id="rId8" Type="http://schemas.openxmlformats.org/officeDocument/2006/relationships/hyperlink" Target="javascript:openquran(11,55,55)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253&amp;CID=113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253&amp;CID=113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253&amp;CID=113#TOP#TOP" TargetMode="External"/><Relationship Id="rId15" Type="http://schemas.openxmlformats.org/officeDocument/2006/relationships/hyperlink" Target="javascript:openquran(1,144,144)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253&amp;CID=113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253&amp;CID=113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253&amp;CID=113#TOP#TOP" TargetMode="External"/><Relationship Id="rId22" Type="http://schemas.openxmlformats.org/officeDocument/2006/relationships/hyperlink" Target="javascript:openquran(23,33,33)" TargetMode="External"/><Relationship Id="rId23" Type="http://schemas.openxmlformats.org/officeDocument/2006/relationships/hyperlink" Target="javascript:openquran(23,33,33)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253&amp;CID=114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253&amp;CID=114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253&amp;CID=115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253&amp;CID=115#TOP#TOP" TargetMode="External"/><Relationship Id="rId32" Type="http://schemas.openxmlformats.org/officeDocument/2006/relationships/hyperlink" Target="javascript:openquran(1,280,280)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253&amp;CID=115#TOP#TOP" TargetMode="External"/><Relationship Id="rId35" Type="http://schemas.openxmlformats.org/officeDocument/2006/relationships/hyperlink" Target="javascript:openquran(3,58,58)" TargetMode="External"/><Relationship Id="rId36" Type="http://schemas.openxmlformats.org/officeDocument/2006/relationships/hyperlink" Target="javascript:openquran(41,40,40)" TargetMode="External"/><Relationship Id="rId37" Type="http://schemas.openxmlformats.org/officeDocument/2006/relationships/hyperlink" Target="javascript:openquran(15,126,126)" TargetMode="External"/><Relationship Id="rId38" Type="http://schemas.openxmlformats.org/officeDocument/2006/relationships/hyperlink" Target="javascript:openquran(1,194,194)" TargetMode="External"/><Relationship Id="rId39" Type="http://schemas.openxmlformats.org/officeDocument/2006/relationships/hyperlink" Target="javascript:openquran(106,7,7)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feqh/viewchp.asp?BID=253&amp;CID=115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253&amp;CID=115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253&amp;CID=115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253&amp;CID=115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253&amp;CID=115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253&amp;CID=115#TOP#TOP" TargetMode="External"/><Relationship Id="rId52" Type="http://schemas.openxmlformats.org/officeDocument/2006/relationships/hyperlink" Target="javascript:openquran(58,9,9)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253&amp;CID=115#TOP#TOP" TargetMode="External"/><Relationship Id="rId55" Type="http://schemas.openxmlformats.org/officeDocument/2006/relationships/hyperlink" Target="javascript:openquran(4,32,32)" TargetMode="External"/><Relationship Id="rId56" Type="http://schemas.openxmlformats.org/officeDocument/2006/relationships/hyperlink" Target="javascript:openquran(26,49,49)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253&amp;CID=116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253&amp;CID=116#TOP#TOP" TargetMode="External"/><Relationship Id="rId61" Type="http://schemas.openxmlformats.org/officeDocument/2006/relationships/hyperlink" Target="javascript:openquran(1,188,188)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253&amp;CID=116#TOP#TOP" TargetMode="External"/><Relationship Id="rId64" Type="http://schemas.openxmlformats.org/officeDocument/2006/relationships/hyperlink" Target="javascript:openquran(16,13,13)" TargetMode="External"/><Relationship Id="rId65" Type="http://schemas.openxmlformats.org/officeDocument/2006/relationships/hyperlink" Target="javascript:openquran(64,12,12)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253&amp;CID=116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253&amp;CID=116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253&amp;CID=116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253&amp;CID=116#TOP#TOP" TargetMode="External"/><Relationship Id="rId74" Type="http://schemas.openxmlformats.org/officeDocument/2006/relationships/hyperlink" Target="javascript:openquran(20,78,78)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253&amp;CID=116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253&amp;CID=116#TOP#TOP" TargetMode="External"/><Relationship Id="rId79" Type="http://schemas.openxmlformats.org/officeDocument/2006/relationships/hyperlink" Target="javascript:openquran(4,28,28)" TargetMode="External"/><Relationship Id="rId80" Type="http://schemas.openxmlformats.org/officeDocument/2006/relationships/hyperlink" Target="javascript:openquran(48,9,9)" TargetMode="External"/><Relationship Id="rId81" Type="http://schemas.openxmlformats.org/officeDocument/2006/relationships/hyperlink" Target="javascript:openquran(1,194,194)" TargetMode="External"/><Relationship Id="rId82" Type="http://schemas.openxmlformats.org/officeDocument/2006/relationships/hyperlink" Target="javascript:openquran(41,40,40)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253&amp;CID=117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253&amp;CID=117#TOP#TOP" TargetMode="External"/><Relationship Id="rId87" Type="http://schemas.openxmlformats.org/officeDocument/2006/relationships/hyperlink" Target="javascript:openquran(23,33,33)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253&amp;CID=118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253&amp;CID=118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253&amp;CID=118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253&amp;CID=118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253&amp;CID=119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253&amp;CID=119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253&amp;CID=119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253&amp;CID=120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253&amp;CID=120#TOP#TOP" TargetMode="External"/><Relationship Id="rId106" Type="http://schemas.openxmlformats.org/officeDocument/2006/relationships/hyperlink" Target="javascript:openquran(2,92,92)" TargetMode="External"/><Relationship Id="rId107" Type="http://schemas.openxmlformats.org/officeDocument/2006/relationships/hyperlink" Target="javascript:openquran(25,214,214)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253&amp;CID=120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253&amp;CID=120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253&amp;CID=120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253&amp;CID=120#TOP#TOP" TargetMode="External"/><Relationship Id="rId116" Type="http://schemas.openxmlformats.org/officeDocument/2006/relationships/hyperlink" Target="javascript:openquran(1,180,180)" TargetMode="External"/><Relationship Id="rId117" Type="http://schemas.openxmlformats.org/officeDocument/2006/relationships/hyperlink" Target="javascript:openquran(4,106,106)" TargetMode="External"/><Relationship Id="rId118" Type="http://schemas.openxmlformats.org/officeDocument/2006/relationships/hyperlink" Target="javascript:openquran(1,268,268)" TargetMode="External"/><Relationship Id="rId119" Type="http://schemas.openxmlformats.org/officeDocument/2006/relationships/hyperlink" Target="javascript:openquran(62,10,10)" TargetMode="External"/><Relationship Id="rId120" Type="http://schemas.openxmlformats.org/officeDocument/2006/relationships/hyperlink" Target="javascript:openquran(3,12,12)" TargetMode="External"/><Relationship Id="rId121" Type="http://schemas.openxmlformats.org/officeDocument/2006/relationships/hyperlink" Target="javascript:openquran(1,180,180)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253&amp;CID=121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feqh/viewchp.asp?BID=253&amp;CID=121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feqh/viewchp.asp?BID=253&amp;CID=121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feqh/viewchp.asp?BID=253&amp;CID=121#TOP#TOP" TargetMode="External"/><Relationship Id="rId130" Type="http://schemas.openxmlformats.org/officeDocument/2006/relationships/hyperlink" Target="javascript:openquran(3,12,12)" TargetMode="External"/><Relationship Id="rId131" Type="http://schemas.openxmlformats.org/officeDocument/2006/relationships/hyperlink" Target="javascript:openquran(1,209,209)" TargetMode="External"/><Relationship Id="rId132" Type="http://schemas.openxmlformats.org/officeDocument/2006/relationships/hyperlink" Target="javascript:openquran(3,69,69)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feqh/viewchp.asp?BID=253&amp;CID=122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feqh/viewchp.asp?BID=253&amp;CID=122#TOP#TOP" TargetMode="External"/><Relationship Id="rId137" Type="http://schemas.openxmlformats.org/officeDocument/2006/relationships/hyperlink" Target="javascript:openquran(3,176,176)" TargetMode="External"/><Relationship Id="rId138" Type="http://schemas.openxmlformats.org/officeDocument/2006/relationships/hyperlink" Target="javascript:openquran(3,12,12)" TargetMode="External"/><Relationship Id="rId139" Type="http://schemas.openxmlformats.org/officeDocument/2006/relationships/hyperlink" Target="javascript:openquran(3,11,11)" TargetMode="External"/><Relationship Id="rId140" Type="http://schemas.openxmlformats.org/officeDocument/2006/relationships/hyperlink" Target="javascript:openquran(3,11,11)" TargetMode="External"/><Relationship Id="rId141" Type="http://schemas.openxmlformats.org/officeDocument/2006/relationships/hyperlink" Target="javascript:openquran(3,12,12)" TargetMode="External"/><Relationship Id="rId142" Type="http://schemas.openxmlformats.org/officeDocument/2006/relationships/hyperlink" Target="javascript:openquran(3,176,176)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feqh/viewchp.asp?BID=253&amp;CID=122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feqh/viewchp.asp?BID=253&amp;CID=122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feqh/viewchp.asp?BID=253&amp;CID=122#TOP#TOP" TargetMode="External"/><Relationship Id="rId149" Type="http://schemas.openxmlformats.org/officeDocument/2006/relationships/hyperlink" Target="javascript:openquran(21,78,78)" TargetMode="External"/><Relationship Id="rId150" Type="http://schemas.openxmlformats.org/officeDocument/2006/relationships/hyperlink" Target="javascript:openquran(3,176,176)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al-eman.com/feqh/viewchp.asp?BID=253&amp;CID=122#TOP#TOP" TargetMode="External"/><Relationship Id="rId153" Type="http://schemas.openxmlformats.org/officeDocument/2006/relationships/hyperlink" Target="javascript:openquran(7,75,75)" TargetMode="External"/><Relationship Id="rId154" Type="http://schemas.openxmlformats.org/officeDocument/2006/relationships/hyperlink" Target="javascript:openquran(3,7,7)" TargetMode="External"/><Relationship Id="rId155" Type="http://schemas.openxmlformats.org/officeDocument/2006/relationships/hyperlink" Target="javascript:openquran(32,6,6)" TargetMode="External"/><Relationship Id="rId156" Type="http://schemas.openxmlformats.org/officeDocument/2006/relationships/hyperlink" Target="javascript:openquran(59,1,1)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feqh/viewchp.asp?BID=253&amp;CID=122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feqh/viewchp.asp?BID=253&amp;CID=123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feqh/viewchp.asp?BID=253&amp;CID=123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feqh/viewchp.asp?BID=253&amp;CID=123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feqh/viewchp.asp?BID=253&amp;CID=123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al-eman.com/feqh/viewchp.asp?BID=253&amp;CID=123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al-eman.com/feqh/viewchp.asp?BID=253&amp;CID=123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www.al-eman.com/feqh/viewchp.asp?BID=253&amp;CID=123#TOP#TOP" TargetMode="External"/><Relationship Id="rId173" Type="http://schemas.openxmlformats.org/officeDocument/2006/relationships/hyperlink" Target="javascript:openquran(26,16,16)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-eman.com/feqh/viewchp.asp?BID=253&amp;CID=123#TOP#TOP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www.al-eman.com/feqh/viewchp.asp?BID=253&amp;CID=123#TOP#TOP" TargetMode="External"/><Relationship Id="rId178" Type="http://schemas.openxmlformats.org/officeDocument/2006/relationships/hyperlink" Target="javascript:openquran(2,92,92)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al-eman.com/feqh/viewchp.asp?BID=253&amp;CID=123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www.al-eman.com/feqh/viewchp.asp?BID=253&amp;CID=124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www.al-eman.com/feqh/viewchp.asp?BID=253&amp;CID=124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www.al-eman.com/feqh/viewchp.asp?BID=253&amp;CID=124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www.al-eman.com/feqh/viewchp.asp?BID=253&amp;CID=124#TOP#TOP" TargetMode="External"/><Relationship Id="rId189" Type="http://schemas.openxmlformats.org/officeDocument/2006/relationships/hyperlink" Target="javascript:openquran(23,31,31)" TargetMode="External"/><Relationship Id="rId190" Type="http://schemas.openxmlformats.org/officeDocument/2006/relationships/hyperlink" Target="javascript:openquran(23,33,33)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al-eman.com/feqh/viewchp.asp?BID=253&amp;CID=124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www.al-eman.com/feqh/viewchp.asp?BID=253&amp;CID=125#TOP#TOP" TargetMode="External"/><Relationship Id="rId195" Type="http://schemas.openxmlformats.org/officeDocument/2006/relationships/hyperlink" Target="javascript:openquran(3,25,25)" TargetMode="External"/><Relationship Id="rId196" Type="http://schemas.openxmlformats.org/officeDocument/2006/relationships/hyperlink" Target="javascript:openquran(1,230,230)" TargetMode="External"/><Relationship Id="rId197" Type="http://schemas.openxmlformats.org/officeDocument/2006/relationships/hyperlink" Target="javascript:openquran(3,6,6)" TargetMode="External"/><Relationship Id="rId198" Type="http://schemas.openxmlformats.org/officeDocument/2006/relationships/hyperlink" Target="javascript:openquran(3,25,25)" TargetMode="External"/><Relationship Id="rId199" Type="http://schemas.openxmlformats.org/officeDocument/2006/relationships/hyperlink" Target="javascript:openquran(72,8,8)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www.al-eman.com/feqh/viewchp.asp?BID=253&amp;CID=125#TOP#TOP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www.al-eman.com/feqh/viewchp.asp?BID=253&amp;CID=125#TOP#TOP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www.al-eman.com/feqh/viewchp.asp?BID=253&amp;CID=125#TOP#TOP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www.al-eman.com/feqh/viewchp.asp?BID=253&amp;CID=125#TOP#TOP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www.al-eman.com/feqh/viewchp.asp?BID=253&amp;CID=125#TOP#TOP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www.al-eman.com/feqh/viewchp.asp?BID=253&amp;CID=125#TOP#TOP" TargetMode="External"/><Relationship Id="rId212" Type="http://schemas.openxmlformats.org/officeDocument/2006/relationships/hyperlink" Target="javascript:openquran(23,30,30)" TargetMode="External"/><Relationship Id="rId213" Type="http://schemas.openxmlformats.org/officeDocument/2006/relationships/hyperlink" Target="javascript:openquran(32,53,53)" TargetMode="External"/><Relationship Id="rId214" Type="http://schemas.openxmlformats.org/officeDocument/2006/relationships/hyperlink" Target="javascript:openquran(23,31,31)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al-eman.com/feqh/viewchp.asp?BID=253&amp;CID=125#TOP#TOP" TargetMode="External"/><Relationship Id="rId217" Type="http://schemas.openxmlformats.org/officeDocument/2006/relationships/hyperlink" Target="javascript:openquran(23,31,31)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www.al-eman.com/feqh/viewchp.asp?BID=253&amp;CID=126#TOP#TOP" TargetMode="External"/><Relationship Id="rId220" Type="http://schemas.openxmlformats.org/officeDocument/2006/relationships/hyperlink" Target="javascript:openquran(23,31,31)" TargetMode="External"/><Relationship Id="rId221" Type="http://schemas.openxmlformats.org/officeDocument/2006/relationships/hyperlink" Target="javascript:openquran(23,36,36)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www.al-eman.com/feqh/viewchp.asp?BID=253&amp;CID=126#TOP#TOP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www.al-eman.com/feqh/viewchp.asp?BID=253&amp;CID=126#TOP#TOP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www.al-eman.com/feqh/viewchp.asp?BID=253&amp;CID=126#TOP#TOP" TargetMode="External"/><Relationship Id="rId228" Type="http://schemas.openxmlformats.org/officeDocument/2006/relationships/hyperlink" Target="javascript:openquran(23,32,32)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feqh/viewchp.asp?BID=253&amp;CID=126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feqh/viewchp.asp?BID=253&amp;CID=126#TOP#TOP" TargetMode="External"/><Relationship Id="rId233" Type="http://schemas.openxmlformats.org/officeDocument/2006/relationships/hyperlink" Target="javascript:openquran(48,13,13)" TargetMode="External"/><Relationship Id="rId234" Type="http://schemas.openxmlformats.org/officeDocument/2006/relationships/hyperlink" Target="javascript:openquran(38,9,9)" TargetMode="External"/><Relationship Id="rId235" Type="http://schemas.openxmlformats.org/officeDocument/2006/relationships/hyperlink" Target="javascript:openquran(57,11,11)" TargetMode="External"/><Relationship Id="rId236" Type="http://schemas.openxmlformats.org/officeDocument/2006/relationships/hyperlink" Target="javascript:openquran(2,18,18)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www.al-eman.com/feqh/viewchp.asp?BID=253&amp;CID=127#TOP#TOP" TargetMode="External"/><Relationship Id="rId239" Type="http://schemas.openxmlformats.org/officeDocument/2006/relationships/hyperlink" Target="javascript:openquran(9,10,10)" TargetMode="External"/><Relationship Id="rId240" Type="http://schemas.openxmlformats.org/officeDocument/2006/relationships/hyperlink" Target="javascript:openquran(32,71,71)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www.al-eman.com/feqh/viewchp.asp?BID=253&amp;CID=127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www.al-eman.com/feqh/viewchp.asp?BID=253&amp;CID=127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al-eman.com/feqh/viewchp.asp?BID=253&amp;CID=127#TOP#TOP" TargetMode="External"/><Relationship Id="rId247" Type="http://schemas.openxmlformats.org/officeDocument/2006/relationships/hyperlink" Target="javascript:openquran(1,230,230)" TargetMode="External"/><Relationship Id="rId248" Type="http://schemas.openxmlformats.org/officeDocument/2006/relationships/hyperlink" Target="javascript:openquran(1,230,230)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www.al-eman.com/feqh/viewchp.asp?BID=253&amp;CID=128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al-eman.com/feqh/viewchp.asp?BID=253&amp;CID=128#TOP#TOP" TargetMode="External"/><Relationship Id="rId253" Type="http://schemas.openxmlformats.org/officeDocument/2006/relationships/hyperlink" Target="javascript:openquran(23,3,3)" TargetMode="External"/><Relationship Id="rId254" Type="http://schemas.openxmlformats.org/officeDocument/2006/relationships/hyperlink" Target="javascript:openquran(3,24,24)" TargetMode="External"/><Relationship Id="rId255" Type="http://schemas.openxmlformats.org/officeDocument/2006/relationships/hyperlink" Target="javascript:openquran(23,3,3)" TargetMode="External"/><Relationship Id="rId256" Type="http://schemas.openxmlformats.org/officeDocument/2006/relationships/hyperlink" Target="javascript:openquran(23,3,3)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al-eman.com/feqh/viewchp.asp?BID=253&amp;CID=128#TOP#TOP" TargetMode="External"/><Relationship Id="rId259" Type="http://schemas.openxmlformats.org/officeDocument/2006/relationships/hyperlink" Target="javascript:openquran(3,24,24)" TargetMode="External"/><Relationship Id="rId260" Type="http://schemas.openxmlformats.org/officeDocument/2006/relationships/hyperlink" Target="javascript:openquran(3,24,24)" TargetMode="External"/><Relationship Id="rId261" Type="http://schemas.openxmlformats.org/officeDocument/2006/relationships/hyperlink" Target="javascript:openquran(3,24,24)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www.al-eman.com/feqh/viewchp.asp?BID=253&amp;CID=128#TOP#TOP" TargetMode="External"/><Relationship Id="rId264" Type="http://schemas.openxmlformats.org/officeDocument/2006/relationships/hyperlink" Target="javascript:openquran(32,21,21)" TargetMode="External"/><Relationship Id="rId265" Type="http://schemas.openxmlformats.org/officeDocument/2006/relationships/hyperlink" Target="javascript:openquran(3,3,3)" TargetMode="External"/><Relationship Id="rId266" Type="http://schemas.openxmlformats.org/officeDocument/2006/relationships/hyperlink" Target="javascript:openquran(3,3,3)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feqh/viewchp.asp?BID=253&amp;CID=129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al-eman.com/feqh/viewchp.asp?BID=253&amp;CID=129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www.al-eman.com/feqh/viewchp.asp?BID=253&amp;CID=129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www.al-eman.com/feqh/viewchp.asp?BID=253&amp;CID=129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-eman.com/feqh/viewchp.asp?BID=253&amp;CID=129#TOP#TOP" TargetMode="External"/><Relationship Id="rId277" Type="http://schemas.openxmlformats.org/officeDocument/2006/relationships/hyperlink" Target="javascript:openquran(3,25,25)" TargetMode="External"/><Relationship Id="rId278" Type="http://schemas.openxmlformats.org/officeDocument/2006/relationships/hyperlink" Target="javascript:openquran(23,3,3)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feqh/viewchp.asp?BID=253&amp;CID=129#TOP#TOP" TargetMode="External"/><Relationship Id="rId281" Type="http://schemas.openxmlformats.org/officeDocument/2006/relationships/hyperlink" Target="javascript:openquran(3,23,23)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www.al-eman.com/feqh/viewchp.asp?BID=253&amp;CID=129#TOP#TOP" TargetMode="External"/><Relationship Id="rId284" Type="http://schemas.openxmlformats.org/officeDocument/2006/relationships/hyperlink" Target="javascript:openquran(59,10,10)" TargetMode="External"/><Relationship Id="rId285" Type="http://schemas.openxmlformats.org/officeDocument/2006/relationships/hyperlink" Target="javascript:openquran(59,10,10)" TargetMode="External"/><Relationship Id="rId286" Type="http://schemas.openxmlformats.org/officeDocument/2006/relationships/hyperlink" Target="javascript:openquran(59,10,10)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al-eman.com/feqh/viewchp.asp?BID=253&amp;CID=129#TOP#TOP" TargetMode="External"/><Relationship Id="rId289" Type="http://schemas.openxmlformats.org/officeDocument/2006/relationships/hyperlink" Target="javascript:openquran(3,24,24)" TargetMode="External"/><Relationship Id="rId290" Type="http://schemas.openxmlformats.org/officeDocument/2006/relationships/hyperlink" Target="javascript:openquran(3,24,24)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al-eman.com/feqh/viewchp.asp?BID=253&amp;CID=130#TOP#TOP" TargetMode="External"/><Relationship Id="rId293" Type="http://schemas.openxmlformats.org/officeDocument/2006/relationships/hyperlink" Target="javascript:openquran(3,20,20)" TargetMode="External"/><Relationship Id="rId294" Type="http://schemas.openxmlformats.org/officeDocument/2006/relationships/image" Target="media/image1.png"/><Relationship Id="rId295" Type="http://schemas.openxmlformats.org/officeDocument/2006/relationships/hyperlink" Target="http://www.al-eman.com/feqh/viewchp.asp?BID=253&amp;CID=130#TOP#TOP" TargetMode="External"/><Relationship Id="rId296" Type="http://schemas.openxmlformats.org/officeDocument/2006/relationships/hyperlink" Target="javascript:openquran(32,50,50)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www.al-eman.com/feqh/viewchp.asp?BID=253&amp;CID=130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al-eman.com/feqh/viewchp.asp?BID=253&amp;CID=130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ww.al-eman.com/feqh/viewchp.asp?BID=253&amp;CID=130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www.al-eman.com/feqh/viewchp.asp?BID=253&amp;CID=130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www.al-eman.com/feqh/viewchp.asp?BID=253&amp;CID=130#TOP#TOP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ww.al-eman.com/feqh/viewchp.asp?BID=253&amp;CID=130#TOP#TOP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www.al-eman.com/feqh/viewchp.asp?BID=253&amp;CID=131#TOP#TOP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www.al-eman.com/feqh/viewchp.asp?BID=253&amp;CID=131#TOP#TOP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www.al-eman.com/feqh/viewchp.asp?BID=253&amp;CID=131#TOP#TOP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www.al-eman.com/feqh/viewchp.asp?BID=253&amp;CID=131#TOP#TOP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www.al-eman.com/feqh/viewchp.asp?BID=253&amp;CID=131#TOP#TOP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www.al-eman.com/feqh/viewchp.asp?BID=253&amp;CID=131#TOP#TOP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www.al-eman.com/feqh/viewchp.asp?BID=253&amp;CID=131#TOP#TOP" TargetMode="External"/><Relationship Id="rId323" Type="http://schemas.openxmlformats.org/officeDocument/2006/relationships/hyperlink" Target="javascript:openquran(15,98,98)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www.al-eman.com/feqh/viewchp.asp?BID=253&amp;CID=132#TOP#TOP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www.al-eman.com/feqh/viewchp.asp?BID=253&amp;CID=132#TOP#TOP" TargetMode="External"/><Relationship Id="rId328" Type="http://schemas.openxmlformats.org/officeDocument/2006/relationships/image" Target="media/image1.png"/><Relationship Id="rId329" Type="http://schemas.openxmlformats.org/officeDocument/2006/relationships/hyperlink" Target="http://www.al-eman.com/feqh/viewchp.asp?BID=253&amp;CID=132#TOP#TOP" TargetMode="External"/><Relationship Id="rId330" Type="http://schemas.openxmlformats.org/officeDocument/2006/relationships/hyperlink" Target="javascript:openquran(1,222,222)" TargetMode="External"/><Relationship Id="rId331" Type="http://schemas.openxmlformats.org/officeDocument/2006/relationships/hyperlink" Target="javascript:openquran(1,223,223)" TargetMode="External"/><Relationship Id="rId332" Type="http://schemas.openxmlformats.org/officeDocument/2006/relationships/hyperlink" Target="javascript:openquran(22,5,5)" TargetMode="External"/><Relationship Id="rId333" Type="http://schemas.openxmlformats.org/officeDocument/2006/relationships/hyperlink" Target="javascript:openquran(1,223,223)" TargetMode="External"/><Relationship Id="rId334" Type="http://schemas.openxmlformats.org/officeDocument/2006/relationships/hyperlink" Target="javascript:openquran(7,16,16)" TargetMode="External"/><Relationship Id="rId335" Type="http://schemas.openxmlformats.org/officeDocument/2006/relationships/hyperlink" Target="javascript:openquran(1,223,223)" TargetMode="External"/><Relationship Id="rId336" Type="http://schemas.openxmlformats.org/officeDocument/2006/relationships/hyperlink" Target="javascript:openquran(1,223,223)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www.al-eman.com/feqh/viewchp.asp?BID=253&amp;CID=132#TOP#TOP" TargetMode="External"/><Relationship Id="rId339" Type="http://schemas.openxmlformats.org/officeDocument/2006/relationships/hyperlink" Target="javascript:openquran(3,1,1)" TargetMode="External"/><Relationship Id="rId340" Type="http://schemas.openxmlformats.org/officeDocument/2006/relationships/hyperlink" Target="javascript:openquran(19,107,107)" TargetMode="External"/><Relationship Id="rId341" Type="http://schemas.openxmlformats.org/officeDocument/2006/relationships/hyperlink" Target="javascript:openquran(39,7,7)" TargetMode="External"/><Relationship Id="rId342" Type="http://schemas.openxmlformats.org/officeDocument/2006/relationships/image" Target="media/image1.png"/><Relationship Id="rId343" Type="http://schemas.openxmlformats.org/officeDocument/2006/relationships/hyperlink" Target="http://www.al-eman.com/feqh/viewchp.asp?BID=253&amp;CID=133#TOP#TOP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www.al-eman.com/feqh/viewchp.asp?BID=253&amp;CID=133#TOP#TOP" TargetMode="External"/><Relationship Id="rId346" Type="http://schemas.openxmlformats.org/officeDocument/2006/relationships/hyperlink" Target="javascript:openquran(3,129,129)" TargetMode="External"/><Relationship Id="rId347" Type="http://schemas.openxmlformats.org/officeDocument/2006/relationships/hyperlink" Target="javascript:openquran(32,51,51)" TargetMode="External"/><Relationship Id="rId348" Type="http://schemas.openxmlformats.org/officeDocument/2006/relationships/hyperlink" Target="javascript:openquran(3,129,129)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www.al-eman.com/feqh/viewchp.asp?BID=253&amp;CID=133#TOP#TOP" TargetMode="External"/><Relationship Id="rId351" Type="http://schemas.openxmlformats.org/officeDocument/2006/relationships/hyperlink" Target="javascript:openquran(3,128,128)" TargetMode="External"/><Relationship Id="rId352" Type="http://schemas.openxmlformats.org/officeDocument/2006/relationships/hyperlink" Target="javascript:openquran(3,128,128)" TargetMode="External"/><Relationship Id="rId353" Type="http://schemas.openxmlformats.org/officeDocument/2006/relationships/hyperlink" Target="javascript:openquran(32,51,51)" TargetMode="External"/><Relationship Id="rId354" Type="http://schemas.openxmlformats.org/officeDocument/2006/relationships/numbering" Target="numbering.xml"/><Relationship Id="rId355" Type="http://schemas.openxmlformats.org/officeDocument/2006/relationships/fontTable" Target="fontTable.xml"/><Relationship Id="rId3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4:06:00Z</dcterms:created>
  <dc:creator>Wael Salah</dc:creator>
  <dc:description/>
  <dc:language>en-US</dc:language>
  <cp:lastModifiedBy>Wael Salah</cp:lastModifiedBy>
  <dcterms:modified xsi:type="dcterms:W3CDTF">2003-06-16T14:52:00Z</dcterms:modified>
  <cp:revision>25</cp:revision>
  <dc:subject/>
  <dc:title>نيل الأوطار شرح منتقى الأخبار</dc:title>
</cp:coreProperties>
</file>