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ثالث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www.al-eman.com/feqh/?BID=253&amp;CID=54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ترة أمام المصلي وحكم المرور 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صلاة إلى السترة والدنو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فع المار وما عليه من الإ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وبين يديه إنسان أو به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طع الصلاة بمرو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لاة التط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ن الصلاة الراتبة المؤك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أربع قبل الظهر وبعدها وقبل العصر وبعد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كيد ركعتي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قضاء سنتي 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قضاء سنة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وتر سنة مؤكدة وأنه جائز على الراح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تر بركعة وبثلاث وخمس وسبع وتس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صلاة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وتران في ليلة وختم صلاة الليل ب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ما يفوت من الوتر والسنن الراتبة والأور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روا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صلاة بين العشاء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قيام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ضح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ية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قيب الطه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استخ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طول القيام وكثرة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خفاء التطوع وجوازه 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أفضل التطوع مثنى مث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نفل جالسًا والجمع بين القيام والجلوس في الركعة ال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تطوع بعد 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قات المنهي عن الصلاة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خصة في إعادة الجماعة وركعتي الطواف في كل 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سجود التلاوة والش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اضع السجود في الحج وص والمف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سجدة في صلاة الجهر وال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ود المستمع إذا سجد التا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ود على الدابة وبيان أنه لا يجب ب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للسجود وما يقول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دة الش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سجود السه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من سلم من نقص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ك في صل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سي التشهد الأول حتى انتصب قائمًا لم يرج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الرباعية خمس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شهد لسجود السهو بعد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لاة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ها والحث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ضور النساء المساجد وفضل صلاتهن في بيوت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مسجد الأبعد والكثير الج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عي إلى المسجد بالسك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ؤمر به الإمام من التخف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طالة الإمام الركعة الأولى وانتظار من أحس به داخ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متابعة الإمام والنهي عن مساب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عقاد الجماعة باثنين أحدهما صبي أو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راد المأموم 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ال المنفرد إمامًا في النوا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ينتقل مأمومًا إذا استخلف فحضر مستخل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في المسجد جماعة بعد إتمام الح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سبوق يدخل مع الإمام على أي ح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سبوق يقضي ما فاته إذا سلم إمامه من غير زي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صلى ثم أدرك جماعة فليصلها معهم ناف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عذار في ترك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إمامة وصفة الأئ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ق ب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أعمى والعبد والم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إمامة الفا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إمامة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تداء المقيم بالمس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قتدي المفترض بالمتنفل أم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تداء الجالس بالق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تداء القادر على القيام بالجالس وأنه يجلس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قتداء المتوضئ بالمتيم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اقتدى بمن أخطأ بترك شرط أو فرض ولم ي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كم الإمام إذا ذكر أنه مح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مَّ قومًا يكرهو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وقف الإمام والمأموم وأحكام الصف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ف الواحد عن يمين الإمام والاثنين فصاعدًا خل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ف الإمام تلقاء وسط الص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صبيان والنساء من 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صلاة الرجل فذ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 على تسوية الصفوف ورصها وسد خل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أخذ القوم مصافهم قبل الإمام أم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صف بين السواري للمأم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ف الإمام أعلى من المأموم وبالعك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ائل بين الإمام والمأم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ن يلازم بقعة بعينها من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التطوع في غير موضع المكتو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مر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سف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لاة المسا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يار القصر وجواز الإت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 على من قال إذا خرج نهارًا لم يقصر إلى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من دخل بلدًا فنوى الإقامة فيه أربعًا ي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قام لقضاء حاجة ولم يجمع 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جتاز في بلد فتزوج فيه أو له فيه زوجة فلي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جمع بين الصلا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ه في السفر في وقت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ع المقيم لمطر أو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أذان وإقامتين من غير تطوع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غليظ في تر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جب عليه ومن لا ت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عقاد الجمعة بأربعين وإقامتها في الق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نظيف والتجمل للجمعة وقصدها بسك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يوم الجمعة وذكر ساعة الإج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ل أحق بمجلسه وآداب الجلوس والنهي عن التخطي إلا 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نفل قبل الجمعة ما لم يخرج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تجميع قبل الزوال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ليم الإمام إذا رقى المن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مال الخطبة على حمد اللَّ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يآت الخطبتين وآدا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ع من الكلام والإمام يخط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رأ به في صلاة الجمعة وفي صبح يو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ضاض العدد في أثناء الصلاة أو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عد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جتماع العيد و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لاة العي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جمل للعيد وكراهة حمل السلاح فيه إلا 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روج إلى العيد ماشيًا والتكبير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أكل قبل الخروج في الفطر دون الأضح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خالفة الطريق في العيد والتعييد في الجامع ل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صلاة ال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عيد قبل الخطبة بغير أذان ولا 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التكبيرات في صلاة العيد ومح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صلاة قبل العيد ولا 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طبة العيد وأحك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خطبة يو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هلال إذا غم ثم علم به من آخر الن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 على الذكر والطاعة في أيام العشر وأيام التش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كت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سترة أمام المصلي وحكم المر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صلاة إلى السترة والدنو م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نحراف قليلًا عنها والرخصة في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صل إلى سترة وليد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حمد بن عجلان وبقية رجاله رجال الصحيح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حديث سهل بن أبي حثمة بمعناه وأخرجه أيضًا النسائي قال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إسناده وقد بين ذلك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إلى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تخاذ السترة واجب ويؤيد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الآتي وحديث سبرة بن معبد الجهني عند الحاكم وقال على شرط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تر أحدكم في الصلاة ولو 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دنو من السترة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بينهما ثلاثة أذرع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لأمر من الدنو أن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عليه صلاته كما أخرجه أبو داود في هذا الحديث متصلًا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شيطان المار بين يدي المصلي كما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فلي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مصا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يدنو من السترة حتى لا يو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عليه صلاته وسيأتي سبب تسمية المار شيطانًا و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سئل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عن سترة الم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ؤخرة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ؤخرة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ة بضم الميم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ء وهمزة ساكنة ويقال بفتح الخاء مع فتح الهمزة وتشديد الخاء مع إسكان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خاء ويقال آخرة الرحل بهمزة ممدودة وكسر الخاء فهذه أربع لغات وهي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آخر الرحل الذي يستند إليه الراكب من كور البعير وهي قدر عظم الذرا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ثي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سترة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بأي شيء أ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لسترة كف البصر عما وراءها ومنع من يج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خرج يوم العيد يأمر بالحربة فتوضع بين يديه فيصلي إليها والناس وراء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ح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أمر خادمه بحمل الح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ماجه وذلك أن المصلى كان فضاء ليس فيه شيء ي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عطفًا على فاعل ف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صب الحربة بين يديه حيث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تخاذ السترة في الفضاء وملازمة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على أن السترة تحصل بكل شيء ينصب تجاه المصلي وإن 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مص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بين الجدار ممر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الكعبة فصلى وبينه وبين الجدار نحو من ثلاث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للبخاري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ال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دار المسجد مما يلي القبلة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بخاري في الاعت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ر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وكان تامة أو ناقصة والخبر محذو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الخبر وأعربه الكرماني بالنصب على أن الممر خبر كان واسمها نحو قدر ال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ق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سماعيلي من طريق أبي عاصم عن يزيد ابن أبي عبيد ع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بر على عهد رسول اللَّه صلى اللَّه عليه وآله وسلم ليس بينه وبين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إلا قدر ما تمر ال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 المصلي وسترته يعني قدر ممر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قل ذلك ثلاثة أذرع ل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بلال الذي أشار إلي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في البخاري عن نافع أ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 الكعبة مشى قبل وجهه حين يدخل وجعل الباب قبل ظهره فمشى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جدار الذي قبل وجهه قريب من ثلاثة أذرع صلى يتوخى المكان الذي أخب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أن النبي صلى اللَّه عليه وآله وسلم ص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داودي بأن أقله م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أكثره ثلاث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عضهم بأن ممر الشاة في حال القيام والثلاثة الأذرع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كذا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أمر بالعكس 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ممر الشاة بثلاث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ذراع أقرب إلى المعنى من ثلاث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أهل العلم ال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ترة بحيث يكون بينه وبينها قدر إمكان السجود وكذلك بين الصفوف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والدواب ت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 فذكرنا ذلك للنبي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ؤخرة الرح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أحدكم ثم لا يضره ما 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ؤخرة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طلق والأحاديث التي فيه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مر الشاة وبثلاثة أذرع مقيد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ضر ما 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فعل المشر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بأنه يصلي والمراد بقوله لا يضره الضرر الراجع إلى نقصان صلاة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شعار بأنه لا ينقص من صلاة من اتخذ سترة لمرور من مر بين يديه شيء و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إن لم يتخذ ذلك سيأتي الكلام فيه وقد قيد بما إذا كان منفردًا أو 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مؤتمًا فسترة الإمام ست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البخاري وأبو داود لذلك وأخرج الطبراني في الأوسط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الإمام سترة ل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ويد بن عاصم وقد 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عبد الرزاق عن ابن عمر موقوف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من يصلي إلى سترة أو إلى غير سترة عن عمر لأن الذي يصلي إلى غير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ر بتركها لا سيما إن صلى إلى شارع الم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جعل تلقاء وجهه شيئًا فإن لم يجد فلينصب عصا فإن لم يك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 فليخط خطًا ولا يضره ما 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صححه والبيهقي وصححه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فيما نقله ابن عبد البر في الاستذكار وأشار إلى ضعفه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بغ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الصلاح مثالًا للمضطرب ونو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ب من زعم أنه مضطرب ب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عل تلقاء وجه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سترة لا تختص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كل شيء ينصبه المصلي تلقاء وجهه يحصل به الامتثا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صاد أي يرفع أو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عدم الفرق بين الرقيقة والغليظة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روا في صلاتكم ولو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ن السترة قدر مؤخرة الرح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قة 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وقال على شر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عه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لفظ أبي داو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خط ما ذكره أبو داود في سن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خط غير مرة فقال هكذا عرضًا مثل الهلال وسمعت مسددًا قال بل الخط بالطول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حمد أن يكون مقوسًا كالمحراب ويصلي إليه كما يصلي في المحراب واختار مس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ستقيمًا من بين يديه إلى القبلة قال النووي في كي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إسحاق إنه إلى القبلة ل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 أن يكون من المشرق إلى المغرب ولم ير مالك ولا عامة الفقهاء الخط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واعتذروا عن الحديث بأنه ضعيف مضطرب وقالوا الغرض الإعلام وهو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 الشافعي فروي عنه استحبابه وروي عنه ع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ما 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ما مر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الأس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صلى إلى عود ولا عمود ولا شجرة إلا جعله على حاجبه الأيس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ولا يصمد له ص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ء ليس بين يد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أبو عبيدة الوليد بن كامل البجلي الشا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نسائي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ق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حد الع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حد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 أو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أيم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دأ به في الحديث يعني في رواية أبي داود وعكس ذلك المصنف ولعلها رواي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في دعوى الأولوية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كان يعجبه التي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له وترجله وطهوره و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ستحباب أن تكون السترة على جهة اليمين أو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ضم ثالثه والصمد في اللغة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صمد صمد فلان أي أقصد قصده أي لا يجعله قصده الذي يصلي إليه تلق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فضاء ليس بين يد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ة غير واجب فيكون قرينة لصرف الأوامر إلى الندب ولكنه قد تقرر في الأص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صلى اللَّه عليه وآله وسلم لا يعارض القول الخاص بنا وتلك الأوامر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بالأمة فلا يصلح هذا الفعل أن يكون قرينة ل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ظاهر أحاديث الباب عدم الفرق بين الصح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ان وهو الذي ثبت عنه صلى اللَّه عليه وآله وسلم من اتخاذه السترة سواء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ء أو في غيره وحديث أنه كان بين مصلاه وبين الجدار ممر شاة ظاهر أن المر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ه في مسجده لأن الإضافة للعهد وكذلك حديث صلاته في الكعبة المتقدم ف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ييد مشروعية السترة بال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فع المار وما عليه من الإثم والرخص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 للطائفين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كم يصلي فلا يدع أحدًا يمر بين يديه فإن أبى فليقاتله فإن معه الق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صلى أحدكم إلى شيء يستره من الناس فأراد أحد أن يجتاز بين يديه فل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فليقاتله ف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يصلي فلا 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طلق مقيد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من 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دفع والمقاتلة إلا لمن كان له 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كله لمن لم يفرط في صلاته بل احتاط وصلى إلى سترة أو في مكان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ع أحدًا ي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نه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فلي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يدافعه أولًا ب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يبدأ بأسهل الوجوه ثم ينتقل إلى الأشد فالأشد إلى حد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ه لا يلزمه أن ي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لمخالفة ذلك لقاعدة الإقبال على الصلاة والاشتغال بها وأطلق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أن له أن يقاتله حقيقة واستبعد ذلك ابن العر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ة وأغرب الباج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مراد بالمقاتلة اللعن أو التع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حافظ بأنه يستلزم التكلم في الصلاة وهو مبطل بخلاف الفعل اليسير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فليجعل يده في صدره ولي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ريح في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 وكذلك فعل أبو سعيد بالغلام الذي أراد أن يجتاز بين يديه فإنه دفعه 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دفعه أشد من الأولى كما في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بيهقي عن الشاف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قاتلة دفع أشد من الدف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ه بما يجوز فهلك فلا قود علي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هل تجب دية أم يكون هدرًا مذهبان للعلماء وهما قولان في مذهب مالك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وابن بطال الإجماع على أنه لا يجوز له المشي من مكانه ليدفعه ول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في مدافعته لأن ذلك أشد في الصلاة من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إذا مر ولم يدفعه فلا ينبغ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ه لأن فيه إعادة ل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 ابن مسعود وغ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ًا من الفقهاء قال بوجوب هذا الدفع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بأنه قد صرح بوجوبه أهل الظاه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ه الق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القرين المقارن و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المقرون بالإنسان لا يفارقه وهو المرا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شيط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 من الإنس شائع ذائع وقد جاء في القرآن قوله تعالى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اطين الإن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ج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إطلاقه عليه أنه فعل فع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إنما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وره وامتناعه من الرجوع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جواز إطلاق لفظ الشيطان على من ي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ني على أن لفظ الشيطان يطلق حقيقة على الإ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زًا على الجني وفيه 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شيطان القرين كما في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نبط ابن أبي جمرة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تلة المدافعة اللطيفة لا حقيقة القتال لأن مقابلة الشيطان إنما هي ب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تر عنه بالتسمية ونح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مقاتلة لخلل يقع في صلاة المص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أو لدفع الإثم عن المار الظاهر الثان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بل الأول أظهر لأن إقبال المصلي على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شتغاله بدفع الإثم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شيبة عن ابن مسع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بين يدي المصلي يقطع نصف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قص من صلاته بالمرور بين يديه ما صلى إلا إلى شيء يستر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أثران مقتضاهما أن الدفع لخلل يتعلق بصلاة المصلي ولا يختص بالمار و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وقوفين لفظًا فحكمهما حكم الرفع لأن مثلهما لا يقال بالرأ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نضر مولى عمر بن عبيد اللَّه عن بسر بن سعي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م عبد اللَّه بن الحارث بن الصم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مار بين يدي المصلي ماذا عليه لكان أن يقف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 من أن ي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 أربعين يو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أو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مي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ها في شيء من الروايات مطل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ذكرت في أصل البخاري حاشية فظنها الكشميهني أصلًا وقد أنكر ابن الصلاح في م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ط على من أ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ن يقف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و علم المار مقدار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حقه من مروره بين يدي المصلي لاختار أن يقف المدة المذكورة حتى لا يلحق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فجواب لو قوله لكان أن ي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لو ليس هو المذكور بل التقدير لو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وقف أربعين ولو وقف أربعين ل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رماني لتخصيص الأربعين بالذكر حك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كون الأربعة أصل جميع الأعداد فلما أريد التكثير ضربت ف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كمال أطوار الإنسان بأربعين كالنطفة والمضغة والعلقة وكذا بلوغ ال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بن ماجه وابن حبان في صحيحه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ف مائة عام خيرًا له من الخطوة التي خ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عر بأن إطلاق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لغة في تعظيم الأمر لا لخصوص عدد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بزار لكان أن يقف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النصب على أنه خبر كان وبالرفع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كان وهي رواية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سمها ضمير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ة خ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فيه إبهام ما على الم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زج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رور بين يدي المصلي من الكبائر الموجبة ل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عدم الفرق بين صلاة الفريضة و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ابن أبي وداعة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صلي مما يلي باب بني سهم والناس يمرون بين يديه وليس بينهما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رواه ابن ماجه والنسائي ول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إذا فرغ من سبعه جاء حتى يحازي بالركن ف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شية المطاف وليس بينه وبين الطواف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رواية كثير بن كثير بن المطلب بن أبي وداعة عن بعض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ففي إسناده مجهول والمطلب وأبوه لهما صحبة وهما من مسلم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مرون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رور ال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مصلي مع عدم اتخاذ السترة لا يبط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هما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يس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ست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وجوب السترة لكن قد عرفت أن فع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يعارض القول الخاص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المهملة وسكون الباء بعده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أي مر أشواطه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شية الم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صلى وبين يديه إنسان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صلاته من الليل وأنا معترضة بينه وبين القبلة اعتراض الجنازة ف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أيقظني فأوت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ا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ترضة بينه وبين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الة على جواز الصلاة إلى النائم من غير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مجاهد وطاوس ومالك والهادوية إلى كراهة الصلاة إلى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ما يبدو منه مما يلهي المصلي عن صلاته واستدلوا بحديث ابن عباس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خلف النائم والم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ة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باتفاق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عند الطبراني وعن ابن أبي عمر عند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واه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أن 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جعل الوتر آخ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ا قاله النووي في شرح المهذ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له تهجد ووثق باستيقاظه آخر الليل فيستحب له تأخير الوتر ليفعل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سيأتي إن شاء اللَّه تعالى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المرأة لا تقطع الصلاة وسيأتي أيضً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بعد أن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جواز الصلاة إلى النائ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كون حائضًا لا تصلي وهي مفتر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اء مسجد رسول اللَّه صلى اللَّه عليه وآله وسلم وهو يصلي على خمرته 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 بعض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ل مصلى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إلى جنبه ن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روايا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فتر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فر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جادة وقد تقدم ضبطها و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 بعض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وقع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وقع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ه لا كراهة إذا أصاب ثوب المصلي امرأته الحائ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في ذلك وساقه المصنف هنا للاستدلال به على صحة صلاة من صلى و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لا دلالة في الحديث على ذلك لأن غاية ما فيه أنها كانت بحذاء مسجد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هو لا يستلزم أن تكون بين يديه وقد استدل به على 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شبهه من الأحاديث التي فيها 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ين المصلي وقبلته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قعود لا على جواز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ًا في بادية لنا ولنا كليبة وحمارة ترعى فصل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عصر وهما بين يديه فلم يؤخرا ولم يز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ند أبي داود والنسائي محمد بن عمر بن علي و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اللَّه بن العباس وهما صدو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م أن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فاضل للم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دي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البدو وهو خلاف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تصغير و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فات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في حمارة وكلبة لل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تمر وتمرة ويجوز أن تكون ل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وا ح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أن يقال للأنثى 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ستدل به على أن الكلب والحمار لا يقطع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في ذلك وسيأتي الكلام عليه في الباب الذي بعد هذ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ذكر نعت الكلب بكونه أسود ولا ذكر أنهما مرا بين يديه وكونه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لا يستلزم المرور الذي هو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طع الصلاة بمر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مرأة والكلب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مسلم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من ذلك مثل مؤ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غفل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مرأة والكلب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صامت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يصلي فإنه يستره إذا كان بين يد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ة الرحل فإذا لم يكن بين يديه مثل آخرة الرحل فإنه يقطع صلاته المرأة و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الأسو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ما بال الكلب الأسود من الكلب الأحمر 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سألت رسول اللَّه صلى اللَّه عليه وآله وسلم كما سأ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كلب الأسود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مغفل رواه ابن ماجه من طريق جميل بن ال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حكم الغفاري عند الطبراني في المعجم الكبي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ز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كلب و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كلب الأسود والمرأة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وقوفًا ع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حديث آخر مرفوع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زاد فيه الخنزير واليهودي وا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أبو داود أن ذكر الخنزير والمجوسي فيه نك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هذا الحديث إلا من محمد ابن إسماعيل وأحسبه وهم لأنه كان يحدثنا من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عند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ببعض أعلى الوادي يريد أن يصلي قد قام وقمن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حمار من شعب فأمسك النبي صلى اللَّه عليه وآله وسلم فلم يكبر وأجر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زمعة حت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صلاة المسلم شيء إلا الحمار والكافر والكلب والمرأة لقد ق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اب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الكلب والمرأة والحمار تقط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طع الصلاة إبطالها وقد ذهب إلى ذلك جماعة من الصحابة منهم أبو هريرة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في رواية عنه وحكي أيضًا عن أبي ذر وابن عمر وجاء عن ابن عمر أنه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ب وقال به الحكم بن عمرو الغفاري في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من التابعين بقطع الثلاثة المذكورة الحسن البص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صاحب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ئمة أحمد بن حنبل فيما حكاه عنه ابن حزم الظا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 عنه أنه يخصص بالكلب الأسود ويتوقف في الحمار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جود مما دل عليه كلام الأثرم من جزم القول عن أحمد بأنه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حمار وذهب أهل الظاهر أيضًا إلى قطع الصلاة بالثلاثة المذكور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الحمار بين يديه سواء كان الكلب والحمار مارًا أم غير مار وصغيرًا أو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أم ميتًا وكون المرأة بين يدي الرجل مارة أم غير مارة صغيرة أم كبير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ضطجعة معت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أنه يقطع الصلاة الكلب الأسود والمرأة الحائض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بن أبي رباح واستدلا بالحديث السابق عند أبي داود 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كلب الأسود والمرأة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ذر لمن يقول بحمل المطلق على المق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عمل بالمطلق وهم الحنفية وأهل الظاهر فلا يلزمهم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حجة لمن قيد بالحائض لأن الحديث ضع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يدها ولا بطنها ولا رجله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ضعفه ضعف روات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إن جميعهم ثقات وإن أراد به كون الأكثرين وقفوه على ابن عباس فقد رفع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ثقة مقدم على وقف من وقفه وإن كانوا أكثر على القول الصحيح في الأصول و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ائشة أنها ذهبت إلى أنه يقطعها الكلب والحمار والسنو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لعل دليلها على ذلك ما روته من اعتراضها بين يدي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الاعتراض غير المرور وقد تقدم أنها رو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المرأة تقطع الصلاة فهي محجوجة بما 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حديث أم سلمة الآتي وسيأتي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سحاق بن راهويه إلى أنه يقطعها الكلب الأسود فقط و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عائشة ودليل هذا القول أن حديث ابن عباس الآتي أخرج الحمار وحديث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عائشة المتقدم أخرج المرأة والتقييد بالأسود أخر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من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 الخنزير والمجوسي واليهودي يقطع لا تقوم بمثله حج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حديث عائشة المتقدم مشتمل على ذكر الكافر ورجال إسناده ثق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الشافعي وحكاه النووي عن جمهور العلماء من السلف والخلف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ر عن العترة أنه لا يبطل الصلاة مرو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 هؤلاء هذا الحديث على أن المراد بالقطع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شغل القلب بهذه الأشياء وليس المراد إبطالها ومنهم من يدعي النسخ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 وادرؤا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رضي لأن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ار إليه إلا إذا تعذر الجمع بين الأحاديث وتأويلها وعلمنا التاريخ وليس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ولا تعذر الجمع والتأويل بل يتأول على ما ذكرنا مع أ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قول بالنسخ عن الطحاوي وابن عبد البر واستدلا على تأخر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آتي بأنه كان في حجة الوداع وهي في سنة عشر وفي آخر حيا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وعلى تأخر حديث عائشة وحديث ميمونة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سلمة الآتي بأن ما حكاه زوجاته عنه يعلم تأخره لكونه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عندهن ولم يزل على ذلك حتى مات خصوصًا مع عائشة مع تكرر قيامه في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دث شيء مما يخالف ذلك لعلمن به وعلى تسليم صحة هذا الاستدلال على التأ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به المطلوب من النسخ أما أولًا فقد عرفت أن حديث عائشة وميمونة خارجان ع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حديث أم سلمة أخص من المتنازع فيه لأن الذي فيه مرور الصغيرة بين يد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ليس فيه إلا مرور الأتان فهو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نيًا فالخاص بهذه الأمور لا يصلح لنسخ ما اشتمل على زياد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رر من وجوب بناء العام على الخاص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لثًا فقد أمكن الجم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ابعًا فيمكن الجمع أيضًا بأن يحمل حديث عائشة وميمون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لى صلاة النفل وهو يغتفر فيه ما لا يغتفر في الفرض على أنه لم ينقل أنه اجت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 على أن ذلك وقع في غير حالة الحيض والحكم بقطع صلا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إنما هو إذا كانت حائضً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عرفت أن وقوع ثوبه صلى اللَّه عليه وآله وسلم على 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أنها بين يديه فضلًا عن أن يستلزم المرور وكذلك اعتراض عائشة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ويحمل حديث ابن عباس على أن صلاته صلى اللَّه عليه وآله وسلم كانت إلى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جود السترة لا يضر مرور شيء من الأشياء المتقدمة كما يدل على ذلك قول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من ذلك مثل مؤخرة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 إذا كان بين يديه مثل آخرة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نفي الجدار كما سيأت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نفي سترة أخرى من حربة أو غيرها كما ذكره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أن البخاري بوب على هذا الحديث باب سترة الإمام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خلفه فاقتضى ذلك أنه صلى اللَّه عليه وآله وسلم كان يصلي إلى سترة لا 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بعض طرقه عند البزار بإسناد 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بسترة تحول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ول لم ينف السترة مطلقًا إنما نفى السترة التي تحول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ر المرتفع الذي يمنع الرؤية بينهما وقد صرح بمثل هذا العراقي ولو س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نفي السترة مطلقًا لأمكن الجمع بوجه آخر ذكره ابن دقيق العيد وهو 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كما سيأتي ولم ينكر ذلك على أحد ولم يقل ولم ينكر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ذلك يدل على أن المرور كان بين يدي بعض الصف ولا يلزم من ذلك إطلا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جواز أن يكون الصف ممتدًا ولا يط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قال ـ إن قوله أحد يشمل النبي صلى اللَّه عليه وآله وسل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ى للاستدلال بعدم الإنكار من غير النبي صلى اللَّه عليه وآله وسلم مع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إطلاعه صلى اللَّه عليه وآله وسلم على ذلك كما ورد في بعض روايات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فلم ينكر ذلك علي بالبناء للمجهول لم يكن ذلك دليلًا على الجواز لأ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إنما كان لأجل أن الإمام سترة للمؤتمين كما تقدم وسيأتي ولا قطع مع ال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فت ولو سلم صحة الاستدلال بهذا الحديث على الجواز وخلوصه من شوائ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ات لكان غايته أن الحمار لا يقطع الصلاة ويبقى ما 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ما الاستدلال ـ بحديث لا يقطع الصلاة شيء فستعرف عدم انته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ولو سلم انتهاضه فهو عام مخصص بهذه الأحاديث أما عند من يقول إنه 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لى الخاص مطلقًا فظاهر وعند من يقول إن العام المتأخر ناسخ فلا تأخر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تاريخ ومع عدم العلم يبنى العام على الخاص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إجما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قول بالتعارض بين العام والخاص مع جهل التاريخ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جمهور الزيدية والحنفية والقاضي عبد الجبار والباقلاني فلا شك أ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فيما نحن بصدده أرجح من هذا الحديث العام إذا تقرر لك ما أسلفنا عرف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أسود والمرأة الحائض يقطعان الصلاة ولم يعارض الأدلة القاضية بذلك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لك العموم على المذهب الثاني وقد عرفت أنه 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طع الصلاة الخنزير والمجوسي واليهودي إن صح الحديث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قد تقدم ما يؤيده ويبقى النزاع في الحمار وقد أسلفنا في ذلك ما في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أة غير الحائض والكلب الذي ليس بأسود فقد عرفت الكلام فيهم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تها فمر بين يديه عبد اللَّه أو عمر فقال بيده هكذا فرجع فمرت ابنة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يده هكذا فمضت فلما صلى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جهول وهو قيس المدني والد محمد بن قيس ال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أ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ي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 زينب بنت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نت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رور الجارية لا يقطع الصلاة والاستدلا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تم إلا بعد تسليم أنه لم يكن له صلى اللَّه عليه وآله وسلم سترة عند مر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عتد بتلك الصلاة وقد عرفت بقية الكلام على ذلك في شرح الأحاديث الت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 وادرؤا ما استطعتم ف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جالد بن سعيد بن عمير الهمداني الكوفي 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 واحد وأخرج له مسلم حديثًا مقرونًا بجماعة من أصحاب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ا بكر وع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صلاة المسلم شيء وادرأ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يزيد الخ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 ابن عمر ما رواه مالك في الموطأ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 مما يمر بين يدي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عنه بإسناد 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صلاة المسل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أنس 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صلى بالناس فمر بين أيديهم حمار فقال عياش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 سبحان اللَّه فلما سلم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بح آن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َّه إني سمعت أن الحمار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كما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طبراني في 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 وادرؤا ما استعط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حيى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طبراني في الكبير و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صلاة المرء امرأة ولا كلب ولا حمار وادرأ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إسماعيل بن عياش عن إسحاق بن عبد اللَّه بن أبي فروة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لم عن عطاء بن يسار عن أبي هريرة فإن صح كان صالحًا للاستدلال به على النسخ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تأخر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قية أحاديث الباب فلا تصلح لذلك لأنها على ما فيها من 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ت مجهولة التاريخ وقد قدمنا كيفية العمل فيها على ما يقتضيه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سعيد بن منصور عن علي عليه السلام وعثمان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نحو أحاديث الباب بأسانيد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راكبًا على أتان وأنا يومئ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زت الاحتلام ورسول اللَّه صلى اللَّه عليه وسلم يصلي بالناس بمنى إلى غير 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ت بين يدي بعض الصف فنزلت وأرسلت الأتان ترتع فدخلت في الصف فلم ينكر ذلك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ن بهمزة مفتوحة وتاء مثناة من فوق 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مير ولا يقال أت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ر يطلق على الذكر والأنثى ك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لى حمار 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زت 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ربته من قولهم نهز أي نهض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ز الصبي البلوغ أي دا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زار بإسناد صحيح أن هذه القصة كانت في حجة الودا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فيه دليل على أن ابن عباس كان في حجة الوداع دون البلوغ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سنه حين توفي النبي صلى اللَّه عليه وآله وسلم فقيل ثلاث عشرة ويد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إنه ولد في الشعب قبل الهجرة ب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عمره عشر سني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خمس عشر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صو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مثل من أن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ومئذ مختون و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نون الرجل حتى ي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بعض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في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ر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بعض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ذلك عليَّ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ترك الإنكار على الجواز ولم يستدل بترك إعادتهم الصلاة لأن ترك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يهه أن ترك الإعادة يدل على صحتها فقط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مرور وترك الإنكار يدل على جواز المرور وصحة الصلاة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أن مرور الحمار لا يقطع الصلاة وإنه 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أبي ذر المتقدم ونحوه لكون هذه القصة في حجة الوداع وقد تعقب بما قد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أحاديث أول الباب وحكى الحافظ عن ابن عبد ال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يصلي فلا يدع أحدًا ي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الإمام والمنفرد فأما المأموم فلا يضره من مر بين يديه لحديث ابن عب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ا خلاف فيه بين العلماء وكذا نقل القاضي عياض الاتفاق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يصلون إلى سترة لكن اختلفوا هل سترتهم سترة الإمام أو سترته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الإجماع على أن الإمام أو سترته سترة للمؤتمين و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متقدمة أن الحمار ونحوه إنما يقطع مع عدم اتخاذ السترة تبين بذلك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ية حديث ابن عباس للاحتجاج به على أن الحمار لا يقطع الصلاة لعدم تناوله 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هو القطع مع عدم السترة ولو سلم تناوله لكان المتعين الجمع ب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صلا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نن الصلاة الراتبة المؤك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كعتين قبل الظهر وركعتين بعد الظهر وركعتين بعد المغرب وركع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ركعتين قبل الغداة كانت ساعة لا أدخل عل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حدثتني حفصة أنه كان إذا طلع الفجر وأذن المؤذن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عن صلا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قبل الظهر ركعتين وبعدها ركعتين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ركعتين وبعد العشاء ركعتين وقبل الفجر 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مسلم وأبو داود بمعنا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فيه قبل الظه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أطراف الحديث والمراد بهما الركعتان وقد ساقه البخاري في باب الركعت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نحو اللفظ الذي ذكره المصنف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آخر أربع 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حديث ابن عمر أن قبل صلاة الظهر ركعتين وفي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وهو محمول على أن كل واحد منهما وصف ما رأ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نس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من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حتمال بعيد والأولى أن يحمل على حال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صلي ثنتين وتارة يصلي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محمول على أنه كان في المسجد ي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عتين وفي بيته يصلي أربعًا ويحتمل أنه كان يصلي إذا كان في بيته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مسجد فيصلي ركعتين فرأى ابن عمر ما في المسجد دون ما في بيته وا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لى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الأول ما رواه أحمد وأبو داود من حديث عائشة أنه كان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قبل الظهر أربعًا ث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كانت في كثير من أحواله والركعت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غرب والعشاء ف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على أن فعل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ية في البيوت أفضل من المسجد بخلاف رواتب النهار وحكي ذلك عن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دلال به لذلك نظر والظاهر أن ذلك لم يق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وإنما كان صلى اللَّه عليه وآله وسلم يتشاغل بالناس في النهار غالبًا و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بيته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أبي ليلى أنها لا تجزئ صلاة سنة المغرب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محمود بن لبي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كعتين بعد المغرب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لأحمد فاست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قبل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فيه أنه إنما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وقت إيقاع الركعتين لا أصل المشروعية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ما اشتملا عليه من النوافل وأنها مؤق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اب المواظبة عليها وإلى ذلك ذهب الجمهور وقد روي عن مالك ما ي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أيضًا إلى أنه لا وجوب لشيء من رواتب الفرائض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القول بوجوب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بنت أبي سفيان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من يوم وليلة ثنتي عشرة سجدة سوى المكتوبة بني له 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ثنتي عشرة ركعة بني له بيت في الجنة أربعًا قبل الظهر وركعتين بعدها و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غرب وركعتين بعد العشاء وركعتين قبل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حديث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رمذي 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قب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ركعتين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 بعد أن ساقه ب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قد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حبان وقد ساقه بهذا التفسير الترمذي والنسائي وابن ماجه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عند النسائي 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يوم ثنتي عشرة ركعة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ه بيتًا في الجنة ركعتين قبل الفجر وركعتين قبل الظهر وركعتين بعد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أظنه قال قبل العصر وركعتين بعد المغرب أظنه قال وركعتين 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سليمان الأصب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أحمد والبزار والطبراني في الأوسط بنحو 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بدون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تأكيد صلاة هذه الاثنتي عشرة ركعة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تابعة ل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حديث أم حبيبة كما ذكر المصنف فالترمذي أثبت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شاء ولم يثبت ركعتين قبل العصر والنسائي عكس ذلك وحديث عائشة فيه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بعد العشاء دون الركعتين قب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فيه إثبات ركعتين قبل العصر وركعتين 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ثبت قبل الظهر إلا ركعتين والمتعين المصير إلى مشروعية جميع ما اش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ه الأحاديث وهو وإن كان أربع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مصرحة بأن الثواب يحصل باثنتي عشرة ركعة لكن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العدد الذي نص عليه صلى اللَّه عليه وآله وسلم في الأوقات الت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بها إلا بفعل أربع عشرة ركعة لما ذكرنا من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أربع قبل الظهر وبعدها وقبل العصر و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حبي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قبل الظهر وأربعًا بعدها حرمه اللَّ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رواية مكحول عن عنبسة بن أبي سفيان عن أم حبيبة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وهشام بن عمار وأبو عبد الرحمن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كحولًا لم يسمع من عنبس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كذا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ه ابن القطان وأنكره أبو الوليد الطيالس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صححه كما قال المصنف لكن من طريق أبي عبد الرحمن القاسم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ختلف فيه فمنهم من يضعف روايته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ثق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حبان أنه صححه ورواه الترمذي أيضًا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شعيثي عن عنبسة بن أبي سفيان عن أم حبي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تابعة لمكحول والشعيثي المذكور وثقه دحيم والمفضل بن غ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ئي والنسائ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َّ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َّه لح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عنى ذلك هل المراد أنه لا يدخل النار أصلًا أو أنه و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خولها لا تأكله النار أو إنه يحرم على النار أن تستوعب أجزاءه وإن مست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بعض طرق الحديث عند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س وجهه النار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 الحديث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ى النار أن تأكل مواضع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وأريد البعض مجازًا والحمل على الحقيقة أولى وأن اللَّه تعالى يحرم جمي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أوسع ورحمته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أكد استحباب أربع ركعات قبل الظهر وأربع بعده و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ترغيب باعثً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حريم على النار يحصل ب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أخرجه الترمذي وأبو داود وغيرهم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لا الم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مرأ صلى قبل العص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صححه ابن حبان وابن خزيمة وفي إسناد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وفيه مقال ولكنه قد وثقه ابن حبان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رضي اللَّه عنه عند أهل السن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يصلي قبل العصر أربع ركعات يفصل بي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ترمذ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ائكة المقرب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م من المسلمين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بمعناه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بن العاص عند الطبراني في الكبير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قبل العصر لم تمس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أبي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قبل العصر غفر اللَّ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عند أبي يعل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ى أربع ركعات قبل العصر بنى اللَّه 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سعيد المؤذن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د الطبراني في الكبير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قبل العصر حرم اللَّه بدن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تدل على استحباب أربع ركعات قبل العصر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لى اللَّه عليه وآله وسلم بالرحمة لمن فعل ذلك والتصريح بتحريم بدنه على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تنافس فيه المتناف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قط فدخل عليَّ إلا صلى أربع ركعات أو ست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ومقاتل بن بشير العجلي 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النسائي وقد أخرج البخاري وأبو داود والنسائي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ُ في بيت خالتي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عشاء ثم جاء إلى منزله فصلى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في قيام الليل والطبراني في الكبير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يرفعه إلى النبي صلى 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عشاء الآخرة قرأ في الركعتين الأولتين قل يا أيها الكافرون وقل هو اللَّ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عتين الآخرتين تنزيل السجدة وتبارك الذي بيده الملك كتبن له كأربع ركع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فروة يزيد بن سنان الرهاوي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العشاء الآخرة ثم صلى أربع ركعات حتى لم يبق في المسجد غي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نهال بن عمر وقد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كبير عن اب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ي جماعة وصلى أربع ركعات قبل أن يخرج من المسجد كان كعدل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وأكثر الأحاديث أن ذلك كان في البيت ولم يرد التقييد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ديث ابن عباس وحديث ابن عمر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ابن عمر فقد تقدم ما قال العراق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في إسناده من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ثبوته فيكون قد وقع ذلك منه لبيان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ضرورة له في المسجد اقتض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صلاة أربع ركعات أو ست ركعات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ذلك من جملة صلاة الليل وسيأتي 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قبل الظهر أربعًا كان كأنما تهجد من ليلته ومن صلاهن بعد العش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هن م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طبراني في الأوسط باللفظ الذي ذكره المصن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ناهض بن سالم الباهلي قال حدثنا عمار أبو هاشم عن الربيع بن لوط ع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عازب عن النبي صلى اللَّه عليه وآله وسلم وعمار والربيع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ض ف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م فيه جرحًا ولا تعديلًا ولم أجد له ذك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 البراء حديثًا آخر وفي إسناده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ليلى وهو سيء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عند الطبراني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قبل الظهر كعدلهن بعد العشاء وأربع 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لهن م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حيى بن عقبة وليس بثقة قال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أربع قبل الظهر وقد تقدم الكلام في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أربع بعد العشاء وقد قدمنا ما في ذلك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أكيد ركعتي الفجر وتخفيف قراءتهما والضجعة والكلام بعدهما وقضائهما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ت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نبي صلى اللَّه عليه وسلم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وافل أشد تعاهدًا منه على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ليه السلام عند ابن ماجه وعن ابن عمر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والطبراني غير حديثه الآتي وعن ابن عباس عند ابن عدي في الكامل وعن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ضاد المعجمة الهيئة وبفتحها المر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تعا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خزيمة أشد معاهدة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إلى شيء من الخير أسرع منه إلى ال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خز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ولا إلى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أفضلية ركعتي الفجر وعلى استحباب التعاهد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التفريط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ما على أن ركعتي الفجر أفضل من الوتر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وجه الدلالة أنه جعل ركعتي الفجر خيرًا من الدنيا وما في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خيرًا من حمر النعم وحمر النعم جزء م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القولين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ت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لذلك بما في صحيح مسلم من حديث أبي هري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بعد الفريضة الصلاة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ختلاف في وجوبه كما سيأتي وقد وقع الاختلاف أيضًا في وجوب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ذهب إلى وجوب الحسن البصري حكى ذلك عنه ابن أبي شيبة في المصنف وحك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الرافعي وجهًا لبعض الشافعية أن الوتر وركعتي الفجر سواء في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ركعتي الفجر ولو طردتك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بد الرحمن بن إسحاق المدني ويقال فيه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أخرج له مسلم واستشهد به البخاري ووثقه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 وهو حسن الحديث وليس بثب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سعيد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ه بالمدينة فلم يحمدوه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يحمدوه في مذهبه فإنه كان قدريًا فنفوه من المدينة فأما رواياته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ديث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قتضي وجوب ركعتي الفجر لأن النهي عن تركهما 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ما كان تركه حرامًا كان فعله واجبًا ولا سيما مع تعقيب ذل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تك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هي عن الترك في مثل هذه الحالة الشديدة التي يباح ل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واجبات من الأدلة الدالة على ما ذهب إليه الحسن من الوجوب فلا بد ل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نة صارفة عن المعنى الحقيقي للنهي بعد تسليم صلاحية الحديث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ذار عنه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َّ غيرها قال لا 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أتي ال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فكان يقرأ في الركعتين قبل الفجر قل يا أيها الكافرون وقل هو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مسعود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مسلم وأبي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زار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جعفر عن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ت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شر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أبي شيبة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كثر من عشر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عدي في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ت النبي صلى اللَّه عليه وآله وسلم خمسة وعشرين صب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هذه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ة بأنه صلى اللَّه عليه وآله وسلم كان يجهر بقراء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قراءة سورتي الإخلاص في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ى عنه ذلك من الصحابة عبد اللَّه بن مسعود ومن التابعي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محمد بن سيرين وعبد الرحمن بن يزيد النخعي وسويد بن غفلة وغنيم بن قي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زيد على أم القرآن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ابن علية أنه لا يقرأ فيهما أصلًا وهو مخالف للأحاديث الصحيحة واحتج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آتي وسيأتي أنه مجرد شك منها فلا يصح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استحباب تخفيف ركعتي الفجر وسيأتي ذكر 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لتين قبل صلاة الصبح حتى أني لأقول هل قرأ فيهم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الجماع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مسلم وأبي داود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قرأ في ركعتي الفجر ‏</w:t>
      </w:r>
      <w:hyperlink r:id="rId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لوا آمنا باللَّه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إل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في آل عمران ‏</w:t>
      </w:r>
      <w:hyperlink r:id="rId21">
        <w:bookmarkStart w:id="9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الوا إلى كلمة سواء بين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ة ‏</w:t>
      </w:r>
      <w:hyperlink r:id="rId22">
        <w:bookmarkStart w:id="10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ا باللَّه واشهد بأ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عند الجماعة إلا أبا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سجد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عمر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ا ذكر في الباب معه يدل على مشروعية التخفيف 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مهور وخالفت في ذلك الحنفية فذهبت إلى استحباب إطالة القراءة وهو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ائح الأدلة واستدلوا بالأحاديث الواردة في الترغيب في تطويل الصلاة نحو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ل صلا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نة من فق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ترجيح العام على الخاص وبهذا الحديث تمسك 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صار على قراءة فاتحة الكتاب في هاتين الركعتين وليس فيه إلا أن عائشة شكت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بالفاتحة أو لا لشدة تخفيفه لهما وهذا لا يصلح التمسك به لرد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ة الصحيحة الواردة من طرق متعدد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ماجه عن عائشة نفس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صلي ركعتي الفجر فكان يقول نعم السورتان هما يقرأ 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 قل يا أيها الكافرون وقل هو 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ازمة بين مطلق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صار على الفاتحة لأنه من الأمور النس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في الحكمة في التخفيف لهما فقيل ليبادر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ي أول الوقت وبه جزم القرطبي وقيل ليستفتح صلاة النهار بركعتين خفيفت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في صلاة الليل ليدخل في الفرض أو ما يشابهه بنشاط واستعداد تام ذكره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الركعتين قبل صلاة الصبح فليضطجع على جنب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ركعتي الفجر اضطجع على 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صلى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إن كنت مستيقظة حدثني وإلا ا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جاله رجال الصحيح وقد أخرجه أيض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خرجه الجماعة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لَّه بن عمرو بن العاص عند أحمد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 صلى ركعتي الفجر اضط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ي بن عبد اللَّه المعافري وهو مختلف فيه وفي إسنا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لهيعة و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يهقي بنحو حديث عبد اللَّه بن عمرو وفيه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ع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رجت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صلاة الصبح فكان لا يمر برحل إلا ناداه بالصلاة أو ح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أبو داود والبيهقي في باب الاضطجاع بعد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تدل على مشروعية الاضطجاع بعد صلاة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إلى أن يؤذن بالصلاة كما في صحيح البخاري من حديث عائشة وقد اختلف في ح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جاع على ست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شروع على سبيل الاستحباب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يفتي به من الصحابة أبو موسى الأشعري ورافع بن خديج وأنس بن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ه على ابن عمر فروى عنه فعل ذلك كما ذكره ابن أبي ش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 وروى عنه إنكاره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ه من التابعين ابن سيرين وعروة وبقية الفقهاء السب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عبد الرحمن بن زيد في كتاب السبعة وهم سعيد بن المسيب والقاسم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روة بن الزبير وأبو بكر بن عبد الرحمن وخارجة بن زيد بن ثابت وعبي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تبة و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من طريق يحيى بن سعيد القطان 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هو ابن عثمان أنه حد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جيء وعمر بن الخطاب يصلي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ركعتين في مؤخر المسجد ويضع جنبه في الأرض ويدخل مع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حباب ذلك من الأئمة الشافع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ضطجاع بعدهما واجب مفترض لا بد من الإتي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محمد بن حزم واستدل بحديث أبي هريرة المذكور وحمله الأو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لقول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مستيقظة حدثني وإلا ا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جع مع استيقاظها فكان ذلك قرينة لصرف الأمر إلى الندب وفيه أن ترك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ا أمر به أمرًا خاصًا بالأمة لا يعارض ذلك الأمر الخاص ولا ي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يقته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كروه وبدعة وممن قال به من الصحاب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مر على اختلاف عنه فروى ابن أبي شيبة في المصنف من رواي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رجل إذا صلى الركعتين يتمعك كما تتمعك الد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إذا سلم فقد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أيضًا من رواية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بن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الحضر فما رأيته اضطجع بعد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المسيب عنه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ضطجع بعد الركع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مجلز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ع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زيد العمى عن أبي الصديق الناج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جميع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ره ذلك من التابعين الأسود بن يزيد وإبراهيم النخ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ضجعة الشيطان وسعيد بن المسيب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ئمة مالك وحكا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عن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اف الأولى روى ابن أبي شيبة عن الحسن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ه الاضطجاع بعد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من يقوم بالليل فيستحب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راحة وبين غيره فلا يشرع له واختاره ابن العر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طجع بعد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لانتظار الصلاة إلا أن يكون قام الليل فيضطجع استجمامًا لصلاة الصب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ذا ما رواه الطبراني وعبد الرزاق عن عائشة أنها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لم يضطجع لسنة ولكنه كان يدأب ليله فيست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تقوم به حجة أما أولًا فلأن في إسناده راويًا لم يس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وأما ثانيًا فلأن ذلك منها ظن وتخمين وليس بحجة وقد رو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 والحجة في فعله وقد ثبت أمره به فتأكدت بذلك مشرو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ضطجاع ليس مقصودًا لذاته وإنما المقصود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كعتي الفجر وبين الفريضة روى ذلك البيهقي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فصل يحصل بالقعود والتحول والتحدث وليس ب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الاضطجاع لظاهر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من لم ير مشروعية الاضطجاع عن الأحاديث المذكورة ب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 أبي هريرة من رواية عبد الواحد ابن زياد عن الأعمش وقد 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يحيى بن سعيد القطان أبو داود الطيالسي قال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بالبصرة ولا بالكوفة قط وكنت أجلس على بابه يوم الجمعة بعد الصلاة أذ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أعمش لا يعرف منه ح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علي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داود يقول عمد عبد الوا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ان يرسلها الأعمش فوصلها يقول حدثنا الأعمش حدثنا مجاهد في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روايته عن الأعمش وقد رواه الأعمش بصيغة العنعنة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 سعيد الدارمي سألت يحيى بن معين عن عبد الواحد بن زياد فق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هذا الجواب أن عبد الواحد بن زياد قد احتج به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 ووثقه أحمد بن حنبل وأبو زرعة وأبو حاتم والنسائي وابن حبان وقد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ما يعارض قوله السابق فيه من طريق من روى عنه التضعيف له وهو عثما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مي المتقدم ف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ثقة وروى معاوية بن صالح عن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رح بأن عبد الواحد من أثبت أصحاب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عنه من أنه ليس بثقة فلعله اشتبه على نا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واحد بن زيد وكلاهما بصري ومع هذا فلم ينفرد به عبد الواحد بن زياد ولا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فقد رواه ابن ماجه من رواية شعبة عن سهيل بن أبي صالح عن أبيه إلا أن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 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الأجوبة التي أجاب بها النافون لشرعية الاضطجا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حديث أبي هريرة المذكور هل من أمر النبي صلى اللَّه عليه وآله وسل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كما تقدم وقد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ونه من فعله أولى أن يكون محفوظًا و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واب أن وروده من فعله صلى اللَّه عليه وآله وسلم لا ينافي كونه ورد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ند أبي هريرة حديثان حديث الأمر به وحديث ثبوته من فعله على أن الكل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أصل الشرعية فيرد نفي الن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الأجوبة ـ التي ذكروها أن ابن عمر لما سمع أبا هريرة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مر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بو هريرة على نفسه والجواب عن ذلك أن ابن عمر سئل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 شيئًا مما يقول أبو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إن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نبي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ون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نبي صلى اللَّه عليه وآله وسلم دعا له ب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الأجوبة ـ التي ذكروها أن أحاديث الباب ليس فيها الأ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ها فعل النبي صلى اللَّه عليه وآله وسلم والاضطجاع من فعله المجرد إن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باحة عند مالك وطائفة والجواب منع كون فعله لا يدل إلا على الإباحة والسن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23">
        <w:bookmarkStart w:id="11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آت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سول فخذ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أفعال كم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هور العلماء وأكابرهم إلى أن فعله يدل على الندب و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أنه لم يكن في الباب إلا مجرد الفعل وقد عرفت ثبوت القول من وج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الأجوبة ـ التي ذكروها أن أحاديث عائشة في بعضها الاضطجا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 وفي بعضها بعد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قبل ركعتي الفج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القاضي عياض إلى أن رواية الاضطجاع بعدهما مرجوحة فتقدم رواية الاضطجاع قب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في الاضطجاع قبلهما أنه سنة فكذا بعدهما ويجاب عن ذلك بأنا لا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ية رواية الاضطجاع بعد صلاة الليل وقبل ركعتي الفجر على رواية الاضطجاع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واية الاضطجاع بعدهما أرجح والحديث من رواية عروة عن عائشة ورواه عن عرو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يتيم عروة والزهري ففي رواية محمد بن عبد الرحمن إثبات الاضطجا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 وهي في صحيح البخاري ولم تختلف الرواية عنه في ذلك واختلفت الرو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فقال مالك في أكثر الروايات عنه أنه كان إذا فرغ من صلاة الليل اضط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ه الأيمن الحديث ولم يذكر الاضطجاع بعد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مر ويونس وعمرو بن الحارث والأوزاعي وابن أبي ذئب وشع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مزة 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طلع الفجر صلى ركعتين خفيفتين ثم اضط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اتفق عليها الشيخان فرواها البخاري من رواية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من رواية يونس بن يزيد وعمرو بن الحارث قال البيهقي عقب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حفظ من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مل أن يكونا محفوظين فنقل مالك أحدهما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ا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ه أيضًا عل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مل مثل ما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عائشة وحديث ابن عباس لا يخالفا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إنه لا يلزم من الاضطجاع قبلهما أن لا يضطجع بعدهما ولع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رك الاضطجاع بعدهما في بعض الأوقات بيانًا للجواز ويحتمل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جاع قبلهما هو نومه صلى اللَّه عليه وآله وسلم بين صلاة الليل و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الحافظ وفي تحديثه صلى اللَّه عليه وآله وسلم لعائشة بعد ركعتي الفج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كلام بعدهما وإليه ذهب الجمهور وقد روي عن ابن مسعود أنه كرهه 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ه وممن كرهه من التابعين سعيد بن جبير وعطاء بن أبي رباح وحكي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الكلام بعد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فجر فليسكتوا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نًا وإن لم يركعوهما فلي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الكلام في الاضطجاع تبين لك مشروعيته وعلمت بما أسلف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تركه صلى اللَّه عليه وسلم لا يعارض الأمر للأمة الخاص بهم ولاح لك قوة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 والتقييد في الحديث بأن الاضطجاع كان على الشق الأيمن يشعر بأن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لا يكون إلا بذلك لا بالاضطجاع على الجانب الأيسر ولا شك في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التعذر فهل يحصل المشروع بالاضطجاع على الأيسر أم 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الاضطجاع على الشق الأيمن جزم بالثاني ابن حزم و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ذلك أن القلب معلق في الجانب الأيسر فإذا اضط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أيسر غلبه النوم وإذا اضطجع على الأيمن قلق لقلق القلب وطلبه لمست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صل ركعتي الفجر فليصلهما بعد ما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نبي صلى اللَّه عليه وآله وسلم قض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ريضة لما نام عن الفجر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 بعد إخرا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لا نعرفه إ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في صحيحه و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شيخين ولم يخرجاه والدارقط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أشار إليه المصنف قد تقدم في باب قضاء الفوا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أن من لم يركع ركعتي الفجر قبل الفريض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عد الصلاة حتى تطلع الشمس ويخرج الوقت المنهي عن الصلاة فيه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بن المبارك والشافعي وأحمد وإسحاق حكى ذلك الترمذي عنهم وحكاه الخطا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مذهب الشافعي أنهما يفعلان بعد الصبح ويك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ا يدل صريحًا على أن من تركهما قبل الصبح لا يفعل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لوع الشمس وليس فيه إلا الأمر لمن لم يصلهما مطلقًا أن يصليهما بعد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ما إذا تركا في وقت الأداء فعلا في وقت القضاء وليس في الحديث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فعلهما بعد صلاة الصبح ويدل على ذلك رواية الدارقطني و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صل ركعتي الفجر حتى تطلع الشمس فليص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أيضا حديث قيس بن عمرو أو ابن فهد أو ابن سهل على اختلاف الروايا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أبي داود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ت الصلاة فصليت معه الصبح ثم انصرف النبي صلى اللَّه عليه وآله وسلم ف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 قيس أصلاتان مع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ي لم أكن رك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جلًا يصلي بعد صلاة الصبح ركع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ركعت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كن صليت الركعتين اللتين قبلهما فصليتهما الآن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وى هذا الحديث مرسلًا وإسناده ليس بمتص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حمد بن إبراهيم عن قيس بن عمرو ومحمد لم يسمع م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ترمذي إنه مرسل ومنقطع ليس بجيد فقد جاء متصلًا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 عن أبيه عن جده قيس رواه ابن خزيمة في صحيحه وابن حبان من طريقه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لبيهقي في سننه عن يحيى بن سعيد عن أبيه عن جده قي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سعيد بن قيس لم يسمع من أبيه فيصح ما قاله الترم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ه لم يعرف القائل بذلك وقد أخرجه أيضًا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ن طريق أخرى متص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متويه الأصبهاني 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برد الأنصاري حدثنا أيوب بن سويد عن ابن جريج عن عطاء أن قيس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المسجد والنبي صلى اللَّه عليه وآله وسلم يصلي ولم يك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فصلى مع النبي صلى اللَّه عليه وآله وسلم فلما قضى صلاته قام ف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زم في المحلى من رواية الحسن بن ذكوان عن 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عن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َه صلى اللَّه عليه وآله وسلم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عد الغد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لم أكن صليت ركعتي الفجر فصليتهما الآ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يحتمل أن الرجل هو قيس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جواز حديث ثابت بن قيس بن شماس عند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سجد والنبي صلى اللَّه عليه وآله وسلم في الصلاة فلما سل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ي وأنا أصلي فجعل ينظر إليَّ وأنا أصلي فلما فرغ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صل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ه ال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ركعتا الفجر خرجت من من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كن صليت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 ذلك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جراح بن منهال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ه البخاري ومسلم ونسبه ابن حبان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مشروعية قضاء النوافل الراتبة وظاهره سواء فاتت لعذ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ذلك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قضائها مطلقًا سواء كان الفوت لعذر أو لغي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لى اللَّه عليه وآله وسلم أطلق الأمر بالقضاء ولم يقيده بالعذر 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صحابة عبد اللَّه بن عمر ومن التابعين عطاء وطاوس والقاسم ابن محم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بن جريج والأوزاعي والشافعي في الجديد وأحمد وإسحاق و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قضى وهو قول أبي حنيفة ومالك و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روايتين عنه وهو قول الشافعي في القديم ورواية عن أحمد والمشهور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ركعتي الفجر بع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ما هو مستقل بنفسه كالعيد و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ى وبين ما هو تابع لغيره كرواتب الفرائض فلا يقضى وهو أحد الأقو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قضاها وإن شاء لم يقضها على التخي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عن أصحاب الرأ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الترك لعذر نوم أو نسيان فيقض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ذر فلا يقضى وهو قول ابن حزم واستدل بعمو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أن قضاء التارك لها تعمد من باب الأولى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ه الأول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ضاء سنت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أربعًا قبل الظهر صلاه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تته الأربع قبل الظهر صلاهن بعد الركعتين بعد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جال إسناده ثقات إلا عبد الوارث بن عبي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كي وقد ذكره ابن حبان في الثقات وقد حسنه الترمذي كما قال المصن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إنما نعرفه من حديث ابن المبارك من هذا الو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قيس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 عن خالد الحذاء نحو هذا ولا نعلم أحدًا رواه عن شعبة غير قيس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رواه ابن ماجه عن محمد بن يحيى وزيد بن أخزم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مر ثلاثتهم عن موسى بن داود الكوفي عن قيس بن الربيع عن شعبة عن خالد ال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شقيق عن عائشة وكلهم ثقات إلا قيس بن الربيع ففيه مقال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رحمن بن أبي ليلى مرسلًا عند ا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إذا فاتته أربع قبل الظهر صلاه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المحافظة على السنن التي قبل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متداد وقتها إلى آخر وقت الفريضة وذلك لأنها لو كانت أوقاتها تخرج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لكان فعلها بعدها قضاء وكانت مقدمة على فعل سن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حديث الباب أنها تفعل بعد ركعتي الظهر ذكر معن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عند الشافع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كس هذا فيقال لو كا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باقيًا لقدمت على ركعتي الظهر وذكر أن 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هما تعني الركعتين بعد العصر ثم رأيته يصليهما أما حين صلاهما فإ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ثم دخل وعندي نسوة من بني حرام من الأنصار فصلاهما فأرسلت إليه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بجنبه فقولي له تقول لك أم سلمة يا رسول اللَّه سمعتك تنهى ع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وأراك تصليهما فإن أشار بيده فاستأخري عنه ففعلت الجارية فأشا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خرت عنه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أبي أمية سألت عن الركعتين بعد العص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ناس من بني عبد القيس فشغلوني عن الركعتين اللتين بعد الظهر فهما 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صلاهما قب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ين صلاهما فإنه 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مسلم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ه يصليهما حين 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جواز الإشارة باليد في الصلاة لمن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في حاجة وقد تقدم البحث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أب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د أم سلمة واسمه حذيف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المغيرة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لتين صليتهم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تاني ناس من بني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هم فسأ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يتهما ثم ذكر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أصليهما في المسجد والناس يرون فصليتهما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ني مال فشغ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َّ وفد من بني تميم أو جاء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مرت بهما ف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نت أصليهما بعد الظهر فشغلت عنهما فصليتهم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صلاهما قبلها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صلاهما قبل ول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 وحسن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َّه عليه وآله وسلم الركعتين بعد العصر لأنه أتاه مال فشغ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بعد الظهر فصلاهما بعد العصر ثم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لا ينفي الوقوع فقد ثبت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هما قبل العصر فشغل عنهما أو نسيهما فصلاهما بعد العصر ثم أثب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صلى صلاة أ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او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سجدتين بعد العصر عندي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لم يك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دعهما سرًا ولا علانية ركعتان قبل صلاة الصبح و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نبي صلى اللَّه عليه وآله وسلم يأت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عد العصر إلا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رواية النفي وروايات الإثبات بحمل النفي على المسج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ما في المسجد والإثبات على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حديث الباب من قال بجواز قضاء الفوائت في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ة ومن أجاز التنفل بعد العصر مطلقًا ما لم يقصد الصلاة عند غروب الشمس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لق الكراهة بأن ذلك من خصائصه والدليل عليه ما أخرجه أبو داود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عد العصر وينهى عنهما ويواصل وينهى عن الو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أم سلم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رسول اللَّه أنقضيهما إذا فات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واي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ا الطحاوي على أن ذلك من خصائص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ختص به صلى اللَّه عليه وآله وسلم المداومة على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قض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سليم عدم اختصاصه بالقضاء بل بمجرد المداومة كما دل عل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مذكور فليس في حديث الباب إلا جواز قضاء الفائتة لا جواز التنفل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في ذلك مذاهب يأتي ذكرها وبيان الراجح منها في باب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 الصل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ليس هذا محل بسطها وقد أشار في الفتح قبي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إلى بعض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ضاء سن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عائشة عن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ين كان رسول اللَّه صلى اللَّه عليه وآله وسلم يصليهما بعد العص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ما قبل العصر ثم إنه شغل عنهما أو نسيهما فصلاهما بعد العصر ثم أثبت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صلاة داو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ركعتين قبل العصر فصلاهما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ز بعثًا ولم يكن عنده ظهر فجاءه ظهر من الصدقة فجعل يقسمه بينهم فحبسوه حتى أر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كان يصلي قبل العصر ركعتين أو ما شاء اللَّه فصلى العصر ثم رجع فص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بلها وكان إذا صلى صلاة أو فعل شيئًا يحب أن يدا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له طرق وألفاظ هذا الذي ذكر المصنف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رجاله رجال الصحيح وقد أخرجه أيضًا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لكن ليس فيه قوله عن الركعتين قبل العصر بل فيه التصريح بأن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ين شغل عنهما الركعتان اللتان بعد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في إسناده حنظلة السدوسي وهو ضعيف وقد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مشروعية قضاء ركعتي العصر بعد فعل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ضاؤهما في ذلك الوقت مخصصًا لعموم أحاديث النهي وسيأتي البحث مستوفى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منهي عن الصل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اومة على ذلك فمختصة به صلى اللَّه عليه وآل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اعلم أنها قد اختلفت الأحاديث في النافلة المقضية بعد العصر هل هي ال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ظهر المتعلقتان به أو هي سنة العصر المفعولة قبله ففي حديث أم سلم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أول وكذلك حديث ابن عباس المتقدم التصريح بأنهما ركعتا الظهر و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نهما ركعتا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 الروايات بأن يكون مراد من قال بعد الظهر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صر الوقت الذي بين الظهر والعصر فيصح أن يكون مراد الجميع سن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ة بعده أو سنة العصر المفعول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بتعدد الواقعة وأنه صلى اللَّه عليه وآله وسلم شغل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هما وتارة عن الأخرى فبعيد لأن الأحاديث مصرحة بأنه داوم عليهما وذلك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بعد العصر أربع ركعات ولم ينقل ذل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وتر سنة مؤكدة وأنه جائز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وتر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ليس بحتم كهيئة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سنة سنها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ت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تم ولا كصلاتكم المكتوبة ولكن رسول اللَّه صلى اللَّه عليه وآله وسلم أ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رآن أوتروا فإن اللَّ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فمن أحب أن يوتر بخمس فليفعل ومن أحب أن يوتر بثلاث فليفع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وتر بواحدة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نذ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و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بي هريرة فأخرجه أيضًا ابن أبي شيبة وفي إسناده الخل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قال فيه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صالح وضعفه أبو حاتم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لي فحسنه الترمذي و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أخرجه الجماعة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أيوب فأخرجه أيضًا ابن حبان والدارقطني والحاكم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وصحح أبو حاتم والذهلي والدارقطني في العلل والبيهقي وغير واحد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غير حديثه المذكور في الباب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فيات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وتر يحب الوتر فأوتروا يا أه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د ابن أبي شيبة و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كم صلاة حافظوا عليها وه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فمن لم يوتر فليس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فمن لم يوتر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المستدرك ولم يكرر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صرة عند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زادكم صلاة وه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ها فيما بين العشاء إل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صرد عند الطبراني في 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َ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ز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قد أمدكم بصلا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زادكم صلا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بز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اجب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ابر الجعفي وقد ضعفه الجمهور ووثقه الثوري وله حديث آخر عند 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بلفظ حديث أبي هريرة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أوفى عند البيهقي بلفظ حديث أبي بصر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حمد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أهل السنن بنحو حديث أبي هريرة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وعمرو بن العاص عند الطبراني في الكبير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حديث أبي 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عند أحمد بنحو حديث أبي بصر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حديث آخر عند الطبراني في الصغ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على أه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حديث آخر عند أحمد والطبراني و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لي فرائض وهي لكم تطوع النحر والوتر وركعتا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المستدرك شاهدًا على أن الوتر ليس بحتم وسك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في روايته ركعتا الضحى بدل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تر والأضحى ولم يعزم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َّه بن مح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ه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ري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من السابعة مات في خلاف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مرزو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رهت أو خشيت أ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طبراني في 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هن عليَّ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لكم سنة الوتر والسواك و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أحاديث فيها ما يدل على الوجوب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وا وحافظ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الوجوب وهو بقية أحاديث الباب فتكون صارفة لما يشعر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وتر واجب فلو كان صحيحًا لكان مشكلًا لما عرفناك في باب غسل يوم الج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ريح بالوجوب لا يصح أن يقال إنه مصروف إلى غيره بخلاف بقية الألفاظ المش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ذهب الجمهور ـ إلى أن الوتر غير واجب بل سنة وخالف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قال إنه واجب وروي عنه فرض وتمسك بما عرفت من الأدلة الدالة ع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ليه الجمهور ب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ًا وافق أبا حنيفة في هذا و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في الباب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أوتر 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به على عدم الوجوب لأن الفريضة لا تصلى على الراحلة وكذلك إيراد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للاستدلال بما فيه من التخيير على عدم الوجوب وهو إنما يدل على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على التعيين لا على عدم الوجوب مطلقا ويمكن أنه أورده للاستدلا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لقوله في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الدالة على عدم وجوب الوتر ما اتفق عليه الشيخا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في اليوم و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َّ 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يخان أيضا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عث معاذًا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أن اللَّه ا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خمس صلوات في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حسن ما يستدل به لأن بعث معا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فاته صلى اللَّه عليه وآله وسلم ب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جاب الجمهور ـ أيضًا عن أحاديث الباب المشعرة بالوجو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ا ضعيف وهو حديث أبي هريرة وعبد اللَّه ابن عمر وبريدة وسليمان ابن صر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عمر وابن مسعود وابن أبي أوفى وعقبة بن عامر ومعاذ بن جبل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ها لا يثبت بها المطلوب لا سيما مع قيام ما أسلفناه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تر بركعة وبثلاث وخمس وسبع وتسع بسلام واحد وما يتقدمه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ف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كي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الصبح فأوتر ب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ف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 عمر ما مثنى مثنى قال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زاد في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والنهار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زيادة قوله والنهار فضعفها جماعة لأنها من طريق علي البارقي الأزد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هو ضعيف عند ابن معين وقد خالفه جماعة من أصحاب ابن عمر ولم يذكر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هم وقد صححها 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ا ثقات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يل الزيادة من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بل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وعلي البارقي احتج به مسلم والزي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مقبولة وقد صححه البخاري لما سئل عنه ثم روى ذلك بسنده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يرين عن ابن عمر مرفوعًا بإسناد كلهم ثقات اهـ كلام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 وقد ذكر بعض ذلك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معجم الطبراني الصغير أن السائ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لكنه يشكل عليه ما وقع في بعض الروايات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َّه عليه وآله وسلم وأنا بينه وبين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ه رجل على رأس الحول وأنا بذلك المكان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هو ذلك الرجل أ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أن السائل المذكور من 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ا السؤال يشعر بأ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يفية الوصل والفصل لا عن مطلق 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ثنتين اثنتين وهو غير منصرف ل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ف وتكرار لفظ مثنى للمبالغة وقد فسر ذلك ابن عمر في رواية أحمد ومسلم ع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مالك بظاهر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زيادة على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السياق لحصر المبتدأ في الخبر و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على أنه لبيان الأفضل لما صح من فعله صلى اللَّه عليه وآله وسلم م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سيأتي ويحتمل أن يكون للإرشاد إلى الأخف إذ السلام من الركعتين أخ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من الأربع فما فوقها لما فيه من الراحة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سلف في الأفضل من الفصل والوصل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ره في صلاة الليل مثنى مثنى وإن صلى بالنهار أربعًا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نصر نحوه في صلاة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أوتر بخمس لم يجلس إلا في آخرها إلى غير ذلك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فت الصبح فأوتر ب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خروج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ه ما رواه أبو داود والنسائي وصححه أبو عوان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ليل فليجعل آخر صلاته وترًا فإ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يأمر بذلك فإذا كان الفجر فقد ذهب كل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بن خزيمة عن أبي سعي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ه الصبح ولم 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ت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هذا في باب وقت صلاة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إيتار بركعة واحدة عند مخافة هجوم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ما يدل على مشروعية ذلك من غير تقييد وقد ذهب إلى ذلك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يوتر بركعة من الصحابة الخلفاء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معاذ بن جبل وأبيَّ بن كعب وأبو موسى الأشعري وأبو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ابن مسعود وابن عمر وابن عباس ومعاوية وتميم الداري وأبو أيوب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فضالة بن عبيد وعبد اللَّه بن الزبير ومعاذ بن الحارث القاري وهو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بته وقد روي عن عمر وعلي وأبيِّ وابن مسعود الإيتار بثلاث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وتر بركعة سالم بن عبد اللَّه بن عمر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بن أبي ربيعة والحسن البصري ومحمد بن سيرين وعطاء ابن أبي رباح وعقب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ر وسعيد بن جبير ونافع بن جبير بن مطعم وجابر بن زيد والزهري وربيع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ئمة مالك والشافعي والأوزاعي وأحمد وإسحاق وأبو ثور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هادوية وبعض الحنفية إلى أنه لا يجوز الإيتار بركعة و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الإيتار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ما روي من حديث محمد 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نهى عن البت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 النبي صلى اللَّه عليه وآله وسلم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ي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حديث على سقوطه بيان ما هي البت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من طريق عبد الرزاق عن سفيان بن عيينة عن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 عن ابن عباس الثلاث بتيراء يعني ال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البتي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ج بالخبر الكاذب في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أيضًا بما حكي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زأت ركع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ثابت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لحمل على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إنه ذكره ردًا على ابن عباس في قوله إن الواجب من الصلاة الرباعية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ركعة واحدة 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زأت ركعة قط أي عن المكتوبات اهـ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المصنف ومحمد بن نصر في قيام الليل من رواية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 حذيفة وابن مسعود عند الوليد بن عق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مكة فلما خرجا أوتر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ركعة ومحمد بن سيرين لم يدرك ابن مسعود ولكن القائل بعدم صحة الإيتار ب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ادوية والحنفية يرى الاحتجاج بالمرسل واحتج بعض الحنفية على الاقت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دم إجزاء غيرها بأن الصحابة أجمعوا على أن الوتر بثلاث موصولة حسن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ما عد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 بما أجمعوا عليه وتركنا ما اختلفوا فيه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 الإجماع وبما سيأتي من النهي عن الإيتار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م بين الركعتين والركعة ف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ه كان يأمر ببعض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ابن عباس أنهما سمعا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ركعة من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والحديث يدلان على مشروعية الإيتار بركعة وتعريف المس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وتر ركعة مشعر بالحصر لولا ورود منطوقات قاضية بجواز الإيتار بغير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ثر المروي عن ابن عمر أنه كان يصل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ًا فإن عرضت له حاج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ما رواه سعيد بن منصور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كر بن عبد اللَّه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بن عمر ركعتين ثم قال يا غلام ا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ئم قام وأوت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حا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فصل بين ش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تره بتسليمه وأخبر أن النبي صلى اللَّه عليه وآله وسلم كا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الإيتا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بين أن يفرغ من صلاة العشاء إلى الفجر إحدى عشرة ركعة يسلم بين كل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 بواحدة فإذا سكب المؤذن من صلاة الفجر وتبين له الفجر وجاء المؤذن قام ف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خفيفتين ثم اضطجع على شقه الأيمن حتى يأتيه المؤذن ل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الكلام على أطراف منه في ركعتي الفجر وفي الاضط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يتار بركعة وقد تقدم الكلام في دلالة كان على الدوام وقد ورد عن عائ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عن صلاته صلى اللَّه عليه وآله وسلم بالليل روايات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رواية الآتية في هذا الباب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ثلاث عشرة ركعة 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شيخين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زيد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ولا في غيره على إحدى عشرة ركعة يصلي أربعًا فلا تسأل عن حسنهن وطوله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أربعًا فلا تسأل عن حسنهن وطولهن ثم يصلي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ًا 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تسع ركعات لا يجلس فيها إلا في الثامنة ثم ي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فيصلي التاسعة ثم يسلم ثم يصلي ركعتين بعد ما يسلم وهو قاعد فتلك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ركعة فلما أسن أوتر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الاختلاف نسب بعضهم إلى حديثها الاضطراب وأجي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تم الاضطراب إلا على تسليم أن إخبارها عن وقت واحد وليس كذلك بل هو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قات متعددة وأحوال مختلفة بحسب النشاط ويجمع بين قولها أنه ما كان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ركعة وبين إثباتها الثلاث عشرة ركعة بأنها أضافت إلى الإحدى عشرة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 به صلاته من الركعتين الخفيفتين كما ثبت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ها قالت عند تفصيل الإحدى عشرة كان يصلي أربع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وتركت التعرض للافتتاح بالركعتين وكذلك قالت في الرواية الأخرى أنه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ركعات ثم يصلي ركعتين والجمع بين الروايات ما أمكن هو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ب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سين المهملة والكاف وبعدها 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 أي أسرع مأخوذ من سك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ِّ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وتر بسبح اسم ربك الأعلى وفي الركعة الثانية بقل يا أيها الكافرو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بقل هو اللَّه أحد ولا يسلم إلا في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إلا عبد العزيز بن خالد وهو مقبو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أحمد وأبو داود وابن ماجه بدون قوله ولا يسلم إلا في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الترمذي والنسائي وابن ماجه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قرأ في الوتر بسبح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الأعلى وقل يا أيها الكافرون وقل هو اللَّه أحد في ركع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إلا في آخره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ابن أبزي عند النسائي بنحو حديث ابن عباس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بته وفي إسناد حديثه هذا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محمد بن نصر المروزي بنح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أوفى عند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د الطبراني والبزار أيضًا بنحوه في إسناده سعيد بن سنان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سعود عند البزار وأبي يعلى والطبراني في الكبير والأوسط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في إسناده عبد الملك بن الوليد بن معدان وثقه يحيى بن معين و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برة عند الطبراني في الكبير والأوسط بنحو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سماعيل بن رزين ذكره الأزدي في الضعفاء و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عند النسائي والطبراني ب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بنحوه وفي إسناده السري بن إسماع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في الأوسط بزيادة والمعوذتين في الثالثة وفي إسناده المقدام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بي داود والترمذي بزيادة كل سورة في ركعة وفي الأ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َّه أحد والمعوذتين وفي إسناده خصيف الجزري وفيه لين ورواه 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من حديث يحيى بن سعيد عن عمرة عن عائشة وتفرد به يحيى بن أيو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ولكنه صدوق 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الح 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زيادة المعوذتين وروى ابن السكن في صحيحه لذلك شاهدًا من حديث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س بإسناد غريب وروى المعوذتين محمد بن نصر من حديث ابن ضميرة عن أبيه عن جد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عبد اللَّه بن ضميرة بن أبي ضميرة وهو ضعيف عند أحمد وابن معين وأبي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ات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 مالك وأبوه لا يعرف وجده ضميرة يقال إنه مو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مشروعية قراءة هذه السورة في الوتر و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أيضًا على مشروعية الإيتار بثلاث ركعات متصلة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تر بثلاث لا يفصل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سلم في ركعت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أحمد إسناده وإن ثبت فيكون قد فعله أحيانًا كما أوتر بالخمس والسبع والتس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تروا بثلاث أوتروا بخمس أو سبع ولا تشبهوا بصلاة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بإسنا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ائشة فأخرجه أيضًا البيهقي والحاكم بلفظ أحمد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بيهقي والحاكم بلفظ النسائي وقال الحاكم صحيح على شرط الشيخين وأخرج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 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لا يفصل بينهن وصححه وقال على شرط الشيخين وأخرجه أيضًا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وغيرهما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أربعًا فلا تسأل عن حسنهن وطولهن ثم يصلي أربعًا فلا تسأل عن حس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هن ثم يصلي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ند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تر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عند محمد بن نصر بلفظ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مسلم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عند 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أن يوتر بثلاث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ِّ بن كعب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أيضًا بنحو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ي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ماجه ب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نحوه أيضًا وفي إسناده يحيى بن زكريا بن أبي الحواج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د محمد بن نصر ب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عند البزار ب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 فأخرجه أيضًا ابن حبان في صحيحه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كلهم ثقات ولا يضره وقف من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محمد بن ن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راك بن مالك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تروا بثلاث تشبهوا بالمغرب ولكن أوتروا بخمس أو بسبع أو بتسع أو ب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رواية عبد اللَّه بن الفضل عن أبي سلمة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عن أبي هريرة ع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أوتروا بخمس أو بسبع ولا تشبهوا بصلاة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ثم روى محمد بن نصر قول مقسم إن الوتر لا يصلح إلا بخمس أو سب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تيبة سأله عمن فقال عن الثقة عن الثقة عن عائشة وميمونة وقد روى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عن ميمون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أيضًا بإسناد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سبع أو خمس ولا نحب ثلاثًا ب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عائشة بإسناد قال العراق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سبع أو خمس وإني لأكره أن يكون ثلاثًا ب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بإسناد 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أيضًا عن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وتر بثلاث فكره الثلا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به التطوع بالفريضة أوتر بركعة أو بخمس أو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خبرًا ثابتًا صريحًا أنه أوتر بثلاث موص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بت عنه أنه أوتر بثلاث لكن لم يبين الراوي هل هي موصولة أم مفصولة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عراقي والحافظ بحديث عائشة الذي ذكره المصنف وبحديث كعب بن عجر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باحتمال أنهما لم يثبت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بيهق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مذكور أنه خطأ وجمع الحافظ بين الأحاديث بحمل أحاديث النهي على الإي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هدين لمشابهة ذلك لصلاة المغرب وأحاديث الإيتار بثلاث على أنها متصلة بتش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وروى فعل ذلك عن جماعة من السلف ويمكن الجمع بحمل النهي عن الإيتار بثلا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الأحوط ترك الإيتار بثلاث مطلقًا لأن الإحرام بها متصلة بتشهد 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ربما حصلت به المشابهة لصلاة المغرب وإن كانت المشابهة الكاملة تتوقف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ين وقد جعل اللَّه في الأمر سعة وعلمنا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على هيئات متعددة فلا ملجئ إلى الوقوع في مضيق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تر بسبع وبخمس لا يفصل بينهن بسلام و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من الليل ثلاث عشرة ركعة يوتر من ذلك بخمس ولا يجلس في شيء منه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واه النسائي وابن ماجه من رواية الحكم عن مقسم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قد روى في الإيتار بسبع وبخمس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عائشة عند م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بخمس وأوتر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أو خمسًا أوتر بهن لم يسلم إلا في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عند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فمن شاء أوتر بسبع ومن شاء أوتر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يعني الوتر إلا بتسع أو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دارقطن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في الإيتار بخمس أو بسبع أحاديث كثيرة قد تقدم بعضها وسيأتي بعض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َّه عليه وآله وسلم الوتر بثلاث عشرة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تسع وسبع وخمس وثلاث وواحد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تر بخم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خمس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والنسائي عن أم سلمة أ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أحمد والطبراني نحوه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حمد بن نص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مشروعية الإيتار بخمس ركع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وهي ترد على من قال بتعين الثلاث وقد تقدم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هشام أنه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يني عن وت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له سواكه وطهوره في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تى شاء أن يبعثه من الليل فيتسوك ويتوضأ ويصلي تسع ركعات لا يجلس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منة فيذكر اللَّه ويحمده ويدعوه ثم ينهض ولا يسلم ثم يقوم فيصلي التاس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 فيذكر اللَّه ويحمده ويدعوه ثم يسلم تسليمًا يسمعنا ثم يصلي ركعتين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وهو قاعد فتلك إحدى عشرة ركعة يا بني فلما أس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خذه اللحم أوتر بسبع وصنع في الركعتين مثل صنيعه الأول فتلك تسع 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 اللَّه إذا صلى صلاة أحب أن يداوم عليها وكان إذا غلبه نوم أو وجع عن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صلى من النهار ثنتي عشرة ركعة ولا أعلم رسول اللَّه صلى اللَّه عليه وسل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في ليلة ولا قام ليلة حتى أصبح ولا صام شهرًا كاملًا غي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نحوه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ن وأخذه اللحم أوتر بسبع ركعات لم يجلس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والسابعة ولم يسلم إلا في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 وأخذه اللحم صلى سبع ركعات لا يقعد إلا في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تار بتسع مروي من طريق جماعة من الصحابة غير عائشة والإي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قد تقدم ذكر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سوك و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سواك عند الق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تس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مشروعية الإيتار بتس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لا يسلم إلا في آخرها ويقعد في الثامنة ول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 تسليمًا يس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ركعتين بعد ما يسلم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زاعي وأحمد فيما حكاه القاضي عنهما وأباحا ركعتين بعد الوتر جالس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ه ولا أمنع من فع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 هاتين الركعتين فعلهما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د الوتر جالسًا لبيان الجواز ولم يواظب على ذلك بل فعله مرة أو مرات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تر بقولها كان يصلي فإن المختار الذي عليه الأكثرون والمحق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ين أن لفظة كان لا يلزم منها الدوام ولا التكرار وإنما هي فعل ماض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مرة فإن دل دليل عمل به وإلا فلا تقتضيه بوضعها وقد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رسول اللَّه صلى اللَّه عليه وسلم لحله قبل أن ي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حج بعد أن صحبته عائشة إلا حجة واحدة وهي حجة الود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طيبته في إحرامه بعمرة لأن المعتمر لا يحل له الطيب قبل الطواف بالإجماع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ستعملت كان في مرة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أولنا حديث الركعتين لأن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ي الصحيحين مصرحة بأن آخر صلاته صلى اللَّه عليه وسلم في اللي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ًا وفي الصحيحين أحاديث كثيرة مشهورة بالأمر بجعل آخر صلاة الليل وترًا فكيف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لى اللَّه عليه وسلم مع هذه الأحاديث وأشباهها أنه يداوم على ركعتين بعد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ما آخر صلاة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ا أشار إليه القاضي عياض من ترجيح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ورد رواية الركعتين فليس بصواب لأن الأحاديث إذا صحت وأمكن الجمع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وقد جمعنا بينها وللَّه الحم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قول ـ أما الأحاديث التي فيه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 بأن يجعلوا آخر صلاة الليل وترًا فلا معارضة بينها وبين فع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ركعتين بعد الوتر لما تقرر في الأصول أن فعله صلى اللَّه عليه وسلم 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ص بالأمة فلا معنى للاستنكار وأما أحاديث أنه كان آخر صلات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ليل وترًا فليس فيها ما يدل على الدوام لما قرره من عدم دلالة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فطريق الجمع باعتباره صلى اللَّه عليه وآله وسلم أن يقال إنه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بعد الوتر تارة ويدعهما تارة وأما باعتبار الأمة فغير محتاج إلى الجم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ن أن الأوامر بجعل آخر صلاة الليل وترًا مختصة بهم وأن فع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عار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كل هذا يعني حديث الركع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على كثير من الناس فظنوه معارضًا 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آخر صلاتكم بالليل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ى عن مالك وأحمد ما تقدم وحكى ع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نا عن النوو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قال إن هاتين الركعتين تجريان مجر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ميل الوتر فإن الوتر عبادة مستقلة ولا سيما إن قيل بوجوبه فتجري الركعتي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سنة المغرب من المغرب فإنها وتر النهار والركعتان بعدها تكميل لها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ان بعد وتر الليل واللَّه 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ا قدمنا من اختصاص ذلك به صلى اللَّه عليه وآل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عله صلى اللَّه عليه وآله وسلم لهاتين الركعتين بعد الوتر من طريق أم سلم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سند ومن طريق غيرها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نحو هذا عن أبي أمامة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واحد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أيضًا والبيهق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أ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ركعتين بعد الوت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يقرأ فيهما بإذا زلزلت الأرض زلزالها وقل يا أيها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من حديث أنس وسيأتي ذكر القائلين باستحباب التنفل لمن استيقظ من النوم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قبله وحديث أبي بكر وعمر الدال على جواز ذلك في باب لا وتران في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من النهار ثنتي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قضاء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م شهرًا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باب ما جاء في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من كتاب الصيام عن عائشة ما يدل على أنه كان يصوم شعبان كله و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لس إلا في السادسة و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سبع ركعات لا يقعد إلا في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تدل ع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في السادسة والرواية الثانية تدل على نفيه ويمكن الجمع بحمل النفي للقع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على القعود الذي يكون فيه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الحديث وغيره من الأحاديث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كان يوتر بدون س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 في المح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تر وتهجد الليل ينقسم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جهًا أيها فعل أجزأه ثم ذكرها واستدل على كل واحد من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ا أن يصلي ثنتي عشرة ركعة يسلم من كل ركعتين ثم يصلي ركعة واحدة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صلاة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على لغة الحجاز وتميم وبالفتح في لغة غيرهم هو الفرد وقرئ في السبع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ف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ت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و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وترت الصلاة وأوترتها جعلتها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فيها و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رجة بن حذ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ذات غد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مدكم اللَّه بصلاة هي خير لكم من حمر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فيما بين صلاة العشاء إلى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الحاكم وصححه وضعفه البخار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نقطع ومت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بد اللَّه بن أبي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في هو بفتح الزاي وسكون الواو بعدها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عند أحمد وابن أبي شيبة وعنه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يهقي وفيه أبو إسماعيل الترمذي وثقه الدارقطني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عند أحمد والدارقطني وفي إسناد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د أبي داود والحاكم في المستدرك وقا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عند أحمد والحاكم والطحاوي وفيه ابن لهيعة وهو ضعيف ولكنه توبع وع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رد عند الطبراني في الأوسط وفي إسناده إسماعيل بن عمرو البجل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بو حاتم والدارقطني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زار والطبراني في الكبير والدارقط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أبو عمرو الخزاز وهو ضعيف متروك وقال البخاري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خلافيات وابن حبان في الضعفاء وفي إسناده حماد بن قيراط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حتجاج به وكان أبو زرعة يمرض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بن حبان أن الحديث موضوع وله حديث آخر عند الطبراني وفي إسناده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هيك ضعفه أبو 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بزار وفي إسناده جابر الجعفي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أوفى عند البيهقي في الخلافيات وفي إسناد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مصعب بن بشر بن فضالة وقد قيل إنه كان يضع المتون والآثار وي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ل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قد قلب على الثقات أكثر من عشرة آلاف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ابن عامر عند الطبراني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عند الطبراني أيضًا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د أحم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يد اللَّه بن ز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زاي وسكون الحاء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فيه انقطاع وعن أبي أيوب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داد يكون بمعنى الإعانة ومنه الإ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ئكة وبمعنى الإعطاء و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ددناهم بفاك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حتمل أن يكو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 أي أعانكم بها على الانتهاء عن الفحشاء والمنكر كما قال تعالى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لاة تنهى عن الفح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ن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ن الإعطاء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إعطاء ويدل عليه قوله في بعض طرق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زادكم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عبد اللَّه بن عمرو وأبي بصرة وابن عمر وابن أبي أوفى و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واو وفتحها لغتان وقرئ 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عشاء إلى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وتر يدخل بالفراغ من صلاة العشاء ويمتد إلى طلوع الفجر كما قالت عائ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وانتهى وتره إلى السحر وفي وجه لأصحاب الشافعي أنه يمتد بعد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إلى صلاة الصبح وفي وجه آخر يمتد إلى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ه آخر أ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قبل العشاء وكلها مخالفة ل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بالحديث أيضًا أبو حنيفة على وجوب الوتر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استدل به أيضًا على أن الوتر أفضل من ركعتي الفجر وقد تقدمت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المصنف أيضًا على أن الوتر لا يصح الاعتداد به قبل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لا يعتد به قبل العشاء بح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الليل أوتر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أول الليل وأوسطه وآخره فانتهى وتره إل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وا قبل أن تصب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من آخر الليل فليوتر ثم ليرقد ومن وثق بقيام من آخر الليل فليوتر من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اءة آخر الليل محضورة وذ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حاديث منها عن أبي هريرة عند البزار و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َّه عليه وآله وسلم أبا بكر كيف ت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 كيس ثم سأل عمر كيف ت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خر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ليمان بن داود اليمامي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عند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وتر من أول الليل وأوسط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 أبي داود بنحو حديث أبي هريرة المتقد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ى شرط مسلم و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ماجه بنحو حديث أبي هريرة المتقدم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د الطبراني بنحو حديث أبي هريرة المتق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الليل أوت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من أوله وأوسطه وانتهى وتره إل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ت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حيانًا أول الليل ووسطه ليكون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بي داود والترمذي وصححه والحاكم في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فجر فقد ذهب كل صلاة الليل والوتر فأوتروا قبل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وصاني بصلاة الضحى والوتر قبل النوم وبصيام ثلاثة أيام من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عند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الذي لا ينام حتى يوتر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أن أنام إلا على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وثقه أحمد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الرجل فيم يضرب امرأته ولا تنم إلا على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لنسائي ولكنهما اقتصرا على النهي عن السؤال عن ضرب الرجل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عند مسلم بنحو حديث أبي ذر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جميع الليل وقت للوتر إلا الوقت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 إذ لم ينقل أنه صلى اللَّه عليه وسلم أوتر فيه ولم يخالف في ذلك أ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 ولا غيرهم إلا ما قدمنا أنه يجوز ذلك في وجه لأصحاب الشافعي وهو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صرح بذلك العراقي وغير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صاحب المفهم الإجماع على أنه لا يدخل وقت الوتر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 وورد في حديث عائشة الصحيح أنه كان يصلي صلى اللَّه عليه وسلم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العشاء إلى أن يطلع الفجر إحدى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أبي سعيد وما شابهه من الأحاديث المذكورة في الب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تر لا يجوز بعد الصبح وهو يرد على ما تقدم في أحد الوجوه لأصحاب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د إلى صلاة الصبح أو إلى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جابر وما في معناه من الأحاديث المذكورة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تار قبل النوم لمن خاف أن ينام عن وتره وعلى مشروعية تأخيره إلى آخره ل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ذلك ويمكن تقييد الأحاديث المطلقة التي فيها الوصية بالوتر قبل النوم وال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مقيدة بمخافة النو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ِّ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رأ في الوتر بسبح اسم ربك الأعلى وقل يا أيها الكافرون وق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 وللخمسة إلا أبا داود مثله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زاد أحمد والنسائي في حديث أبيّ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ملك القدوس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مثله من حديث عبد الرحمن بن أبزي 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ص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ِّ بن كعب قد تقدم وتقدم الكلام عليه ولعل إعادة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ه لهذه الزيادة التي ذكرها أ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 قال سبحان الملك القدوس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صرح بها في حديث أبيِّ بن كعب وعبد الرحمن بن أب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عند النسائي بإسناد 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ا أيضًا البزار من حديث ابن أبي أوف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سعيد لأن الثقات يروونه عن زبيد عن سعيد بن عبد الرحمن ابن أبز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 قال سبحا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حديث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زيادة في حديث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أبزي قد وقع الاختلاف في صحبته كما قدم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هل هذا الحديث من روايته عن النبي صلى اللَّه عليه وآله وسلم أو من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ِّ بن كعب عن النبي صلى اللَّه عليه وسلم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زي عن أبيِّ بن كعب ويروى عن عبد الرحمن بن أبزي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كلمات أقولهن في قنوت الو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هدني فيمن هديت وعاف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عافيت وتولني فيمن توليت وبارك لي فيما أعطيت وقني شر ما قضيت فإنك تقض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عليك إنه لا يذل من واليت تباركت ربنا وتع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قول في آخر و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أعوذ برضاك من سخطك و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فاتك من عقوبتك وأعوذ بك منك لا أحصي ثناء عليك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لحسن فأخرجه أيضًا ابن خزيمة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من طريق بريد عن أبي الحوراء بالحاء المهملة والراء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بعضهم الفاء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أسقطها وزاد الترمذي قبل ت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يت سبح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يهقي قبل تباركت وتعاليت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ضعيف وتبعه ابن الرف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هذه الرواي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ترض فإن البيهقي رواها من طريق إسرائ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عن أبي إسحاق عن بريد بن أبي مريم عن أبي الحوراء عن الحسن أو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ردد من إسرائيل إنما هو في الحسن أو الحسين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ش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إطلاق أو في النس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شك أن أحمد بن حنبل أخرجه في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من مسنده من غير تردد ومن حديث شريك عن أبي إسحاق 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خلافه والحديث من حديث الحسن لا من حديث أخيه الحسين فإنه يدل على أن ا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أبي إسحاق فلعله ساء فيه حفظه فنسي هل هو الحسن أو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ز من ع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الطبراني أيضًا من حديث شريك و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عن أبي إسحاق ومن حديث أبي الأحوص عن أبي إسحاق ثم ذكره الحافظ بإسن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وفيه تلك الزيادة وزاد النسائي 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وتعاليت وصلى اللَّ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زيادة بسند صحيح أو حسن وتعقبه الحافظ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تلك الزيادة الطبراني والحاكم وقد ضعف ابن حبان حديث الحس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نبي صلى اللَّه عليه وآله وسلم والحسن ابن ثماني سنين فكيف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صاحب البدر المنير إلى تضعيف كلام ابن حبان وقد ن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حبان على أن قوله في قنوت الوتر تفرد به أبو إسحاق عن بريد بن أبي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بناه يونس وإسرائيل وقد رواه شعبة وهو أحفظ من مائتين مثل أبي إسحاق وا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 فيه القنوت ولا الوتر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ن يعلمنا هذا الدعاء ـ وأ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برواية الدولابي والطبراني فإن فيها التصريح بالقنوت وكذلك رواية 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نفية وكذلك رواية محمد ا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ابن عباس وابن الحنفية أنهما كان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يقنت في صلاة الصبح وفي وتر الليل ب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رحمن بن هرمز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تاج إلى الكش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 صلاة الصبح ليس ب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ا جيد وصرح الحافظ في بلوغ المرام إن إسنادها ضعيف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حديث أبي هريرة بلفظ حديث الحسن مقيدًا بصلاة الصب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ا قال وهو ضعيف لأن في إسناده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مقبري ولولاه لكان صحيحًا وكان الاستدلال به أولى من الاستدلال بحديث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في قنوت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من حديث بريدة نحوه وفي إسناد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رحمه اللَّه تعالى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لي المذكور فأخرجه أيضًا البيهقي والحاكم وصححه مق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مي وابن خزيمة وابن الجارود وابن حبان في كتبهم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 حديث آخر 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ي آخر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مرو بن شمر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كذابين الوض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وعمر وعثمان عند الدارقطني أ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ي آخر الوتر وكانوا 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يضًا عمر بن شم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ِّ بن كعب عند 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يوتر فيقنت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بن أبي شيبة في المصنف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كان يقنت في الوتر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محمد بن نصر المر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نت في صلاة الصبح ب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حاكم في كتاب القن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م أحد ابنيه في القنوت اللَّهم اهدني فيمن ه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ي عند محمد بن نصر وفيه ذكر القن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بد أم عبد اللَّه بن مسعود عند ابن أبي شيبة و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قنوت بهذا الدعاء المذكور في حديث الحسن وفي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أبو حنيفة وبعض الشافعية من غير فرق بين رمضان وغيره وروى ذلك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عنه محمد بن نصر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أيضًا عن علي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المنذر عن الحسن البصري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أبي ثور و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عن علي عليه السلا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في النصف الأخير من رمضان وهو من رواية الحار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جمع الناس على أبيِّ بن كعب وكان يصلي لهم عشرين ليلة ولا يقنت إلا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بإسناد صحيح أن ابن عمر كان لا يقنت في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وتر إلا في النصف الآخ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راقي عن معاذ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أنه كان إذا انتصف رمضان لعن ال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كانوا يقنت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أخي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الزه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نوت في السن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نصف الأخير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ثمان بن سراق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نووي في شرح المهذب وهو وجه لبعض أصحاب الشافعي كما قال العراقي إ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في جميع رمضان دون بقية السنة وذهب الحسن وقتادة ومعمر كما روى ذلك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عنهم أنه يقنت في جميع السنة إلا في النصف الأول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في جميع السن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وس إلى أن القنوت في الوتر بدعة و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عن ابن عمر وأبي هريرة و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الكًا عن الرجل يقوم لأهله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ترى أن يقنت بهم في النصف الباقي من الشهر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نت ولا أحدًا من أولئك وما هو من الأمر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فعله أنا في رمضان ولا أعرف القنوت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ن بن عيسى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نت في الوتر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قول مالك فيه في صلاة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م يصح والصحيح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إذ لم يصح عن النبي صلى اللَّه عليه وآله وسلم فعله ولا قول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ل هو صحيح أ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أنه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عن بدء القنوت في الوت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 بن الخطاب جيشًا فتو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رطًا خاف عليهم فلما كان النصف الآخر من رمضان قنت يدعو لهم فهذه خمسة مذا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وبها يتبين عدم صحة دعوى المهدي في البحر أنه مجمع عليه في النصف الأ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كونه قبل الركوع أو بعده ففي بعض طرق الحديث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كونه بعد الركو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ذلك أبو بكر بن شيبة الحزامي وقد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وذكره ابن حبان في الثقات فلا يضر ت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نوت قبل الركوع فهو ثابت عند النسائي من حديث أبيِّ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عبد الرحمن بن أبزي وضعف أبو داود ذكر القنوت فيه وثابت أيضً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د كونه بعد الركوع أو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أربعة لذلك والأحاديث الواردة في الصبح كما تقدم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حمد بن نصر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قنت بعد الركعة وأبو بكر وعمر حتى كان عثمان فقنت قبل الركعة ل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تجير بك من عذ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وتران في ليلة وختم صلاة الليل بالوت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جاء في 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تران في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آخر صلاتكم بالليل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طلق بن علي فحسنه الترمذي 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وأخرجه أيضًا ابن حبان وصححه وقد احتج به على أنه لا يجوز نقض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محتجين به على ذلك طلق بن علي الذي رواه كما قا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أكثر العلماء وقالوا إن من أوتر وأراد الصلاة بعد ذلك لا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ه ويصلي شفعًا شفعًا حتى ي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صحابة أبو بكر الصديق و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وعائد بن عمرو وطلق بن علي وأبو هرير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نف عن سعد بن أبي وقاص و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ه من التابعي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علقمة والشعبي وإبراهيم النخعي وسعيد بن جبير ومكحول والحسن البصر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أبي شيبة عنهم في المصن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من التابعين طاوس وأبو مجلز ومن الأئمة سفيان الثو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أحمد روى ذلك الترمذي عنهم في سن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راقي عن الأوزاعي والشافعي وأبي ثور وحكاه القاضي عي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ة أهل الفتيا وروى الترمذي عن جماعة من أصحاب النبي صلى اللَّه عليه وس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جواز نقض الوتر وقالوا يضيف إليها أخرى ويصلي ما بدا له ثم يوتر في آخر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يه إسحاق واستدلوا بحديث ابن عمر المذكور في الباب وقالوا إذا أ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م ثم قام فلم يشفع وتره وصلى مثنى مثنى كما قال الأولون ولم يوتر في آخر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جعل آخر صلاته من الليل شفعًا لا وترًا وفيه مخالفة ل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آخر صلاتكم بالليل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أولون على جواز صلاة الشف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حديث عائشة المتقدم وبحديث أم سلمة الآتي وقد قدمنا الكلام على ذلك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سئل عن ال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ت قبل أن أنام ثم أردت أن أصلي بالليل شفعت بواحدة ما مضى من وتري ثم صليت 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فإذا قضيت صلاتي أوترت بواحدة ل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جعل آخر صلاة الليل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ثلاثة أنواع فمن شاء أن يوتر أو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فإن استيقظ فشاء أن يشفعها بركعة ويصلي ركعتين ركعتين حتى يصبح ثم يوت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كعتين حتى يصبح وإن شاء آخر الليل 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بن إسحاق وهو مدل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بقية رجاله رجال الصحيح اهـ والمرفوع من حديث ابن عمر متفق علي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لي أخرجه البيهقي أيضًا وقد استدل به ابن عمر ومن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نقض الوتر وقد قدمنا وجه دلالت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قضهم القائلون بعدم الجواز فاستدلوا به على أنه لا يجوز 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جل إذا أوتر أول الليل فقد قضى وتره فإذا هو نام بعد ذلك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 وصلى ركعة أخرى فهذه صلاة غير تلك الصلاة وغير جائز في النظر أن تتص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بالركعة الأولى التي صلاها في أول الليل فلا يصيران صلاة واحدة وبينهما 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وضوء وكلام في الغالب وإنما هما صلاتان متباينتان كل واحدة غير الأول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قد أوتر مرتين ثم إذا هو أوتر أيضًا في آخر صلاته صار موترًا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صلاتكم من الليل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جعل الوتر في مواضع من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تران في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أوتر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عد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ماج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هذا المعنى من حديث عائشة وهو حجة لمن لم ير نقض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وعمر تذاكرا الوت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لي ثم أن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 فإذا استيقظت صليت شفعًا شفعًا حتى 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ام على شف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من آخر السحر فقال النبي صلى اللَّه عليه وآله 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 هذ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سليمان الخطاب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م سلمة فصححه الدارقطني في سننه ثبت ذلك في رواي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بشران عنه وليس في رواية أبي طاهر محمد بن أحمد بن عبد الرح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تصحيح له كذ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نحو هذ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وعائشة وغير واحد عن النبي صلى اللَّه عليه وآله وس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الذي أشار إليه المصنف فقد تقدم وتقدم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 وعمر فقد ورد من طرق ليس فيها قول أبي بكر فإذا استيقظت صليت ش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د البزار والطبران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بن ماج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أبي داود والحاكم 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بن ماج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طبراني في الكبير ومحمد بن نصر عن عقبة ابن عامر فإن صحت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ها الخطابي كانت صالحة للاستدلال بها على من أجاز التنفل بعد الوت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م وإن لم تصح فالكلام ما قدمنا في شرح حديث عائشة من اختصاص الركع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ه صلى اللَّه عليه وآله وسلم ل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ضاء ما يفوت من الوتر والسنن الراتبة والأو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وتره أو نسيه فليصله إذ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ترمذ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ا ا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حاكم في المستدرك وقال صحيح على شرط الشيخين وإسناد الطريق التي أخرج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صحيح كما قال العراقي وإسناد طريق الترمذي وابن ماجه ضعيف أوردها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ا غير محفوظة وكذا أوردها ابن حبان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من طريق زيد بن أسلم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وتره فليص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ن 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لَّه ابن عمر عند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وتر من الليل فليقضه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وله حديث آخر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صبح ف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حاكم و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 أحدكم ولم يوتر فل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د الحاكم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وتر وقد قام الناس ل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غر المزني عند الطبراني في الكب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َه إني أصبحت ولم أوت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تر ب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إني أصبحت ولم أ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خالد بن أبي كريمة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أبو حاتم ووثق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حمد والطبراني في 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صبح ف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مشروعية قضاء الوتر إذا فات وقد ذهب إ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ي بن أبي طالب وسعد بن أبي وقاص وعبد اللَّه بن مسعود وعبد اللَّ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وعامر بن ربيعة وأبو الدرداء ومعاذ بن جبل وفضالة بن عبي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باس كذ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 عمرو بن شرحبيل وعبيدة السلماني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محمد ابن المنتشر وأبو العالية وحماد ا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ئمة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بو حنيفة والأوزاعي ومالك والشافعي وأحمد وإسحاق وأبو أيوب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وأبو خيثمة ثم اختلف هؤلاء إلى متى يقضى على ثماني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صل الصبح وهو قول ابن عباس وعطاء ا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والحسن البصري وإبراهيم النخعي ومكحول وقتادة ومالك والشافعي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يوب وأبي خيثمة حكاه محمد بن نص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ضى الوتر ما لم تطلع الشمس ولو بعد صلاة الصبح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ضى بعد الصبح وبعد طلوع الشمس إلى الزوال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وعطاء والحسن وطاوس ومجاهد وحماد ابن أبي سليمان وروي أيضً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ضيه بعد الصبح حتى تطلع الشمس فيقضيه نهار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صر فلا يقضيه بعده ويقضيه بعد المغرب إلى العشاء ولا يقضيه بعد العشاء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وترين في ليلة حكي ذلك عن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صلى الصبح لا يقضيه نهارًا لأنه من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ه ليلًا قبل وتر الليلة المستقبلة ثم يوتر للمستقبلة روي ذلك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صلى الغداة أوتر حيث ذكره نهارًا فإذ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أخرى ولم يكن أوتر لم يوتر لأنه إن أوتر في ليلة مرتين صار وتره شفعًا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أوزاع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ضيه أبدًا ليلًا ونهارًا وهو الذي عليه 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أن يتركه لنوم أو نسيان وبين أن يتركه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 لنوم أو نسيان قضاه إذا استيقظ أو إذا ذكره في أي وقت كان ليلًا أو 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الحديث واختاره ابن حزم واستدل بعموم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ته أو نسيها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موم يدخل ف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أو نافلة وهو في الفرض أمر فرض وفي النفل أمر 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مد تركه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لا يقدر على قضائه أب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نسيه أحببنا له أن يقضيه أبدًا متى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د 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أمر بقضاء الوتر على وجوبه وحمله الجمهور على ال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حزبه من الليل أو عن شيء منه فقرأه ما بين صلاة الفجر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كتب له كأنما قرأ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منعه من قيام الليل نوم أو وجع صلى من النهار اثنتي عشرة ركع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نه قضاء السنن في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ز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ب بكسر الحاء المهملة وسكون الزاي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ء موحدة الورد والمراد هنا الورد من القرآن وقيل المراد ما كان معتاده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تخاذ ورد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شروعية 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ت لنوم أو عذر من الأعذار وأن من فعله ما بين صلاة الفجر إلى صلاة الظه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فعله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ثبت عنه صلى اللَّه عليه وسلم ـ الخ هو ثابت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د مسلم والترمذي وصحح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قضاء التهجد إذا ف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لم يستحب أصحاب الشافعي قضاءه إنما استحبوا قضاء السنن الرواتب ولم ي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جد من الرو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ذكرنا عند قضاء السنن في غير حديث ـ قد تقدم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القضاء وبعض في أبواب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تروا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في قيام رمضان من غير أن يأمر فيه بعزي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رمضان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سابًا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عز وجل فرض صيام رمضان وسننت قيامه فمن صامه وقامه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سابًا خرج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عوف في إسناده النضر بن شي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خطأ والصواب حديث أبي سلم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غير أن يأمر فيه بعزيمة ـ فيه التصريح ب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قد فسر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إنه يقتضي الندب دون الإيجاب وأصر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الآخر وسننت قيامه بعد قوله فرض ص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قيام لياليه مصليًا ويحصل ب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دق عليه القيام وليس من شرطه استغراق جميع أوقات الليل قيل ويكو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ام رمضان يحصل بصلاة التراويح يعني أنه يح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ن القيام لا أن قيام رمضان لا يكون إلا بها وأغرب الكرم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راد بقيام رمضان صلاة 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واحتس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 بأنه حق معتقدًا فضيلته ومعنى احتسابًا أن يريد اللَّه تعالى وحده ل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ناس ولا غير ذلك مما يخالف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حمد والنسائ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غفران ما تقدم وما تأخر عدة أحاديث جم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مفرد ا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فقنا لطبعه والحمد للّه في ضمن مجموعة الرسائل المن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 يتناول الصغائر والكبائر وبذلك جزم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صغائر فقط وبه جزم إمام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روف عند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عياض إلى أهل السنة وقد أورد أن غفران الذنوب المتقدمة معقول وأما المتأ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لأن المغفرة تستدعي سبق ذنب وأجيب عنه بأن ذلك كناية عن عدم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قع منهم الذنوب مغف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فضيلة قيام رمضان وتأكد استحبابه واستدل ب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باب صلاة التراويح لأن القيام المذكور في الحديث المراد به صلاة التراو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عن النووي و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 على استحبا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صلاتها في بيته منفردًا أم في جماعة في المسجد فقال الشافعي وجمهو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حمد وبعض المالك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صلاتها جماعة كما فعل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لصحابة رضي اللَّه عنهم واستمر عمل المسلمين عليه لأنه من الشعائر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صلاة العيد وبالغ الطحا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تراويح في الجماعة واج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وقال مالك وأبو يوسف وبعض الشافع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رادى في البيت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صلاة المرء في بيته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ع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جميع فيها بدعة وسيأتي تمام الكلام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نا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لم يصل بنا حتى بقي سبع من الشهر فقام بنا حتى ذهب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ثم لم يقم بنا في الثالثة وقام بنا في الخامسة حتى ذهب شطر الليل فقل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لو نفلتنا بقية ليلتنا 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قام مع الإمام حتى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قيام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قم بنا حتى بقي ثلاث من الشهر فصلى بنا في الثالثة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نساءه فقام بنا حتى تخوفنا الفلاح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ف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عند أهل السنن ك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ل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نا مع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رمضان فلم يقم بنا شيئًا من الشهر حتى بقي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ف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محركة في الأصل الغنيمة والهبة ون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وأنفله أعطاه إياه والمراد هنا لو قمت بنا طول ليلتنا ونفلتنا من الأج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ثو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نا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ليلة ثلاث بقيت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في السادسة ف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كان يتخولهم بقيام الليل لئلا ي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كما كان ديدنه صلى اللَّه عليه وآله وسلم في الموعظة فكان يقوم بهم ليلة و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أخرى وفيه تأكد مشروعية القيام في الأفراد من ليالي العشر الآخرة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ظنة الظفر ب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أهله ونس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ندب الأهل إ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وإن كانت غي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والنسائي وابن ماج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َه رجلًا قام من الليل فصلى وأ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إن أبت نضخ في وجهها الماء ورحم اللَّه امرأة قامت من الليل فصلت وأيق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إن أبى نضخت في وجه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وابن ماجه أيضًا من حديث أبي سعي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يقظ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من الليل فصليا أو صلى ركعتين جميعًا كتب في الذاكرين والذا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 الفوز وال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ء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ور ما يتسحر به أي ما يؤكل في وقت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بيل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استحباب صلاة التراويح لأن الظاهر منه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مهم في تلك 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صلى بصلاته ناس ثم صلى الثانية فكثر الناس ثم اجتمعوا من الليلة الثالث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فلم يخرج إليهم رسول اللَّه صلى اللَّه عليه وآله وسلم فلما أ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ذي صنعتم فلم يمنعني من الخروج إليكم إلا أني خشيت أن تفترض عليكم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صلون في الم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الليل أوزاعًا يكون مع الرجل الشيء من القرآن فيكون معه النفر الخمس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أو أقل من ذلك أو أكثر يصلون بصلا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أنصب له حصيرًا على باب حجرتي ففعلت فخرج إليه بعد أن صلى 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اجتمع إليه من في المسجد ف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القصة بمعنى ما تقدم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إليهم في اللي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لكن الاختيار فيها الانفراد إلا نوافل مخصوصة وهي العيد و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تراويح عند الجمهور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نافل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يت أفضل ولعل النبي صلى اللَّه عليه وآله وسلم إنما فعلها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جواز أو أنه كان معتك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إقتداء بمن لم ينو إما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 على المشهور من مذهبنا ومذاهب العلماء ولكن إن نوى الإمام إمامت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تدائهم حصلت فضيلة الجماعة له ولهم وإن لم ينوها حصلت لهم فضيلة الجماعة و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على الأصح لأنه لم ينوها والأعمال بالنيات وأما المأمومون فقد نو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رضت مصلحة وخوف مفسدة أو مصلحتان اعتبر أهمها ل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رأى الصلاة في المسجد مصلحة لما ذكرناه فلما عارضه خوف الاف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تركه لعظم المفسدة التي يخاف من عجزهم وتركهم للفرض وفيه أن الإمام و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ذا فعل شيئًا خلاف ما يتوقعه أتباعه وكان له فيه عذر يذكره لهم تطي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وبهم وإصلاحًا لذات البين لئلا يظنوا خلاف هذا وربما ظنوا ظ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المصنف على صلاة 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البخاري فإنه ذكره من جملة الأحاديث التي ذكرها في كتاب التراويح من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أن النبي صلى اللَّه عليه وآله وسلم فعل الصلاة في المسجد وصلى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م ينكر عليهم وكان ذلك في رمضان ولم يترك إلا لخشية الافتراض فصح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مشروعية مطلق التجمع في النوافل في ليالي رمضان وأما فعلها على الص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ها الآن من ملازمة عدد مخصوص وقراءة مخصوصة في كل ليلة ف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ستدل به البخاري عليها حديث عائشة وهو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خرج ليلة من جو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ي المسجد وصلى رجال بصلاته فأصبح الناس فتحدثوا فاجتمع أكثر منهم فصلى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أصبح الناس فتحدثوا فكثر أهل المسجد من الليلة الثالثة فخرج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صلى بصلاته فلما كانت الرابعة عجز المسجد عن أهله حتى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صبح فلما قضى الصلاة أقبل على الناس فتشه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ه لم ي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كانكم ولكن خشيت أن تفترض عليكم فتعجزوا عنها فتوف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بد الق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إلى المسجد فإذا الناس أوزاع متفرقون يصلي الرجل لنفسه ويصلي الرجل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ه الرهط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لو جمعت هؤلاء على قارئ واحد لكان أمثل ثم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م على أبيِّ بن كعب ثم خرجت معه ليلة أخرى والناس يصلون بصلاة قارئ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بدعة هذه والتي ينامون عنها أفضل من التي يقومون يعني آخر اللي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مو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في الموطأ عن يزيد بن رو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زمن عمر يقومون في رمضان بثلاث وعشرين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نعمت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على غير مثال سابق وتطلق في الشرع على مقابلة السنة فتكون مذمومة و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 كانت مما يندرج تحت مستحسن في الشرع فهي حسنة وإن كانت مما يندرج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ح في الشرع فهي مستقبحة وإلا فهي من قسم المباح وقد تنقسم إلى الأحكام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التي تنقسم إلى خمسة أقسام هي ما كانت خارجة عن نوع العباد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ما يدخل في العباد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كلام العلامة الشاطبي في ذلك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لها دخل في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ونعمت البدعة أي الأمر البديع الذي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َّه عليه وآله وسلم وترك في زمن أبي بكر لاشتغال الناس فيما حص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الرسو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ارح بلوغ المرام كلام نفيس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د ذكرته في تعليقي على أحكام الأحكام فارجع إليه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وعشرين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ثب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في ضوء النه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سنده أبا شيبة وليس الأمر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لكًا في الموطأ ذكره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في إسناده أبو شيب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آتي كما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خيص وفي الموطأ أيضًا عن محمد بن يوسف عن السائب ابن يزي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عن محمد بن يوسف أنها إحدى وعشرون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من طريق يزيد بن خصيفة عن السائب بن يزيد أنها عشرون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من طريق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م في رمضان يصلون عشرين ركعة وثلاث ركعات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هذه الروايات ممكن باختلاف الأحوال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اختلاف بحسب تطويل القراءة وتخفيفها فحيث تطول القراءة تقلل ال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كس وبه جزم الداودي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فيما زاد على العشرين را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وتر فكأنه تارة يوتر بواحدة وتارة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حمد بن نصر من طريق داود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أبان بن عثمان وعمر بن عبد العزيز يعني بالمدينة يقومون بست وثلاثين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ون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ندنا بتسع وثلاثين وبمكة بثلاث وعشري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ذلك 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قيل إنه يصلي إحدى وأربعين ركعة ب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عبد البر عن الأسود بن يزيد أربعين يوتر بسبع وقيل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ذكره محمد بن نصر عن ابن يونس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مكن رده إلى الأول بانضمام ثلاث الوتر لكن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ته بأنه يوتر بواحدة فيكون أربعين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بضع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ست وأربعون وثلاث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شهور عنه وقد رواه ابن وهب عن العم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رك الناس إلا وهم يصلون تسعًا وثلاثين ويوترون منها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ارة بن أوفى أنه كان يصلي بهم بالبصرة أربعً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أربعًا وعشرين وقيل ست عشرة غير الوتر هذا حاص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فتح من الاخت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دد الثابت عنه صلى اللَّه عليه وسلم في صلاته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بخاري وغيره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رمضان ولا في غيره على إحدى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في صحيحه من حديث جابر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م ثمان ركعات ثم 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ي شهر رمضا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شرين ركعة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سليم الرازي في كتاب الترغ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أبو شيبة إبراهيم بن عث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 كل ركعة فلم يرد ب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ذي دلت عليه أحاديث الباب وما يشابهها هو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في رمضان والصلاة فيه جماعة وفرادى فقصر الصلاة المسماة بالتراويح ع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تخصيصها بقراءة مخصوصة لم يرد به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لامة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ب فرعًا في مذهب علماء السلف فيما يقرأ في صلاة 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طأ عن داود بن الحصين عن عبد الرحمن الأع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الناس إل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نون الكفر في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رئ يقوم بسورة البقرة في ثمان ركعات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ها في ثنتي عشرة ركعة رأى الناس أنه 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أيضًا عن محمد بن يوسف عن السائب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مر بن الخطاب رضي اللَّه عنه أبيِّ بن كعب وتميمًا الداري أن ي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كان القارئ يقرأ بالمائتين حتى كنا نعتمد على عصا في طول القيام و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صرف إلا في فر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ثارًا غير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لاة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شا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قليلًا من اللي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صلون فيما بين المغرب والعشاء وكذلك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لما قضى الصلاة قام يصلي فلم يزل يصلي حتى صلى العشاء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أنس فرواه أيضًا ابن مردويه في تفسيره من رواية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 مالك عن قوله تعالى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 من أصحاب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ون من صلاة المغرب إلى صلاة العشاء الآخرة فأنزل اللَّه فيهم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وجيه ضعيف ورواه أيضًا من رواية أبان بن أبي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نحوه وأبان ضعيف أيضًا ورواه أيضًا من رواية الحسن بن أبي جعفر ع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من رواية سعيد بن أبي عروبة عن قتادة عن أنس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ما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رواية خالد بن عمران الخزاعي عن 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يضًا من رواية يزيد بن أ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‏</w:t>
      </w:r>
      <w:hyperlink r:id="rId44">
        <w:bookmarkStart w:id="12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 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لس في المجلس و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َّه عليه وآله وسلم كانوا يصلون بعد المغرب إلى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حمد بن نصر عن أنس في قوله تعالى ‏</w:t>
      </w:r>
      <w:hyperlink r:id="rId45">
        <w:bookmarkStart w:id="13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ناشئة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ما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نصور بن شقير كتب عنه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وفي حديثه 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الوهم وفي إسناده أيضًا عمارة بن زاذان وثقه الجمهور و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المصنف عن حميد بن عبد الرحمن عن عمارة بن زاذان عن ثابت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ما بين المغرب والعشاء ويقول هي ناشئة الليل هكذا جعله موقوفً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اضي أبو الوليد يونس بن عبد اللَّه بن مغيث في كتاب الصلاة من رواية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عن عمارة بن زاذان عن ثابت عن أنس أنه كان يحيي ما بين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هي ناشئ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ذلك من التابعين أبو حازم ومحمد بن المن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ابن جبير وزين العابدين ذكره العراقي في شرح الترمذي وروى محمد بن نصر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إن قوله تعالى ‏</w:t>
      </w:r>
      <w:hyperlink r:id="rId46">
        <w:bookmarkStart w:id="14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قليلًا من اللي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من كان يصلي بين العشاء والمغرب وأخرج محمد بن ن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 أنه سئل عن قوله تعالى ‏</w:t>
      </w:r>
      <w:hyperlink r:id="rId47">
        <w:bookmarkStart w:id="15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هل الكتاب أمة قائ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لون آيات اللَّه آناء الليل وهم يسج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ما بين العشاء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حمد بن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لاة الأ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رسلًا لا يعارضه ما في الصحيح من قو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ابين إذا رمضت ال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مانع أن يكو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صلاة الأ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حذيفة المذكور في الباب فأخرجه الترمذ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الحسن والحسين من آخر كتابه مطو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وأخرج أيضًا ابن أبي شيبة عن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أبي الشيخ ابن حبان في كتاب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أع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وما بين المغرب والعشاء غفر له وشفع له م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قزاز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حديث آخر رواه الديلمي في مسند الفردو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بعد المغرب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رفعت له في عليين وكان كمن أدرك ليلة القدر في المسجد الأقصى وهي خير من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هالة ونكارة وهو أيضًا من رواية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عيد فإن كان الذي يروي عن الحسن ويروي عنه يزيد بن هارون فقد جهل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إن كان ابن أبي سعيد المقبري ف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محمد بن نصر في كتاب قيام اللي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ست ركعات بعد المغرب قبل أن يتكلم 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غزوان الدمشقي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احتجاج به وله حديث آخر عند الديلمي في مسند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كان كالمعقب غزوة بعد غزوة في سبي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وسى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ذي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أنه من قول ابن عمر غير مرفوع ه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محمد بن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صلي بين المغرب والعشاء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قط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معن بن عبد الرحمن بن عبد اللَّه بن مسعود عن جده و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نبي صلى اللَّه عليه وآله وسلم عند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أ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أمر بصلاة بعد المكتوبة أو سوى المكت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عند الطبراني في معاجيمه الثلاثة وابن م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 يصلي بعد المغرب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بعد المغرب ست ركعات غفرت له ذنوبه ولو كانت مثل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صالح بن 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هذ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ترمذي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بعد المغرب ست ركعات لم يتكلم بينهن عدل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ثنت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مر بن عبد اللَّه بن أبي خثع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ترمذي عن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غرب عشرين ركعة بنى اللَّه 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والأحاديث المذكورة في الباب تدل على مشروعية الاستكث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ا بين المغرب والعشاء والأحاديث وإن كان أكثرها ضعيفًا فهي منتهضة بمج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في فضائل الأعمال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يصلي ما بين المغرب والع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بد اللَّه بن مسعود وعبد اللَّه بن عمرو وسلمان الفارسي وابن عمر و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ناس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 الأسود بن يزيد وأبو عثمان النهدي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 وسعيد بن جبير ومحمد بن المنكدر وأبو حاتم وعبد اللَّه بن سخبرة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أبو عبد الرحمن الحبلي وشريح القاضي وعبد اللَّه بن مغف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لاة أفضل بعد المكت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جوف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بعد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لَّ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منه فضل الصو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بلال عند الترمذي في كتاب الدعوات من سن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قيام الليل فإنه دأب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بن عدي في الكامل والطبراني في الكبير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ثل حديث بلال وفي إسناده عبد اللَّه بن صالح كاتب الليث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أمامة حديث آخر عند محمد بن نصر والطبراني ع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ذكر الحديث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ت صلاته بالليل حسن وجه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موضوع اشتبه على ثابت بن موسى وإنما قاله شريك القاضي لثابت عقب إسنا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ه ثابت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حديث آخر رواه الطبراني في الأوسط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عن صلاة الليل ولو حلب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أيضًا حديث آخر عند ابن حبان في صحي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، فذكر حديثً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و توضأ ثم 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صبح نشيطًا قد أصاب خيرًا وقد انحلت عقد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عند ابن عدي في الكامل والطبراني بلفظ حديث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محمد بن نصر و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قيام الليل ولو رك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ين بن عبد اللَّ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الترمذي في التفسي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مام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سلام عند الترمذي في الزهد وصححه وابن ماجه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مامة الث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محمد بن نصر بنحو حديث أبي أمامة الث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عند محمد بن نصر ب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الترمذي في البر بنح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عند محمد بن نصر والطبراني بنحوه أيضً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عند الترمذي في التفسير بنحو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د البزار بنحو حديث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نا من رجلين رجل ثار من وطائه ولحافه من بين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إلى صلاته فيقول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 ثار من وطائه وفراش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 وأهله إلى صلاته رغبة فيما عندي وشفقة مم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الطبراني في الكبير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شرف المؤمن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ليضحك إلى ثلاثة للصف في الصلاة وللرجل يصلي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للرجل يقاتل الك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ياس بن معاوية المزني عند الطبراني في الكبير مثل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دل على تأكد استحباب قيام الليل ومشروعية الاستك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وات فيه وبها استدل من قال إن الوتر أفضل من صلاة الصبح وقد قدمن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أيضًا يدل على تفضيل الصيام في المحرم وأن صيام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ام بقية الأشهر وهو مخصص لعموم ما عند البخاري والترمذي وصححه والنسائ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ام العمل الصالح فيهن أحب إلى اللَّه من هذه الأيام العش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لا الجهاد في سبيل 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َّه إلا رجل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ماله فلم يرجع من ذلك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كون الشيء أحب إلى اللَّه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ضل من غيره وإن كان لا يستلزم ذلك فلا حاجة إلى التخصيص لعدم الت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رب من العبد في جوف الليل الآخر فإن استطعت أن تكو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لَّه في تلك الساعة ف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رجال الصحيح وأخرجه أيضًا أبو داو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عند الجماعة ك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َّه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ل ليلة حين يمضي ثلث الليل الأول فيقول أنا الملك من ذا الذي يد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جيب له من ذا الذي يسألني فأعطيه من ذا الذي يستغفر لي فأغفر له فلا يزال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يء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أحمد و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ذكر حديثً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مضى ثلث الليل الأول هبط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فلم يزل هنالك حتى يطلع الفجر فيقول القائل ألا سائل يعطي سؤ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داع 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مسلم والنسائي في اليوم والليلة بنحو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عند النسائي في اليوم والليلة بنحو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أحمد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د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ذكر حديثً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هبط آخر ساعة من الليل فيقول ألا م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ني فأغفر له ألا سائل يسألني فأعطيه ألا داع يدعوني فأستجيب له حتى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العاص عند أحمد و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اد كل ليلة هل من داع فيستجاب له هل من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 هل من مستغفر فيغفر له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دارقطني وأبي الشيخ بنحو حديث أبي هريرة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الجعفري وهو منكر الحديث قال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د الطبراني في الكبير والأوسط بنحو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د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ى ثلث الليل أو قال نصف الليل ينزل اللَّه عز و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فيقول لا أسأل عن عبادي أحدً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حديث آخر غير المذكور في الباب عن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َّه صلى اللَّه عليه وآل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َّه فداك علمني شيئًا تعلمه وأجهله ينفعني ولا يضرك ما ساعة أقرب م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لقد سألتني عن شيء ما سألني عنه أحد قبلك إن الرب عز وجل يتد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فر إلا ما كان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 و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آخر أجوبه دعو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أ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 الإجاب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بو بكر بن عبد الرحمن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خطاب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دل على استحباب الصلاة والدعاء في ثلث اللي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قت الإجابة و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 المذكور في الأحاديث قد طول علماء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تأويله وأنكر الأحاديث الواردة به كثير من المعتزلة والطريقة المست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التابعون كالزهري ومكحول والسفيانين والليث وحماد بن سلمة و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بن المبارك والأئمة الأربعة مالك والشافعي وأبي حنيفة وأحم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جروها كما جاءت بلا كيفية ولا تعرض لتأ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ابن تيمية كتاب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فيه حديث النزول وقد 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امة ابن القيم مؤلف أيضًا سماه اجتماع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على المعطلة والجهمية وقد طبع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لصيام إلى اللَّه صيام داود وأحب الصلاة إلى اللَّ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داود كان ينام نصف الليل ويقوم ثلثه وينام سدسه وكان يصوم يومًا و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فإنه إنما روى فضل الصو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 صوم يوم وإفطار يوم أحب إلى اللَّه من غ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منه وما كان أحب إلى اللَّه جل جلاله فهو أفضل والاشتغال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َّه بن عمرو قال ل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ق أفضل من ذلك فقال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ذلك في كتاب الصيام عند ذكر المصنف لهذا الحديث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فضلية قيام ثلث الليل بعد نوم نصفه وتعقيب قيام ذلك الثلث بنوم السدس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ذلك كالفاصل ما بين صلاة التطوع والفريضة ويحصل بسببه النشاط لتأدي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لأنه لو وصل القيام بصلاة الفجر لم يأمن أن يكون وقت القيام إليها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اط والخشوع لما به من التعب والفتور ويجمع بين هذا الحديث 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بنحو 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ئلت كيف كانت قراءة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اللي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د كان يفعل ربما أسر وربما 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قتادة عن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 وأنت تخفض من صو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من ناج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قليلًا و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 وأنت تقرأ وأنت ترفع صو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قظ الوسنان وأطرد الشي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فض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قدر ما يسمعه من في الحجرة وهو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نح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عند الطبراني بنحو حديث أبي قتاد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بنحوه أيضًا وله حديث آخر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الليل يرفع طورًا ويخفض ط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ثال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ز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َه بن حذافة قام يصلي فجهر بصلاته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حذافة لا تسمعني وأسمع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بي داود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سمعهم يجهرون بالقراءة فكشف الست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 ك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ج ربه فلا يؤذين بعضكم بعضًا ولا يرفعن بعضكم على بعض في القراءة أو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حمد والبزار والطبراني بنحو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ياضي واسمه فروة بن عمر، وعند أحمد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خرج على الناس وهم يصلو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 أصواتهم بالقر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صلي يناجي ربه عز وجل فلينظر بما يناج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عضكم على بعض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د أبي داود والترمذي والنسائ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ر بالقرآن كالجاهر بالصدقة والم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كالمسر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طبراني في الكبير بنحو حديث عقبة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الك الحضرمي ضعفه الأزدي ورواه الطبراني من وجه آخر وفيه بسر بن ن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كثيرة وفيها أن الجهر والإسرار جائز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صلاة الليل وأكثر الأحاديث المذكورة تدل على أن المستحب في القراءة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توسط بين الجهر والإسرار وحديث عقبة وما في معناه يدل على أن السر أفض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 أن إخفاء الصدقة أفضل من إظ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قام من الليل افتتح صلاته بركع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من الليل فليفتتح صلاته بركع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 يدلان على مشروعية افتتاح صلاة الليل بركعتين خفي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شط بهما لما بعدهما وقد تقدم الجمع بين روايات عائشة المختلفة في حكايتها ل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نها ثلاث عشرة تارة وأنها إحدى عشرة تارة أخرى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ت هاتين الركعتين فقالت ثلاث عشرة ولم تضمهما فقالت إحدى عشرة ولا مناف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حديثين وبين قولها في صفة صلات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ربع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عن حسنهن وط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اد صلى أربعًا بعد هاتين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بذلك على ترك نقض الوت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ه حجة في ترك نقض الوت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كلا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بصيام ثلاثة أيام في كل شهر وركعتي الضحى وأن أوتر قبل أن 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ضحى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حاديث منها ما سيذكره المصنف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عن أنس عند الترمذي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ثنتي عشرة ركعة بنى اللَّه له قصر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د الترمذي وحسنه مثل حديث نعيم بن هم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كره المصنف وعنه حديث آخر عند مسلم بنحو حديث أبي هريرة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حديث آخر عند الترمذي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ى شفعة الضحى غفرت له ذنوب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ترمذي وحس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ضحى حتى نقول لا يدعها ويدعها حتى نقول لا 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غير الحديث الذي سيذكره المصنف عنها عند مسلم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في الشمائل من رواية معاذة العدو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 أ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يصلي الضحى قالت نعم أربعًا ويزيد ما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طبراني في الكبير مثل حديث نعيم بن هم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كره المصنف وفي إسناده القاسم بن عبد الرحمن وثقه الجمهور وضعفه بعضهم ول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ند الطبراني بنحو حديث عائشة الذي سيذكره المصنف وفي إسناده ميمون ابن 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بن أبي سليم وكلاهما م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عند الطبراني ع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الصبح في جماعة ثم يثبت حتى يسبح سبحة الضحى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ر حاج ومعتمر تام له حجه و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أحوص بن حكيم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عند الطبراني في الكبير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يوم الفتح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 في الأوسط بنحو حديث أبي ذر الذي س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طبراني في الأوسط أيضًا أنه رأ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ى الضحى ست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 ابن أبي شيبة في المصنف أنه رأ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 الضحى ثمان ركعات طول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ذ بن عمرو عند أحمد والطبراني 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عند الطبراني في الكبير مثل حديث 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ر الذي سي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بن العاص عند أحمد و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سرية فغنموا وأسرعوا الرجعة فتحدث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مغزاهم وكثرة غنيمتهم وسرعة رجعتهم ف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أقرب منهم مغزى وأكثر غنيمة وأوشك رجعة من توضأ 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سبحة الضحى فهو أقرب منهم مغزى وأكثر غنيمة وأوشك 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أربعًا وقبل الأولى أربعًا بني له 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ان بن مالك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ضحى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عتبان في صلاة النبي صلى اللَّه عليه وسلم في ب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كن ليس فيها ذكر سبح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د أحمد وأبي يعلى بنحو حديث نعيم بن ه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صلي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د أبي داود 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عد في مصلاه حين ينصرف من صلاة الصبح حتى يسبح ركعتي الضحى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يرًا غفر له خطاياه وإن كانت أكثر من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واس بن سمعان عند الطبراني في الكبير مثل حديث نعيم بن ه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عند 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 الضحى فجاء الحسن وهو غلام فلما سجد ركب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ة الطائفي عند أحمد مثل حديث نعيم بن ه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بمكة ثمان ركعات يطيل القراءة فيها و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عن قدامة وحنظلة الثقفيين عند ابن منده وابن شاه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إذا ارتفع النهار وذهب كل أحد وانقلب الناس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فركع ركعتين أو أربعًا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صحابة عند ابن عدي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حديث آخر عند بن أبي حاتم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الضحى ولم تؤمر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عند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فجر ثم جلس في مصلاه يذكر اللَّه حتى تطلع الشمس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حى ركعتين حرمه اللَّه على النار أن تلحقه أو ت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ابن جراد بن أبي جراد عند الديلمي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لا يصلي الضحى ولا يقرأ قل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عند حميد بن زنجويه بنحو حديث عبد اللَّ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المتقدم وله حديث آخر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حديث آخر عند أبي يعلى بسند رجاله ثقات بنحو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و بن العاص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المذكورة تدل على استحباب صلاة الضحى وقد ذه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لماء منهم الشافعية والحنفية ومن أهل البيت علي بن الحسين وإدر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جمع ابن القيم ـ في الهدي الأقوال فبلغت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ا سنة واستدلوا بهذه الأحاديث التي قدم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ع إلا لسبب واحتجوا بأنه صلى اللَّ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إلا لسبب فاتفق وقوعه وقت الضحى وتعددت الأسباب فحديث أم هانئ في صلا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كان لسبب الفتح وأن سنة الفتح أن يصلي عنده ثمان ركع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ا صلاة الفتح وصلاته عند القدوم من مغيبه كما في حديث عائشة كانت لسبب ال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لى اللَّه عليه وآله وسلم كان إذا قدم من سفر بدأ بالمسجد فصلى فيه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 في بيت عتبان بن مالك كانت لسبب وهو تعليم عتبان إلى أين يصلي في بيت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ما سأ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اديث الترغيب فيها والوصية بها فلا تدل على أنها سنة ر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حد ولهذا خص بذلك أبا هريرة وأبا ذر ولم يوص بذلك أكاب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ستحب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فعلها تارة وترك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 صلاتها والمحافظة عليها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ابن عمر وإليه ذهب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القاسم وأبو طالب ولا يخفاك أن الأحاديث الواردة بإثباتها قد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لا يقصر البعض منه عن اقتضاء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حاكم الأحاديث في إثباتها في جزء مفرد عن نحو عشرين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كذلك السيوطي صنف جزءًا في الأحاديث الواردة في إثباتها وروى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أنهم كانوا يصلونها منهم أبو سعيد الخدري وقد روى ذلك عن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وأحمد بن حنبل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عنها سعيد بن منصور وابن أبي شيب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وقد روى ذلك عنه ابن أبي شيبة وعبد اللَّه بن غالب وقد روى ذلك عن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عن الحسن أنه سئل هل كان أصحاب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صلو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منهم من يصلي ركعتين ومنهم من يصلي أربعًا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د إلى 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أيضًا في سننه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ضحى في القرآن فوجدتها ههنا ‏</w:t>
      </w:r>
      <w:hyperlink r:id="rId52">
        <w:bookmarkStart w:id="1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بحن بالعش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شر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في المصنف والبيهقي في الإ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ضحى لفي القرآن وما يغوص عليها إلا غ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‏</w:t>
      </w:r>
      <w:hyperlink r:id="rId53">
        <w:bookmarkStart w:id="17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بيوت أذن اللَّه أن ترفع ويذكر فيها اسمه يسبح له فيها بالغد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آص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أصبهاني في الترغيب عن عون العقيلي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4">
        <w:bookmarkStart w:id="18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ه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أوابين غف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ون صلا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ما احتجاج ـ القائلين بأنها لا تشرع إلا لسبب بما سلف ف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ها المصنف وذكرناها في هذا الباب ترده وكذلك ترد اعتذار من اعتذر ع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الترغيب بما تقدم من الاختصاص وترد أيضًا قول ابن القيم أن عام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ي أسانيدها مقال وبعضها منقطع وبعضها موضوع لا يحل الاحتجاج به فإ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الحسن وما يقاربه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ت أقوا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فعاله في مقدار صلاة الضحى فأكثر ما ثبت من فعله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وأكثر ما ثبت من قوله اثنتا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طبراني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من الغافلين ومن صلى أربعًا كتب من القا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ستًا كفي ذلك اليوم ومن صلى ثمانيًا كتب من العابدين ومن صلى ا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لَّه 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ف وله شاه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رواه البزار وفي إسناده ضع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المتقدم فيه التصريح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اثنتا عشرة ركعة وقد ضعفه النوو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ضم حديث أبي ذ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إلى حديث أنس قوي وصلح للاحتجاج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أنس ليس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لق عليه الضعف وبه يندفع تضعيف النووي له ولكنه تابع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منهم أبو جعفر الطبري وبه جزم الحليمي والروي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إلى أنه لا حد لأك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أنه حصرها في اثنتي عشرة ركعة وكذا 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قيل ثمان وقيل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سلامى من أحدكم صدقة فكل تسبيحة صدقة وكل تحميدة صدق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يلة صدقة وكل تكبيرة صدقة وأمر بالمعروف صدقة ونهي عن المنكر صدقة ويجزئ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يركعهما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سان ستون وثلاثمائة مفصل فعليه أن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مفصل منها صدق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يطيق ذلك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يدفنها أو الشيء ينحيه عن الطريق فإن لم يقدر فركعتا الضحى تجزئ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نسائي والحديث الثاني أخرجه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مروزي وهو ثقة عن علي بن الحسين بن واقد وهو من رجال مسلم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من رجال مسلم عن عبد اللَّه بن بريد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جويه في فضائل الأعمال ولم يعزه السيوطي في جزء الضحى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وتخفيف اللام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 الأصابع وسائر الكف ثم استعمل في عظام البدن ومفاصله ويدل على ذلك 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إنسان على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مفصل على كل مفصل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أنها عظام صغار طول إصبع وأ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الرج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ل عظم مجوف من صغار 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 بين كل مفص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 الأنامل وقيل العروق التي في الأصابع وهي ثلاثمائة وستو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من ذلك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نا ي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ضمه فالضم من الإجزاء والفتح من جزى يجزي أي ك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عظم فضل الضحى وأكبر موقعها وتأكد مشروع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ركعتيها تجزيان عن ثلاثمائة وستين صدقة وما كان كذلك فهو حقيق بالمواظ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ان أيضًا على مشروعية الاستكثار من التسبيح والتحميد والته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ي عن المنكر ودفن النخامة وتنحية ما يؤذي المار ع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نواع الطاعات ليسقط بفعل ذلك ما على الإنسان من الصدقات اللازم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ه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 عز وجل يا ابن آدم صلِ لي أربع ركعات من أول النهار أكفك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هو للترمذي من حديث أبي ذر و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اختلاف كثير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طرقه 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يضًا في اسم همار المذكور فقيل هبار بالباء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ر بالدال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مام بالميمين وقيل خمار بالخاء المفتوحة المعجم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بالحاء المهملة المكسورة والراء مهملة في همار وهبار وخمار وحمار وه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ترمذي من حديث أبي ذر و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الصحيحة بدون إثبات الألف التي للتخيير بين أبي ذر وأبي الدرداء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ا لأن الترمذي إنما روى حديثًا واحدًا وتردد هل هو من رواية أبي ذر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الدرداء ولم يرو لكل منهما حديثًا ولا روى الحديث عنهما جميعًا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ترمذي عن رسول اللَّه صلى اللَّه عليه وآله وسلم عن اللَّ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اركع لي أربع ركعات من أول النهار أك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سماعيل بن عياش وقد صحح جماعة من الأئمة حديث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ميين وهو هنا كذلك لأن بحير بن سعيد شامي وإسماعيل رواه عنه وهذا الحدي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جماعة من الصحابة قد قدمنا الإشارة إليهم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مشروعية صلاة الضحى لكنه لا يتم إلا على تسليم أنه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بع المذكورة صلا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يحتمل أن يراد بها فرض الصبح وركعتا الفجر لأنها هي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هار حقيقة ويكون معناه ك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ذم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بني على أن النهار هل هو من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طلوع الشمس والمشهور الذي يدل عليه كلام جمهور أهل اللغة وعلماء الشريع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وع الفج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دير أن يكون النهار من طلوع الفجر فلا مانع من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ربع الركعات بعد طلوع الشمس لأن ذلك الوقت ما خرج عن كونه أول النها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ظاهر من الحديث وعمل الناس فيكون المراد بهذه الأربع ركعات صلاة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وقت دخول الضحى فروى النووي في الروضة ع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 وقت الضحى يدخل بطلوع الشمس ولكن يستحب تأخيرها إلى ارتفا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بعض منهم إلى أن وقتها يدخل من الارتفاع وبه جزم الرافعي وابن الرفع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ين وقتها في حديث زيد بن أرقم وحديث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أربع ركعات ويزيد ما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مشروعية صلاة الضحى وقد اختلفت الأحاديث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ا أنه صلى اللَّه عليه وآله وسلم صلاها من غير تقييد 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ا أنها سئلت هل كان رسول اللَّه صلى اللَّه عليه وآله وسلم يصلي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يجيء من مغيبه 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صلي سبحة الضحى قط وإني لأس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هذه الروايات بأن قولها كان يصلي الضحى أربعًا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اومة بل على مجرد الوقوع على ما صرح به أهل التحقيق من أن ذلك مدلو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إن خالف في ذلك بعض أهل الأصول ولا يستلزم هذا الإثبات أنها رأت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أن تكون روت ذلك من طريق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 إلا أن يجيء من مغيبه يفيد تقييد ذلك المطلق بوقت المج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 ما رأيته يصلي سبحة الضحى نفي للرؤية ولا يستلزم أن لا يث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رواية أو نفي لما عدا الفعل المقيد بوقت القدوم من السفر وغاية الأم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عما بلغ إليه علمها وغيرها من أكابر الصحابة أخبر بما يدل على المداومة و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ية ومن علم حجة على من لا يعلم لا سيما وذلك الوقت الذي تفعل في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تي تعتاد فيها الخلوة بالنساء وقد تقدم تحقيق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كان عام الفتح أت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هو بأعلى مكة فقام رسول اللَّه صلى اللَّ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فسترت عليه فاطمة ثم أخذ ثوبه فالتحف به ثم صلى ثماني ركعات سبح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يوم الفتح سبحة الضحى ثمان ركعات يسلم بين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أ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ومسل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دخل بيتها يوم فتح مكة فاغتسل وصلى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هما بأن ذلك تكرر منه ويؤيده ما رواه ابن خزيمة عنها أن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 لما اغتسل ويحتمل أن يكون نزل في بيتها بأعلى مكة وكانت في بيت آخر بمكة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وجدته يغتسل فيصح القولان ذكر معنى ذلك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رت عليه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اغتسال بحضرة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رجل إذا كان مستور العورة عنها وجواز تستيرها إياه بثوب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خزيمة من طريق كريب عن 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ها أيضًا أبو داود كما ذكر المصنف وفي ذلك 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صلاة الضحى موصولة سواء كانت ثمان ركعات أو أقل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صلاة الضحى وقد تقدم قول من قال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تح لا صلاة الضحى وتقدم 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قباء وهم يصلون الضح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ابين إذا رمضت الفص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 بن أرقم رأى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من الضح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قد علموا أن الصلاة في غير هذه الساعة أفضل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ابي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ض ال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َه صلى اللَّه عليه وآله وسلم على أهل قباء وهم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ابين إذا رمضت ال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أبي شيبة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 الضح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ابين إذا رمضت الفصال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ابن مردويه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 بعد ما ارتفع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ه وجدهم قد بكروا بصلاة الظهر ف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أنه مر ب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الضحى حين أشرق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واب وهو الراجع إلى اللَّه تعالى من آ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كسر الميم وفتح 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حترقت من حر الرمضاء وهي شد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إذا وجد الفصيل حر الشمس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عند ارتف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ستحب فعل الضحى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زيد بن أرقم أن الصلاة في غير هذه الساعة أفضل كما في رواية مسلم يدل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وليس الأمر كذلك بل مراده أن تأخير الضحى إلى ذلك الوقت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ض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عليًا عن تطو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النه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صلى الفجر أمهل حتى إذا كان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هنا يعني من المشرق مقدارها من صلاة العصر من ههنا قبل المغرب قام ف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هل حتى إذا كانت الشمس من ههنا يعني من قبل المشرق مقدارها من صلاة ال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يعني من قبل المغرب قام فصلى أربعًا وأربعًا قبل الظهر إذا زالت الشمس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أربعًا قبل العصر يفصل بين كل ركعتين بالتسليم على الملائكة المق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ين ومن يتبعهم من المسلمين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أسانيده ثقات وعاصم بن ضمرة فيه مقال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 و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شمس من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مشرق مقدا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من ههنا قبل المغرب المراد من هذا أنه صلى اللَّ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ضحى ومقدار ارتفاع الشمس من جهة المشرق كمقدار ارتفاعها من جهة المغر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وفيه تبيي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صلى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إذا كان مقدار بعد الشمس من مشرقها كمقدار بعدها من مغربها عند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صلى ذلك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بيين لما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باب أربع ركعات 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ير الأربع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ظهر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نص على استحباب صلاة الزوال الغزالي في الإحياء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رواه أبو الوليد بن مغيث الصفار ع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سلم يصلي أربع ركعات حين تزول الشمس قبل الظهر يحسن فيها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خشوع يقرأ في كل ركعة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وقوفًا على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طبراني في الك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إذا استوى النهار خرج إلى بعض حيطا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صلى أربع ركعات لم يتشهد بينهن ويسلم في آخر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الترمذي للصلاة عند الزوال وذكر حديث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صلي أربعًا حين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حديث علي هذا وإلى حديث أبي أيوب وهو عند ابن ماجه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قبل الظه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تسليم تفتح لهن أبواب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ها وأربعًا قب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ي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ا يجلس 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الأثرم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مساجد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لوا ركعتين قبل أن ت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أورده البخاري بلفظ النهي كما ذكره المصنف و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روي من طريق عمرو بن سليم الزرقي 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يركع ركعتي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مسلم عن جابر ب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أمر سليكًا الغطفاني لما أتى يوم الجمعة و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خطب فقعد قبل أن يصلي الركعتين أن يص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عن جاب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المسجد لثمن جمله الذي اشتراه منه صلى اللَّه عليه وآله وسلم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فيد بحقيقته وجوب فعل التحية والنهي يفيد بحقيقته أيضً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وقد ذهب إلى القول بالوجوب الظاهرية كما حكى ذلك عنهم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صرح به ابن حزم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ا سنة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جما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عن داود وأصحابه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فتوى على أن الأمر في ذلك لل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 عدم الوجوب قو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لذي رآه يتخ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قد آذ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صلاة كذا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حاوي وغيره وفيه نظ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أدلة الجمهور على عدم الوجوب ما أخرجه ا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َه صلى اللَّه عليه وآله وسلم يدخلو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ون ولا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دلتهم ـ أيضًا حديث ضمام بن ثعلبة عند البخاري ومسلم و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والنسائي لما سأل رسول اللَّه صلى اللَّه عليه وآله وسلم عما فرض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 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ومسلم والترمذي والنسائي و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لى عدم أمره صلى اللَّه عليه وآله وسلم للذي رآه يت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ية بأنه لا مانع له أن يكون قد فعلها في جانب من المسجد قبل وقوع التخط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كان ذلك قبل الأمر بها والنهي عن تركها ولعل هذا وجه النظر الذي ذكر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الاستدلال بأن الصحابة كانوا يدخلون ويخرجون ولا يصلون بأن التحي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لمن أراد الجلوس لما تقدم وليس في الرواية أن الصحابة كانوا يدخلون ويجل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بغير صلاة تحية وليس فيها إلا مجرد الدخول والخروج فلا يتم الاستدل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بيين أنهم كانوا يجلسون على أنه لا حجة في أفعالهم أما عند من لا يقول بح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القائل بذلك فلا يكون حجة إلا فعل جميعهم بعد عص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لا في حياته كما تقرر في الأصول وتلك الرواية محتملة وأيضً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دور ذلك منهم قبل شرعيتها ويجاب عن حديث ضمام بن ثعلبة أولًا بأن التع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في مبادئ الشريعة لا تصلح لصرف وجوب ما تجدد من الأوامر وإلا لزم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شريعة على الصلاة والصوم والحج والزكاة والشهادتين واللازم باطل ف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لازمة فلأن النبي صلى اللَّه عليه وآله وسلم اقتصر في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م بن ثعلبة في هذا الحديث السابق نفسه على الخمس المذكورة كما في الأمه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لى أربع ثم لما سمعه يقول بعد أن ذكر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أزيد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قص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إن صدق أو دخل الجنة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ق الفلاح ودخو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ه في ذلك القسم الذي صرح فيه بترك الزيادة على الأمور المذكورة مشعر ب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ه سواها إذ لو فرض بأن عليه شيئًا من الواجبات غيرها لما قرره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ى ذلك ومدحه به وأثبت له الفلاح ودخول الجنة فلو صلح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ف الأوامر الواردة بغير الخمس الصلوات لصلح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ف الأدلة القاضية بوجوب ما عدا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ما بطلان اللازم ـ فقد ثبت بالأدلة المتواترة وإجماع الأ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شريعة قد بلغت أضعاف أضعاف تلك الأمور فكان اللازم باطلًا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وإجماع الأمة ويجاب ثانيًا بأن قوله إلا أن تطوع ينفي وجوب الواجبات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واجبات بأسباب يختار المكلف فعلها كدخول المسجد مثلًا لأن الداخل ألز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الدخول فكأنه أوجبها على نفسه فلا يصح شمول ذلك الصارف ل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ثالثًا بأن جماعة من المتمسكين بحديث ضمام بن ثعلبة في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تحية المسجد إلى الندب قد قالوا بوجوب صلوات خارجة عن الخمس كالجنازة و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عيدين والجمعة فما هو جوابهم في إيجاب هذه الصلوات فهو جواب المو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ية المسجد ـ لا يقال ـ الجمعة داخلة في الخمس لأنها بدل عن الظهر لأنا نقو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ذلك لم يقع النزاع في وجوبها على الأعيان ولا احتيج إلى الاستدلال ل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هذا لاح لك أن الظاهر ما قاله أهل الظاهر من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تحية في جميع الأوقات وإلى ذلك ذهب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منهم الشافعية وكرهها أبو حنيفة والأوزاعي والليث في وقت النهي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بأن النهي إنما هو عما لا سبب له واستدلوا بأنه صلى اللَّ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ركعتي الظهر وصلى ذات السبب ولم يترك التحية في حال من الأحوال ب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خل المسجد وهو يخطب فجلس قبل أن يركع أن يقوم فيركع ركعتين مع أ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خطبة ممنوع منها إلا التحية ولأن النبي صلى اللَّه عليه وآله وسلم قطع 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صلي التحية فلولا شدة الاهتمام بالتحية في جميع الأوقات لما اهت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مام ذكر معنى ذلك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قد تعارض في المقام عمومات النهي عن الصلاة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 من غير تفصيل والأمر للداخل بصلاة التحية من غير تفصيل فتخصيص أحد الع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تحكم وكذلك ترجيح أحدهما على الآخر مع كون كل واحد منهما في الصحيحين ب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ومع اشتمال كل واحد منهما على النهي أو النفي الذي في معناه ولكنه إذ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ضي بتخصيص أحد العمومين عمل عليه وصلاته صلى اللَّه عليه وآله وسلم سن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مختص به لما ثبت عند أحمد وغيره ممن قدمنا ذكرهم 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ا قالت له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قضيهما إذا فاتت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دم الاختصاص لما كان في ذلك إلا جواز قضاء سنة الظهر لا جواز جميع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نعم حديث يزيد بن الأسود الذي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 معن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ينا في رحا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ا في رحالكما ثم أتيتما مسجد جماعة فصليا معهم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لاة صلاة الصبح كما سيأتي يصلح لأن يكون من جملة المخصصات لعموم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لكراهة وكذلك ركعتا الطواف وسيأتي تحقيق هذا في باب الأوقات الم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ا وباب الرخصة في إعادة الجماعة وركعت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قرير يعلم أن فعل تحية المسجد في الأوقات المكروهة و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عند القائل بوجوبها من إشكال والمقام عندي من المضايق والأولى للمتورع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مساجد في أوقات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جماعة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ف وجلس لا يشرع له التد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ما رواه ابن حبان في صحي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 أنه دخل المسجد فقال له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رك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صة سليك المتقدم ذكرها وسيأ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وا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قال وقتهما قبل الجلوس وقت فضيلة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جواز أو يقال وقتهما قبله أداء وبعده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حمل مشروعيتهما بعد الجلوس على 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 الفصل وظاهر التعليق بالجلوس أنه ينتفي النهي بانتفائه فلا يلزم التحية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لم يجلس ذكر معنى ذلك ابن دقيق العيد وتعقب بأن الجلوس نفسه ليس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ليق عليه بل المقصود الحصول في بقعته واستدل على ذلك بما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قعد بعد إن شاء أو ليذهب لحاجته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ا ذكره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د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لأكثره باتفاق واختلف في أقله والصحيح اعتباره فلا تتأدى هذه السنة ب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التحية مشروعة وإن تكرر الدخول إلى المسجد و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ه البعض من عدم التكرر قياسًا على المترددين إلى مكة في سقوط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قيم أن تحية المسجد الحرام الطواف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دأ فيه بالطواف وتعقب ب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لس إذ التحية إنما تشرع لمن جلس كما تقدم والداخل إلى المسجد الحرام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اف ثم يصلي صلاة المقام فلا يجلس إلا وقد صلى فأما لو دخل المسجد الحرام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قبل الطواف فإنه يشرع له أن يصلي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ثني من عموم التحية دخول المسجد لصلاة العي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م يصل قبلها ولا بعدها وتعقب ب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جلس حتى يتحقق في حقه ترك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جبانة ليست بمسجد فلا 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لا يلحق بذلك من دخل لصلاة العيد في مسجد وأراد الجلوس قبل الصلاة ولكنه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واب صلاة العيد حديث مرفوع يدل على منع التحية قبل صلاة العيد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ثني من عموم التحية من دخل المسجد وقد أقيمت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شرع لحديث أبي هريرة عند مسلم وأصحاب السنن وابن خزيمة وابن حبان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قيب 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ل عند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حدثني بأرجى عمل عملته في الإسلام فإني سمعت 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ك بين يدي في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ت عملًا أرجى عندي أني لم أتطهر طهو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ليل أو نهار إلا صليت بذلك الطهور ما كتب لي أن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رباح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أن ذلك وقع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ادته صلى اللَّه عليه وآله وسلم أنه كان يعبر ما رآه ويعبر ما رآه أصحا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كما وردت بذلك الأحاديث ويدل على ذلك أن الجنة لا يدخلها أحد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جى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أفعل التفضيل وإضافة الرجاء إ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بب الداع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في روايته منفعة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وقع في المنا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 ن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تثقيل الفاء وضبطه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بالذال المعجمة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 الطائر إذا حرك جناحيه وهو 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 الحركة ال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خاء وسكون الشين المعجمتين وتخفيف الفاء قال أبو عب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ف الحركة الخفيفة ووقع في رواية عند أحمد والترمذي وغيرهما خشخشة بمعج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رتين وهو بمعنى الحرك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من مقدرة قبله صلة ل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وهي ثابتة في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در وهو أعم من الفريضة و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عتقد بلال ذلك لأنه علم من النبي صلى اللَّ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فضل الأعمال وأن عمل السر أفضل من عمل الجهر وبهذا التقدير يندفع إي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عليه غير ما ذكر من الأعمال الصا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 بعد ما أورد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ت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 المراد بالأعمال التي سأله عن أرجاه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طوع بها وإلا فالمفروضة أفض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منها جواز الاجتهاد في توقيت العبادة وال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قيب الوضوء وسؤال الشيخ عن عمل تلميذه فيح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جواز الصلاة في الأوقات المكروهة لعمو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الأخذ بعمومه ليس بأولى من الأخذ بعموم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استخ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علمنا الاستخارة في الأمور كلها كما يعلمنا السورة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أحدكم بالأمر فليركع ركعتين من غير الفريضة ثم ليقل اللَّ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يرك بعلمك وأستقدرك بقدرتك وأسألك من فضلك العظيم فإنك تقدر ولا أقدر وت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أنت علام الغيوب اللَّهم إن كنت تعلم أن هذا الأمر خير لي في ديني ومع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ة أمري أو قال عاجل أمري وآجله فاقدره لي ويسره لي ثم بارك لي فيه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هذا الأمر شر لي في ديني ومعاشي وعاقبة أمري أو قال عاجل أمري وآجله فا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اصرفني عنه واقدر لي الخير حيث كان ثم أرضن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 كونه في صحيح البخاري ومع تصحيح الترمذي وأبي حاتم 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حمد بن حن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عبد الرحمن بن أبي الموالي يعني الذ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جماعة من طريقه منكر في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في الكامل في ترجمة عبد الرحمن المذكور أنه أ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استخ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غير واحد من الصحاب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عبد الرحمن بن أبي الموالي جمهور أهل العلم كما قا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 وأبو زرعة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مسعود عند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الاستخ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حديث الباب وفي إسناده صالح بن موسى بن إسحاق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وهو متروك كما ذكر في التقريب وعن أبي أيوب عند الطبراني في الكبي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صحيح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 اللَّهم إنك تقدر ولا أ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عند الترمذي في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كان إذا أراد أمرًا قال اللَّهم خر لي واخت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بي يعلى الموص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مرًا فليقل اللَّهم إني أستخيرك بع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عند أحمد وأبي يعلى والبزار في مسانيد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بن آدم استخارته اللَّ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ه بهذا اللفظ إلا عن سعد ولا رواه عنه إلا اب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البزار أيضًا من رواية عامر بن سعد بن أبي وقاص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كلاهما لا يصح إسناده وأصل الحديث عند الترمذي في الرضا و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ابن عمر عند الطبراني في الكبي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علمنا الاستخارة كما يعلمنا السورة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أستخ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نئ بن عبد الرحمن بن أبي عبلة وهو متهم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حديث آخ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بنحو حديث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ر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عموم وأن المرء لا يح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لصغره وعدم الاهتمام به فيترك الاستخارة فيه فرب أمر يستخف بأمره ف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دام عليه ضرر عظيم أو في تركه ولذلك قال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ربه حتى في شسع 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منا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لاه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استخارة وأنه متأكد مرغب فيه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قال بوجوب الاستخ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لًا بتشبيه ذلك بتعليم السورة من القرآن كما استدل بعضهم على وجوب التش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قول ابن مسعود كان يعلمنا التشهد كما يعلمنا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ال قائل ـ إنما دل على وجوب التشهد الأمر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هذا أيضًا فيه الأمر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كع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أمر في هذا تعلق بالشرط 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أحدكم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ؤمر به عند إرادة ذلك لا مطلقًا كما قال في الت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عدم وجوب الاستخارة الأحاديث الصحيحة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صار فرض الصلاة في الخمس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غيرها قال لا 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قدمنا لك في باب تحي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سنة في الاستخارة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لا تجزئ الركعة الواحدة وهل يجزئ في ذلك أن يصلي أربعًا أو أكثر ب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قال يجزئ ذلك لقوله في حديث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 ما كتب اللَّ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دال على أنها لا تضر الزيادة على الركعتين ومفهوم العد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جة على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يحصل التسنن بوقوع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فريضة والسنن الراتبة وتحية المسجد وغير ذلك من 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صل التسنن بذلك وتعقب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إنما أمر بذلك بعد حصول الهم بالأمر فإذا صلى راتبة أو فريض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أمر بعد الصلاة أو في أثناء الصلاة لم يحصل بذلك الإتيان بالصلاة المسنو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مه بالأمر قبل وقوع الشروع في الراتب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من غير نية الاستخارة وبدا له بعد الصلاة الإتيان بدعاء الاستخارة ف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يضر تأخر دعاء الاستخ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ا لم يطل الفصل وأنه لا يضر الفصل بكلام آخر يسير خصوصًا إن كان من 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أنه أتى بثم المقتضية ل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طلب منك الخير أو الخيرة 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ار اللَّه طلب من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 اللَّه ل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ك اللَّه ما هو خير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ة بسكون الياء الاسم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فهي الاسم من قوله اختار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للتعليل أي بأنك أعلم وك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 والعيشة واحد يستعملان مصدرًا وا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الحي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ش والمعاش والمعيشة ما يؤن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عاجل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ك 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رفه عني واصرفني عنه هو طلب الأكمل من وجوه انصر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خيرة عنه ولم يكتف بسؤال صرف أحد الأمرين لأنه قد يصرف اللَّه المستخ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مر بأن ينقطع طلبه له وذلك الأمر الذي ليس فيه خيرة بطلبه فربما أدرك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اللَّه عن المستخير ذلك الأمر ولا يصرف قلب العبد عندئذ بل يبقى متط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وقًا إلى حصوله فلا يطيب له خاطر إلا بحصوله فلا يطمئن خاطره فإذا صرف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آخر كان ذلك أكمل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لي الخير حيث كان ثم أرضني به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له الخير ولم يرض به كان منكد العيش آثمًا بعدم رضاه بما قدره اللَّه 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أثناء الدعاء عند ذكرها ب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 قوله إن كان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صلاة الاستخارة والدعاء عقبيها و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لافًا وهل يستحب تكرار الصلاة والدعاء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استحب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حديث تكرار الاستخارة سبعًا رواه ابن السني من حديث أنس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مت بأمر فاستخر ربك فيه سبع مرات ثم انظر إلى الذي يسبق إلى قلب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غريب فيه من لا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عروفون ولكن بعضهم معروف بالضعف الشديد وهو إبراهيم بن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 أنس بن مالك وقد ذكره في الضعفاء العقيلي وابن حبان وابن عدي و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الثقات بالبواطيل وكذا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كان يدور بالشام يحدث عن الثقات بالموضوعات لا يجوز ذكره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قدح فيه وقد رواه الحسن بن سعيد الموصلي فقال حدثنا إبراهيم بن ح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حدثنا أبي عن أبيه النجار عن أنس فكأنه دلسه وسماه النجار لكونه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على هذا ساقط لا حجة فيه نعم قد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كرار بأن النبي صلى اللَّه عليه وآله وسلم كان إذا دعا دعا ثلاثًا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المراد به تكرار الدعاء في الوقت الواحد فالدعاء الذي تسن الصلا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الصلاة له ك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فعل بعد الاستخارة ما ين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 ينبغي أن يعتمد على انشراح كان له فيه هوى قبل الاستخارة بل ينبغي للمس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ختياره رأسًا وإلا فلا يكون مستخيرًا للَّه بل يكون مستخيرًا لهواه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ادق في طلب الخيرة وفي التبرئ من العلم والقدرة وإثباتهما للَّه تعال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ي ذلك تبرأ من الحول والقوة ومن اختيار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طول القيام وكثرة الرك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 فأكثرو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رحمة رب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للحال أي أقرب حالاته من الرحم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ساجدًا وإنما كان في السجود أقرب من سائر أحوال الصلاة وغيرها لأن العبد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عد عن نفسه يقرب من ربه والسجود غاية التواضع وترك التكبر وكسر النفس 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الرجل بالمذلة ولا ترضى بها ولا بالتواضع بل بخلاف ذلك فإذا سجد فقد خالف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عنها فإذا بعد عنها قرب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و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سجود لأنه حالة قرب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ة القرب مقبول دعاؤها لأن السيد يحب عبده الذي يطيعه ويتواضع له ويقبل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وما 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استكثار من السجود ومن الدع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لمن قال السجود أفضل من القيام وسيأتي ذكر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كثرة السجود فإنك لن تسجد للَّه سجدة إلا رفعك اللَّه بها درجة و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ك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فظه في صحيح مسلم قال يعني معدان بن أبي طلحة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ثوبان مولى رسول اللَّه صلى اللَّه عليه وآل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ه يدخلني اللَّه به الجنة أو قال بأحب الأعمال إلى اللَّه فسكت ثم سألته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ته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 ذلك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يدل على أن كثرة السجود مرغب فيها والمراد به السجود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حث عليه ما تقدم في الحديث الذي قبل هذا أن أقرب ما يكون العبد من ر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 وهو موافق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جد واقتر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ل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أفضل من القيام وسائر أرك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هذه المسألة ـ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ويل السجود وت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أفضل حكاه الترمذي والبغوي عن جماعة وممن قال بذلك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ويل القيام أفضل لحديث جابر الآتي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شافعي وجماعة وهو الحق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سواء وتوقف أحمد بن حنبل في المسأ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 في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نهار فتكثير الركوع والسجود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ليل فتطويل القيام إلا أن يكون للرجل جزء بالليل يأتي عليه فتكثير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أفضل لأنه يقرأ جزأه ويربح كثرة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إسحاق هذا لأنهم وصفوا صلا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بالليل بطول القيام ولم يوصف من تطويله بالنهار ما وصف من تط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يعة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بيت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تيه بوضوئه وحاج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مرافقتك في الج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ى نفسك ب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قول الرجل لأتباعه ومن يتولى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حوائ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ن الناس من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جواز سؤال الرتب الرفيعة التي تكبر عن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ى نفسك ب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سجود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التي يكون بسببها ارتفاع الدرجات عند اللَّه إلى حد لا يناله إلا المق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يضًا استدل من قال أن السجود أفضل من القيا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 بن حبشي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لا 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لاة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في صحيحه والحاكم في المستدرك عن النبي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لاة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طلق بإزاء معان قد قدمنا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طول القيام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 ويدل على ذلك تصريح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بد اللَّه بن ح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سئ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قيام أفضل من السجود والركوع وغيرهما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جماعة منهم الشافعي كما تقدم وهو الظاهر ولا يعارض حديث الباب وما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قدمة في فضل السجود لأن صيغة أفعل الدالة على التفضيل إنما ور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طول القيام ولا يلزم من فضل الركوع والسجود أفضليتهما على طو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ا تقرب العبد إلى اللَّه بأفضل من سجود خفي فإ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رساله كما قال العراقي ولأن في إسناده أبا بكر ابن أبي مريم وهو ضعيف وكذلك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 كون العبد أقرب إلى ربه حال سجوده بأفضليته على القيام لأن ذلك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إجابة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أحاديث أفضلية طول القيام محمولة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التي لا تشرع فيها الجماعة وعلى صلاة المنفرد فأما الإمام في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فل فهو مأمور بالتخفيف المشروع إلا إذا علم من حال المأمومين المحصورين 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 ولم يحدث ما يقتضي التخفيف من بكاء صبي ونحوه فلا بأس بالتطويل وعليه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ي المغرب بالأعراف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يقوم ويصلي حتى ترم قدماه أو ساقاه فيقال له فيقول أفلا أكون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عن أنس عند البزار وأبي يعلى والطبراني في الأوسط 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طبراني في الأوسط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عند الطبراني في الأوسط أيضًا بنحوه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حك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عند الطبراني في الكبير بنحوه وفي إسناده أبو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واقد الحراني ضعفه البخاري والجمهور ووثقه ابن معين في رواي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بما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م حتى تنفطر قد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حديث آخر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زمل نزلت فقام أصحاب رسول اللَّه صلى اللَّه عليه وآله وسلم حتى انتف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نة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تعب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وت واعتزل النساء حتى صار كأنه 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م قد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م الانتف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ًا شك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شكر يكون بالعم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لسان ومنه قوله تعالى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ملوا آل داود شك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جتهاد النفس في العبادة من الصلا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ؤده ذلك إلى الملال وكانت حاله صلى اللَّه عليه وآله وسلم أكمل الأحوا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 من عبادة ربه بل كان في الصلاة قرة عينه وراحته كما قال في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في الحديث الذي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بها ي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خفاء التطوع وجواز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صلاة المرء في بيته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لكن له معناه من رواية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سعد الذي أشار إليه المصنف رحمه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الترمذي في الشمائل 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يما أفضل الصلاة في بيتي أو الصلاة في 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بيت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 من المسجد فلأن أصلي في بيتي أحب إلي من أن أصلي في المسجد إلا أن تكو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 بن الخطاب 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لاة الرجل في بيته فنور فنوروا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مسلم في أفر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ى أحدكم الصلاة في مسجده فليجعل لبيته نصيبًا من صلا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 جاعل في بيته من صلاته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بن ماجه مثل حديث جابر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مسلم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بيوتكم مقابر إن الشيطان يفر من البيت الذي يقر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شيخين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بيوتكم ولا تتخذوها 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 ولا تتخذوها 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بيوتكم ولا تجعلوها عليكم 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عند أحمد والبزار و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بيوتكم ولا تتخذوها 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عند أبي يعلى بنحو حديث زيد بن خالد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بن النعمان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صلاة الرجل في بيته على صلاته حيث ير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ضل المكتوبة على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مصعب وثقه أحمد بن حنبل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استحباب فعل صلاة التطوع في البيوت وأن فعل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فعلها في المساجد ولو كانت المساجد فاضلة كالمسجد الحرام ومسجد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مسجد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تصريح بذلك في إحدى روايتي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زيد بن ثابت ف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رء في بيته أفضل من صلاته في مسج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فعلى هذا لو صلى نافلة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انت بألف صلاة على القول بدخول النوافل في عموم الحديث وإذا صلاها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فضل من ألف صلاة وهكذا حكم المسجد الحرام و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ثنى أصحاب الشافعي من عموم أحاديث الباب عدة من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فعلها في غير البيت أفضل وهي ما تشرع فيها الجماعة كالعيدين و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 وتحية المسجد وركعتي الطواف وركعت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حق الرج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صلاتهن في البيوت أفضل وإن أذن لهن في حضور بعض الجماعات وقد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ذنكم نساؤكم ب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أذنوا لهن 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كتوبة هنا الواجبات بأصل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لوات الخمس دون المن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ث على النافلة في البيت لكونه أخفى وأ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 وأصون من محبطات الأعمال وليتبرك البيت بذلك وتنزل فيه الرحمة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ر منه الشيطان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ان ب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 الس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ول بيني وبين مسجد قومي فأحب أن تأتيني فتصلي في مكان من بيتي أتخذه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فعل فلما دخ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 فأشرت له إلى ناحية من البيت ف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صففنا خلفه فصلى بن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التنفل جماعة من رواية ابن عباس وأن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ذي أشار إليه المصنف له ألفاظ في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آله وسلم ذات ليلة فقم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فأخذ رسول اللَّه صلى اللَّه عليه وآله وسلم برأسي من ورائي فجعل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المشار إليه أيضًا له ألفاظ كثيرة في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أنا ويتيم في بيتنا خلف النبي صلى اللَّه عليه وسلم و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يم خ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ساقها المصنف ههنا للاستدلال بها على صلاة النواف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ما ذكر وليس للمانع من ذلك متمسك يعارض به هذه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تبان فوائد منها جواز التخلف عن الجماعة في المطر و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اتخاذ موضع معين للصلاة وأما النهي عن إيطان موضع م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فيه حديث رواه أبو داود وهو محمول على ما إذا استلزم رياء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ية الصفوف وأن عموم النهي عن إمامة الزائر من زاره مخصوص بما إذا كان الزائ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أعظم فلا يكره وكذا من أذن له صاحب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يشرع لمن د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للتبرك به الإجابة وإجابة الفاضل دعوة المفضول وغير ذلك من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فوائد كثيرة أيضًا ذكر بعضهم منها عشرين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زي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أنس له فوائد وهما يدلان على أن الصبي يسد ال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خلاف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أفضل التطوع مثنى 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ابن عمر وعائشة وأم هانئ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والنهار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يس هذا بمناقض لحديثه الذي خص فيه الليل ب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جوابًا عن سؤال سائل عينه في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ذي أشار إليه المصنف قد تقدم في باب الوت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مشار إليه تقدم في باب الوتر بركع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هانئ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مذكور في الباب قد تقدم الكلام عليه أيضً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لمتقدم في باب الوت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مرو بن عبسة عند أحمد بدون ذك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 وابن عدي بنحو حديث 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عند الطبراني في الكبير بنحوه وفي إسناده الربيع بن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ستحب في صلاة تطوع الليل والنها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مثنى إلا ما خص من ذلك أما في جانب الزيادة ك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ربع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عن حسنهن وطولهن ثم صلى أربعًا فلا تسأل عن حسنهن وط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كأحاديث الإيتا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مصنف رحمه اللَّه إلى الجمع بين حديث ابن عمر هذا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دم الاقتصار فيه على صلاة الليل بأن حديثه المتقدم وقع جوابًا لسؤال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حديثه هذا مشتمل على زيادة وقعت غير منافية فيتحتم العمل بها كما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يصلي من الليل صلى أربع ركعات لا يتكلم ولا يأمر بشيء ويسلم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د فإذا استيقظ تسوك ثم توضأ ثم صلى ثمان ركعات يجلس في كل ركعتين ويسلم ثم 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ركعات لا يجلس ولا يسلم إلا ف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ا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ثنى مثنى وتشهد وتسلم في كل ركعتين وتبأس وتمسكن وتقنع ي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لَّهم فمن لم يفعل ذلك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ثلاثته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بي أيوب فأخرجه أيضًا الطبراني في الكبير وفي إسناده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وهو ضعيف وزاد 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اك من الليل مر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فيشهد له ما أخرجه الطبراني في الأوسط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حيي الليل بثماني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ن كقراءتهن وسجودهن كقراءتهن ويسلم بين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ن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اتهم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تار بخمس متصلة فهو ثابت عند مسلم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من حديثها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مطلب بن ربيعة فأخرجه أيضًا أبو داود قال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حدثنا معاذ حدثنا شعبة حدثني عبد ربه بن سعيد عن أنس ابن أبي أنس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نافع عن عبد اللَّه بن الحارث عن المطلب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ن أبي وداعة و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عبد المطلب بن ربيعة وقيل الصحيح فيه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عن الفضل بن عباس وأخطأ فيه شعبة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صحته الأحاديث المذكورة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ناة الفوقاني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الموحدة وفتح الهمزة والمعنى أن تظهر الخضوع وفي بعض النسخ تبايس بفتح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ء وبعد الألف ياء تحتانية مفتوحة و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ا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 أيضًا على التخشع والت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ن صار مسكينًا و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شيء له والذليل و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نع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ف فنون فعين مهملة أي تر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تاء وكسر ال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ناع رفع اليدين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اج قد تقدم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والثاني مقيدان ب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ا يدل على مشروعية أن تكون صلاة التطوع مثنى مثنى إلا ما خص كما تقدم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شروعية التسوك عند القيام من النوم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شروعية التمسكن والتفاقر لأن ذلك من الأسباب ل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رفع اليدين عند الدعاء وقد ثبت في الأحاديث الصحيحة 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 يرفع يديه في دعاء قط إلا في أمور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منها في الصحيحين ثلاثين موضعًا هذا معن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تين ت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حين تزيغ الشمس ركعتين وقبل نصف النهار أربع ركعات يجعل التسل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أبو سفيان السعدي طريف بن شهاب وقد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لكن له شواهد قد تقدم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ترمذي وابن ماجه بألفاظ مختل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كما ذكر المصنف وفي بعضها أربعًا قبل الظهر وبعدها ركعتين وفي بعض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يدل على ما دلت عليه أحاديث صلاة الليل والنهار 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وقد تقدمت وحديث علي يدل على جواز صلاة أربع ركعات متصلة في النهار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مخصصات لأحاديث صلاة الليل والنهار مثنى مثنى وفيه جواز الصلاة عند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تنفل جالسًا والجمع بين القي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لوس في الركع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د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ثقل كان أكثر صلاته جا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بفتح الدال ال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نًا إذا أ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ه بضم الدال المخففة فليس له معنى هنا لأ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لحم وهو خلاف صفت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نا في مسلم عن جمهورهم بدن بالض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ي بالتشديد وأراه إصلاح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اللفظان في حق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د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ن وأخذه اللحم أوتر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 وكثر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تنفل قاعدًا مع القدرة على القي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جما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في سبحته قاعدًا حتى كان قبل وفاته بعام فكان يصلي في سبحته قاعد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السورة فيرتلها حتى تكون أطول من أط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المهملة وسكون الباء الموحد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صلاة التطوع من قعود وهو مجمع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ترتيل القراءة والمراد بقولها حتى تكون أطول من أطول 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قراءته لها أطول من قراءة سورة أخرى أطول منها إذا قرئت غير مرتلة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كون السورة نفسها أطول من أطول منها من غير تقييد بالترتيل وال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قبل وفاته صلى اللَّه عليه وآله وسلم بعام لا ينافي قول عائشة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لما بدن وثقل كان أكثر صلاته جالسًا لاحتمال أن يكون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دن وثقل قبل موته بمقدار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نافي حديثها الآتي أنه صلى قاعدًا حين أسن ولو فرض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جالسًا قبل وفاته بأكثر من عام فلا تنافي أيضًا لأن حفصة إنما نفت رؤيت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صلاة الرجل قاع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ى قائمًا فهو أفضل ومن صلى قاعدًا فل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قائم ومن صلى نائمًا فله نصف أجر 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 بن السائب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الس على النصف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كريم بن أبي المخار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باس عند ابن عدي في الكامل مثل حديث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وفي إسناده حما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بزار في مسنده والطبراني وابن أبي شيبة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أبي وداعة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صالح بن أبي الأخض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د النسائ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تنفل من قعود واضطجاع وهو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ن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في معالم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فظ عن أ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خص في صلاة التطوع نائمًا كما رخصوا فيها قاعدًا فإن صحت هذه اللفظ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لم تكن من بعض الرواة مدرجة في الحديث قياسًا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 أو اعتبارًا بصلاة المريض نائمًا إذا لم يقدر على القعود دلت على جواز 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على القعود مضطج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ني سمعت نائمًا إلا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نائمًا فله نصف أجر 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معناه عند العلماء لأنهم مجمعون أن النافلة لا يصليها القادر على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 الوهم على ناقل الحديث وتعقب ذلك العرا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وابن بطال للخلاف في صحة التطوع مضطجعًا للقادر فمردود فإ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جهين الأصح منهما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الكية ثلاثة أوجه حكاها القاضي عياض في الإ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مطلقًا في الاضطرار والاختيار للصحيح و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جوازه فكيف يدعي مع هذا الخلاف القديم والحديث الاتف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شراح الحديث في الحديث هل هو محمول على التطوع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في حق غير القادر فحمله الخطابي على الثاني وهو محمل ضعيف لأن المريض الم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تى بما يجب عليه من القعود والاضطجاع يكتب له جميع الأجر لا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العلماء أنه لا يقال لمن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ك نصف أجر القادر عليه بل الآثار الثابتة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من منعه اللَّه وحبسه عن عمله بمرض أو غيره يكتب له أجر عمله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سفيان الثوري وابن الماجشون على التطوع وحكاه النووي عن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عين حمل الحديث عليه وحكى الترمذي عن سفيان الث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يف الأجر إنما هو للصحيح فأما من كان له عذر من مرض أو غيره فصلى جالسً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جر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طويلًا قائمًا وليلًا طويلًا قاعدًا وكان إذا قرأ وهو قائم ركع وسجد وهو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قاعدًا ركع وسجد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 تر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صلاة الليل قاعدًا قط حتى أسن وكان يقرأ قاعدًا حتى إذا أراد أن يركع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نحوًا من ثلاثين أو أربعين آية ثم 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عل 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يدل على أن المشروع لمن قرأ قائمًا أن يركع ويس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ومن قرأ قاعدًا أن يركع ويسجد من 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جواز الركوع من قيام لمن قرأ قاعدًا 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ديثين بحم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قرأ وهو قائم وإذا قرأ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لى أن المراد جميع القراءة بمعنى أنه لا يفرغ من القراءة قاعدًا ف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كوع والسجود ولا يفرغ منها قائمًا فيقعد للركوع والسجود فأما إذا افتت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ثم قرأ بعض القراءة جاز له أن يقعد لتمامها ويركع ويسجد من قعود وك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صلاة قاعدًا ثم قرأ بعض القراءة جاز له أن يقوم لتمامها ويركع ويس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كما في الحديث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كل على هذا الجمع ما ثبت في بعض طرق الحديث الأول عند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فتتح الصلاة قائمًا ركع قائمًا وإذا افتت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ركع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أنه كان يفعل مرة كذا ومرة كذ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يفتتح قاعدًا ويتم قراءته قاعدًا ويركع قاعدًا وكان مرة يفتتح قاعدًا ويقرأ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قاعدًا وبعضها قائمًا ويركع قائمًا فإن لفظ كان لا يقتضي المد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رواية علقمة عن عائشة عند مسلم ما يقتضي أنه يفتتح قاعدًا ويقرأ قاعد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ركع ولكن الظاهر أن هذا في الركعتين اللتين كان يصليهما بعد الوت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تصريح به عند مسلم في حديث أخر من رواية أبي سلم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وتر ثم يصلي ركعتين وهو جالس فإذا أراد أن يركع قام ف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جواز صلاة التطوع من 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أنه يجوز فعل بعض الصلاة من قعود و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وبعض الركعة من قعود وبعضها من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 سواء قام ثم قعد أو قعد ثم قا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كأبي حنيفة ومالك والشافعي وأحمد وإسحاق وحكاه النووي ع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 السلف من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عن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في آخرين كراهة القعود بعد القيام ومنع أشهب من المالكية الجلوس بعد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جوزه ابن القاسم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ت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بن حبان والحاكم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ًا رواه غير أبي داود الجعفري ولا أحسبه إل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والبيهقي من طريق محمد بن سعيد بن الأصبهاني بمتابعة أبي داود فظ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ط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طريق ابن عيينة عن ابن عجلان عن عامر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يدعو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يه على ركبتيه وهو متربع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ع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تربعًا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ستحب لمن صلى قاعدًا أن يتربع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مالك وأحمد وهو أحد القولين للشافعي وذهب الشافعي في أحد قوليه أنه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شًا كالجلوس بين السجدتين وحكى صاحب النهاية عن بعض المصنفين أنه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فعية أنه يجلس على فخذه اليسرى و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ه اليمنى كجلسة القارئ بين يدي المقرئ وهذا الخلاف إنما هو في الأفضل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أنه يجوز له أن يقعد على أي صفة شاء من القعود لما في حديثي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من الإطلاق وما في حديث عمران بن حصين المتقدم م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طوع بعد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عند الدارقطني في الأفراد مثل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عدي في الكامل مثله وفي إسنا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بن ميمون القداح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لا يجوز الشروع في النافلة عند إقامة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ركعتي الفجر وغيرهما وقد اختلف الصحابة والتابعون ومن بعدهم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به قال من الصحابة عمر بن الخطاب و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 على خلاف عنه في ذلك وأبو هريرة ومن التابعين عروة بن الزبي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يرين وإبراهيم النخعي وعطاء بن أبي رباح وطاوس ومسلم بن عقيل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ئمة سفيان الثوري وابن المبارك والشافعي وأحمد وإسحاق وأبو ثور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هكذا أطلق الترمذي الرواية عن الثوري وروى عنه ابن عبد البر والنووي تفص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إذا خشي فوت ركعة من صلاة الفجر دخل معهم وترك سنة الفجر وإلا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صلاة شيء من النوافل إذا كانت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من غير فرق بين ركعتي الفج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عبد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صلاة سنة الصبح والإمام في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المنذر عن ابن مسعود ومسروق والحسن البصري ومجاهد ومكحول و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هو قول الحسن بن حي ففرق هؤلاء بين سنة الفجر وغيره واستدلوا ب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فلا صلاة إلا المكتوبة إلا ركعت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لا أصل ل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حجاج بن نصر وعباد بن كثير وهما ضعيفان على أنه قد روى البيهق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 إلا المكتوب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ولا ركعتي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سلم بن خالد الزنجي وهو متكلم فيه وقد وثقه ابن حبان و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أن يكون في المسجد أو خارجه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فوت الركعة الأولى مع الإمام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يدخل مع الإمام ولا يركعهما يعني ركعتي الفجر وإن لم يدخل المسجد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أن يفوته الإمام ركعة فليركع خارج المسجد وإن خاف أن تفوته الركعة الأول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ليدخل وليص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خشي فوت الركعتين معًا وأنه لا يدرك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فعه من الركوع في الثانية دخل معه وإلا فيركعهما يعني ركعتي الفجر خارج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خل مع الإمام وهو قول أبي حنيفة وأصحابه كما حكاه ابن عبد البر وحكى عن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 مالك وهو الذي حكاه الخطابي وهو موافق لما حكاه عن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ثل قول الأوزاعي الآ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كعهما في المسجد إلا أنه يخاف فوت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فأما الركعة الأولى فليركع وإن فاتته وهو قول الأوزاعي وسعيد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نووي عن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هما في المسجد وغيره إلا إذا خاف فوت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هو قول سفيان الثوري حكى ذلك عنه ابن عبد البر وهو مخالف لما 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ليهما وإن فاتته صلاة الإمام إذا كان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ًا قاله ابن الجلاب م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سمع الإقامة لم يحل له الدخول في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لا في غيرهما من النوافل سواء كان في المسجد أو خارجه فإن فعل فقد عص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ظاهر ونقله ابن حزم عن الشافعي وعن جمهور السلف وكذا قال الخطابي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عن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رطبي في المفهم عن أبي هريرة وأهل الظاهر أنها 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تطوع في وقت إقامة الفريضة وهذا القول هو الظاهر إن كان المراد بإقام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التي يقولها المؤذن عند إرادة الصلاة وهو المعنى المت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بادر إلى الأذهان م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شرح الحديث الذي بعد هذا تدل على ذلك 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اد بإقامة الصلاة فعلها كما هو المعنى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قي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كراهة في فعل النافلة عند إقامة المؤذن قبل 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ذا كان المراد المعنى الأول فهل المراد به الفراغ من الإقامة لأن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في فعل الصلاة أو المراد شروع المؤذن في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كل من الأمرين والظاهر أن المراد شروعه في الإقامة ليتهيأ المأمومون ل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قوله في حديث أبي موسى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رأى رجلًا صلى ركعتي الفجر حين أخذ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 ومثله حديث ابن عباس الآت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توجه النفي إلى الصحة أو إلى الكمال والظاهر توجهه إلى الصحة لأنها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ين إلى الحقيقة وقد قدمنا الكلام في ذلك فلا تنعقد صلاة التطوع بعد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كتوبة كما تقدم عن أبي هريرة و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راد ف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في صلاة عند إقامة الصلاة ويحتمل أن يراد فلا يشتغل بصلاة وإن كان قد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بل الإقامة بل يقطعها المصلي لإدراك فضيلة التحريم أو أنها تبطل بنفس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ها المصلي يحتمل كلًا من الأمرين وقد بالغ أهل الظاه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 أو غيرهما من النوافل فأقيمت صلاة الفريضة بطلت الركعتان ولا فائ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سلم منهما ولو لم يبق عليه منهما غير السلام بل يدخل كما هو بابتداء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فريضة فإذا أتم الفريضة فإن شاء ركعهما وإن شاء لم يركع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 منهم في صورة ما إذا لم يبق عليه غير السلام فليت شعري أيهما أطول زمنً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و مدة إقامة الصلاة بل يمكنه أن يتهيأ بعد السلام لتحصيل أكمل الأحو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تداء قبل تمام الإقامة نعم قال الشيخ أبو حامد من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ضل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فلة إذا أداه إتمامها إلى فوات فضيلة التحريم وهذا واض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ليست لعموم المكت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راجعة إلى الصلاة التي أقيمت وقد ورد التصريح بذلك في رواية ل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 إلا المكتوبة التي أق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رواية لأبي هريرة ذكرها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في التمهيد وكما ذكره المصنف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الك بن بح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رأى رجلًا وقد أقيمت الصلاة يصلي ركعتين فلما انصرف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اث به الناس فقال له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أربعًا الصبح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 بن سرجس عند مسلم و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والنبي صلى اللَّه عليه وآله وسلم يصلي الصبح ف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دخل في الصلاة فلما انصرف رسول اللَّه صلى اللَّ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أي صلاتيك اعتددت بالتي صليت وحدك أو بالتي صليت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بي داود الطيال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 وأخذ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قامة فجذبني نبي اللَّه صلى اللَّ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ي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بيهقي والبزار وأبو يعلى وابن حبان في صحيحه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درك وقال إنه على شرط الشيخين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ز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أقيمت الصلاة فرأى ناسًا يصلون ركعتي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ان معًا و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ا إذا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رجلًا يصلي ركعتي الفجر وبلال يقيم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منعم بن بشير الأنصاري وقد ضعفه ابن معين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رأى رجلًا يصلي ركعتي الغداة حين أخذ المؤذن يقيم فغمز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منك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ان هذا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بن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خرج حين أقيمت صلاة الصبح فرأى ناسًا يصل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تان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شريك بن عبد اللَّه وقد اختلف عليه في وصله و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ختلطوا به والتف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ياث الاختلاط والالت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صلاة سنة الفجر عند إقامة الصلاة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سط الخلاف في ذلك في شرح 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يل ـ قد روى ابن ماجه من حديث عل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سلم يصلي الركعتين عند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جمع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حاديث الباب فقيل إن ذلك خاص بالإمام وقيل ب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قال إن في إسناد الحديث الحارث الأعور وهو ضعيف كما علم بل قد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فلا حاجة إلى تكلف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وقات المنهي عن ا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بعد صلاة العصر حتى تغرب الشمس ولا صلاة بعد صلاة الفجر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صلاتين بعد الفجر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بعد العصر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فجر حتى تطلع الشمس و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هريرة مثل ذلك 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عصر حتى تغرب الشمس و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صبح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بو داود و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مرو بن عبسة وابن عمر وس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طحاو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هى عن الصلاة عند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عند غروبها و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بن العاص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بعد الفجر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لا 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عفراء أشار إليه الترمذي وذكره ابن سيد الناس في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نهى عن الصلاة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رة عند الطبراني أيضًا بنحو حديث عمرو بن عبس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صلي في أثر كل صلاة مكتوبة ركعتين إلا الفج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 ذكرهم الترمذي و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نفي إذ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اظ الشارع على فعل كان الأولى حملها على نفي الفعل الشرعي لا الحسي لأ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على نفي الحسي لاحتجنا في تصحيحه إلى إضمار والأصل عدمه وإذا حمل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لم نحتج إلى إضمار فهذا وجه الأولوية وعلى هذا فهو نفي بمعنى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لا تصلوا كما تقدم التصريح بذلك في حديث أبي هريرة وا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فتح اليعمري عن جماعة من السلف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بعد الصبح وبعد العصر إنما هو إعلام بأنه لا يتطوع بعدهما ولم يقصد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كما قصد به وقت الطلوع ووقت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رواه أبو داود والنسائي بإسناد حسن كما قال الحا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بعد الصب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إلا أن تكون الشمس ن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دية ليس على عمومه وإنما المراد وقت الطلوع ووقت الغروب وما قاربهما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عصر وبعد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ريح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متعلقة بفعل الصلاة لا بدخول وقت الفج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في رواية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في حديث عمرو بن عبس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صلاة الصب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لي العصر ثم ا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 الأحاديث المطل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قيدة ب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أهل العلم في الصلاة بعد العصر وبعد الفجر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أنها مكروهة وادعى النووي الاتفاق على ذلك وتعقبه الحافظ بأنه 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ئفة من السلف الإباحة مطلقًا وأن أحاديث النهي منسوخ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هل الظاهر وبذلك جزم ابن حزم وهو أيضًا مذهب الهادي والقاسم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قد اختلف القائلون بالكراهة فذهب الشافعي والمؤيد باللَّه إلى أنه يجو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هذين الوقتين ما له سبب واستدلا بصلاته صلى اللَّه عليه وآله وسل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عد العصر وقد تقدم الجواب عن هذا الاستدلال في باب تحية المسجد وذه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لى كراهة التطوعات في هذين الوقتين مطلقًا وحكى عن جماعة منهم أبو بكرة و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جرة المنع من صلاة الفرض في هذه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القائلون بالإباحة مطلقًا ب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دعوى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اديث الباب صرح بذلك ابن حزم وغيره وجعلوا الناسخ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قبل أن تطلع الشمس ومن أدرك من العصر ركعة قبل أن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خاص بصلاة الفرض فلا يصلح لنسخ أحاديث الباب على فرض تأخره وغاي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صلاة الفريضة من عموم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ًا بحديث صلاته صلى اللَّه عليه وآله وسلم ل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عد العصر وقد تقدم ال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حديث علي المتقدم 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شمس بيضاء ن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حافظ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 حسن وقال في موضع آخ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لتقييد الأحاديث المذكورة في الباب القاضية بمنع الصلاة بعد صلاة الع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بما عدا الوقت الذي تكون الشمس فيه بيضاء نقية لكنه أخص من دعوى 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للصلاة بعد العصر وبعد الفجر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ًا بما رواه مسلم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رسول اللَّه صلى اللَّه عليه وآله وسلم أن يتحرى طلوع الشمس و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رواه البخار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كما رأيت أصحابي يصلون ولا أ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صلي بليل أو نهار ما شاء غير أن لا تحروا طلوع الشمس ولا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الاستدلال بقول عائشة بأن الذي رواه عم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ثابت من طريق جماعة من الصحابة كما تقدم فلا اختصا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هم وهم مثبتون وناقلون للزيادة فروايتهم مقدمة وعدم علم عائشة لا يستلزم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غيرها بما 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الاستدلال بقول ابن عمر بأنه قول صحابي لا حجة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المرفوع على أنه قد روي عن النبي صلى اللَّه عليه وآله وسلم خلاف ما رآ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ًا بما أخرجه البخاري وغيره من 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وا بصلاتكم طلوع الشم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 الأحاديث المذكورة في الباب على هذا حمل الم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أو تبنى عليه بناء العام على الخاص ويجاب بأن هذا من التنصيص على أحد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هو لا يصلح للتخصيص كما تقرر في الأ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حاديث القاضية بكراهة الصلاة بعد صلاة العصر و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فما كان أخص منها مطلقًا كحديث يزيد بن الأسود وابن عباس الآتيين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 هذا وحديث علي المتقدم وقضاء سنة الظهر بعد العصر وسنة الفج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متقدمة في ذلك فلا شك أنها مخصصة لهذا العموم وما كان بينه وبي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موم وخصوص من وجه كأحاديث تحية المسجد وأحاديث قضاء الفوائت وقد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جنازة 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ثلاث لا تؤ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أتت والجنازة إذا حض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كسوف 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زعوا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عتين عقب التطهر لحديث أبي هريرة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 للأحاديث المتقدمة وغير ذلك فلا شك أنها أعم من أحاديث الباب من وجه و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وجه وليس أحد العمومين أولى من الآخر بجعله خاصًا لما في ذلك من ال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هو المتعين حتى يقع الترجيح بأمر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نبي اللَّه أخبرني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صلاة الصبح ثم اقصر عن الصلاة حتى تطلع الشمس وترتفع فإنها تطلع حي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رني شيطان وحينئذ يسجد لها الكفار ثم صل فإن الصلاة مشهودة محضورة حتى ي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بالرمح ثم اقصر عن الصلاة فإن حينئذ تسجر جهنم فإذا أقبل الفيء فصل 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ة محضورة حتى تصلي العصر ثم اقصر عن الصلاة حتى تغرب فإنها تغرب بين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وحينئذ يسجد لها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نحوه وأول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ي الليل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 فصل ما شئت فإن الصلاة مشهودة 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ل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نهي عن الصلاة بعد الصبح 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طلوع الشمس بل لا بد من ال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عند البخاري من حديث عمر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شرق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راق الإض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قب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 باز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بين أن المراد بالطلوع المذكور في حديث البا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والإضاءة لا مجرد الظهور ذكر معنى ذلك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عين لا عدول عنه للجمع بين الروايات 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ًا في بعض الروايات بارتفاعها قدر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طلع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ني الشيطان حزب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غلبة أتباعه وانتشار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قر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ا الرأس وأنه هو على ظاه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قوى ومعناه أنه يدني رأسه إلى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وقات ليكون الساجدون لها من الكفار كالساجدين له في الصورة وحينئذ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شيعته تسلط ظاهر وتمكن من أن يلبسوا على المصلين صلاتهم فكرهت الصلاة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ة لها كما كرهت في الأماكن التي هي مأوى الشيطان وفي رواية 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طلع بين قرني شيطان فيصلي لها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ة محض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شهدها الملائكة ويحضرونه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قبول وحصول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قل الظل ب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ه في الشمال ليس مائلًا إلى المشرق ولا إلى المغرب وهذا حالة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 يكون الظل في جانب الرمح ولم يبق على الأرض من ظ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في بعض أيام السنة ويقدر في سائر الأي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ج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المهملة والجيم والراء أي ي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يقادًا بلي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هر إلى جهة المشرق والفيء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عد الزوال وأما الظل فيقع على ما قبل الزوال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لي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وقت النهي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خول وقت العصر ولا بصلاة غير المصلي وإنما يكره لكل إنسان بعد صلاته نفسه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ا عن أول الوقت لم يكره التنفل قبلها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ل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الصحيحة ت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ي الفجر لا يتعلق بطلوعه بل بالفعل كالعص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التطوعات بعد صلاة العصر والفجر وقد تقد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راهتها أيضًا عند طلوع الشمس وعند قائمة الظهيرة وعند غروبها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ار مول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ابن عمر وأنا أصلي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خرج علينا ونحن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شاهدكم غائبكم أن لا صلاة بعد الصبح إل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دارقطن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يعرف إل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ا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سم شيخه فقيل أيوب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صين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يعلى والطبراني من وجهين آخري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من طريق محمد بن عبد الرحمن البيلماني عن أبيه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دارقطني من حديث عبد اللَّه بن عمرو بن العاص وفي إسناده الإفر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طبراني من حديث عمرو بن شعيب عن أبيه عن جده وفي سنده رو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بيهقي من حديث سعيد بن المسيب مرس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وص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وصولًا الطبراني وابن عدي وسنده ضعيف و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التطوع بعد طلوع الفجر إلا ركعتي الفج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أجمع عليه أهل العلم كرهوا أن يصلي الرجل بعد طلوع الفج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ترمذي الإجماع على الكراه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 فإن الخلاف فيه مشهور حكاه ابن المنذر وغيره 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ك يرى أن يفعله من فاتته صلاة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نب في ذلك محمد بن 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 حديث الباب يقوي بعضها بعضًا فتنتهض للاحتجاج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ط ابن ح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 أنه لا صلاة بعد الفجر إلا ركع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ساقطة مطروحة مك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اعات نهان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نصلي فيهن أو أن نقبر فيهن موتانا حين تطلع الشمس باز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تفع وحين يقوم قائم الظهيرة وحين تضيف للغروب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باء الموحدة وكسره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المراد بالقبر صلاة الجنازة وهذا ضعيف لأن صلاة الجناز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في هذا الوقت بالإجماع فلا يجوز تفسير الحديث بما يخالف الإجماع بل الصو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تعمد تأخير الدفن إلى هذه الأوقات كما يكره تعمد تأخير العصر إلى اص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بلا عذر وهي صلاة المنافق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وقع الدفن بلا تعم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فلا يك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الدفن في هذه الأوقات محرم من غير فرق بين الع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إلا أن يخص غير العامد بالأدلة القاضية برفع الجنا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 النووي في شرح مسلم بفتح التاء و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تشديد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الصلاة في هذه الأوقات وكذا الدفن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الإجماع على الكراه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جواز الفرائض المؤداة فيها و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افل التي لها سبب كصلاة التحية وسجود التلاوة والشكر وصلاة العيد و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جنازة وقضاء الفوائت ومذهب الشافعي وطائفة جواز ذلك كله بلا كراهة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آخرين أنه داخل في النهي لعموم الأحا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لصلاة الجنازة ههنا من جملة ما وقع فيه الخلاف ينافي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عدم كراهتها كما تقد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ائلين بكراهة قضاء الفرائض في هذه الأوقات 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َه والداعي والإمام يحيى قالوا لشمول النهي للقضاء لأن دليل المن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جواز قضاء الفرائض في هذه الأوقات وهم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شافعي ومالك ب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ته أو 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وقتها حين ي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قدم فجعلوه مخصصًا لأحاديث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م منها من وجه وأخص من وجه وليس أحد العمومين أولى بالتخصيص من الآخ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فعل الصلاة المفروضة في هذه الأوقات أداء إلا أ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ركعة قبل أن تطلع الشمس ومن أدرك من العصر ركعة قبل أن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ي مطلقًا فيقدم عليها وقد استثنى الشافعي وأصحابه وأبو يوسف الصلا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الظهيرة يوم الجمعة خاصة وهي رواية عن الأوزاعي وأهل الشام واستدلوا ب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هى عن الصلا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حتى تزول الشمس إلا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أبي يحيى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أبي فروة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طريق أبي خالد الأح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شيخ من أهل المدينة عن سعيد عن أبي هريرة ورواه الأثرم بسند فيه 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ًا بسند آخر فيه عطاء بن عجلان وهو متروك أيض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شافعي عن ثعلبة ابن أبي مالك عن عامة الصحابة أنهم كانوا يصلون نصف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واثلة عند الطبرا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 عند أبي داود والأثرم أنه صلى اللَّه عليه وآله وسلم كره الصلا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إلا يوم الجم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هنم تسجر إلا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ي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هو ضعيف وهو أيضًا منقطع لأنه من رواية أبي الخليل عن أبي قتادة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كوان مولى عائشة أنها حد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يصلي بعد العصر وينهى عنها ويواصل وينهى عن الو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حمد بن إسحاق عن محمد بن عمرو بن عطاء وفيه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صرح بالتحديث وهو هنا قد عنعن فينظر في عنعنته كما قال الحافظ وقد قد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قضاء سنة الظهر ما يدل على اختصاص ذلك ب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خصة في إعادة الجماعة وركعتي الطواف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جته فصليت معه صلاة الصبح في مسجد الخيف فلما قضى صلاته انحرف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ن في أخرى القوم ولم يصل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هما ترعد فرائص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 معن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ا كنا قد ص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ا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ا إذا صليتما في رحالكما ثم أتيتما مسجد جماعة فصلي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حله ثم أدرك الصلاة مع الإمام فليصلها معه فإنها له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ابن حبان والحاكم وصححه 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وه كلهم من طريق يعلى بن عطاء عن جابر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سود عن أبيه قال 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أسود ليس له راو غير ابنه ولا لابنه جابر راو غير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من رجال مسلم وجابر وثقه النسائي وغي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لجابر بن يزيد راويًا غير يعلى أخرجه ابن منده في المعرفة من طريق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أمامة عن عبد الملك بن عمي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ذر عند مسلم في حديث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ك أمراء يؤخرون الصلاة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ها معهم فصل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مسلم بنحوه وعن شداد بن أوس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ن الديلي عند مالك في الموطأ والنسائي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ه رجل من بني أسد بن خز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أحدنا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ثم يأتي المسجد وتقام الصلاة فأصلي معهم فأجد في نفسي من ذلك شيئًا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عن ذلك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فتح ثالثه أي تتحرك ك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ص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ريصة بالصاد المهملة وهي اللح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والكتف التي لا تزال ترعد أي تتحرك من الدابة واستعير للإنسان لأن له فر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رجف عند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صة لحمة بين الكتف و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رت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صهما ما اجتمع في رسول اللَّه صلى اللَّه عليه وسلم من الهيبة العظيمة وال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يمة لكل من رآه مع كثرة ت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ما مسجد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رحله ثم أدرك الإمام ولم يصل فليص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ا في رحالكما ثم أدركتما الصلاة فص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ريح بأن الثاني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ة نافلة وظاهره عدم الفرق بين أن تكون الأولى جماعة أو فرادى لأ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صال في مقام الاحتمال ينزل منزلة العموم في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هور الفقهاء إنما يعيد الصلاة مع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عة من صلى وحده في بيته أو في غير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صلى في جماعة وإن قل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في أخرى قلت أو كثرت ولو أعاد في جماعة أخرى لأعاد في ثالثة ورابعة إ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 وهذا لا يخفى فس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هذا القول مالك وأبو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تهم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ي صلاة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أوزاعي والهادي وبعض أصحاب الشافعي وهو قول الشافع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فريضة هي الثانية إذا كانت الأولى فرادى واستدلوا بما أخرجه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والنبي صلى اللَّه عليه وآله وسلم في الصلاة فجلس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معهم في الصلاة فانصرف علينا رسول اللَّه صلى اللَّه عليه وآله وسلم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لم يا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َّه قد أسل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ك أن تدخل مع الناس في صلا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قد صليت في منزلي وأنا أحسب أ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 إلى الصلاة فوجدت الناس فصل معهم وإن كنت قد صليت تك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 وهذه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ضعفه النووي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يزيد بن الأسود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عل التي صلى في بيته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واية ضعيفة شاذ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رض صلاحية حديث يزيد بن عامر للاحتجاج به فالجمع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ممكن بحمل حديث الباب على من صلى الصلاة الأولى في جماعة وحمل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منفردًا كما هو الظاهر من سياق الحديثين ويكونان مخصصين لحديث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لنسائي وابن خزيمة وابن ح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ض شموله 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من غير فرق بين أن تكون الإعادة بنية الافتراض أو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مختصًا بإعادة الفريضة بنية الافتراض فقط فلا يحتاج إلى الجمع بينه وبي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مخصصات لحديث ابن عمر المذكور حديث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نا رسول اللَّه صلى اللَّه عليه وآله وسلم فدخل رجل فقام يصل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حسنه 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مشروعية الدخول مع الجماعة بنية التطوع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ى تلك الصلاة وإن كان الوقت وقت كراهة للتصريح بأن ذلك كان في صلاة الصبح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هب الشافعي فيكون هذا مخصصًا لعموم الأحاديث القاضية بكراهة الصلاة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من جوز التخصيص بالقياس ألحق به ما ساواه من أوقات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تقييد ب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ختص بالجماعات التي تقام في المساجد لا التي تقام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المطلق من ألفاظ حديث الباب كلفظ أبي داود وابن حبان المتقدمين على ال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الجماعة ويؤيد ذلك ما أخرجه أبو داود والنسائي عن سليمان بن يسار مولى 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جالسًا على البلاط وهو موضع مفروش بالبلاط بي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ق بالمدينة وهم يصل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لي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يت 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 لا تمنعوا أحدًا طاف بهذا البيت وصلى أية ساعة شاء من 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مطلب أو يا بني عبد مناف لا تمنعوا أحدًا يطوف بالبيت ويصلي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بعد الفجر حتى تطلع الشمس ولا بعد العصر حتى تغرب الشمس إلا عند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ون و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خزيمة وابن حبان والدارقطني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رواه الدارقطني من وجهين آخرين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ل فإن المحفوظ عن جبير لا عن جابر وقد ع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َه حديث الباب إلى مسلم لأنه لم يستثن من الجماعة إلا البخ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 المجد ابن تيمية حديث جبير لمسلم فإ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هذا وهم منه تبعه عليه المحب الطب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رف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كأنه واللَّه أعلم لما رأ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عزاه إلى الجماعة دون البخاري اقتطع مسلمًا من بينهم واكتفى به عنهم ثم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الذي أورده ابن تيمية فأخطأ مكر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طبراني وأبو نعيم في تاريخ أص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في تلخ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د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فجر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ن طا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يه وكذا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ي الباب على جواز الطواف والصلاة عقيبه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وإلى ذلك ذهب الشافعي والمنصور باللَّه وذهب الجمهور إلى العمل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لكراهة على العموم ترجيحًا لجانب ما اشتمل على الكراهة وأنت خبي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بير بن مطعم لا يصلح لتخصيص أحاديث النهي المتقدمة لأنه أعم منها من وجه و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وليس أحد العمومين أولى بالتخصيص من الآخر لما عرفت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هو صالح لتخصيص النهي عن الصلاة بعد العصر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لكن بعد صلاحيته للاحتجاج وهو معلو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حديث أبي ذ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عصر حتى تغرب الشمس ولا صلاة بعد الصبح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إل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ر الاستثناء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أحمد وابن عدي وفي إسناده عبد اللَّه بن المؤم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دي هذا الحديث من جملة ما أ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ولكن تابعه إبراهيم بن طهمان وهو أيضًا من رواية مجاهد عن أبي ذ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وابن عبد البر والبيهقي والمنذري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يضًا ابن خزيمة في صحي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ك في سماع مجاهد من أبي ذ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ن صح كان دالًا على جواز الصلاة في مكة بعد العصر وبعد الفجر من غير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كعتي الطواف وغيرهما من التطوعات التي لا سبب لها والتي له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سجود التلاوة و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اضع السجود في الحج و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قرأه خمس عشرة سجدة في القرآن منها ثلاث في المفصل وفي الحج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الحاكم وحسنه المنذري والنوو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ق وابن القطان وفي إسناده عبد اللَّه بن منين الكلابي وهو مجهول والرا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سعيد العتقي المصري وهو لا يعرف أيضًا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واضع السجود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وإلى ذلك ذهب أحمد والليث وإسحاق وابن وهب وابن حبيب من المالكي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بن سريج من الشافعية وطائفة من أهل العلم فأثبتوا في الحج سجدتين وفي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داود والهادوية إلى أنها أربع عشرة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يفة لم يعد في سورة الحج إلا سجدة وعد سجدة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عدوا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ولم يعدوا سجدة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ة في القديم والمالكية إلى أنها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جدات المفصل وهي ثلاث كما يأتي وذهب في قوله الجديد إلى أنها أربع عشرة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منها سجدات المفصل ولم يعد سجدة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أول مواضع السجود خاتمة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 عن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عد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غد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آص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 عند قوله في النحل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فعلو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 عند قوله في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زي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ش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 عند قوله في مريم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روا سج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ك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سها عند قوله في الحج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َّه يفع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عها عند قوله في الف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ا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منها عند قوله في النمل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لعرش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سعها عند قوله في الم تنزيل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كب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ها عند قوله في ص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ر راك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دي عشر عند قوله في حم السجدة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نتم إي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 والجمهور عند قوله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شر والثالث عشر والرابع عشر سجدات المفصل و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 عشر السجدة الثاني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في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جدة النجم وإذا السماء ان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أ باسم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حجة لمن قال بإثباتها ويدل على ذلك أيضًا 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بي هريرة وأبي رافع وستأتي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من نفى سجدات المفصل ـ بحديث ابن عباس عند 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جد صلى اللَّه عليه وآله وسلم في شيء من المفصل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قدامة الحارث بن عبيد ومطر الوراق وهما ضع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من رج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ضعيف الإسناد لا يصح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رض صلاحيته للاحتجاج فالأحاديث المتقدمة مثبتة وهي مقدمة على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مع إجماع العلماء على أن إسلام أبي هريرة كان سنة سبع من الهجرة وه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الآتي سجدنا مع رسول اللَّه صلى اللَّه عليه وآله وسلم في ‏</w:t>
      </w:r>
      <w:hyperlink r:id="rId89">
        <w:bookmarkStart w:id="19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90">
        <w:bookmarkStart w:id="20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ج على عدم مشروعية السجود في المفصل بحديث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فسيأتي ال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ج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 لمن أثبت في سور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ويؤيد ذلك حديث عقبة ابن عامر عند أحمد وأبي داود والترمذي وقال إسناد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 والدارقطني والبيهقي 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فضلت سور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يها سجد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ن لم يسجدهما فلا يقرأ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ح بن عاهان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حاكم أنه تفرد به وأكده بأن الرواية صحت فيه من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ابن مسعود وابن عباس وأبي الدرداء وأبي موسى وعمار ثم ساقها موقوفة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ه البيهقي بما رواه في المعرفة من طريق خالد بن معدان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ديث الباب ـ يدل على مشروعية 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 العلماء على إثبات سجود التلاوة وهو عند الجمهور سنة و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جب ليس بفرض وسيأتي ذكر ما احتج به الجمهور وما احتج به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م فسجد فيها وسجد من كان معه غير أن شيخًا من قريش أخذ كفًا من حصى أو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 إلى جبه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ني هذا 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بع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شيخًا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البخاري في التف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أنه أمية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سيرة ابن إسحاق أنه الوليد بن المغ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 لم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سير سنيد الوليد بن المغيرة أو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الشك وفيه نظر لما أخرجه الطبراني من حديث مخرمة بن نو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الإسلام أسلم أهل مكة حتى أن كان ليقرأ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جدون فلا يقدر بعضهم أن يسجد من الزحام حتى قدم رؤساء قريش الوليد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هل وغيرهما وكانوا بالطائف فرجع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ن دين آبائكم ولك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لقول أبي سفيان في حديثه الطويل الثابت في الصحيح أنه لم يرتد أحد مم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النفي مقيد بمن ارتد سخطًا ل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سبب مراعاة خاطر رؤ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 سعيد بن جبير أن الذي رفع التراب فسجد علي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حيان في تفسير أنه 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صنف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جدوا في النجم إلا رجلين من قريش أرادا بذلك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ن أبي ود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النجم فسجد وسجد من معه فرفعت رأسي وأبيت أن أسج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مطلب يومئذ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ذلك فلعل ابن مسعود لم يره أو خصه وحده بذكره ل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الكف من التراب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مشروعية السجود لمن حضر عند القارئ للآي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سبب سجودهم فيما قال ابن مسعود أنه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نزلت وأما ما يرويه الأخباريون والمفسرون أن سبب ذلك ما جرى على لس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من الثناء على آلهة المشركين في سورة النجم ف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ه شيء لا من جهة العقل ولا من جهة النفل لأن مدح إله غير اللَّه ك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نسبة ذلك إلى لسان رسول اللَّه صلى اللَّه عليه وآله وسلم ولا أن يقول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ه ولا يصح تسلط الشيطان على ذلك كذا في شرح مسلم ل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م وسجد معه المسلمون والمشركون و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نا مع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ذا السماء انشقت واقرأ باسم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ب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 في الأوسط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د اتحاد قصة ابن عباس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مستند ابن عباس في ذلك إخبا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ما مشافهة له وإما بواسطة لأنه لم يحضر القصة لصغره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أمور التي لا يطلع عليها إلا ب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يز أنه كشف له عن ذلك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حضرها قطعًا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ذا السماء انشقت واقرأ باسم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سجود في المفصل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سجود التلاوة وقد تقدم أنه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ص من عزائم السجود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سلم ي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سجد في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ها داود عليه السلام توبة ونسجدها ش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المنبر ص فلما بلغ السجدة نزل سجد وسجد الناس معه فلما كان يوم آخر 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سجدة تشزن الناس للسجود ف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وبة نبي ولكني رأيتكم تشزنتم للسجود فنزل فسجد و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نسائي والحديث الثاني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أم عن ابن عيينة عن أيوب عن عكرمة وأخرجه أيضًا عن سفيان عن عمر بن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ن وجه آخر عن عمر بن ذر عن أبيه عن سعيد بن ج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وصولًا 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نسائي من حديث حجاج بن محمد عن عمر بن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حديث عبد اللَّه بن بزيغ عن عمر بن ذ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ابن الجوزي به يعني بعبد اللَّه بن بزيغ وقد توبع وصححه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سكت عليه أبو داود والمنذري ورجال إسناد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أخرجه أيضًا الحاكم وذكر البيهقي عن جماعة من الصحابة أنهم سجدوا في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عزائم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عزائم م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مة في فعله كصيغة الأمر مثلًا بناء على أن بعض المندوبات آكد من بعض عند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الوجوب وقد روى ابن المنذر وغيره عن علي عليه السلام أن العزائم حم و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أ والم 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قال وكذا أثبت عن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أخر وقيل الأعراف وسبحان وحم والم أخرج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رسول اللَّه صلى اللَّه عليه وآله وسل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في تفسير ص من طريق مجاهد عن ابن عباس وكذا لابن خزيمة أنه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ن أين أخذت السجود في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تعالى ‏</w:t>
      </w:r>
      <w:hyperlink r:id="rId91">
        <w:bookmarkStart w:id="21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ذريته دا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ل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2">
        <w:bookmarkStart w:id="22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هداهم اقت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أنه استنبط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يها من الآية والذي في الباب يدل على أنه أخذه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ا تعارض بينهما لاحتمال أنه استفاده من الطريقين وإنما لم تكن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 من العزائم لأنها وردت بلفظ الركوع فلولا التوقيف ما ظهر أن فيها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ها داود توبة ونسجدها ش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شاف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رع السجود فيها في الصلاة لأن سجود الشكر غير مشروع فيها وكذلك است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أن السجود فيها غير مؤكد بحديث أبي سعيد المذكور في الباب لأن الظاهر من سي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ن مواطن السجود 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ريحه بأن سبب سجوده تشزنهم ل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ز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المعجمة والزاي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ي الم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شزن وهو القلق يقال بات علي شزن إذا بات قلقًا ي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ب إ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زنوا إذا تهيئوا ل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راءة السجدة في صلاة الج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أبي هريرة العتمة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سماء انشقت فسجد في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بها خلف أبي القاس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ما أزال أسجد فيها حتى أ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استفهام إنكار وكذ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أبي سلمة أنه قال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رك ت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ذلك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 الإنكار وبذلك تمسك من رأى ترك السجود للتلاوة في الصلاة ومن رأى ت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ويجاب عن ذلك بأن أبا رافع وأبا سلمة لم ينكرا على أبي هريرة بعد أن أعل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في هذه المسألة ولا احتجا عليه بالعمل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عمل يدعى مع مخالفة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خلفاء الراشدي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سجود التلاوة في الصلاة لأن ظاهر السيا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 صلى اللَّه عليه وآله وسلم كان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تح أن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عن معمر التصريح بأن سجود النبي صلى اللَّه عليه وآله وسلم فيها كان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لى ذلك ذهب جمهور العلماء ولم يفرقوا بين صلاة الفريضة و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هادي والقاسم والناصر والمؤيد باللَّه إلى أنه لا ي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فإن فعل فسدت واستدلوا على ذلك بما أخرجه أبو داود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يقرأ علينا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صلاة فيسجد ونسجد معه حتى لا يجد أحدنا مكانًا لموضع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قرأ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قرآن فيمر بالسجدة فيسجد بنا حتى ازدحمنا عنده حتى ما يجد أحدنا مكانًا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غير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بخاري بدون قوله في غير صلاة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سك بمفهوم قوله في غير الصلاة وهو لا يصلح للاحتجاج 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بذلك ذكر صفة الواقعة التي وقع فيها السجود المذكور وذلك لا ينافي ما ث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 صلى اللَّه عليه وآله وسلم في الصلاة كما في حديث الباب وحديث ابن عم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دليل يرد على من قال بكراهة قراءة ما فيه سجد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والجهرية كما روي عن مالك أو السرية فقط كما روي عن أبي حنيفة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سجد 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صلاة الظهر فرأى أصحابه أنه قرأ تنزيل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ي صلاة الظهر ثم قام ف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أنه قرأ الم تنزيل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طحاوي والحاكم وفي إسناده أمية شيخ ل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رواه له عن أبي مجلز وهو لا يعرف قاله أبو داود في رواية الرملي ع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طحاوي عن سليمان عن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ه منه ولكنه عن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رواية الطحاوي على أ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سجود التلاوة في الصلاة السري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جود المستمع إذا سجد التالي وأنه إذا لم يسجد ل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نا السورة فيقرأ السجدة فيسجد ونسجد معه حتى ما يجد أحدنا مكانًا 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نا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ضع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شدة الزحام وقد اختلف في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كانًا يسجد عليه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على ظهر أخيه وبه قال الكوفيون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حتى يرفعوا وبه قال مالك والجمهور وهذ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سجود الفريضة فيجري مثله في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ولم يذكر ابن عمر في هذا الحديث ما كانوا يصنعون حينئذ ولذلك وقع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الطبراني من طريق مصعب بن ثابت عن نافع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بمكة لما قرأ النبي صلى اللَّه عليه وسلم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ى ظهر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هر أن هذا الكلام وقع من ابن عمر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ي أنه لم يبق أحد إلا 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حديث الباب مشعر بأن ذلك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ويؤيد ذلك ما رواه الطبراني من رواية المسور بن مخرم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هر أهل مكة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أول البع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كا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يقرأ السجدة فيسجد وما يستطيع بعضهم أن يسجد من الزحام حتى قدم 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كانوا في الطائف فرجعوهم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ه تمسك بهذه الرواية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سجود للتلاوة في صلاة الفرض وتقدم 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سجود لمن سمع الآية التي يشر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إذا سجد القارئ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رأ عند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سجدة فسجد فسجد النبي صلى اللَّه عليه وسلم ثم قرأ آخر عنده السجد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فلم يسجد النبي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قرأ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السجدة فسجدت وقرأت فلم تسجد 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فلو سجدت س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 هكذا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لتميم ابن حذلم وهو غلام فقرأ عليه سجدة فقال اسجد فإنك إمام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في المرا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ق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بي سلمة عن أبي هريرة وقرة ضعيف وأخرج ابن أبي شيبة من رواية ابن 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لامًا قرأ عند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فانتظر الغلام النبي صلى اللَّه عليه وآله وسلم فلما لم ي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يس في هذه السجدة سجود 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فيها ولو سجدت ل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ذكره البخاري تعليقًا و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 من رواية مغيرة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ذ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اللام بينهما معجمة 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سجود التلاوة لا يشرع للسامع إلا إذا سجد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قارئ إذا سجد لزم المستمع أن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شتراط السماع لآية السجدة وإلى اشترا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عترة وأبو حنيفة والشافعي وأصحابه لكن الشافعي شرط قصد الاستماع والباق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بو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ؤكد على السامع كما أؤك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عن عثمان بن عفان وعمران بن حصين وسلمان الفارس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إنما شرع لمن استمع وكذلك روى البيهقي وابن أبي شيب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نجم فلم ي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حتج به من قال إن المفصل لا يشرع فيه سجود التلاو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الشافعي في أحد قوليه كما تقدم واحتج به أيضًا من خص سورة النجم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وهو أبو ثور وأجيب عن ذلك بأن تركه صلى اللَّه عليه وآله وسلم للسجو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لا يدل على تركه مطلقًا لاحتمال أن يكون السبب في الترك إذ ذاك إم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 وضوء أو لكون الوقت كان وقت كراهة أو لكون القارئ لم يسجد أو كان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جواز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رجح الاحتمالات وبه حزم الشافعي وقد تقد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سجد بالنجم وسجد مع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و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والدارقطني 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سجد في سورة النجم وسجد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روى ابن مردويه بإسناد حسنه الحافظ عن أبي هريرة أنه سجد في خاتمة النجم ف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 أنه رأى النبي صلى اللَّه عليه وآله وسلم 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إنما أسلم سنة سبع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مصنف رحمه اللَّه بحديث الباب على عدم وجوب السجود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أن السجود لا يج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قال بالوجوب بالأوامر الواردة به في القرآن كما في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خاتمة النجم وسورة اقرأ ولا يخفى أن هذا الدليل أخص من الدعوى وأيضًا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 وهو أن أبو حنيفة لا يقول بوجوب السجود في ثانية الحج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 هذا أن يكون أوج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جود على الدابة وبيان أنه لا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رأ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سجدة فسجد الناس كلهم منهم الراكب والساجد في الأرض حتى أن الراكب ليس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صعب بن ثابت بن عبد اللَّه بن الزبير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جد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منهم الساجد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جد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سجود الراكب على يده في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وهو يدل على جواز السجود في التلاوة لمن كان راكبًا من دون نز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ات على الراحلة جائزة كما تقدم 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على المنبر يوم الجمعة سورة النح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سجدة فنزل وسجد وسجد الناس حتى إذا كانت الجمعة القابلة قرأ بها حتى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قال أيها الناس إنا لم نؤمر بالسجود فمن سجد فقد أصاب ومن لم سجد فل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لم يفرض علينا السج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أخرجه أيضًا مالك في الموطأ والبيهقي وأبو نعيم في مست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القائلون بعدم الوجوب وأجابت الحنفية على قاعد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الفرض والواجب بأن نفي الفرض لا يستلزم نف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اصطلاح لهم حادث وما كان الصحابة يفرقون بينهما ويغني ع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جد فلا إث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أيضًا بقوله إلا أن نشاء فإنه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خير في السجود فلا يكون واجبًا وأجاب من أوجبه بأن المعنى إلا أن 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ف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بعده ويرده أيضً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تفاء الإثم عمن ترك الفعل مختارًا يدل على عدم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على وجوب إتمام السجود على من شرع فيه لأن الظاهر أنه استثناء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استثناء منقطع ومعناه لكن ذلك موكول إلى مشيئة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جد فلا إث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قال ـ الاستدلال بقول عمر على عدم الوجوب لا يكون م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وب لأنه قول صحابي ولا حجة فيه لأنه يقال أولًا إن القائل بالوجوب وهم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حجية أقوال الصحابة وثانيًا إن تصريحه بعدم الفرضية وبعدم الإثم على ال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الجمع من دون صدور إنكار يدل على إجماع الصحابة على ذلك والأث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جواز قراءة القرآن في الخطبة وجواز نزول الخطيب عن المنبر وسجود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سجود فوق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أنه يقرأ في خطبته ولا يسجد وهذا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 للسجود وما ي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قرآن فإذا مر بالسجدة كبر وسجد و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العمري عبد اللَّه المك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رواية العمري أيضًا لكن وقع عنده مصغرًا والمصغر ثقة ولهذا قال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صحيحين من حديث ابن عمر بلفظ آخر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ثوري يعجبه هذا الحديث وقد أخرج مسلم لعبد اللَّه العمر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لكن مقرونًا بأخيه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شرع التكبير لسجود التلاوة وإلى ذلك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بعض أصحاب الشافعي 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بعد تكبيرة الافتتاح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لنفل وحكى في البحر عن العترة أنه لا تشهد في سجود التلاوة ولا 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شهد ويسلم كالصلاة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قياسًا للتحليل على التحريم ولا يتشهد إذ ل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 السائر وجهان يومئ للعذر ويسجد إذ الإيماء ليس بسجو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ء عنه بالركوع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الشافعي لا يغني إذ لم يؤث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غني إذا القصد الخ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ود القرآن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جهي للذي خلقه وشق سمعه وبصره بحول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بارحة فيما يرى النائم كأني أصلي إلى أصل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السجدة فسجدت الشجرة لسجودي فسمعته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حطط عني بها وز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ب لي بها أجرًا واجعلها لي عندك ذ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رأ السجدة فسجد فسمعته يقول في سجوده مثل الذي أخبر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ها مني كما تقبل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دارقطني والحاكم والبيهق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وقال في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رك اللَّه أحسن الخ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نحوه من حديث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صلاة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أيضًا نحوه من حديث جابر في سجود الصلا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حاكم وابن حبان وفي إسناده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يد اللَّه ابن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سعيد الخدري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ه وصوب الدارقطني في العلل رواية حماد عن حميد عن بكر أن أبا سعيد رأى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نائم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الذكر في سجود التلاوة بما اشت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أحاديث سجود التلاوة ما يدل على اعتبا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د متوضئًا وقد كان يسجد معه صلى اللَّه عليه وآله وسلم من حضر تلاوته و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أحدًا منهم بالوضوء ويبعد أن يكونوا جميعًا متوضئين وأيضًا قد كان يسج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كما تقدم وهم أنجاس لا يصح وضوءهم وقد روى البخاري عن ابن عم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على غير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عنه ابن أبي شيبة وأما ما رواه البيهقي عنه بإسناد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نه قال لا يسجد الرجل إلا وهو طاهر فيجمع بينهما بما قال الحا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الطهارة الكبرى أو على حالة الاختيار والأول على الضرورة وهكذ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ا يدل على اعتبار طهارة الثياب والمكان وأما ستر العورة والاستقب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فقيل إنه معتبر اتفاقً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افق ابن عمر أحد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بلا وضوء إلا الشعبي أخرجه ابن أبي شيبة عنه ب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عن أبي عبد الرحمن السلمي أنه كان يقرأ السجدة ث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غير وضوء إلى غير القبلة وهو يمشي يومئ إيماء ومن الموافقين لابن ع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أبو طالب والمنصور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بعض الصحابة أنه يكره سجود التلا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مكروهة والظاهر عدم الكراهة لأن السجود المذكور ليس بصلاة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بالنهي مختصة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جدة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كان إذا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سره أو بُشِّرَ به خَرَّ ساجدًا شكرًا 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أتاه بشير يبشره بظفر جند له على عدوهم ورأسه في حجر عائش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ساجدًا فأطال السجود ثم رفع رأسه فتوجه نحو صدفته فدخل ف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وجه نحو صدفته فدخل فاستقبل القبلة فخر ساجدًا فأطال السجود ثم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تاني فبشر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عز وجل يقول لك من صلى عليك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ن سلم عليك سلمت عليه فسجدت للَّه ش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ن غريب وفي إسناده بكا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بن أبي بكرة عن أبيه عن جده وهو ضعيف عند العق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لح الحديث وحديث عبد الرحمن بن عوف أخرجه أيضًا البزار وابن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ل الصلاة على النبي صلى اللَّه عليه وآله وسلم والعقيلي في الضعفاء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بن ماجه بنحو حديث أبي بكرة وفي سند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حبان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أى رجلًا نغاشيًا فخر ساجد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َّ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غاش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بالغين والشين المعجمتين القصير الضعيف الحركة الناقص الخلق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جابر الشافعي في المختصر ولم يذكر له إسنادًا وكذ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المستدرك واستشهد به على حديث أبي بكرة وأسنده الدارقطني و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الجعفي عن أبي جعفر محمد بن علي مرسلًا وزاد أن اسم الرجل زنيم وك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نف ابن أبي شيبة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سعد بن أبي وقاص وسيأتي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وابن عمر وأنس وجرير وأبي جحيف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حديث سجدة الشكر من حديث البراء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كعب بن مالك وغير 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صاد والدال المهملتين و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بناء 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مر بصدف مائل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ف بفتحتين وضمتين كل بناء عظيم مرتفع تشبيهًا بصدف الجبل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ك من جانبه واسم لحيوان في البح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دل على مشروعية سجود الشكر وإلى ذلك ذهب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عن أبي حنيفة أنه يكره إذا لم يؤثر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مع تواتر النعم علي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حنيفة أنه مباح لأنه لم 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 ورود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عن النبي صلى اللَّه عليه وآله وسلم من مثل هذين الإمامين مع وروده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ن هذه الطرق التي ذكرها المصنف وذكرناها من ال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ثبوت سجود الشكر قوله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قدم في سجدة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نا شكر ولداود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أحاديث ال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شتراط الوضوء وطهارة الثياب والمكان وإلى ذلك ذهب الإمام يحيى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العباس والمؤيد باللَّه والنخعي وبعض أصحاب الشاف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رط في سجود الشكر شروط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أحاديث الباب أيضًا ما يدل على التكبير في سجود الشك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أنه يكبر 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جد للشكر في الصلاة قولًا واحدًا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ابعها 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مكة نريد المدينة فلما كنا قريبًا من عزوراء نزل ثم رفع يديه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ساعة ثم خر ساجدًا فمكث طويلًا ثم قام فرفع يديه ساعةً ثم خر ساجدً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لت ربي وشفعت لأمتي فأعطاني ثلث أمتي فخررت ساجدًا شكرًا ل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ت رأسي فسألت ربي لأمتي فأعطاني ثلث أمتي فخررت ساجدًا شكرًا لربي ثم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فسألت ربي لأمتي فأعطاني الثلث الآخر فخررت ساجدًا ل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أبو بكر حين جاء قتل مسيلمة روا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علي حين وجد ذا الثدية في الخوارج رواه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عهد النبي صلى اللَّه عليه وسلم لما بشر بتوبة اللَّ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وسى بن يعقوب الزمعي وفيه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هذه أمة مرحومة ليس عليها عذاب في الآخرة عذا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فتن والزلازل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رحمن بن عبد اللَّه بن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في آخر عمره في حديثه 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الب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حديثه فلم يتميز فاستحق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هد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مذكور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سكون الزاي وفتح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ثنية الجحفة عليها الطريق من المدينة ويقال فيها ع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ور ثانية الجحفة عليه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ذاب وقص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ث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من الخوارج الذين قتلهم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وم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المخدج وكان في يده مثل ثدي المرأة على رأسه ح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لمة الثدي عليه شعرات مثل سبالة السنور وقصته مشهورة ذكرها مسلم في صحيح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 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طولة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ا أنه تخلف عن غزوة تبوك بلا عذر واعترف بذلك بين يد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لم يعتذر بالأعذار الكاذبة كما فعل ذلك المتخلفون من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رسول اللَّه صلى اللَّه عليه وآله وسلم الناس عن تكليمه وأمر بمفارقة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ضاقت عليه وعلى صاحبيه اللذين اعترفا كما اعترف الأرض بما رحبت كما وصف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تابه ثم بعد خمسين ليلة تاب اللَّه عليهم فلما بُشر بذلك سجد شكرًا 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سجود الشكر وكذلك الآثار المذكور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سجود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سلم من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ري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إحدى صلاتي العشي فصلى ركعتين ثم سلم فقام إلى خشبة معرو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اتكأ عليها كأنه غضبان ووضع يده اليمنى على اليسرى وشبك بين أصابعه و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ه الأيمن على ظهر كفه اليسرى وخرجت السرعان من أبواب المسج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في القوم أبو بكر وعمر فهابا أن يكلماه وفي القوم رجل يقال له ذو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نسيت أم قصر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ولم تق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يد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تقدم فصلى ما ترك ثم سلم ثم كبر وسجد مثل سجوده أو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 وكبر ثم كبر وسجد مثل سجوده أو أطول ثم رفع رأسه وكبر فربما سأل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ت أن عمران بن حصين قال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سلم فيه وضع اليد على اليد ولا التش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أصلي مع النبي صلى اللَّه عليه وسلم صلاة الظهر 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قام رجل من بني سل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قصرت الصلاة أم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قصة كانت بحضرته وبعد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تفق عليها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ولم تق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ذا اليدين تكلم بعد ما علم عدم النسخ كلامًا ليس بجواب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 طرق كثيرة وألفاظ و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طرقه الحافظ صلاح الدين العلائي وتكلم عليه كلامًا شافي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أبي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بد اللَّه بن أحمد في زيادات المسند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ز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سعدة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يج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ريان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 أبا العريان المذك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وقال النووي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يدين يكنى أبا العريان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قولين غير صحيح وأبو العريان صحابي آخر لا يعرف اسمه ذكره الطبراني ف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ى وكذلك أورده أبو موسى المديني في ذيله على ابن منده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أبا هريرة حضر القصة وحمله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ه صلى بالمسلمين وسبب ذلك قول الزبيري أن صاحب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بدر لأنه يقتضي أن القصة وقعت قبل بدر وهي قبل إسلام أبي هريرة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سنين لكن اتفق أئمة الحديث كما نقله ابن عبد البر وغيره على أن الزهري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سببه أنه جعل القصة لذي الشمالين وذو الشمالين هو الذي قتل ببدر وهو 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مير بن عبد عمرو بن ن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و اليدين فتأخر بعد موت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دة وحدث بهذا الحديث بعد موت النبي صلى اللَّه عليه وآله وسلم كما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طبراني واسمه الخرباق كما سيأتي وقد جوز بعض الأئمة أن تكون القصة وقعت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شمالين وذي اليدين وأن أبا هريرة روى الحديثين فأرسل أحدهما وهو قصة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ين وشاهد الآخر وهو قصة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تمل في طريق الجمع وقيل يحمل على أ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ين كما يقال له أيضًا ذو اليدين وبالعكس فكان سبب الاشتباه ويدفع المجا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به الطحاوي الرواية الأخرى التي ذكرها المصنف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أصل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معظم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نفين وغيرهم على أن ذا الشمالين غير ذي اليدين ونص على ذلك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صلاتي ال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كسر الشين المعجمة وتشديد ال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 عند الع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زوال الشمس وغروبها ويبين ذلك ما وقع عند البخاري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النبي صلى اللَّه عليه وآله وسلم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ظني أنها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العصر 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 الظهر كذلك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يضًا إحدى صلاتي العشي إما الظهر وإما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اختلاف فيه من الرواة وأبعد من قال يحمل على أن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مرتين بل روى النسائي من طريق ابن عوف عن ابن سيرين أن الشك فيه م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ى اللَّه عليه وآله وسلم إحدى صلاتي العشي قال أبو هريرة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 أبا هريرة رواه كثيرًا على الشك وكان ربما غلب على ظن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جزم بها وتارة غلب على ظنه أنها العصر فجزم بها وطرأ الشك أيضًا في تعي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سيرين وكأن سبب ذلك الاهتمام بما في القصة من الأحكام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خشب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ل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ات ومنهم من يسكن الراء وحكى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يلي ضبطه بضم ثم إسكان كأنه جمع سريع والمراد بهم أول الناس خروج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هم أهل الحاجات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والمعنى أنه غلب عليهما احترامه وتعظيمه عن الاعتراض عليه وأما ذو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عليه حرصه على تعل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ناية عن ط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شراح التنبيه أنه كان قصير اليدين وجزم ابن قتيبة أنه كان يعمل ب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أكثر إلى أن اسم ذي اليدين الخرباق بكسر المعجمة وسكون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موحدة وآخره قاف اعتمادًا على ما وقع في حديث عمران بن حصين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من يوحد حديث أبي هريرة بحديث عمر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في نظري وإن كان ابن خزيمة ومن تبعه جنحوا إلى التعدد والحامل ل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الواقع في السياقين ففي حديث أبي هريرة أن السلام وقع من اثنتين و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قام إلى خشب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ان أنه سلم من ثلاث ركعات وأنه دخل منزله لم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أما الأول فقد حكى العلائي أن بعض شيوخه حمله على أن المراد أنه 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ركعة الثالثة واستبعده ولكن طريق الجمع يكتفى فيها بأدنى مناسب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عد من دعوى تعدد القصة لأنه يلزم منه كون ذي اليدين في كل مرة استف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ذلك واستفهم النبي صلى اللَّه عليه وآله وسلم الصح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لعل الراوي لما رآه تقدم من مكانه إلى جهة الخشبة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منزله لكون الخشبة كانت في جهة منزله فإن كان كذلك وإلا فرواية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لموافقة ابن عمر له على سياقه كما أخرجه الشافعي وأبو داود وابن ماج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لموافقة ذي اليدين كما أخرجه أبو بكر الأثرم وعبد اللَّه ابن أحمد في 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أبو بكر ابن أبي خيثمة وغير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ولم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صريح بنفي النسيان ونفي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سر لما عند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 لما قاله علماء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كل إذا تقدم وعقبه نفي كان نفيًا لكل فرد لا للمجموع بخلاف ما إذا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جاب ذو اليدين بقوله وقد كان بعض ذلك 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جواز دخول السهو علي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الشرعية وقد نقل عياض والنووي الإجماع على عدم جواز دخول الس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تبليغية وخصا الخلاف بالأفعال وقد تعقب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تفق 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نه لا يقر عليه بل يقع له بيان ذلك إما متصلًا بالفعل أو بعده ك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جواز السهو في مثل ذلك بيان الحكم الشرعي إذا وقع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نع السهو مطلقًا منه صلى اللَّه عليه وسلم فأجابوا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قول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وأنه كان متعمدًا لذلك ليقع منه التشريع بالفعل لكونه أبلغ من القول و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د هذا تقريره صلى اللَّه عليه وسلم لذي اليدين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نسى كما تن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فق عليه من حديث ابن مسعود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وبتهم أن 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ا أ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نسى لا 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صدور النسيان منه وتعقب بما قاله الحافظ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لا أصل له فإنه من بلاغات مالك التي لم توجد موصولة بعد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هو أحد الأحاديث الأربعة التي تكلم عليها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جوبتهم ـ أيضًا حديث إنكاره صلى اللَّ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نسيت آية كذا وك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ما لأحدكم أن يقول نسيت آي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لا يلزم من ذم إضافة نسيان الآية ذم إضافة نسيان كل شيء فإ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اضح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جوبتهم ـ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إلى السلام أي 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ًا بانيًا على ما في اعتقادي أني صليت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يد وكأن ذا اليدين فهم العموم فقال بلى نس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ذلك محله علم الكلام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عياض في الشفاء بما يشفي فمن أراد البسط فليرجع إل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بني على أن معنى السهو والنسيان واحد وأما من فرق بينهما فله أن يقو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وإن دلت على أنه وقع النسيان منه صلى اللَّه عليه وآله وسلم فهي لا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ا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بناء على الصلاة التي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صلي قبل تمامها ناسيًا وإلى ذلك ذهب الجمهور كما قال العراقي من غير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ن سلم من ركعتين أو أكثر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بني من سلم من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صة ذي اليدين لأن ذلك وقع على غير القياس فيقتصر على مورد النص وحديث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 الآتي يبطل ما زعمه من قصر الجواز على ركعتين على أنه يلزمه أن يقصر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صلاتي العشي ولا قائ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هادوية إلى أنه لا يجوز البناء على الصلاة التي 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تين من غير فرق بين العمد والسهو وأجابوا عن حديث الباب بأن قصة ذي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 نسخ الكلام اعتمادًا منهم على ما سلف عن الزهري وقد قدمنا أنه وهم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البناء عمران بن حصين كما سيأتي وإسلامه م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معاوية بن خديج كما تقدمت الإشارة إلى ذلك وإسلام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نبي صلى اللَّه عليه وسلم بشهرين ومع هذا فتحريم الكلام كان بمكة وقد حق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تحري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حديث الباب ـ دليل على أن كلام الساهي لا يبطل الصلاة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ن ظن التمام وقد تقدم الكلام على ذلك في باب تحريم الكلام أيضًا وفي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أفعال الكثيرة التي ليست من جنس الصلاة إذا وقعت سهوًا أو مع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لا تفسد الصلاة وقد تقدم البحث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ثم كبر و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إن سجود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وقد اختلف أهل العلم في ذلك على ثمانية أقوال كما ذكر ذلك العرا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جود السهو كله محله بعد السلام وقد ذهب إلى ذلك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هم علي بن أبي طالب وسعد بن أبي وقاص وعمار بن ياسر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مران بن حصين وأنس بن مالك والمغيرة بن شعبة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خلاف ذلك كما سيأتي وروي أيضًا عن ابن عباس ومعاوية وعبد اللَّه بن الزب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ذلك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 أبو سلمة بن عبد الرحمن والحسن البصري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عبد الرحمن بن أبي ليلى والسائب 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عنه خلاف ذلك وهو قول الثوري و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لشافعي قول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أهل الكوفة وذهب إليه 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وزيد بن علي والمؤيد باللَّه واستدلوا بحديث الباب وبسائر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 فيها السجود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جود السهو كله قبل السلام وقد ذهب إ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بو سعيد الخدري وروي أيضًا عن ابن عباس ومعاوية وعبد اللَّه بن الزب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ذلك وبه قال الزهري ومكحول وابن أبي ذئب والأوزاعي والليث بن سعد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ديد وأصحابه ورواه الترمذي عن أكثر فقهاء المدينة 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على ذلك بالأحاديث التي ذكر فيها السجود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الزيادة والنقص فيسجد للزيا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للنقص قبله وإلى ذلك ذهب مالك وأصحابه والمزني وأبو ثور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صادق والناصر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صح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ن جمي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الأخبار على وجهها أولى من ادعاء النسخ و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الفرق بين الزيادة والنقصان بيِّنٌ في ذلك لأن السجود في النقصان إصلاح و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أن يكون الإصلاح والجبر بعد الخروج من الصلاة وأما السجود في الزيادة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رغيم للشيطان وذلك ينبغي أن يكون بعد ال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سعد قيلًا وأهدى سبيل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ه التفرقة ما رواه الطبراني من حديث عائشة في آخ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ها قبل التمام فليسجد سجدتي السهو قبل أن يسلم وإذا س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سجد سجدتي السهو بعد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إسناده عيسى بن ميمون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واسطي وهو وإن وثقه حماد بن سلمة وقال فيه ابن م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في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عمل كل حديث كما ورد وما لم يرد فيه شيء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وإلى ذلك ذهب أحمد بن حنبل كما حكاه الترمذي عنه وبه قال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من أصحاب الشافعي وأبو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ذهب مع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تفقان في طلب الجمع وعدم سلوك طريق الترجيح لكنهما اختلفا في وجه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عمل كل حديث كما ورد وما لم يرد فيه شيء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قصًا سجد له قبل السلام وما كان زيادة فبعد السلام وإلى ذلك ذهب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كما حكاه ع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ني على الأقل في صلاته عند شكه يسج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حديث أبي سعيد الآتي والمتحري في الصلاة عند شكه يسجد بعد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الآتي أيضًا وإلى ذلك ذهب أبو حاتم بن ح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وه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صناعة الأخبار ولا تفقه في صحيح الآثار أن التحري في الصلاة وال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احد وليس كذلك لأن التحري هو أن يشك المرء في صلاته فلا يدري ما صل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فعليه أن يتحرى الصواب وليبن على الأغلب عنده ويسجد سجدتي السه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خبر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على اليقين هو أن يشك في الثنتين والثلا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الأربع فإذا كان كذلك فعليه أن يبني على اليقين وهو الأقل وليتم صلا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سجدتي السهو قبل السلام على خبر عبد الرحمن بن عوف وأبي سعيد وما اخت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التحري والبناء على اليقين قاله أحمد بن حنبل فيما ذكر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داود 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حري هو البناء على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نووي عن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خير الساهي بين السجود قبل السلام وبعد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زيادة أو نقص حكاه ابن أبي شيبة في المصنف عن علي عليه السلام وحكاه الر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للشافعي ورواه المهدي في البحر عن الطبري ودليلهم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ح عنه السجود قبل السلام وبعده فكان ال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له كان بعد السلام إلا في موضعين فإن الس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قام من ركعتين ولم يجلس ولم ي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ركعة أم ثلاثًا أم أربعًا فيبني على الأقل ويخير في السجود وإلى ذلك 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بن حزم وروى النووي في شرح مسلم عن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مواضعها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جماعة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ين وغيرهم من العلماء أنه لو سجد قبل السلام أو بعده للزيادة أو للنقص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لا تفسد صلاته وإنما اختلافهم في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المذاهب هنا مذهب مالك ث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أي لا برهان على صح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مخالف لل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من أمره بسجود السهو قبل السلام من ش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 كم صلى وهو سهو زيا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من أين لهم أن جبر الشيء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بائنًا عنه وهم مجمعون على أن الهدى والصيام يكونان جبرًا لما نقص م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عد الخروج عنه وأن عتق الرقبة أو الصدقة أو صيام الشهرين جبرًا لنقص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د في نهار رمضان وفعل ذلك لا يجوز إلا بعد تمام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ا يقال في المقام أنه يعمل على ما تقتضيه أقواله وأفعا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من السجود قبل السلام وبعده فما كان من أسباب السجود مقيدًا ب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سجد له قبله وما كان مقيدًا ببعد السلام سجد له بعده وما لم يرد تق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كان مخيرًا بين السجود قبل السلام وبعده من غير فرق بين الزيادة والنقص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في صحيحه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رجل أو نقص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أسباب السجود لا تكون إلا زيادة أو نق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موعهما وهذا ينبغي أن يعد مذهبًا تاسعًا لأن مذهب داود وإن كان فيه أنه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ى النصوص الواردة كما حكاه النووي فقد جزم بأن الخارج عنها يكون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ستعمل الأحاديث كما وردت فقد جزم أنه يسج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ها إن كان زيادة بعد السلام وإن كان نقصًا فقبله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التخيير لم يستعملوا النصوص كما وردت ولا شك أن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خلاف في الأفضل كما عرفت وإن كانت الهادوية تقول بفساد صلاة من سجد لسه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سليم مطلقًا لكن قولهم مع كونه مخالفًا لما صرحت به الأدلة مخالف ل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اه عياض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سألوه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ألوا محمد بن سيرين هل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بعد سجدتي السهو فروي عن عمران بن حصين أنه 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سلم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محمد 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حفظه من أبي هريرة ولكن نبئت أ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مشروعية التسليم في سجود السهو وقد نقل بعض المتأخرين عن النو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لا يثبتون التسليم وهو خلاف المشهور عن الشافعية والمعروف في كتبهم و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رح به النووي في شرح مسل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مذهبنا أنه يسلم ولا ي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صر فسلم في ثلاث ركعات ثم دخل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حجرة ف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ال له الخرباق وكان في يده ط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فذكر له صنيع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ن يجر ردائه حتى انتهى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صلى رك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ثم سجد سجدتين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فقه الحديث قد تقدم وتقدم أيضًا الاختلاف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ديث عمران هذا وحديث أبي هريرة المتقدم حكاية لقصة واحدة أو لقصتين مختل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ا قاله ابن خزيمة ومن تبعه من التعدد لأن دعوى الاتحاد تحتاج إلى 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سفة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يضًا ضبط الخرباق وأنه اسم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لبزار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صلى بهم العصر ثلاثًا فدخل على بعض نسائه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جل من أصحابه يقال له ذو الش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زبير صلى المغرب فسلم في ركعتين ف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لم الحجر فسبح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ا بقي وسجد سجد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اط عن سنة نبي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ًا أخرجه البزار والطبراني في الأوسط والكبير 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همزة مفتوحة وآخره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ط يميط ميطًا جار وزجر وعنى ميطانًا وميطًا تنحى وبعد ونحى و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اط فيهم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أن ابن الزبير ما بعد ولا تنحى عن السنة أو ما أبع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ى غيره عنها بما فعله لما تقدم من ثبوت ذلك عنه صلى اللَّه عليه وسلم و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بناء قد 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شك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 فلم يدر أواحدة صلى أم 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علها واحدة وإذا لم يدر ثنتين صلى أم ثلاثًا فليجعلها ثنتين وإذا لم يدر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م أربعًا فليجعلها ثلاثًا ثم يسجد إذا فرغ من صلاته وهو جالس قبل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يشك في النقصان فليصل حتى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لول لأنه من رواية ابن إسحاق عن مكحول عن كريب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حمد في المسند عن ابن علية عن ابن إسحاق عن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حسين بن عبد اللَّ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حدثني أن كريبًا حدثه به وحسين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الهيثم بن كليب في مسنديهما من طريق الزهري عن عبد اللَّه بن عبد اللَّ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ختصرًا وفي إسنادهما إسماعيل بن مسلم المكي وهو ضعيف وتابعه بحر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ء فيما ذكره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يضًا أحمد بن حنبل عن محمد بن يزيد عن إسماعيل ا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وإسماعيل بن مسلم ضعيف ك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التي رواها المصنف رحمه اللَّه عن أحمد أخرج نحو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م ما بقي من صلاته حتى يكون الوهم ف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ذكره المصنف عن عثمان عند أحمد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لم يدر أشفع أم أ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سجدتين فإنهما إتما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إلا أ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 لم يسمع 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حمد أيضًا عن يزيد بن أبي كبشة عن مروان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د الطبراني في الأوسط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رأيت أنك أتممت صلاتك وأ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صلاته فلم يدر أثنتين صلى أو ثلاثًا فليلق الشك وليبن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جعفر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سجدتين بعد م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صعب بن عمير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عتبة بن محمد بن الحارث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عرو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إسنا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ديث الباب ـ قد استدل به وبما ذكر معه من قال إن من شك في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الأقل مطلقً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شافعي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مهدي في البحر عن علي عليه السلام وأبي بكر وعمر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الشافعي ومالك واستدلوا أيضًا بحديث أبي سعيد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طاء والأوزاعي والشعبي وأبو حنيفة وهو مروي عن ابن عبا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بد اللَّه ابن عمرو بن العاص من الصحابة إلى أن من شك في ركعة وهو 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لا مبتلي به أعاد هكذا في البح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لي الذي يمكنه التحري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ه وحكاه عن ابن عمر وأبي هريرة وجابر بن زيد والنخعي وأبي طالب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حكاه النووي في شرح مسلم عن أبي حنيفة وموافقيه من أهل الكوفة وغير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أن من شك في صلاته في عدد ركعاته تحرى وبنى على غالب ظنه ولا يلزم 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يان بالزي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هؤلاء فقال أبو حنيفة ومالك في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ه الشك مرة بعد أخرى وأما غيره فيبني على اليقين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عراقي في شرح الترمذي عن عبد اللَّه بن عمر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القاضي ومحمد بن الحنفية وميمون بن مهران وعبد الكريم الجزري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أنهم يقولون بوجوب الإعادة مرة بعد أخرى حتى يستيقن ولم يرو عنهم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بتدأ والمب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طاء ومالك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مرة وعن طاوس كذلك و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الاستئناف بما أخرجه الطبراني في الك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سئل عن رجل س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لم يدر كم 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د صلاته وليسجد سجدتين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إسحاق بن يحيى ب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إسحاق من جده عبا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تهض لمعارضة الأحاديث الصحيحة المصرحة بوجوب البناء على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ظاهره عدم الفرق بين المبتدأ والمبتلي والمدعي على اختصاص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ما أخرجه الطبراني عن ميمونة بنت سع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يا رسول اللَّه في رجل سها في صلاته فلا يدري كم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في صلاته حتى يعلم كم صلى فإنما ذلك الوسواس يعرض فيسهيه ع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ثمان بن عبد الرحمن الطرائفي الجزري مختلف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قية في الشاميين يروي عن المجاهيل وفي إسناده أيضًا عبد الحميد بن يزيد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وجوب العمل بالظن والتحري إما مطلقًا أو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تلى بالشك بحديث ابن مسعود الآتي لما فيه من الأمر لمن شك بأن يتحرى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هم القائلون بوجوب البناء على الأقل بأن التحري هو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روا رش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حديث فليقصد الصواب فيعمل به وقصد الصواب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في حديث أبي سعيد وغيره وقد قدمنا طرفًا من الخلاف في كون التحري وال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شيئًا واحدً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أن التحري التعمد وطلب ما هو أ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مال قال النووي فإن قالت الحنفية حديث أبي سعيد لا يخالف ما قلنا لأن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ك وهو ما استوى طرفاه ومن شك ولم يترجح له أحد الطريقين يبني على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بخلاف من غلب على ظنه أنه صلى أربعًا مثلًا فالجواب أن تفسير الشك بم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إنما هو اصطلاح طارئ للأصوليين وأما في اللغة فالتردد بين وجود الشيء و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يسمى شكًا سواء المستوى والراجح والمرجوح والحديث يحمل على اللغة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حقيقة شرعية أو عرفية ولا يجوز حمله على ما يطرأ للمتأخرين من ال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لوح لي أنه لا معارضة بين أحاديث البناء على الأقل و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قين وتحري الصواب وذلك لأن التحري في اللغة كما عرفت هو طلب ما أح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وقد أمر به صلى اللَّه عليه وآله وسلم وأمر بالبناء على اليقين وال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عند عروض الشك فإن أمكن الخروج بالتحري عن دائرة الشك لغة و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يقان بأنه فعل من الصلاة كذا ركعات فلا شك أنه مقدم على البناء على الأق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قد شرط في جواز البناء على الأقل عدم الدراية كما في حديث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تحري قد حصلت له الدراية وأمر الشاك بالبناء على ما استيقن كما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من بلغ به تحريه إلى اليقين قد بني على ما استيقن وبهذا تعلم أنه لا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اديث المذكورة وأن التحري المذكور مقدم على البناء على الأقل وقد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ظن التعارض بين هذه الأحاديث في مضايق ليس عليها أثارة من علم ك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والمبتلي والركن و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روعية سجود السهو قبل السلام وقد تقدم الخلاف في ذلك وبيان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حتى يشك ف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جعل الشك 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أولى من جعله في جانب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 فلم يدر كم صلى ثلاثًا أم أربعًا فليطرح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ن على ما استيقن ثم يسجد سجدتين قبل أن يسلم فإن كان صلى خمسًا شفعن له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لى إتمامًا لأربع كانتا ترغيمً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ق الشك ولي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فإذا استيقن التمام سجد سجدتين فإن كانت صلاته تامة كانت الركعة والسجد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 وإن كانت صلاته ناقصة كانت الركعة تمامًا والسجدتان ترغيمً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حبان 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ه على عطاء بن يسار فروي مرسلًا وروي بذكر أبي سعي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عن ابن عباس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حديث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القائلون بوجوب إطراح الشك والبناء على اليقي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كما قال النووي و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ا أجاب به القائلون بالبناء على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جيب به عليهم و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دلة القائلين بالسجود للسهو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قد تقدم البحث عن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صلى خمسًا شفعن ل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ركعة لأنهما ركناها فكأنه بفعلهما قد فعل ركعة سادسة فصار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رغيمً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قصد التلب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وإبطال صلاته كان السجدتان لما فيهما من الثواب ترغيمًا له فع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ما قصده ب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عل العلة ترغيم الشيطان رد على من أوجب السجود ل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مدة وهو أبو طالب والإمام يحيى والشافعي كما في البحر لأن إرغام الشيط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ما حدث بسببه والعمد ليس من الشيطان بل من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دلالهم على ذلك بالقياس للعمد على السهو لأنه إنما 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للنقص فالعمد مثله فمردود بأن العلة ليست النقص بل إرغام الشيطان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مجرد حصول الشك موجب للسجود ولو زال وحصلت معرفة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 أنه لم يزد شيئًا وإلى ذلك ذهب الشيخ أبو علي والمؤيد باللَّه وذهب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وإمام الحرمين أنه لا يسجد لزوال التردد ويدل للمذهب الأول م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صلاته فإن استيقن أنه صلى ثلاثًا فليقم وليتم ركعة بسجودها ثم يجلس في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فلم يبق إلا أن يسلم فليسجد سجدتين وهو جالس ث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ما يدل على مثل ما دل علي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عن علقمة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نقص فلما سل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 الصلاة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ما ذا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كذا وكذا فثنى رجليه و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سجد سجدتين ثم سلم ثم أقبل علينا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حدث في الصلا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تكم به ولكن إنما أنا بشر أنسى كما تنسون فإذا نسيت فذكروني وإذا شك أحد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ليتحر الصواب فليتم عليه ثم ليسلم ثم 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بن ماجه ومسل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أقرب ذلك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جماعة من طريق إبراه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أنه صلى خمسًا على الجزم وستأتي في باب من صلى الرباعية خمسًا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شروعية سجود السهو لمن تردد بين الزيادة والنقص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رواية الجزم مفسرة لرواية ال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بالإفراد وهذه الرواية هي اللائقة ب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ثنى الرجل صرف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ها التي كان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دث في الصلاة شيء أنبأ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بقاؤها على ما قررت عليه وإن جوز غير ذلك وأن تأخير البيان عن وقت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مث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صر له في البشرية باعتب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ثبوت ذلك ونازع فيه عنادًا وجحودًا وأما باعتبار غير ذلك مما هو فيه فلا ي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 البشرية إذ له صفات أخر ككونه جسمًا حيًا متحركًا نبيًا رسولًا بش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يرًا سراجًا منيرً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هذا المبحث ونظائره محله علم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ى كما تن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جواز النسيان عليه صلى اللَّه عليه وآله وسلم فيما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 وقد تقدم الكلام على هذا في شرح حديث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سيت فذك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ر التابع بتذكير ال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يدل على الوجوب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بالعمل على غالب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ه على البناء على الأقل وقد قدمنا الجواب عليه من جهة القائلين بوجوب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حتانية وكسر الفوق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إن السجو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وقد مر تحقيقه وفيه أيضًا أن مجرد النظر والتفكير من أسباب السجود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صلاة بسبب الوسوسة نقص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دخل بين ابن آدم وبين نفسه فلا يدري كم صلى فإذا وجد أحدكم ذلك فل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بقية الجماعة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 في صلاته فليسجد سجدتين بعد م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جعفر في إسناده مصعب بن شيبة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عنه ليس بمعروف وقد وثقه ابن معين واحتج ب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ى أحاديث مناكير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دون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لا ب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دخل بين ابن آدم وبي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إذا قام يصلي جاء الشيطان فلب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يعني الشيطان حتى يخطر بين المرء ونفسه يقول اذك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كذا اذكر كذا لما لم يكن يذكر حتى يظل الرجل أن يدري ك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سجدتين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قبل التسليم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القائلون بأن سجود السه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قد تقدم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الواردة في سجود السهو لأجل الشك 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وأبي سعيد وأبي هريرة وغيرها قاضية بأن سجود السهو لهذا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بل السلام وحديث عبد اللَّه بن جعفر لا ينتهض لمعارضتها لا سيما مع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الذي تقدم ذكره ولكنه يؤيده حديث ابن مسعود المذكور قريبًا فيكون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ًا وقد استدل بظاهر هذين الحديثين من قال إن المصلي إذا شك فلم يدر زاد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إلا سجدتان عملًا بظاهر الحديثين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سلف وروي ذلك عن أنس وأبي هريرة وخالف في ذلك الجمهور والعترة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غيرهم فمنهم من قال يبني على 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يعمل على غالب 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فصيل ذلك وليس في حديثي الباب أكثر من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مر بسجدتين عند السهو في الصلاة وليس فيهما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ه من وقع له ذلك والأحاديث الآخرة قد اشتملت على زيادة وهي بيا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عند ذلك من غير السجود فالمصير إليها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أبي سعيد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المتق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ك أحدكم فليتحر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جود السهو مشروع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كما هو مشروع في صلاة الفريضة وإلى ذلك ذهب الجمهور من العلماء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ًا لأن الجبران وإرغام الشيطان يحتاج إليه في النفل كما يحتاج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سيرين وقتادة وروي عن عطاء ونقله جماعة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 القديم إلى أن التطوع لا يسجد فيه وهذا ينبني على الخلاف في اس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حقيقة شرعية في الأفعال المخصوصة هل هو متواطئ فيكون مشتركًا معنويًا ف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كل صلاة أو هو مشترك لفظي بين صلاتي الفرض والنفل فذهب الرازي إلى الثان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تي الفرض والنفل من التباين في بعض الشروط كالقيام واستقبال القبلة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عدد المنو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ه مشترك معنوي لوجود القدر الجا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سمى صلاة وهو التحريم والتحليل مع ما يشمل الكل من الشروط التي لا تن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كونه مشتركًا معنويًا ذهب جمهور أه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ى لأن الاشتراك اللفظي على خلاف الأصل والتواطؤ خي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أن لفظ الصلاة مشترك معنوي قال بمشروعية سجود السهو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ومن قال بأنه مشترك لفظي فلا عموم له حينئذ إلا على قول الشافعي أن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جميع مسمياته وقد ترجم البخاري على باب السهو في الفرض والتطوع وذك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يسجد بعد وتره وذكر حديث أبي هريرة الم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نسي التشهد الأول حتى انتصب قائمًا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بح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ي الركعتين فسبحوا به فمضى فلما فرغ من صلاته سجد سجدتين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بن علا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المغيرة بن شعبة 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ام ولم يجلس فسبح به من خلفه فأشار إليهم أن قوموا بنا فلما فرغ م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ثم سجد سجدتين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صنع ب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من الركعتين فلم يستتم قائمًا فليجلس وإن استتم قائم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ويسجد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بقية الأئمة الستة بنحو لفظ النسائي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الحديث الثاني أخرجه أيضًا أبو داود وفي إسناده المسعودي وهو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تبة بن مسعود استشهد به البخاري و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يضًا من حديث محمد بن عبد الرحمن بن أبي ليلى عن الشعبي ع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حديث ابن أبي ليلى وقد تكلم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أخرجه أيضًا الدارقطني والبيهقي ومداره علي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وهو ضعيف جدًا وقد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خرج عنه في كتاب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ي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قام إلى الركعة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شهد عقب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إن السلام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د تقدم البحث عن ذلك وتعقب بأن السلام لما كان للتحلل من الصلا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إذا انتهى إليه كمن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 في رواية 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جماعة من الثقات عن يحيى بن سعيد عن 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فرغ من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بعض الرواة حذف الاستثناء لوضوحه والزيادة من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من قال إن السجود قبل التسل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خلاف فيه و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ترمذي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هما النا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ا نسي من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زيادة فائد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تم يسج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لسهو الإمام ولقوله في الحديث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ه فإن سها الإمام فعليه سجدتا السهو وعلى من وراءه أن يسجدوا معه وإن 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من خلفه فليس عليه أن يسجد والإمام ي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خارجة بن مصع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أبو الحسين المدائني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عبيد اللَّه وهو أيضً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بن عدي وفي إسناده عمر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قلاني وهو متروك وقد ذهب إلى أن المؤتم يسجد لسهو الإمام ولا يسجد لسهو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زيد بن علي والناصر والمؤيد باللَّه و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كحول والهادي أنه يسجد لسهوه لعموم الأدلة وهو الظاهر لعدم انتهاض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تخصيصها وإن وقع السهو من الإمام والمؤتم فالظاهر أنه يكفي سجود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 أما مع الإمام أو منفردًا وإليه ذهب الفريقان والناصر والمؤيد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هادي إلى أنه يجب عليه سجودان لسهو الإمام ثم لسهو نفسه والظاهر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ا نسي من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جود إنما هو لأجل ترك الجلوس لا لترك التشهد حتى لو أنه جلس مقدار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شهد لا يسجد وجزم أصحاب الشافعي وغيرهم أنه يسجد لترك التشهد وإ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ولا سهو عليه وبها تمسك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جود إنما هو لفوات التشهد لا لفعل القيام وإلى ذلك ذهب النخعي وعلقمة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ذهبت العترة وأحمد بن حنبل إلى أنه يجب السجود لفعل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أنس أنه صلى اللَّه عليه وآله وسلم تحرك للقيام في الركعتين الآخر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على جهة السهو فسبحوا له فقعد ثم سجد للسهو أخرجه البيهقي والدارقطني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والحاكم والبيهقي عن ابن عمر من حديث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هو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عن جلوس أو جلوس عن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بأحاديث الباب أن التشهد الأول ليس من فروض الصلاة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رضًا لما جبر بالسجود ولم يكن بد من الإتيان به كسائر الفروض وبذلك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الشافعي والجمهور وذهب أحمد وأهل الظاهر إلى وجوبه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استدلال والجواب عنه في شرح أحاديث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تم قائمًا فلا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يجوز ال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والتشهد بعد الانتصاب الكامل لأنه قد تلبس بالفرض فلا يقطعه و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وز له العود ما لم يشرع في القراءة فإن عاد عالمًا بالتحريم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النهي ولأنه زاد قعودًا وهذا إذا تعمد العود فإن عاد ناسيًا لم تبطل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ستتم القيام فإنه يجب عليه العود ل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كعتين فلم يستتم قائمًا فل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صلى الرباعية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في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مسًا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بعد ما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ظهر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رواية الجزم وقد تقد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 التردد والكل من طريقه عن علقمة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بعض النسخ وفي بعضها فقي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في بعضها فقال لا وما ذاك بزيادة لا وهي ثابتة في مسلم وأبي داود وبها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بارهم كان بعد استفساره صلى اللَّه عليه وآله وسل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ن صلى خمسًا ساهيًا ولم يجلس في الراب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لا ت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فسد إن لم يجلس في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لس في الرابعة ثم صلى خمسًا فإنه يضيف إليها ركعة أخرى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ان له نافلة والحديث يرد ما قالاه وإلى العمل بمضمونه ذهب الجمهور وقد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ين الزيادة القليلة والكثيرة من الس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ذهب مالك أنه إن زاد دون نصف الصلاة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بل هي صحيحة ويسجد للسهو وإن زاد النصف وأكثر فذهب ابن القاسم ومط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حب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اد ركعتين بطلت صلاته وإن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لا وحكى عن مالك أنها لا تبطل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على أن سجدتي السهو محلهما بعد التسليم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حجة على ذلك لأنه لم يعلم صلى اللَّه عليه وآله وسلم بزيادة الرك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حين سألوه أزيد في الصلاة وقد اتفق العلماء في هذه الصورة على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لتعذره قب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هد لسجود السهو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بهم فسها فسجد سجد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شيخين وصححه ابن حبان وضعفه البيهقي وابن عبد البر وغير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في حديث عمران أنه ليس فيه ذكر التشهد وإنما تفرد به أشعث ع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 فيه غيره من الحفاظ 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نسائي الحديث بد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مسعود عند أبي داود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صلاة فشككت في ثلاث وأربع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ك على أربع تشهدت ثم سجدت سجدتين وأنت جالس قبل أن تسلم ثم تشهدت أيض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ختلف في رفعه ومتنه غير قوي و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 بن عبد اللَّه بن مسعود عن أبيه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إسنا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شهد بعد أن رفع رأسه من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عن الشعبي ولا يفرح بما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فرد به لسوء حفظه وكثرة خطئه في الرواي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حديث المغيرة الترمذي من رواية هشام عن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لم يذكر فيه التشهد بعد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ي وانصرفي ثم اسجدي سجدتين وأنت قاعدة ثم تش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مطير عن أبيه وهو ضعيف وقد نسب إلى و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عمران وما ذكر معه من الأحاديث على مشروعية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دتي السهو فإذا كان بعد السلام كما في حديث عمران فقد حكى الترمذ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أنه يتشهد وهو قول بعض المالكية والشافعية ونقله أبو حامد الاسفراي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من قولي الشافعي وفي مختصر المزني سمعت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بع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و قبل السلام أجزأه التشهد الأول وإذا كان قبل السلام فالجمهور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د البر عن الليث أنه ي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ويطي والشافع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ؤه في هذا النقل فإنه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ي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ه عند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يدل على مشروعية التشهد في سجود السهو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قال الذي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 إن الأحاديث الثلاث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ان وابن مسعود والمغيرة باجتماعها ترتقي إلى درجة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بعيد وقد صح ذلك عن ابن مسعود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المراد بالتشهد المذكور في سجود السهو هو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في الصلاة لا كما قاله الإمام المهدي في البحر أنه الشهادتان في الأصح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ن ما يدل على الاقتصار على البعض من التشهد الذي ينصرف إليه مطلق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صلا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ها والحث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الصلاة على المنافقين صلاة العشاء وصلاة الفجر ولو يعلمون ما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وهما ولو حبوا ولقد هممت أن آمر بالصلاة فتقام ثم آمر رجلًا فيصلي ب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معي برجال معهم حزم من حطب إلى قوم لا يشهدون الصلاة فأحرق عليهم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عن أبي هريرة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في البيوت من النساء والذرية أقمت صلاة العشاء وأمرت ف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ون ما في البيوت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في إسناده أبو معش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الصلاة على المنافقين صلاة العشاء و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صلاة كلها ثقيلة على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تون الصلاة إلا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ا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عشاء والفجر أثقل عليهم من غيرهما لقوة الدا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م لهما لأن العشاء وقت السكون والراحة والصبح وقت لذة الن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ولا تصديق بأجرهما حتى يبعثهم على إتيانهما ويخف عليهم الإتيان بهما 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مة الليل وداعي الرياء الذي لأجله يصلون منتف لعدم مشاهدة من يراؤنه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ليل فانتفى الباعث الديني منهما كما انتفى في غيرهما ثم انتفى البا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وي الذي في غيرهما ولذا قال صلى اللَّه عليه وآله وسلم ناظرًا إلى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ث الديني عن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علمون م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علمون م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مزيد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توا المحل الذي يصليان فيه جما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زحفًا إذا منعهم مانع من المشي كما ي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لابن أبي شيبة من حديث 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بوا على المرافق و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ه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جواب الق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م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بيان عظم شأن ما يذكره زجرًا عن ترك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ه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 العزم وقيل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يقال حرقه إذا بالغ في تحريق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عقوبة بإتلا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القائلون بوجوب صلاة الجماعة لأنها لو كانت س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د تاركها بالتحريق ولو كانت فرض كفاية لكانت قائمة بالرسول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إن التهديد بالتحريق المذكور يقع في حق تاركي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لمشروعية قتال تاركي فرض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ال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ضي إلى القتل أخص من المقاتلة ولأن المقاتلة إنما يشرع فيها إذا تما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لى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أقوال العلماء في صلاة الجماعة فذهب عطاء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حمد وأبو ثور وابن خزيمة وابن المنذر وابن حبان وأهل الظاهر وجماع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أبو العباس إلى أنها فرض عين واختلفوا فبعضهم قال هي شرط روي ذلك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ها شرط في صحة الصلاة بناء على ما يختاره من أن كل واجب في الصلاة فه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م يسلم له هذا لأن الشرطية لا بد لها من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 ورو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وقال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رض عي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في أحد قو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اهر نصه وعليه جمهور المتقدمين من أصحابه وبه قال كثير من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فية إلى أنها فرض كفاية وذهب الباقون إلى أنها سنة وهو قول زيد بن علي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ناصر والمؤيد باللَّه وأبو طالب وإليه ذهب مالك وأبو حنيفة وأجاب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و كانت شرطًا أو فرضًا لبين ذلك عند التوعد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ه صلى اللَّه عليه وآله وسلم قد دل على وجوب الحضور وهو ك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يدل على خلاف المدعى وهو عدم الوجوب لكو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همَّ بالتوجه إلى المتخلفين ولو كانت الجماعة فرض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وفيه أن تركه لها حال التحريق لا يستلزم الترك مطلقًا لإمكان أن يفع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آخرين قبل التحريق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ج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بر ورد مورد الزجر وحقيق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ة وإنما المراد المبالغة ويرشد إلى ذلك وعيدهم بعقوبة لا يعاقبها إلا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عقد الإجماع على منع عقوبة المسلمين بذلك وأجيب بأن ذلك وقع قبل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ذيب بالنار وكان قبل ذلك جائزًا على أنه لو فرض هذا التوعد وقع بعد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خصصًا له فيجوز التحريق في عقوبة 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صلى اللَّه عليه وآله وسلم لتحريقهم بعد التهدي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جبًا لما عف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ومن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ديث حجة ل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همَّ ولم يفعل زاد النووي ولو كانت فرض عين لما تركهم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قيق العيد بأنه لا يهم إلا بما يجوز له فعله لو فعله والترك لا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لاحتمال أن يكونوا انزجروا بذلك على أن رواية أحمد التي ذكرها المصن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سبب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أن التهديد لقوم تركوا الصلاة رأسًا لا مجرد الجما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لا يح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ف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رجال عن تركهم الجماعات أو لأحرقن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ورد في الحث على مخالفة أهل النفاق والتحذ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هم لا لخصوص ترك الجماعة ذكر ذلك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ورد في حق المنافقين فلا يتم الدليل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بعاد الاعتناء بتأديب المنافقين على تركهم الجماعة مع العلم بأنه لا صلا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صلى اللَّه عليه وآله وسلم كان معرضًا عنهم وعن عقوبتهم مع علمه بطويت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دث الناس أن محمدًا يقتل أصحابه وتعقب هذا التعقب ابن دقيق العيد بأنه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دعى أن ترك معاقبة المنافقين كان واجبًا عليه ولا دليل على ذلك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ضه عنهم ما يدل على وجوب ترك عقو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لي أن الحديث ورد في المنافقين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ي صد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الصلاة على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أن هذا الوصف يلي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مؤمنين لكن المراد نفاق المعصية لا نفاق الكفر يدل على ذلك ق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ون العشاء ف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ون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ما في رواية أبي داود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تي قومًا يص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ليست بهم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 نفاقهم نفاق معصية لا كفر لأن الكا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بيته إنما يصلي في المسجد رياء وسمعة فإذا خلا في بيته كان كما وصف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الكفر والاسته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مؤمن من هذا الوعيد ليس من جهة أنهم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جاز لهم التخلف عن الجماعة بل من جهة أن التخلف ليس من شأنهم بل هو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يدل على ذلك قول ابن مسعود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وما يتخلف ع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وسعيد بن منصور بإسناد صحيح عن عمير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ومتي من الأنص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م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شاء و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يضة الجماعة كانت في أول الأمر ثم نس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تقوى لثبوت النسخ بالوعيد المذكور في حق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ق ب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نسخ الأحاديث الواردة في تفضيل صلاة الجم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ذ كما سيأتي لأن الأفضلية تقتضي الاشتراك في أصل الفضل ومن لاز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الصلاة الجمعة لا باقي الصلوات وتعق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صرحة بالعشاء والفجر كما في حديث الباب وغيره ولا ينافي ذلك ما و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ابن مسعود أنها الجمعة لاحتمال تعدد الواقعة كما أشار إلي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ليس هذا محل بسطها وسيأتي التصريح بما هو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ع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ائد يقودني إلى المسجد فسأل رسول اللَّه صلى اللَّه عليه وآله وسلم أن يرخ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في بيته فرخص له فلما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ن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م مكت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أنا 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سع الدار ولي قائد لا يلاؤمني فهل تجد لي رخصة أن أصلي في ب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ك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أخرجه أيضًا ابن حبان والطبراني زاد ابن حبان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ها ولو حب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أم مكتوم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قائ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ؤ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تنافي إذا كان الأعمى المذكور في حديث أبي هريرة هو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 ويجمع بينهما إما بتعداد الواقعة أو بأن المراد بالمنفي في الروا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الملائم وبالمثبت في الثانية القائد الذي ليس بم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التر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أمر اجتهاد منه صلى اللَّه عليه وسلم والأمر بالإجابة بوحي م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ترخيص مطلق مقيد بعدم سماع النداء وقيل إن الترخيص باعتبار 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للندب فكأنه قال الأفضل لك والأعظم لأجرك أن تجيب وتحضر 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قائد لا يلاؤ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ومني بالواو والصواب يلاؤمني أي يوافقني وهو بالهمزة المرسومة بالواو و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صلية وأما الملاومة بالواو فهي من اللوم و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غرفة وقد تضم الخاء المعجمة بالإتباع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هيل في الأمر والت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ستدل بهما القائلون بأن الجماعة فرض عين وقد تقدم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عن ذلك بأنه سأل هل له رخصة في أن يصلي في بيته وتحصل له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لسبب عذره فقيل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أن حضور الجماعة يسقط بالعذر بإجماع المسلمين 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العمى إذا لم يجد قائدًا كما في حديث عتبان ابن مالك وهو في الصحيح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حديث ابن عباس عند ابن ماجه والدارقطني وابن حبان والحاك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لم يأت الصلاة فلا صلاة ل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على شرط مسلم لكن رجح بعضهم وقفه وأجاب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يث الأعمى بأن النبي صلى اللَّه عليه وآله وسلم علم منه أنه يمشي بلا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ذقه وذكائه كما هو مشاهد في بعض العميان يمشي بلا قائد لا سيما إذا كا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قبل العمى أو بتكرر المشي إليه استغنى عن القائد ولا بد من التأويل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مى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ر الأعمى بحضور الجماعة مع عدم القائد ومع شك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السباع والهوام في طريقه كما في مسلم غاية الحرج ولا يقال الآية في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ول هو من القصر على السبب وقد تقرر في الأصول أن الاعتبار بعموم ال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وص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الاستدلال بحديثي الأعمى وحديث أبي هريرة الذي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وجوب مطلق الجماعة فيه نظر لأن الدليل أخص من الدعوى إذ غاية 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حضور جماعة النبي صلى اللَّه عليه وسلم في مسجده لسامع النداء ولو كا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جماعة لقال في المتخلفين أنهم لا يحضرون جماعته ولا يجمعون في منازلهم ول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تبان بن مالك انظر من يصلي معك ولجاز الترخيص للأعمى بشرط أن يصلي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وما يتخلف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افق معلوم النفاق ولقد كان الرجل يؤتى به يهادى بين الرجلين حتى ي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ف من أثر طويل ذكره مسلم مطولًا وذكره غيره مخت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الجمع بين ضميري المتكلم ف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صة والنون له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خلف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أول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لقى اللَّه غدًا س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افظ على هؤلاء الصلوات الخمس حيث ينادى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وا على هؤلاء الصلوات الخمس حيث ي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سلم اللفظ الذي ذكره المصنف وذكره غير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ه يهادى بين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مسكه رجلان من جا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ديه يعتم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م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كله تأكي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تحمل المشقة في حضورها وإذا أمكن المريض ونحوه التوصل إليها ا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ستدل به على وجوب صلاة الجماعة وفيه أنه قول صحابي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كاية المواظبة على الجماعة وعدم التخلف عنها ولا يستدل بمثل ذلك ع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جة لمن خص التوعد بالتحريق بالنار المتقدم في حديث أبي هريرة ب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 تفضل على صلاة الفذ بسبع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جماعة تزيد على صلاته في بيته وصلاته في سوقه بضعًا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مسعود عند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عشرين درج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ِ بن كعب عند أحمد وأبي داود والنسائي 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مع الرجل أزكى من صلاته وحده وصلاته مع الرجلين أزكى من صلا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ما كثر فهو أحب إلى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أشار إليه الترمذي وذكر لفظه ابن سيد الناس في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صلاة الجمع على صلاة الرجل وحده خمسً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 تفضل على صلاة الفذ 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د أبي داود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دارقطني بنحو حديث أبي هريرة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بي العباس السراج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على صلاته وحده خمسًا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وعبد اللَّه بن زيد وزيد بن ثابت عند الطبراني بطرق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واتفقوا على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ن روي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وا خمسة وعشرين إلا ابن عمر فإنه قال ب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عليه في ذلك إلا ما وقع عن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عن عبد اللَّه العمري عن نافع قال خمسًا وعشرين لكن العمري ضعيف وكذلك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عوانة في مستخرجه ولكنها شاذة مخالفة لرواية الحفاظ ورو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د أحمد وفي إسناده شريك القاضي وفي حفظ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راجح رواية السبع والعشرين أو الخمس والعشرين فقيل رواية الخمس لكثرة ر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رواية السبع لأن فيها زيادة من عدل حافظ وقد جمع بينهما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لا ينفي الكثير وهذا قول من لا يعتبر مفهوم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خبر بالخمس ثم أخبره اللَّه بزيادة الفضل فأخبر بالسبع وتعقب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التاريخ وبأن دخول النسخ في الفضائل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رق باعتبار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رق بحال المصلي كأن يكون أعلم وأخ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قاعها في المسجد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رق بالمنتظر للصلا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راكها كلها أو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رق بكثرة الجماعة وق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سبع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جر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الفجر والعصر والخمس بما عدا ذلك وقيل السبع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رية والخمس بالسرية ورجح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 عندي أولها لدخول 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تحت مفهوم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التخصيص بهذا العدد من أسرار النبوة التي تقصر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دراكها وقد تعرض جماعة للكلام على وجه الحكمة وذكروا مناسبات وقد طول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احب الفتح فمن أحب الوقوف على ذلك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يز العدد المذكور وفي الرواي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بقوله درجة أو حذف المميز إلا طرق أبي هريرة ففي بعضها ضعفًا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وفي بعضها درجة وفي بعضها صلاة ووجد هذا الأخير في بعض طرق أنس 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تصرف الرواة ويحتمل أن يكون ذلك من التفنن في العبارة والمراد أنه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الجماعة مثل أجر صلاة المنفرد سبعًا وعشر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ته في بيته وصلاته في س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جماعة تزيد على الصلاة في البيت والسوق جماعة وفرادى ولكنه خرج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في أن من لم يحضر الجماعة في المسجد صلى من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ظه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في نظ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حمل الحديث على ظاهره التسوية بين صلاة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ق إذ لا يلزم من استوائهما في المفضولية أن لا تكون إحداهما أفضل من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ا يلزم منه التسوية بين صلاة البيت أو السوق لا فضل فيها على الصلاة منف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ظاهر أن التضعيف المذكور مختص بالجماعة في المسجد والصلاة في البيت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ها في السوق لما ورد من كون الأسواق موضع الشياطين والصلاة جماعة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وق أولى من الانفر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ين وما ذكرنا معهما القائلون بأن صلاة الجماع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وقد تقدم ذكرهم لأن صيغة أفضل كما في بعض ألفاظ حديث ابن عمر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ي أصل الفضل كما تقدم وكذلك قوله في حديث أُبيِّ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ك ههنا لا بد أن يكون هو الإجزاء والصحة وإلا فلا صلاة فضلًا ع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دلتهم ـ على عدم الوجوب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ا في رحالك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ما المسجد جماعة فصليا معهم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باب الرخ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دلتهم ـ ما أخرجه البخاري ومسلم 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ناس أجرًا في الصلاة أبعده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شى فأبعدهم والذي ينتظر الصلاة حتى يصليها مع الإمام أعظم أجرًا من الذي يص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كريب عند مسل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ها مع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تهم أيضًا أن النبي صلى اللَّه عليه وآله وسلم أمر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دين عليه بالصلاة ولم يأمرهم بفعلها في جماعة وتأخير البيان عن وقت الحاج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دلة توجب تأويل الأدلة القاضية بالوجوب بما أسلفن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أويل حديث ابن عباس المتقد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لم يأت الصلا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له إلا من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اد لا صلاة له كاملة على أن في إسناده يحي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الكلبي المعروف بأبي جناب بالجيم المكسورة وهو كما قال الحافظ ضعيف ومدل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عن وقد أخرجه بقي بن مخلد وابن ماجه وابن حبان والدارقطني والحاكم من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قال الحافظ 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لم يجب فلا صلاة ل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ال الحاكم وقفه أكثر أصحاب شعبة ثم أخرج له شاهدًا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ارغًا صحيحًا فلم يجب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موقوفًا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أصح ورواه العقيلي في الضعفاء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من حديث أبي هريرة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أن الجمع بي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 هو الواجب وتبقية الأحاديث المشعرة بالوجوب على ظاهرها من دون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ك بما يقضي به الظاهر فيه إهدار للأدلة القاضية بعدم الوجوب وهو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ل الأقوال وأقربها إلى الصواب أن الجماعة من السنن المؤكدة التي لا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زمتها ما أمكن إلا محروم مشئوم وأما أنها فرض عين أو كفاية أو شرط لصح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مصنف رحمه اللَّه بعد أن ساق حديث أبي هريرة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رد على من أبطل صلاة المنفرد لغير عذر وجعل الجماعة شرط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ضلة بينهما تستدعي صحتهما وحمل النص على المنفرد لعذر لا يصح لأن الأحادي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ى أن أجره لا ينقص عما يفعله لولا العذر فروى أبو موسى 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 كتب اللَّه له مثل ما كا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 ثم راح فوجد الناس قد صلوا أعطاه اللَّه عز وجل مثل أ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وحضرها لا ينقص ذلك من أجور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مصنف رحمه اللَّه بهذين الحديثين على ما ذكره من عدم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نص على المنفرد لعذر لأن أجره كأجر الم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سكت عنه أبو داود والمنذري وفي إسناده محمد بن طح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ليس له عند أبي داود إلا هذا الحديث وأخرج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رجلًا من الأنصار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حدثكم حديث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وه إلا احتسابًا 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أحدكم فأحس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تى المسجد فصلى في جماعة غفر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سجد وقد صلوا بعضًا وبقي بعض صلى ما أدرك وأتم ما بقي كان كذلك فإ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قد صلوا فأتم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جماعة تعدل خمسًا وعشرين صلاة فإذا صلاها في فلاة فأتم رك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ا بلغت خمس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واح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صلاة الرجل في الفلاة تضاعف على صلاته في الجماعة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هلال بن ميمون الجهني الرملي كنيت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يكتب حديث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يضًا غير ابن معين كما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اها في ف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م من أن يصليها منفر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عة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مله على الجماعة أولى وهو الذي يظهر من ال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حمله على الانفراد لأن مرجع الضمير في حديث ال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طلق الصلاة لا إلى المقيد بكونها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الرواية التي ذكرها أبو داود عن عبد الواحد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عل فيها صلاة الرجل في الفلاة مقابلة لصلاته في الجماعة والمراد بال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تسعة التي لا ماء فيها والجمع فلى مثل حصاة و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فضلية الصلاة في الفلاة مع تمام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عدل خمسين صلاة في جماعة كما في رواية عبد الواحد وعلى هذا الصلاة في ال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ألف صلاة ومائتين وخمسين صلاة في غير جماعة وهذا إن كانت صلاة الجماعة تت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مسة وعشرين ضعفًا فقط فإن كانت تتضاعف إلى سبعة وعشرين كما تقدم ف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تعدل ألفًا وثلاثمائة وخمسين صلاة وهذا على فرض أن المصلي في الفلاة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فإن صلى في جماعة تضاعف العدد المذكور بحسب تضاعف صلاة الجم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وفضل اللَّه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اختصاص صلاة الفلاة بهذه المزية أن المصلي فيه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لب مسافرًا والسفر مظنة المشقة فإذا صلاها المسافر مع حصول المشقة تضا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فلاة في الغالب من مواطن الخوف والفزع لما جب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 البشرية من التوحش عند مفارقة النوع الإنساني فالإقبال مع ذلك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ا يناله إلا من بلغ في التقوى إلى حد يقصر عنه كثير من أهل الإقبال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ي مثل هذا الموطن تنقطع الوساوس التي تقود إلى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قاع الصلاة فيها شأن أهل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هنا كانت صلاة الرجل في البيت ال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راه فيه أحد إلا اللَّه عز وجل أفضل الصلوات على الإطلاق وليس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طاع حبائل الرياء الشيطانية التي يقتنص بها كثيرًا من المتعبدين فكيف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لاة مع انقطاع تلك الحبائل وانضمام ما سلف إلى ذلك بهذه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ـ أيضًا من حجج القائلين بأن الجماعة غير واجبة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ضور النساء المساجد وفضل صلاته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و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كم نساؤكم بالليل إلى المسجد فأذنوا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النس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ن إلى المساجد 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َّه مساجد اللَّه وليخرجن ت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هو بنحو اللفظ الآخر في الصحيحين أيضًا ب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أخرجها ابن خزيمة في صحيحه وللطبران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نحوها ولها شاهد من حديث ابن مسعود عند أبي داود وحديث أبي هريرة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من حديثه وابن حبان من حديث زيد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ت إحداكن المسجد فلا تمس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تفق عليه من حديث ابن عمر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ذنكم نساؤكم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أكثر ال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كذا أخرجه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الليل بالذكر لما فيه من الستر ب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أن المرأة لا تخرج من بيت زوجها إلا بإذنه لتوجه الأ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واج بالإذن وتعقبه ابن دقيق العيد بأن ذلك إن كان أخذًا بالمفهوم فهو مفهوم 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كن يتقوى بأن يقال إن منع الرجال نساءهم أمر متقرر وإنما علق الحكم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محل الجواز فبقي ما عداه على المنع وفيه إشارة إلى أن الإذن المذكور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لأنه لو كان واجبًا لا يبقى معنى للاستئذان لأن ذلك إنما هو متحقق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ذن مجيزًا في الإجابة والرد أو يقال إذا كان الإذن لهن فيما ليس بواجب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زواج فالأذن لهن فيما هو واجب من باب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هذا النهي أن منع الن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مساجد إما مطلقًا في الأزمان كما في هذه الرواية وكما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و مقيدًا بالليل كما تقدم أو مقيدًا بالغلس كما في بعض الأحاديث يكون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ي محمول على التنزيه وسيأتي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اتهن في بيوتهن خير ل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ن في المساجد لو علمن ذلك لكنهن لم يعلمن فيسألن الخروج إلى الجماعة يعتقد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ن في المساجد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كون صلاتهن في البيوت أفضل الأمن من الفتنة وي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وجود ما أحدث النساء من التبرج والزينة ومن ثم قالت عائشة 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المد جمع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خرجن ت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المثناة وكسر الفاء أ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يبات يقال امرأة تفلة إذا كانت متغيرة الريح كذا قال ابن عبد البر وغير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 بذلك ونهين عن التطيب كما في رواية مسلم المتقدمة عن زينب امرأة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حركن الرجال بطي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الطيب ما في معناه من المحركات لداعي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سن الملبس والتحلي الذي يظهر أثره والزينة الف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كثير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غيرهم بين الشابة وغيرها وفيه نظر لأنها إذا عرت مما ذكر وكانت مت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أمن عليها ولا سيما إذا كان ذلك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أصابت بخورًا فلا تشهدن معنا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ساجد النساء قعر بيو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سعيد عن عمر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رأى من النساء ما رأينا لمنعهن من المسجد كما منع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نساءها قلت لعمرة ومنعت بنو إسرائيل نساءها قالت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أخرجه أبو يعلى أيضًا والطبراني في الكبير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وقد تقدم ما ي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طبراني من حديث أم حميد الساعدية أنها جاءت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ي أحب الصلاة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وصلاتك في بيتك خير لك من صلاتك في حج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ك في حجرتك خير لك من صلاتك في دارك وصلاتك في دارك خير لك من صلاتك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وصلاتك في مسجد قومك خير لك من صلاتك في مسجد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رأة في بيتها أفضل من صلاتها في حجرتها وصلاتها في مخدعه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ا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 بخ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خروج من النس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إنما يجوز إذا لم يصحب ذلك ما فيه فتنة كما تقدم وما هو في تحريك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بخور داخل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ه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نسخ هكذا بزيادة نون التوكي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حذفها وظاهر النه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النساء ما رأينا لمن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حسن 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والزينة والتبرج وإنما كان النساء يخرجن في المروط والأكسية والش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عضهم في منع النساء من المساجد مطلقًا بقول عائشة وفيه نظر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تب على ذلك تغير الحكم لأنها علقته على شرط لم يوجد في زما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 قالت ذلك بناء على ظن ظنته فقالت لو رأى لمنع فيقال عليه لم ير و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ها 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نعت بنو إسرائيل نس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كان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الرفع لأنه لا يقال بالرأي وقد روى نحوه عبد الرزاق عن ابن مسعود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ا تلقته عن عائشة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ا وقد ثبت ذلك من حديث عروة عن عائشة موقوفًا أخرجه عبد الرزاق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َّ نساء بني إسرائيل يتخذن أرجلًا من خشب يتشرفن للر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فحرم اللَّه تعالى عليهن المساجد وسلطت عليهن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في هذا الباب أن الأذن للنساء من الرجال إلى المساجد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روجهن ما يدعوا إلى الفتنة من طيب أو حلي أو أي زينة واجب على الرجال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ع ما يدعو إلى ذلك ولا يجوز ويحرم عليهن الخروج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ه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في بيوتهن أفضل من صلاتهن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مسجد الأبعد والكث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ناس في الصلاة أجرًا أبعدهم إليها م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فالأبعد من المسجد أعظم 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سكت عنه أبو داود والمنذري وفي إسناد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ناس في الصلاة أجرًا أبعدهم إليها م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أن أجر من كان مسكنه بعيدًا من المسجد أعظم ممن كان قريبًا منه 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فالأبعد من المسجد أعظم 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ثبت عند البخاري ومسل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ابن ماجه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 جماعة تزيد على صلاته في بيته وصلاته في س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عشرين درجة وذلك بأن أحدكم إذا توضأ فأحسن الوضوء وأتى المسجد لا ير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 يخط خطوة إلا رفع اللَّه له بها درجة وحط عنه بها خطيئة حتى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جه أبو داود عن سعيد بن المسيب عن رجل من الصحابة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أحسن وضوءه ثم خرج إلى الصلاة لم يرفع قدمه اليم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َّه له عز وجل حسنة ولم يضع قدمه اليسرى إلا حط اللَّه عنه سيئة فل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أو لي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جه مسلم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البقاع حول المسجد فأراد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ن ينتقلوا إلى قرب المسجد فبلغ ذلك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أنكم تريدون أن تنتقلوا قرب المسج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قد أردنا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سلمة دياركم تكتب آث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ِ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مع الرجل أزكى من صلاته وحده وصلاته مع الرجلين أزكى م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رجل وما كان أكثر فهو أحب إلى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بن حبان وصححه ابن السكن و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أشار ابن المديني إلى صحته وفي إسناده عبد اللَّه بن أبي نصير قيل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روى عنه غير أبي إسحاق السبيعي لكن أخرجه الحاكم من رواية العيزار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ارتفعت جهالة عينه وأورد له الحاكم شاهدًا من حديث قياس بن أشيم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المذكور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من صلات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كثر أجرًا وأبلغ في تط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وتكفير ذنوبه لما في الاجتماع من نزول الرحمة والسكينة دون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كثر فهو أحب إلى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فهو أفضل مما قل جمعه وأن الجماعات تتفاوت في الفضل وأن كونها تعدل س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صلاة يحصل لمطلق الجماعة والرجل مع الرجل جماعة كما رواه ا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ع الرجل جماعة لهما التضعيف خمسً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ماجه عن أبي موسى والبغوي في معجم الصحابة عن الحكم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ما فوقهم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تضاعف إلى هذا المقدار التي تقدم ذكرها لا ينافي الزيادة في الفض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لا سيما مع وجود النص المصرح بذلك 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عي إلى المسجد ب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نصلي 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 سمع جلبة رجال فلما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إذا أتيتم الصلاة فعليكم السكينة فما أدركتم فصلو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إقامة فامشوا إلى الصلاة وعليكم السكينة والوقار ولا تسرعوا فما أدر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نسائي 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وب بالصلاة فلا يسعى إليها أحدك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ش وعليه السكينة والوقار فصل ما أدركت واقض ما سب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ولام وموحدة مفتوحات أي أصواتهم حال حر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 القرطبي بنصب السك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راء وضبطه النووي بالرفع على أنها جملة في موضع الحال 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ب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بعضهم دخول الباء لأنه متعد بنفسه ك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ثبوت زيادة الباء في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رخص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ب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ره كلام الحافظ إيهام أن ما ذكره الحافظ هو حديث واحد وليس كذلك بل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نص على أنه ثلاثة أحاديث وهاك نص 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فيه نظر لثبوت زيادة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اديث الصحيحة 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رخص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بالصوم فإ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در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جواب شرط محذوف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لكم ما هو أولى بكم فما أدركتم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قدير إذا فعلتم فما أدركتم فصلوا أي فع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آمركم به من السكينة وترك الإس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كملوا وقد اختلف في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قتادة فرواية الجمه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معاوية بن هشام عن ش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ه ابن أبي شي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روى أبو داود وكذلك وقع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أكثر الروايات ور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ظهر فائدة ذلك إذا جعلنا بين التمام و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يرة لكن إذا كان مخرج الحديث واحدًا واختلف في لفظه منه وأمكن رد الاختل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احد كان أولى وهذا كذلك لأن القضاء وإن كان يطلق على الفائتة غالبًا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الأداء أيضًا ويرد بمعنى الفراغ كقوله تعالى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ضيت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تش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لمعان آخر فيحمل قوله هنا فاقضوا على معنى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غ فلا يغاي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من تمسك برواية فاقضوا على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مع الإمام هو آخر صلاته حتى يستحب له الجهر في الركعتين الآخرتين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وترك القنوت بل هو أولها وإن كان آخر صلاة إمامه لآن الآخر لا يكون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دليل على ذلك أنه يجب عليه أن يتشهد في آخر صلاته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ا يدركه مع الإمام آخرًا له لما احتاج إلى إعادة التشهد وقول ابن بط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هد إلا لأجل السلام لأن السلام يحتاج إلى سبق تشهد ليس بالجواب الناهض على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بن المنذر لذلك أيضًا أنهم أجمعوا على أن تكبيرة ا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في الركعة الأولى وقد عمل بمقتضى اللفظين الجمهور فإنهم قالوا 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ع الإمام هو أول صلاته إلا أنه يقضي مثل الذي فاته من قراءة السورة مع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الرباعية لكن لم يستحبوا له إعادة الجهر في الركعتين الباقيت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يه قول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مع الإمام فهو أول صلاتك و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 به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والمزني أنه لا يقرأ إل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قط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ص من قوله في حديث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ظاهر أنه في مفهوم الموافقة وأيضًا سامع الإقا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إسراع لأنه يتحقق إدراك الصلاة كلها فينتهي عن الإسراع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حظ بعضهم معنى غي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التقييد بالإقا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ع إذا أقيمت الصلاة يصل إليها فيقرأ في تلك الحال فلا يحصل تمام الخش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ل وغيره بخلاف من جاء قبل ذلك فإن الصلاة قد لا تقام حتى يستريح وفي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إسراع لمن جاء قبل الإقامة وهو مخالف لصريح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ناول ما قبل الإقامة وإنما قيد الحديث الثاني بالإقامة لأن ذلك هو الح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الإس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 و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نى السكين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بينهما فرقًا وإن السكينة التأ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واجتناب العبث والوقار في الهيئة بغض البصر وخفض الصوت وعدم الالت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ر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زيادة تأكيد فيستفاد منه ال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َلَ قوله في حديث أبي قتادة فلا تفعلوا بالاستعجال المفضي إلى عدم الوقا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ع الذي لا ينافي الوقار لمن خاف فوت التكبيرة فلا كذا روي ع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المشي إلى الصلاة على سكينة و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ية الإسراع و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ذلك ما نبه علي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عند مسلم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كم إذا كان يعمد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في حكم المصلي فينبغي له اعتماد ما ينبغي للمصلي اعت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اب ما ينبغي للمصلي اجتن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ي الباب أيضًا على أن من أدرك الإمام راكعًا لم ت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لك الركعة للأمر بإتمام ما فاته لأنه فاته القيام والقراء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هريرة وجماعة بل حكاه البخاري 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خلف الإمام عن كل من ذهب إلى وجوب القراءة خلف الإمام واختار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عي وغيرهما من الشافعية وقواه الشيخ تقي الدين السبكي من المتأخرين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عن هذا في باب ما جاء في قراءة المأموم وإنصاته إذا سمع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الحديثين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 إن ما أدركه المسبوق آخر صلاته واحتج من قال بخلافه بلفظة الإتم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الجمع بين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ؤمر به الإما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حدكم للناس فليخفف فإن فيهم الضعيف والسقيم والكبير فإذا صلى لنفسه فليط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لكنه له من حديث عثمان ا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ك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خلف إمام قط أخف صلاة ولا أت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خل في الصلاة وأنا أريد إطالتها فأسمع بكاء الصبي فأتجوز في صلاتي مما أ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وجد أمه من بك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 والنسائي لكنه لهما من 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 والتخف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إضافية فقد يكون الشيء خفيفًا بالنسبة إلى عادة قوم طويلًا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آخ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فقهاء لا يزيد الإمام في الركوع والسجود على ثلاث تسبي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لف ما ورد عن النبي صلى اللَّه عليه وآله وسلم أنه كان يزيد على ذلك لأن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الخير لا تقتضي أن يكون ذلك ت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في البخاري للكشميه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ليل للأمر بالتخفيف ومقتضاه أنه متى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يتصف بإحدى الصفات المذكورات لم يضر التطويل ويرد عليه أنه يمكن أن يج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أحدها بعد الدخ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إنما تناط بالغال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رة النادرة فينبغي للأئمة التخفيف مطل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شرع القصر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وهي مع ذلك تشرع ولو لم تشق عملًا بالغالب لأنه لا يدري ما يطرأ عليه 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 الضعيف والسقيم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ضعيف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خلقة وبالسقيم من به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هم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ضعيف في هذه الرواية ضعيف الخلقة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أيضًا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رواية أخرى له من حديثه والمراد بالضعيف ف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المريض ويصح أن يراد من فيه ضعف وهو أعم من الحاصل بالمرض أو ب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مسلم من وجه آخر في حديث أبي هريرة والصغير وزاد الطبرا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العاص والحامل والم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حديث عدي ابن حاتم والعابر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و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ًا أو 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ذلك على جواز إطالة القراءة ولو خرج الوقت وهو الم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 يعارضه عموم قوله في 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فريط أن تؤخر الصلاة حتى يدخل وق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ا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مبالغة في الكمال بالتطويل ومفسدة إيقاع الصلاة في غير وقتها كان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فسد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عمومه أيضًا على جواز تطويل الاعتدال من الركوع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ه من حديث عثمان ا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َه القاضي ضعفه الجمهور ووثقه ابن معين وابن سعد وقد أخرج حديث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صلاة ويك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مشروعية التخف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أن تبلغ إلى حد يكون بسببه عدم تمام أركان الصلاة وقراءتها وأن من سلك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ي الإيجاز والإتمام لا يشتكي منه 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أن الصحابة كانوا يتمون ويوجزون ويبادرون الوسوسة فبين الع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دخ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 إط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من قصد في الصلاة ال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ستحب لا يجب عليه الوفاء به خلافًا ل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بكاء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إدخال الصبيان المساج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ولى تنزيه المساجد عمن لا يؤمن حدثه فيها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 مساج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الرفق بالمأمومي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باع ومراعاة مصالحهم ودفع ما يشق عليهم وإن كانت المشقة يسيرة وإيثار 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لأمر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هما من 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بخار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خل في الصلاة فأريد إطالتها فأسمع بكاء الصبي فأتجوز مما أعلم من شدة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من بك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مشروعية التخفيف للأئمة وترك التطويل ل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من الضعف والسقم والكبر والحاجة واشتغال خاطر أم الصبي ببكائه ويل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لكل إمام أمر مجمع عليه مند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لماء إليه إلا أن ذلك إنما هو أق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ذف والنقصان ف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قد نهى عن نقر الغراب ورأى رجلًا يصل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ركوع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 تص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َّه إلى من لا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في ركوعه وسجو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خلافًا بين أهل العلم في استحباب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أمَّ قومًا على ما شرطنا من 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غضوا اللَّه إلى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أحدكم في صلاته حتى يشق على من خل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مشروعية التخفيف أحاديث غير ما ذكره المصنف منها ع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تم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الليثي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د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َه عند البخاري ومسل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زم بن أبي بن كعب الأنصاري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ني سلمة يقال له سليم من الصحاب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د أحم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طالة الإمام الركعة الأولى وانتظار من أح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 داخلًا ليدرك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أبي قتادة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ت الصلاة تقام فيذهب الذا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ع فيقضي حاجته ثم يتوضأ ثم يأتي ورسول اللَّه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مما ي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جحادة عن رجل عن عبد اللَّ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كان يقوم في الركعة الأولى من صلاة الظهر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قع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تقدم مع شرحه في باب السورة بعد الفاتحة في الأ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اب صفة الصلاة وفيه بعد ذكر أنه كان يطول في الأ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يدرك الناس الرك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بن أبي أوفى أخرجه أيضًا البزار وسياقه أت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ل مجهول لا يعرف وسماه بعضهم طرفة الحضرمي وهو مجهول كما قال الأزد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قتادة وأبي سعيد مشروعية التطويل في الركعة الأولى من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قد قدمنا الكلام على ذلك في أبواب صف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مشروعية تطويل الركعة الأولى ل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ليدرك فضيلة الجماعة بتلك الرواية التي ذكرناها من حديث أبي قتادة أعن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ه يريد بذلك أن يدرك الناس الرك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حديث ابن أبي أوفى المذكور في الباب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ذلك ابن المنذر عن الشعبي والنخعي وأبي مجلز وابن أبي ليلى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استحباب أبو الطيب الطبري عن الشافعي في الجديد وفي التجريد للمح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ذلك إلى القديم وإن الجديد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مالك والأوزاعي وأبو يوسف وداود والهادو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انتظار واستحسنه ابن المنذر وشدد في ذلك بعض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كون ش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حمد بن الحسن وبالغ بعض أصحاب الشاف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طل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إسحاق فيما حكاه عنهما ابن بطال إن كان الانتظار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أمومين جاز وإن كان مما يضر ففيه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كان الداخل ممن يلازم الجماعة انتظره الإمام وإلا فل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ووي في شرح المهذب عن 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ي المعالم على الانتظار المذكور ب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في الباب الأول في التخفيف عند سماع بكاء الص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هو راكع إذا أحس بداخل يريد الصلاة معه كان له أن ينتظره راكعًا ل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ركعة في الجماعة لأنه إذا كان له أن يحذف من طول الصلاة لحاجة إنسا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دنيا كان له أن يزيد فيها لعبادة اللَّه تعالى بل هو أحق بذلك وأولى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ما ابن المنير والقرطبي بأن التخفيف ينافي التطويل فكيف 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غايرة للمطلوب لأن فيه إدخال مش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أجل واحد وهذا لا يرد على أحمد وإسحاق لتقييدهما الجواز بعدم الضر للمؤت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ما قالاه هو أعدل المذاهب في المسألة وبمثله 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متابعة الإمام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ب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لا تختلفوا عليه فإذا كبر فكبروا وإذا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كعوا وإذا قال سمع اللَّه لمن حمده فقولوا اللَّهم ربنا لك الحمد و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جدوا وإذا صلى قاعدًا فصلوا قعودً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إمام ليؤتم به فإذا كبر فك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بروا حتى يكبر وإذا ركع فاركعوا ولا تركعوا حتى يركع وإذا سجد فاسجد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جدوا حتى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غير ما ذكر المصنف عن عائشة عند الشيخين و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مسلم وأبي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حضير عند أبي داود و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فهد عن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إنما من صيغ الحص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ئمة الأصول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صر فيها إثبات الحكم في المذكور و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عداه واختار الآمدي أنها لا تفيد الحصر وإنما تفيد تأكيد الإثبات فقط ونق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عن 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الشيخ تقي الدين بن دقيق العيد ما يقتضي نقل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فادتها للح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بارته في شرح العمد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لحصر على ما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كما فهم ابن عباس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با في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رض بدلي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حريم ربا الفضل ولم يعارض في فهمه للحصر وفي ذلك اتفاق على أنها لل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الذي عارض فهمه هو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والحنطة بالحنطة والشعير بالشعير والملح بالملح مثلًا بمثل 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فمن زاد أو استز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رضت ل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ي على باب الربا منه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حصر هنا حصر ال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تداء بالإمام والإتباع له ومن شأن التابع أن لا يتقدم على المتبوع ومقتض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خالفه في شيء من الأحوال التي فصلها الحديث ولا في غيرها قياسًا عليه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خصوص بالأفعال الظاهرة لا الباطنة وهي ما لا يطلع عليه المأموم كالنية ف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ها فلا يصح الاستدلال به على من جوز ائتمام من يصلي الظهر بم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من يصلي الأداء بمن يصلي القضاء ومن يصلي الفرض بمن يصلي النفل وعك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فقهاء على ارتباط صلاة المأموم بصلاة الإمام وترك مخالفته له في ن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أن ذلك من الاختلاف وقد نهى عنه صلى اللَّه عليه وآل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صلى اللَّه عليه وآله وسلم قد بين وجوه الاختل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يتعقب بإلحاق غيرها بها قياسً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أيضًا القائلون بأن صحة صلاة المأموم لا ت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صلاة الإمام إذا بان جنبًا أو محدثًا أو عليه نجاسة خفية وبذلك صرح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ناء على اختصاص النهي عن الاختلاف بالأمور المذكورة في الحديث أو ب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مكن المؤتم الإطلا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أموم لا يشرع في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فراغ الإمام منه وكذلك الركوع والرفع منه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يضًا قوله في الرواية الثانية ولا تكبروا ولا ترك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جدوا وكذلك سائر الروايات المشتملة على النهي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ذلك هل هو على سبيل الوجوب أو الندب والظاهر الوج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تكبيرة الإحرا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سمع اللَّه لمن حمده فقولوا اللَّهم رب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أنه يقتصر المؤتم في ذكر الرفع من الركوع على قوله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 وقد قدمنا بسط ذلك في باب ما يقول في رفعه من الركوع من أبواب صف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نا أيضًا الكلام على اختلاف الروايات في زيادة الواو وح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قاعدًا فصلوا ق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يتابع الإمام في الصلاة قاعدًا وإن لم يكن المأموم معذورًا وإليه 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أوزاعي وأبو بكر ابن المنذر وداود وبقية أهل الظاهر وسيأت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إقتداء القادر على القيام بال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أكثر الروايات بالرفع على 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مير الفاعل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بالنصب على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خشى أحدكم إذا رفع رأسه قبل الإمام أن يحول اللَّه رأسه رأس حم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اللَّه صورته صورة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إمامكم فلا تسبقوني بالركوع ولا بالسجود ولا بالقيام ولا ب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يؤتم به فلا تركعوا حتى يركع ولا ترفعوا حتى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خشى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خففة حرف استفتاح مثل ألا و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فية دخلت عليها همزة الاستفهام وهي هنا استفهام تو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رأسه قب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خزيمة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رفع من السجود ويدل على ذلك ما وقع في رواية حفص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الإمام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عقب على من قال أن الحديث نص في المنع من تقدم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فع من الركوع والسجود معًا وليس كذلك بل هو نص في السجود ويلتحق به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ي معناه ويمكن الفرق بينهما بأن السجود له مزيد مزية لأن العبد أقرب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ربه وأما التقدم على الإمام في الخفض للركوع والسجود فقيل يلتحق به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لأن الاعتدال والجلوس بين السجدتين من الوسائل والركوع والسجود من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ل الدليل على وجوب الموافقة فيما هو وسيلة فأولى أن يجب فيما هو م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ليس هذا بواضح لأن الرفع م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يستلزم قطعه عن غاية كم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زجر عن الرفع والخفض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ن حديث أخرجه البزار عن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فض ويرف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نما ناصيته بيد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بد الرزاق من هذا الوجه موقوفًا وهو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ول اللَّه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الشك من شعبة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لسي عن حماد بن سلمة وابن خزيمة عن حماد بن زيد ومسلم عن يونس بن عبيد و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كلهم عن محمد بن زياد بغير تردد فأما الحمادان فقالا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جه وأما يونس فقال صورة والظاهر أنه من تصرف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متفقة لأن الوجه في الرأس ومعظم الصو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صورة يطلق على الوجه أيضًا وأما الرأس فر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هي أشمل فهي المعتمد وخص وقوع الوعيد عليها لأن بها وقعت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يقتضي تحريم الرفع قبل الإمام لكونه توعد عليه بالم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د العقوبات وبذلك جزم النووي في شرح المهذب ومع القول بالتحريم فالجم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عله يأثم وتجزئ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يبطل وبه قال أحمد في رواية وأهل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النهي يقتضي الفساد والوعيد بالمسخ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تصريح ب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نس المذكورة في الباب عن السبق بالركوع والسجود والقيام والقع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معنى الوعيد المذكور فقيل يحتمل أن يرجع ذلك إلى أمر معنوي فإن 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 بالبلادة فاستعير هذا المعنى للجاهل بما يجب عليه من فرض الصلاة و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يرجح هذا المجاز أن التحويل لم يقع مع كثرة الفاعلين ولكن ليس في الحد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ع ولا بد وإنما يدل على كون فاعله متعرضًا لذلك و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 للشيء وقوعه وقيل هو على ظاهره إذ لا مانع من جواز وقوع ذلك وقد وردت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دل على جواز وقوع المسخ في هذه الأمة وأما ما ورد من الأدلة القاضية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خ عنها فهو المسخ العام ومما يبعد المجاز المذكور ما عند ابن ح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ول اللَّه رأسه رأس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المناسبة التي ذكروها من ب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عده أيضًا إيراد الوعيد بالأمر المستقبل وباللفظ ال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لهيئة الحاصلة ولو كان المراد التشبيه بالحمار لأجل البلادة لقال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سه رأس حمار ولم يحسن أن يقال له إذا فعلت ذلك صرت بليدًا مع أن فعل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شأ عن الب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مذكورة على جواز المقارنة ورد بأنه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طوقها على منع المسابقة وبمفهومها على طلب المتابعة وأما المقارنة فم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انصراف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راد النهي عن الانصراف من مكان الصلاة قب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ئدة أن يدرك المؤتم الدعاء أو لاحتمال أن يكون الإمام قد حصل له في صلاته 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وهو في المسجد ويعود له كما في قصة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ضهم على الصلاة ونهاهم أن ينصرفوا قبل انصرافه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الكبير عن ابن مسعود بإسناد رجاله ثقا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الإمام وللرجل حاجة فلا ينتظره إذا سلم أن يستقبله بوجهه وإن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نه كان إذا سلم لم يلبث أن يقوم أو يتحول من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عقاد الجماعة باثنين أحدهما صبي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خالتي ميمونة فق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صلي من الليل فقمت أصلي معه فقمت عن يساره فأخذ ب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ن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ا يومئذ ابن عشر وقمت إلى جنبه عن يساره فأقامني عن يمينه قال وأنا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ن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مساواة ويحتمل 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ر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ى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في 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شافعي يستحب أن يقف المأموم دونه قليلًا و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علم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عن عبد اللَّ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لهاجرة فوجدته يسبح فقمت وراءه فقربني حتى جعلني حذاءه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ه فوائد كثيرة منه ما بوب له المصنف من انعقاد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ن أحدهما صبي وليس على قول من منع من انعقاد إمامة من معه صبي فقط دلي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لهم في البحر إلا بحديث رفع القلم ورفع القلم لا يدل على عدم صحة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قاد الجماعة به ولو سلم لكان مخصصًا بحديث ابن عباس ونحوه وقد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لا تنعقد بصبي الهادي والناصر والمؤيد باللَّه وأبو حنيفة وأصحاب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الإمام يحيى إلى الصحة من غير فرق بين الفرض و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أبو حنيفة في رواية عنه إلى الصحة في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صلاة النوافل جماعة وقد تقدم بعض الكلام على ذلك وسيأتي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 عن يمي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قف المؤتم الواحد ع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لم يتابع على ذلك لمخالفته للأدلة وقد اختلف في صحة صلاة من وقف عن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 تبطل بل هي صحيحة وهو قول الجمهور وتمسكوا بعدم بطلان صلاة ابن عباس لوق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يسار لتقريره صلى اللَّه عليه وآله وسلم له على أول صلاته وقيل تبطل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هادوية قالوا وتقريره صلى اللَّه عليه وآله وسلم لابن عباس لا يد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ن وقف من أول الصلاة إلى آخرها عن اليسار عالمًا وغاية ما فيه تقرير م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والجهل عذر وسيأتي الكلام على الموقف للمؤتم الواحد والاثنين والجم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مواقف الإمام و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الائتمام بمن لم ينو الإمامة وقد بوب البخاري ل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خلاف والأصح عند الشافعية أنه لا يشترط لصحة الإقتداء أن ينو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واستدل بذلك ابن المنذر ب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في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قمت إلى جنبه وجاء آخر فقام إلى جنبي حتى كنا ره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س النبي صلى اللَّه عليه وآله وسلم بنا تجوز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في أنه لم ينو الإمامة ابتداء وائتموا هم به ابتداء وأقرهم وهو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علقه البخاري وذهب أحمد إلى الفرق بين النافلة والفريضة فشرط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يضة دون النافلة وفيه نظر ل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أى رجلًا يصلي وح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قد حسنه الترمذي وصححه ابن خزيمة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يقظ من الليل وأيقظ أهله فصليا ركعتين جميعًا كتبا من الذا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كثيرًا والذا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ذكر أبو داود أن بعضهم لم يرفعه ولا ذكر أبا هريرة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بي سعيد وبعضهم رواه موقوفًا وقد أخرجه النسائي وابن ماجه مس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إيقاظ الرجل أهله بالليل للصلاة وقد أخرج أبو داود والنسائي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قام من الليل فصلى وأيقظ امرأته فإن أبت نضح في وجهها الماء رحم اللَّ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من الليل فصلت وأيقظت زوجها فإن أبى نضحت في وجه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ان وقد وثقه أحمد ويحيى وأبو حاتم واستشهد به البخاري وأخرج له مسلم في ال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في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استدل به على صحة الإمامة وانعقادها برجل وامرأ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هب الفقهاء ولكنه لا يخفى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ا ركع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لأنه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إذا صلى كل واحد منهما ركعتين منفردًا أنهما صليا جميعًا ركعتين أ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عل الركعتين ولم يفعلهما أحدهما فقط ولكن الأصل صحة الجماعة وانعق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 مع الرجل كما تنعقد بالرجل مع الرجل ومن منع من ذلك فعليه الدليل ويؤ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لإسماعيلي في مستخرجه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رجع من المسجد صلى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شافعي وابن أبي شيبة والبخاري تعليقًا عن عائشة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م بغلامها وحكى المهدي في البحر عن العترة أنه لا يؤم الرجل امرأة واستد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ن حيث أخره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 النساء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ما يدل 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يضًا بأن عليًا عليه السلام منع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من التوقيف دعوى مجردة لأن المسألة من مسائل الاجتهاد وليس المنع م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عترة فقد صرح الهادي أنه يجوز للرجل أن يؤم بالمحارم في النوافل و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اللَّ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فراد المأموم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طائفة الأولى في صلاة الخوف تفارق الإمام وتتم وهي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يؤم قومه فدخل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أن يسقي نخله فدخل المسجد مع القوم فلما رأى معاذًا طول تجوز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نخله يسقيه فلما قضى معاذ الصلاة قيل له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نافق أيع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أجل سقي نخ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رام إل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َه إني أردت أن أسقي نخلًا لي فدخلت المسجد لأصل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لما طول تجوزت في صلاتي ولحقت بنخلي أسقيه فزعم أني منافق فأقب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ى معا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 أفتان أنت لا تطول بهم اقرأ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الأعلى والشمس وضحاها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بن جبل صلى بأصحابه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فيها اقتربت الساعة فقام رجل من قبل أن يفرغ فصلى وذهب فقال له معاذ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فأتى النبي صلى اللَّه عليه وسلم فاعتذر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عمل في 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ت على الماء فقال رسول اللَّه صلى اللَّه عليه وآله وسلم يعني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س وضحاها ونحوها من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ففي الصحيحين من حديث جا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جل الذي فارق معاذًا سلم ثم صلى وحده وهذا يدل على أنه ما بنى بل است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حديث جابر إن معاذًا استفتح سورة البقرة فعلم بذلك أنهما قصتان وقع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ن مختلفين إما لرجل أو 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قد رويت على أوجه مختلفة ففي بعضها لم يذكر تعيين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رأها معاذ ولا تعيي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قع ذلك فيها كما في رواية أنس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أن السورة التي قرأها اقتربت الساعة والصلاة العشاء كما في حديث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أن السورة التي قرأها البقرة والصلاة العشاء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لذي أشار إلي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أن الصلاة المغرب كما في رواية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اختلاف أيضًا في اسم الرجل فقيل حرام بن ملحان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بن أبي كعب وقيل حازم وقيل سليم وقيل سليمان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بتعدد القصة وممن جمع بينها بذلك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طائف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بيان ذلك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والراء المهملتين ضد حلال بن مل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لام بعدها ح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عاذًا وكذلك قوله ف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معاذًا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تم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فق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َه لآتين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ًا قال ذلك أولًا ثم قاله أصحابه للرجل فبلغ ذلك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 بلغه الرجل كما في حديث الب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لأذكرن ذلك للنبي صلى اللَّه عليه وآله وسلم فذكر ذلك له فأرس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الذي صن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عملت على ناض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وايتين بأن معاذًا سبقه بالشكوى فلما أرسل له جاء فاشتكى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فا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تريد أن تكون فات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ل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فتنة هنا أن التطويل يكون سببًا لخروجهم من الصلاة ول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ول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تطويل منهي عنه فيكون ح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مر نسبي كما تقدم فنهيه لمعاذ عن التطويل لأنه كان يقرأ بهم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ربت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سبح اسم ربك الأعلى والشمس وضح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سورتين متفق عليه من حديث جابر كما تقدم في أبواب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من حديثه وأمره بسورتين من أوسط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بزيادة و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يغ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بزيادة اقرأ باسم ربك الذي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حميدي بزيادة والسماء ذات البروج وفيه أن الصلاة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 تخفيف وقد يعد ذلك من لا رغبة له في الطاعة ت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معظم روايات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مغرب كما تقدم فيجمع بما سلف من التعدد أو بأن المراد بالمغرب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وإلا فما في الصحيح أصح و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ت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وغيرهما أنه قرأ ب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كما أشار إلى ذلك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سورة البق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سراج قرأ بالبقرة والنساء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 إسناد حديث بريدة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واية شاذة وطريق الجمع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دد الواقعة كما تقدم أو ترجيح ما في الصحيحين مع عدم الإمكان كما 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 بتعدد الواقعة مشكل لأنه لا يظن بمعاذ أن يأمره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تخفيف ثم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احتمال أن يكون معاذ قرأ أولًا بالبقرة فلما نهاه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ت وهي طويلة بالنسبة إلى السور التي أمره بقراءتها ويحتمل أن يكون النهي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لما يخشى من تنفير بعض من يدخل في الإسلام ثم لما اطمأنت نفوسهم ظن أن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ل فقرأ باقتربت لأنه سمع النبي صلى اللَّه عليه وسلم يقرأ في المغرب ب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صاحب الشغل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نووي باحتمال أن يكون قرأ في الأولى بالبقرة فانصرف ر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قتربت في الثانية فانصرف آخر وقد استدل المصنف بحديث أنس وبريدة المذكو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صلاة من قطع الائتمام بعد الدخول فيه لعذر وأتم لنفسه وجمع بينه وبي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أنه سلم ثم استأنف بتعدد الواقعة ويمكن الجمع بأن قول الرجل تجوز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كما في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صلى وذهب كما في حديث بريدة لا ينافي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الجماعة بالتسليم واستئنافها فرادى والتجوز فيها لأن جميع الصلاة ت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وز كما توصف به بقيتها ويؤيد ذلك ما رواه 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ي ناحي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ف رجل فسلم ثم صلى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أمر أن يكون ما في حديثي الباب محتملًا وما في الصحيحين وغيرهما مب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تقال المنفرد إمامً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رمضان فجئت فقمت خلفه وقام رجل فقام إلى جنبي ثم جاء آخر حتى كنا ره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س رسول اللَّه صلى اللَّه عليه وآله وسلم أننا خلفه تجوز في صلاته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نزله فصلى صلاة لم يصلها عندنا فلما أصبح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فطنت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ذلك الذي حملني على 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ر بن سعيد 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تخذ ح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أنه قال من حصير في رمضان فصل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 فصلى بصلاته ناس من أصحابه فلما علم بهم جعل يقعد فخرج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 من صنيعكم فصلوا أيها الناس في بيوتكم فإن أفضل الصلاة صلاة المر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ته وجدار الحجرة قصير فرأى الناس شخص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ناس يصلون بصلاته فأصبحوا فتحدثوا فقام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ليلة الثانية فقام ناس يصلون ب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قيام الرجل الواحد خلف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أبواب موقف الإمام والمأموم ما يدل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ره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ط قوم الرجل وقب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لاثة أو سبعة إلى عشرة أو ما دون العشرة وما فيهم امرأة ولا واحد له م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أرهط وأرهاط وأراه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س رسول اللَّه صلى اللَّه عليه وآله وسلم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تجوَّز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فعل ذلك مخافة أن يكتب عليهم كما في سائر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تجوزه صلى اللَّه عليه وآله وسلم ودخوله منزله ما يدل على عدم جوا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لأنه لو كان غير جائز لما قررهم على ذلك بعد علمه به وإعلام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كشمي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صلي من قعود لئلا يراه الناس فيأ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ي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صاد وإثبات الياء وللأكثر بضم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نون وليس المراد صلاتهم فقط بل كونهم رفعوا أصواتهم وصاحوا به ليخرج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ب بعضهم الباب لظنهم أنه نام كما ذكر ذلك البخاري في الاعتصام من صحيحه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شيت أن يكتب عليكم ولو كتب عليكم ما قم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ضل الصلاة صلاة المرء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الشامل لكل صلاة فلا يخرج عن ذلك إلا المكتوبة لاستثنائها وما يتعلق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يته وهل يدخل في ذلك ما وجب لعارض كالمنذورة 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رء جنس الرجال فلا يدخل في ذلك النساء لما تقد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ن في بيوتهن المكتوبة وغيرها أفضل من صلاتهن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 على النافلة في البيت لكونه أبعد من الرياء وأخفى وليتبرك البيت بذلك وتنز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وعلى هذا يمكن أن يخرج بقوله في بيته غيره ولو أمن فيه من ال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الصلوات الخمس قيل 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وجب بعارض كالمن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مراد حجرة بيته ويدل عل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منه رواية حماد بن زيد عن يحيى بن سعيد عند أبي نعي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ي حجرة من حجر أزواج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التي احتجرها في المسجد بالحصير كما في بعض الروايات وكما تقدم في حديث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محمد بن نصر من وجهين آخرين عن أبي سلمة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نصبت له الحصير على باب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حمل على ال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مجاز في الجدار وفي نسبة الحجر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تدل على ما بوب له المصنف رحمه اللَّه من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 المنفرد إمامًا في النوافل وكذلك في غيرها لعدم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ي باب انعقاد الجماعة ب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بخاري في صحيحه ب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على جواز أن يكون بين الإمام وبين القوم المؤتمين به حائط أو ست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 ينتقل مأمومًا إذا استخلف فحض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ت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بني عمرو بن عوف ليصلح بينهم فحانت الصلاة فجاء المؤذن إ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ي بالناس فأق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أبو بكر فجاء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الناس في الصلاة فتخلص حتى وقف في الصف فصفق الناس وكان أبو ب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في الصلاة فلما أكثر الناس التصفيق التفت فرأ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أشار إليه رسول اللَّه صلى اللَّه عليه وآله وسلم أن امكث مكانك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يديه فحمد اللَّه على ما أمره به رسول اللَّه صلى اللَّ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استأخر أبو بكر حتى استوى في الصف وتقدم النبي صلى اللَّه عليه وسلم فص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ا منعك أن تثبت إذ أمرتك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حافة أن يصلي بين يدي رسول اللَّه صلى اللَّه عليه وسلم ف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رأيتكم أكثرتم التصفيق من نابه شيء في صلاته فليسب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ح التفت إليه وإنما التصفيق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أبي داود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بين بني عمرو بن عوف فبلغ النبي صلى اللَّه عليه وآله وسلم فأتاهم بعد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ح بي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إن حضرت الصلاة ولم آتِ فمر أبا بكر فليصل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 العصر أقام بلال الصلاة ثم أمر أبا بكر ف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بن مالك بن الأوس و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بيلتي الأنصار وهما الأوس والخزرج وبنو عمرو بن عوف بطن كبير من الأوس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ه صلى اللَّه عليه وسلم إليهم كما في الرواية التي ذكرها المصنف وقد ذكر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صلح من طريق محمد بن جعفر عن أبي حازم أن أهل قباء اقتتلوا حتى تر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 فأخبر رسول اللَّه صلى اللَّه عليه وآله وسلم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ن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 من رواية غسان عن أبي حازم فخرج في ناس من أصحابه ول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من صحيحه من طريق حماد بن زيد أن توجهه كان بعد أن ص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أن الخبر جاء بذلك وقد أذن بلال ل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ن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اة العصر كما صرح ب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من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ت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ال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أن النبي صلى اللَّه عليه وآله وسلم هو الذي أمر بلالًا أن يأمر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قد أخرج نحوها ابن حبان والطبراني ولا مخالفة بين الروايتين لأنه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فهمه هل تبادر أول الوقت أو ننتظر مجيء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 أبو بكر المبادرة لأنها فضيلة محققة فلا تترك لفضيلة متو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لأنها بعد الاستفهام ويجوز الر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و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احتمال أن يكون عنده زيادة علم من النبي صلى اللَّه عليه وآله وسل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خل في الصلاة 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بو بكر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ح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جاب ع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اره في الصلاة في مرض موته صلى اللَّه عليه وآله وسلم وامتناعه من الاست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قام لأنه هناك قد مضى معظم الصلاة فحسن الاستمرار وهنا لم يمض إلا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مشي حتى ق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ق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فيح قال سهل أتدرون ما التصفيح هو التص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ما مترادفا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لا ي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كان ذلك لعلمه بالنه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أبو بكر يديه فحم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أنه 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 وادعى ابن الجوزي أنه أشار بالحمد والشكر بيده ولم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بين يدي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نبي صلى اللَّه عليه وسلم له على ذلك على ما قاله البعض من أن سلوك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خير من الامتثال ويؤيد ذلك عدم إنكاره صلى اللَّه عليه وسلم على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ما امتنع من محو اسمه في قصة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إشارة إلى هذا المعنى في أبواب صف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م التص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إنكار إنما حصل لكثر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لقه ولك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صفيق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نع الرجال من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ثناة على 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معه أحد حين يقول سبحان اللَّه إلا ا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ا بوب له المصنف من جواز انتقال الإمام مأ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خلف فحضر مستخلفه وادعى ابن عبد البر أن ذلك من خصائص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دعى الإجماع على عدم جواز ذلك لغيره ونوقض أن الخلاف ثابت وأن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 الشافعية الجواز وروي عن ابن القاسم الجواز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ذكر المصنف رحمه اللَّه تعالى بعض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المشي من صف إلى صف يليه لا يبطل وأن حمد اللَّه لأمر يحدث و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 جائزان وأن الاستخلاف في الصلاة لعذر جائز من طريق الأولى لأن قصا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ا بإمام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 الحديث جواز كون المرء في بعض صلاته إمامًا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رفع اليدين في الصلاة عند الدعاء و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الالت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وجواز مخاطبة المصلي بالإشارة وجواز الحمد والشكر على الوجاه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إمامة المفضول ل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العمل القليل في الصلاة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يصلي بالناس فخرج أبو بكر يصلي فوجد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نفسه خفة فخرج يهادي بين رجلين فأراد أبو بكر أن يتأخر فأومأ إلي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أن مكانك ثم أتيا به حتى جلس إلى جنبه عن يسار أبي بك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يصلي قائمًا وكان رسول اللَّه صلى اللَّه عليه وآله وسلم يصلي قاعدًا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صلاة رسول اللَّه صلى اللَّه عليه وآله وسلم والناس بصلا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هادى بين رجلين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َّه عليه وسلم يصلي بالناس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م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ض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على أن الأمر بالأمر ب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رًا به كما ذهب إلى ذلك جماعة من أهل الأصول وأجاب المانعون بأ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أبا بكر أني أمرته والمبحث مستوفى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ذف دل عليه سياق الكلام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ه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بينًا في بعض روايات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رسو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يأمرك أن تصلي بالناس ف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ق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صل بالناس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النبي صلى اللَّه عليه وآله وسلم في نفسه خ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صلى اللَّه عليه وآله وسلم وجد الخفة في تلك الصلاة بعينها ويحتمل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فتح الدال أي يعتمد على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يلًا في مشيه من شدة الضعف والتهادي التمايل في المشي البط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أنهما العباس بن المطلب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سلام اللَّ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بين بريرة وث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الروايتين بأنه خرج من البيت إلى المسجد بين هاتين و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ام المصلي بين العباس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 على التعدد ويدل على ذلك م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أنه صلى اللَّه عليه وسلم خرج بين أسامة بن زيد والفضل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 صحيح مسلم أنه صلى اللَّ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ضل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فذلك في حال مجيئه صلى اللَّه عليه وسلم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 أن ذلك كان بأمره و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جلساني إلى جنبه فأجل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على القرطب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الصحيح بيان جلوسه صلى اللَّه عليه وسلم هل كان عن يمين أبي بكر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ي أبو بكر بصلاة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مامًا وأبو بكر مؤتمًا به 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ختلافًا شديدًا كما قال الحافظ ف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كان المقدم بين يد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خزيمة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 من الناس من يقول كان أبو بكر المقدم بين يدي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ومنهم من يقول كان النبي صلى اللَّه عليه وسلم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المنذر من رواية مسلم بن إبراهيم عن شع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ى خلف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يصلي بصلاة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ناس يصلون بصلا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والنسائي وابن خزيم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صلى خلف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فرت الروايات عن عائشة بالجزم بما يدل على أن النبي صلى اللَّه عليه وسلم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تلك الصلاة ثم قال بعد أن ذكر الاختلاف فمن العلماء من سلك الترجيح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فيها أن أبا بكر كان مأمومًا للجزم بها في رواية أبي معاوية وهو 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أعمش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عكس ذلك فقدم الرواية التي فيه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سلك الجمع فحمل القصة على التعدد والظاهر من رواية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ا أن النبي صلى اللَّه عليه وسلم كان إمامًا وأبو بكر مؤتم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تداء المذكور المراد به الائتمام ويؤيد ذلك رواية مسلم التي ذكرها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َّه عليه وسلم يصلي بالناس وأبو بكر يس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الباب القائلون بجواز ائتمام القائم بالقاعد وسيأتي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 في باب إقتداء القادر على القيام بال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يسمعهم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على جواز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بالتكبير لإسماع المؤتمين وقد قيل إن جواز ذلك مجمع عليه ونقل القاضي عي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الكية أنه يقول ببطلان صلاة الم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صلى في المسجد جماعة بعد إت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دخل المسجد وقد ص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بأصحابه ف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صد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فيصلي معه فقام رجل من القوم ف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بأصحابه الظهر فدخ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لبيهقي وابن حبان وحسنه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أمامة وأبي موسى والحكم بن عم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فما فوقهم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أبصر رجلًا يصل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تجر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القوم ف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الصدي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دخول مع من دخل في الصلاة منفرد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اخل معه قد صلى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ر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كل على أن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يصلي منفردًا لم يلحق الجماعة فيستحب له أن يصلي معه وإن كان قد صلى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ترمذي بهذا الحديث على جواز أن يصلي القوم جماعة في مسجد قد 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أحمد وإسحاق وقال آخرون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فرادى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مالك وابن المبارك والشافع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 المنذر كراهية ذلك عن سال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أبي قلابة وابن عون وأيوب والبتي والليث بن سعد والأوزاعي وأصحاب الرأ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حديث أيضًا على أن من صلى جماعة ثم رأى جماعة يصلون يستحب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معهم وقد 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أيضًا على أن أقل الجماعة اثنان وعلى أنها غير واجبة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على الرجل المتأخر عنها لما دخل وحده وقد قدمنا الكلام على ذلك و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ات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د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بوق يدخل مع الإمام على أي حال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يعتد بركعة لا يدرك رك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م إلى الصلاة ونحن سجود فاسجدوا ولا تعدوها شيئًا ومن أدرك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ركعة من الصلاة مع الإمام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ومعاذ بن جب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الصلاة والإمام على حال فليصنع ك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خزيمة في صحيحه والحاكم في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عزاه المصنف إلى الشيخين وقد طول الحافظ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لخيص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ضعف و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سجود مع الإمام لمن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و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عين وتشديد الدال أي واف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ود ولا تجعلوا ذلك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بها هنا الركوع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درك الإمام راك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ًا لتلك الركعة وإلى ذلك ذهب الجمهور وقد بسطنا الكلام في ذلك في باب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مأموم وإنصاته وبينا ما نظنه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صلاة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أي صحت له تلك الركعة وحصل له فضيلت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نع كما يصن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دخول اللاح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أي جزء من أجزاء الصلاة أدركه من غير فرق بين الركوع والسجود و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ع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إن كان فيه ضعف كما قال الحافظ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ه ما عند أحمد وأبي داود من حديث ابن أبي ليلى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ي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عا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ه ع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إلا كنت عليها ثم قضيت ما سبق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وقد سبقه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ته قام يقضي فقال رسول اللَّه صلى اللَّه عليه وسلم قد سن لكم معاذ ف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إن لم يسمع من معاذ فقد رواه أبو داود من وجه 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ليلى قال حدثنا أصحا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ه على حال إلا كن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أيضًا ما رواه ابن أبي شيبة عن رجل من الأنصا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ني راكعًا أو قائمًا أو ساجدًا فليكن معي على حالتي التي أن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سعيد بن منصور عن أناس من أهل المدينة مثل لفظ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الظاهر أنه يدخل معه في الحال التي أدركه عليها مكبرًا معتدًا بذلك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تد بما أدركه من الركعة كمن يدرك الإمام في حال سجوده أو قع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عد ويسجد مع الإمام ولا يحرم بالصلاة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إمام أحرم واستدلوا بقوله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و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أن عدم الاعتداد المذكور لا ينافي الدخول بالتكبير والاكت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بوق يقضي ما فاته إذا سلم إمام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ت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غزوة تبوك فتبرز وذكر وضوءه ثم عمد الناس وعبد الرحمن يصلي به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اس الركعة الأخيرة فلما سلم عبد الرحمن قام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صلاته فلما قضاها أقبل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م وأصبتم يغبطهم أن صل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ق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صلى الركعة التي سبق بها لم يزد علي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خدري وابن الزبير وابن عم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الفرد من 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ا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خر غزوة غزاه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نفسه وذلك في سنة تسع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باب المعاونة في الوضو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شتراط الطهارة قبل 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الميم بعدها 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أي قصد والناس 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يصل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حالية وفيه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يف فوت وقت الصلاة أو فوت الوقت المختار منها لم ينتظر الإما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ن فضيلة أول الوقت لا يعادلها فضيلة الصلاة مع الإمام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لاة الفجر كما وقع مبينًا 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مع الناس الركع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ضيلة ل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إذ قدمه الصحابة لأنفسهم في صلاتهم بدلًا من نبيهم وفيه فضيلة أخرى 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تداؤه صلى اللَّه عليه وآله وس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إئتمام الإمام أو الوالي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عيته وفيه أيضًا تخصيص 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َّ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و إلا أن يخاف خروج أ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من قال أن ما أدركه المؤت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ل صلاته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م وأحس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ثناء على من با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فرضه وسارع إلى عمل ما يجب علي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غبطة جائزة وأنها مغايرة لل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ي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سجد سجدتي السهو 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 ليس على المسبوق ببعض الصلاة سجود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سجود 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أهل العلم منهم من ذكر المصنف راويًا ع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طاء وطاوس ومجاهدًا وإسحاق إلى أن كل من أدرك وترًا من صلاة إمامه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للسهو لأنه يجلس للتشهد مع الإمام في غير موضع الجلوس ويجاب عن ذلك ب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جلس خلف عبد الرحمن ولم يسجد ولا أمر به المغيرة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سجود إلا للسهو ولا سهو هنا وأيضًا متابعة الإمام واجبة فلا يسجد ل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صلى ثم أدرك جماعة فليصلها مع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أبي ذر وعبادة ويزيد بن الأسود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جن بن الأد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سجد فحضرت الصلاة فصلى يعني ولم أصل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صلي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إني قد صليت في الرحل ثم أتي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ئت فصل معهم وا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مولى ميمو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لى ابن عمر وهو بالب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يصلون في المس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أن تصلي مع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 وحديث عبادة اللذين أشار إليهما المصنف تقدم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من أدرك بعض الصلاة في الوقت فإنه يتمها من أبوا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يزيد بن الأسود تقدم في باب الرخصة في إعاد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ن أخرجه أيضًا مالك في الموطأ والنسائي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مالك في الموطأ وابن خزيم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قدمنا ذكرها في باب الرخصة في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حجن وما قبله من الأحاديث التي أشار إليها المصنف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دخول في صلاة الجماعة لمن كان قد صلى تلك الصلاة ولكن ذلك مقيد بال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ام في المساجد لما في حديث يزيد بن الأسود المتقد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جماعة فص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خلاف بين أهل العلم هل الصلاة المفعولة مع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فريضة أم الأولى وقد قدمنا بسط الكلام في ذلك في باب الرخصة في إعاد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نا أيضًا أن أحاديث مشروعية الدخول في الجماعة مخصصة لعموم أحاديث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عصر وبعد الفجر لما تقدم في حديث يزيد بن الأسود أن ذلك كان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قدمنا أيضًا أن أحاديث الدخول مع الجماعة مخصصة لحديث ابن عمر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ب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مفروش بالبلاط بين المسجد و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 ال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سك بهذا الحديث القائلون أن من صلى في جم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جماعة لا يصلي معهم كيف كانت لأن الإعادة لتحصيل فضيلة الجماعة وقد حص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عن الصيدلاني والغزالي وصاحب الم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است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إسحاق بن راهويه على أن معنى 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أن يصلي الرجل صلاة مكتوبة عليه ثم يقوم بعد الفراغ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يدها على جهة الفرض أيضًا وأما من صلى الثانية مع الجماعة على أنها نافلة إ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َّه عليه وسلم في أمره بذلك فليس ذلك من إعادة الصلاة في يوم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ولى فريضة والثانية نافلة فلا إعادة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عذار في ترك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سلم أنه 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فينادي بالصلاة ينادي صلوا في رحالكم في الليلة الباردة وفي الليلة المط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مط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من شاء منكم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مؤذنه في يوم مطير إذا قلت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َه فلا تقل حي على الصلاة قل صلوا في بيوت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كروا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ذا فقد فعل ذا من هو خير مني يع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أن الجمعة عزمة وأني كرهت أن أحرجكم فتمشوا في الطين والد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أمر مؤذنه في يوم 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مر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مرة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ان بن مالك عند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النحام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حابي لم يسم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مؤذ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صلوا في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ثر الآذان ألا صلوا في الرحال وهو صريح في أن القول المذكو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اغ 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ن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راد في آخره قبل الفراغ منه جمعًا بينه وبين حديث ابن عباس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حمل ابن خزيمة حديث ابن عباس على ظاه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ال ذلك بد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علة نظرًا إلى المعنى لأن معنى حي على الصلاة هلموا إليها ومعنى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تأخروا عن المجيء فلا يناسب إيراد اللفظين معًا لأن أحدهما نقيض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هما ولا يلزم منه ما ذكر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صلاة في الرحال رخصة لمن أراد أن يترخص ومعنى هلموا إلى الصلاة ندب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كمل الفضيلة ولو بحمل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حديث جابر عند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مط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من شاء منكم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المنزل وجمعه 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حجر أو مدر أو خشب أو وبر أو صوف أو شعر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ة الباردة وفي الليلة الم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ة الباردة أو الم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برد و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أبي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باردة أو ذات مطر أو ذات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كلًا من الثلاثة عذر في التأخر عن الجماعة ونقل ابن بطال فيه الإجماع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د الشافعية أن الريح عذر في اللي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اختصاص الثلاثة بالليل وفي السنن من طريق أبي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في هذا الحديث في الليلة المطيرة والغداة القرة وفيها بإسناد صحيح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ح عن أبيه أنهم مطروا يومًا فرخص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ابن عباس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ي يوم م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في شيء من الأحاديث الترخيص لعذر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ر ص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من شاء منكم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ريح بأ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لعذر المطر ونحوه رخصة وليست بع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م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رز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وسكون الزاي بعدها غ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غ الماء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طين ووحل وفي رواية له ولابن السكن في يوم ردغ بالدال بدل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أشهد أن محمدًا رسول اللَّه فلا تقل 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ل صلوا ف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مؤذن حي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نادي الصلاة في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مؤذن في يوم المطر و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ذار لا يقول حي على الصلاة بل يجعل مكانها صلوا في بيوتكم وبوب على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هذا ابن خزيمة وتبعه ابن حبان ثم المحب الطبري باب حذف حي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ة ع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زاي ضد 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ر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ثم راء ثم 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ر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ث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رجح رواية من روى بالحاء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يؤ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وسون الط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تدل على الترخيص في الخروج إلى الجماعة و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صول المطر وشدة البرد و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على الطعام فلا يعجل حتى يقضي حاجته منه وإن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حضرة طعام ولا وهو يدافع الأخب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ه الرجل إقباله على حاج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لى صلاته وقلبه 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عند الشيخين و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ع عند أحمد والطبراني في معجميه وفي إسناده أيوب بن عتبة قاضي اليمامة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عن أم سلمة عند أحمد وأبي يعلى والطبراني في الكبي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د الطبراني في الكبير أيضًا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غير والأوسط وقد تقدم الكلام على الصلاة بحضرة الطعام وذكر من ذهب إ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أكل على الصلاة ومن قال إنه مندوب فقط ومن قيد ذلك بالحاجة ومن لم يقي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في باب تقديم العشاء إذا حضر على تعجيل صلاة المغرب من أبواب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جع إلى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إمامة وصفة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حق ب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ثلاثة فليؤمهم أحدهم وأحقهم بالإمامة أقر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عقبة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َّه فإن كانوا في القراء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بالسنة فإن كانوا في السنة سواء فأقدمهم هجرة فإن كانوا في الهجر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هم سنًا ولا يؤمنَّ الرجل الرجل في سلطانه ولا يقعد في بيته على تكرم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َّ الرجل الرجل في أهله ولا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جميع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عيد بن منصور لك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رجل الرجل في سلطانه إلا بإذنه ولا يقعد على تكرمته في بي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العدد هنا غير معتبر ل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هم بالإمامة أقر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 لمن قال يقدم في الإمامة الأقرأ على الأفقه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أحنف بن قيس وابن سيرين والثوري وأبو حنيفة وأحمد وبعض أصح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الك وأصحابهما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ه مقدم على الأ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تاج إليه من القراءة مضبوط والذي يحتاج إليه من الفقه غير مضبوط وقد يع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مر لا يقدر على مراعاة الصواب فيه إلا كامل الفقه وأجابوا عن الحديث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أ من الصحابة كان هو الأ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بذلك الذين كانوا في عصره كان أقرؤهم أفق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يسلمون كبارًا ويتفقهون قبل أن يقرؤوا فلا يوجد قارئ منهم إلا وهو 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د الفقيه وهو ليس بقارئ لكن قال النووي و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قراءة سواء فأعلمه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تقديم ال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به يندفع هذا الجواب عن ظاهر الحديث لأن التفقه في أمور الصلاة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وقد جعل القارئ مقدمًا على العالم بالسنة وأما ما قيل من أن الأكثر ح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من الصحابة أكثر فقهًا فهو وإن صح باعتبار مطلق الفقه لا يصح باعتبار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 الصلاة لأنها بأسرها مأخوذة من السنة قولًا وفعلًا وتقريرًا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إلا الأمر بها على جهة الإجمال وهو مما يستوي في معرفته القارئ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مراد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قراءة وإن كان أقلهم حف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كثرهم حفظًا للقرآن ويدل ع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عن عمرو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لى النبي صلى اللَّه عليه وسلم بإسلام قومه فكان فيما أوصانا ليؤمكم أكث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 فكنت أكثرهم قرآنًا فقد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خاري و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ما جاء في إمامة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قراء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ووا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منها إما في حسنها أو في كثرتها وقلتها على القولين 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راء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مزية العلم مقدمة على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يا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هم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المقدم بها في الإمامة لا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جرة في عصره صلى اللَّه عليه وسلم بل هي التي لا تنقطع إلى يوم القيا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بذلك الأحاديث وقال ب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الهجرة من مكة إلى المدينة أو لا هجرة بعد الفتح فضلها كفضل الهجر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هذا لا بد منه للجمع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من تقدمت ه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أولى من أولاد من تأخرت هجرته وليس في الحديث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هم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دم في الإمامة من كبر س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أن ذلك فضيلة يرجح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لمصنف الإسلام فيكون من تقدم إسلامه أولى ممن تأخر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من تقدم إسلامه أولى من أولاد من تأخر إسلامه والحديث ل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َّ الرجل الرجل في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صاحب البيت والمجلس وإمام المسجد أحق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ضع سلطن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ذي إليه ولاية أمور الناس لا صاحب البيت ونحوه ويدل على ذلك م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 الرجل في بيته ولا في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على غيره وإن كان أكثر منه قرآنًا وفقهًا وورعًا وفضلًا فيكون كالمخصص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سلطان أو نائبه على صاحب البيت و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غيرهما لأن ولايته وسلطنته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صاحب البيت أن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و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ك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و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الفراش ونحوه مما يبسط لصاحب المنزل ويختص به دو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الو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ا السري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صاحب لي فلما أردنا الإقفال من عنده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فأذنا وأق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كما أكب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تقاربين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يومئذ متقاربين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دنا الإق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در أقفل أي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أن ما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لى النبي صلى اللَّه عليه وسلم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بة فلبثنا عنده نحوًا من عشرين ليلة وكان النبي صلى اللَّه عليه وسلم رح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جعتم إلى بلادكم فعلمت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كما أكب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من قال بوجوب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ما تقدم ما يدل على صرفه إلى الندب وظاهره أن المراد كبر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ز أن يكون مراده بالكبر ما هو أعم من السن والقدر وهو مقيد بالاست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فقه كما في الروايتين ا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هم أنه معارض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قر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بأن قصة مالك بن الحويرث واقعة عين غير قابلة للعموم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صيص على تقار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علم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يومئذ متقاربين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إدراجًا فإن ابن خزيمة رواه من طريق إسماعيل بن علية ع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قلابة فأين القراء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كانا متقاربين ثم ذكر ما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ومًا فلا يؤمهم وليؤمهم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أكثر أهل العلم أنه لا بأس بإمامة الز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رب المكان لقوله صلى اللَّه عليه وسلم في حديث أبي مسعود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ده عموم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لى كثبان المسك يوم القيامة عبد أدى حق اللَّه وحق 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مَّ قومًا وهم به راضون ورجل ينادي بالصلوات الخمس في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رجل يؤمن باللَّه واليوم الآخر أن يؤم قومًا إلا بإذنهم ولا يخص نفسه ب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فإن فعل فقد خ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مالك بن الحويرث فحسنه الترمذي وفي إسناده أبو عط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لا يسمى ويشهد له حديث ابن مسعود عند الطبراني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يتقدم صاح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ابن حنطب عند البزار و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حق بصدر فراشه وأحق بصدر دابته وأحق أن 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دم من حديث أبي مسعود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مسعود الذي أشار إليه المصنف فقد تقدم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قد حسنه الترمذي وفي إسناده أبو اليقظا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البجلي وهو ضعيف ضعفه أحمد وغيره وتركه ابن مهدي وقد أخرجه أيضً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 فأخرجه أبو داود من رواية ثور عن يزيد بن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عن أبي حي المؤذن وكلهم ثقات عن أبي هريرة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ترمذي بهذا الإسناد عن ثوبان ولكن لفظه 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أن ينظر في جوف بيت امرئ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 فإن نظر فقد دخل ولا يؤم قومًا فيخص نفسه بدعوة دونهم فإن فعل فقد خا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لى الصلاة وهو ح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الحديث ع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ريح عن أبي هريرة عن النبي صلى اللَّه عليه وسلم وكان حديث يزيد بن شري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المؤذن عن ثوبان في هذا أجود إسنادًا وأشه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حمد عن أبي أمامة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َّ قومًا ف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دعاء دونهم فإن فعل فقد خ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فخص نفسه بدعوة دونهم فقد خ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أمامة اختلاف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ومًا فلا يؤمهم وليؤمهم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ر أحق بالإمامة من الزائر وإن كان أعلم أو اقرأ من الم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عند أكثر أهل العلم من أصحاب النبي صلى اللَّه عليه وسلم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صاحب المنزل أحق بالإمامة من الز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 فلا بأس أن يص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 بصاحب المنزل وإن أذن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مسجد إذ ز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صل بهم رجل من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مصنف عن أكثر أهل العلم أنه لا بأس بإمامة الزائر بإذن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استدل بما ذكره وقد عرفت مما سلف أن أبا داود زاد في حديث أبي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رجل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ح حينئذ قوله في آخر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يي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مذكورة فيه التي من جملته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 الرجل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ماعة من أئمة الأصول وقال به الشافعي وأحمد قالا ما لم يقم دليل على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ببعض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د التقييد بالإذن عموم قوله في حديث ابن عمر و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مصنف فإن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إمامة الزائر عند رضا الم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 يكون المزور أهلًا للإمامة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ًا كالمرأة في صورة كون الزائر رجلًا والأمي في صورة كون الزائر قارئًا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ق له في الإ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مامة الأعمى والعبد و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استخلف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 على المدينة مرتين يصلي بهم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تبان بن مالك كان يؤم قو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ها تكون الظلمة والسيل وأنا رجل ضرير البصر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في بيتي مكانًا أتخذه مصلى فجاءه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حب أن أصلي فأشار إلى مكان في البيت فصلى فيه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هذا اللفظ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أيضًا ابن حبان في صحيحه وأبو يعلى و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أخرجه أيضًا الطبراني بإسناد حسن عن ابن عباس وأخرجه أيضًا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نة وفي إسناده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لَّه بن عمر الخطمي أنه كان يؤم قوم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مة وهو أعمى على عهد رسول اللَّه صلى اللَّه عليه وسلم أخرجه الحسن بن سف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وابن 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هم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إمامة الأعمى وقد صرح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مروزي والغزالي بأن إمامة الأعمى أفضل من إمامة البصير لأنه أكثر خشو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لما في البصير من شغل القلب بالمبصرات ورجح البعض أن إمامة البصير أول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توقيًا للنجاسة والذي فهمه الماوردي من نص الشافعي أن إمامة الأعمى و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عدم الكراهية لأن في كل منهما فضيلة غير أن إمامة البصير أفضل لأ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نبي صلى اللَّه عليه وسلم إمامًا البصراء وأما استناب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بن أم مكتوم في غزواته فلأنه كان لا يتخلف عن الغزو من المؤمن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 فلعله لم يكن في البصراء المتخلفين من يقوم مقامه أو لم يتفرغ ل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ه لبيا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مامة عتبان بن مالك لقومه فلعله أيضًا لم يكن في قومه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حاله من البص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 قومه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قد أنكرت بصري وأنا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رح من اللفظ الذي ذكره المصنف في الدلالة على المطلوب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تقرير بدون 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رجل ضرير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ت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 في بصري بعض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ذي ذكره المصنف أخرجه البخاري في باب الرخصة في المطر وهو يدل عل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روايات تدل على أنه لم يكن قد بلغ إلى حد 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مي فأ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الروايات بأنه أطلق عليه ال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ه منه ومشاركته له في فوت بعض البصر المعهود في حال الصحة وأما قول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أن عتبان بن مالك كان يؤم قومه وهو أعمى فالمراد أنه لقيه حين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صوب على الظ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حديث عتبان ـ فوائد منها إمامة الأعمى وإخبار المرء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 من 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ف عن الجماعة في المطر و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اذ موضع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ة الزائر إذا كان هو الإمام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رك بالمواضع الت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الفاضل دعوة المفضو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مهاجرون الأولون نزلوا ال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بقباء قبل مقدم النبي صلى اللَّه عليه وسلم كان يؤمهم سالم مولى أبي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هم قرآنًا وكان فيهم عمر بن الخطاب وأبو سلمة بن عبد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أتون عائشة بأعلى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عبيد بن عمير والمسور بن مخرمة وناس كثير فيؤمهم أبو عمرو مولى عائشة و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ا حينئذ 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افظ في التلخيص رواية ابن أبي مليكة ونسبها إلى الشافع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ا المصنف وذكر في الفتح أنها رواها أيضًا عبد الرزاق قال وروى ابن أبي ش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عن وكيع عن هشام عن أبي بكر بن أبي مليكة أن عائشة أعتقت غلامًا لها عن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ؤمها في رمضان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هاجرون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مكة إلى المدينة وبه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المهملة المفتوحة وقيل مضمومة و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المهملة وبعدها موحدة اسم مكان ب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 عن بعضهم بفتح العين والصاد المهملتين قيل 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ب ب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ؤمها سالم مولى أبي حذيفة هو مولى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أعتقته وكانت إمامته بهم قبل أن يعتق وإنما قيل له مولى أبي حذ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أبا حذيفة بعد أن أعتق فتبناه فلما نهوا عن ذلك قيل له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امة في خلاف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هم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سبب تقديمهم 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 أش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أكثرهم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زاد البخاري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صديق وزيد بن حارثة و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كل ذكر أبي بكر فيهم إ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ذلك كان قبل مقدم النبي صلى اللَّه عليه وسلم وأبو بكر كان ر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البيهقي باحتمال أن يكون سالم المذكور استقر على الصلاة بهم فيصح ذك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َه بإمامة سالم بهؤلاء الجماعة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عليه إجماع أكابر الصحابة القرشيين على تقديم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إمامة مولى عائشة لأولئك ل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إمامة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رجلًا ولا أعرابي مهاجرًا ولا يؤمنَّ فاجر مؤمنًا إلا أن يقهره بسلطا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أو س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أئمتكم خياركم فإنهم وفدكم فيما بينكم وبين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جب عليكم مع كل أمير برًا كان أو فاجرًا والصلاة واجبة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كل مسلم برًا كان أو فاجرًا وإن عمل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 بمعن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لم يلق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كريم البك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شرة من أصحاب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لهم يصلي خلف أئمة 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في إسناده عبد اللَّه بن محمد التميمي وهو ت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حديث وقد تابعه عبد الملك بن حبيب في الواضحة ولكنه متهم بسرقة الحديث وتخ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وقد صرح ابن عبد البر بأن عبد الملك المذكور أفسد إسناد هذا الح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كتب جماعة من أئمة أهل البيت كأحمد بن عيسى والمؤيد باللَّه وأبي طالب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والأمير الحسين وغيرهم عن علي عليه السلام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كم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أة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حديث جابر أيضًا علي بن زيد بن جدع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ي إسناده سلام بن سليمان المدائ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ًا البيهقي وهو منقطع وأخرجه ابن حبان في الضعف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لَّه بن محمد بن يحيى بن ع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حارث عن علي عليه السلام ومن حديث علقمة والأسود عن عبد اللَّه و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أيضًا عن واثلة ومن حديث أبي الدرداء من طرق كلها كما قال الحافظ و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المتن إسناد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جوزي عن أحمد أنه سئل عنه فقال ما سمعناه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شيء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ي هذا الباب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ضعيفة غاية الضعف وأصح ما فيه حديث مكحول عن أبي هريرة على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اكم هذا حديث منكر وأما قول عبد الكريم البكاء أنه أدرك عشر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خ فهو ممن لا يحتج ب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ي الكلام عليه في الميزان ولك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إجماع أهل العصر الأول من هذه الصحابة ومن معهم من التابعين إجماعًا فعلي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أن يكون قوليًا على الصلاة خلف الجائرين لأن الأمراء في تلك الأعصار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صلوات الخمس فكان الناس لا يؤمهم إلا أمراؤهم في كل بلدة فيها أمي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إذ ذاك لبني أمية وحالهم وحال أمرائهم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خاري عن ابن عمر أنه كان يصلي خلف الحجاج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وأهل السنن أن أبا سعيد الخدري صلى خلف مروان صلاة العيد في قصة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على الصلاة وإخراج منبر النبي صلى اللَّه عليه وآله وسلم وإنكا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ثبت تواترًا أنه صلى اللَّه عليه وآله وسلم أخبر ب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ة أمراء يميتون الصلاة ميتة الأبدان ويصلونها لغير وقت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ما تأم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الصلاة لوقتها واجعلوا صلاتكم مع القو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من أمات الصلاة وفعلها في غير وقتها غير عدل وقد أذ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صلاة خلفه نافلة ولا فرق بينها وبين الفريض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عدم اشتراط عدالة إمام الصلاة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خلف من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َه وصلوا على من قال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بد الرحمن كذبه يحيى بن معين ورواه أيضًا من وجه آخر عنه وفي إسناد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وهو متروك ورواه أيضًا من وجه آخر عنه وفي إسناده أبو الوليد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في حاله أيضًا على الضياء المقدسي وتابعه أبو البختري وهب ابن وهب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والطبراني من طريق مجاهد عن ابن عمر وفيه م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 وله طريق أخرى عند ابن عمر وفيها عثمان بن عبد اللَّه العثماني وقد 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ذلك أيضًا عموم أحاديث الأمر بالجماعة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إمام برًا أو فا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أصل عدم اشتراط العدالة وأن كل من صحت صلات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لغيره وقد اعتضد هذا الأصل بما ذكر المصنف وذكرنا من الأدلة وبإجماع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ليه وتمسك الجمهور من بعدهم به فالقائل بأن العدالة شرط كما روي عن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بن جعفر بن مبشر وجعفر بن حرب محتاج إلى دليل ينقل عن ذلك الأصل وقد أف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حث برسالة مستقلة واستوفيت فيها الكلام على ما ظنه القائلون بال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 من العمومات القرآنية وغيرها ولهم متمسك على اشتراط العدالة لم أقف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ولا تعرض له وهو ما أخرجه أبو داود وسكت عنه هو والمنذري عن السائ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رأى رجلًا أمَّ قومًا فبص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ورسول اللَّه صلى اللَّه عليه وسلم ينظر إليه ف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ين 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لكم فأراد بعد ذلك أن يصلي بهم فمنعوه وأخبروه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فذكر ذلك ل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أنه قال له إنك آذيت اللَّ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محل النزاع إنما هو في صحة الجماعة خلف من لا عدال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ها مكروهة فلا خلاف في ذلك كم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اكم في ترجمة م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وي عن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ركم أن تقبل صلاتكم فليؤمكم خي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وفدكم فيما بينكم وبين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حديث ابن عباس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َّ امرأة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مرأة لا تؤم الرجل وقد ذه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حنفية والشافعية وغيرهم وأجاز المزني وأبو ثور والطبري إمام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ويح إذا لم يحضر من يح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للجواز بحديث أم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ن تؤم أهل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صححه ابن خزيمة وأخرجه أيضًا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لما غزا ب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تاذن لي في الغزو معك فأمرها أن تؤم أهل دارها وجع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 يؤذن لها وكان لها غلام وجارية دبر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ا كانت تصلي ويأت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ها وغلامها وبقية أهل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ذن لها أن تؤم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ابي مها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يؤم الأعرابي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جر بمن كان مهاجرًا وقد تقدم أن المهاجر أولى من المتأخر عنه في الهجرة و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جر أولى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إمامة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وقعة الفتح بادر 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م وبادر أبي قومي بإسلامهم فلما 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من عند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ق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صلاة كذا في حين كذا وصلاة كذا في حين كذا فإذ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ؤذن أحدكم وليؤمكم أكثركم قرآنًا فنظروا فلم يكن أحد أكثر قرآنًا من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لقى من الركبان فقدموني بين أيديهم وأنا ابن ست سنين أو سبع سنين وكانت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كنت إذا سجدت تقلصت عني فقالت امرأة م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غطون عنا إست قار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وا فقطعوا لي قميصًا فما فرحت بشيء فرحي بذلك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ؤمهم و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بن سبع سنين أو 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هدت مجمعًا من جرم إلا كنت إمام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 الغلام حتى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 الغلام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أول الحديث وبادر أبي قومي أي سبق أبي قومي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در كما في بعض روايات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اشتروا مفعوله محذوف أي فاش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كما سينبه عليه الشارح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وا لي قمي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فتح العين المهملة وتخفيف الميم نسبة إلى عمان من البحرين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لمة قد اختلف في صحبته قال في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ما يدل على أنه وفد مع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بن عباس رواه عبد الرزاق مرفوعًا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كم أكث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راد بالأقرأ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الأكثر قرآنًا لا الأحسن قراءة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إمامة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كم أكثركم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إطلا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إمامته بهم كانت حال نزول الوحي ولا يقع حالة التقرير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ى ال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زمن الوحي لا يقع التقر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ا يجوز اهـ وهي أظهر من عبارة الشارح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بي سعيد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زل والقرآن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ذين قدمو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كانوا كلهم 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م مخالفًا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جواز إمامة الصبي الحسن وإسحاق والشافعي و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صحتها الهادي والناصر والمؤيد باللَّه من أهل البيت وكرهها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هما الإجزاء في النوافل دون الفرائض وقد قيل إن حديث عمرو المذكو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افلة لا فريضة ورد ب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صلاة كذا في حين كذا وصلاة كذا ف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ذلك كان في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ضرت الصلاة فليؤذن لكم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لأن النافلة لا يشرع لها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أجيب به عن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ا روي عن أحمد بن حنبل أنه كان يضعف أمر عمرو بن سلمة وروى عن ذل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ي المعالم ورد بأن عمرو بن سلمة صحابي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صغير نزل بالبصرة وقد روى م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لى النبي صلى اللَّه عليه وسل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ح في الحديث بأن فيه كشف العورة في الصلاة وهو لا يجوز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وء النهار فهو من ال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ال كانوا يصلون عاقدي أز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نساء لا ترفعن رؤوسكن حتى يستوي الرجال ج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يَّ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لي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ؤمهم في بردة موصلة فيها ف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ة 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مربع ويقال كساء أسود صغير وبه كني أبو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صت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ش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ت قار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هنا بالإست العجز ويراد به 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وا فقطعوا لي قمي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مي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مفتوحة وراء ساكنة وهم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 القائلين بأن إمامة الصبي لا تصح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لا يستلزم عدم الصحة ومن جملتها أن صلاته غير صحيحة لأن الصحة معناها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صبي غير مأمور ورد بمنع أن ذلك معناها بل معناها استجماع الأركان و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لا دليل على أن التكليف منها ومن جملتها أيضًا أن العدالة شرط لما مر و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دل ورد بأن العدالة نقيض الفسق وهو غير فاسق لأن الفسق فرع تعلق الطل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وانتفاء كون صلاته واجبة عليه لا يستلزم عدم صحة إمامته لما سيأتي من صح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ض خلف المت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قتداء المقيم ب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فر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فرًا إلا صلى ركعتين حتى يرجع وأنه أقام بمكة زمن الفتح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يصلي بالناس ركعتين ركعتين إلا المغرب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قوموا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أخريين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قدم مكة صلى بهم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ان أخرجه أيضًا الترمذي وحسنه البيهقي وفي إسناد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جدعان وهو ضعيف وإنما حسن الترمذي حديثه لشواهده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إسناده أئمة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فر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أبواب صلاة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قل من ذلك وقد رو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يان الاختلاف وكيفية الجمع بين الروايات في باب من أقام لقضاء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ئتمام المقيم بالمسافر وهو مجمع علي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عكس فذهب الهادي والقاسم وأبو طالب وأبو العباس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لشعبي والإمامية إلى عدم الصحة لقول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م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 في العدد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زيد بن علي و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ر وأحمد بن عيسى والشافعية والحنفية إلى الصحة إذ لم تفصل أدلة الجماع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ت الهادوية عدم صحة صلاة المسافر خلف المقيم بالركعتين الأوليين من الرب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بصحتها في الآخرتين ويدل للجواز مطلقًا ما أخرجه أحمد ابن حنبل في مسن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ما بال المسافر يصلي ركعتين إذا انفرد وأربعًا إذا ا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يم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نه قال له موسى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كنا معكم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وإذا رجعنا صلينا ركعتين فقال تلك سنة أبي القاسم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حافظ هذا الحديث في التلخيص ولم يتكلم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مسلم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لي إذا كنت بمكة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مع الإ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سنة أبي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ل يقتدي المفترض بالمتنفل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كان يصلي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شاء الآخرة ثم يرجع إلى قومه فيصلي بهم تل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والدارقط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ه تطوع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رفاعة عن سليم رجل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 معاذ بن جبل يأتينا بعد ما ن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ون في أعمالنا في النهار فينادي بالصلاة فنخرج إليه فيطول علينا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لا تكن فتانًا إما أن تصلي معي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ف على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 بن رفاعة إسناد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ذ قد روي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وقد قدمنا في باب انفراد المأموم لعذر بعضًا من ذلك والزيادة التي 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دارقطني رواها أيضًا عبد الرزاق والطحاوي والبيهقي وغير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ثابت لا أعلم حديثًا يروى عن النبي صلى اللَّ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احد أثب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بعد أن ذكر 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قد رد في الفتح على ابن الجوزي لما قال إنها لا تصح وعلى الطحاوي لما أ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ا مدرجة والرواية الثانية التي رواها أحمد رواها أيضًا الطحاوي وأعل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بالانقطاع لأن معاذ بن رفاعة لم يدرك النبي صلى اللَّه عليه وآله وسلم ول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شكا إليه لأن هذا الشاكي مات قبل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ه قد استدل بالرواية المتفق عليها وتلك الزيادة المص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صلاته بقومه كانت له تطوعًا على جواز إقتداء المفترض بالمتنفل وأجي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صلي معي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ف على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دعى الطحاوي أن معناه إما أن تصلي معي ولا تصلي مع 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خفف بقومك ولا تصلي معي ويرد بأن غاية ما في هذا أنه أذن له بالصلاة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بقومه مع التخفيف والصلاة معه فقط مع عدمه وهو لا يدل على مطلوب 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عم قال المصنف رحمه اللَّه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بعض من منع إقتداء الم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ن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ل على أنه متى صلى معه امتنعت إمامته وبالإجماع لا ت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النفل معه فعلم أنه أراد بهذا القول صلاة الفرض وأن الذي كان يصلي مع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ه نفل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سليم أن هذا هو المراد من ذلك القول فتلك الزيادة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ه تطوع ولهم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سندًا وأصرح معن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طحاوي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من جابر مردود لأن جابرًا كان ممن يصلي مع معاذ فهو محمول على أنه سمع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ن بجابر أنه أخبر عن شخص بأمر غير معلوم له إلا بأن يكون ذلك الشخص أط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ه اتقى للّه وأ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 معاذ لم يكن بأمر النبي صلى اللَّ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 كذا قال الطحاوي ورد بأن النبي صلى اللَّه عليه وسلم علم بذلك وأمر معا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بهم صلاة أخ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لما شكوا إليه تط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رأي الصحابي إذا لم يخالفه غيره حجة والواقع ههنا كذلك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هم معاذ كلهم صحابة وفيهم كما قال الحافظ ثلاثون عقبيًا وأربعون بدر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فظ من غيرهم من الصحابة امتناع ذلك بل قا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 عمر وابنه وأبو الدرداء وأن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ن في الوقت الذي يصلي فيه الفريضة مرت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ًا ب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الصلاة في ال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 النهي عن فعل الصلاة مرتين محمول على أنها فريضة في ك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زم بذلك البيهقي جمعًا ب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قال قائل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منسوخ بحديث معاذ لم يكن بعيدًا ولا يقال القصة قديمة وصاحبها استشهد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ول كانت أحد في أواخر الثالثة فلا مانع أن يكون النهي في الأولى و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َّه عليه وسلم للرجلين اللذين لم يصلي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ا في رحالكما ثم أتيتما مسجد جماعة فصليا معهم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صحاب السنن من حديث يزيد ابن الأسود وصححه ابن خزيمة وغيره وقد تقد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حجة الوداع في أواخر حياة النبي صلى اللَّه عليه وسلم ويدل على الجواز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لمن أدرك الأئمة الذين يأتون بعده ويؤخرون الصلاة عن ميق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وها في بيوتهم في الوقت ثم يجعلوها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ة المفترض خلف المتنفل من الاختلاف وقد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وا على إم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 الاختلاف المنهي عنه 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لو سلم أنه يعم كل اختلاف لكا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نحوه مخصصًا له ومن المؤيدات لصحة صلاة المفترض خلف المتنفل ما قال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لا يظن بمعاذ أن يترك فضيلة الفرض خلف أفضل الأئمة في مسجده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ساجد بعد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الخطابي أن العش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المفروضة فلا يقال كان ينو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عنه صلى اللَّه عليه وآله وسلم في صلاة الخو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كل طائ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طائفة ركعتين وسلم ثم صلى بطائ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اهما نف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ذلك بصلاة الخوف غير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الإسماعيلي عن عائشة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عود من المسجد فيؤم بأهله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قتداء الجالس ب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َّه عليه وآله وسلم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أبي بكر قاعد في ثوب متوشح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َّه عليه وآله وسل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ي مرضه الذي مات فيه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ترمذي وصح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خرجه النسائي أيضًا والبيهقي وحديث عائشة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أن الإمام في تلك الصلاة هو أبو بكر وقد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 ذلك عن عائش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طرفًا من الاختلاف وأشرنا إلى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باب الإمام ينتقل مأ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دليل على جواز صلاة القاعد لعذر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ولا أعلم فيه خلا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قتداء القادر على القيام بالجالس و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ل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يته وهو شاك فصلى جالسًا وصلى وراءه قوم قيامًا فأشار إليهم أن ا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 ركع ركعوا وإذا رفع فارفعو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جالسًا فصلوا ج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نبي صلى اللَّه عليه وآله وسلم عن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حش شقه الأيمن فدخلنا عليه نعوده فحضرت الصلاة فصلى بنا قاعدًا فصلينا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دًا 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 كبر فكبروا و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جدوا وإذا رفع فارفعوا وإذا قال سمع اللَّه لمن حمده فقولوا ربنا ولك الحمد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قاعدًا فصلوا قعودً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رع عن فرسه فجحش شقه أو كتفه فأتاه أصحابه يعودونه فصلى بهم جالسً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فلم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 صلى قائمًا فصلوا قيام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قاعدًا فصلوا ق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في مسنده حدثنا يزيد بن هارون عن حمي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انفكت قدمه فقعد في مشربة له در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ذوع فأتى أصحابه يعودونه فصلى بهم قاعدًا وهم قيام فلما حضرت الصلاة الأخر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وا بإمامكم فإذا صلى قائمًا فصلوا قيامًا وإذا صلى قاعدًا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ًا بالمدينة فصرعه على جذم نخلة فانفكت قدمه فأتيناه نعوده فوجدناه في م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يسبح جالس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خلفه فسكت عنا ثم أتيناه مرة أخرى نعود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جالسًا فقمنا خلفه فأشار إلينا فقعدنا 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جالسًا فصلوا جلوسًا وإذا صلى الإمام قائمًا فصلوا قيامًا ولا تفعلو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أهل فارس بعظ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خرجه أيضًا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قية الأئمة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أيضًا مسلم وابن ماجه و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ليث عن أبي الزبير عن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صلينا وراءه وهو قاعد وأبو بكر يسمع الناس تكبيره فالتفت إلينا فرآ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 فأشار إلينا فقعدنا فصلينا بصلاته قعودًا فلم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آن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ن فعل فارس والروم يقومون على ملوكهم وهم قعود فلا تفعلوا ائتموا بأئمت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قائمًا فصلوا قيامًا وإن صلى قاعدًا فصلوا ق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مسلم من رواية عبد الرحمن بن حميد الرؤاس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رواية الأعمش عن أبي سفيان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قد قدمنا الإشارة إليها في باب وجوب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قد قدمنا الكلام على أكثر ألفاظ أحاديث الباب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بالشين المعجمة وبضم الراء و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غ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لخزانة فيها الطعام والشراب ولهذا سميت مشربة فإن الم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فقط هي الموضع الذي يشرب م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مكسورة وذال معجمة ساكنة وهو أصل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أصل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ذع نخلة ذهب أعلاها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جوهري فتح الجيم وهي ضعيفة فإن الجذم بالفتح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 نوع من الوهن والخلع وانفك العظم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فصله يقال فككت الشيء أبنت بعضه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أحاديث المذكورة في الباب القائلون إن المأموم ي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الصلاة قاعدًا وإن لم يكن المأموم معذورًا وممن قال بذلك 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بن المنذر وداود وبقية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نأخذ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صلي إلى جنب الإمام يذكر الناس ويعلمهم تكبير الإمام فإنه يتخير بين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وبين أن يصلي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قولنا يقول جمهور السل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جابر وأبي هريرة وأسيد بن حض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لهم يعرف في الصحابة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وروي عن عبد الرزا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ناس إلا على أن الإمام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صلى من خلفه قعو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نة عن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اه ابن حبان أيضًا عن الصحابة الثلاثة المذكورين وع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د أيضًا من الصحابة وعن أبي الشعثاء وجابر بن زيد من التابعين وحكاه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وأبي أيوب سليمان بن داود الهاشمي وأبي خثيمة وابن أبي شيبة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من تبعهم من أصحاب الحديث مثل محمد بن نصر ومحمد بن إسحاق بن خزيمة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ي ضرب من الإجماع الذي أجمعوا على إجازته لأن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أربعة أفتوا به والإجماع عندنا إجماع الصحابة ولم ي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صحابة خلاف لهؤلاء الأربعة لا بإسناد متصل ولا منقطع فكأ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إمام إذا صلى قاعدًا كان على المأمومين أن يصلوا قعودًا وقد 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تابعين جابر بن زيد وأبو الشعثاء ولم يرو عن أحد من التابعين أصلًا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إسناد صحيح ولا واه فكأن التابعين أجمعوا على إجاز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ب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صلاة المأموم قاعدًا إذا صلى إمامه جالسًا المغيرة بن مقسم صاحب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حماد بن أبي سليمان ثم أخذ عن حماد أبو حنيفة وتبعه عليه من ب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نتهى كلا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خطابي في المعالم والقاضي عياض ع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عن جمهور السلف خلاف ما حكى ابن حزم عنهم و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عيد عن أكثر الفقهاء 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زمي في الاعتبار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صلون قيامًا ولا يتابعون الإمام في الجل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زمي عقد با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اعتبار وأورد فيه الأحاديث الواردة في ثبوت إئتمام المأموم بإمامه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وبين اختلاف العلماء في ذلك ومن رأى أن الأحاديث الواردة في ذلك محك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أهل العلم يصلون قيامًا ولا يتابعون الإمام في الجلوس و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هب إلى ذلك من العلماء عبد اللَّه بن المبار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قد حكينا نحو هذا ع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مخالفون 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نسخ قاله الشافعي والحميدي وغير واحد وجعلوا ال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صلاته صلى اللَّه عليه وسلم في مرض موته بالناس قاعدًا وهم قائمو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م بالقعود وأنكر أحمد نسخ الأمر بذلك وجمع بين الحديثين بتنزيل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إذا ابتدأ الإمام الراتب الصلاة قاعدًا لمرض يرجى برؤه ف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خلفه ق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تهما إذا ابتدأ الإمام الراتب قائمًا لزم المأمومين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قيامًا سواء طرأ ما يقتضي صلاة إمامهم قاعدًا أم لا كما في الأحاديث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موته صلى اللَّه عليه وسلم فإن تقريره لهم على القيام دل على أنه لا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في تلك الحالة لأن أبا بكر ابتدأ الصلاة قائمًا وصلوا معه قيامً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أولى فإنه صلى اللَّه عليه وسلم ابتدأ الصلاة جالسًا فلما صلوا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 أ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ِّي هذا الجمع أن الأصل عدم النسخ لا سيما وهو في هذه 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نسخ مرتين لأن الأصل في حكم القادر على القيام أن لا يصلي قاعدًا وقد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عود في حق من صلى إمامه قاعدًا فدعوى نسخ القعود بعد ذلك تقتضي وقوع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هو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 من الأجوبة التي أجاب بها المخالفون ل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تخصيص بالنبي صلى اللَّه عليه وسلم في كونه يؤم جالسًا حكى ذلك القاض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لأحد أن يؤم جالسًا بعد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هو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جماعة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الأقاويل لأنه صلى اللَّه عليه وسلم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م بين يديه في الصلاة ولا في غيرها ولا لعذر ولا لغيره ورد بصلات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لف عبد الرحمن بن عوف وخلف أبي بكر وقد تق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على دعوى التخصيص بحديث الشعبي عن جابر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َّ أحد بعدي جا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 الحديث لا يصح من وجه من الوجو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وهو أيضًا عند الدارقطني من رواية جابر الجعفي عن الشعبي مرسلًا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من رواية مجالد عن الشعبي ومجالد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عربي أن هذا الحديث لا يصح عقبه بقوله بيد أني سمعت بعض الأشياخ أن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جوه التخصيص وحال النبي صلى اللَّه عليه وسلم والتبرك به وعدم العوض من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ه قاعدًا وليس ذلك كله ل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التخصيص حتى يدل عليه دل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قدح في التخصيص ما أخرج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يد بن حضي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قومه فجاء رسول اللَّه صلى اللَّه عليه وسلم يعود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مامنا مر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قاعدًا فصلوا ق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يس ب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عبد الرزاق عن قيس بن قه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مام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على عهد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ؤمنا جالسً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لث من الأجوبة التي أجاب بها المخالفون ل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مع بين الأحاديث بما تقدم عن أحمد بن حنبل وأجيب عنه بأن الأحاديث ترد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طرق أنه أشار إليهم بعد الدخ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رابع تأوي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قاعدًا فصلوا قعودًا أي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قاعدًا فتشهدوا قعودًا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حبان في صحيحه عن بعض العراقي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حبان تحريف للخبر عن عمومه بغير دليل ويرده ما ثبت في حديث عائش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م أن اجلسوا وفيه تعليل ذلك بموافقة الأعاجم في القيام على ملو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الأجوبة التي أجاب بها المخالفون لأحاديث الباب فا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اب المتمسكون بها على الأحاديث المخالفة لها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 ابن خزيمة أن الأحاديث التي وردت بأمر المأموم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لم يختلف في صحتها ولا في سياقها وأما صلاته صلى اللَّه عليه وسلم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فاختلف فيها هل كان إمامًا أو مأ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بعضهم جمع بين القصتين بأن الأمر بالجلوس كان لل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ه قيامهم خلفه كان لبيا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استمر عمل الصحابة على القعود خلف الإمام القاعد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بعد موته كما تقدم عن أسيد بن حضير وقيس بن ق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بإسناد صحيح عن جابر أنه اشتكى فحضرت الصلا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جالسًا وصلوا معه ج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يضًا أنه أفتى بذلك وإسناد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ي عن ابن شعبان أنه نازع في ثبوت كون الصحابة صلوا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قيامًا غير أبي بكر لأن ذلك لم يرد ص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دعى نفيه قد أثبته الشاف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براهيم عن الأسو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ته مصرحًا به في مصن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عن ابن جريج أخبرني عطاء فذكر الحديث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عدًا وجعل أبا بكر وراءه بينه وبين الناس وصلى الناس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 يعتضد بالرواية التي علقها الشافعي عن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قتضيه النظر لأنهم ابتدءوا الصلاة مع أبي بكر قيامًا فمن ادع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وا بعد ذلك فعليه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قتداء المتوضئ بالم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عمرو بن العاص عن غزوة ذات السلاسل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في سفر معه ناس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منهم عمار بن ياسر فكانوا يقدمونه لقر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َّه صلى اللَّه عليه وآله وسلم فصلى بهم ذات يوم فضحك وأخبرهم أنه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رية له رومية فصلى بهم وهو جنب م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أحمد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العاص تقدم في باب الجنب يتيمم لخوف البرد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وفيه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 في ليلة باردة فتيمم ثم صلى بأصحابه صلاة الصبح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على النبي صلى اللَّه عليه وآله وسلم ذكروا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ك وأنت جن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قول اللَّه ولا تقتلوا أنفسكم فضحك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ولم يق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قرير احتج من قال بصحة صلاة المتوضئ خلف المتيمم ويؤ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لدارقطني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إمام بقوم وهو على غير وضوء أجزأتهم و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ويب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 وفي إسناده أيضًا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أبو داود وصححه ابن حبان والبيهقي من 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دخل في صلاة الفجر فأومأ بيده أن مكان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رأسه يقطر ف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مثلكم وإني كنت ج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ريب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وعدلت الصفوف حتى قام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صلاه قبل أن يكبر ذكر فانصرف وقال مك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يكون الحديث مؤيدًا ولكنه زعم ابن حبان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ذكر النبي صلى اللَّه عليه وسلم أنه جنب قبل الإحرام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عد أن أ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يدات لجواز صلاة المتيمم بالمتوضئ ما ذكر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ثر الم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إلى أنه لا يصح إئتمام المتوضئ بالمتيمم واحتج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ب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َّ المتيمم المتوض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و صح لكان حجة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قتدى بمن أخطأ بترك شرط أو فرض و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بكم فإن أصابوا فلكم ولهم وإن أخطؤوا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 فإذا أحسن فله ولهم وإن أساء ف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ل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عمر أنه صلى بالناس وهو جنب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ولم يعيدوا وكذلك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من قوله رضي اللَّه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هل بن سعد في إسناده عبد الحميد بن سلي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لتعليل والمراد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وا ف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واب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ليست في البخاري وهي في مس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لهم ثواب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 بطال أن المراد بالإصابة هنا إصابة الوقت واستدل ب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دركون أقوامًا يصلون الصلاة لغير وقتها فإذا أدرك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في بيوتكم في الوقت ثم صلوا معهم واجعلوها 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دير على هذا فإن أصابوا الوقت وإن أخطؤوا الوقت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صلاة التي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ه الحافظ بأن زيادة لهم كما في رواية أحمد ت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صلاتهم معهم لا عند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ه الإسماعيلي و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رجيهما وكذلك أخرج هذه الزيادة ابن حبان من حديث أبي هريرة وأبو داو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َّ الناس فأصاب الوقت فله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وا الصلاة لوقتها وأتموا الركوع والسجود فهي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المراد ما هو أعم من إصابة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يرد على من زعم أن صلاة الإم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فسدت صلاة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ط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رتكبوا الخطيئة ولم يرد الخطأ ال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د لأنه لا إث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صلاة خلف البر والفاجر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غوي على أنه يصح صلاة المأمومين إذا كان إمامهم محدثًا وعلي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غيره على أعم من ذلك وهو صحة الإئ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خل بشيء من الصلاة ركنًا كان أو غيره إذا أتم المأموم وهو وجه للشافعية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إمام هو الخليفة أو نائبه والأصح عندهم صحة الإقتداء إلا لمن علم 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ستدل به على الجواز مطلقًا وهو الظاهر من الحديث ويؤي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صنف عن الثلاثة الخلفاء رضي اللَّ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كلام على حديث أبي هرير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ضمان في باب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اء ف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إمام إذا كان مسيئًا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صلاة مخلًا بركن أو شرط عمدًا فهو آثم ولا شيء على المؤتمين من إس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الإمام إذا ذكر أنه محدث أو خرج لحد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قه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ا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كبر ثم أومأ إليهم أن مكانكم ثم دخل ثم خرج ورأسه يقطر فصلى بهم فل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وإني كنت ج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يوب وابن عون وهشام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ثم أومأ إلى القوم أن ا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ف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ائم بيني وبين عمر غداة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بد اللَّه بن عباس فما هو إلا أن كبر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 أو أكلني الكلب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 وتناول عمر عبد الرحمن بن عوف فقدمه فصلى بهم صلاة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رز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 رضي اللَّه عنه ذات يوم فر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 رجل فقدمه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خلف الإما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عمر وعلي وإن صلوا وحدانًا فقد طعن معاوية وصلى الناس وحدانًا من حيث 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وصله و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لدارقطني واختلف في وصله وإرسا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وصل حديث أبي بكرة و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أحمد والبزار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 عند أبي داو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ابن سيرين عن النبي صلى اللَّه عليه وآله وسلم مرسل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صحيحين عن أبي هريرة بألفاظ ليس فيها ذكر 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في الصلاة وفي بعضها التصريح بأن ذلك كان قبل التكبي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جمع بين رواية الصحيحين وغيرهما ب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كبر في رواية أبي داود وغيره على أراد أن يكبر أو بأنهما واقعتان كما تقد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ذكره أيضًا القاضي عياض و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أظهر ف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لا فما في الصحيحين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م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ار و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 رواية البخاري على إطلاق القول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جمع بي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ك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بفعل محذوف هو وفاعله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ا مك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 ي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ماء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خلل الكثير بين الإقامة والدخ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مثل هذا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كنت ج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تصاف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جنابة وعلى صدور النسي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هم قد كانوا اصطفوا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 وقد صرح بذلك البخاري عن أبي هرير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رج وقد أقيمت الصلاة وعدلت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ه ف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حديث عمر مطولً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ويأتي الكلام عليه إن شاء اللَّه تعالى وفيه جواز الاستخلاف للإم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ض عذر يقتضي ذلك لتقرير الصحابة لعمر على ذلك وعدم الإنكار من أحد من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 وكذلك فعل علي وتقريرهم له على ذلك وإلى ذلك ذهبت العترة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لشافعي ومالك وفي قول للشافعي أنه لا يجوز واستدل له في البحر بترك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الاستخلاف لما ذكر أنه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 ذلك بأنه فعل ذلك ل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رك أو ذكر قبل دخولهم في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ئل بهذا إلا الشافع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 بن حنبل إلى التخيير كما روى عنه المصنف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مَّ قومًا يكره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قبل اللَّه منهم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قومًا وهم له كا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تى الصلاة دبارًا والدبار أن يأتيها بعد أن تف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عتبد م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عد ما يف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جاوز صلاتهم آذانهم العبد الآبق حتى يرجع وامرأة باتت و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اخط وإمام قوم وهم له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عمرو في إسناده عبد الرحمن بن زياد ب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يقي ضعفه الجمهور وحديث أبي أمامة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جح هنا قو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غالب الراسبي البصري صحح الترمذ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وثق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ثلاثة رجلًا أمَّ قومًا وهم له كارهون وامرأة باتت و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اخط ورجلًا سمع حيَّ على الفلاح ثم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قد روي عن الحسن عن النبي صلى اللَّه عليه وسلم مرسلًا وفي إسنا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اسم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أحمد بن حنبل وضعفه وليس ب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حديث أنس هنا أيضًا البيهقي وقال بعد ذكر رواية الحسن ل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حمد بن القاسم الأسدي عن الفضل بن دلهم ع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عن عمرو بن الوليد عن أنس بن مالك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 ابن عباس عند ابن ماجه 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رتفع صلاتهم فوق رؤوسهم شبرًا رجل أمَّ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ه كارهون وامرأة باتت وزوجها عليها ساخط وأخوان متصا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مَّ قومًا وهم له كارهون لم تجز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ليمان بن أيوب الطل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 زرعة عامة أحاديث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ناك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جاوز صلاتهم رؤوسهم رجل أمَّ قومًا وهم له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بع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عند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نف بنحو حديث أبي أمامة وهو من رواية القاسم بن مخيمرة عن سلمان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يقوي بعضها بعضًا فينتهض للاستدلال بها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رجل إمامًا لقوم يكرهونه ويدل على التحريم نفي قبول الصلاة و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آذان المصلين ولعن الفاع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تحريم قوم وإلى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عراقي ذلك عن علي بن أبي طالب والأسود بن هلال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الحارث البصري وقد قيد ذلك جماعة من أهل العلم بالكراهة الدينية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فأما الكراهة لغير الدين فلا عبرة بها وقيدوه أيضًا بأن يكون الكارهو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ولا اعتبار بكراهة الواحد والاثنين والثلاثة إذا كان المؤتمون جمعً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وا اثنين أو ثلاثة فإن كراهتهم أو كراهة أكثرهم معت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إمام غير الوالي لأن الغالب كراهة ولا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عدم الفرق والاعتبار بكراهة أهل الدين دون غي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أقل من أهل الدين يكرهونه فالنظ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عتبد م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تخذ معتقه عبدًا بعد ا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يعتقه ثم يكتمه ذلك ويستعمله يقال اعتبدته اتخذته 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اوز صلاتهم آذ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رتفع إلى السم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عدم القبول كما هو مصرح به في حديث ابن عمرو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عبد الآبق لا تقبل له 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من إباقه إ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سنن أبي داود والنسائي من حديث جر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البجلي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ق العبد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ول بذلك عن أبي هريرة وقد أوَّل المازري وتبعه القاضي عياض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على العبد المستحل للإباق فيكفر ولا تقبل له صلاة ولا غيرها ونبه ب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قد أنكر ابن الصلاح ذلك على المازري والقاض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جا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ل ولا يلزم من عدم القبول عدم الصحة وقد قدمنا البحث عن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إغضاب المرأة لزوجها حتى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طًا عليها من الكبائر وهذا إذا كان غضبه عليها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إلى فراشه فلم تأته فبات غضبانًا عليها لعنتها الملائكة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تأويل المذكور في عدم قبول صلاة العبد يجري في صلا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وقف الإمام والمأموم وأحكام 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وف الواحد عن يمين الإمام والاث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اعدًا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المغرب فجئت فقمت عن يساره فنهاني فجعلني عن يمينه ثم جاء صاحب لي فص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صلى بنا في ثوب واحد مخالفًا بين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صلي فجئت فقمت عن يساره فأخذ بيدي فأدارني حتى أقامني عن يمينه ثم جاء 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خر فقام عن يسار رسول اللَّه صلى اللَّه عليه وسلم فأخذ بأيدينا جميعًا فدف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امن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كنا ثلاثة أن يتقدم أح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هو في صحيح مسلم وسنن أبي داود مطولًا وهذا الذ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بع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رة بن جندب غرب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سا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فيه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عربي أنه ضعفه وليس فيما وقف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خ الترمذ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غريب ولعل المراد بقول ابن العربي أنه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ار إلى تضعيفه بقوله وقد تكلم الناس في إسماعيل بن مسلم من قبل حفظ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حديث من طريقه وإسماعيل بن مسلم هذا هو المكي وأصله بصري سكن مكة فنس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مجاورته بها وكان فقيهًا مفت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ابن المبارك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ختل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 وقال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ه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علي كان ضعيفًا في الحديث يهم فيه وكان صدوقًا كثير الغلط يحدث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في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غير محفوظة إلا أنه مم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موقف الواحد عن يمي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أكثر إلى أن ذلك واجب وروي عن ابن المسيب أن ذلك مندو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أن الواحد يقف خلف الإمام بيانًا للتبعية فإذا ركع الإمام قبل مجيء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يمينه وفيه جواز العمل في الصلاة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ن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نا حتى أق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صلى اللَّه عليه وسلم إذا كنا ثلاثة أن يتقدم أح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روايات دليل على أن موقف الرجلين مع الإمام في الصلاة خلفه وبه 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عليه السلام وعمر وابنه جابر بن زيد والحسن وعطاء وإليه ذه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جماعة من فقهاء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شرطًا عند أحد منهم ولكن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لأحسن وإلى كون موقف الاثنين خلف الإمام ذهبت الع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مسعود أن الاثنين يقفان عن يمين الإمام وعن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د خلفه واستدل بما سيأتي وسيأتي الكلام على 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نا في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صلاة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جبار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نصاري السلمي شهد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ًا وما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لى جنب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ائشة معنا تصلي خلفنا وأنا إلى جنب النبي صلى اللَّه عليه وسلم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به وب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ني عن يمينه وأقام المرأة خ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إسناده في سنن النسائي هكذا أخبرنا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يعني ابن مقسم وقد وثقه 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جاج يعني ابن محمد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خرَّج حديثه الجم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زياد أن قزعة مولى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أخبره أنه سمع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 هو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أخرج له الجماعة وقزعة وثقه أبو زرعة فرجال هذا الإسنا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 وبأمه أو 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ته مليكة دعت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صلا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أنه إذا حضر مع إمام الجماعة رجل وامرأ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ف الرجل عن يمينه وموقف المرأة خلفهما وأنها لا تصف مع الرجال والعلة في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من الافتتان فلو خالفت أجزأت صلاتها عند الجمهور وعند الحنفية تفسد صلا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جيب وفي توجيهه تعسف حيث 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خروهن من حيث أخرهن اللَّه والأمر للوجوب فإذا حاذت الرجل فسد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أنه ترك ما أمر به من تأخ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ة هذا تغني عن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هادوية إلى فساد صلاتها إذا صفت مع الرجال وفساد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وفساد صلاة من في صفها إن علموا بكونها في ص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الدالة على أن المرأة تقف وحدها حديث أنس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أنا ويتيم في بيتنا خلف النبي صلى اللَّه عليه وسلم وأمي وأم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فت أنا واليتيم خلفه والعجوز من ور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بد البر عن عائش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وضعه إسماعيل بن يحيى بن عبي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عن المسعودي عن ابن أبي مليكة ع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عرف إلا ب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عمي علقمة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الها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ظهر ليصلي فقمنا خلفه فأخذ بيدي ويد عمي ث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عن يمينه والآخر عن يساره فصفنا صفًا وا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كذا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يصنع إذا كانو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والنسائ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هارون بن عنترة وقد تكلم في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ا يصح رفعه والصحيح فيه عندهم أنه موقوف على ابن مسعو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مسلم في صحيحه والترمذي موقوفًا على ابن مسعود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 العلم منهم الشافعي أن حديث ابن مسعود هذا منسوخ لأنه إنما تعل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النبي صلى اللَّه عليه وسلم وهو بمكة وفيها التطبيق وأحكام أخر هي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ة وهذا الحكم من جملتها فلما قدم النبي صلى اللَّه عليه وآل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وعلى فرض عدم علم التاريخ لا ينتهض هذا الحديث لمعارضة الأحاديث المتقد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اب وقد وافق ابن مسعود على وقوف الاثنين عن يمين الإمام ويساره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تهم ما رواه أبو داود عن أبي هريرة عن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وا الإمام وسدوا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هو محتمل أن يكون المراد ا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ًا لوسط الصف الذي تصفون خلفه ومحتمل أن يكون من قولهم فلان واسطة قوم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م ومحتمل أن يكون المراد اجعلوه وسط الصف فيما بينكم غير متقدم ولا متأخر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لا ينتهض ل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هو مهجور الظاهر بالإجماع لأن ابن مسعود ومن معه إن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سط الإمام في الثلاثة لا فيما زاد عليهم فيقفو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عدم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ثلاثة وأكث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وف الإمام تلقاء وسط الصف وقرب أو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لام والنه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وا الإمام وسدوا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مسح مناكبنا في الصلاة ويقول استووا ولا تختلفوا فتختلف قلوبكم ليل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ولو الأحلام والنهى ثم الذين يلونهم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يني منكم أولو الأحلام والنهى ثم الذين يلونهم ثم الذين يلونهم وإياكم وهيش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المهاجرون والأنصار ليأخذ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سكت عنه أبو داود والمنذري وهو من طريق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شيخ أبي داود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في إسناده يحيى بن بشير بن خلاد ع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ا أمة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مستور وأمه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سعود أخرجه أيضً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 الحذاء عن أبي معشر زياد بن ك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حيح 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وكثرة الشواهد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حكم مسلم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رابته فليست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في بعض الأ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فأخرجه أيضًا الترمذي ولم يذكر له إسن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رجال إسناده عند ابن ماج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ُبيِّ بن كعب عند أحمد من حديث قيس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للقاء أصحاب محمد صلى اللَّه عليه وسلم وما كان بينه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أحب إلي من أُبيِّ بن كعب فأقيمت الصلاة فخرج عمر مع أصحاب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قمت في الصف الأول فجاء رجل فنظر في وجوه القوم فعرفهم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اني وقام مكاني فما عقلت صلاتي فلما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يسؤوك اللَّه 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 الذي أتيت بجهالة ولكن رسول اللَّه صلى اللَّه عليه وسلم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الذي يليني وإني نظرت في وجوه القوم فعرفتهم غيرك ثم حدث فما رأيت الرجال م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ا إلى شيء متوجهًا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 هلك أهل العقدة ورب الكعبة أ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آسى ولكن آسى على من يهلكون من المسلمين وإذا هو أُبيِّ يعني ا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أحمد وقد أخرج الحديث أيضًا النسائي وابن خزيمة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حت بفتح الميم وتاءين مثناتين بينهما حاء مهملة أي م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قدة بض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سكون القاف يريد البيعة المعقودة ل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الأعراب خلف المهاجرين والأنصار ليقتدوا به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حسن ع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الأول أعرابي ولا عجمي ولا غلام لم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ليث بن أبي سل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و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جعل الإمام مقابلًا 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وهو أحد الاحتمالات التي يحتملها الحديث وقد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وا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وهو ما بين الاثنين من الاتساع وسيأتي ذكر ما هي الحكمة في ذلك في باب ال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وية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لف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خالفة الصفوف مخالفة الظ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ظواهر سبب لاختلاف الب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لامين وتخفيف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ياء قبل النون ويجوز إثبات الياء مع تشديد النون على التوكيد واللام ف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الأمر المكسورة أي ليقرب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و الأحلام 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بمعنى واحد والنهى بضم النون جمع نهية بالضم أيضًا وهي العقول لأنها ت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النهى مصدرًا كالهدي وأن يكون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أولي الأحلام البالغون وبأولي النهى العقلاء ف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طف فيه من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ى قولها كذبًا وم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نزل تغاير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تغاير المعنى وهو كثير في الكلام وعلى الثاني يكون لكل لفظ معنى 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بن الخطاب أنه كان إذا رأى صبيًا في الصف 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بن حبيش وأبي وائل مثل ذلك وإنما خص النبي صلى اللَّه عليه وسلم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يم لأنه الذي يتأتى منه التبليغ ويستخلف إذا احتيج إلى استخلافه ويقوم ب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ذا احتي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هيشات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إسكان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اة من تحت وبالشين المعجمة أي اختلاطها والمنازعة والخصومات وارتفاع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ط والفتن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شة الفتنة والاخت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نهي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ناس في الصلاة مثل اجتماعهم في الأسواق متدافعين متغايرين مختلفي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ليه المهاجرو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 حديث أُبي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وسمرة مشروعية تقدم أهل العلم والفضل ليأخذوا عن الإمام ويأخذ عنهم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مس بضبط صفة الصلاة وحفظها ونقلها وتبليغ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قف الصبيان والنساء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غنم عن أبي مالك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نه كان يسوي بين الأربع ركعات في القراءة والقيام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هي أطولهن لكي يثوب الناس ويجعل الرجال قدام الغلمان والغلمان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خلف 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بصلا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صلاة وصف خلفهم الغلمان ثم صلى بهم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دته مليكة د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طعام صنعته فأك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لأصلي لكم فقمت إلى حصير لنا قد 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ل ما لبس فنضحته بماء فقام عليه رسول اللَّه صلى اللَّه عليه وآله وسلم و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يتيم وراءه وقامت العجوز من ورائنا فصلى لنا ركعتين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أنا واليتيم في بيتنا خل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مي خلفنا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 وشرها آخرها وخير صفوف النساء آخرها و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الك سكت عنه أبو داود والمنذري وفي إسناده 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ي بين الأربع ركعات في القراءة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واب القراءة الكلام في ذلك مبسو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ي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رجع الناس إلى الصلاة ويقب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رجال قدام 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تقديم صفوف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لمان والغلمان على النساء هذا إذا كان الغلمان اثنين فصاعدًا فإن كان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دخل مع الرجال ولا ينفرد خلف الصف قاله السبكي ويدل على ذلك حديث أنس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فإن اليتيم لم يقف منفردًا بل صف مع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قوم الصبي مع الناس في المسجد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لا من قد احتلم وأنبت وبلغ خمس عشرة سنة وقد تقدم عن عمر أنه كان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ًا في الصف 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 أبي وائل وزر بن ح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د اجتماع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يقف بين كل رجلين صبي ليتعلموا منهم الصلاة و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دته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مير 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حاق بن عبد اللَّه بن أبي طلحة الراوي للحديث عن أنس فهي جدة إسحاق لا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هي أم سليم بنت ملحان زوج أبي طلحة الأنصاري وهي أم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يعود على أنس بن مالك وهي جدته أم أمه واسمها مليكة بنت مالك 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ابن عبد البر ما أخرجه النسائي عن إسحاق المذكور أن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أن يأ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قوله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خلفنا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ا جدة إسحاق أم أبيه و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أم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صل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كسر اللام وفتح الياء من أ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م كي والفاء زائدة كما في زيد فمنطلق وروي بكسر اللام وحذف الياء للجزم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جزم بلام الأمر الفعل المبني للفاعل إذا كان للغائب ظاه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سعة من س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مير نحو مره فليراجعها وأقل منه أن يكون مسندًا إلى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نحو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حمل خطاي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في الحديث وأقل من ذلك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ك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فلتفر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ء الخطاب واللام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ألا أصلي لتعليمكم وتبليغكم ما أمرني به ربي وليس فيه تشريك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منه جواز أن يكون مع نية صلاته مريدًا للتعليم فإنه عباد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رواه البخاري عن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في مسجدن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صلي لكم وما أر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ب ل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صلى بالناس وهو لا يريد إلا أن ي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المفتوحة والحاء المهملة وهو الرش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ت أنا واليتيم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ميرة بن أبي ضميرة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وهو جد حسين بن عبد اللَّه بن ض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يسد الجناح وإليه ذهب الجمهور من أهل البيت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طالب و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في أحد قوليه إلى أنه لا يسد إذ ليس بمصل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مهدي ع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بأنه يحتمل بلوغ اليتيم فاستصحب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ظاهر من اليتم 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ار إلى خلافه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ا ذهب إليه الجمهور جذب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بن عباس من جهة اليسار إلى جهة اليمين وصلاته معه وهو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 صلى اللَّه عليه وآله وسلم للغلمان صفًا بعد الرجال ففعل لا يدل على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ريح بأفضلية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لرجال وأنه خيرها لما فيه من إحراز الفضيلة وقد ورد في الترغيب في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سيأتي ذكر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شرها لما فيه من ترك 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بالتقدم إلى 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صفوف النساء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خيرها لما في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بعد عن مخالطة الرجال بخلاف الوقوف في الصف الأول من صفوفهن فإنه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طة لهم وتعلق القلب بهم المتسبب عن رؤيتهم وسماع كلامهم ولهذا كان 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صلاة النساء صفوفًا جائزة من غير فرق بين كونهن مع الرجال أو منف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صلاة الرجل فذًا ومن ركع أو أح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ون الصف ثم 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أى رجلًا يصلي خلف الصف فوقف حتى انصرف الرجل فقال له استقبل صلاتك ف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فرد خلف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بصة بن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أى رجلًا يصلي خلف الصف وحده فأمره أن يعيد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ن رجل صلى خلف الصفوف وح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تهى إ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راكع فركع قبل أن يصل إلى الصف فذكر ذلك ل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َّه حرصًا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َه عليه وسلم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صليت خلفه فأخذ بيدي فجرني حتى جعلني حذ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بن شيبان روى الأثرم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ثقات معروفون وهو من رواية عبد الرحمن بن علي بن شيب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عبد الرحمن قال فيه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علم أحدًا عابه بأكثر من أنه لم ير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بد الرحمن بن بدر وهذا ليس جرح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أيضًا ابنه محمد ووعلة بن عبد الرحمن ابن رئاب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حديث علي ابن شيبان م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عن طلق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فرد خلف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واصبة بن معب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دارقطني وابن حبان وحسنه الترمذي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ضطرب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ه جماعة من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اضطراب الذي و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ضره وبين ذلك في شرح الترمذي له وأطال وأ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ة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هو إحدى الروايات التي وردت في صفة دخوله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صلاة الليل في الليلة التي بات فيها عند خالته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م عن يساره فجعله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السلف ـ في صلاة المأموم خلف الصف وحده 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ذلك النخعي والحسن بن صالح وأحمد وإسحاق وحما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وكيع وأجاز ذلك الحسن البصري والأوزاعي ومالك والشافعي وأصحاب الرأي و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في ذلك فرأوا على الرجل الإعادة دون المرأة وتمسك القائلون بعدم الصحة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شيبان ووابصة بن معبد المذكورين وتمسك القائلون بالصحة بحديث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ى ببعض الصلاة خلف الصف ولم يأمره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فيحمل الأمر بالإعادة على جهة الندب مبالغة في المحافظة عل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مسكوا به حديث ابن عباس وجابر إذ جاء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وقف عن يسار رسول اللَّه صلى اللَّه عليه وسلم مؤتمًا به وحده فأدار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حتى جعله عن يمي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كل واحد منهما خلف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ي تلك الإدارة وهو تمسك غير مفيد للمطلوب لأن المدار من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ين لا يسمى مصليًا خلف الصف وإنما هو مصل 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متمسكاتهم ـ ما روي عن الشافعي أنه كان يضعف حديث وابصة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لقلت به ويجاب عنه بأن البيهقي وهو من أصحابه قد أجاب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أولى الجمع بين أحاديث الباب بحمل عدم الأمر بالإعاد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لعذر مع خشية الفوت لو انضم إلى الصف وأحاديث الإعادة على من فعل ذلك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 لم يعلم ما في ابتداء الركوع على تلك الحال من النهي فلا إع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أبي بكرة لأن النهي عن ذلك لم يكن تقدم ومن علم بالنهي وفعل بعض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ها خلف الصف لزمت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 حكم 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خلف الصف حكم الصلاة كلها خلفه فهذا أحمد بن حنبل يرى أن صلاة المنفرد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باطلة ويرى أن الركوع دون الصف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سلف في الركو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فرخص فيه زيد بن ثابت وفعل ذلك ابن مسعود وزيد بن وهب وروي عن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مة بن عبد الرحمن وعروة وابن جريج ومعمر أنهم 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ريبًا من الصف فعل وإن كان بعيدًا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أوزاع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عن العود إلى الإحرام خارج الصف وأنكر هذا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لا ت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ء المجيء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 الفاسي تبعًا للمهلب بن أبي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خولك في الصف وأنت راكع فإنها كمشية البهائم ويؤيده رواية حماد بن س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 عن الأعلم عن الحسن عن أبي بكرة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 و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يصلي وقد ركع فركع ثم دخل الصف وهو راكع فلما انصر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دخل في الصف وهو راكع فقال له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َّه حرصًا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عناه لا تعد إلى إتيان الصلاة مسرعًا واحتج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كن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فانطلقت أسعى حتى دخلت في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عي آنفًا قال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حرصًا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نه روى الطبراني في الأوس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الزبير ما يعارض هذا الحديث فأخرج من حديث ابن وهب عن ابن جريج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الزبير على المن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والناس ركوع فليركع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ثم يدب راكعًا حتى يدخل في الصف فإن ذ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ه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بن وهب ولم يروه عنه غير حرملة ولا يروى عن ابن الزب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من لم يجد فرجة ولا سعة في الصف ما الذي يفعل ف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في البويطي أنه يقف منفردًا ولا يجذب إلى نفسه أحدًا لأنه لو جذب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لفوت عليه فضيلة الصف الأول ولأوقع الخلل في الصف وبهذا قال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حكاه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أصحاب الشافعي وبه قالت الهادوية أنه يجذ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حدًا ويستحب للمجذوب أن يساعده ولا فرق بين الداخل في أثناء الصلاة و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ئها في ذلك وقد روي عن عطاء وإبراهيم النخعي أن الداخل إلى الصلاة و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ت واتصلت يجوز له أن يجذب إلى نفسه واحدًا ليقوم معه واستقبح ذلك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كرهه 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جذب الرجل في الصف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جواز بما رواه الطبراني في الأوسط والبيهقي من حديث واب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قال لرجل صلى خلف الصف أيها المصلي هلا دخلت في الصف أو ج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الصف أعد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سري ابن إسماعيل وهو متروك وله طريق 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أصبهان لأبي نعيم وفيها قيس ابن الربيع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في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مقاتل بن حيان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رجل فلم يجد أحدًا فليختلج إليه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 فليقم معه فما أعظم أجر المخت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 ابن عباس بإسنا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أمر الآتي وقد تمت الصفوف أن يجتذب إليه رجلًا يق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تسوية الصفوف ورصها وس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وية الصف من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جهه قبل أن يكب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صوا واعتد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وي صفوفنا كأنما يسوي به القداح حتى رأى أنا قد عقلنا عنه ثم خرج يومً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د أن يكبر فرأى رجلًا باديًا صدره من الص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َّه لتسون صفو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خالفن اللَّه بين 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فإن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ون صفوفكم أو ليخال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ين 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 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رجل يلزق ك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عب صاحبه وركبته بركبته ومنكبه بمن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غير ما ذكره المصنف عند أحمد وأبي داود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يتخلل الصف من ناحية إلى ناحية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نا ومناكبنا ويقول لا تختلفوا فتختلف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َه عن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تسوية الصفوف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وية الصف من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ام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صف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وية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بن حزم بذلك على وجوب التس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قامة الصلاة واجبة وك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جب ونازع من ادعى الإجماع على عدم الوجوب وروي عن عمر وبلال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عندهما لأنهما كانا يضربان الأقد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سيما وقد بينا أن الرواة لم يتفقوا على هذه العبارة يعني أنه رواها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بن بطال بما في البخاري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صف من حس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تسوية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سن الشيء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 وأورد علي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بن دقيق ال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قوله تمام الصلاة الاستحباب لأن تمام الشيء في العرف أمر خارج عن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تحقق إلا بها وإن كان يطلق حسب الوضع على ما لا تتم الحقيق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فظ الشارع لا يحمل إلا على ما دل عليه الوضع في اللسان العربي وإنما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إذا أثبت أنه عرف الشارع لا العرف ال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صاد المهملة أي تلاصقوا بغير 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كلام بين الإقامة والدخ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اء المثناة من فوق وفتح السين وضم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نون قال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ام التي يتلقى بها القسم والقسم هنا 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كده بالنون ال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خالفن اللَّه بين 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لم تسووا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وية الصفوف اعتدال القائمين بها على سمت واحد ويراد بها أيضًا سد الخلل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وعيد المذكور فقيل هو على حقيقته والمراد تشويه الوجه ب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عن موضعه بجعله موضع القفا أو نحو ذلك فهو نظير ما تقدم فيمن رفع رأس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ن يجعل اللَّه رأسه رأس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لطائف وقوع الوعيد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وهي 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هو واجب والتفريط في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وجوب حديث أبي أما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ون الصفوف أو لتطمس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حمل الوعيد المذكور على المجاز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ي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العداوة والبغضاء واختلاف القلوب كما تقول تغير وجه فلان أي ظهر لي م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لأن مخالفتهم في الصفوف مخالفة في ظواهرهم واختلاف الظواهر سبب 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طن ويؤيده رواية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خالفن اللَّه بين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تفترقون فيأخذ كل واحد وجهًا غير الذي يأخذه صاحبه لأن تقدم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مظنة للتكبر المفسد للقلب الداعي إلى ال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مراد بالوجه إن حمل على العضو المخصوص ف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حسب الصورة الإنسانية أو الصفة أو جعل القدام وراء وإن حمل على ذات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الفة بحسب المقاصد أشار إلى ذلك الكرماني ويحتمل أن يراد المخالفة في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زي المسوي بخير ومن لا يسوي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يسوي بها ال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قدح بكسر القاف و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المهملة وهو السهم قبل أن يراش ويركب فيه ال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يتعدى بالهمزة والتضعيف يقال ألز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ب مجتمع العضد والك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 وحاذوا بين مناكبكم ولينوا في أيدي إخوانكم وسدوا الخل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دخل فيما بينكم بمنزلة الحذف يعني أولاد الضأن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منذري في الترغيب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طبراني وأخرج نحوه أبو داود والنسائي من حديث ابن عمر وأخرجا نحوه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ذوا بين مناك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والذال المعجم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بعضها حذاء بعض بحيث يكون منكب كل واحد من المصلين موازيًا لمنك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متًا له فتكون المناكب والأعناق والأقدام على سم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وا في أيدي إخو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وا بأيدي إخو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جاء المصلي ووضع يده على منكب المصلي فل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كبه وكذا إذا أمره من يسوي الصفوف بالإشارة بيده أن يستوي في الصف أو 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كبه فليست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أراد أن يدخل في الصف فليوس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فاتيح شرح المصا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وأليق من قول الخطاب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ين المنكب السكون و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وا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تين الفرجة بين الصف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ء مهملة وذال معجمة مفتوح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اء واحدتها حذفه مثل قصب وقصبة وهي غنم سود صغار تكون باليمن و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فون كما تصف الملائكة عند ربه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كيف تصف الملائكة عند ر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 الصف الأول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صف الأول ثم الذي يليه فإن كان نقص فليكن في الصف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وملائكته يصلون على الذين يصلون على ميامن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أى في أصحابه تأخرً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وا فائتموا بي وليأتم بكم من ورائ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قوم يتأخرون حتى يؤخرهم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هو عند أبي داود من طريق محمد بن سليمان الأنباري و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رجاله رجال الصحيح على ما في معاو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من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المثناة من فوق وضم الصاد و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مبني للمفعول والمراد الصف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صف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قتداء بأفعال الملائ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وتعبد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لفظ ابن حبان ولفظ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 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 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ضيلة إتمام 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ا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إتمام الصف الأو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صف الأول في المسجد الذي فيه منبر هل هو الخارج بين يدي المنبر أ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رب إلى القبلة فقال الغزالي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 الأول هو المتصل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المنبر وما عن طرفيه مقط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 يقول الصف الأول هو الخارج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من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أن يقال الأقرب إلى القبلة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الأول الممدوح الذي ورد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ه هو الصف الذي يلي الإمام سواء جاء صاحبه مقدمًا أو مؤخرًا سواء تخلله مق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ا هذا هو الصحيح الذي جزم به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 المتصل من طرف المسجد إلى طرفه لا تقطعه مقصورة ونحوها فإن تخلل الذ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ليس بأول بل الأول ما لم يتخلله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ذكره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صف الأول عبارة عن مجيء الإنسان إلى المسجد أولًا وإن صلى في صف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بشر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ك تبكر وتصلي في آخر الصف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قرب القلوب لأقرب الأجساد والأحاديث ت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وملائكته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ملائكته يصلون على ميامن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الكون في يمين 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من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أتم بكم من ور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قتد بكم من خلف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 وقد تمسك به الشعبي على قوله أن كل صف منهم إمام لمن وراءه وعام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قوم يتأ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ؤخره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ؤخرهم اللَّه عن رحمته و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أو عن رتبة العلماء المأخوذ عنهم أو عن رتبة السابقين وقيل أ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الظاهر أنه عام لهم و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ث على الكون في 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ير عن التأخ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فضيلة الصلاة في الصف الأول أحاديث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أبي هريرة عند مسلم والترمذي وأبي داود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د تقدم وله حديث آخر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ناس يعلمون ما في النداء و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بنحو حديث أبي هرير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عند 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 يستغفر للصف 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للثاني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عند ابن ماجه بنحو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بنحوه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عند أحمد وأبي داود والنسائ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حو حديث عائش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ل يأخذ القوم مصافهم قبل الإمام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كانت تقام ل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يأخذ الناس مصافهم قبل أن يأخذ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وعدلت الصفوف قيام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إلينا النبي صلى اللَّه عليه وآله وسلم فخرج إلينا فلما قام في مصلا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نب و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 فمكثنا على هيئتنا يعني قيامًا ثم رجع فاغتسل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رأسه يقطر فكبر فصلي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قام في مصلاه وانت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بر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تقوموا حتى تروني قد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ولم يذكر البخاري فيه قد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كانت 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إقامة ذكر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المشعرة بالشرو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الناس مص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كانهم من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أخذ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 قبل وصول الإمام إل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قيام المؤتمين وتعديل 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روج الإمام وهو معارض لحديث أبي قتادة ويجمع بينهما بأن ذلك ربما وقع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أو بأن صنيعهم في حديث أبي هريرة كان سببًا للنهي عن ذلك في حديث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كانوا يقومون ساعة تقام الصلاة ولو لم يخرج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ذلك لاحتمال أن يقع له شغل يبطئ فيه عن الخروج فيشق عليهم انتظ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 باب حكم الإم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ه منصوب بفعل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يئ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بعدها ياء تحتانية ساك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مفتوحة ثم مثناة فوق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 أنهم امتثلوا أمره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روا على الهيئة أي الكيفية التي تركهم عليها وهي قي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هم المعت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كشمه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ينتنا بكسر الهاء وبعد الياء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والهينة ا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رنا أن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ذكر قبل أن يدخل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اخت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كرت ألفاظ الإقام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وني قد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قيام المؤتمين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يكون عند رؤية الإمام وقد اختلف في ذلك فذهب الأكثرون إلى أنهم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إمام معهم في المسجد عند فراغ الإقامة وعن أنس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ذن قد قا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ن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مؤذن اللَّه أكبر وجب القيام فإذا قال قد قامت الصلاة كب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في قيام الناس حين تقام الصلاة بحد محدود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ذلك على طاقة الناس فإن فيهم الثقيل و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كن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ذهب الجمهور إلى أنهم يقومون حين يرونه وخالف البعض في ذلك وحديث الباب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حديث الباب ـ جواز الإقامة والإمام في منزله إذا كان يس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ذنه في ذلك وهو معارض لحديث جابر بن سمرة أن بلالًا كان لا يقيم حتى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ويجمع بينهما بأن بلالًا كان يراقب خرو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لأول ما يراه يشرع في الإقامة قبل أن يراه غالب 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وه قاموا فلا يقوم في مقامه حتى تعتدل صفو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رواه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عن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كانوا ساعة يقول المؤذن اللَّه أكبر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فلا يأتي النبي صلى اللَّه عليه وآله وسلم مقامه حتى تعتدل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ثل هذا في باب الأذان في أ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الصف بين السواري ل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حميد بن محم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خلف أمير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نا الناس فصلينا بين الساريتين فلما صلينا 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ق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قر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هى أن نص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ري على عهد رسول اللَّه صلى اللَّه عليه وآله وسلم ونطرد عنها ط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صلى اللَّه عليه وآله وسلم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كعبة صلى بين السا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حسنه الترمذي وعبد الحمي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ثقة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أبو محمد عبد الحق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حميد ابن محمود المذك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من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راد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ن أنبأه بهذا ولم أر أحدًا ممن صنف الضعفاء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نهاية ما يوجد فيه مما يوهم ضعفًا قول أبي حاتم الرازي وقد سئل عنه ه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تضعيف وإنما هو إخبار بأنه ليس من أعلام أهل العلم وإنما هو شيخ وقع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أخذ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أبو عبد الرحمن النسائ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 على شح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عاوية بن قرة عن أبيه ففي إسناده هارون بن مسلم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 كما قال أبو حاتم ويشهد له ما أخرجه الحاكم وصححه من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هى عن الصلاة بين السواري ونطر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بين الأس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وا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ته صلى اللَّه عليه وآله وسلم لما دخل الكع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يتين فهو في الصحيحين من حديث ابن عمر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لمذكوران في الباب يدلان على كراهة الصلاة بين الس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معاوية بن قر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الذي ذكره الحاكم أن ذلك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الكراهة ما قاله أبو بكر ابن العربي من أن ذلك إما لانقطاع الصف أو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جمع الن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شبه لأن الثاني محدث 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سبب كراهة ذلك أنه مصلى الج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كراهة الصل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ري بعض أهل العلم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قوم من أهل العلم أن يصف بين الس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ه أحمد وإسحاق وقد رخص قوم من أهل العلم في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كراه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روى سعيد بن منصور في سننه النهي عن ذلك عن ابن مسعود وابن عباس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لهم مخالف في الصحابة ورخص 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الشافعي وابن المنذر قياسًا على الإمام والمنفر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صلى في الكعبة بين سا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الحسن وابن سيرين وكان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تيمي وسويد بن غفلة يؤمون قومهم بين الأساطين وهو قول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جوازه عند الضيق وأما عند السع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للجماعة فأما الواحد فلا بأس به وقد صلى صلى اللَّه عليه وسلم في الكع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ي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حديث أنس المذكور في الباب إنما ورد في حال الضيق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نا الناس ويمكن أن يقال أن الضرورة المشار إليها في الحديث لم تبلغ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التي يرتفع الحرج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رة ليس فيه إلا ذكر النهي عن الصف بين السواري ولم يقل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هى عن الصلاة بين السواري ففيه دليل على التفرقة بين الجماعة والمنفرد ولك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لذي ذكره الحاكم فيه النهي عن مطلق الصلاة فيحمل المطلق على المقيد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لاته صلى اللَّه عليه وسلم بين الساريتين فيكون النهي على هذا مختصًا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ين بين السواري دون صلاة الإمام والمنفرد وهذا أحسن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دم من قياس المؤتمين على الإمام والمنفرد فاسد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ادمته لأحاديث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وف الإمام أعلى من المأم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ذيفة أمَّ الناس بالمدائن على دكان فأخذ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قميصه فجبذه فلما فرغ من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أنهم كانوا ينهون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ذكرت حين مد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قوم الإمام فوق شيء والناس خلفه يعني أس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ي أول يوم وضع فكبر وهو عليه ثم ركع ثم نزل القهقرى فسجد وسجد الناس م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حتى فرغ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ما فعلت هذا لتأتموا بي ول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هب إلى الكراهة حمل هذا على هذا العلو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على ظهر المسجد بصلا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مع في دار أبي نافع عن يمين الم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ة قدر قامة منها لها باب مشرف على المسجد بالبصرة فكان أنس يجمع فيه وي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صححه ابن خزيمة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وجه آخر وفيه أن الإمام كان عمار بن ياسر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ذه حذيفة وهو مرفوع ولكن فيه مجهول والأول أقوى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ذكره الحافظ في التلخيص و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أبي هريرة أخرجه أيضً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ذكره البخاري تعل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دينة قديمة على دجلة تحت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 المهملة وتشديد الكاف الد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نوت قيل النون زائدة وقيل أصلية وهي الدكة بفتح الدال وهو المكان المرتفع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ن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والهاء ورواية ابن حبان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ي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د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ددت قميصي وجبذت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ني قد تاب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ار لذلك اتب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خذت على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على أنه يكره ارتفاع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ره أن يرتفع الإمام على المأموم الذي يقتد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كره ارتفاع المأموم على إمام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كراهة حديث ابن مسعود وظاهر النهي فيه أن ذلك محرم ل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صلى اللَّه عليه وسلم من الارتفاع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مهد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ه لا يضر الارتفاع قدر القامة من المؤتم في غير المسجد إلا بحذاء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 متقدمًا واستدل لذلك أيضًا بفعل أبي هريرة المذكور في الب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ما زاد فسد واستدل على ذلك بأن أصل البعد التحريم للإجماع في المفر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جواز ما تعدى القامة ورد بأن الأصل عدم المانع فالدليل على مدعي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ى أنه يعفى قدر ثلاثمائة ذراع واختلف أصحابه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البعد في الارتفاع مهما علم المؤتم بح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رتفاع المؤتم في المسجد فذهبت الهادوية إلى أنه لا يضر ولو زاد على ال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 لا يضر ارتفاع الإمام قدر القامة في المسجد وغيره وإذا زاد على ال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ضرًا من غير فرق بين المسج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من الأدلة منع ارتفاع الإمام على المؤتمين من غير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جد وغيره وبين القامة ودونها وفوقها لقول أبي سعيد أنهم كانوا ينهون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سل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ته صلى اللَّه عليه وآله وسلم على المنبر فقيل إنه إن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غرض التعليم كما يدل علي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علموا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فيه جواز 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لى محل أرفع من المؤتمين إذا أراد تعل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ستدل به على جواز الارتف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صد التعليم لم يستقم لأن اللفظ لا يتناوله ولانفراد الأصل بوصف معتبر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اعتباره فلا بد م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تقرر في الأصول أن النبي صلى اللَّه عليه وسلم إذ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نهيًا يشمله بطريق الظهور ثم فعل ما يخالفه كان الفعل مخصصًا له من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حيث لم يقم دليل على التأسي به في ذلك الفعل فلا تكون صلاته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للنهي عن الارتفاع باعتبار الأمة وهذا على فرض تأخر صلا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منبر عن النهي من الارتفاع وعلى فرض تقدمها أو التباس الم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فيه الخلاف المعروف في الأصول في التخصيص بالمتقدم والملت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رتفاع المؤتم فإن كان مفرطًا بحيث يكون فوق ثلاثمائة ذر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ا يمكن المؤتم العلم بأفعال الإمام فهو ممنوع للإجماع من غير فرق بي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إن كان دون ذلك المقدار فالأصل الجواز حتى يقوم دليل على المنع ويعض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عل أبي هريرة المذكور ولم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وهو عليه ثم 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قيام بعد الرك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وكذا لم يذكر القراءة بعد التكبير وقد بين ذلك البخاري في رواية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أبي حازم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قرأ أو ركع ثم رفع رأسه ثم رجع القه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قرى بالقصر المشي إلى خلف والحامل عليه المحافظة على استقبا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دليل على جواز العمل في الصلاة وقد تقدم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علموا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وفتح المثناة ال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لام وفيه أن الحكمة في صلاته في أعلى المنبر أن يراه من قد يخفى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جواز كون المؤ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كون المؤتم في داره والإمام في المسجد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إمام أو المعلم ولم يتعد القا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ائل بين 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ا حصيرة نبسطها بالنهار ونحتج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صلى فيها رسول اللَّه صلى اللَّه عليه وسلم ذات ليلة فسمع المسلمون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بصلاته فلما كانت الليلة الثانية كثروا فاطلع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لف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ما تطيقون فإن اللَّه لا يمل حتى ت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نحوه عن عائشة عند البخاري في باب انتقال 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في 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صريح بأنه كان بينه وبينهم جدار الحجرة وقد تقد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ًا عنها في باب صلاة التراويح وفيه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أن أنصب له حصيرًا على باب حج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لف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 هو عند الأئمة الستة من حديث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ما تطيقون فإن اللَّه لا يمل حتى ت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ل الاستثقال م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ر النفس عنه بعد محبته وهو محال على اللَّه تعالى فإطلاقه عليه من باب المشا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زاء س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ئة مث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مح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َه لا يمل من الثواب حتى ت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جرير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أن اللَّه لا يمل أبدًا مل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م تملوا مثل قولهم حتى يشيب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معناه أن اللَّه لا يقطع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حتى تملوا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حائل بين الإمام والمؤتمين غير مانع م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بعد المؤتم في المسجد ولا الحائل ولو فوق ال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علم حال الإمام إجماع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ضر الحائل في غير المسجد ولو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ة إلا أن يمنع من ذلك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يلازم بقعة بعينه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ش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عن ثلاث عن نقرة الغراب وافتراش السبع وأن يوطن الرجل المقام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يطان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تحرى الصلاة عند الاسط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ند المصح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سلم يتحر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مة كان يتحرى موضع المصحف يسب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نبي صلى اللَّه عليه وسلم كان يتحرى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شبل سكت عنه أبو داود والمنذري والراوي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شبل هو تميم بن محمو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قرة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كما قال ابن الأثير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 وتخفيف السجود وأن لا يمكث فيه إلا قدر وضع الغراب منقاره في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الشرب منه كالج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اش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قع ساعديه على الأرض ك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ما يقعد الكلب في بعض حا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وط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طاء ال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التشديد لأن المصدر على إ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من أفعل المخفف ومعناه كما قال ابن الأثير أن يألف الرجل مك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 في المسجد يصلي فيه وي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يطان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كما يوطن البعير المبرك الدم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أوطنه واتخذه مناخًا له فلا يأوي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أن يب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قبل يديه إذا أراد السجود مثل بروك البعير على المكان الذي أوطنه يقال أوط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وطنتها واستوطنتها أي اتخذتها وطنًا ومح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سط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ضم الهمزة وسكون السين المهملة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ء وهي ال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ند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ال على أنه كان للمصحف موضع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وقع عند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راء الصن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كان للمصحف صندوق 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طوانة المذكورة حقق لنا بعض مشايخنا أنها المتوس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المكرمة وأنها تعرف باسطوانة المهاج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ائشة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رفها الناس لاضطربوا عليها بالسهام وأنها أسرتها إلى ابن الزبي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الصلاة عن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ت ذلك في تاريخ المدينة لابن النجار وز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من قريش كانوا يجتمعون عندها وذكره قبله محمد بن الحسن في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الأول ـ يدل على كراهة اعتياد الرجل بقعة من بقاع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ه الحديث الثاني لما تقرر في الأصول أن فع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صصًا له من القول الشامل له بطريق الظهور كما تقدم غير مرة إذا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تأسي وعلة النهي عن المواظبة على مكان في المسجد ما سيأتي في الباب ال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مشروعية تكثير مواضع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حديث سلمة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نفل ويحمل النهي على من لازم مطلقًا للفرض والنف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تطوع في غير مو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الإمام في مقامه الذي صلى فيه المكتوبة حتى يتنح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جز أحدكم إذا صلى أن يتقدم أو يتأخر أو عن يمينه أو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عطاء الخراساني ولم يدرك 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ظاهر فإن عطاء الخراساني ولد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ات فيها المغيرة ابن شعبة وهي سنة خمسين من الهجرة على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ذلك وقيل ولد قبل وفاته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إبراهيم بن إسماعيل 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ن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انتقال المصلي عن مصلاه الذي 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صلاة يفتتحها من أفراد النوافل أما الإمام فبنص الحديث الأول وبعمو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تم والمنفرد فبعموم الحديث الثاني وبالقياس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ير مواضع العبادة كما قال البخاري والبغوي لأن مواضع السجود تشهد له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تحد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بار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خبر بما عمل عليها وورد في تفسير قوله تعالى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بكت عليهم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 إذا مات بكى عليه مصلاه من الأرض ومصعد عم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المبارك وعبد ابن حميد وابن أبي الدنيا وابن المن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سيب بن رافع 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إذا مات بك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ه من الأرض ومصعد عمله من السماء ثم تلا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بكت عليهم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لة تقتضي أيضًا أن ي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من موضع نفله وأن ينتقل لكل صلاة يفتتحها من أفراد النوافل فإن لم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فصل بالكلام لحديث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توصل صلاة بصلاة حتى يتكلم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صلاة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 بواسير فسأل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 فإن لم تستطع فقاعدًا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ع فعلى ج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تلقيًا لا يكلف اللَّه نفسًا إلا 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مريض قائمًا إن استطاع فإن لم يستطع صلى قاعد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طع أن يسجد أومأ برأسه وجعل سجوده أخفض من ركوعه فإن لم يستطع أن يصلي قا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جنبه الأيمن مستقبل القبلة فإن لم يستطع أن يصلي على جنبه الأي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قيًا رجلاه مما يل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إسناده حسين بن زيد ضعفه ابن المديني والحسن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عند البزار والبيهقي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عاد مريضًا فرآه يصلي على وسادة فأخذها فرمى به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ًا ليصلي عليه فأخذه فرمى به وقال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ى الأرض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وإلا فأوم إيماء واجعل سجودك أخفض من ركو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رواه عن الثوري غير أبي بكر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فل عنه فأخرجه من حديث عبد الوهاب بن عطاء عن سفيان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حا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 جابر موقوف ورفعه خطأ قيل له فإن أبا أسامة 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وري هذا الحديث مرفوع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قد قوى إسناده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نحوه من حديث طارق بن شهاب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رجلًا من أصحابه مريضًا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أيضًا من حديث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فإن نالته مشقة صلى نائمًا يومئ برأسه فإن نالته مشقة 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ان يدل على أنه يجوز لمن حصل له عذ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معه القيام أن يصلي قاعدًا ولمن حصل له عذر لا يستطيع معه القعود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به والمعتبر في عدم الاستطاعة عند الشافعية هو المشقة أو خوف زيادة الم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لا مجرد التألم فإنه لا يبيح ذلك عند الجمهور وخالف في ذلك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أن يكون القعود على أ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مصلي وهو مقتضى كلام الشافعي في البو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القاسم والمؤيد باللَّه أنه يتربع واضعًا ليد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بن علي والناصر والمنصور أنه كقعود التشهد وهو خلاف في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ج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نب الأيمن كما في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الجمهور قالوا ويكون كتوجه الميت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هو مروي عن أبي حنيفة وبعض الشافعية أنه يستل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ويجعل رجليه إلى القبلة وحديثا الباب يردان عليهم لأن الشارع قد اقت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على الصلاة على الجنب عند تعذر القعود وفي الثاني قدم الصلاة على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رضي اللَّه عنه يدل على أن من لم يستطع أن يركع و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يومئ للركوع والسجود ويجعل الإيماء لسجوده أخفض من الإيماء لركوعه وإ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الصلاة على جنبه يصلي مستلقيًا جاعلًا رجليه مما يل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المذكورة في الباب أنه إذا تعذر الإيماء من المس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شيء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ب الإيماء ب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ر القرآن على القلب والذكر على اللسان ثم على القلب ويدل على ذلك ق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اللَّ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سير المذكورة في حديث عمران قي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 وقيل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ورم في باطن المقعدة والثاني قرح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 بن مهران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يف أصلي في ال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ِ فيها قائمًا إلا أن 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أبو عبد اللَّه الحاكم على شرط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جابر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سعيد الخدري وأبا هريرة في سفينة فصلوا قيامًا في جماعة أمهم بعضهم وهم يق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ِ فيها قائمًا إلا أن تخاف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لي في السفينة القيام ولا يجوز له القعود إلا عند خشية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تقدمة الدالة على وجوب القيام في مطلق صلاة الفريضة فلا يصار إ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في السفينة ولا غيرها إلا بدليل خاص وقد قدمنا ما يدل على الترخيص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على الراحلة عند العذر والرخص لا يقاس عليها وليس راكب السفينة ك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لتمكنه من 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 على مخافة الغرق المذكورة في الحديث ما سا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درون على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تشديد الدال هو 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م يقدرون على الصلاة في البر وقد صحت صلاتهم في السفي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صلاة في السفينة وإن كان الخروج إلى البر مم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صلاة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ختيار القصر وجواز ا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زيد في السفر على ركعتين وأبا بكر وعمر وعثم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جناح أن تقصروا من الصلاة إن خفتم أن يفتنكم الذين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ما عجبت منه فسألت رسول اللَّه صلى اللَّه عليه وآله وسلم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َّه بها عليكم 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زيد في السفر ع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ازم القصر في السفر ولم يصل فيه ت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لنبي صلى اللَّه عليه وآله وسلم فلم يزد على ركعتين ح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 وصحبت أبا بكر فلم يزد على ركعتين حتى قبضه اللَّه عز وجل وصحبت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 على ركعتين حتى قبضه اللَّه عز وجل وصحبت عثمان فلم يزد على ركعت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ه الرواية وكذا الرواية التي ذكرها المصنف 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في السفر ت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ًا من خلافته ثم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سنين أو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شهور أن عثمان أتم بعد ست سنين من خلافته وتأول العلماء هذه الروا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م يزد على ركعتين حتى قبضه اللَّه في غير منى والرواية المشهورة ب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عد صدر من خلافته محمولة على الإتمام بمنى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في رواية بأن إتمام عثمان كان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عثمان بمنى أربع ركعات فقي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َّه بن مسعود فاسترج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نى ركعتين وصليت مع أبي بكر الصديق بمنى ركعتين وصليت مع عمر بن الخطاب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ليت حظي من أربع ركعتان متقب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ما عجب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ا 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هي المشهورة المعروفة كم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َّه به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قول القائل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نا واللَّهم تصدق علينا وقد كرهه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ه قد اختلف أهل العلم هل القصر واجب أو رخصة و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ذهب إلى الأول الحنفية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وعمر ونسبه النووي إلى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في الم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ذاهب أكثر علماء السلف و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على أن القصر هو الواجب في السفر وهو قول علي وعمر وابن عمر وابن عباس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بن عبد العزيز وقتادة والحسن وقال حماد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من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أربعً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ما دام في الوقت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ثاني الشافعي و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ائشة وعثمان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وا على أنه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بح ولا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إلى أنه يجوز القصر في كل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وذهب بعض السلف إلى أنه يشترط في القصر الخوف في السفر وبعضهم كونه سفر ح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هم كونه سفر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قائلون ـ بوجوب القصر ب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ته صلى اللَّه عليه وسلم للقصر في جميع أسفا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 المذكور في الباب ولم يثبت عنه صلى اللَّه عليه وسلم أنه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 في السفر البتة كما قال ابن القيم وأما حديث عائشة الآتي المشتم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أتم الصلاة في السفر فسيأتي أنه لم يصح ويجاب عن هذه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جرد الملازمة لا يدل على الوجوب كما ذهب إلى ذلك جمهور أئمة الأصو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متفق عليه بألفاظ منها ف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أقرت صلاة السفر وأتمت صلاة الحضر وهو دليل ناهض على الوجوب لأن صلاة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فروضة ركعتين لم تجز الزيادة عليها كما أنها لا تجوز الزيادة على أر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وقد أجيب عن هذه الحجة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من قول عائشة غير مرفوع وأنها لم تشهد زمان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نه لو كان ثابتًا لنقل تواترًا وقد قدمنا الجواب عن هذه الأجوب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لاة في الموضع الذي ذكر فيه المصنف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قولها فرضت أي قدرت وهو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النووي أن المراد بقولها فرضت يعني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يهما فزيد في صلاة الحضر ركعتان على سبيل التحتم وأقرت صلاة الس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اقتصار وهو تأويل متعسف لا يعول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 لحديث عائشة بأدلتهم التي تمسكوا بها في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سيأتي ويأتي الجوا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صحيح مسلم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 فرض الصلاة على لسان نبيكم على المسافر ركعتين وعلى المقيم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صحابي الجليل قد حكى عن اللَّه عز وجل أنه فرض صلاة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هو أتقى للَّه وأخشى من أن يحكي أن اللَّه فرض ذلك بلا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عند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وصلاة الفجر ركعتان وصلاة الفطر ركعتان وصلاة المسافر ركعتان تمام غير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محمد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هو يدل على أن صلاة السفر مف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ن أول الأمر وأنها لم تكن أربعًا ثم ق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 بثبوت ذلك من 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آ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أن القصر رخصة والتمام أفضل ب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َّ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كم جناح أن تقص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جناح لا يدل على العزيمة بل على الرخصة وعلى أن الأصل 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إنما يكون من شيء أط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آية وردت في قصر الصفة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لا في قصر العدد لما علم من تقدم شرعية قصر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هدى و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إن الآية اقتضت قصرًا يتناول قصر الأركان بالتخفيف وقصر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صان ركعتين وقيد ذلك ب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في الأرض و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أمران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ان فيصلون صلاة خوف مقصورًا عددها وأركانها وإن انتفى الأمران وكانوا آ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ان انتفى القصران فيصلون صلاة تامة كاملة وإن وجد أحد السببين ترتب عليه 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إن وجد الخوف والإقامة قصرت الأركان واستوفى العدد وهذا نوع قصر وليس ب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في الآية وإن وجد السفر والأمن قصر العدد واستوفيت الأركان وصليت صلاة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نوع قصر وليس بالقصر المطلق وقد تسمى هذه الصلاة مقصورة باعتبار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قد تسمى تامة باعتبار تمام أركانها وإن لم تدخل في الآي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َه عليه وسلم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َّه به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من قوله صدقة أن القصر رخص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أمر بقبولها يدل على أنه لا محيص عنها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صحيح مسلم وغيره أن الصحابة كانوا يس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َه صلى اللَّه عليه وسلم فمنهم القاصر ومنهم المتم ومنهم الصائم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طر لا يعيب بعضهم على بعض كذا قال النو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مسلم ولم ن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القاصر ومنهم ا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إلا أحاديث الصوم والإف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ذلك فليس فيه أن النبي صلى اللَّه عليه وسلم اطلع على ذلك وقررهم ع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ت أقواله وأفعاله بخلاف ذلك وقد تقرر أن إجماع الصحابة في عصر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يس بحجة والخلاف بينهم في ذلك مشهور بعد موته وقد أنكر جماعة منه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لما أتم بمنى وتأولوا له تأو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ا أنه كان قد تأهل بمنى والمسافر إذا أ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تزوج فيه أو كان له به زوجة أتم وقد روى أحمد عن عث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ا قدمت تأهلت بها وإني سمعت رسول اللَّه صلى اللَّ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هل رجل ببلد فليصل به صلاة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عبد اللَّه بن الزبير الحمي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ه البيهقي بانقطاعه وتضعيفه عكرمة بن إبراهيم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آتي وسيأتي الجواب عنه وهذا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قصر وعدمه وقد لاح من مجموع ما ذكرنا رجحان القول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مام أفضل فمدفوعة بملازمته صلى اللَّه عليه وسلم للقصر في جميع أسفار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تمام عنه كما تقدم ويبعد أن يلازم صلى اللَّه عليه وسلم طول عمره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رة في رمضان فأفطر وصمت وقصر وأتم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أفطرت وصمت و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ويتم ويفطر و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نسائي والبيهقي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ت مع رسول اللَّه صلى اللَّه عليه وسلم من المدينة إلى مكة حتى إذا قدمت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َّه أتممت وق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ير عن عبد الرحمن بن الأسود بن يزيد النخعي عنها والعلاء بن زهير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وي عن الثقات ما لا يشبه حديث الأثبات فبطل الاحتجاج به 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أثبات 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سماع عبد الرحمن من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عائشة ودخل عليها وهو مرا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بخاري وغيره ما يشه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يها وهو صغ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بن أبي شيبة والطحاوي ثبوت سماعه منها وفي رواية الدارقط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عن أبي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ه عن عائش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 الدارقطني فيه فقال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متن هذا الحديث نك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عائشة خرجت معه في عمرة رمضان والمشهور أنه صلى اللَّه عليه وسلم لم يعت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مر ليس منهن شيء في رمضان بل كلهن في ذي القعدة إلا التي مع حجت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ا في ذي القعدة وفعلها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روف في الصحيحين وغير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حل بعض شيو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في الجواب عن هذا الإشك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عائشة ممن خرج 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سفره عام الفتح وكان سفره ذلك في رمضان ولم يرجع من سفره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عمرة الجعرانة فأشارت بالقصر والإتمام والفطر والصيام والعمرة إلى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وقد روي من حديث ابن عباس أن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في رمضان ثم رأيت بعد ذلك القاضي عياضًا أجاب بهذا الجو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 في شوال وكان ابتداء خروجها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بي حاتم ابن حبان أنه صلى اللَّه عليه وسلم اعت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إنه قال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صلى اللَّه عليه وسلم أربع عمر الأولى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سنة القابل من عام الحديبية وكان ذلك في رمضان ثم الثانية حيث فتح مك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 في رمضان ثم خرج منها قبل هوازن وكان من أمره ما كان فلما رجع وبلغ الجعر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غنائم بها واعتمر منها إلى مكة وذلك في شوال واعتمر الرابعة في حجته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سنة عشر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عليه الحافظ أبو عبد اللَّ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مقدسي في كلام له على 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هذا في غير موضع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في ال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خير فيه وطعن فيه ورد عل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هدى بعد ذكره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يخ الإسلام ابن تيمي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كذب على عائشة ولم تكن عائشة لتصلي بخلاف صلاة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سائر الصحابة وهي تشاهدهم يقصرون ثم تتم هي وحدها بلا موجب كيف وهي الق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فزيدت في صلاة الحضر وأقرت صلاة السفر فكيف يظن بها أنها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ض اللَّه وتخالف رسول اللَّ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لهشام لما حدثه عن أبيه عن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 كما تأول عثمان فإذا 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سن فعلها فأقرها عليه فما للتأويل حينئذ وجه ولا يصح أن يضاف إتمام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على هذا التقدير وقد أخبر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كن يزيد في السفر على ركعتين ولا أبو بكر ول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ظن بعائش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خالفتهم وهي تراهم يقصرون وأما بعد موته فإنها أتمت كما أت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تأول تأويلًا والحجة في روايتهم لا في تأويل الواحد منهم مع مخالفة غي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صحح إسناده الدارقطني كما ذكره المصنف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نكره أحمد وصحته بعيدة فإن عائشة كانت ت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رو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 ما تأول عثمان كما في الصحيح فلو كان عنده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واية لم يقل عروة عنها أنها تأو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هدى بعد ذك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شيخ الإسلام ابن تيمية يقول هو كذب على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كان يقصر وتتم الأول بالياء آخر الحروف والثاني بالتاء المثن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وكذلك يفطر وتصوم قال قال شيخنا وهذا باطل ثم ذكر نحو الكلام السابق من استب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عائشة لرسول اللَّه صلى اللَّه عليه وسلم والصحابة وكذا ضبط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لفظ تتم وتصوم في هذا الحديث بالمثناة من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حديثي الباب القائلون بأن القصر رخصة وقد تقدم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م بأن الحديث الثاني لا حجة فيه لهم لما تقدم من أن لفظ تتم و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وقانية لأن فعلها على فرض عدم معارضته لقوله وفعله صلى اللَّه عليه وسلم 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كيف إذا كان معارضًا للثابت عنه من طريقها وطريق غيره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أول فلو كان صحيحًا لكان حجة ل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جواب عنها ـ ـ أحسنت ـ ولكنه لا ينتهض لمعارضة ما في الصحيحين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جماعة من الصحابة وهذا بعد تسليم أنه حسن كما قال الدارقطني فكيف وقد طع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طاعن المتقدمة فإنها بمجردها توجب سقوط الاستدلال به عند عدم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 وصلاة الأضحى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فطر ركعتان وصلاة الجمعة ركعتان تمام من غير قصر على لسان محمد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ونحن ضلال فعلمنا فكان فيما علمنا أن اللَّه عز وجل أمرنا أن نصلي ركع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يحب أن تؤتى رخصه كما يكره أن تؤتى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روي عن عمر رجاله رجال الصحيح إلا يزيد بن زي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وقد وثقه أحمد و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طريق أخرى بأسانيد رجال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القيم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ابت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ما بالنا نقصر وقد أمنا فقال له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َّه بها عليكم 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اقض بين حديثيه فإن النبي صلى اللَّ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بأن هذا صدقة اللَّه عليكم ودينه اليسر السمح علم عمر أنه ليس الم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صر العدد كما فهمه كثير من الناس قال صلاة السفر ركعتان تمام غير قص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 دلالة في الآية على أن قصر العدد مباح منفي عنه الجناح فإن شاء المصل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تمه وقد كان رسول اللَّه صلى اللَّه عليه وسلم يواظب في أسفاره ع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لم يربع قط إلا شيئًا فعله في بعض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ثاني أخرجه أيضًا ابن حبان وابن خز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ب أن تؤتى عز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هريرة عند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رخصة التسهيل والتوسعة في ترك بعض الواجبات أو إباحة بعض المحرما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سان أهل الأصول الحكم الثابت على خلاف دليل الوجوب أو الحرمة لعذر 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يحب إتيان ما شرعه من الرخص وفي تشبيه تلك المحبة بكراهته لإتيان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في ترك إتيان الرخصة ترك طاعة كالترك للطاعة الحاصل بإتيا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أول من أدلة القائلين بأن القصر واجب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منا أن اللَّه عز وجل أمرنا أن نصلي ركعتي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د على من قال إذا خرج نهارًا لم يق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ظهر بالمدينة أربعًا وصليت معه العصر بذي الحلي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عبة عن يحيى بن يزيد الهن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ًا ع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إذا خرج مسير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أو ثلاثة فراسخ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الش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ت معه العصر بذي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رواية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لكشميهني وهي ثابتة عند مسلم وعند البخاري أيضًا في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إباحة القصر في السفر القصير لأن بين المدينة وذي الحليفة ستة أميال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ذا الحليفة لم تكن منتهى السفر وإنما خرج إليها حيث كان قاصدًا إلى مكة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بها وكانت أول صلاة حضرت صلاة العصر فقصرها واستمر يقصر إلى أن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سيرة ثلاث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تقدير المي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هو من الأرض منتهى مد البصر لأن البصر يميل عنه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نى إدراكه وبذلك جزم الجوهري وقيل أن ينظر إلى الشخص في أرض مستوية ف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 هوام أم امرأة أو ذاهب أو 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ستة آلاف ذراع وال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ون أصبعًا معترضة معتدلة والأصبع ست شعيرات معترضة معت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ال هو 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عبر عن ذلك ب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 قدم بقدم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أربعة آلاف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لاثة آلاف ذراع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خمسمائة وصحح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لفا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ألف خطوة للج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ذراع الذي ذكر النووي تحريره قد حرر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ع الحديد المشهور في مصر والحجاز في هذه الأعصار فوجده ينقص عن ذراع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فالميل بذراع الحديد في القول المشهور خمسة آلاف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ان وخمسون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خ في الأصل السكون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شيء الطويل وذكر الفراء أن الفرسخ فارسي مع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ه قد وقع الخلاف الطويل بين علماء الإسلام في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التي يقصر فيه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ابن المنذر وغير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عشرين قولًا أقل ما قيل في ذلك يوم وليلة وأكثره ما دام غائبًا عن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قل ما قيل في ذلك الميل كما رواه ابن أبي شيبة بإسناد صحيح عن ابن عمر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هب ابن حزم الظاهري واحتج له بإطلاق السفر في كتاب اللَّه تعالى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في سنة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لا رسوله ولا المسلمون بأجمعهم سفرًا من سفر ثم احتج على ترك القص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يل بأن النبي صلى اللَّه عليه وسلم قد خرج إلى البقيع لدفن الموتى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ء للغائط والناس معه فلم يقصر و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محلى من أقوا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الأئمة والفقهاء في تقدير مسافة القصر أقوالًا كثيرة لم يحط ب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ها وردَّ تلك الاستد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بظاهر حديث أنس المذكور في الباب الظاهرية كما 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إلى أن أقل مسافة القصر ثلاثة أميال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حديث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صرحه وقد حمله من خالفه على أن المراد المسافة التي يبتدأ منها القصر لا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بعد هذا الحمل مع أن البيهقي ذكر في روايته من هذا الوج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زيد راويه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ًا عن قصر الصلاة وكنت أخرج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بصرة فأصلي ركعتين ركعتين حتى أرجع فقال أنس ف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ن جواز القصر في السفر لا عن الموضع الذي يبتدئ القص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صحابهما والليث والأوزاعي وفقهاء أصحاب الحديث وغيرهم إلى أنه لا يجو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يرة مرحلتين وهما ثمانية وأربعون ميلًا هاشمية كم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كوفيون لا يقصر في أقل من ثلاث مر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بن مسعود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حر عن أبي حنيفة أن مسافة القصر أربع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 وحكي في البحر أيضًا عن زيد بن علي والنفس الزكية والداعي و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الب والثوري والكرخي وإحدى الروايات عن أبي حنيفة أن مسافة القصر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الإبل و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باقر والصادق وأحمد بن عيسى والقاسم والهادي إلى أن مس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 فصاعدًا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عن الأوزاعي أن مسافته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بخاري ما يدل على أن اختياره أ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قصر يوم وليلة يعني قوله في صحيحه وسمى النبي صلى اللَّه عليه وسلم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يلة بعد قوله باب في كم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 هذه الأقوال مأخوذ 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 صلى اللَّه عليه وسلم في أسفاره وبعضها من 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امرأة تؤمن باللَّه واليوم الآخر أن تسافر مسيرة يوم وليلة إلا ومعه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من حديث ابن عمر عن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لمرأة ثلاثة أيام إلا مع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لمرأة بر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صره صلى اللَّه عليه وسلم في أسفاره فلعدم استلزام فعله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فيما دون المسافة التي قصر فيها وأما نهي المرأة عن أن تسافر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ي محرم فغاية ما فيه إطلاق اسم السفر على مسيرة ثلاثة أيام وهو غير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صر فيما دونها وكذلك نهيها عن سفر اليوم بدون محرم والبريد لا ينافي جواز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أميال أو ثلاثة فراسخ كما في حديث أنس لأن الحكم على الأقل 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عند الطبراني أن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لا تقصروا في أقل من أربعة برد من مكة إلى 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م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أن في إسناده عبد الوهاب بن مجاهد بن جبير وهو متروك وقد نسبه النوو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رواية عنه والراوي عنه إسماعيل بن عياش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ازيين وعبد الوهاب المذكور حجازي والصحيح أنه موقوف على ابن عباس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شافعي بإسناد صحيح ومالك في الموطأ إذا تقرر لك هذا فالمتيقن هو ثلاثة فر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ديث أنس المذكور في الباب متردد ما بينهما وبين ثلاثة أميال والثلاثة الأم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رجة في الثلاثة الفراسخ فيؤخذ بالأكثر احتياطًا ولكنه روى سعيد بن منصو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إذا سافر فرسخً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حافظ هذا في التلخيص ولم يتكلم عليه فإن صح كان الفر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يقن ولا يقصر فيما دونه إلا إذا كان يسمى سفرًا لغة أو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يضًا فيمن قصد سفرًا يقصر في مثله الصلاة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من أين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لمريد السفر أن يقص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جميع بيوت القرية التي يخرج منها واختلفوا فيما قبل الخروج من البيوت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أنه لا بد من مفارقة جميع البيوت وذهب بعض الكوفيين إلى أنه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يصلي ركعتين ولو كان في منزله ومنهم من قال إذا ركب قصر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أول بأنهم اتفقوا على أنه يقصر إذا فارق البيوت واختلفوا فيم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إتمام على أصل ما كان عليه حتى يثبت أن له الق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صر في سفر من أسفاره إلا بعد خروجه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دخل بلدًا فنوى الإقامة فيه أربع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مع النبي صلى اللَّ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ي المسير والمقام بمكة إلى أن رجعوا ركعتين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الطيالس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أبي إسحاق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من المدينة إلى مكة فصلى ركعتين ركعتين حتى رجعن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م بها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بها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المدين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ه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سب مقام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كة ومنى وإلا فلا وجه له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قدم مكة صبيحة رابعة من ذي الحجة فأقام بها الرابع و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 والسابع وصلى الصبح في اليوم الثامن ثم خرج إلى منى وخرج من مكة مت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بعد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كله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يهقي إل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بها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ارض حديث ابن عباس و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 الآتيين لأنهما في فتح مكة وهذا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لا بد منه لما في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يضًا حديث ابن عباس عند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أصحابه لصبح رابعة يلبون بالحج فأمرهم أن ي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 خرج من مكة صبح الرابع عشر فتكو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بمكة ونواحيها عشرة أيام بلياليها كما قال أنس ويكون مدة إقامته بمك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لا سوى لأنه خرج منها في اليوم الثامن فصلى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إقامة بمكة لأن هذه المواضع مواضع النسك وهي في حكم التابع بمك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أصالة لا يتجه سوى ذلك ك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قدم مكة في اليوم الرابع فأقام بها الخامس و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 وخرج منها في الثامن إلى منى وذهب إلى عرفات في التاسع وعاد إلى م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فأقام بها الحادي عشر والثاني عشر ونفر في الثالث عشر إلى مكة وخرج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ي الرابع عشر فمدة إقامته صلى اللَّه عليه وآله وسلم في مكة وحوالي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مصنف بترجمة الباب إلى الرد على الشافع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يصير بنية إقامة أربعة أيام مق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الطحاوي بأن الشافعي لم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رد ذلك في الفتح بأن أحمد قد قال بنحو ذلك وهي رواية عن مالك ونس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إلى عثمان وسعيد بن المسيب وأبي ثور ومالك واستدل لهم بنهي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مهاجر عن إقامة فوق ثلاث في مكة فتكون الزيادة عليها إقامة لا قدر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بأن الثلاث قدر قضاء الحوائج لا لكونها غير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قاسمية والناصر والإمامية والحسن بن صالح وهو م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لا يتم الصلاة إلا من نوى إقامة عشر واحتجوا بما روي 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الذي يقيم عشرًا والذي يقول اليوم أخرج غدًا أخرج يقصر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وقيف وردَّ بأنه من مسائ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م إذا عزم على إقامة خمسة عشر يومًا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 عن ابن عباس وابن عمر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مت ببلدة وأنت مسافر وفي نفس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خمس عسرة ليلة فأكمل الصلاة وردَّ بأنه لا حجة في أقوال الصحابة في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لاجتهاد فيها مسرح وهذ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أوزاعي التحديد باثني عشر يومًا وعن ربيعة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أن المسافر يصير مقيمًا بدخو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وضع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لهم مستند شرعي وإنما ذلك اجتهاد من أنفسهم و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الإمام والحق أن من حط رحله ببلد ونوى الإقامة بها أيامًا من دون ترد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مسافر فيتم الصلاة ولا يقصر إلا لدليل ولا دليل ههنا إلا ما في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امته صلى اللَّه عليه وسلم بمكة أربعة أيام يقصر الصلاة والاستدلال به م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بوت أنه صلى اللَّه عليه وسلم عزم على إقامة أربعة أيام إلا أن يقال أ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حج في مكة لا يكون في دون الأربع فكان كل من يحج عازمًا على ذلك ف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دار ويكون الظاهر والأصل في حق من نوى إقامة أكثر من أربعة أيام هو 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زم أن يقصر الصلاة من نوى إقامة سنين متعددة ولا قائل به ولا يرد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َه عليه وسلم في إقامته بمكة في الفتح إنا قوم سفر كما سيأتي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مترددًا ولم يعزم على إقامة مد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قام لقضاء حاجة ولم يج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نبي صلى اللَّه عليه وسلم بتبوك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شهدت معه الفتح فأقام بمكة ثماني عشرة ليلة لا يصلي إلا ركعتين يقول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صلوا أربعًا فإن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لم يجمع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النبي صلى اللَّه عليه وسل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فيها تسع عشرة يصلي 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إذا سافرنا فأقمنا تسع عشرة قصر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أتم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اد بن منصور 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مامة بن شراح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بن عمر فقلت م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 إلا صلاة المغرب ثلاث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نا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ي المجاز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نجتمع فيه ونبيع فيه ونمكث عشرين لي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كنت بأذربيجان 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فرأيتهم يصلون ركعتين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جابر فأخرجه أيضًا ابن حبان والبيهقي وصححه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وي وأعله الدارقطني في العلل بالإرسال والانقطاع وأن علي بن المبارك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رووه عن يحيى ابن أبي كثير عن محمد بن عبد الرحمن بن ثوبان مرسلً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رواه عن يحيى عن أن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لفظ أخرج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 على الأوزاعي ذكره الدارقطني في العل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زاعي عن يحيى أن أنسًا كا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لم يسمع م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ران بن حصين فأخرجه أيضًا الترمذي وحسنه والبيهقي وفي إسناد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جدع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سن الترمذي حديثه لشواهده ولم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مدة كما عرف من عادة المحدثين من اعتبارهم الاتفاق على الأساني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أخرجه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ثر المروي عن ابن عمر فذكره الحافظ في التلخيص و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سن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ربيجان ستة أشهر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أحاديث في إقام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مكة عام الفتح فروي ما ذكر المصنف وروي عشرون أخرجه عبد بن حم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خمسة عشر أخرجه النسائي وأبو داود وابن ماجه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روايات في ذلك رواية البخاري وهي رواي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تقديم التاء وجمع إمام الحرمين والبيهقي بين الروايات باحتمال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لم يعد يومي الدخول والخروج وهي رواية سبعة عشر بتقديم السين وعدها 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واية تسع عشرة بتقديم التاء وعد يوم الدخول ولم يعد يوم الخروج وه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ع متين وتبقى رواية خمسة عشر شاذة لمخال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شرين وهي صحيحة الإسناد إلا أنها شاذة أيض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النووي في الخلاصة رواية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د لأن رواتها ثقات ولم يفرد بها ابن إسحاق فقد أخرجها النسائي من رواية عر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عبد اللَّ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ها صحيحة فليحمل على أن الراوي ظن أن الأصل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منها يومي الدخول والخروج فذكر أنها خمسة عشر واقتضى ذلك أن رواية تس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الروايات وبهذا أخذ إسحاق بن راهويه ويرجحها أيضًا أنها أكثر ما ورد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ثوري وأهل الكوفة برواية خمس عشرة لكونها أقل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ما زاد على أنه وقع 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شافعي بحديث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العلماء ـ في تقدير المدة التي يقصر فيها المسا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بلدة وكان مترددًا غير عازم على إقامة أيام معلومة فذهب الهادي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ية إلى أن من لم يعزم إقامة مدة معلومة كمنتظر الفتح يقصر إلى شهر ويتم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قول علي عليه السلام المتقدم في شرح الباب الأول وقد تقدم 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أصحابه والإمام يحيى وهو مروي عن الشافعي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أبدًا لأن الأصل السفر ولما ذكره المصنف عن ابن عمر قالوا وما روي من قص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ي مكة وتبوك دليل لهم لا عليهم لأنه صلى اللَّه عليه وسلم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إقامته ولا دليل على التمام فيما بعد تلك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أخرج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أقام بحنين أربعين يومً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حسن بن عمارة وهو غير م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أنه يتم بعد 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ق ـ أن الأصل في المقيم الإتمام لأن القصر لم يشرعه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مسافر والمقيم غير مسافر فلولا ما ثبت عنه صلى اللَّه عليه وسلم من قصره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وك مع الإقامة لكان المتعين هو الإتمام فلا ينتقل عن ذلك الأصل إلا بدليل 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القصر مع التردد إلى عشرين يومًا كما في حديث جابر ولم يصح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قصر في الإقامة أكثر من ذلك فيقتصر على هذا المقدار و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 صلى اللَّه عليه وآله وسلم في تلك المدة لا ينفي القصر فيما زاد عليه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ظة الأصل المذكور هي القاضي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يل ـ المعتبر صدق اسم المسافر على المقيم المتردد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 عليه هذا الاسم ومن صدق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قصر لأن المعتبر هو السفر لانضباطه لا المشقة لعدم انضباطها فيجاب عنه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ي الحديث المقال المتقدم وثانيًا بأنه يعلم بالضرورة أن المقيم المترد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حال الإقامة فإطلاق اسم المسافر عليه مجاز باعتبار ما كان عليه أو ما 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جتاز في بلد فتزوج فيه أو له فيه زو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منى أربع ركعات فأنك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تأهلت بمكة منذ قدمت وإني 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هل في بلد فليصل صلاة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ًا أخرجه البيهقي وأعله بالانقطاع وفي إسناده عكر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هو ضعيف كما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عبد اللَّه بن الزبير الحميدي قال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 ابن تيمية ويمكن المطالبة بسبب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خاري ذكر عكرمة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ولم يطعن فيه وعادته ذكر الجرح والمجر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يصح لأنه منقطع وفي رواته من 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رده قول عروة أن عائشة تأولت ما تأول عثمان ولا جائز أن تؤل عائشة أصلًا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هي ذلك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أنه يمكن أن يكون مراد عروة بقوله تأولت كما 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تشبيه بعثمان في الإتمام بتأويل لا اتحاد تأويلهما ويقويه أ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في تأويل عثمان فتكاثرت بخلاف تأوي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جرير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ساء أن عائشة كانت تصلي في السفر أربعًا فإذا احتجوا عليها تقول 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كان في حروب وكان يخاف فهل تخافون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تأويل عائشة أنها إنما أتمت في سفرها إلى البصرة لقت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القصر عندها إنما يكون في سفر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ولان باطلان لا سيما 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في سبب إتمام عثمان أنه كان يرى القصر مختصًا بمن كان شاخصًا سائ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قام في مكان في أثناء سفره فله حكم المقيم فيتم والحجة فيه ما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عن عباد بن عبد اللَّ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لينا معاوية حاجً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الظهر ركعتين بمكة ثم انصرف إلى دار الندوة فدخل عليه مروان وعمرو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بت أمر ابن عمك لأنه كان قد أتم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حيث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قدم مكة صلى بها الظهر والعصر والعشاء أربعًا أربعًا ثم إذا خرج إلى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ة قصر الصلاة فإذا فرغ الحج وأقام بمنى أ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ذلك أن عثمان وعائشة كانا يريان أن النبي صلى اللَّه عليه وآله وسل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لأنه أخذ بالأيسر من ذلك على أمته وآخذًا أنفسهما بالشدة وهذا رجح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رزاق عن معمر عن الزهري عن عثمان إنما أتم الصلا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إقامة بعد الحج وأجيب بأنه مرسل وفيه أيضًا نظر لأن الإقامة بمك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عثمان أنه كان لا يودع البيت إلا على ظهر راحلته وي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خشية أن يرجع في هجرته وثبت أنه قال له المغيرة لما حاص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رواح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أفارق دار هج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ى أيوب عن الزهري ما يخالفه فروى الطحاوي وغير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عن الزه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ى عثمان بمنى أربعًا لأن الأعراب كانوا كث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ام فأحب أن يعلمهم أن الصلا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طريق عبد الرحمن بن حميد بن عبد الرحمن بن ع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عثمان أنه أتم بمنى ثم 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صر سنة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صاحبيه ولكنه حدث طغام يعني بفتح الطاء والمعجمة فخفت أن يست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أن أعرابيًا ناداه في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ها منذ رأيتك عام أو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تأول عثمان غير ذلك والذي ذكرن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أول عائشة فأحسن ما قيل فيه ما أخرجه البيهقي بإسناد 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هشام بن عروة عن أبيه أنها كانت تصلي في السفر أربعًا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تي إنه لا يشق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ال على أنها تأولت أن القصر رخصة وأن الإتمام لمن لا يش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قد تقدم بسط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جمع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ه في السفر في وق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حل قبل أن تزيغ الشمس أخر الظهر إلى وقت العصر ثم نزل يجمع بينهما فإن زا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رتحل صلى الظهر ثم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في السفر يؤخر الظهر حتى يدخل أول وقت العصر ثم 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ي وغين معجمة أي ت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وقت العصر وفي الحديث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جمع التأخير في السفر سواء كان السير مجدًا أم لا وقد وقع الخلاف في 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ذهب إلى جوازه مطلقًا تقديمًا وتأخيرًا كثير من الصحابة والتابع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ثوري والشافعي وأحمد وإسحاق وأشهب واستدلوا بالأحاديث الآتي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يأتي الكلا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لا يجوز الجمع مطلقًا إلا بعرفة ومزدل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والنخعي وأبي حنيفة وصاحبيه وأجابوا عما روي من الأخبار في ذلك ب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جمع صوري وهو أنه أخر المغرب مثلًا إلى آخر وقتها وعجل العشاء في أول وقته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خطابي وغيره بأن الجمع رخصة فلو كان على ما ذكرو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ضيقًا من الإتيان بكل صلاة في وقتها لأن أوائل الأوقات وأواخرها مما لا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خاصة فضلًا عن العامة وسيأتي الجواب عن هذا التعقب في الباب الذي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 مؤيدًا لما قال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الأخبار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ة بالجمع في وقت إحدى الصلاتين وذلك هو المتبادر إلى الفهم من لفظ الج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د على الجمع الصوري جمع التقديم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وهو المشهور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ع يختص بمن ج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سائر ويستدل لهما بما أخرجه البخاري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سلم يجمع بين المغرب والعشاء إذا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ه ابن حبيب بما في البخاري أيضًا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جمع بين صلاة الظهر والعصر إذا كان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ويجمع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د أنس المذكور في الباب بما إذا كان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ًا سيرًا مجدًا كما في هذ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ع في السفر يختص بمن له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 حزم وهو مرو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جمع التأخير دون التقديم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نس المذكور في الباب وأجابوا عن الأحاديث القاضية بجواز جمع التقدي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زوة تبوك إذا ارتحل قبل أن تزيغ الشمس أخر الظهر حتى يجمعها إلى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ما جميعًا وإذا ارتحل بعد زيغ الشمس صلى الظهر والعصر جميعًا ثم سار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قبل المغرب أخر المغرب حتى يصليها مع العشاء وإذا ارتحل بعد المغرب 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فصلاها مع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في السفر إذا زاغت الشمس في منزله جمع بين الظهر والعصر قبل أن يركب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غ له في منزله سار حتى إذا حانت العصر نزل فجمع بين الظهر والعصر وإذا ح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ي منزله جمع بينها وبين العشاء وإذا لم تحن في منزله ركب حتى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نزل ف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الشافعي في مسنده بنحو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زول الشمس أخر الظهر حتى يجمع بينها وبين العصر في وقت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غيث على بعض أهله فجد به السير ف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حتى غاب الشفق ثم نزل فجمع بينهما ثم أخبرهم 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فعل ذلك إذا جد به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هذا اللفظ وصححه ومعناه لسائر الجماعة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معاذ فأخرجه أيضًا ابن حبان والحاكم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تفرد به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د أهل العل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من حديث أبي الزبير عن أبي الطفيل عن معاذ وليس فيه جمع التقديم يع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وليس في جمع التقديم حديث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 ا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ث بهذا الحديث إلا قتيبة ويقال إنه غلط فيه وأ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طول وابن حز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عن بيزيد بن أبي حبيب عن أبي الطفيل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طفيل مقدوح لأنه كان حامل راية المخت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رجعة وأجيب عن ذلك بأنه إنما خرج مع المختار على قاتلي الحسين وب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ن المختار الإيمان ب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حفاظ في هذا الحديث خمس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سن غريب قال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فوظ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 قال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قطع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ضوع قال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حديث أبي الطفيل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طفيل عدل ثقة مأمو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أخرجه أيضًا البيهقي والدارقطني و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باعتبار المتابعة وغفل ابن العربي فصحح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لأنه من طريق حسين بن عبد اللَّه بن عبيد اللَّه بن عباس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شياء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 الأسانيد و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يل ولكن له طريق أخرى أخرجها يحيى بن عبد الحميد الحماني عن أبي خالد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جاج عن الحكم عن مقسم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طريق أخرى رواها إسماعيل القاضي في الأحكام 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أويس عن أخيه عن سليمان بن بلال عن هشام عن عروة عن كريب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 عليه السلام عند الدارقطني وفي إسناد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المنذر القابو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زيادات المسند بإسناد آخر عن علي عليه السلام أنه كا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أنس عند الإسماعيلي و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إذا كان في سفر وزال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ظهر والعصر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د الحاكم في الأربعين وهو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 وليس فيه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يادة غريبة صحيحة الإسناد وقد صححه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 والعلائي وتعجب من الحاكم كونه لم يورده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آ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الطبراني في الأوسط وفي الباب أيضًا عن جابر عند مسلم من حديث طويل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ثم أقام فصلى الظهر ثم أقام فصلى العصر ولم يصل بينهما شيئًا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قائلون بجواز جمع التقديم والتأخير في السفر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قد تقدم ذكرهم وأجاب المانعون من جمع التقديم عنها بما تقدم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بعضها صحيح وبعضها حسن وذلك يرد قول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جمع 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قد استدل به من قال باختصاص رخصة الجمع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كان سائرًا لا نازلًا كما تقدم وأجيب عن ذلك بما وقع من التصريح في حديث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في الموطأ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أخر الصلاة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خرج فصلى الظهر والعصر جميعًا ثم دخل ثم خرج فصلى المغرب والعشاء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وهو نازل فللمساف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نازلًا و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ضح دليل في الرد على من قال لا يجم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د به السير وهو قاطع للالت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أن بعضهم أوَّل قوله ثم دخل أي في الطريق مس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أي عن الطريق للصلاة ثم است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بعده وكأنه صلى اللَّه عليه وسلم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جواز وكان أكثر عادته ما دل عليه حديث أنس يعني المذكور في أول البا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ة قالت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جمع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رواية أنه مكروه وهذه الأحاديث تخصص أحاديث الأوق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جبريل وبينها النبي صلى اللَّه عليه وآله وسلم للأعرابي حيث قال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بين هذين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مع المقيم لمطر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بالمدينة سبعًا وثمانيًا الظهر والعصر و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ه ل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وبين المغرب والعشاء بالمدينة من غير خوف ولا مطر 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ر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خوف 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م يقع مجموعًا بالثلاثة في شيء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ل المشهور من غير خوف 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وثم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بعًا جميعًا وثمانيًا جميع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البخاري في رواية له ذكرها في باب وقت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ييده فروي يحرج بالياء المضمومة آخر الحروف وأمته منصوب على أنه مفعوله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ج بالتاء ثالثة الحروف مفتوحة وضم أمته على أنها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إنما فع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شق عليهم ويثقل فقصد إلى التخفي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ذلك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 ذكره الهيثمي في مجمع الزوائد عن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بين الظهر والعصر والمغرب والعشاء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ئلا تحرج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بأن فيه ابن عبد القدوس وهو مندفع لأنه لم ي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سبب روايته عن الضعفاء وتشيعه والأول غير قادح باعتبار ما نحن فيه إذ لم ي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عيف بل رواه عن الأعمش كما قال الهيثمي والثاني ليس بقدح معتد به ما لم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معتبر ولم ينقل عنه ذلك على أنه ق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حديث الباب القائلون بجواز الجمع مطلقًا بشرط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ذلك خلقًا وعاد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ه ابن سيرين وربيع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لقفال الكبير وحكاه الخطابي عن جماعة من أصحاب الحديث وقد رواه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ية والمتوكل على اللَّه أحمد بن سليمان والمهدي أحمد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ظفر في البيان عن علي عليه السلام وزيد بن علي والهادي وأحد قولي الناصر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منصور باللَّه ولا أدري ما صحة ذلك فإن الذي وجدناه في كتب بعض هؤلاء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غيرهم يقضي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 الجمع لغير عذر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أنه إجماع ومنع ذلك مسندًا بأنه قد خالف في ذلك من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علي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 بأنه اعتداد بخلاف حادث بعد إجماع الصد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عن حديث الباب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 المذكور كان للمرض وقوا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ه لو كان جمعه صلى اللَّه عليه وسلم بين الصلاتين لعارض المرض 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ا من له نحو ذلك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صلى اللَّه عليه وسلم جمع بأصحا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ذلك ابن عباس 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غيم فصلى الظهر ثم انكشف الغيم مثلًا فب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قد دخل ف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طل لأنه وإن كان فيه أدنى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هر والعصر فلا احتمال فيه في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مبني على أنه ليس للمغرب إلا وقت واحد والمختار عنه خلافه وهو أ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د إلى العشاء وعلى هذا فالاحتمال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جمع المذكور صوري بأن يكون أخر الظهر إلى آخر وقتها و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في أ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حتمال ضعيف أو باطل لأنه مخالف ل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ا ت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ضعفه قد استحسنه القرطبي ورجحه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جزم به من القدماء ابن الماجشون والطحاوي وقواه ابن سيد الناس ب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ثاء وهو راوي الحديث عن ابن عباس قد 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الجمع الصوري أن طرق الحديث كلها ليس فيها تعرض لوقت الجمع فأما أن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ها فيستلزم إخراج الصلاة عن وقتها المحدود بغير عذر وأما أن يحمل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 لا تستلزم الإخراج ويجمع بها بين مفترق الأحاديث فالجمع الصوري أولى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تعيين حمل حديث الباب على الجمع الصوري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سلم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والمغرب والعشاء جميعًا أخر الظهر وعجل العصر وأخر المغرب وعجل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بن عباس راوي حديث الباب قد صرح بأن ما رواه من الجمع المذكور هو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تك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هو الجمع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م التصحي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رد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ذلك ما رواه الشيخان عن عمرو بن دين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شعثاء أظنه أخر الظهر وعجل العصر وأخر المغرب وعجل الع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شعثاء هو راوي الحديث عن ابن عباس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يدات للحمل على الجمع الصوري ما أخرج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وأبو داود والنسائي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صلى صلاة لغير ميقاتها إلا صلاتين جمع بين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 وصلى الفجر يومئذ قبل 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ابن مسعود مطلق الجمع وحصره ف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مع أنه ممن روى حديث الجمع بالمدينة كما تقدم وهو يدل على أن الجمع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صوري ولو كان جمعًا حقيقيًا لتعارض روايتاه والجمع ما أمكن المصير إ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يدات للحمل على الجمع الصوري أيضًا ما أخرجه ابن جر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َّه صلى اللَّه عليه وآله وسلم فكان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يعجل العصر فيجمع بينهما و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يعجل العشاء ف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جمع الصوري وابن عمر هو ممن روى جمع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مدينة كما أخرج ذلك عبد الرزا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ات معينة لما هو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جمع لما تقرر في الأصول من أن لفظ جمع بين الظهر والعصر لا يعم وقته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منتهى وشروحه والغاية وشرحها وسائر كتب الأصول بل مدلوله لغة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ية وهي موجودة في جمع التقديم والتأخير والجمع الصوري إلا أنه ل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لا اثنين منها إذ الفعل المثبت لا يكون عامًا في أقسامه كما صرح بذلك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فلا يتعين واحد من صور الجمع المذكور إلا بدليل وقد قام الدليل على أ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هو الجمع الصوري فوجب المصير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المتأخرين أنه لم يرد الجمع الصوري في لسان الشارع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وهو مردود بما ثبت عنه صلى اللَّه عليه وآله وسلم من قوله ل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ت على أن تؤخري الظهر وتعجلي العصر فتغتسلين وتجمعين ب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وبما سلف عن ابن عبا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خطابي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المذكور في الباب على الجمع الصوري لأنه يكون أعظم ضيقًا من الإتيان ب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ا لأن أوائل الأوقات وأواخرها مما لا يدركه الخاصة فضلًا عن العامة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أن الشارع قد عرف أمته أوائل الأوقات وأواخرها وبالغ في التعريف والبي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ينها بعلامات حسية لا تكاد تلتبس على العامة فضلًا عن الخاصة والتخف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إحدى الصلاتين إلى آخر وقتها وفعل الأولى في أول وقتها متحقق بالنسبة إ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هما في أول وقتها كما كان ذلك ديدنه صلى اللَّه عليه وآله وسلم حتى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صلاة لآخر وقتها مرتين حتى قبض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ك منص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صلاتين دفعة والخروج إليهما مرة أخف من خلافه و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دفع ما قال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ئلا تحرج أمتي يقدح في حمله على الجمع الصوري لأن القصد إليه لا يخلو عن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الجمع الصوري هو فعل لكل واحدة من الصلاتين المجموعتين في وقتها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بل عزيمة فأي فائدة في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مول الأحاديث المعينة للوقت للجمع الصوري وهل حمل الجمع على ما ش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توقيت إلا من باب الاطراح لفائدته وإلغاء مضمو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ة منه صلى اللَّه عليه وآله وسلم شاملة للجمع الصوري كما ذكرت ف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فع الحرج منسوبًا إليها بل منسوب إلى الأفعال ليس إلا لما عرفناك من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ا صلى صلاة لآخر وقتها مرتين فربما ظن ظان أن فعل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قتها متحتم لملازمته صلى اللَّه عليه وسلم لذلك طول عمره فكان في جمعه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يًا تخفيف وتسهيل على من اقتدى بمجرد الفعل وقد كان إقتداء الصحابة ب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 بالأقوال ولهذا امتنع الصحابة رضي اللَّه عنهم من نحر بُدنه يوم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مرهم صلى اللَّه عليه وآله وسلم بالنحر حتى دخل صلى اللَّ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مغمومًا فأشارت عليه بأن ينحر ويدعو الحلاق يحلق له ففعل فنحروا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دوا يهلكون غمًا من شدة تراكم بعضهم على بعض حال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الجمع المتنازع فيه لا يجوز إلا لعذر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بن عباس 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ذر فقد أتى بابًا من أبواب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نش بن ق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ما قاله الترمذي في آخر سننه في كتاب العل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جميع ما في كتابي هذا من الحديث هو معمول به وبه أخذ بعض أهل العلم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جمع بين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المغرب والعشاء من غير خوف 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الخمر فاجلدوه فإن عاد في الرابع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اك أن الحديث صحيح وترك الجمهور للعمل به لا يقدح في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ب سقوط الاستدلال به وقد أخذ به بعض أهل العلم كما سلف وإن كان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نه لم يأخذ به أحد ولكن قد أثبت ذلك غيره والمثبت مقدم فالأولى التع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 من أن ذلك الجمع صوري بل القول بذلك متحتم ل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نا في هذه المسألة رسالة مستقلة سميناها تشنيف السمع ب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الجمع فمن أحب الوقوف عليها فلي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أن ساق حديث الباب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بفحواه على الجمع للمطر والخوف وللمرض وإنما خولف ظاهر منطوقه في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ذر للإجماع ولأخبار المواقيت فتبقى فحواه على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الحديث في الجمع للمستحاضة والاستحاضة نوع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عن نافع أن ابن عمر كان إذا جمع الأمراء بين المغرب والعشاء في المط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ثرم في سننه عن أبي سلمة ابن عبد الرحمن أنه قال من السنة إذ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ر أن يجمع بين المغرب والعش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مع بأذان وإقامتين من غير تط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مغرب والعشاء بالمزدلفة جميعًا كل واحدة منهما بإقامة ولم يسبح بين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ثر 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صلاتين بعرفة بأذان واحد وإقامتين وأتى المزدلفة فصلى بها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ان واحد وإقامتين ولم يسبح بينهما ثم اضطجع حتى 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ل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المزدلفة نزل فتوضأ فأسبغ الوضوء ثم أقيمت الصلاة فصلى المغرب ثم أناخ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بعيره في منزله ثم أقيمت العشاء فصلاها ولم يصل بينهم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حتى جئنا المزدلفة فأقام المغ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خ الناس في منازلهم ولم يحلوا حتى أقام العشاء الآخرة فصلى ثم 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زدلفة فصلوا المغرب ثم حلوا رحالهم وأعنته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حجة في جواز التفريق بين المجموعتين في وق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أذان وهو ثابت في حديث جاب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َّه بن مسعود عند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حين الأذان بالعتمة أو قريبًا من ذلك فأمر رجلًا فأذن وأقام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ب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تنفل بين صلاة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قب كل واح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ه أنه ترك النفل عقب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 العشاء ولما لم يكن بين المغرب والعشاء مهلة صرح بأنه لم يتنفل بينهم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فإنه يحتمل أن يكون المراد أنه لم يتنفل عقبها لكنه تنفل بعد ذلك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 الفقهاء تؤخر سنة العشاءين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ترك التطوع بين الصلاتين بالمزدلفة لأنهم اتفقوا على أن السن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بالمزدلفة ومن تنفل بينهما لم يصح أنه جمع بينهما ويعكر على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ما في البخار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مغرب بالمزدلفة وصلى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ثم دعا بعشائه فتعشى ثم أمر بالأذان والإقامة ثم صلى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 صلاة النافلة في مطلق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 الفق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نوافل المطلقة في السفر واختلفوا في استحباب النوافل الراتبة فترك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آخرون واستحبها الشافعي وأصحابه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م الأحاديث العامة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دب مطلق الرواتب وحديث صلاته صلى اللَّه عليه وآله وسلم الضحى في يو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صبح حين ناموا حتى طلعت الشمس وأحاديث أخر صحيحة ذكرها أصحاب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لى النوافل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 الصحيحين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لم أره يسبح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كان لا يزيد في السفر على ركعتين وأبا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نبي صلى اللَّه عليه وآله وسلم كان يصلي الروا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ولا يراه ابن عمر فإن النافلة في البيت أفضل ولعله تركها في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ًا على جواز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حتج به القائلون بتركها من أنها لو شرعت لكان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أولى فجوابه أن الفريضة متحتمة فلو شرعت تامة لتحتم إتمامها وأما ال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إلى خيرة المكلف فالرفق به أن تكون مشروعة ويتخير إن شاء فعلها وحصل ثواب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تركها و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 يزيد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كان لا يزيد في عدد ركعات الفرض ويحتمل أنه كان 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ًا ويحتمل 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ثاني رواية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طريق مكة فصلى لنا الظهر ركعتين ثم أقبل وأقبلنا معه حتى جاء رحله وج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حانت منه التفاتة فرأى ناسًا قيا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 هؤل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سبحًا لأت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هدي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ه الاقتصار على الفرض ولم يحفظ عنه أنه صلى اللَّه عليه وآله وسلم ص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بلها ولا بعدها إلا ما كان من سنة الوتر والفجر فإنه لم يكن يدعها ح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ف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حافظ بما أخرجه أبو داود والترمذي من حديث 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مع النبي صلى اللَّه عليه وآله وسلم ثمانية عشر سفرًا فلم أر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إذ زاغت الشمس 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لم يثبت عنده وقد استغرب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بخاري أنه رآه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ه بعض العلماء على سنة الزوال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ة قبل الظه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القيم هذا الحديث الذي تعقبه به الحافظ في الهدى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أجاب عنه وذكر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أربعًا قبل الظهر وركعتي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ه واعلم أنه لا بد من حمل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ه ي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ة السنة وإلا فقد صح عنه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ب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راحلته حيث كا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صلي في السفر على راحلته حيث توجه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مر ابن ربيعة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 السبحة بالليل في السفر على ظهر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الإمام أحمد عن التطوع في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التطوع في السفر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َه صلى اللَّه عليه وآله وسلم يسافرون فيتطوعون قبل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عمر وعلي وابن مسعود وجابر وأنس وابن عباس و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ان واحد وإقا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سنة في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الاقتصار على أذان واحد والإقامة لكل واحدة م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ابن مسعود أنه أمر بالأذان والإقامة لكل صلاة من الصلاتين المجمو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ه مرويًا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لقلت به ثم أخرج من طريق عبد الرزاق عن أبي بكر بن عياش عن أبي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 لأبي جعفر محمد بن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ح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هكذا ن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من فعله وأخرجه الطحاو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نه ثم تأوله بأنه محمول على أن أصحابه تفرقوا عنه فأذن لهم ليجتمعوا ل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تكلفه ولو تأتى له ذلك في حق عمر لكو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ذي يقيم للناس حجتهم لم يتأت له في حق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أذان واحد في الجمع وإقامة لكل صلاة الشافعي في القديم وهو م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زم وابن الماجشون وقواه الطحاوي وإليه ذهب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جديد والثوري وهو م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بإقامتين فقط وتمسك الأولون بحديث جابر المذكور في الباب وتمسك ال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سامة المذكور في الباب أيضًا لأنه اقتصر فيه على ذكر الإقامة ل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ق ـ ما قاله الأولون لأن حديث جابر مشتمل على زيادة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يادة غير منافية فيتعين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اخ كل إنسان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فصل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تين بمثل هذا وظاه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لوا حتى أقام العشاء الآخرة فص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اة لقوله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وا رحالهم وأعنته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كن الجمع إما بأنه حل بعضهم قبل صلاة العشاء وبعضهم بعدها أو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ذاك وإن لم يمكن فالرواية الأولى أرجح لكونها في صحيح مسلم ويرجحه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في الرواية المتفق عليها على مجرد الإناخ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غليظ في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لقوم يتخلفون ع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آمر رجلًا يصلي با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 على رجال يتخلفون عن الجمعة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ا سمعا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على أعواد من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 عن ودعهم الجمعات أو ليخ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ى قلوبهم ثم ليكونن من ال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اه أحمد والنسائي من حديث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جعد الضمري و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 تهاونًا طبع اللَّ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بن ماجه من حديث جاب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جعد أخرجه أيضًا ابن حبان والحاكم والبزار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جعد قال الترمذي ع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اسمه وكذا 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طبراني في الكنى من مع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مه أ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جنادة وقي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هذا الحديث على أبي سلمة فقيل عن أبي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أبي هريرة وهو وهم قاله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وهو حسن وقد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ذي أشار إليه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خرجه أيضًا النسائي وابن خزيمة 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جمعة ثلاث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رورة طبع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ح من حديث أبي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حديث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افترض عليكم الجمعة في ش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من تركها استخفافًا بها وتهاونًا ألا فلا جمع اللَّه له شمله ألا ولا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ه ألا و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في إسناده عبد اللَّه البلو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من وجه آخر وفيه علي بن زيد بن جدع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ريقين كليهما غير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حديث آخر غير ما ذكر المصنف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عس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ن يتخذ الضبنة من الغنم على رأس ميلين أو ثلاثة تأتي الجمعة فلا يش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فيطبع اللَّ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نحوه في الباب الذي بعد هذا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ضاد المعجمة ثم باء موحدة ساكنة ثم نون هي ما تحت يدك من مال أو 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حديث آخر غير الذي ذكره المصنف عن أبي يعلى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 متواليات فقد نبذ الإسلام وراء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ه موقوفًا وله حكم الرفع لأن مثله لا يقال من قبل الرأ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د أبي داود والنسائي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جمعة من غير عذر فليتصدق بدينار فإن لم يجد ف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 من غير عذر كتب م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ابر الجعفي وقد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ديلمي في مسند الفرد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 متواليات من غير عذر طبع اللَّ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أوفى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يوم الجمعة ولم يأت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داء ولم يأتها ثلاثًا طبع على قلبه فجعل قلب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د أحمد في حديث طو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يحبون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من الجماعات ويدعون الجم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 أحمد أيضًا بنحو حديث جاب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 الطبراني في الكبير بنحو حديث أبي هريرة وابن عمر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ون ع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الجمعة مع الاتفاق على أنه كان يسمى في الجاهلية العروبة بفتح العين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بالموحدة فقيل سمي بذلك لأن كمال الخلق جمع فيه ذكره أبو حذيف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خلق آدم جمع فيه وردَّ ذلك من حديث سلمان عند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غيرهما وله شاهد عن أبي هريرة ذكره ابن أبي حاتم موقوفًا بإسناد قو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إسناد ضعيف وهذا أصح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ما أخرجه عبد بن حميد ع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صحيح إليه في قصة تجميع الأنصار مع أسعد بن زرارة وكانوا يسمونه يوم الع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وذكرهم فسموه الجمعة حين اجتمع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كعب بن ل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مع قومه فيه ويذكرهم ويأمرهم ب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يخبرهم بأنه سيبعث منه نبي روى ذلك الزبير في كتاب النسب عن أبي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مقطوعًا وبه جزم الفراء وغيره وقيل أن قصيًا هو الذي كان يجمعه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في أم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مي بذلك لاجتماع الناس للصلاة فيه وبهذا جزم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م إسلامي لم يكن في الجاهلية وأنه كان يسمى يوم الع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فقد قال أهل اللغة أن العروبة اسم قدي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هلية وقالوا في الجمعة هو يوم العروبة فالظاهر أنهم غيروا أسماء الأيام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ت تسمى أول أهون جبار دبار مونس عروبة ش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رب تسمي يوم الاثنين أهون في أس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هذا يشعر بأنهم أحدثوا لها اسمًا وهي هذه المتعارفة كالسبت والأحد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أول من سمى الجمعة العروبة كعب بن لؤي وبه جزم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على المشهور وقد تسكن وقرأ بها الأعمش وحكى الفراء فتحها وحكى الز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وا الفتح بأنها تجمع الناس ويكثرون فيها كما يقال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زة لكثير الهمز واللمز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استدل بذلك على أن الجمعة من 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أجيب عن ذلك بأجوبة قدمنا ذكرها في أبواب الجماعة وسيأتي بيا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ختمن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م الطبع والتغط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متكلمون في هذا اختلافًا كثيرًا فقيل هو إعدام اللطف و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خلق الكفر في صدورهم وهو قول أكثر متكلمي أهل السن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هاد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علامة جعلها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هم ليعرف بها الملائكة من يمدح ومن ي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طبع على قلبه أنه يصير قلبه قلب 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 حديث ابن أبي أوفى وقد قال تعالى في حق المنافقين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بع على قلوبهم ف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ق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راد حصول الترك مطلقًا سواء تو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ات أو تفرقت حتى لو كان ترك في كل سنة جمعة لطبع اللَّه تعالى على قل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هو 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اد ثلاث جمع متوالية كما تقدم في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والاة الذنب ومتابعته مشعرة بقلة المبال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طبع المذكور إنما يكون على 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لك تهاونًا فينبغي حمل الأحاديث المطلقة على هذا الحديث المقيد بالتهاون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أحاديث المطلقة على المقيدة بعدم العذ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أحاديث الباب على أن الجمعة من فروض الأعيان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الإجماع على أنها فرض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رض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دامة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وجوب الجمعة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الخلاف في أنها من فروض الأعيان أو من فروض الكفاي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هي من فروض الكفايات وذكر ما يدل على أن ذلك قول للشافعي وقد حكاه المر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وا حا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كاية هذا عن الشافعي وكذلك حكاه الروياني عن حكاية بعضهم وغ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وجه لبعض الأصح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دعاه الخطابي من أكث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ن الجمعة فرض على الكفاية ففيه نظر فإن مذاهب الأئمة الأربعة متفقة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ين لكن بشروط يشترطها أهل 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وهب عن مالك أن شهودها سن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 تأويلان أحدهما أن مالكًا يطلق السنة على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أراد 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ا لا يشاركها فيه سائر الصلوات حسب ما شرعه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عل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وهب عن مالك عزيمة الجمعة على كل من سمع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الأدلة ـ الدالة على أن الجمعة من فرائض الأعي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ودي للصلاة من يوم الجمعة فاسع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طارق بن شهاب الآ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حفصة الآ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َه صلى اللَّه عليه وسلم يقول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السابقون يوم القيامة بيد أنهم أوتوا الكتاب من قبلنا ثم هذا يوم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َّه تعالى عليهم واختلفوا فيه فهدانا اللَّه تعالى له فالناس لنا تب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نبط منه البخاري فرضية صلاة الجمعة وبوب عليه باب فرض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النووي والحافظ بأنه يدل على الفرضي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رض اللَّه تعال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انا له فإن التقدير فرض عليهم وعلينا فضلوا وهدينا وقد وقع في مسلم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أبي الزنا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عن هذه الأدلة من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فرض عين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 حديث أبي هريرة الذي ذكره المصنف في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 سائر الأحاديث المشتملة على الوعيد فبصرفها إلى من ترك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ونًا حملًا للمطلق على المقيد ولا نزاع في أن التارك لها تهاونًا مستحق ل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إنما النزاع فيمن تركها غير مته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 الآية فبما يقضي به آخرها أعني قوله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م خير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م فرضي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 حديث طارق فبما قيل فيه من الإرسال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يث أبي هريرة الآخر فبمنع استلزام افتراض يوم الجمعة على من قبلنا افت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أيضًا ليس فيه افتراض صلاة الجمعة عليهم ول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ت هذه ال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ق ـ أن الجمعة من فرائض الأعيان على سامع النداء و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إلا حديث طارق وأم سلمة الآتيين لكانا مما تقوم به الحجة على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ذار عن حديث طارق بالإرسال ستعرف اندفاعه وكذلك الاعتذار بأن مسج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صغيرًا لا يتسع هو ورحبته لكل المسلمين وما كانت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عهده صلى اللَّه عليه وآله وسلم بأمره إلا في مسجده وقبائل العرب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ين في نواحي المدينة مسلمين ولم يؤمروا بالحضور مدفوع بأن تخلف المتخلف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بعد أمر اللَّه تعالى به وأمر رسوله والتوعد الشديد لمن لم يحضر لا يكو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فرض تقريره صلى اللَّه عليه وآله وسلم للمتخلفين على تخلفهم و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بمن حضر جمعته صلى اللَّه عليه وآله وسلم من المسلمين وكلاهم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ا يصح نسبة التقرير إليه صلى اللَّه عليه وآله و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 بإحراق المتخلفين عن الجمعة وإخباره بالطبع على قلوبهم وجعلها ك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مع كونه قصرًا للخطابات العامة بدون برهان تر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توعدات للقطع بأنه لا معنى لتوعد الحاضرين ولتصريح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أن ذلك الوعيد للمتخلفين وضيق مسجده صلى اللَّه عليه وآله وسلم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فرضية إلا على فرض أن الطلب مقصور على مقدار ما يتسع له من الناس أ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إقامتها في البقاع التي خارجه وفي سائر البقاع وكلاهم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وأما الثاني فكذلك أيضًا لإمكان إقامتها في تلك البقاع عقلًا و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أمره صلى اللَّه عليه وآله وسلم بإقامت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يدل على عدم الوجوب لأنا نقول الطلب العام يقتضي وجوب صلاة الجمعة على كل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راد المسلمين ومن لا يمكنه إقامتها في مسجده صلى اللَّ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وفاء بما طلبه الشارع إلا بإقامتها في غيره وما لا يتم الواجب إلا ب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به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جب عليه ومن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و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من 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جمعة على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أبو داود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جماعة عن سفيان مقصو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مرو ولم يرفعوه وإنما أسنده قبيص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سعيد الطائفي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أبي داود هو ث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نة تفرد ب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ه محمد بن سعيد عن شيخه أبي سلمة وتفرد به أبو سل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عبد اللَّه بن هارون وقد ورد من حديث عبد اللَّه بن عمرو من وجه آخ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رواية الوليد عن زهير بن محمد عن عمرو بن شعيب عن أبيه عن جده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وزهير كلاهما م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زهير روى عن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ير منهم الوليد والوليد مدلس وقد رواه بالعنعة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أيضًا من رواية محمد بن الفضل بن عطية عن حجا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عن أبيه عن جده عن النبي صلى اللَّه عليه وآله وسلم ومحم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ًا والحجاج هو ابن أرطأة وهو مدلس م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حديث عمرو بن شعيب عن أبيه عن جده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جمعة لا تجب إلا على من سمع النداء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إسحاق حكى ذلك الترمذي عنهم وحكاه ابن العربي عن مالك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مرو راو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وإن كان فيه المقال المتقدم فيشهد لصحته قوله تعالى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ودي للصلاة من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م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اهد فذكره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ني عنه حديث أبي هريرة عند مسل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َه عليه وآله وسلم رجل 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قائد يقودني إلى المسجد فسأل رسول اللَّه صلى اللَّه عليه وآله وسلم أن ي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صلي في بيته فرخص له فلما ولى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نداء ب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أبو داود بإسناد حسن عن ابن أم مكت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طلق الجماعة فالقول به في خصوصية الجمعة أولى والمراد بالنداء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و النداء الواقع بين يدي الإمام في المسجد لأنه الذي كان في زمن النب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على المنارات فإنه محدث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عدم وجوب الجمعة على من لم يسمع النداء سواء كان ف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ام فيه الجمعة أو في خارجه وقد ادعى في البحر الإجماع على عدم اعتبار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في موضعها واستدل لذلك بقوله إذا لم تعتبره الآية وأنك تعلم أن الآية قد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سعي فيها بالنداء لما تقرر عند أئمة البيان من أن الشرط قيد الحكم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اء المذكور فيها يستوي فيه من في المصر الذي تقام فيه الجمعة ومن خارجه نع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إجماع كان هو الدليل على عدم اعتبار سماع النداء لمن في موضع إقامة الجم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حجية الإجماع وقد حكى العراقي في شرح الترمذي عن الشافعي ومالك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أنهم يوجبون الجمعة على أهل المصر وإن لم يسمعوا النداء وقد اختلف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كان خارجًا عن البلد الذي تقام فيه الجمعة فقال عبد اللَّه بن عمر و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الحسن وعطاء ونافع وعكرمة والحكم والأوزاعي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يه الليل إلى أهله والمراد أنه إذا جمع مع الإمام أمكنه العود إلى أهل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أول الليل واستدلوا بما أخرجه 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من أواه الليل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ضعيف إنما يروى من حديث معارك بن عباد عن عبد اللَّه بن سعيد الم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يحيى بن سعيد القطان عبد اللَّه بن سعيد المقبري في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صحيح ف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هادي و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إلى أنها تلزم من سمع النداء بصوت الصيت من سور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ى عشر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ى ست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شافعي فرسخ وكذلك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البحر عن زيد بن علي والباقر و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وأبي حنيفة وأصحابه أنها لا تجب على من كان خارج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أن الجمعة من فروض الكفايات حتى قال في 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لا شبهة وردَّ بأنه ليس في الحديث إلا أنها من فرائض الأعيان على 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فقط وليس فيه أنها فرض كفاية على من لم يسمع بل مفهومه يدل على أنها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عينًا ولا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 الجمعة واجب على كل 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حق واجب على كل مسلم في جماعة إلا أربعة عبد مملو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و صبي أو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 بن شهاب قد رأ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م يسمع 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جال إسناده رجال الصحيح إلا عياش بن عياش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آخر أخرجه أيضًا الحاكم من حديث طارق هذا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 هذا الحديث بذاك وطار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لا يصح له سماع من النبي صلى اللَّه عليه وآله وسلم إلا أنه قد لق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 ثبتت صحبته فالحديث صحيح و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رسل صحابي وهو حجة عند الجمهور وإنما خالف فيه أبو إسحاق الإسفرايني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بعض الحنفية الإجماع على أن مرسل الصحابي حج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اندفع الإع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سال بما في رواية الحاكم من ذكر أبي موسى وقد شد من عضد هذا الحديث حديث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ويؤيده أيضًا ما أخرجه الدارقطني والبيهقي من 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َه واليوم الآخر فعليه الجمعة إلا امرأة أو مسافرًا أو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معاذ بن محمد الأنصاري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تميم الداري عند العقيلي والحاكم أبي أحم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ضعفاء على الولاء قاله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لى لأبي الزبير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ذكره الحافظ في التلخيص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جمع الزوائ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براهيم بن حماد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 إتباع الجنائز ولا جمعة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ي الباب على أن الجمعة من فرائض الأعيا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جمعة غير واجبة على العب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جبة عليه لدخوله تحت عموم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م وجوب الجمعة على النساء 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ز فلا خلاف في ذلك وأما العجائز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ن حض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جمعة غير واجبة على الصبيان و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ريض لا تجب عليه الجمع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يجلب عليه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حق به الإمام يحيى وأبو حنيفة الأعمى و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ًا لما في ذلك من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عذور عن الحضور 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أبي هريرة وابن أم مكتوم المتقدمين في شرح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هذا الباب أنه غير معذور مع سماعه للنداء وإن لم يجد قائدًا لعدم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غيرها من الصلوات وقد تقدم الكلام على الحديثين في أول أبواب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ـ في المسافر هل تجب عليه الجمعة إذا كان نازلًا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قهاء وزيد بن علي والناصر والباقر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جب علي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زلًا وقت إقامتها واستدلوا بما تقدم في حديث جابر من استثناء المسافر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المسافر في حديث أبي هريرة الذي أشر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القاس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الزه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ب على المسافر إذا كان نازلًا وقت إقامتها ل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سائرًا ومحل الخلاف هل يطلق اسم المسافر على من كان نازلًا أو يختص با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 في أبواب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عسى أحدكم أن يتخذ الصبة من الغنم على رأس ميل أو م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ذر عليه الكلأ فيرتفع ثم تجيء الجمعة فلا يجيء ولا يشهدها وتجيء الجمع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ها وتجيء الجمعة فلا يشهدها حتى يطبع اللَّه تعالى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و عند ابن ماجه كما ذكره المصنف من رواية محمد بن عجل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 هريرة وأخرجه الحاكم أيضًا وفي إسناده معدى بن سليمان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الطبراني وأحمد من حديث حارثة بن النعمان وروى أيضًا نحوه الطبر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د مهملة مضمومة وبعدها باء 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دة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عشرين إلى الأربعين ضأنًا ومع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قيل ما بين الستين إلى السبعين ولفظ حديث ابن عمر أن يتخذ الضب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ضاد المعجمة ثم باء موحدة ساكنة ثم نون هي ما تحت يدك من 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في فصل الصاد المهملة من باب الباء الموحدة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ة بالضم ما صب من طعام وغي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بة من الخيل والإبل والغنم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شرة إلى الأربعين أو هي من الإبل ما دون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فصل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من حرف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نة مثلثة وكفرحة العيال ومن لا غناء فيه ولا كف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الحث على حضور الجمعة والتوعد على التشاغل عنها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ا لا تسقط عمن كان خارجًا عن بلد إقامتها وأن طلب الكلأ ونحو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ًا في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عن مقسم عن ابن عباس رضي اللَّه ع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عبد اللَّه بن رواحة في سرية فوافق ذلك يوم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 فأصلي مع النبي صلى اللَّه عليه وسلم الجم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رسول اللَّه صلى اللَّه عليه وآله وسلم رآ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غدو مع أصحا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صلي معك الجمعة ثم ألح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قت ما في الأرض جميعًا ما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بة لم يسمع الحكم من مقسم إل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وعدها وليس هذا الحديث فيما 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صر رجل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السفر ف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يوم يوم جمعة لخرجت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تحبس ع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باس ف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ريب لا نعرفه إ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سعيد قال شعبة وذكر الكلام الذي ذكره المصن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لحجاج بن أرطأة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الحجا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جمهور ومال ابن العربي إلى تصحيح الحديث وقال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لا يؤثر في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السند صحيح المعنى لأن الغز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ي الجمعة وغيرها وطاعة النبي صلى اللَّه عليه وآله وسلم في الغز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في صلاة الجماعة وتعقبه العرا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ليس جاريًا على قواع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ا يلزم من كون المعنى صحيحًا أن يكون السند صحيحًا فإن شرط صحة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له فالمنقطع ليس من أقسام الصحيح عند عامة العلماء وهم الذين لا يحتجون ب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لا يحتج بالمرسل لا يحتج بعنعنة المدلس بل حكى النووي في شرح المهذ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علماء على أنه لا يحتج بعنعنة المدلس مع احتمال الاتصال فكيف مع تصريح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ر المؤمنين في الحديث بأن الحكم لم يسمعه من مقسم فلو ثبت الحديث لكا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ة وإذا لم يثبت فالحجة قائمة بغيره من حيث تعارض الواجبات وأنه يقدم أهم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 الغزو أهم من صلاة الجمعة إذ الجمعة لها خلف عند فوتها بخلاف الغزو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ين فإنه يجب تقديمه وأيضًا فالجمعة لم تجب قبل الزوال وإن وجب السع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ي حق من سمع النداء ولا يمكنه إدراكها إلا بالسعي إليها قبله ومن هذه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حكمه عند ذلك حكم ما بعد الزو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ثر المروي عن عمر فذكره الحافظ في التلخيص و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أن أبا عبيدة سافر يوم الجمعة ولم ينتظ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في المراسيل وابن أبي شيبة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أن يساف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ضحوة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ساف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ابل ذلك ما أخرجه الدارقطني في الأفراد عن ابن عم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فر يوم الجمعة دعت عليه الملائكة أن لا يصحب في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وهو مختلف فيه وما أخرجه الخطيب في كتاب أسماء الرواة عن مالك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وان عنه عن الزهري عن أبي سلمة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فر يوم الجمعة دعا عليه ملكاه أن لا يصاحب في س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ضى ل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وان غيره أثب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ان الخطيب الكلام في الحسين هذا وقد كذبه يحيى بن معين ونسبه ابن حب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وذكر له الذهبي في الميزان هذا الحديث وأنه مما كذب فيه عل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جواز السفر يوم الجمعة من طلوع الفجر إلى الزوال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مر بن الخطاب والزبير بن العوام وأبو عبيدة بن الجراح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الحسن وابن سيري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ئمة أبو حنيفة ومالك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عنه والأوزاعي وأحمد بن حنبل في الرواية المشهورة عنه وهو القول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وحكاه ابن قدامة عن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ه وهو قول الشافعي في الجديد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و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لسفر الجهاد دون غيره وهو إحدى الروا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للسفر الواجب دون غيره وهو اختيار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من الشافعية ومال إليه إمام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لسفر الطاعة واجبًا كان أو مندوبًا وهو قو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فعية وصححه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 الزوال من يوم الجمعة ف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دع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عدم جوازه وليس كذلك فقد ذهب أبو حنيفة والأوزاعي إلى جواز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وخالفهم في ذلك عامة العلماء وفرقوا بين الجمعة وبين غيرها من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جماعة في الجمعة دون غيرها والظاهر جواز السفر قبل دخول وقت الجمعة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لعدم المانع من ذلك وحديث أبي هريرة وكذلك حديث ابن عمر لا يصلحان ل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على المنع لما عرفت من ضعفهما ومعارضة ما هو أنهض منهما ومخالفتهما ل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لا ينتقل عنه إلا بناقل صحيح ولم يوجد وأما وقت صلاة الجمعة فالظاه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من قد وجب عليه الحضور إلا أن يخشى حصول مضرة من تخلفه للجمعة كالانقط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ة التي لا يتمكن من السفر إلا معها وما شابه ذلك من الأعذار وقد أجاز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ف عن الجمعة لعذر المطر فجوازه لما كان أدخل في المشقة م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عقاد الجمعة بأربعين وإقامتها ف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كعب بن مالك وكان قائد أبيه بعد ما ذهب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كعب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سمع النداء يوم الجمعة ترحم ل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إذا سمعت النداء ترحمت لأسعد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نا في هزم النبيت من حرة بني بياضة في نقيع يقال له نقيع الخضما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يومئ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صلى بن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بل مقدم النبي صلى اللَّه عليه وآله وسلم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لبيهقي وصحح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هـ وفي إسناده محمد بن إسحاق و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الن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هاء وسكون الزاي المطمئ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نبيت بفتح النون وكسر الباء الموحدة وسكون الياء التحتية وبعدها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حي باليمن اسمه عمرو بن مالك اهـ والمراد به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ن حرة بني بياضة وهي قرية على ميل من المدينة وبنو بياضة بطن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نون ثم القاف ثم الياء التحتي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كسر الضاد المعجمة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أن الجمعة لا تنعق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رجلًا وإلى ذلك ذهب الشافعي وأحمد في إحدى الروايتين عنه وبه قال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بد اللَّه بن عتبة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استدلال بحديث الب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جمعت على اشتراط العدد والأصل الظهر فلا تصح الجمعة إلا بعدد ثابت بدلي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جوازها بأربعين فلا يجوز بأقل منه إلا بدلي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ثبت صلات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أربعين وأجيب عن ذلك بأنه لا دلالة في الحديث على اشتراط الأربعين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عين وذلك أن الجمعة فرضت على النبي صلى اللَّه عليه وآله وسلم وهو بمك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كما أخرجه الطبراني عن ابن عباس فلم يتمكن من إقامتها هنالك من أج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اجر من هاجر من أصحابه إلى المدينة كتب إليهم يأمرهم أن يجمعوا فجمعوا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تهم إذا كانت أربعين وليس فيه ما يدل على أن من دون الأربعين لا تنعقد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في الأصول أن وقائع الأعيان لا يحتج بها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بن حميد وعبد الرزاق عن محمد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بل أن يقدم النبي صلى اللَّه عليه وآله وسلم وقبل أن تنزل الجمع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لليهود يوم يجمعون فيه كل أسبوع وللنصارى مثل ذلك فهلم فلنجعل يومًا ن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نذكر اللَّه تعالى ونشكره فجعلوه يوم العروبة واجتمعوا إلى أسعد بن زرار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يومئذ ركعتين وذكرهم فسموا الجمعة حين اجتمعوا إليه فذبح لهم شاة فتغدوا وتع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أنزل اللَّه تعالى في ذل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 نو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صلاة من يوم الجم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لم يثبت أنه صلى اللَّه عليه وآله وسلم صلى الجمعة بأقل م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حديث جابر الآتي في باب انفضاض العدد لتصريحه بأنه لم يبق مع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ا اثنا عشر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طبراني 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 المهاجرين مصعب بن عمير وهو أول من جمع بها يوم الجمعة قبل أ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هم اثنا عشر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صالح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 وهو ضعيف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ه وبين حديث الباب بأن أسعد كان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عبًا كان إمامًا وما أخرجه الطبراني أيضًا وابن عدي عن أم عبد اللَّه الد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جبة على كل قرية فيها إمام وإن لم يكونوا إل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ونوا إلا ثلاثة رابعه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الطبراني و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قطع وأما احتجاجهم بحديث جابر عن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بعين فما فوقها جمعة وأضحى و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سناد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أنه مرفوع عبد العزيز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على أحاديثه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و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نص ا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ا يحتج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ائب ما استدل به البيهقي على اعتبار الأربع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نا رسول اللَّه صلى اللَّه عليه وآله وسلم وكنت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ونحن أربعون رج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صيبون ومنصورون ومفتوح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قصد فيها النبي صلى اللَّه عليه وسلم أن يجمع أصحابه ليبشرهم فا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له منهم هذا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راد البيهقي لهذا الحديث أقوى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م يجد من الأحاديث ما يدل للمسألة صريح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الخلاف في هذه المسألة منتشر جدًا وقد ذكر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ري خمسة عشر مذه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ما للعلماء في ذلك خمسة عشر 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ن الواحد نقله ابن حز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دار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شاني وصاحب البحر عن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كالجماعة وهو قول النخعي وأهل الظاهر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مع الإمام عند أبي يوسف ومحم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ب عن الأوزاعي وأبي ثور وحكاه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وتحصيله ل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عه عند أبي حني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لب وحكاه ابن المنذر عن الأوزاعي وأبي ثور واختاره المزني والسيوطي وحك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حُكِيَ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ند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عنه في رواي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عنه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وردي في الحاوي وحكاه الماوردي أيضًا عن الزهري والأوزاعي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غير الإمام عند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في رواية ابن حبيب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في روايته أيضًا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بالإمام عند الشافع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كما حكى ذلك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غير الإمام روي عن الشافعي وبه 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عند أحمد وفي رواية كليب ع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حكاه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كثير بغير قي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سيوط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هذا الأخير أرجحها من حيث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ه لا مستند لاشتراط ثمانين أو ثلاثين أو عشرين أو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ة كما أنه لا مستند لصحتها من الواحد المنفرد وأما من قال إنها تصح ب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 بأن العدد واجب بالحديث والإجماع ورأى أنه لم يثبت دليل على اشتراط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وقد صحت الجماعة في سائر الصلوات باثنين ولا فرق بينها وبين الجماعة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من رسول اللَّه صلى اللَّه عليه وآله وسلم بأن الجمعة لا تنعقد إلا بك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هو الراجح عندي وأما الذي قال بثلاثة فرأى العدد واجبًا في الجمعة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العدد في المأمومين المستمعين ل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قال بأربعة فمستنده حديث أم عبد اللَّه الدوسي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ه لا ينتهض للاحتجاج به وله طريق أخرى عند الدارقطني وفيها متروكو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ثالثة عنده أيضًا وفيها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 من اجتماع هذه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قوة للحديث وفيه أن الطرق التي لا تخلو كل واحدة منها من متروك ل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وإن كث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قال باثني عشر فمستنده حديث جابر في الانفض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فيه أنه يدل على صحتها بهذا المقدار وأما أنها لا تصح إلا بها فصاعد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دونهم فليس في الحديث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باشتراط الخمسين فمستنده ما أخرج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الخمسين رجلًا وليس على ما دون الخمسين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مع ضعفه فهو محتمل للتأويل لأن ظاهره أن هذا العدد شرط للوجوب لا شرط ل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من عدم وجوبها على ما دون الخمسين عدم صحت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راط جمع كثير من دون تقييد بعدد مخصوص فمستنده أ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وهو لا يحصل إلا بكثرة تغيظ أعداء المؤمنين وفيه أن كونها شعارًا لا يست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وجوبها بانتفاء العدد الذي يحصل به ذلك على أن الطلب لها من العباد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مطلق عن اعتبار الشعار فما الدليل على اعتباره وكتب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مصعب بن عمير أن ينظر اليوم الذي يجهر فيه اليهود بالزبور فيجمع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ناء فإذا مال النهار عن شطره عند الزوال من يوم الجمعة تقربوا إ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ركعتين كما أخرجه الدارقطني من حديث ابن عباس غاية ما فيه أن ذلك سبب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ية وليس فيه أنه معتبر في الوجوب فلا يصلح للتمسك به على اعتبار عدد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ر وإلا لزم قصر مشروعية الجمعة على بلد تشارك المسلمين في سكونه اليهود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لى أنه يعارض حديث ابن عباس المذكور ما تقدم عن ابن سيرين في بيا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الجمعة وليس فيه إلا أنه كان اجتماعهم لذكر اللَّه تعالى وشكره وهو حا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كثير بل من الواحد لولا ما قدمنا من أن الجمعة يعتبر فيها الاجتما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بواحد وأما الاثنان فبانضمام أحدهما إلى الآخر يحصل الاجتماع وقد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سم الجماعة ع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فما فوقهما جماعة كما تقدم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قد انعقدت سائر الصلوات بهما بالإجماع والجمعة صلاة فلا تختص بحكم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إلا بدليل ولا دليل على اعتبار عدد فيها زائد على المعتبر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ثبت في عدد الجمعة حديث وكذلك 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حاديث تعيين عدد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تعالى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معة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جمعة جمعت في مسجد رسول اللَّه صلى اللَّه عليه وآله وسلم في مسجد عبد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ئي من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ئي قرية من قر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معة ج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رسول اللَّ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بلا 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تخفيف الواو وقد تهمز ثم 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إقامة الجمعة في القر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عبد القيس لم يجمعوا إلا بأمر النبي صلى اللَّه عليه وآله وسلم ل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ة الصحابة من عدم الاستبداد بالأمور الشرعية في زمن نزول الوحي و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جوز لنزل فيه القرآن كما استدل بذلك جابر وأبو سعيد في جواز العزل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والقرآن ينزل فلم ينهوا عنه وحكى الجوهري والزمخشري وابن الأثير أن جوائ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كونها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ت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لخمي أنها مدينة وما ثبت في نفس الحديث من كونها قرية أصح مع 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أول الأمر قرية ثم صارت 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أصحابه وبه قال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باقر والمؤيد باللَّه وأسنده ابن أبي شيبة عن علي عليه السلام 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أن الجمعة لا تقام إلا في المدن دون القرى واحتجوا بما روي ع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ولا تشريق إلا في مصر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أحمد رفعه و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وقفه وللاجتهاد فيه مسرح فلا ينتهض ل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كتب إلى أهل البحرين أن اجمعوا حيث ما كنتم وهذا يشمل المدن والقرى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وروى البيهقي عن الليث بن سعد أن أهل مصر وسواحلها كانوا يجمعو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 بأمرهما وفيها رجال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عن ابن عمر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نه كان يرى أهل المياه بين مكة والمدينة يجمعون فلا يعتب عليهم فلما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جب الرجوع إلى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عدم اشتراط المصر حديث أم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سية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هادي إلى اشتراط 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قم إ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 والمؤيد باللَّه وسائ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شرط قالوا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دليلها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هو قوي إن صحت صلات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 الواد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صلاته صلى اللَّه عليه وآله وسلم في بطن الوادي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ير ولو سلم عدم صحة ذلك لم يدل فعلها في المسجد على اشترا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نظيف والتجمل للجمعة وقصدها بسكي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بكير والدنو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لام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على المنبر في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أحدكم لو اشترى ثوبين 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سوى ثوبي مه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لم الغسل يوم الجمعة ويلبس من صالح ثيابه وإن كان له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له طرق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موسى بن سع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عن ابن سلام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موسى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بد اللَّه بن سلام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وسف صحبة وذكر غيره أن ل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محمد بن يحيى بن حبان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من حديث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في الموطأ بلاغًا ووصله ابن عبد البر في التمهيد من طريق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موي عن يحيى بن سعيد الأنصاري عن عمرة عن عائش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الثاني ـ أخرجه أيضًا أبو داود وهو عند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يوم الجمعة واجب على كل محتلم وأن يست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طيبًا إن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سليم الأنصاري راوي الحديث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أما الغسل فأشهد أنه واجب وأما الاستنان والطيب فاللَّه أعلم أواجب أم 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الأول ـ يدل على استحباب لبس الثياب الحسنة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 بملبوس غير ملبوس سائر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فيه مشروعية الغسل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لبس من صالح الثياب والتطيب وقد تقدم الكلام على الغسل في 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صالح الثياب والتطيب فلا خلاف في استحباب ذلك وقد ادعى بعضهم الإجماع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طيب وجعل ذلك دليلًا على عدم وجو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ه قد 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إسناد صحيح كما قال الحافظ في الفتح أنه كان يوجب الطيب يوم الجمع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ظاهر وبأنه لا يمتنع عطف ما ليس بواجب على الواجب كما قال ابن الجوز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سط الكلام على ذلك في أبوا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 رجل يوم الجمعة ويتطهر بما استطاع من طهر وي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هنه أو يمس من طيب بيته ثم يروح إلى المسجد ولا يفرق بين اثنين ثم يصلي م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ينصت للإمام إذا تكلم إلا غفر له ما بين الجمعة إلى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هر بما استطاع من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كشمي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مبالغة في التنظيف ويؤخذ من عطفه على يغتسل أن إفاض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 في حصول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غسل غسل الجسد وبالتطهر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إزالة شعث الشعر به وفيه 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ي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س من طيب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لم يجد ده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أو بمعنى الواو وإضافته إ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ن بأن السنة أن يتخذ المرء لنفسه طيبًا ويجعل استعماله له عادة فيدخره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ي على أن المراد بالبيت حقيقته لكن في حديث عبد اللَّه ابن عمر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أو يمس من طيب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على هذا أن من لم يتخذ لنفسه طيبًا فل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ب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 من حديث أبي سع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ن طيب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البيت في الحديث امرأ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وح إل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شي وعليه 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رق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 وأبي هرير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تخط رق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خط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راهة التفريق وتخطي الرقاب وأذية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طي إلا لمن لا يجد السبيل إلى المصلى إلا ب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خل فيه الإمام ومن يريد وصل الصف المنقط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سابق من ذلك ومن يريد الرجوع إلى موضعه الذي قام منه 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من الشافعية من يكون معظمًا لدينه وعلمه إذا ألف مكانًا يجلس فيه وهو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مخصص ويمكن أن يستدل لذلك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يني منكم أولو الأحلام 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صود من التخطي هو الوصول إلى الصف الذي يلي الإمام في حق من كان ك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التخطي إلا إذا كان الإمام على المنبر ولا 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قية الكلام على التخطي في باب الرجل أحق ب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ض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الصلاة قبل استماع الخطب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ت للإمام إذا 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من تكلم حال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م يحصل له من الأجر ما في الحديث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ما بين الجمعة إلى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 وبين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ما بينه وبي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أخرى التي مضت بينه الليث عن ابن عجلان في روايته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ما بينه وبين الجمع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بينه وبين الجمعة الأخرى وزيادة ثلاثة أيام من التي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غش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تكفير الذنوب من الجمعة إلى الجمعة مشروط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ذكر في الحديث من الغسل والتنظيف والتطيب أو الدهن وترك التفرقة والتخ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ية والتنفل والإنصاف وكذلك لبس أحسن الثياب كما وقع في بعض الروايات و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ينة كما وقع في أخرى وترك الكبائر كما في روا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أن ساق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كلام قبل تكلم الإم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ومس من طيب إن كان عنده ولبس من أحسن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وعليه السكينة حتى يأتي المسجد فيركع إن بدا له ولم يؤذ أحدًا ثم أنص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مامه حتى يصلي كانت كفارة لما بينها وبين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طبراني من رواية عبد اللَّه بن كعب بن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وأشار إليه الترمذي 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قد تقدم بعضها في أبوا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يوم الجمعة كفرت عنه ذنوبه وخطاياه فإذا أخذ في المسير كتب له بكل خطوة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فإذا انصرف من الصلاة أجيز بعمل مائت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ضحاك بن حمز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بن معين والنسائي والجمهور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فأحسن غسله وتطهر فأحسن طهوره ولبس من أحسن ثيابه و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 اللَّه تعالى له من طيب أهله ثم أتى الجمعة ولم يلغ ولم يفرق بين اثنين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بينه وبين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ثم مس من أطيب طيبه ولبس من أحسن ثيا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ولم يفرق بين اثنين حتى يقوم من مقامه ثم أنصت حتى يفرغ الإمام من خطبته 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جمعتين وزيا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زار و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يوم الجمعة ثم دنا حيث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الإمام فإذا خرج استمع وأنصت حتى يصليها معه كتب له بكل خطوة يخطوها عبا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ا وص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بن العاص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ومس من طيب امرأته إن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من صالح ثيابه ثم لم يتخط رقاب الناس ولم يلغ عند الموعظة كانت كفارة 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من لغا وتخطى رقاب الناس كانت له ظ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طريق أخرى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ش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إذا اغتسل يوم الجمعة ثم أقبل إلى المسجد لا يؤذي أحدًا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إمام خرج صلى ما بدا له وإن وجد الإمام قد خرج جلس فاستمع وأنصت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جمعته وكلامه إن لم يغفر له في جمعته تلك ذنوبه كلها أن يكون ل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 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وا يوم الجمعة فإنه من اغتسل يوم الجمع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ما بين الجمعة إلى الجمعة وزيا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أمامة حديث آخر رواه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عند الطبراني أيضًا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وغدا وابتكر ودنا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ت ولم يلغ في يوم جمعته كتب اللَّه تعالى له بكل خطوة خطاها إلى المسجد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كان في طهارة إلى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أبي يعلى المو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ثلاث لا أدعهن أبدًا الوتر قبل النوم وصوم ثلاثة أيا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الغسل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أنه من رواية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أخر وشرح حديث الباب قد تقدم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غسل الجنابة ثم راح فكأنه قرب بد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في الساعة الثانية فكأنما قرب بقرة ومن راح في الساعة الثالثة فكأنما قرب كب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ن ومن راح في الساعة الرابعة فكأنما قرب دجاجة ومن راح في الساعة الخامسة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بيضة فإذا خرج الإمام حضرت الملائكة يستمعو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كل من يصح منه الغسل من ذكر وأنثى و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أنه نعت لمصدر محذوف أي غ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 أحدكم كما يغتسل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التشبيه للكيفية لا للحكم وهو قول الأكثر وقيل فيه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اع يوم الجمعة ليغتسل فيه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ه أن يسكن ال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إلى الصلاة ولا تمتد عينه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مل المرأة أيض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كما تقدم في حديث أوس بن أوس في أبوا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عض أصحابنا إلى هذا وهو ضعيف أ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اه ابن قدامة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يضًا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نسب الأقوال فلا وجه لادعاء بطلانه وإن كا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ولعله عنى أنه باطل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صحاب الموطأ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ب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صدق بها متقربًا إ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س المراد بالحديث إلا بيان تفاوت المبادرين إلى الجمعة وأن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الأول نسبة البقرة إلى البدنة في القيمة مثلًا ويدل عليه أن في مرسل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بد الرزاق كفضل صاحب الجزور على صاحب البقرة وهذا هو الظاهر وقد قي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ح في الساع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حديث ما المراد بها فقيل إنها ما يتبادر إلى الذهن من الع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إذ لو كان ذلك المراد لاختلف الأمر في اليوم الش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ئف لأن النهار ينتهي في القصر إلى عشر ساعات وفي الطول إلى أربع عشرة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شكال للقفال وأجاب عنه القاضي حسين من أصحاب الشافعي بأن المراد بال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ختلف عدده بالطول والقصر فالنهار اثنتا عشرة ساعة لكن يزيد كل منها و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كذلك وهذه تسمى الساعات الآفاقية عند أهل الميقات وتلك التعد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ي وصححه الحاكم من حديث جاب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اثنت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لم يرد في حديث التبكير فيستأنس به في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ساعات بيان مراتب التبكير من أول النهار إلى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نقسم إ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سر الغزالي فقسمها برأ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لوع الشمس والثانية إلى ارتفاعها والثالثة إلى انبساطها والرابعة إلى أن تر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 والخامسة إلى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ه ابن دقيق العيد بأن الرد إلى الساعات المعروفة أولى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تخصيص هذا العدد بالذكر معنى لأن المراتب متفاوت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عات خمس لحظات لطيفة أولها زوال الشمس وآخرها قعود الخطيب على المنبر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أن الساعة تطلق على جزء من الزمان غير 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الرواح لا يكون إلا من بعد الزوال وقد أنكر الأزهري على من زعم أن الرو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بعد الزوال ونقل أن العرب تقول راح في جميع الأوقات بمعنى 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أهل الحجاز ونقل أبو عبيد في الغريبين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 على الزين ابن الم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طلق أن الرواح لا يستعمل في المضي في أول النهار بوجه و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بمعنى الغدو لم يسمع ولا ثبت ما يدل عليه وقد روى الحديث بلفظ غدا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 المتعجل إ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 الروايات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رواح الذهاب وما ذكرته المالكية أقرب إلى الصواب لأن الساعة في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أهل اللغة الجزء من أجزاء الزمان كما في كتب اللغة ويؤيد ذلك أنه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صحابة أنه ذهب إلى الجمعة قبل طلوع الشمس أو عند انبساطها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هي المعروفة عند أهل الفلك لما ترك الصحابة الذين هم خير القرون وأسر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جبات الأجور الذهاب إلى الجمعة في الساعة الأولى من أول النهار أو الثان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فالواجب حمل كلام الشارع على لسان قومه إلا أن يثبت له اصطلاح يخالف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مله على المتعارف في لسان المتشرعة الحادث بعد عصره إلا أنه يعكر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المصرح بأن يوم الجمعة اثنتا عشرة ساعة فإنه تصريح منه باعتبار ال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ويمكن التقصي عنه بأن مجرد جريان ذلك على لسا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أن يكون اصطلاحًا له تجري عليه خطا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كل على اعتبار ال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وحمل كلام الشارع عليها استلزامه صحة صلاة الجمعة قبل الزوال ووجه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ساعات إلى خمس ثم تعقيبها بخروج الإمام وخروجه عند أول وقت الجمع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رج في أول الساعة السادسة وهي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صاحب الفتح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ك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شيء من طرق الحديث ذكر الإتيان من أول النهار ف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أولى منه جعلت للتأهب بالاغتسال وغيره ويكون مبدأ المجيء من أول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ولى بالنسبة إلى المجيء ثانية بالنسبة إلى النه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أول الزوال فيرتفع الإشكال وإلى هذا أشار الصيدل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الت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رتفاع النهار وهو أول الضحى وهو أول الها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ال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جير إلى الجمعة ولغيره من الشافعية في ذلك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التبكير طلوع الشمس والثاني طلوع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ذكر الساعة السادسة ثابتًا كما وقع في رواية ابن عجلان عن سم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من طريق الليث عنه بزيادة مرتبة بين الدجاجة والبيضة وهي العصفور وت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عيسى عن ابن عجلان أخرجه محمد ابن عبد السلام وله شاهد من حديث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حميد بن زنجويه في الترغيب ل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هدي البدنة إلى البقرة إلى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ير إلى العص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نحوه في مرسل طاوس عند سعيد بن منصور ووقع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زهري من رواية عبد الأعلى عن معمر عند النسائي زيادة البطة بين ال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جاجة لكن خالفه عبد الرزاق وهو أثبت منه في معمر وعلى هذا فخروج الإما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تهاء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ويجوز الكسر وحكى بعضهم جواز 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اغتسال يوم الجمعة وقد تقدم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ضيلة التبكي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هدي الإبل ثم البقر ثم الغنم وقد تمسك به من أجاز الجمعة في الساعة السا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نذر هديًا مطلقًا أجزأه إهداء أي مال كان 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وا الذكر وادنوا من الإمام فإن الرجل لا يزال يتباعد حتى يؤ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إن 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نقطاع وهو يدل على مشروعية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الدنو من الإمام لما تقدم في الأحاديث من الحض على ذلك والترغيب إلي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خر عن الإمام يوم الجمعة من أسباب التأخر عن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المتقدمين في دخ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يوم الجمعة وذكر ساعة الإجابة و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على رسول اللَّه صلى اللَّه عليه وآله و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يوم طلعت فيه الشمس يوم الجمعة فيه خلق 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دخل الجنة وفيه أخرج منها ولا تقوم الساعة إلا في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انة البدري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أيام يوم الجمعة وأعظمها عند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عند اللَّه تعالى من يوم الفطر ويوم الأضحى وفيه خمس خلال خلق اللَّ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آدم عليه السلام وأهبط اللَّه تعالى فيه آدم إلى الأرض وفيه توفى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فيه ساعة لا يسأل العبد فيها شيئًا إلا آتاه اللَّه تعالى إياه ما لم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 وفيه تقوم الساعة ما من ملك مقرب ولا سماء ولا أرض ولا رياح ولا جب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إلا هن يشفقن م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لساعة لا يوافقها مسلم وهو قائم يصلي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 خيرًا إلا أعطاه اللَّه تعالى إياه وقال بيده قلنا يق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ن الترمذي وأبا داود لم يذكرا القي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زاد فيه الترمذي وأبو داود أن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بد اللَّه بن سلام فحدثته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تلك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ا ف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خر ساعة م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عد العصر إلى أن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يوم طلعت في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أفضل الأي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به جزم ابن العربي ويشكل على ذلك ما رواه ابن حبان في صحيحه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ق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ي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آخر أبواب الضحايا ويأتي الجمع بينه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يضًا ابن حبان في صحيحه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أفضل عند اللَّه تعالى من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إن شاء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عرا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تفضيل الجمعة بالنسبة إلى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تفضيل يوم عرفة أو يوم النحر بالنسبة إلى أيام السنة وصرح بأن حديث 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خير وشر يستعملان للمفاضلة ولغير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مفاضلة فأصلها أخير وأشرر على وزن أفعل وأما إذا لم يكونا للمفاضلة ف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أسما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رك خ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جعل اللَّه فيه خ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ث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حديث الباب للمفاضلة ومعناها في هذا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أفضل من كل يوم طلعت ش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علي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يكون أفضل أيام الجنة ويمكن أن لا يعتبر هذا القيد ويكون يوم الجمع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جنة كما أنه أفضل أيام الدنيا لما ورد من أن أهل الجنة يزورون رب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ا لا نعلم أنه يسمى في الجنة يوم الجمعة والذي ورد أنهم يزورون رب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 جمعة كما في حديث أبي هريرة عند الترمذي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ن أهل الجنة إذا دخلوها نزلوا فيها بفضل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ذن لهم في مقدار يوم الجمعة من أيام الدنيا فيز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ق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آدم لم يخلق في الجن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خارجها ثم أدخ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عة لا يسأل العب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اختلف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يين هذه الساعة بحسب ذلك أقوال الصحابة والتابعين والأئمة بعدهم 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أهل العلم من الصحابة والتابعين ومن بعدهم في هذه الساعة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أو قد رفعت وعلى البقاء هل هي في كل جمعة أو في جمعة واحدة من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ل هي وقت من اليوم معين أو مبهم وعلى التعيين هل تستوعب الوقت أو تب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إبهام ما ابتداؤه وما انتهاؤه وعلى كل ذلك هل تستمر أو تنتقل وعلى ال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تغرق اليوم أو بعضه وذكر رحمه اللَّه تعالى من الأقوال فيها ما لم يذكر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أنا أشير إلى بسطه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المنذر عن قومه وزيف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عن أبي هريرة أنه كذب من قا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ئ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ا صارت مبهمة بعد أن كانت معلومة احتمل وإن أراد حقيقة الرفع فهو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جودة في جمعة واحدة من السنة روي ع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فية في جميع اليوم كما أخفيت ليلة القدر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بن خزيمة عن أبي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ها ثم أنسيتها كما أنسيت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ل إلى هذا 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هم الرافعي وصاحب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نتقل في يوم الجمعة ولا تلزم ساعة معينة و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 ورجحه الغزالي و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ون لصلاة الغداة روي ذلك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وع الفجر إلى طلوع الشمس روى ذلك ابن عساك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زاد ومن العصر إلى المغرب رواه سعيد بن 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في إسناده ليث بن أب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زاد وما بين أن ينزل الإمام من المنبر إلى أن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ميد بن زنجوي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ول ساعة بعد طلوع الشمس حكاه الجيلي في شرح 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لمحب الطبري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طلوع الشمس حكاه الغزالي في الإحياء وعزاه ابن الم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آخر الساعة الثالثة من النهار حكاه صاحب الم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سند أحمد عن أبي هريرة موقوف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ثلاث ساعات منه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لَّه تعالى بها استج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فرج بن فض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ال إلى أن يصير الظل نصف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كن زاد إلى أن يصير الظل نصف ذراع حكاه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طبي و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زوال الشمس بشبر إلى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بر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المنذر عن أبي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 علي وعبد اللَّه بن نوفل وروى ابن عساكر عن قتا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ساعة المستجاب فيها الدعاء 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 لصلا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ال إلى أن يدخل الرج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أبي السوار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ال إلى خروج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ب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ال إلى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أبو العباس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زماري بسكون الزاي وقبل ياء النسبة راء مهملة ونقله ابن الم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خروج الإمام إلى أن تقام الصلاة روا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ورواه المروزي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روج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ميد ابن زنجو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خروج الإمام إلى أن تنقض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ر عن الشعبي وروي عن أبي موسى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أن يحرم البيع إلى أن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وابن المنذر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آذان إلى انقضاء الصلاة رواه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جوي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أن يجلس الإمام على المنبر إلى أن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عن أبي موسى وسيأتي وهذا يمكن أن يتحد 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أذين وعند تذكير الإمام وعند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ميد بن زنجويه عن عوف بن مالك الأشجعي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كن قال إذا أذن وإذا رقى المنب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وابن المنذر عن أبي أمامة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يفتتح الإمام الخطبة حتى يفرغها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عن ابن عمر مرفوعًا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خطيب المنبر وأخذ في الخطبة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لوس بين الخطبتين حكاه الطيبي عن بعض ش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زول الإمام من المنبر روا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ر وابن المنذر بإسناد صحيح عن 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قام الصلاة حتى يقوم الإمام في مقامه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من حديث ميمونة بنت سعد نحوه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امة الصلاة إلى تمام الصلاة 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من حديث عمرو بن عوف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ساعة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قام الصلاة إلى 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إليه ذهب ابن سيرين رواه عنه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اعة التي 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فيها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 من جهة إطلاق ذلك وتقيي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العصر إلى غروب الشمس و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عند ابن جرير وحديث أبي سعيد عند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ها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بد البر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مدرج ورواه الترمذ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إلى غيبوبة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عصر رواه عبد الرزاق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بن أبي طلحة عن النبي صلى اللَّ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إلى آخر وقت الاختيار حكاه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مطلقًا رواه أحمد وابن عساك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أبي سعيد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نذر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عن الحكم عن ابن عباس ورواه أبو بكر المروزي عن أبي هريرة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ط النهار إلى قرب آخر النهار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ابن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تصفر الشمس إلى أن تغيب رواه 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و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ساعة بعد العصر ويدل على ذلك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ورواه مالك وأهل السنن وابن خزيمة وابن حبان عن عبد اللَّه بن سلام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جرير عن أبي هريرة مرفوعً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يغرب قرص الشمس أو من حين يدلى ق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لغروب إلى أن يتكامل غروبها رواه الطبراني والدارقطني والبيهقي من طريق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عن مرجانة مولاة فاطم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فاطمة عن أبيه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فيه أية ساعة هي قال إذا تدلى نصف الشمس للغروب وكانت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ا إذا كان يوم الجمعة أرسلت غلامًا لها يقال له زيد ينظر لها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برها أنها تدلت للغروب أقبلت على الدعاء إلى أن ت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ختلاف على زيد بن علي وفي بعض رواته من لا يعر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 ولم يذكر مر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قت قراءة الإمام الفاتحة في الجم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آمين قاله الجزري في كتابه المسمى الحصن الحصين في الأدعية ورجحه و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على الداعي الإنصات لقراءة الإمام كما قال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تغايرة من كل وجه بل كثير منها يمكن أن يتحد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حاديث في تعيين الساعة حديث أبي موسى وسيأتي وقد صرح مسلم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بيهقي وابن العربي وجماعة والقرطبي والنووي وذهب آخرون إلى ترجيح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سلام حكى ذلك الترمذ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حاديث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ثبت شيء في هذا الباب ويؤيده ما سيأتي عن أبي سلمة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من أن ناسًا من الصحابة أجمعوا على ذلك ورجحه أحمد وإسحاق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حديث أبي هريرة المتقدم ظاهره يخالف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كونها بعد العصر لأن الصلاة بعد العصر منهي عنها وقد ذك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ا عبد مسلم قائ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عنه عبد اللَّه بن سلام بأن منتظ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وروى ذلك عن النبي صلى اللَّه عليه وآله وسلم كما سيأتي ولكنه يشك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قائم وقد أجاب عنه القاضي عياض بأنه ليس المراد القيام الحقيقي وإنما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اهتمام بالأمر كقولهم فلان قام في الأمر الفلاني ومنه قوله تعالى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دمت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ئ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حديث أبي هريرة وحديث أبي موسى الآتي تعا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وإنما الاختلاف بين حديث أبي موسى وبين الأحاديث الواردة في كونها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خر ساعة من اليوم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مع فإنما يمكن بأن يصار إلى القول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ل فيحمل حديث أبي موسى على أنه أخبر فيه عن جمعة خاصة وتحمل الأحاديث الأ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أخرى فإن قيل بتنقلها فذاك وإن قيل بأنها في وقت واحد لا تنتقل فيصار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رجيح ولا شك أن الأحاديث الواردة في كونها بعد العصر أرجح لكثرتها واتص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ع وأنه لم يختلف في رفعها والاعتضاد بكونه قول أكثر الصحابة ففي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موسى مرجح واحد وهو كونه في أحد الصحيحين دون بقية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ارض كونه في أحد الصحيحين أمران وسيأتي ذكرهما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صاحب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ًا آخر واختار أن ساعة الإجابة منحصرة في أحد الوقتين المذكورين وأ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الآخر لاحتمال أن يكون صلى اللَّه عليه وآله وسلم دل على أحدهما في وقت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وقت آخر وهذا كقو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بغي الاجتهاد في 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ين المذكورين وسبق إلى تجويز ذلك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 فائدة الإبهام لهذه الساعة و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بعث الدواعي على الإكثار من الصلاة والدعاء ولو وقع البيان لها لاتك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تركوا ما عداها فالعجب بعد ذلك ممن يتكل في طلب تحد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جمع الأقوال فتكون ساعة الإجابة واحدة منها لا بعينها فيصادف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في الدعاء ف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في ساع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بين أن يجلس الإمام يعني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قض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المزني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ساعة لا يسأل اللَّه تعالى العب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أتاه إيا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ية ساعة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نصرا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مع كونه في صحيح مسلم قد أعل بالانقطاع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نقطاع فلأن مخرمة بن بكير رواه عن أبيه بكير بن عبد اللَّه بن الأشج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بيه قاله أحمد عن حماد بن خالد عن مخر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الي موسى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خرمة بن بكير فسألته أن يحدثني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من أبي شيئًا إنما هذه كتب وجدناها عندنا عنه ما أدركت أب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من أبي وهذه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عنا يقول مخرمة سمع م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أحدًا بالمدينة يخبر عن مخر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شيء سمعت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مة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مة مخرمة ضعيف الحديث ليس حديث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مسلم يكتفي في المعنعن بإمكان اللق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رة وهو كذلك هنا لأنا نقول وجود التصريح من مخرمة بأنه لم يسمع من أبيه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وى الانقطا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ضطراب ف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لرواة جعلوه من قول أب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ًا وأنه لم يرفعه غير مخرمة عن أبيه وهذا الحديث مما استدركه الدارقط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ده غير مخرمة عن أبيه 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حما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من قوله ومنهم من بلغ به أبا موسى ولم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م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وتابعه وأصل الأحدب ومجالد روياه عن أبي برد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ع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وري عن أبي إسحاق عن أبي بردة عن أبيه موقوف ولا يثبت قوله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نووي في شرح مسلم عن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استدرك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عدة المعروفة له ولأكثر المحدثين أنه إذا تعارض في رواية الحديث وقف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سال واتصال حكموا بالوقف والإرسال وهي قاعدة ضعيفة ممنو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أصوليين والفقهاء والبخاري ومسلم ومحققي المحدثين أنه يحكم بالرفع وال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زيادة ثق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المذكور في الباب حسنه الترمذي وفي إسناده 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مرو بن عوف وقد اتفق أئمة الجرح والتعديل على ضعفه والترمذي قد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 الحسن أن لا يكون في إسناده من يتهم بالكذب وكثير هنا قال فيه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كن من أركان الكذب وقد حسن له الترمذي مع هذا عدة أحاديث وصح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جائز بين ال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تصحي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هذا الطعن منه في حق الترمذي وإنم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ن لا يعرفه كابن حزم وإلا فهو إمام معتمد عليه ولا يمتنع أن يخالف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غيره في بعض الرجال وكأنه رأى ما رآه البخاري فإنه روي عنه أنه قال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عن أبيه عن جده في تكبير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إنما 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 باعتبار الشواهد فإنه بمعنى حديث أبي موسى المذكور في الباب فارتفع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شاهد له إلى درجة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يهقي ورواه أيضًا ابن أبي شيبة من طريق مغيرة عن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ب عن أبي بردة من قوله وإسناده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أن ساعة الإجابة هي وقت صلاة الجمعة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ود الإمام المنبر أو من عند الإقامة إلى الانصراف منها وقد تقدم أ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حة بأنها بعد العصر أرجح وسيأتي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سلام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جالس إنا لنجد في كتاب اللَّه تعالى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ساعة لا يوافقها عبد مؤمن يصلي يسأل اللَّه عز وجل فيها شيئًا إلا قض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ى رسول اللَّه صلى اللَّه عليه وآله وسلم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و بعض ساع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ِ ساعة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ساعة من 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ساعة 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العبد المؤمن إذا صلى ثم جل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ه إلا الصلاة فهو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أبي هريرة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ساعة لا يوافقها عبد مسلم يسأ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يها خيرًا إلا أعطاه إياه وهي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اثنتا عشرة ساعة منها ساعة لا يوجد عبد مسلم يسأ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شيئًا إلا آتاه إياه والتمسوها آخر ساعة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ن عبد الرحمن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َه صلى اللَّه عليه وآله وسلم اجتمعوا فتذاكروا الساعة التي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تفرقوا ولم يختلفوا أنها آخر ساعة م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حاديث ف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رجى فيها إجابة الدعاء أنها بعد صلاة العصر ويرجى بعد زوا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فعه ابن ماجه كما ذكر المصنف وهو من طريق أبي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عن عبد اللَّ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الك وأصحاب السنن وابن خزيمة وابن حبان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عن أبي سلمة عن أبي هريرة عن عبد اللَّه بن سلا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رواه أيضًا البزار عنهما بإسناد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أخرجه الحاكم في مستدرك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حافظ في الفتح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ذي رواه أبو سلمة بن عبد الرح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ساعة التي ترجى في يوم الجمعة بعد العصر إلى غيب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أبي حميد وهو ضعيف وقد تابعه ابن لهيعة ك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رسول اللَّه صلى اللَّه عليه وآله وسلم وقد تقد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ابن عبد البر في التمهيد وابن المنذر وعن سلمان 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أن الساعة التي تقدم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ا هي آخر ساعة من يوم الجمعة وقد تقدم بسط الخلاف في ذلك وبيان الجمع بي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الترجيح بين بعض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ها آخر ساعة من اليوم هو أرجح الأقوال وإليه 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تابعين والأئمة ولا يعارض ذلك الأحاديث الواردة بأنها بعد العص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آخر ساعة لأنها تحمل على الأحاديث المقيدة بأنها آخر ساعة وحمل الم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متعين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مصرحة بأنها وقت الصلا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أنها مرجوحة ويبقى الكلام في حديث أبي سعيد الذي أخرجه أحمد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َه صلى اللَّه عليه وآله وسلم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ها ثم أنسيتها كما أنسيت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نسيانه صلى اللَّه عليه وآله وسلم لها لا يقدح في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بتعيينها لاحتماله أنه سمع منه صلى اللَّه عليه وآله وسلم التعي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كما قال البيهقي وقد بلغنا صلى اللَّه عليه وآله وسلم تعيين وقتها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ؤه ناسخًا للتعيين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أو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أيامكم يوم الجمعة فيه خلق آدم وفيه قبض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ة وفيه الصعقة فأكثروا عليَّ من الصلاة فيه فإن صلاتكم معروضة عليَّ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وكيف تعرض عليك صلاتنا وقد أرمت يعني وقد بل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حرم على الأرض أن تأكل أجساد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الصلاة عليَّ يوم الجمعة فإنه مشهود تش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إن أحدًا لن يصلي عليَّ إلا عرضت عليَّ صلاته حتى يفرغ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معدان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الصلاة عليَّ في كل يوم جمعة فإن صلاة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عليَّ في كل 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سليم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جمعة وليلة الجمعة فأكثر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 وهذا والذي قبله م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حبان في صحيحه والحاكم في مست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 البخاري ولم يخرجاه وذكره ابن أبي حاتم في العلل وحكى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يث منكر لأن في إسناده عبد الرحمن بن يزيد بن جابر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تاريخه أنه عبد الرحمن بن يزيد بن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نقطاعًا لأن في إسناده زيد بن أيمن عن عبادة بن نسي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يمن عن عبادة بن نس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والرابع مرسلان كما قال المصنف لأن خالد بن م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سليم لم يدركا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شداد بن أوس 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أيامك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حديث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وس هكذا وقع عند ابن ماجه في الصلاة ووقع عنده في الجنائز أوس بن أو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عند البيهقي في كتاب حياة الأنبياء في قبور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يَّ من الصلاة في يوم الجمع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صلي عليَّ أحد يوم الجمعة إلا عرضت عليَّ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يعني الحاكم أبو رافع هذا يعني المذكور في السند هو إسماعيل 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لبخاري وضعفه النسائي ورواه البيهقي أيضًا في شعب الإيم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صم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في السنن أيضًا حديثًا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وم الجمعة وليلة الجمعة فمن صلى عليَّ صلاة صلى اللَّ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مفتوحة وراء مكسورة وميم ساكن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ء المخاطب المفتوحة والأحاديث فيها مشروعية الإكثار من الصلا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وم الجمعة وأنها تعرض عليه صلى اللَّه عليه وآله وسل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ماجه 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عز وجل حرم على الأرض أن تأكل أجساد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عبد يصلي عليَّ إلا بلغن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وفا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وفاتي إن اللَّه عز وجل حرم على الأرض أن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د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اعة من المحققين إلى 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 بعد وفاته وأنه يُسَرُّ بطاعات أمته وأن الأنبياء لا يبلون مع أ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 كالعلم والسماع ثابت لسائر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مر على قبر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ر الرجل كان يعرفه في الدنيا فيسلم عليه إلا عرف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 الرجل بقبر يعرفه فيسلم عليه رد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 وإذا مر بقبر لا يعرفه 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إلى البقيع لزيارة الموتى ويس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نص في كتاب اللَّه في حق الشهداء أنهم أحياء يرزقو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يهم متعلقة بالجسد فكيف بالأنبياء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حياء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نذري وصحح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سى ليلة أسري بي عند الكثيب الأحمر وهو قائم يصلي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جل أحق بمجلسه وآداب الجلوس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خطي إلا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 أحدكم يوم الجمعة ثم يخالفه إلى مقعده ولكن 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س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نهى أن يقام الرجل من مجلسه ويجلس فيه ولكن تفسحوا وتو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إذا قام له رجل من مجلس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من مجلسه ثم رجع إلي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بن حذيف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حق بمجلسه وإن خرج لحاجته ثم عاد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خبر والمراد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ن أحدكم الرجل من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نهي المؤ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قييد بيوم الجمعة وفي لفظ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بي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ن أحدكم أخاه يوم الجمعة ثم يخالف إلى مقعده ف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لذلك البخاري فقال باب لا يقيم الرجل أخاه يوم الجمعة وي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يوم الجمعة في حديث جابر من باب التنصيص على بعض أفراد العام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قييد للأحاديث المطلقة ولا من باب التخصيص للعمومات فمن سبق إلى موضع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جدًا أو غيره في يوم جمعة أو غيرها لصلاة أو لغيرها من الطاعات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حرم على غيره إقامته منه والقعود فيه إلا أنه استثني من ذلك الموضع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لغيره فيه حق كأن يقعد رجل في موضع ثم يقوم منه لقضاء حاجة من الحاجات ثم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نه أحق به ممن قعد فيه بعد قيامه لحديث أبي هريرة وحديث وهب ب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الباب وظاهرهما عدم الفرق بين المسجد وغيره ويجوز له إقامة من 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شافعية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لأماكن التي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ا لتجارة أو نحوها فإن المعتاد للقعود في مكان يكون أحق به من غي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ت مفارقته له بحيث ينقطع معاملوه ذكره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ق به إلى ال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ق به ما لم 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على وجه الندب لا على وجه الوجوب وإليه 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المسجد بين من قام وترك له س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نحوها وبين من لم يترك قالوا وإنما يكون أحق به في تلك الصلاة وحد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ين عدم الفرق وظاهر حديث جابر وحديث ابن عمر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قعد في مكان غيره إذا أقعده برضاه ولعل امتناع ابن عمر عن الجلوس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له برضاه كان تورعًا منه لأنه ربما استحيا منه إنسان فقام له بدون ط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كن الظاهر أن من فعل ذلك قد أسقط حق نفسه وتجويز عدم طيبة نفسه بذلك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يكره الإيثار بمحل الفضيلة كالقيام من الصف الأول إلى الثاني لأن ال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وك طرائق الآداب لا يليق أن يكون في العبادات والفضائل بل المعهود أنه في حظ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أمور الدنيا فمن آثر بحظه في أمر من أمور الآخرة فهو من الزاه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س أحدكم في مجلسه يوم الجمعة فليتح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عن هناد عن عبيدة بن سليمان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إسحاق وهو مدلس وقد ع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ابن حبان في صحيحه معنعنًا وأما ابن العربي ف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ضعف الحديث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سمرة عند البزار و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س أحدكم يوم الجمعة فلي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صاحبه ويتحول صاحبه إلى مكانه وهو من رواية إسماعيل ابن مسلم ع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لا يتابع على حديث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ماع الحسن من سمرة خلاف قد تقدم ذكره وللحديث طريق أخر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فيها خالد بن يوسف السمتي وهو ضعيف وفيها أيضًا أبو يوسف بن خالد وهو 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سند مجهولون كما 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م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س أحدك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ذلك جميع اليو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إذا كان في المسجد ينتظر صلاة الجمعة كما في رواية أحمد في مسند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س أحدكم في المسجد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ه حال الخطبة أو قبلها لك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خرج مخرج الأغلب لطول مكث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للتبكير إلى الجمعة ولسماع الخطبة وأن المراد انتظار الصلاة في الم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غيرها كما في رواية أبي هريرة لحديث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س أحدكم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يتحول عن مجلسه ذلك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كر يوم الجمعة من التنصيص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العام ويحتمل أن المراد يوم الجمعة فقط للاعتناء بسماع الخط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الأمر بالتحول أن الحركة تذهب النعاس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ه انتقاله من المكان الذي أصابته فيه الغفلة بنومه وإن كان النائم لا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د أمر النبي صلى اللَّه عليه وآله وسلم في قصة نومهم عن صلاة الص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بالانتقال منه كما تقدم وأيضًا من جلس ينتظر الصلاة فهو في صلاة والنع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الشيطان فربما كان الأمر بالتحول لإذهاب ما هو منسوب إلى الشيطان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الجالس في المسجد عن الذكر أو سماع الخطبة أو ما فيه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الجهن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عن الحبوة يوم الجمعة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شداد بن أو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تح بيت المقدس فجمع بنا فإذا جل من في المسجد أصحاب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رأيتهم محتبين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 بن أنس هو من رواية ابنه سهل بن معاذ وقد ضعف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تكلم فيه غير واحد وفي إسناده أيضًا أبو مرحوم عبد الرحيم بن ميمون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ضعفه ابن معين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لَّه بن عمر و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عن الاحتباء يوم الجمعة يعني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بقية بن الوليد وهو مدلس وقد رواه بالعنعنة عن شيخه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قد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من شيوخه المجهولين وعن جابر عند ابن عدي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هى عن الحبوة يوم الجمعة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َّه بن ميمون القداح وهو ذاهب الحديث كما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ذي رواه يعلى بن شداد عن الصحابة سكت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ي وفي إسناده سليمان بن عبد اللَّه بن الزبرقان وفيه لين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حتبي والإمام يخطب وأنس بن مالك وشريح وصعصع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حان وسعيد بن المسيب وإبراهيم النخعي ومكحول وإسماعيل بن محمد بن سعد و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ا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ي أن أحدًا كرهها إلا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يقيم الجالس ركبتيه ويقيم رجل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بثوب يجمعهما به مع ظهره ويشد عليهما ويكون إليتاه على الأرض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باء باليدين عوض الثوب يقال احتبى احتباء والاسم الحبوة بالضم والكسر 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حُبى وحٍبى بالضم و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عن الاحتباء في ذلك الوقت لأنه يجلب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ض طهارته للانت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نهي عن الاحتباء مطلقًا غير مقيد بحال الخطبة ولا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أنه مظنة لانكشاف عورة من كان عليه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العلماء ـ في كراهية الاحتباء يوم الجمعة فقال ب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هل العلم كما قال الترمذي منهم عبادة بن نسي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عن مكحول وعطاء والحسن أنهم كانوا يكره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بوا والإمام يخطب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في المص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ن الثلاثة فنقل عنهم القول بالكراهة ونقل عنهم عدمها واستدلوا ب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في معناه وهي تقوي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كثر أهل العلم كما قال العراقي إلى عدم الكراهة منهم م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عن سالم بن عبد اللَّه و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طاء وابن سيرين والحسن وعمرو بن دينار وأبي الزبير وعكرمة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ابن عمر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أحاديث الباب أنها كلها ضعيفة وإن كان الترمذي قد حسن حديث معاذ ا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ه أبو داود قال فيه من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بس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يت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الناس يوم الجمعة والنبي صلى اللَّه عليه وآله وسلم يخطب فقال له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قد آذ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أحم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رقم بن أبي الأرقم المخزومي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خطى رقاب الناس يوم الجمعة و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اثنين بعد خروج الإمام كالجار قص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الحارث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را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بالمدينة العصر ثم قام مسرعًا فتخطى رقا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حجر نسائه ففزع الناس من سرعته فخرج عليهم فرأى أنهم قد عجبوا من سر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شيئًا من تبر كان عندنا فكرهت أن يحبسني فأمرت ب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بسر سكت عنه أبو داود والمنذري وصحح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هو من رواية أبي الزاهرية وقد أخرج 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رقم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وفي إسناده هشام بن زياد ضعفه أحمد وأبو داود والنسائ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ضطرب فيه فرواه مرة عن عثمان بن الأرقم عن أبيه ومرة عن عمار بن سعد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زرق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معاذ بن أنس عند الترمذي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طى رقاب الناس يوم الجمعة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ًا إلى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سهل بن معاذ عن أبيه وقد تقدم الكلام على س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حديث الذي قبل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رشدين بن سعد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دخل المسجد يوم الجمعة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خطب فجعل يتخطى رقاب الناس ف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قد آذيت وآ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سماعيل بن مسلم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قد رواه بأطول من هذا ابن أبي شيبة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الأزرق عند الطبراني في الكبير بنحو حديث أرقم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وفي إسناده هشام بن زياد وقد تقدم أ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طى رقاب الناس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أرطأ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عبد اللَّه بن زريق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ك تتخطى رقاب الناس وتؤذيهم من آ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فقد آذاني ومن آذاني فقد آذى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وسى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والقاسم بن مطيب العجلي ضعفهما ابن حبان واختلف قول ابن معين في موس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غير هذه قد تقدم 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طى رق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النووي بين التخطي و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اثنين وجعل ابن قدامة في المغني التخطي هو 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لأول لأن التفريق يحصل بالجلوس بين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ممدودة أي أبطأت وتأخ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سكون الصاد المهملة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اب وهي المعى كما في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افوا وكانت تلك عادتهم إذا رأ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هدون خشية أن ينزل فيهم شيء يسو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تاء المثناة وسكون الموحدة الذه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ف ولم 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يحب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شغلني التفكر فيه عن ال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بال على اللَّه تعالى كذا قال الحافظ وفهم منه ابن بطال معنى آخر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نى أن تأخير الصدقة يحبس صاحب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ب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ف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ـ الباب تدل على كراهة التخطي يوم الجمعة وظاهر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الجمعة أن الكراهة مختصة به ويحتمل أن يكون التقييد خرج مخرج الغالب 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كثرة الناس بخلاف سائر الصلوات فلا يختص ذلك بالجمعة بل يكون حك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حكمها ويؤيد ذلك التعليل بالأذية وظاهر هذا التعليل أن ذلك يجري في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غيرها ويؤيده أيضًا ما أخرجه الديلمي في مسند الفردوس من حديث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طى حلق قو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م فهو 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إسناده جعفر بن الزبير وقد كذبه شعبة وتركه النا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 حكم التخطي يوم الجمعة فقال الترمذي حاكيًا من أهل العل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تخطي الرقاب يوم الجمعة وشددوا في ذلك وحكى أبو حامد في تعليقه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التحريم وقال النووي في زوائد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 تحريمه ل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واقتصر أصحاب أحمد على الكراهة فقط وروى العراقي عن كعب الأحب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دع الجمعة أحب إلي من أن أتخطى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لي الجمعة بالحرة أحب إلي من التخ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هريرة نحوه ولا يصح عنه لأنه من رواية صالح مولى التوءم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ثني من التحريم أو الكراهة الإمام أو من كان بين يديه فرج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ا إلا بالتخطي وهكذا أطلق النووي في الروضة وقيد ذلك في شرح المهذ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د طريقًا إلى المنبر أو المحراب إلا بالتخطي لم يكره لأنه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عن الشافعي وحديث عقبة بن الحارث المذكور في الباب يدل على جواز التخ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في غير الجمعة فمن خصص الكراهة بصلاة الجمعة فلا معارضة بينه وبي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ده ومن عمم الكراهة لوجود العلة المذكورة سابقًا في الجمعة وغير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الاعتذار عنه وقد خص الكراهة بعضهم بغير من يتبرك الناس بمروره ويس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يتأذون لزوال علة الكراهة التي هي التأ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نفل قبل الجمعة ما لم يخرج الإمام وأن انقطاعه بخروجه إلا تح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يشة الهذلي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إذا اغتسل يوم الجمعة ثم أقبل إلى المسجد لا يؤذي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الإمام خرج صلى ما بدا له وإن وجد الإمام قد خرج جلس فاستمع وأنص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إمام جمعته وكلامه إن لم يغفر له في جمعته تلك ذنوبه كلها أن تكون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 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طاء الخراساني وفيه مقال وقد وثقه الجمهور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لم يسمع من نب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شروعية الغسل في يوم الجمعة وترك الأذ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شروعية الاستماع والإنصات وسيأتي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شروعية الصلاة قبل خروج الإمام والكف عنها بعد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العلماء ـ هل للجمعة سنة قبلها أو لا فأنكر جما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نة قبلها وبالغوا في ذلك قالوا لأن النبي صلى اللَّه عليه وآله وسل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لجمعة إلا بين يديه ولم يكن يصليها وكذلك الصحابة لأنه إذا خرج الإمام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 العربي عن الحنفية والشافعية أنه لا يصلى قبل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أنه يصلى قبلها واعترض عليه العراقي بأن الحنفية إنما يمنعون الصل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وقت الاستواء لا بعده وبأن الشافعية تجوز الصلاة قبل الجمعة بعد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 وقت سنة الجمعة التي قبلها يدخل بعد الزوال وبأن البيهقي قد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أن الناس التهجير إلى الجمعة والصلاة إلى خروج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شار إليه الشافعي موجود في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نبي صلى اللَّه عليه وآله وسلم رغب في التبكير إلى الجمعة و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إمام فمن الأحاديث الدالة على ذلك حديث الباب وحديث أبي هرير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ابن عباس عند ابن ماجه و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ركع قبل الجمعة أربعًا لا يفصل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صة رجال إسنا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يسر بن عبيد أحد رجال إسناده وضاع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عبد اللَّه بن مغفل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ست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عبد اللَّه بن الزبير عند ابن حبان في صحيحه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ة إلا وبين يديها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لذي قبله تدخل فيهما الجمع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حاديث الواردة في مشروعية الصلاة بعد الزوال وقد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ك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استثناء يوم الجمعة من كراهة الصلاة حال الزو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 النبي صلى اللَّه عليه وآله وسلم أنه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جمعة لأنه كان يخرج إليها فيؤذن بين يديه ثم يخط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نكر سن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العلامة ابن أبي شامة من الشافعية وأطنب في الاستدلال على ذلك في كتاب البا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نكار البدع والحوادث وقد ذكرت ذلك في تعليقي على إحكام الأحكام شرح 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َه تعالى بحديث الب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حية بعد خروج الإ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جة بترك التحية كغيرها اهـ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طيل الصل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يصلي بعدها ركعتين ويحدث 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ثم أتى الجمعة فصلى ما قدر له ثم أنص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الإمام من خطبته ثم يصلي معه غفر له ما بينه وبين الجمعة الأخرى وفض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وأخرجه النسائي بدو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الصلاة قبل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والترمذي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من وجه آخر بمعنا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الصلاة قبل الجمعة ولم يتمسك 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حديث النهي عن الصلاة وقت الزوال وهو مع كون عمومه مخصصًا بيوم الجم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ليس فيه ما يدل على المنع من الصلاة قبل الجمعة على الإطلاق وغاي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في وقت الزوال وهو غير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صلاة قبل الجمعة مرغ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 وخصوصًا فالدليل على مدعي الكراهة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ا قد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صلاة قبل الجمعة لا ح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تاء ف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وهمًا بل هي لغ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ذلك بقول الأزهري في شرح ألفاظ المختصر يقال أنصت ونصت وانتصت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رغ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صول بد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عاد الضمير إليه للعلم به وإن لم يكن مذك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نصب فضل على الظرف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معنى المغفرة له ما بين الجمعتين وثلاثة أيام أن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 أمثالها وصار يوم الجمعة الذي فعل فيه هذه الأفعال الجميلة في معنى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عل بعشر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ما بين الجمعتين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خطبتها إلى مثل ذلك الوقت حتى يكون سبعة أيام بلا زيادة ولا نقصان و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ثلاثة فتصير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دخل المسج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رسول اللَّه صلى اللَّه عليه وآله وسلم يخطب على المنبر فأمره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ا داود وصححه الترمذ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في هيئة بذة والنبي صلى اللَّه عليه وآله وسلم يخطب فأمره ف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َّه عليه وآله وسل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رح بضعف ما روي أنه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طبته حتى فرغ من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يوم الجمعة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يوم الجمعة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فليركع ركعتين وليتجوز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يوم الجمعة وقد خرج الإمام ف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هل بن سعد عند ابن أبي حاتم في العلل و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نحو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 الأئمة الس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ا يجلس حتى ي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و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خطب فقال له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ركع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 من الخطبة حتى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عبيد بن محمد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تمر عن أبيه عن قتادة عن أنس ووهم فيه والصواب عن معتمر عن أبيه كذل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عن معتمر ثم رواه من طريق أحمد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بن محمد ه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حاتم وإنما حكم عليه الدارقطني بالوهم لمخالفته من هو أحفظ من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هو الذي أشار إلي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سليك عند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والإمام يخطب فليصل ركع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يك ب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رًا ابن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بن عمرو الغطفاني وقع مسمى في هذه القصة عند مسل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نعمان بن قوقل كذا وقع عند الطبراني من رواية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أسود عن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ه منصور وو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أيضًا من طريق أبي صالح عن أبي ذ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و يخط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أبي ذر أنه جاء إلى النبي صلى اللَّه عليه وآل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في المسجد كذا عند ابن حب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قيس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قصة س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لف كونه سليكًا فإن غطفان م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للأكثر بحذف همزة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ت في رواية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مشروعية تحية المسجد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إلى ذلك ذهب الحسن وابن عيينة والشافعي وأحمد وإسحاق ومكحول و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حكاه النووي عن فقهاء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عربي أن محمد بن الحسن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ثوري وأهل الكوفة إلى أنه يجلس ولا يصليهما حال الخطبة ح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حكاه القاضي عياض عن مالك والليث وأبي حنيفة وجمهور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عراقي عن محمد بن سيرين وشريح القاضي والنخعي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عن علي وابن عمر وابن عباس وابن المسيب ومجاهد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باح وعروة بن الزبير ورواه النووي عن عثمان وإلى ذلك ذهبت الهادوية وأج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ره صلى اللَّه عليه وآله وسلم لسليك بأن ذلك واقعة عين لا عموم لها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ها بسليك قالوا ويدل على ذلك ما وقع في حديث أبي سعيد أن الرجل كان في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ركعتين وحض الناس على الصدقة ف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يراه الناس وهو قائم فيتصدق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 في هذا الحديث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دخل في هيئة بذ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فطن له رجل فيتصد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قو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يك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ن ل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حبان وردَّ هذا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أصل عدم الخصوصية والتعليل بكونه صلى اللَّه عليه وآله وسلم قصد التصد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قول بجواز التحية فإن المانعين لا يجوزون الصلاة في هذا الوقت 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ق ولو ساغ هذا لساغ مثله في سائر الأوقات المكروهة ولا قائل به ك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د هذا التأويل ما في الباب من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إن هذا نص لا يتطرق إليه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ظن عالمًا يبلغه هذا اللفظ صحيحًا فيخالف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ل للمانعين على التأويل المذكور أنهم زع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معارض لقوله تعالى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القرآن فاستمعوا 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لصاحبك أنصت والإمام يخطب فقد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الأمر بالمعروف وهو أمر اللاغي بالإنصات فمنع التشاغل بال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طول زمنها أولى وعارضوا أيضًا بقوله صلى اللَّه عليه وآله وسلم للذي دخل يت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الناس وهو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ذ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جلوس ولم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الطبراني من حديث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على المنبر فلا صلاة ولا كلام حتى يفرغ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كله بإمكان الجمع وهو مقدم على المعارضة المؤد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أحد الدليلين أما في الآية فليست الخطبة قرآنًا وما فيها من القرآ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صات حال قراءته عام مخصص ب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ل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ارد في المنع من المكالمة للغير ولا مكالمة في الصلاة ولو 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كلام حتى الكلام في الصلاة لكان عمومًا مخصصًا ب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مصلي التحية يجوز أن يطلق عليه أنه منصت لحديث أبي هرير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سكوتك بين التكبيرة والقراءة ما ت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سرًا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ه صلى اللَّه عليه وآله وسلم لمن دخل يتخطى الرقاب ب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واقعة عين ولا عموم لها فيحتمل أن يكون أمره بالجلوس قبل مشروعيتها أو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 بشرطه وهو فعل التحية وقد عرفه قبل ذلك أو ترك أمره بالتحية لبيان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ون دخوله وقع في آخر الخطبة وقد ضاق الوقت عن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أن في إسناده أيوب بن نهيك قال أبو زرعة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لا تعارض بمثله وقد أجاب المانعون عن أحاديث الباب بأجوبة غير ما تقد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عشرة أوردها الحافظ في الفتح بعضها ساقط لا ينبغي الاشتغال بذكره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إهماله فمن البعض الذي لا ينبغي إهماله قولهم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كت عن خطبته حتى فرغ سليك من صلا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حديث أنس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بأن الدارقطني وهو الذي أخر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سل أو معضل وأيضًا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ذي أورده المصنف عن الترمذي على أنه لو تم لهم الاعتذار عن حديث سليك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ا تم لهم الاعتذار بمثله عن بقية أحاديث الباب المصرحة بأمر كل أحد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الإمام يخطب أن يوقع الصلاة حا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لما تشاغل صلى اللَّه عليه وآله وسلم بمخاطبة سليك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استماع إذ لم يكن منه صلى اللَّه عليه وآله وسلم خطبة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بن العربي أن هذا أقوى ال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ضعفها لأن المخاطب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رجع رسول اللَّه صلى اللَّه عليه وآله وسلم إلى خطبته وتشاغل سليك بامتث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ه من الصلاة فصح أنه صلى حا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اتفقوا على أن الإمام يسقط عنه التحية مع أنه لم ي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 الخطبة فسقوطها على المأموم بطريق الأولى وتعقب بأنه قياس في مقابلة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سد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مل أهل المدينة خلفًا عن سلف من لدن الصحابة إلى عهد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ل في حال الخطبة ممنوع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منع اتفاق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عل التحية عن أبي سعيد روى ذلك عنه الترمذي وابن خزيمة وصححاه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صحابة من أهل المدينة وحمله عنه أصحابه من أهل المدينة ولم يثبت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صريحًا ما يخالف ذلك وأما ما نقله ابن بطال عن عمر وعثمان و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المنع مطلقًا فاعتماده في ذلك على روايات عنهم فيها احتما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ي فعل أهل المدينة ولا في إجماعهم على فرض ثبوته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جوز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 الصلاة ليتفرغ لسماع الخطبة ولا خلاف في ذلك بين القائلين بأنها تشرع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 حا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داخل المسجد حال الخطبة ي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ه يمنع من تجاوز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خروج الإمام وإن لم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هريرة وجاب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ك الغطفاني ورسول اللَّه صلى اللَّه عليه وآله وسلم يخطب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بل أن تج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ركعتين وتجوز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هاتين الركعتين سنة ل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يستا تحية للمسج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اجه هذا هو كما قال المصنف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وقد أخرجه أيضًا أبو داود من حديث أبي هريرة والبخاري ومسل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مثل ما قال المصنف الأوزا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قبل أن يجيء فلا يصلي إذا دخل المسجد وتعقب بأن المانع من صلاة التح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التنفل حال الخطب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عنى قبل أن تجيء أي إلى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الاستفهام احتمال أن يكون صلاها في مؤخر المسجد ثم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ب من سماع الخطبة كما تقدم في قصة الذي تخطى ويؤيده أن 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 وهو للعهد ولا عهد هناك أقرب من تحي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تجميع قبل الزو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 الجمعة حين تمي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جمعة ثم نرجع إلى القائلة فن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شتد البرد بكر بالصلاة وإذا اشتد الحر أبرد بالصلاة يعن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مع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إذا زالت الشمس ثم نرجع نتتبع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قيل ولا ن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زاد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صلي الجمعة ثم نذهب إلى جمالنا فنريحها حين تزول الشمس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سيدان السلم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ع أبي بكر فكانت خطبته وصلاته قبل نصف النهار ثم شهدتها مع عمر فكان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ته إلى أن أقول انتصف النهار ثم شهدتها مع عثمان فكانت صلاته وخطبت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زال النهار فما رأيت أحدًا عاب ذلك ولا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إمام أحمد في رواية ابنه عبد اللَّه وا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عن ابن مسعود وجابر وسعيد ومعاوية أنهم صلوها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عبد اللَّه بن سيدان السلمي فيه مقال لأن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 على حديثه وحكي في الميزان عن بعض العلم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هول 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مي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مواظب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صلاة الجمعة 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الجمعة مع النبي صلى اللَّه عليه وسلم ثم 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ئلة فن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بكر بالجمعة ونقيل بع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َّه عليه وآله وسلم الجم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ق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ذلك أنهم كانوا يصلون الجمعة باك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طريق الجمع أولى من دعوى التعارض وقد تقرر أن التبكير يطلق على فعل ال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قته أو تقديمه على غيره وهو المراد هنا والمعنى أنهم كانوا يبدؤون بالصل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لولة بخلاف ما جرت به عادتهم في صلاة الظهر في الحر فإنهم كانوا يقيل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مشروعية الإبرا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قائلة المذكورة في الحديث نو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البرد بكر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اها في أ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د الحر أبرد بالصلاة يعن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له يعني الجمعة من كلام التابعي أو من دونه أخذه قائله مما فهمه من 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معة والظهر عند أنس ويؤيده ما عند الإسماعيلي عن أنس من طريق أخرى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يعن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تشديد الميم ال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تبع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ريح بأنه قد وجد في ذلك الوقت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لشدة التبكير وقصر حيط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نصرف وليس للحيطان ظل نستظ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ًا نستظ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نفي الظل الذي يستظل به لا نفي أصل الظل كما هو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من توجه النفي إلى القيود الزائدة و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جع ن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إنما كان كذلك لأن الجدرات كانت في ذلك العصر قصيرة لا يستظل بظ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وسط الوقت فلا دلالة في ذلك على أنهم كانوا يصلون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قيل ولا نتغدى إلا بع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جواز صلاة الجمعة قبل الزوال وإلى ذلك ذهب أحمد بن حنبل واختلف 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تصبح فيه قبل الزوال هل هو الساعة السادسة أو الخامسة أو وقت دخو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ه أن الغداء والقيلولة محلهما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قتيب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غداء ولا قائلة بعد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خطب خطبتين ويجلس بينهما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مسلم من حديث أم هشام بنت حارثة أخت عمرة بنت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فظت ق والقرآن المجيد إلا من ف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قرأها على المنبر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من حديث أُبيِّ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قرأ يوم الجمعة تبارك وهو قائم يذكر بأيام اللَّ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جمعة بسورة الجمعة والمنافقين كما ثبت ذلك عند مسلم من حديث علي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لو كانت خطبته وصلاته بعد الزوال لما انصرف منها إلا وقد صار للحيطان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ل به وقد خرج وقت الغداء والقائلة وأصرح من هذا حديث جابر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رح بأن النبي صلى اللَّه عليه وسلم كان يصلي الجمعة ثم يذهبون إلى ج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حونها عند الزوال ولا ملجئ إلى التأويلات المتعسفة التي ارتكبها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هم بالأحاديث القاضية بأنه صلى اللَّه عليه وآله وسلم صلى الجمع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لا ينفي الجواز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رب ابن العربي فنقل الإجماع على أنها لا تجب حتى تزو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نقل عن أحمد وهو مردود فإنه قد نقل ابن قدامة وغيره عن جماعة من السل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من طريق عبد اللَّه بن سل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سعود الجمعة ضح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 عليكم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طريق سعيد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معاوية الجمعة 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عن جابر وسعيد بن زيد كما في رواية أحمد التي ذكرها المصنف ورو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المصنف عن سعد ا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سيدا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هذا الأث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شيخ البخاري في كتاب الصلاة و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بد اللَّه ابن سيدان فإنه تابعي كبير إلا أنه غير معروف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 وقد عارضه ما 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روى ابن أبي شيبة من طريق سويد بن غفلة أنه صلى مع أبي بكر وعمر حين تزو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ق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ليم الإمام إذا رقى المنبر والتأذين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لس عليه واستقبال المأموم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صعد المنبر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أثرم في سن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عن النبي صلى اللَّ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أثرم عن أبي بكر ابن أبي شيبة عن أبي أسامة عن مج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إذا صعد المنب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ستقبل الناس فقال 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أبي شيبة 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 وإسناد ابن ماجه فيه ابن لهيعة كما قال المصن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إذا دنا من المنبر سلم على من عند المنبر ثم صعد فإذا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وجهه سلم ثم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طبراني والبيهقي وفي إسناده عيس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أنصاري وقد ضعفه ابن عد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 عطاء مرسلًا كذا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عن سلمة بن الأكوع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طبتين وجلس جلستين وحكى الذي 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الدرجة التي تلي المستراح قائمًا ثم سلم ثم جلس على المستراح 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من الأذان ثم قام فخطب ثم جلس ثم قام فخطب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تسليم من الخطيب على الناس بعد أن ي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قبل أن يؤذن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ان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اغ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كرو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لامه عند دخوله المسجد مغنٍ عن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د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أوله إذا جلس الإمام على المنبر على عهد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 وعمر فلما كان عثمان وكثر الناس زاد النداء الثالث على الزور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نبي صلى اللَّه عليه وآله وسلم مؤذن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ثمان وكثروا أمر عثمان يوم الجمعة بالأذان الثالث فأذن به على الزوراء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يؤذن إذا جلس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المنبر ويقيم إذ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ثابت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قام على المنبر استقبله أصحابه ب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دي بن ثابت قال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متص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لا صحبة له إلا أن يراد بأبيه جده أبو أبيه فله صحبة على رأي بعض الحفا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وأخرج نحوه الترمذي عن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استوى على المنبر استقبلناه بوج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البراء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سعيد عند البخاري ومسلم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جلس يومًا على المنبر وجلسنا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خاري باب استقبال الناس الإمام إذا 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مطيع أبي يحيى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إذا قام استقبلناه بوج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ي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قد تقدم من حديث ابن عمر أنه صلى اللَّه عليه وآله وسلم كان يستقب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داء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نداء الذي ذكره اللَّه تعالى في القرآ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ذان على عهد رسول اللَّه صلى اللَّه عليه وآله وسلم وأبي بكر وعمر أذ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أذانين بالأذان والإقامة يعني تغل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جعل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حل ليعرف الناس جلوس الإمام على المنبر فينصتون له إذا 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ما عند الطبراني وغير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ًا كا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كان لمطلق الإعلام لا لخصوص الإن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م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الأول كان للإعلام وكان الذي بين يدي الخطيب للإن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لمدينة كما هو مصرح به في روا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ذلك بعد مضي مدة من خلافته كما عند أبي نعيم في المس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داء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ثمان ب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ذين الثاني أمر ب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فاة لأنه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ًا باعتبار كونه مزيدًا وأولًا باعتبار كون فعله مقدمًا على الأذان 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ًا باعتبار الأذان الحقيقي لا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وسكون الواو بعدها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وضع بسوق المدين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جر كبير عند باب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َ بما عند ابن خزيمة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أنها دار بالسوق يقال لها الز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نداء الأول على دار يقال لها الز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ؤذن عليها فإذا جلس على المنبر أذن مؤذنه الأول فإذا نزل أق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 الناس أخذوا بفعل عثمان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إذ ذاك لكونه كان خليفة مطاع الأمر لكن ذكر الفاكهاني أن أول من أحدث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الحجاج وبالبصرة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أهل الغرب الأدنى ال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ذين عندهم سوى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من طريق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الأ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دعة فيحتمل أن يكون قال ذلك على سبيل الإنكار ويحتمل أن يريد أنه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نبي صلى اللَّه عليه وآله وسلم وكل ما لم يكن في زمنه يسمى بدعة وتب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أن عثمان أحدثه لإعلام الناس بدخول وقت الصلاة قياسًا على بقية الصلوات و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ها وأبقى خصوصيتها بالأذان بين يدي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حدث الناس قبل الجمعة من الدعاء إليها بالذكر و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هو في بعض البلاد دون بعض وإتباع السلف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عاذ أن عمر هو الذي أحدث ذلك وإسناده منقطع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خرج من المدينة إلى الشام في أول غزو الشام واستمر في الشام إلى أن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عم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ذ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قد اشتهر أنه كان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جماعة من المؤذنين منهم بلال وابن أم مكتوم وسعد القرظ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أراد في الجمعة وفي مسجد المدينة ولم ينقل أن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ذن يوم الجمعة بل الذي ورد عنه التأذين يوم الجمعة بلال وأبو محذورة جع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ؤذنًا بمكة وسعد جعله ب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 أصحابه ب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ترمذ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المنبر استقبلناه بوج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الفضل بن عط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أن استقبال الناس الخطيب مواجهين له أمر مستمر من إفاد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هو في حكم المجمع عليه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ستقبال الناس ل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خطبة وأحاديث الباب وإن كانت غير بالغة إلى درجة الاعتبار فقد شد عضده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عند أهل العلم من أصحاب النبي صلى اللَّه عليه وآله وسلم وغيرهم يست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إمام إذا خطب وهو قول سفيان الثوري والشافعي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عطاء بن أبي رباح وشريح ومالك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ابن جابر ويزيد بن أبي مريم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حسن أنهما كان لا ينحرفان إليه وهل المراد باستقبال السامعين للخط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ه من يواجهه أو جميع أهل المسجد حتى أن من كان في الصف الأول والثان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 الصفوف ينحرفون بأبدانهم أو بوجوههم لسماع الخطبة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 من يسمع الخطبة دون من بعد فلم يسمع فاستقبال القبلة أولى به من ت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ة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إمام شرف الدين أنه يجب على العدد الذي تنعقد به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جهة دون غيرهم وأوجب الاستقبال المذكور أبو الطيب الطبري صرح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شتمال الخطبة على حمد اللَّ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ناء على رسوله صلى اللَّه تعالى عليه وآله وسلم والموعظ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لا يبدأ فيه بالحمد للّه ف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م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الت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هادة كاليد الجذ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باللفظ الأول النسائي وابن ماجه وأبو ع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بن حبان والبيهقي واختلف في وصله وإرساله فرجح النسائي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آخر من حديث الباب حسنه الترمذي وأخرج ابن حبان والعسك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حمد اللَّه تعالى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كعب بن مالك عند الطبراني في الكبير والره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الحمد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الحاء المهملة وبالجيم المعجمة ثم ب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الأول من الحذم وهو القطع والثاني المراد به الداء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بتدأ فيه بحمد اللَّه تعالى بإنسان مجذوم تنفيرًا عنه وإرشاد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اح الكلام ب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هادة أن لا إله إلا اللَّ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الحديث على مشروعية الحمد للَّه في الخطب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ولى داخلة تحت عموم الكلام وسيأتي الخلاف في ذلك وبيان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إذا ت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نستعينه ونستغفره ونعوذ باللَّ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من يهده اللَّه فلا مضل له ومن يضلل فلا هادي له وأشهد أن لا إله إل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 أرسله بالحق بشيرًا ونذيرًا بين يدي الساعة من ي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ورسوله فقد رشد ومن يعصهما فإنه لا يضر إلا نفسه ولا يضر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تش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وم الجمعة فذكر 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صهما فقد 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عمران بن داور أبو العوام البصري قال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واستشهد ب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قال يزيد بن ز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ان حروريًا وكان يرى السيف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إسناد هذا الحديث النووي في شرح مسلم والحديث الثان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شين المعجمة و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ص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تشريك بين ضمير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يؤيد ذلك ما ثبت في الصحيح عنه صلى اللَّه عليه وآله و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َه تعالى ورسوله أحب إليه م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بت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مر مناديًا ينادي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ورسوله ينهيان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 صحيح مسلم وسنن أبي داود والنسائي من حديث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طيبًا خطب عند النبي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ورسوله فقد رشد ومن يعصهما فقد غوى فقال 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خطيب أنت قل ومن يعص اللَّه تعالى ورسوله فقد 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و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من أن سبب الإنكار عليه أن الخطبة شأنها البسط والإيضاح و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ات والرمو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بكلمة أعادها ثلاثًا لتفهم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نى الضمير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َه ورسوله أحب إليه م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خطبة وعظ وإنما هو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كل ما قل لفظه كان أقرب إلى حفظه بخلاف خطبة الوعظ فإنه ليس المراد 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اد الاتعاظ بها ولكنه يرد عليه أنه قد وقع الجمع بين الضميرين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حديث الباب وهو وارد في الخطبة لا في تعليم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 وجماعة من العلماء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ما أنكر على الخطيب تشريكه في الضمير المقتضي للتسوية وأمره بالعطف ت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تعالى بتقديم اسمه كما قال صلى اللَّه عليه وآله وسلم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ل أحدكم ما شاء اللَّه وشاء فلان ولكن ليقل ما شاء اللَّه ثم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ى هذا ما قدمنا من جمعه صلى اللَّه عليه وآله وسلم بين ضمي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يره ويمكن أن يقال أن النبي صلى اللَّه عليه وآله وسلم إنما أنكر على ذلك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ك لأنه فهم منه اعتقاد التسوية فنبهه على خلاف معتقده وأمره بتقدي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على اسم رسوله ليعلم بذلك فساد ما ا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وكسرها والصواب الفتح كم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هو من الغي وهو الانهماك في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أهل العلم في حكم خطبة الجمعة فذهبت العتر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مالك إلى الوجوب ونسبه القاضي عياض إلى عامة العلماء واستد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بما ثبت عنه صلى اللَّه عليه وآله وسلم بالأحاديث الصحيحة ثبوتًا مست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خطب في كل جمعة وقد عرفت غير مرة أن مجرد الفعل لا يفيد الوجوب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كونه غير صالح للاستدلال به على الوجوب لما قدمنا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صلاة ليس فيه إلا الأمر بإيقاع الصلاة على الصفة التي كان يوقع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ليست بصلاة واستدلوا أيضًا بقوله تعالى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عوا إلى 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للخطبة بيان للمجمل وبيان المجمل الواجب واجب ور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بالأمر هو السعي فقط وتعقب بأن السعي ليس مأمورًا به لذاته بل لمتعلق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يتعقب هذا التعقب بأن الذكر المأمور بالسعي إليه هو الصلاة غاية الأ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دد بينها وبين الخطبة وقد وقع الاتفاق على وجوب الصلاة والنزاع في وجوب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تهض هذا الدليل للوجوب فالظاهر ما ذهب إليه الحسن البصري وداود الظا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يني من أن الخطبة مندوبة فقط وأما الاستدلال للوجوب بحديث أبي هرير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الباب وبحديثه أيضًا عند البيهقي في دلائل النبوة مرفوعًا حكاية ع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متك لا تجوز لهم خطبة حتى يشهدوا أنك عبدي ورس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اية الأول عدم قبول الخطبة التي لا حمد فيها وغاية الثاني عدم جواز خط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فيها بأنه صلى اللَّه عليه وآله وسلم عبد اللَّه ورسوله والقبول و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ما لا ملازمة بينها وبين الوجوب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خطي قائمًا ويجلس بين الخطبتين ويقرأ آيات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قيام حال الخطبة مشروع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بين الخط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جلوس بين الخط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جوبه فذهب الشافعي والإمام يحيى إلى وجوبه وذهب الجمهور إلى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من أوجب ذلك بفعله صلى اللَّه عليه وآله وسلم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جواب عن مثل هذا الاستدلال وأنه غير صالح 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ط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شروع خطبتان 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ما العترة والشافعي وحكى العراقي في شرح الترمذي عن مالك وأبي حنيفة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 وأبي ثور وابن المنذر وأحمد بن حنبل في رواية أن الواجب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جمهور العلماء ولم يستدل من قال بالوجوب إلا بمجرد الفع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ذلك لا ينتهض لإثبات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آيات ويذك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مشروعية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ظ في الخطبة وقد ذهب الشافعي إلى وجوب الوعظ وقراءة آية وإلى ذلك ذه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لكنه قال تجب قراءة سورة وذهب الجمهور إلى عدم الوجوب و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كان لا يطيل الموعظة يوم الجمعة إنما هي كلمات يس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هو من رواية شيبان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عن سماك ورجال إسناده ثقات وفيه أن الوعظ في الخطبة مشروع وأن اقصار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إطالتها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شام بنت حارثة بن النعمان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 ق والقرآن المجيد إلا عن لس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ا كل جمعة على المنبر إذا 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يعلى بن أمية عند البخاري ومسلم وأبي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رأ على المنبر وناد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ة فذكر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ابن عدي في الك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لناس على المنبر يقرأ آيات من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ِ بن كعب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رأ يوم الجمعة تبارك وهو قائم يذكر بأيام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طاء بن يسار عن أُبيِّ و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َه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خطب فقرأ في خطبته آخر الزمر فتحرك المنب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بو بحر البكروئي واسمه عبد الرحمن بن عثمان بن أمية وقد طرح الناس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عباد بن ميسرة المنقر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عدي في الكامل بلفظ حديث جابر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اد بن ميسرة وهو ضعيف كما تقدم وله حديث آخر عند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قرأ على المنبر والأرض جميعًا قب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منكدر بن محمد وقد 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سلام اللَّه عليه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قرأ على المنبر قل يا أيها الك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هو 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هارون بن عنترة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كر الحديث ووثقه أحمد بن حنبل ويحيى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د الطبراني أيضًا بنحو حديث أبي هريرة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الطبراني أيضًا بنحو حديث أبي هرير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هو على المن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سجدة نزل فسجد وسجد 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الباب وما ذكرناه من الأحاديث على مشروعية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قرآن في الخطبة ولا خلاف في الاستحباب وإنما الخلاف في الوجوب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حل القراءة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اهما لا بعينها وإليه ذهب الشافعي وهو ظاهر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وإلى ذلك ذهبت الهادوية وبعض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ما رواه ابن أبي شيبة عن الشعبي مرس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ذا صعد المنبر يوم الجمعة استقبل الناس بوجهه ثم قا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يحمد اللَّه تعالى ويثني عليه ويقرأ سورة ثم يجلس ثم يقوم فيخطب ث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وعمر يفع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اءة مشروعة فيهما جميعًا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ون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اختاره القا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 الثانية دون الأولى حكاه العمراني ويد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قائمًا ثم يجلس ثم يقوم ويقرأ آيات ويذكر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أجيب عنه بأن قوله يقرأ معطوف على قوله يخطب لا على قوله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أحاديث الباب أن النبي صلى اللَّه عليه وآله وسلم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زم قراءة سورة أو آية مخصوصة في الخطبة بل كان يقرأ مرة هذه السورة ومر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هذه الآية ومر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يآت الخطبتين وآد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خطب يوم الجمعة قائمًا ثم يجلس ثم يقوم كما يفعل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خطب قائمًا ثم يجلس ثم يقوم فيخطب قائمًا فمن قال أنه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فقد كذب فقد واللَّه صليت معه أكثر من أل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خطب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قيام حال الخطبة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لي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علماء الأمصا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جوبه فذهب الجمهور إلى الوجوب ونقل عن أبي حني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سنة وليس بواجب وإلى ذلك ذهب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جمهور على الوجوب بحد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بغيرهما من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ائمًا وأبو بكر وعمر وعثمان وأول من 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 الشعبي أن معاوية إنما خطب قاعدًا لما كثر ش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لحمه ولا شك أن الثابت عنه صلى اللَّه عليه وآله وسلم وعن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يام حال الخطبة ولكن الفعل بمجرده لا يفيد الوجوب كما عرفت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جلوس بين الخطبتي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إنه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دث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بأك أنه كان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ل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لا الجم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هذا لأن الجمع التي صلاها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عند افتراض صلاة الجمعة إلى عند موته لا تبلغ ذلك المقدار ولا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حزن الكلف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سابع سبعة أو تاسع تسعة فلبثنا عنده أيامًا ش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جمعة فقام رسول اللَّه صلى اللَّه عليه وآله وسلم متوكئًا على قوس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صا فحمد اللَّه وأثنى عليه كلمات خفيفات طيبات مبارك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ن تفعلوا ولن تطيقوا كل ما أمرتم ولكن سددوا وأبش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شهاب بن حراش أبو الصلت وقد اختلف فيه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يحيى بن معين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ًا صالحًا وكان ممن يخطئ كثيرًا حتى خرج عن الاعتد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وثقوه وقد صحح الحديث ابن خزيمة وابن السكن وحسن إسناد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البراء بن عازب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عطى يوم العيد قوسًا فخط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ه أحمد والطبران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وابن الزبير عند أبي الشيخ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خلاق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عطاء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إذا خطب يعتمد على عنزته اعتم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شافعي وفي إسناده 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سل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مشروعية الاعتماد على سيف أو عصى حال الخطبة قيل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اشتغال عن العبث وقيل إنه أربط للجأ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شروعية اشتمال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مد للّه والوعظ وقد تقدم الخلاف في 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مد للّه ف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واجب 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على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البحر عن الإمام يحيى أنه لا بد في الخطبتين من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نبي صلى اللَّه عليه وآله وسلم وعلى آله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ل صلاة الرجل وقصر خطبته مئنة من فق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يلوا الصلاة واقصروا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ئنة العلامة والمظ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صدًا وخطبته ق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ابن أبي أوفى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طيل الصلاة ويقصر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أبي أوفى 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 بن مسعود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ر الخطبة وطول الصلاة مئنة من فقه الرجل فط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قصروا الخطب وإن من البيان لسحرًا وأنه سيأتي بعدكم قوم يطيلون 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طبراني في الكبير موقوفًا على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ى بالصواب لاتفاق سفيان وزائدة على ذلك وانفراد قيس ب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إذا بعث أمي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ر الخطبة وأقلل الكلام فإن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ميع بالفتح ويقال بالضم مصغرًا ابن ثوب بضم المثلثة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ثم همزة مكسورة ثم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دة أي عل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 والأكثرون الميم فيها زائدة وهي مف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 غلط أبو عبيد في جعل الميم أصلية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فعيلة و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ابن سراج هي 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إقصار الخطبة علامة من فقه الرجل لأن الفقيه هو الم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مع الألفاظ فيتمكن بذلك من التعبير باللفظ المختصر على المعاني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يلوا الصلاة واقصروا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قصر همزة 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مر بإطالة الصلاة في هذا الحديث المخالفة ل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ة رسول اللَّه صلى اللَّه عليه وآله وسلم ق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ته ق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خالفة لأن المراد بالأمر بإطالة الصلاة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طبة لا التطويل الذي يشق على المؤتمين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ث احتي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 لادراك بعض من ت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تعذر الجمع بين الحديثين يكو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نا بقوله لأنه أدل لا بفعله لاحتمال التخصيص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غير مرة أن فعله صلى اللَّه عليه وآله وسلم 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ص بالأمة مع عدم وجدان دليل يدل على التأسي في ذلك الفعل بخصوص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في الشيء هو الاقتصاد في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صلاته صلى اللَّه عليه وآله وسلم وخطبته كذلك لئلا ي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فيها مشروعية إقصار الخطبة ولا خلاف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وام ينسبون إلى السنة أو إلى السلف ويطيلون الخطبة في صلاة الجمعة حتى 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ماع خطبتهم ولربما يأتون بخطبهم بما يروج اعتقادهم أو يحبذ رأيهم أو إط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الثناء عليه وغير ذلك مما يخرجها عن مقصودها المشروع له الخطبة ويق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تجاهلون أن فعل ذلك مخالف للسلف الصالح ومع هذا لو نبههم شخص إل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وا له باحتمالات عقلية وأدلة وهمية نسأل اللَّه أن يوفق أئمة المساجد إ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وع لا سيما ما كان له دخل في العبادات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أ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لى أقوال مبسوطة في كتب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خطب احمرت عيناه وعلا صوته واشتد غضبه حتى كأنه منذر جيش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كم ومس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مامه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ما بعد فإن خير الحديث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خير الهدى هدى محمد وشر الأمور محدثاتها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طب احمرت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ستحب للخطيب أن يف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خطبة ويرفع صوته ويجزل كلامه ويظهر غاية الغضب والفزع لأن تلك الأوصاف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ند اشتد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ذر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ضمير يعود إلى العدو المنذر منه ومفع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تاكم العدو وقت الصباح أو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بن عبد الرحمن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بن رؤيبة وبشر بن مروان يخطبنا فلما دعا رفع يديه فقال عمارة يعني 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هاتين اليدين رأيت رسول اللَّه صلى اللَّه عليه وآله وسلم وهو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إذا دعا يقول هكذا فرفع السباب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بمعناه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ابن سع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شاهرًا يديه قط يدعو على منبر ولا غيره ما كان يدع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يده حذو منكبه ويشير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أيته يقول هكذا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ابة وعقد الوسطى ب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مسلم والنسائي والحديث الثاني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إسحاق القرشي ويقال له عباد بن إسحاق وفيه مقال كذا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طيف بن الحارث الثمالي عند أحمد و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َّ عبد الملك بن م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ليمان إنا قد جمعنا الناس على 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أيدي على المنابر يوم الجمعة والقصص بعد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هما أمثل بدعتكم عندي ولست بمجيبكم إلى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قوم بدعة إلا رفع مث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تمسك بسنة خير من إحداث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أبي مريم وهو ضعيف وبق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ارة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يعني ليس في مسلم ولا 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َّه هاتين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ترمذي القص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لمذكوران في الباب يدلان على كراهة رفع الأيد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حال الدعاء وأ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لا يرفع يديه في شيء من دعائ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فإنه كان يرفع يديه حتى ي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لم يرفع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 بل قد ثبت رفع يديه في الدعاء في 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كثر من أن تحص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منها نحوًا من ثلاثين حديثًا من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ي الباب أنها تجوز الإشارة بالإصبع في خطبة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ع من الكلام والإمام يخطب والرخصة في تكلمه وتكليمه لمصلحة وفي الكلام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ذه في الخطبة وبعد إ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لصاحبك يوم الجمعة أنصت والإمام يخطب فقد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َه تعالى عنه في حديث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لغا ولم يستمع ولم ينصت كان عليه كفل من الوزر ومن قال صه فقد لغا ومن 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معة له ثم قال هكذا سمعت نبيكم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يوم الجمعة والإمام يخطب فهو كمثل حمار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ًا والذي يقول له أنصت ليس له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ًا على المنبر فخطب الناس وتلا آية وإلى جنبي أُبيِّ بن كعب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ُبيِّ متى نزلت هذه الآية فأبى أن يكلمني ثم سألته فأبى أن يكلم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َّه صلى اللَّه عليه وآله وسلم فقال له أُبي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من جمع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غيت فلما انصرف رسول اللَّه صلى اللَّه عليه وآله وسلم جئته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ُبيِّ فإذا سمعت إمامك يتكلم فأنصت حتى ي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في إسناده رجل مجهول لأن عطاء الخراساني رواه ع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م عثم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ً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لخراساني وثقه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وتكلم فيه ابن حبان وكذبه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المصنف والبزار في مسنده والطبراني في الكبير وفي إسناده مج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قد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درداء أخرجه أيضًا الطبراني من رواية شري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أبي نمر عن عطاء بن يسار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من رواية عبد اللَّه بن سعد عن حرب بن قيس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أخرج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 مسعود والنبي صلى اللَّه عليه وآل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إلى جنبه أُبي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حديث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أيضًا ما رواه الطبراني عن أبي ذر بنحو حديث أبي الدرداء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عند ابن أبي شيبة في المص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غفر له ما بينه وبين الجمعة الأخرى من أن يحدث حدثًا يعني أذى أو أن يتك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وقوفًا فمث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ن قبل الرأي فحكمه الرفع كما قاله ابن عبد البر وغيره فيما كا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أوفى حديث آخر مرفوع عند 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كثر الذكر ويقل اللغو ويطيل الصلاة و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أبي شيبة أيضًا في المص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لرج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جمعة لك فذكر ذلك للنبي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ا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وأنت تخ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أبو يعلى والبزار وفي إسناده مجالد بن سعي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هو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الجمعة ثلاثة نفر فرجل حضرها يلغو فهو حظه منها ورجل ح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فهو رجل دعا اللَّه إن شاء أعطاه وإن شاء منعه ورجل حضرها بإنصات وسكو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ط رقبة مسلم ولم يؤذ أحدًا فهي كفارة إلى الجمعة التي تليها وزياد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بن أبي شيبة في المصنف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لغوًا إذا صعد الإمام المنبر أن تقول لصاحبك أن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محتج بهم في ال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كان موقوفًا فمثله لا يقال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فحكمه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صت ونصت وانت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إنصات السكوت عن مكالمة الناس دون ذكر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ه يلزم منه جواز القراءة والذكر حال الخطبة والظاهر أن المراد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قاله في الفتح وهو ظاهر الأحاديث فلا يجوز من الكلام إلا ما خصه دليل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 نعم الأمر بالصلاة على النبي صلى اللَّه عليه وآله وسلم عند ذكره يع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النهي عن الكلام حال الخطبة يعم كل كلام فيتعارض العمومات ولكنه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صلاة على النبي صلى اللَّه عليه وآله وسلم عند ذكره حال الخطبة 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اللغو من اختصاصه بالكلام الباطل الذي لا أصل له لولا ما سيأتي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التع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ختصاص النهي بحال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من أوجب الإنصات من خروج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يوم الجمعة ظاهره أن الإن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ة غير يوم الجمعة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 اللغو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أصل له من الباطل و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 السقط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عن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لغو الإثم لقوله تعالى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مروا باللغو م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ر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ين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أقوال المفسرين على أن ال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سن من الكلام وأغر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هروي في الغر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غ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ضر 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غوت خبت من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جمعتك وقيل صارت جمعتك ظ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أهل اللغة متقاربة المعن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اللغو السقط وما لا يعتد به من كلام أو 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قول من قال إن اللغو صيرورة الجمعة ظهرًا ما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زيمة من حديث ابن عمرو بن العاص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غا وتخطى رقا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ظ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م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معناه لا جمعة له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جماع على إسقاط فرض الوق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ثل الحمار يحمل أس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من لم يمس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الحمار الحامل للأسفار بجامع عدم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جميع أنوا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رق بين ما لا فائدة ف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ديث جابر الذي تقدم وك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يِّ لإطلاق الكلام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ه إذا جعل قوله أنصت مع كونه أمرًا بمعروف لغوًا ف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ولى بأن يسمى لغ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عند أحمد بعد قوله فقد لغوت عليك ب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أيضًا ما تقدم من تسمية السؤال عن نزول الآية لغوًا وقد ذهب إلى تحري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حال الخطبة الجمهور ولكن قيد ذلك بعضهم بالسامع للخطبة والأكثر لم يق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إذا أراد الأمر بالمعروف فليجعله ب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فنقل الإجماع على وجوب الإنصات للخطبة على من سمعها إلا عن قليل م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شعبي وتعقبه بأن للشافعي قولين وكذلك لأحمد وروي عنهما التفرقة بين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من لم يس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 الشافعية التفرقة بين من تنعقد بهم الجمعة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إنصات وبين من زاد عليهم ف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مهدي في البحر عن القاسم وابنه محمد بن القاسم وال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أنه يجوز الكلام الخفيف حال الخطبة واستدلوا على ذلك بتقري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من سأله عن الساعة ولمن سأله في الاستسقاء ور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أخص من الدعوى وغاية ما فيه أن يكون عموم الأمر بالإنصات مخصصًا ب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صاحب المغني الاتفاق على أن الكلام الذي يجوز في الصلا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 كتحذير الضرير من البئ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ص بعضهم رد السلام وهو أعم م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وجه وأخص من وجه فتخصيص أحدهما بالآخر تحكم ومثله تشميت العا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أحمد وإسحاق الترخيص في رد السلام وتشميت العا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عربي عن الشافعي موافقة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ما نقله ع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لشافعي في مختصر البويطي بالجوا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طس رجل يوم الجمعة فشمته رجل رجوت أن يسعه لأن التشميت سنة ولو سلم 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رهت ذلك له ورأيت أن يرد عليه لأن السلام سنة ورده فرض 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ي من الإنصات في الخطبة ما إذا انتهى الخطيب إلى كلام لم يشرع في الخطب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لسلطان مثلًا بل جزم صاحب التهذيب بأن الدعاء للسلطان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إذا جاوز وإلا فالدعاء لولاة الأمر 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إذا لم يخف الضرر وإلا فيباح للخطيب إذا خشي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لغ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وبكسر الغين المعجمة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خطبنا فجاء الحسن والحسين عليهما قميصان أحمران يمشيان ويعث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رسول اللَّه صلى اللَّه عليه وآله وسلم من المنبر فحملهما فوضعهما بين يد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َّه ورسوله إنما أموالكم وأولادكم فتنة نظرت إلى هذين الصبيين يمش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ثران فلم أصبر حتى قطعت حديثي ورفع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نزل من المنبر يوم الجمعة فيكلمه الرجل في الحاجة ويكلمه ثم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لاه ف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بن أبي مالك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حد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وعمر جالس على المنبر فإذا سكت المؤذن قام عمر فلم يتكلم أحد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تين كلتيهما فإذا قامت الصلاة ونزل عمر تك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 وسنذكر سؤال الأعرابي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استسقاء في خطب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ريدة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إنما نعرفه من حديث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المذكور هو أبو علي قاضي مرو احتج ب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يعرف إلا من حديث جر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وسمعت محمدًا يعني البخ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رير بن حازم في هذا الحديث والصح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فأخذ رجل بي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ما زال يكلمه حتى نعس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هو هذا وجرير بن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يهم في الشيء وهو صدوق انتهى كلا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 وهو مما تفرد به جرير 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جرير بن حا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 به البخاري وأبو داود الحديث من أن الصحيح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ه بعد ما أقيمت الصلاة لا يقدح ذلك في صحة حديث جرير بن حازم بل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مكن بأن يكون المراد بعد إقامة صلاة الجمعة وبعد نزوله من المنبر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هما متعذرًا كيف وجرير بن حازم أحد الثقات المخرج لهم في الصحيح فلا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 في كلام الرجل له إنه كان بعد نزوله عن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خطبة للأمر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أعاد الخط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ولى ما ا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لمه الرجل في الحاجة وي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بعد فراغ الخطيب من الخطبة وأنه لا يحرم ولا يكره ونقله ابن قد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 عن عطاء وطاوس والزهري وبكر المزني والنخعي ومالك والشافعي وإسحاق و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ابن عم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حنيفة أنه يكره الك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عندي أن لا يتكلم بعد الخطبة لأن مسلمًا قد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تي في يوم الجمعة هي من حين يجلس الإمام على المنبر إلى أن ت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تجرد للذكر والتضرع والذي في مسلم أنها ما بين أن يجلس الإما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جح ترك الكلام بين الخطبة والصلاة 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ت حتى تنقضي الصلاة كما عند النسائي بإسناد جيد من حديث سلم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ت حتى يقض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إسناد صحيح من حديث نبي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ت حتى يقضي الإمام جمعته 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الأحاديث بأ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 بعد الخطبة هو كلام الإمام لحاجة أو كلام الرجل للرجل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جالس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كلام حال 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لى المنبر قبل شروعه في الخطبة لأن ظهور ذلك بين الصحابة من دون نكي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جما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بإسناد قال العراقي صحيح أن عثمان بن عفان كان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المؤذن يقيم يستخبر الناس عن أخبارهم وأس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سؤ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ذكره المصنف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رأ به في صلاة الجمعة وفي ص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أبي رافع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أبا هريرة على المدينة وخرج إلى مكة فصلى لنا أبو هريرة يوم الجمعة فقرأ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جمعة في الركعة الآخرة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ك المنا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حين انصرف إنك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تين كان علي بن أبي طالب يقرأ بهما في الكو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رأ بهما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ابن بشير رضي اللَّه عنه وسأله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قرأ يوم الجمعة على أثر سورة 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هل أتاك حديث 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رأ في العيدين وفي الجمعة بسبح اسم ربك الأعلى وهل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غاش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 العيد والجمعة في يوم واحد يقرأ 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قرأ في الجمعة بسبح اسم ربك الأعلى وهل أتا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عن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سبح اسم ربك الأعلى وهل أتاك حديث 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عيد بن سنان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ع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طبراني في الكبير والبزار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سيأتي وقد استدل بأحاديث الباب على أن السنة أن يقرأ الإمام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الركعة الأولى بالجمعة وفي الثانية بالمنافقين أو في الأولى بسبح اسم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في الثانية بهل أتاك حديث 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أولى بالجمعة وفي الثانية ب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حديث 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من هذه الكيفيات قراءة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ثم المنافقين في الثانية كما نص عليه الشافعي فيما رواه عنه الربيع وقد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جه الثلاثة التي قدمناها فلا وجه لتفضيل بعضها على بعض إلا أن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فظ كان مشعرة بأنه فعل ذلك في أيام متعددة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درك الناس يقرؤون في الأولى بالجمعة والثانية بسبح ولم يثبت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القاسم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دب أن يقرأ في الجم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سورة الجمعة في الأولى والمنافقين في الثانية أو سبح و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السجدة وفي الثانية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في المصنف عن الحسن البصري أنه يقرأ الإمام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صحيح ابن عينية كما هو في النص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ره أن يتعمد القراءة في الجمعة بما جاء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ئلا يجعل ذلك من سننها وليس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بن مسعود وقد قرأ فيها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د البر في الاستذكار عن أبي إسحاق المروزي مثل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بن أبي هريرة مثله وخالفهم جمهور العلماء وممن خالفهم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شافعي وأحمد بن حنبل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القراءة في الجمعة بسورة الجمعة والمنافقين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ما يقرأ في صلاة الجمعة بالجمعة فيحرض به المؤمنين وفي الثانية ب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فيفزع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ن يحتاج إلى الكش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أبي جعفر إلا منصور تفرد به عنه عمرو ابن أبي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 على منصور فرفعه عنه عمرو بن أبي قيس وخال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رير بن حازم وأعضله فرواه عن منصور عن إبراهيم عن الحكم عن أنا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قرأ يوم الجمعة في صلاة الصبح الم تنزيل وهل أتى على الإنسا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ة بسورة الجمعة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قرأ في صلاة الصبح يوم الجمعة الم تنزيل وهل أتى على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وأبا داود ولكنه لهما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عد بن أبي وقاص 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قرأ في صلاة الصبح يوم الجمعة الم تنزيل وهل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بن عدي في الكامل وفي إسناده الحارث بن شهاب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بن ماج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قرأ في صلاة الفجر يوم الجمعة الم تنزيل وهل أ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ليه السلام عند الطبراني في معجميه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 بنحو الذي قبله وفي إسناده حفص بن سليمان الغاضري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فيها مشروعية قراءة تنزيل السجدة وهل أ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يفعله من الصحابة عبد اللَّ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إبراهيم بن عبد الرحمن بن عوف وهو مذهب الشافعي وأحمد وأصحاب الحديث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حجوجون بهذه الأحاديث الصحيحة الصريحة الم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مالك عن ذلك بأن حديث أبي هريرة من طريق سعد بن إبراه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أما أولًا فبأن سعد بن إبراهيم قد اتفق الأئمة على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نقل عن مالك تضعيفه غير ابن العربي ولعل الذي أوقعه في ذلك هو أن ما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متناع مالك عن الرواية عن سعد فلكونه 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نيًا فغاية هذا الاعتذار سقوط الاستدلال بحديث أبي هري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شيء من الطرق التصريح ب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جد لما قرأ سورة تنزيل في هذا المحل إلا في كتاب الشريعة ل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طريق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الجمعة في صلاة الفجر فقرأ سورة فيها سجدة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ن ينظر في 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صغير من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سجد في صلاة الصبح في تنزيل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إسناده ضع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ه عمر بن الخطاب وعثمان بن عفان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بد اللَّه بن الزبير وهو قول الشافعي وأحمد وقد كرهه في الفري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أبو مجلز وهو قول مالك وأبي حنيفة وبعض الحنابلة ومنعته الهادو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بعض حجج الفريقين في أبواب 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قائلون ب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م تنزيل السجدة في يوم الجمعة هل للإمام أن يقرأ بدلها سورة أخرى فيها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جد فيها أو يمتنع ذلك فروى ابن أبي شيبة في المصنف عن 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قرأ يوم الجمعة بسورة فيها سجدة وروي أيضًا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به بأسًا قال النووي في الروضة من زو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أن يقرأ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يتين فيهما سجدة لغرض السجود فقط لم أر فيه كلامًا ل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ر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ل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الشيخ ابن عبد السلام بالمنع من ذلك وبطلان الصل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عن أبي العالية والشعبي كراهة اختصار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إذا أتوا على السجدة أن يجاوزوها حتى ي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ختصار السجو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النخعي أنهم كانوا يكرهون أن تختصر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عيد بن المسيب وشهر بن حوشب أن اختصار السجود مما أحدث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جمع الآيات التي فيها السجود فيقرأها وي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ختصار السج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إلا آيات السجود فيحذفها وكلاهما مكروه لأنه لم يرد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فضاض العدد في أثناء الصلا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خطب قائمًا يوم الجمعة فجاءت عير من الشام فانفتل الناس إليها حتى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ثنا عشر رجلًا فأنزلت هذه الآية التي في الجمعة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رأوا تجارة أو له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ضوا إليها وتركوك قائ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عير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مع النبي صلى اللَّه عليه وآله وسلم الجمعة فانفض الناس إلا اثني عشر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رأوا تجارة أو لهوًا انفضوا إليها وتركو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ئ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خطب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انفضاض وقع حال الخطبة وظاهر قوله 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صل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نفضاض وقع بعد دخوله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ما عند أبي عوانة من طريق عباد بن العوام وعند ابن حميد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كثير كلاهما عن حصين عن سالم بن أبي الجعد عن جابر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حديث ابن عباس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رسل قتادة عند الطبراني وغيره وعلى هذا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نتظر وكذ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 اللَّه صلى اللَّه عليه وآله وسل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تخرج أبي نعيم على أن المراد بقوله في الصلاة أي في الخطبة وهو من تسمي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ا يقارنه وبهذا يجمع بين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استدلال ابن مسعود على الق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بالآية المذكورة كما أخرجه ابن ماجه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دلال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 كما في صحيح مس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عير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بكسر العين الإبل التي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طعامًا كانت أو غيره وهي مؤنثة لا واحد لها من لفظها ولابن مردوي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عير ل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طبراني عن أبي مالك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ها من الشام دحية بن خليفة الكلبي وكذلك في حديث ابن عباس عند البزار و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بأن التجارة كانت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كان دحية السفير فيها أو كان مقا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بن وهب عن الليث أنها كانت لوبرة الكلبي ويجمع بأنه كان ر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تل الناس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افق لل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انفتال والالتفات الانصراف يدل على ذلك رواية فان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التفات على ظاهره وقال لا يفهم منه الانصراف عن الصلاة وقطعها وإنما يف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تهم بوجوههم أو بقلوبهم وأيضًا لو كان الالتفات على ظاهره لما وقع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لأنه لا ينافي الاستماع ل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ثنا عشر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مفرغًا فيجب رفعه بل هو من ضمير لم يبق العائد إلى الناس فيجوز فيه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رفع في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لي بن عاصم وهو ضعيف الحفظ وخالفه أصحاب حصي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بن مردويه من رواية ابن عباس وسبع نسوة بعد قوله إلا اثنا عشر رجل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إسماعيل بن زياد الشامي وامرأتان وقد سمى من الجماعة الذين لم ينفضو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ن جابرًا قال أنا فيهم وفي تفسير الشامي أن س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حذي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عقيلي عن ابن عباس أن منهم الخلفاء الأربع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ناسًا من الأنصار وروى السهيلي بسند منقطع أن الاثني عشر هم العشرة المب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وبلال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مار بد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عقيلي أقوى و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أنها نزلت بسبب قدوم ال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شارح رحمه اللَّه من كون هذه الآية الظاهر فيها أنه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قدوم العير المذكورة ذكر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وى الظهور نظر بل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بسبب انفضاض الناس إلى العير المذكورة والتفاتهم إليها والإع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نزلت الآية تلوم عليهم فعلهم هذا واستشكال الأصيلي حديث الباب يجاب عن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ذلك كان حديث عه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لهو على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أ من رؤية القادمين وم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شافعي من طريق جعفر بن محم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خطب يوم الجمعة وكان لهم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سليم يجلبون إليه الخيل والإبل والسمن فقدموا فخرج إليهم الناس وت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وكان لهم لهو يضربونه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أبو عوان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ض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نكتة في عود الضمير إلى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هو أن اللهو لم يكن مقصودًا وإنما كان تبعًا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حذف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دلالة الآخ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الضمير إلى المعنى أي انفض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أن عدد الجمعة اثنا عشر رجلًا وقد تقدم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 وقد استشكل الأصيلي حديث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تعالى قد وص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َّه عليه وآله وسلم بأنهم لا تلهيهم تجارة ولا بيع عن ذكر اللَّ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باحتمال أن يكون هذا الحديث قبل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تعين المصير إليه مع أنه ليس في آية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نزولها في الصحابة وعلى تقدير ذلك فلم يكن تقدم لهم نهي عن ذلك فل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جمعة وفهموا منها ذم ذلك اجتنبوه فوصفوا بعد ذلك بما في آي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بعد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الجمعة فليصل بعدها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صلي بعد الجمعة ركعتين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كان بمك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قدم فصلى ركعتين ثم تقدم فصلى أربعًا وإذا كان بالمدينة صلى الجمعة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فصلى ركعتين ولم يصل في المسجد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آخر سكت عنه أبو داود والمنذري و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وفي الباب عن ابن عباس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صلي بعد الجمعة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بشر بن عبيد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د ضعفاء غيره عن ابن مسعود عند الترمذي موقوف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جمعة أربعًا وبعدها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الجمعة فليص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فظ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هو أحد ألفا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صليًا بعد الجمعة فليصل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بقوله من كان منكم مصليًا على أنها سنة ليست ب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ربع لفضلها وفعل الركعتين في أوقات بيانًا لأن أقلها ركع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كان يصلي في أكثر الأوقات أربعًا لأنه أمرنا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نا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ى من أنه معلوم فيه نظر بل ليس ذلك ب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ظنون لأن الذي صح عنه صلاة ركعتين في بيته ولا يلزم من كونه أمر به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بن عمر بن الخطاب كان يصلي بمكة بعد الجمعة ركعتين ثم أربعًا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صلى بعدها ركعتين في بيته 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فعل ذلك فليس في ذلك علم ولا ظن أن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مكة ذلك وإنما أراد رفع فعله بالمدينة فحسب لأنه لم يصح أنه صلى الجمعة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وقوعه بمكة منه فليس ذلك في أكثر الأوقات بل نادرًا وربما كانت ال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بالتخفيف في بعض الأوقات فإن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رت عيناه وعلا صوته واشتد غضبه كأنه منذر 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لحقه تع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قتصر على الركعتين في بيته وكان يطيلهما كما ثبت في رواية النسائي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طول القنوت أي القيام فلعلها كانت أطول من أربع ركعات خفاف أو متوسط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نبي صلى اللَّه عليه وآله وسلم أمر الأمة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هم بصلاة أربع ركعات بعد الجمعة وأطلق ذلك ولم يقيده بكونها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اره صلى اللَّه عليه وآله وسلم على ركعتين كما في حديث ابن عمر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أربع لما تقرر في الأصول من عدم المعارضة بين قوله الخاص بالأمة 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قترن بدليل خاص يدل على التأسي به فيه وذلك لأن تخصيصه للأمة بالأم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ًا لأدلة التأسي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سنة الجمعة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فعل ذلك عمران بن حصين وقد حكاه الترمذي عن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الشافعي وأحمد بذلك إلا بيان أقل ما يستحب وإلا فقد استحبا أكثر من ذلك ف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أم على أنه يصلي بعد الجمعة أربع ركعات ذكره في باب 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قدامة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صلى بعد الجمعة ركعت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صلى أربعًا 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س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والنخ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يرون أن يصلي بعدها أربعًا ل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وأبي موسى وعطاء ومجاهد وحم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أنه يصلي ستًا لحديث ابن عمر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في الأربع الركعات هل تكون متصلة بتسليم في آخر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بين كل ركعتين بتسليم فذهب إلى الأول أهل الرأي وإسحاق بن راهويه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ذهب إلى الثاني الشافعي والجمهور كما قال العراقي واستدلو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هار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وقد تقدم والظاهر القول الأول لأن دليله خاص ودليل القول الآخر عام و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لى الخاص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َه المازري و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ن يصلي بعد الجمعة بأربع لئلا يخطر على بال جاهل أنه صلى ركعتين لتك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أو لئلا يتطرق أهل البدع إلى صلاتها ظهرًا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ختلف ـ أيضًا هل الأفضل فعل سنة الجمعة في البيت أو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الأول الشافعي ومالك وأحمد وغيرهم واستدلوا بقو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صلاة المرء في بيته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في مسجد مكة فقيل لعله كان يريد التأخر في مسجد مكة للطواف بالبيت ف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ه بمضيه إلى منزله لصلاة سنة الجمعة أو أنه يشق عليه الذهاب إلى منز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المسجد للطواف أو أنه كان يرى النوافل تضاعف بمسجد مكة دون بقية مك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مر متعلق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جتماع ال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معاوية هل شهد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عيدين اجتمع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لى العيد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ثم رخص في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جمع فلي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 في يومكم هذا عيدان فمن شاء أجزأه م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م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بن كيسان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يدا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فأخر الخروج حتى تعالى النهار ثم خرج فخطب ثم نزل فصلى ولم يصل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فذكرت ذلك ل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 بنحوه لكن من رواية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يوم الجمعة ويوم الفطر على عهد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ان اجتمعا في يوم واحد فجمعهما جميعًا فصلاهما ركعتين بكرة لم يزد علي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أرقم أخرجه أيضًا النسائي والحاكم وصححه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ياس بن أبي رملة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أخرجه أيضًا الحاكم وفي إسناده بقية بن الول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 أحمد بن حنبل والدارقطني إرساله ورواه البيهقي موصولًا مقيدًا بأهل الع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وفعل ابن الزبير وقول ابن عباس أصاب السن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بن ماج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علي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ماجه أيضًا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عن ابن عمر ورواه البخاري من قول ا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خص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صلاة الجمعة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يجوز تركها وظاهر الحديثين عدم الفرق بين من صلى العيد ومن لم يصل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غيره لأن قوله لمن شاء يدل على أن الرخصة تعم كل أحد وقد ذهب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 والأخوان إلى أن صلاة الجمعة تكون رخصة لغير الإمام وثلاثة واستدلو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م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مجرد هذا الإخبار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به على المدعى أعني الوجوب ويدل على عدم الوجوب أن الترخيص عام ل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بن الزبير للجمعة وهو الإمام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باس أصاب السن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عدم الإنكار عليه من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و كانت الجمعة واجبة على البعض لكانت فرض كفاية وهو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رخصة وحكى في البحر عن الشافعي في أحد قوليه وأكثر الفقهاء أنه لا ترخي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جوبها لم ي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لشافعي أيض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يص يختص بمن كان خارج المصر واستدل له بقو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من أهل الع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معنا الجمعة فليصل ومن أحب أن ينصرف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بأن قول عثمان لا ي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يهما حتى 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 لم يص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جمعة إذا سقطت بوجه من الوجوه المسوغة لم يجب على من سقطت عنه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إليه ذهب عطاء حكي ذلك عنه في البحر والظاهر أنه يقول بذلك القائل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أصل وأنت خبير بأن الذي افترضه اللَّه تعالى على عباده في يوم الجمع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ة فإيجاب صلاة الظهر على من تركها لعذر أو لغير عذر محتاج إلى د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يصلح للتمسك به على ذلك في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أن ساق الرواية المتقدم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نما وجه هذا أنه رأى تقدمة الجمعة قبل الزوال فقدمها واجتزأ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 هذا الوجه من الت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مشتق من العود فكل عيد يعود بالسرور وإنما جمع على 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للفرق بينه وبين أعواد الخشب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صله عود بكس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واو فقلبت الواو ياء لانكسار ما قبلها مثل ميعاد وميقات و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يوم مجمع كأنهم عاد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عيدًا ل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ح والم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مي عيدًا لأن كل إنسان يعود فيه إلى قدر منزلته فهذا ي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َرحم وهذا يُرحم وقيل سمي عيدًا لشرفه من العيد وهو محل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في العرب تنسب إليه الإبل العي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جمل للعيد وكراهة حمل السلاح في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مر حلة من إست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في السوق فأخذها فأتى بها رسول اللَّه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ابتع هذه فتجمل بها للعيد والوف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لباس من لا 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عن جده رضي اللَّ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لبس برد حبرة في كل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سنان الرمح في أخمص قدمه فلزقت قدمه بالركاب فنزلت فنزعتها وذلك بمنى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جاء يعوده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علم من أص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السلاح في يوم لم يكن يحمل فيه وأدخلت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لم يكن السلاح يدخل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ا أن يحملوا السلاح يوم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افوا عد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عفر بن محمد رواه الشافعي عن شيخه إبراهيم بن محمد 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محمد المذكور لا يحتج بما تفرد به ولكنه قد تابعه سعيد بن الص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عن أبيه عن جده عن ابن عباس به كذا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إبراهيم لم يتفرد به وأن رواية إبراهيم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لبس برده الأحمر في العيدين و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ست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حلة س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تبرق ما غلظ من الديباج والسيراء قد تقدم الكلام عليه في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 هذه فت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 هذه 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 هذه وت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د والو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 للجمعة مكان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صحيح وكان ابن عمر ذكرهما معًا فاقتصر كل راو ع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لباس من لا خلا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ق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تحريم لبس الحرير وقد تقدم بسط الكلام على ذلك في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ذا الحديث على مشروعية التجمل للعيد تقرير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على أصل التجمل للعيد وقصر الإنكار على من لبس مثل تلك الحلة لكو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ديث دلال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بن بطال ب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ودًا عندهم أن يلبس المرء أحسن ثيابه للجمعة وتبعه ابن التين و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رير أولى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نبة ضرب من برود اليمن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ص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مص بإسكان الخاء المعجمة وفتح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صاد مهملة باطن القدم وما رق من أ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ما لا تصيبه الأرض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من با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هي في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ضمير مؤنثًا مع أنه أعاده على ال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كر لأنه أراد الحديدة ويحتمل أنه أراد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بن يوسف الثقفي وكان إذ ذاك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از وذلك بعد قتل عبد اللَّه بن الزبير سنة ثلاث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ع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فجعل يعوده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ف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لتمني ويحتمل أن تكون شرطية و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لدلالة السياق عليه ويرجح ذلك ما أخرجه ابن سع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علم من أص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الذي أصابك ل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صب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فعل إلى الحجاج لكونه سبب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زبير في الأنساب أن عبد الملك لما كتب إلى الحجاج أن لا يخالف ابن عمر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ر رجلًا معه حربة يقال إنها كانت مسمومة فلصق ذلك الرجل به فأمر الح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فمرض منها أيامًا ثم مات وذلك في سنة أربع وسبعين وقد ساق هذه القصة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قبها وصدور مثلها غير بعيد من الحجاج فإنه صاحب الأفاعيل التي تبكي لها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تبعك أصحابك في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لم يكن يح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ل الدليل على كراهة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يوم العيد وهو مبني على أن قول الصحابي كان يفعل كذا على البناء للمجه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رفع وفيه خلاف معروف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نهوا أن يحملوا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يه موصولًا إلا أن ابن المنذر قد ذكر نحوه عن الحسن وفيه تقييد لإطلاق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لا يحمل وقد ورد مثله مرفوعًا مقيدًا وغير مقيد فروى عبد الرزاق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آله وسلم أن يخرج بالسلاح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بإسناد ضعيف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لبس السلاح في بلاد الإسلام في العيدين إلا أن يكون بحضرة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 العيدين فأما الحرم فروى مسلم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أن يحمل السلاح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جمع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حاديث دخوله صلى اللَّه عليه وآله وسلم مكة بالسلاح في باب المحرم ي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من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وج إلى العيد ماشيًا والتكبير فيه وما جاء في خروج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رضي اللَّه تعال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عيد ماشيًا وأن يأكل شيئًا قبل أ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نخرجهن في الفطر والأضحى العواتق والحيض وذوات الخ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يض فيعتزل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ويشهدن الخير ودعو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حدانا لا يكون لها جل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بسها أخ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نسائي فيه أمر الج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ض يكن خلف الناس يكبرن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كنا نؤمر أن نخرج الحيض فيكبرن بتكب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غ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كبر فرفع صوته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دو إلى المصلى يوم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مس فيكبر حتى يأتي المصلى ثم يكبر بالمصلى حتى إذا جلس الإمام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خرجه أيضًا ابن ماجه وفي إسناده الحارث الأعور وقد 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كذاب كما قال النووي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لاتفاق غير صحيحة فقد رو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يد الدارمي عن ابن معين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اس الدوري عن ابن مع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بن أبي داود كان أفقه الناس وأفرض الناس وأحس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فرائض من علي نعم كذبه الشعبي وأبو إسحاق السبيعي و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اليًا في التشيع واه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يحيى بن سعيد وعبد الرحمن بن مهد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توهين أمره مع روايتهم لحديثه في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في السنن الأربع والنسائي مع تعنته في الجراح قد احتج وقوى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وعية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مر عند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خرج إلى العيد ماشيًا ويرجع 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بد اللَّه بن عمر العمري كذب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من ي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لقرظ عند ابن ماجه أيضًا بنحو حديث ابن عمر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بد الرحمن بن سعد بن عمار بن سعد القرظ عن أبيه عن جده وقد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سعد بن عمار قال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يعرف وجده عمار بن سعد 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 يأت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ندل بن علي ومحمد بن عبد اللَّه ب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دل 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د ضعف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ال ابن معين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عند البزار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خرج إلى العيد ماشيًا ويرجع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طريق الذي 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خالد بن إلياس ليس بالقوي كذا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أخرجه من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خرج بناته ونساءه في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جاج بن أرط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طبراني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خرج في العيدين ويخرج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جاج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ساء نصيب في الخروج إلا المضطرة ليس لها خاد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دين الأضحى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وار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و بن العاص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مر بإخراج العواتق و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زيد بن شداد و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َه وهما مجهولان قاله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بن أبي شيبة في المصنف وأحمد في المسن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ت الكعاب تخرج لرسول اللَّه صلى اللَّه عليه وآله وسلم من خدرها في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ولكنه من رواية أبي قل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أبا قلابة أدرك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قلابة لا يعرف له 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ئشة حديث آخر عند الطبراني في الأوسط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خرج النساء في العي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وات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ن لم يكن لها ثوب تلبسه فلتلبس ثوب صاح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 بن ميمون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ان غير محفو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هو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شيخ عندن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ة أخت عبد اللَّه بن رواحة عند أحمد وأبي يعلى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خروج على كل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يعلى يعني في العيدين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امرأة من عبد القيس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ذي ذكره المصنف عن ابن عمر أخرجه أيضًا 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موقوفًا وصحح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يخرج 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خروج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المشي إليها وترك الركوب وقد روى الترمذي ذلك عن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إن كان ضعيفًا فما ذكرنا من الأحاديث الواردة بمعناه تقويه وهذا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عراقي لاستحباب المشي في صلاة العيد بعموم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ا وأنتم تم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ام في كل صلاة تشرع فيها الجماعة ك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والعيدين والكسوف و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أكثر العلماء إلى أنه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إلى صلاة العيد ماشيًا فمن الصحابة عمر بن الخطاب وعلي ا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إبراهيم النخعي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ئمة سفيان الثو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البصري أنه كان يأتي صلاة العيد راكبًا ويستحب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في الرجوع كما في حديث ابن عمر وسعد القرظ وروى البيهقي في حديث الحا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تأتي العيد ماشيًا ثم تركب إذا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ثل من حديث ابن عمر وسعد القرظ وهو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عني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أكل قبل الخروج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تص بعيد الفطر وأما عيد النحر فيؤخر الأكل حتى يأكل من أضحيته لما 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اتق وهي المرأة الشابة أول ما 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التي لم تبن من والديها ولم تزوج بعد إدراكها 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ت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ات الخ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خدر بكسر الخاء المعجمة وهو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يجعل عليها ستر فتكون فيه الجارية البكر وهي المخدرة أي خدرت في الخ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ها ج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اب بكسر الجيم وب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 وسكون اللام قيل هو الإزار والرداء وقيل المل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قنعة تغط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رأسها وظ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ما في معناه من الأحاديث قاضية بمشروعية خروج ا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إلى المصلى من غير فرق بين البكر والثيب والشابة والعجوز والحائض وغير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عتدة أو كان في خروجها فتنة أو كان لها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ذلك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ستحب وحملوا الأمر فيه على الندب ولم ي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ة والعجوز وهذا قول أبي حامد من الحنابلة والجرجاني من الشافعية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الشابة والعجوز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جمهور الشافعية تبعًا لنص الشافعي في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ئز غير مستحب لهن مطلقًا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ما نقله عنه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كروه وقد حكاه الترمذي عن الثوري وابن المبار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أبي يوسف وحكاه ابن قدامة عن النخعي ويحيى بن سع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عن النخعي أنه كره للشابة أن تخرج إلى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ق على النساء الخروج إلى العيد حكا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عن أبي بكر وعلي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شيبة عن أبي بكر وعلي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كل ذات نطاق الخروج إلى العيد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كراهة الخروج على الإطلاق رد للأحاديث الصحيحة بال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وتخصيص الشواب يأباه صريح الحديث المتفق عل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ن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ن الخير و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ا قاله الطحاوي أن خروج النساء إلى العيد كان في صد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ثير السواد ثم 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ى ابن عباس خروجهن بعد فتح مكة وقد أفتت ب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بعد موت النبي صلى اللَّه عليه وآله وسلم بمدة كما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دا إلى المصلى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ن صح رفع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تكبير حال المشي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بكر النجاد عن الزه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خرج يوم الفطر فيكبر من حي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 حتى يأتي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بن أبي شيبة عن الزهري مرسل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صلاة قطع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الأوسط عن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أعيادكم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غريب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يهق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رفع صوته بالتكبير والتهليل حال خروجه إلى العيد يوم الفطر حتى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قوف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بير الفطر واجب لقوله تعالى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تكملوا العدة ولتكب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 على ما هد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على أنه سنة وهو من خروج الإمام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إلى ابتداء الخطبة عند الأكثر وسيأتي الكلام على تكبير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أكل قبل الخروج في الفطر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يغدو يوم الفطر حتى يأكل تمرات ويأكلهن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يغدو يوم الفطر حتى يأكل ولا يأكل يوم الأضحى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أحم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 من أض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 في الموطأ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كانوا يأ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ل قبل الغدو يوم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حبان والدارقطني والحاكم والبيهقي وصححه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 عند الترمذي وابن ماجه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د الطبراني في الكبير و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لا يخرج حتى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جاج ابن أرطأة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يطعم قبل أ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م أن لا يغدو أحدكم يوم الفطر حتى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حمد والبزار وأبي يعلى و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فطر يوم الفطر قبل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عند البزار في م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فطر أكل قبل أن يخرج سبع تمرات وإذا كان يوم الأضحى لم يطع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ناصح أبو عبد اللَّه وهو لين الحديث وقد ضعفه ابن معين والفلاس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مرسلًا عند مالك في الموطأ باللفظ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سليم مرسلًا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كان يطع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إلى الجبانة وي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عند ا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نأكل قبل أن نغدو يوم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صحابة عن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أنه كان يؤمر بالأكل يوم الفطر قبل أن نأتي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عقيلي وضع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ا يغدو يوم الفطر حتى يغدي أصحابه من 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َّه عليه وآله وسلم لا يغدو يوم الفط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ت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إسماعيلي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يوم فطر حتى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ت ثلاثًا أو خمسًا أو سبعًا أو أقل من ذلك أو أكثر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صر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الأكل قبل الصلاة أن لا يظن ظان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حتى يصلي العيد فكأنه أراد سد هذه الذريعة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ع وجوب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وجوب الصوم استحب تعجيل الفطر مبادرة إلى امتثال أمر اللَّه سبحانه 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أبي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استحباب تعجيل الأكل يوم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شيبة عن ابن مسعود التخي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خعي أيضً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ستحباب التمر فيه لما في الح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ة البصر الذي يضعفه الصوم ولأن الحلو مما يوافق الإيمان ويعبر به المنام و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هو أسر من غيره ومن ثم استحب بعض التابعين أن يفطر على الحلو مطلقًا ك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عن معاوية بن قرة وابن سير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ترمذي ع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طر أحدكم فليفطر على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ركة فإن لم يجد فليفطر على ماء فإنه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هن 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أوردها البخاري تعل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ا 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جعلهن وترًا الإشارة إلى الوحدانية وكذلك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ي جميع أموره تبركًا بذلك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كل يوم الأضحى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عم يوم الأضحى حتى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الأثر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صص أحمد بن حنبل استحباب تأخير الأكل في عيد الأضحى بمن له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تأخير الفطر يوم الأضحى أنه يوم تشرع فيه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منها فشرع له أن يكون فطره على شيء منها قاله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أكله صلى اللَّه عليه وآله وسلم في كل من العيدين في الوقت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راج صدقتهما الخاصة بهما بإخراج صدقة الفطر قبل الغدو إلى المصلى وإخراج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بعد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خالفة الطريق في العيد والتعييد في الجا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كان يوم عيد خالف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خرج إلى العيد يرجع في غير الطريق الذي خر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خذ يوم العيد في طريق ثم رجع في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ابن حبان والحاكم وقد عزاه المصن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م نجد له موافقًا على ذلك ولا رأينا الحديث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حديث جابر المذكور في الباب على حديث أبي هري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رجال إسناده عند ابن ماج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وفيه عبد اللَّه بن عمر العمري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يضً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رافع عند ابن ماجه وقد تقدم في باب 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عند البزار في مسنده وقد تقدم أيضً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كر بن مبشر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دو مع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وم الفطر ويوم الأضحى فنسلك بطن بطحان حتى نأتي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لي مع رسول اللَّه صلى اللَّه عليه وآله وسلم ثم نرجع من بطن بطح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لقرظ وقد تقدم في باب الخروج إلى العيد ماشيً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حاطب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يأتي العيد يذهب في طريق ويرجع 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خالد بن إلي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عبد الرحمن التيمي عن أبيه عن جده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 رجع من المصلى في يوم عيد فس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ين من أسفل السوق حتى إذا كان عند مسجد الأعرج الذي هو موضع البرك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ق قام فاستقبل فج أسلم فدعا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يصنع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وأن يقف في موضع فيدعو اللَّه 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حديث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بي يحيى وثقه الشافعي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استحباب الذهاب إلى صلاة العيد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في طريق أخرى للإمام والمأموم وبه قال أكثر أهل العلم كم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 ـ في الحكمة في مخالفت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ي الذهاب والرجوع يوم العيد على أقوا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كثر من عشرين 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بد الوهاب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ذلك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قريب وأكثرها دعاوى فارغة اهـ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فعل ذلك لي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ان وقيل سكانهما من 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سوي بينهما في مزية الفضل بمر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تبرك به أو لتشم رائحة المسك من الطريق التي يمر بها لأنه كان مع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طريقه إلى المصلى كانت على اليمين فلو رجع منها لرجع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 فرجع من غيرها وهذا يحتاج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إظهار شعار الإسلام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إظهار ذكر اللَّه تعالى وقيل ليغيظ المنافقين و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رهبهم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ه ورجحه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حذرًا من كيد الطائفتين أو إحداهما وفيه نظر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لم يك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أنه لا يلزم من مواظبته على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مواظبة على طريق منها معين لكن في رواية الشافعي من طريق المطل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حنطب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كان يغدو يوم الع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من الطريق الأعظم ويرجع من الطري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و ثبت لقوي بح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عل ذلك ليعمهم بالسرور به والتبرك بمروره ورؤيته والانتفا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حوائجهم في الاستفتاء أو التعليم أو الإقتداء أو الاسترشاد أو الصد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م أو غير ذلك وقيل ليزور أقاربه الأحياء و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صل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تفاؤل بتغيير الحال إلى المغفرة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في ذهابه يتصدق فإذ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عه شيء فرجع من طريق آخر لئلا يرد من سأله وهذا ضعيف جدًا مع احتيا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عل ذلك لتخفيف الزحام وهذا رجحه الشيخ أبو حامد وأيده المحب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اه البيهقي من حديث ابن عمر فقال فيه ليسع الناس وتعقب بأنه ضعيف وب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 الناس يحتمل أن يفسر ببركته وفضله وهو الذي رجحه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وجه منها أبعد من التي يرجع فيها فأراد تكثير الأجر بتكثير الخطا في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رجوع فليسرع إلى منزله وهذا اختيار الرافعي وتعقب بأنه يحتاج إلى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أجر الخطا يكتب في الرجوع أيضًا كما ثبت في حديث أُبيِّ بن كعب عن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لو عكس ما قال لكان له اتجاه ويكون سلوك الطريق القريبة للمبادرة إ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إدراك الفضيلة أ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ملائكة تقف في الطرقات فأراد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ريقان منهم وقال ابن أبي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عنى قول يعقوب لبنيه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دخلوا من ب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أنه فعل ذلك حذر إصاب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صاحب ال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ذلك لجميع ما ذكر من الأشياء المحتملة القريبة انتهى كل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صابهم مطر في يوم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النبي صلى اللَّه عليه وآله وسلم صلاة العيد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سكت عنه أبو داود والمنذري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انتهى وفي إسناده رجل مجهول وهو عيسى بن عبد الأ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الفروي المدني قال فيه الذهبي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يعر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عيسى هذا مذكورًا في شيء من كتب الرجال ول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ترك الخروج إلى الجبانة وفعل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عند عروض عذر المطر غير مكروه وقد اختلف هل الأفضل فعل صلاة العيد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بانة فذهبت العترة ومالك إلى أن الخروج إلى الجبانة أفضل واستدل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ثبت من مواظبته صلى اللَّه عليه وآله وسلم على الخروج إلى الصحراء و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حيى وغيرهما إلى أن المسجد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رسول اللَّه صلى اللَّه عليه وآله وسلم كان يخرج في العيد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بالمدينة وهكذا من بعده إلا من عذر مطر ونحوه وكذا عامة أهل البلدان إل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ثم أشار الشافعي إلى أن سبب ذلك سعة المسجد وضيق أطراف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مر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جد أهله يسعهم في الأعياد لم أر أن يخرجوا منه فإن لم يسعهم كرهت الصل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هذا أن العلة تدور على الضيق والسعة لا 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صحراء لأن المطلوب حصول عموم الاجتماع فإذا حصل في المسجد مع أولو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كون العلة الضيق والسعة مجرد تخمين لا ينتهض للاعتذ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سي به صلى اللَّه عليه وآله وسلم في الخروج إلى الجبانة بعد الاعتراف بمواظ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على أن ذلك هو العلة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مسجد مكة فيجاب عنه باحتمال أن يكون ترك الخروج إلى الجبانة لضيق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لا للسعة في مس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بسر صاحب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مع الناس يوم عيد فطر أو أضحى فأنكر إبطاء الإم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د فرغنا ساعتنا هذه وذلك حين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 حديث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تب إلى عمرو بن حزم وهو بنجران أن عجل الأضحى وأخر الفطر وذك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المنذري ورجال إسناده ع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رواه الشافعي عن شيخه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وهو كما قال المصنف مرسل وإبراهيم بن محمد ضعيف عند الجمهو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أصلًا في حديث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ندب عند أحمد بن حسن البناء في كتاب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صلي بنا يوم الفطر والشمس على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ين والأضحى على قيد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الحافظ في التلخيص ولم ي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ش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حذف اسمين مضافين والتقدير وذلك حين وقت صلاة التسبيح كقوله تعالى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ا من تق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ل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إن تعظيمها من أفعال ذوي تقوى القلوب وقوله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بضت قبضة من أث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ثر حافر فرس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ين حين وقت صلاة العيد فدل ذلك على أن صلاة العيد سبحة ذلك اليو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بن بسر يدل على مشروعية التعجيل ل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تأخيرها تأخيرًا زائدًا على 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حزم يدل على مشروعية تعجيل الأضحى وتأخير الفطر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ذلك ما تقدم من استحباب الإمساك في صلاة الأضحى حتى يفرغ من الصلا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 ترك التعجيل لصلاة الأضحى مما يتأذى به منتظر الصلاة لذلك وأيضً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اشتغال بالذبح لأضحيته بخلاف عيد الفطر فإنه لا إمساك ولا ذ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ا ورد من الأحاديث في تعيين وقت صلاة العيدين حديث 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بعد انبساط الشمس إلى الزوال ولا أع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عيد قبل الخطبة بغير أذان ولا إق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ي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و بكر وعمر يصلون العيدين قب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البخاري ومسلم و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وم الفطر فصلى قب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جماعة إلا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عي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أبي بكر وعمر وعثمان فكلهم كانوا يصلو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رسول اللَّه صلى اللَّه عليه وآله وسلم لص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يوم النحر ثم 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عند البخاري ومسلم و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وم الأضحى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عند البخاري و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النحر ثم خطب ثم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بخاري ومسلم والنسائي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وم أضحى أو فطر إلى المصلى فصلى 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وعظ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سائب عند أبي داود والنسائي و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َّه صلى اللَّه عليه وآله وسلم العيد 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طب فمن أحب أن يجلس للخطبة فليجلس ومن أحب أن يذهب فل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والصواب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ابن الزبير عند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ثم قام يخطب أيها الناس كل سنة اللَّ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 المشروع في صلاة العيد تقديم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تفق عليه بين علماء الأمصار وأئمة الفتو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ئمتهم فيه وهو فعل النبي صلى اللَّه عليه وآله وسلم والخلفاء الراش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إلا ما روي أن عمر في شطر خلافته الآخر قدم الخطبة لأنه رأى من الناس من تف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يس بصحيح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ه ابن الزبير في آخر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ًا بين المسلمين إلا عن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ابن الزبير أنهما فعلاه ولم يصح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د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مية لأنه مسبوق بالإجماع الذي كان قبلهم ومخالف لسنة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عليهم فعلهم وعد بدعة ومخالفًا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ديم الصلاة على الخطبة قول العلماء كا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روي عن عمر وعثم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لم يصح عنهم أما رواية ذلك عن عمر فرواها ابن أبي شيبة أنه لما كان عمر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زمانه فكان إذا ذهب ليخطب ذهب أكثر الناس فلما رأى ذلك بدأ بالخطبة و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ثر وإن كان رجاله ثقات فهو شاذ مخالف لما 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من رواية ابنه عبد اللَّه وابن عباس وروايتهما عنه أ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ثمان فلم أجد لها إسن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أول من قدمها عث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لا يلتفتون إ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ما ثبت في الصحيحين من رواية ابن عباس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ى ابن المنذر ذلك عن عثمان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سن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خطب الناس قبل الصلا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عثمان فعل ذلك أحيانًا وقال بعد أن ساق الرواية المتقدمة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ا إلى عبد الرزاق وابن أبي شيبة وصحح إسن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مل على أن ذلك 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ابن الزبير فرواه ابن أبي شيبة في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 ذلك لأمر وقع بينه وبين ابن عباس ولعل ابن الزبير كان يرى ذلك جائز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 ابن الزبير أنه صلى قبل الخطبة وثبت في صحيح مسلم عن عطاء أن ابن عباس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الزبير أول ما بويع له أنه لم يكن يؤذن للصلاة يوم الفطر فلا تؤذ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ذن لها ابن الزبير يومه وأرسل إليه مع ذلك إنما الخطبة بعد الصلا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كان ي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بن الزبير قب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ب قبل الصلاة مروان بن الحك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من رواية طار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بدأ بالخطبة يوم العيد قبل الصلاة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فعل ذلك معاوية حكاه القاضي عياض وأخرجه الشافعي عن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عاوية فقدم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الزه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قبل الصلاة في العيد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ول من فعل ذلك زياد بالبصرة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حكاه القاضي عياض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عن ابن سيرين أن أول من فعل ذلك زياد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ة بين هذين الأثرين وأثر مروان لأن كلًا من مروان وزياد كان عا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 فيحمل على أنه ابتدأ ذلك وتبعه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 أول من فعله مروان بالمدينة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كما ثبت ذلك في الصحيحين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فعله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ا عمر ولا عثمان ولا معاوية ولا ابن الزب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صحة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ى الجمع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صحة صلاة العيدين مع تقدم الخطبة ففي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عن الشافعي ما يدل على عدم الاعتد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نووي في شرح الم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اهر نص الشافعي أنه لا يعتد بها قال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لعيد غير مرة ولا مرتين بغير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جابر رضي اللَّه عنه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ؤذ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لا 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عن عطاء قال أخبرني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أذان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طر حين يخرج الإمام ولا بعد ما يخرج ولا إقامة ولا نداء ولا شيء لا 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ٍ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عد بن أبي وقاص عند البزار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صلى العيد بغير أذان ولا إقامة وكان يخطب خطبتين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بينهما بج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صلى في يوم الأضحى بغير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خرج إلى العيد ماشيًا بغير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ن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تدل على عدم شرعية الأذان والإقامة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مل العلماء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دامة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خلافًا ممن يعتد بخلافه إلا أنه روي عن ابن الزبير أنه أذن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أول من أذن في العيدي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في المصنف بإسناد صحيح عن ا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الأذان في العيد معاوية وقد زعم ابن العربي أنه رواه عن معاوية من لا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قامة ولا نداء و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يقال أما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شيء من الكلام لكن روى الشافعي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أمر المؤذن في العيدين فيقول الصلا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 يعضده القياس على صلاة الكسوف لثبوت ذلك في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البيهقي من طريق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رأ في العيدين بسبح اسم ربك الأعلى وهل أتاك حديث 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 من حديث ابن عباس وحديث النعمان بن بشير مث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حديث النعمان لغيره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م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ه رسول اللَّه صلى اللَّه عليه وآله وسلم في الأضحى والفط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بق والقرآن المجيد واقتربت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مرة أخرجه أيضًا ابن أبي شيبة في المصنف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عند أبي داود والنسائي إلا أنهما قالا الجمعة بدل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الذي أشار إليه المصنف لفظه كلفظ حديث سمر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حديث آخر عند البز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قرأ في العيدين بعم يتساء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مس وضح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وب بن سيار قال في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أيضً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عند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َه صلى اللَّه عليه وآله وسلم العيدين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فيهما إلا بأم الكتاب لم يزد علي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شهر بن حوش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نعمان الذي أشار إليه المصنف أيضًا في باب ما يقرأ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قد تقدم حديث النعمان هذا لسمرة بن جندب في الجمعة في الباب المذكو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واقد أخرجه من ذكرهم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بن أبي شيبة في المصنف عن مولى لأن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مع أنس يوم العيد حتى انتهينا إلى الزاوية فإذا مولى ل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د بسبح اسم ربك الأعلى وهل أتاك حديث الغاشية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لسور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ان قرأ بهما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طبراني في الكبير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صلى بالناس يوم الفطر والأضحى فكبر في الركع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وقرأ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قرآن 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خمسًا وقرأ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ربت الساعة وانش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حاديث الباب تدل على استحباب القراءة في العيدين بسبح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الأعلى والغاشية وإلى ذلك ذهب أحمد بن حنبل وذهب الشافعي إلى استحباب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بق واقتربت لحديث أبي واقد واستحب ابن مسعود القراءة فيهما بأوساط المف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قييد بسورتين معي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شيء مؤ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قرأ في يوم عيد بالبقرة حتى رأيت الشيخ يمتد من طو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بين الأحا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وقت يقرأ في العيدين بق واقتربت وفي وقت ب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تاك وقد سبقه إلى مثل ذلك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وجه الحكمة ـ في القراءة في العيدين بالسور المذكورة أن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الحث على الصلاة وزكاة الفطر على ما قال سعيد بن المسيب وعمر بن عبد العز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قوله تعالى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 تزكى وذكر اسم 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ت 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اختصاص الجمعة بس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اشية فللموالاة بين سبح وبينها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ورة ق واقتربت فنقل النووي في شرح مسلم عن العلم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ا اشتملتا عليه من الأخبار بالبعث والأخبار عن القرون الماضية وإ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ين وتشبيه بروز الناس في العيد ببرزوهم في البعث وخروجهم من الأجداث 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د م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بعضهم سؤال عمر لأبي واقد الليثي عن قراء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العيد مع ملازمة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تكرار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الليثي عن قراءة النبي صلى الله عليه وآله وسلم في العيد مع ملازم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 حذف التكرار كما هو في النص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أعيا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حتمل أن عمر شك في ذلك فاستثبته أو أراد إعلام الناس ب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عمر كان غائبًا في بعض الأعياد عن شهود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ي شهده أبو واقد كان في عيد واحد أو أكثر قال ولا عجب أن يخفى على 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زم بعض ما وقع من مصحوبه كما في قصة الاستئذان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خفي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رسول اللَّه صلى اللَّه عليه وآله وسلم ألهاني الصفق بالأسوا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دد التكبيرات في صلاة ال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بر في عيد ثنتي عشرة تكبيرة سبعًا في الأولى وخمسًا في الآخرة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هب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الفطر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وخمس في الآخرة والقراءة بعدهما كلت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المزني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بر في العيدين في الأولى سبعًا قبل القراءة و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شيء في هذا الباب 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لم يذكر القراءة لكنه رواه وفيه القراءة ك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سعد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المفردة عن البخ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عوف أخرجه أيضًا الدارقطني وابن عدي والبيهق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كثير بن عبد اللَّه بن عمرو بن عوف عن أبيه عن جده قال الشافع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كن من أركا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سخة موضوعة عن أبيه عن جد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جماعة تحسينه عل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نووي في الخلاصة عن الترمذي في تحس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اعتضد بشواهد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إنما تبع في ذلك البخاري فقد قال في كتاب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 إسماعيل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الباب شيء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به أق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د المؤذن وهو سعد القرظ أخرجه ابن ماجه عن هشام بن عم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عد بن عمار بن سعد المؤذن رسول اللَّه صلى اللَّه عليه وآل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 يكبر في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سبعًا قبل القراءة وفي الآخرة خمسًا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بي موسى الأشعري وحذيفة عند أبي داود أ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سألهما كيف كان رسول اللَّه صلى اللَّه عليه وسلم يكبر في الأضحى والفط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أربعًا تكبيره على الجنازة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ف راويه في موضعين في رفعه وفي جواب أبي موسى والمشهور أنهم أسندوه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أفتاهم بذلك ولم يسنده إلى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عند البزار في م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تخرج له العنزة في العيدين حتى يصلي إلي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ثلاث عشرة تكبيرة وكان أبو بكر وعمر يفعل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سن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الدارقطني إرسا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يكبر في العيدين ثنتي عشرة تكبيرة في الأولى سبع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ليمان بن أرق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يكبر ل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سبعًا و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بزار و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العيدين في الركعة الأولى سبع تكبير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خمس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فرج بن فضالة وثقه أحمد وقال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كبر في الفطر والأضحى في الأولى سبع تكبيرات وفي الثانية خمس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رمذي في كتاب العلل أن البخاري ضع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زاد ابن وهب في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تكبيرتي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ـ العلماء في عدد التكبيرات في صلاة العيد في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التكبير على عشر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بر في الأولى سبعًا قبل القراءة وفي الثانية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أهل العلم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عن عمر وعلي وأبي هريرة وأبي سعيد وجابر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بي أيوب وزيد بن ثابت وعائشة وهو قول الفقهاء السبعة من أهل المدينة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الزهري ومكحول وبه يقول مالك والأوزاعي والشافعي وأحمد وإسح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أوزاعي وإسحاق وأبو طالب و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بع في الأولى بعد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بيرة الإحرام معدودة من السبع في الأو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أحمد والمزني وهو قول المنتخ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كبير في الأولى سبع وفي الثانية سبع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والمغيرة بن شعبة وابن عباس وسعيد بن المسيب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ثلاث بعد تكبيرة الإحرام قبل القراء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ثلاث بعد القراءة وهو مروي عن جماعة من الصحابة ابن مسعود وأبي موسى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أنصاري وهو قول الثور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الأولى ستًا بعد تكبيرة الإحرام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في الثانية خمسًا بعد القراءة وهو إحدى الروايتين عن أحمد بن حنبل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حر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الأولى أربعًا غير تكبيرة الإحر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ربعًا وهو قول محمد بن سيرين وروى عن الحسن ومسروق والأسود والشعب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وحكاه صاحب البحر عن ابن مسعود وحذيفة و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الأول إلا أنه يقرأ في الأولى بعد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في الثانية بعد القراءة حكاه في البحر عن القاسم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 عيد الفطر والأضحى يكبر في الفطر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تًا في الأولى وخمسًا في الثانية وفي الأضحى ثلاثًا في الأولى وثن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هو مروي عن علي بن أبي طالب كما في مصنف ابن أبي شيبة ولكنه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أع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بينهما على وجه آخر وهو أن يكبر في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تكبيرة وفي الأضحى تسعًا وهو مروي عن يحيى بن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الأول إلا أن محل التكبير يعد القراءة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هادي والمؤيد باللَّه و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أهل القول الأول ـ بما في الباب من الأحاديث المصرحة ب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كونه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طريق حسان أنه كبر في العيدين سبعًا في الأولى وخمسًا في الث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عمرو وابن عمرو وجابر وعائشة وأبي واقد وعمرو بن عوف المز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ه من وجه قوي ولا ضعيف خلاف هذا وهو أولى ما عمل 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حديث عائشة عند الدارقطني سوى تكبيرة الافتتاح و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سوى تكبيرتي الركوع وهو دليل لمن قال إن السبع لا تعد فيها تكبيرة ا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والخمس لا تعد فيها تكبيرة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أهل القول الثاني ـ بإطلاق الأحاديث المذكورة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حديث عائشة بأنه ضعيف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قول الثالث فلم أقف لهم على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بتكبيرة القيام من الركعة الأولى وتكبيرة الركوع في الثانية وف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أهل القول الرابع ـ بحديث أبي موسى وحذيفة المتقدم و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لسابقة قالوا لأن الأربع المذكورة في الحديث جعلت تكبيرة الإحرا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 لا يجري في الثانية وقد تقدم ما في حديث أبي موسى وصرح الخطابي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لم يبين وجه الضعف وضعفه البيهقي في المعرفة بعبد الرحمن بن ثابت بن 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ثابتًا يحيى بن معين وضعفه غير واحد بأن راويه عن أبي موسى هو أبو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ولا نعرف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رواية مكحول عن رسول أبي موسى 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سو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ج أهل القول الخامس بما يصلح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أهل القول السادس ـ بحديث أبي موسى وحذيفة المتقدم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أهل القول السابع ـ بما رو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الى بين القراءتين في 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صار ولم أجده في شيء من كت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أهل القول الثامن ـ على التفرقة بين عيد الفطر والأضح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رواية ذلك عن علي وهو مع كونه غير مرفوع في إسناده الحارث الأعور وه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التاسع فلم يأت القائل به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أهل القول العاشر ـ بما ذكره في البحر من أن ذلك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ابن عمر وثابت من فعل علي عليه السلام ولا أدري ما هذه الرواية الت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قد ذكر في الانتصار الدليل على هذا ال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على هذا ما رو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و بن العاص أن الرسول صلى اللَّه عليه وآله وسلم كبر سبعًا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ًا في الثانية القراءة قبلهما كلاهما وهو عكس الرواية التي ذكرها المصن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غيره فينظر هل وافق صاحب الانتصار على ذلك أحد من أهل هذا الشأن فإني لم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من ذلك مع أن الثابت في أصل الانتصار لفظ بعدهما مكان قبلهما ولك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بيب على الأصل في حاشية بلفظ قبلهما فلا مخالفة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رجح هذه الأقوال ـ أولها في عدد التكبير وفي مح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خلاف هل المشروع الموالاة بين تكبيرات صلاة العيد أو الفصل بينها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 والتسبيح ونحو ذلك فذهب مالك وأبو حنيفة والأوزاعي إلى أنه يوالي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بيح في الركوع والسج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كان بينها ذكر مشروع لنقل ك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ف بين كل تكبيرتين يهلل ويمجد ويكبر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ما يقوله بين التكبيرتين ف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سبحان اللَّه والحمد 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إلا اللَّه واللَّه أكبر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وله الحمد وهو على كل شيء قدير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صل بينها يقول اللَّ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 والحمد للّه كثيرًا وسبحان اللَّه بكرة وأص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 والمؤيد باللَّه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إلى آخر الدعاء الطويل الذي رواه الأمير الحسين قال في الشفاء عن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روى في البحر عن مالك أنه يفصل ب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حكم تكبير العيدين فقالت الهادوية إنه فرض و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م إلى أنه سنة لا تبطل الصلاة بتركه عمدًا ولا سه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ه خلافًا قالوا وإن تركه لا يسجد ل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حنيفة ومالك أنه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هو والظاهر عدم وجوب التكبير كما ذهب إليه الجمهور لعدم وجدان دليل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صلاة قبل العيد ول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 عيد فصلى ركعتين لم يصل قبلهما ولا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زادوا إلا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معهن فأمرهن بالصدقة فجعلت المرأة تصدق بخرصها وسخ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يوم عيد ف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ا بعدها وذكر أن النبي صلى اللَّه عليه وآله وسلم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 ابن عباس أنه كر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كان لا يصلي قبل العيد شيئًا فإذا رجع إلى منزله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حم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ًا الحاكم وهو صحيح كما قال الترمذي و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عند الطبراني في الأوسط وفيها جابر الجع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حاكم وصححه وحسنه الحافظ في الفتح وفي إسناده عبد اللَّه بن محمد 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لَّه بن عمرو بن العاص عند ابن ماجه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البزار من طريق الوليد بن سريع مولى عمرو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أمير المؤمنين علي ابن أبي طالب في يوم عيد فسأله قوم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قبل صلاة العيد وبعدها فلم يرد عليهم شيئًا ثم جاء قوم فسألوه فم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شيئًا فلما انتهينا إلى الصلاة فصلى بالناس فكبر سبعًا وخمسًا ثم 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رك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ؤلاء قوم يصل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سيت أن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موني عن السنة أن النبي صلى اللَّه عليه وآله وسلم لم يصل قبلها ولا بعده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عل ومن شاء ترك أتروني أمنع قومًا يصلون فأكون بمنزلة من منع عبد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محمد بن النعمان الجعف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ى حاله وباقي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طبراني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بل خروج الإمام يو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عند الطبراني في الكبير أيضًا من طريق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كعب بن عجرة يوم العيد إلى المصلى فجلس قبل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لم يصل حتى انصرف الإمام والناس ذاهبون كأنهم عنق نحو المس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دعة وترك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ًا مما يرى 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علم أن هاتين الركعتين سبحة هذا اليوم حتى تكون الصلاة تد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عند الطبراني في الكبير أيضًا أنه 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لم يصل قبل العيد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 أبي الور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قبلها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 بقية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كراهة الصلاة قبل صلاة العيد وبعدها وإلى ذلك ذهب أحمد بن حنبل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بن عباس و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لي وابن مسعود 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دة وسلمة بن الأكوع وجابر وا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شريح وعبد اللَّه 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والضحاك والقاسم وسالم ومعمر وابن جريج والشعبي ومالك وروي عن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طوع في المصلى قبلها ولا بعدها وله في المسج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أحدًا من علمائنا يذكر أن أحدًا من سل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كان يصلي قبل تلك الصلاة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جماع كما ذكرنا عن الزهري وعن 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دعوى الإجماع ما حكاه الترمذي عن طائفة من أهل العلم من الصحابة وغير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جواز الصلاة قبل العيد وبعدها وروى ذلك العراقي عن أنس بن مالك وبر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ب ورافع بن خديج وسهل بن سعد وعبد اللَّه بن مسعود وعلي ابن أبي طال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ن التابعين إبراهيم النخعي وسعيد ابن جبير والأسو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الحسن البصري وأخوه سعيد بن أبي الحسن وسعيد بن المسيب و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وعبد الرحمن بن أبي ليلى وعروة ابن الزبير وعلقمة والقاسم بن محمد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مكحول وأبو بردة ثم ذكر من روى ذلك عن الصحابة المذكورين من أئم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قوال التابعين فرواها ابن أبي شيبة وبعضها في المعرفة ل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فساد دعوى ذلك الإجماع ما رواه ابن المنذر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وفيون يصلون بعدها لا قبلها والبصريون يصلون قبلها لا بعدها والمدني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ول قال الأوزاعي والثوري و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اني قال الحسن البصري وجماعة وبالثالث قال الزهري وابن جريج وأحمد وأم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في المصلى وعنه في المسجد روايت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شافعي أحاديث الباب على الإ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فل قب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أما المأموم فمخالف له في ذلك نقل ذلك عنه البيهقي في المعرفة وهو نص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راه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بلها ولا بعده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 كلامه على المأموم وإلا فهو مخالف 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أجاب القائلون ـ بعدم كراهة الصلاة قبل صلاة العيد وبعد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بأجوبة منها جواب الشافعي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قاله العراق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ن أنه ليس فيها نهي عن الصلاة في هذه الأوقات ولكن لما كان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تأخر مجيئه إلى الوقت الذي يصلي بهم فيه ويرجع عقب الخطبة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من أصحابه أنه كان لا يصلي قبلها ولا بعدها ولا يلزم من تركه لذلك لاشت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مشروع في حقه من التأخر إلى وقت الصلاة أن غيره لا يشرع ذلك له و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ه غير واحد من الصحابة أنه صلى اللَّه عليه وآله وسلم لم يكن يصلي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ذلك عنهم وكذلك لم ينقل عنه أنه صلى اللَّه عليه وآله وسلم صلى سن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لأنه إنما كان يؤذن للجمعة بين يديه وهو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يد كسائر الأيام والصلاة مباحة إذا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يث كان المصلى ويدل على عدم الكراهة حديث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وضوع فمن شاء استكثر ومن شاء ا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صحيحه والحاك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صلاة العيد لم تثبت ل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ا بعدها خلافًا لمن قاسها على الجمعة وأما مطلق النفل فلم يثبت في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خاص إلا إن كان ذلك في وقت الكراهة في جميع الأي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عراقي في شرح الترمذي وهو كلام صحيح جار 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فليس في الباب ما يدل على منع مطلق النفل ولا على منع ما ورد فيه دليل ي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ية المسجد إذا أقيمت صلاة العيد في المسجد وقد قدمنا الإشارة إلى مثل هذ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المسجد نعم في التلخيص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من حديث عبد اللَّ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يوم العيد قبلها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هذا كان دل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طلقًا لأنه نفى في قوة النهي وقد سكت عليه الحافظ في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رأة جنس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خر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لقة الصغيرة من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خرص بالضم ويكسر حلقة الذهب والفضة أو حلقة القرط أو الحلقة الصغ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ن مهملة مكسورة بعدها خاء معجمة وهو 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م فيه الخرز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أن السخاب ككتاب قلادة من سك وقرنفل ومحلب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ألفاظ مختلفة وفيه استحباب وعظ النساء وتعليمه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ذكيرهن بما يجب عليهن واستحباب حثهن على الصدقة وتخصيصهن بذلك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طبة العيد وأحك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خرج يوم الفطر والأضحى إلى المصلى وأول شيء يبدأ به الصلا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فيقوم مقابل الناس والناس جلوس على صفوفهم فيعظهم ويوصيهم ويأمره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قطع بعثًا أو يأمر بشيء أمر به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بالمدينة معروف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باب المسجد ألف ذراع قاله عمر بن شبة في أخبار المدينة عن أبي غ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ني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شيء يبدأ ب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سنة تقدي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طبة وقد تقدم الكلام على ذلك مبسو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 فيقوم مقاب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ف إلى الناس قائمًا في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خزيمة في رواية 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عل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ظهم ويوص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وعظ والتوصية في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ريد أن يقطع بع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خرج طائفة من الجيش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دل على أنه لم يكن في المصلى في زما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بر ويدل على ذلك ما عند البخاري وغيره في هذا الحديث أن 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الناس على ذلك حتى خرجت مع مروان وهو أمير المدينة في أضحى أو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نا المصلى إذ منبر بناه كثير بن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روان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عيد فبدأ بالخطبة قبل الصلاة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وان خالفت السنة 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ي يوم عيد ولم يكن يخرج فيه وبدأت بالخطبة قبل الصلاة ف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د أدى ما عليه 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ًا فإن استطاع أن يغيره فليغيره بيده فإن لم يستطع فبلسانه فإن لم يستطع ف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روان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هذا يؤيد ما مر من أ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فعل ذلك ووقع في المدونة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مر بن شبة عن أبي غسان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خطب الناس في المصلى على منبر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ثمان فعل ذلك مرة ثم تركه حتى أعاد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خطبة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كلام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صلاة العيد قب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مروان عن فعله لما قال له أبو سعيد غي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كما في البخاري بقوله إن الناس لم يكونوا يجلسون لنا بعد الصلاة فجع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عر بأن مروان فعل ذلك باجته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يل إنهم كانوا في زمن مروان يتعمدون ترك سماع الخطبة لما فيها من 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السب والإفراط في مدح بعض الناس فعلى هذا إنما راعى مصلح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مات أنه عمارة بن رؤ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هو أبا مسعود كما في رواية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سعود أنكر على مروان أيضًا فيمكن أن يكون الإنكار من أبي سعيد وقع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ثم تعقبه الإنكار من الرجل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عند البخاري في حديث أبي سع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رتقيه يعني المنبر قبل أن يصلي فجذبت بثوبه فجذبني فارتفع فخط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م و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قد ذهب ما تع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واللَّه خي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وان ينازعني يده كأنه يجرني نحو المنبر وأنا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صلاة فلما رأيت ذلك م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ابتداء ب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 ما تع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ذي نفسي بيده لا تأتون بخير مما أعلم ثلاث مر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مشروعية الأمر بالمعروف والنهي عن المنكر بالي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ذلك وإلا فباللسان وإلا فبالقلب وليس وراء ذلك من الإيما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 العيد فبدأ بالصلاة قبل الخطبة بغير أذان ولا إقامة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كئًا على بلال فأمر بتقوى اللَّه وحث على الطاعة ووعظ الناس وذكرهم ثم مض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ساء فوعظهن وذك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نزل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ذك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تقديم صلاة العيد على الخطبة وترك الأذان والإقامة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قد تقدم بسط ذلك وفيه استحباب الوعظ والتذكير في خطبة العيد واستحباب 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تذكيرهن وحثهن على الصدقة إذا لم يترتب على ذلك مفسدة وخوف فتنة على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وعوظ أو غيرهما وفيه أيضًا تمييز مجلس النساء إذا حضرن مجامع الرج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 ربما كان سببًا للفتنة الناشئة عن النظر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زول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ا قال إنما نزل إليهن بعد خطبة العيد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وعظ الرجال وقد ذكره مسلم صريحًا في حديث جابر كما في اللفظ الذي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هو صريح أنه أتاهن بعد فراغ خطب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خطبته كانت على شيء ع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لمؤذن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كبر بين أضعاف الخطبة يكثر التكبير في خطبة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َّه بن عبد اللَّه بن عتب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خط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دين خطبتين يفصل بينهما ب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هو من رواية عبد الرحمن بن سعد بن عمار بن سعد القر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عن أبيه عن جده وعبد الرحمن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ه البيهقي من حديث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بن عبد اللَّ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تفتتح الخطبة بتسع تكبيرات ت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سبع تكبيرات ت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من وجه آخر عن عبي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َّه المذكور أحد فقهاء التابعين وليس قول التابعي من السنة ظاهرً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قد قال باستحباب التكبير على الصف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كثير من الفقهاء إنه تفتتح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بالاستغفار وخطبة العيدين بالتكبير فليس معهم فيها سن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لبتة والسنة تقتضي خلافه وهو افتتاح جميع الخطب ب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رجحه القياس ع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َّه بن عبد اللَّه تابع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فلا يكو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 على أنها سنة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جلوس بين خطبتي العيد حديث مرفوع رواه 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في إسناده إسماعيل بن م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عن عبد اللَّه بن السائب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النبي صلى اللَّه عليه وآله وسلم العيد 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ب أن يجلس للخطبة فليجلس ومن أحب أن يذهب فل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سل وفيه أن الجلوس لسماع خطبة العيد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يان أن الخطبة سنة إذ لو وجبت وجب الجلوس ل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تخيير السامع لا يدل على عدم وجوب الخطبة بل على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ا إلا أن يقال إنه يدل من باب الإشارة لأنه إذا لم يجب سماعها لا يجب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خطبة خطاب ولا خطاب إلا لمخاطب فإذا لم يجب السماع على المخاطب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قد اتفق الموجبون لصلاة العيد وغيرهم على عدم وجوب خطبته ولا أعرف قائ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خطبة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رماس بن زيا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خطب الناس على ناقته العضباء يوم الأضحى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طب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منى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معاذ التميم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ونحن بمنى ففتحت أسماعنا حتى كنا نس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ونحن في منازلنا فطفق يعلمهم مناسكهم حتى بلغ الجمار فوضع إصبعيه السباب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حصا الخذف ثم أمر المهاجرين فنزلوا في مقدم المسجد وأمر الأنصار فنز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مسجد ثم نزل الناس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ثلاثة سكت عنها أبو داود والمنذري ورجال إسنا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قات وكذلك رجال إسناد الحديث الثاني وكذلك رجال إسناد الحديث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رافع بن عمرو المزني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عند النسائي وابن ماجه وابن حبان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خار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آخ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اهل الأحمسي عند النسائي وابن ماجه وع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و بن العاص عند البخار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رة الرقاشي عن عمه عند أحم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بن عاهم 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مشروعية الخطبة في يوم النحر وهي ت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 يوم النحر لا خطبة فيه للحاج وأن المذكور في أحاديث الباب إنما هو من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العامة لا أنه خطبة من شعا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رد أن الرواة سموها خطب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التي وقعت بعرفات 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على مشروعية الخطبة بعرفات ول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ما روي عنه صلى اللَّه عليه وآله وسلم أنه خطب ب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عدم مشروعية الخطبة يوم النحر هم المالكية و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حج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ذي الحجة ويوم عرفة وثاني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ا أنه قال بدل ثاني النحر ثالثه وزاد خطبة رابعة وهي يوم النح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اس إليها حاجة ليعملوا أعمال ذلك اليوم من الرمي والذبح والحلق و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أحاديث الباب وتعقبه الطحاوي بأن الخطبة المذكورة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ات الحج لأنه لم يذكر فيها شيئًا من أعمال الحج وإنما ذكر وصايا عامة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حد أنه علمهم فيها شيئًا مما يتعلق بالحج يوم النحر فعرف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صد لأج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ذلك من أجل تبليغ ما ذكره لكثر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جتمع من أقاصي الدنيا فظن الذي رآه أنه خ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الشاف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حاجة إلى تعليمهم أسباب التحلل المذكورة فليس بمتعين لأن الإمام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إياها بمكة أو يوم عرف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صلى اللَّه عليه وآله وسلم نبه في الخطبة المذك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يوم النحر وعلى تعظيم عشر ذي الحجة وعلى تعظيم 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مذكورون بتسميتها خطبة كما تقدم فلا تلتفت إلى تأوي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مكان تعليم ما ذكر يوم عرفة يعكر عليه كونه يرى مشروعية الخطبة ثاني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كن أن يعلموا يوم التروية جميع ما يأتي بعده من أعمال الحج لكن 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أعمال ليست في غيره شرع تجديد التعليم بحسب تجدد الأسباب وقد بين الزه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أهل زمانه أن الخطبة ثاني يوم النحر نقلت من خطبة يوم النحر وإن ذلك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يعني بني أمية كما أخرج ذلك ابن أبي شيبة عنه وهذا وإن كان مرسلًا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ضد بما سبق وبان به أن السنة الخطبة يوم النحر لا ث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طحاوي أنه لم يعلمهم شيئًا من أسباب التحلل فيرده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ابن عمرو بن العاص أنه شهد النبي صلى اللَّه عليه وآل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وذكر فيه السؤال عن تقديم بعض 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يضًا في بعض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هم وأحال في تعليمهم على تلقي ذلك من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 أربعة أيام يوم النحر و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أحاديث الباب مصرحة بيوم النحر فيحمل المطلق على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حصا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عارة القول للفعل وهو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والمراد أنه وضع إحدى السبابتين على الأخرى ليريهم أنه يريد حصا الخ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ذف بالخاء والذال المعجمتين ويروى بالحاء المهملة والأول أ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في فصل الحاء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ه بالعصا أي رميته ب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خ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ف بالحصا الرمي به بالأصابع وسيأتي ذكر مقدار حصا الخ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ستحباب الخطبة يوم النحر من كتاب الحج لأن المصنف رحمه اللَّه سيكر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ذكورة في هذا الباب جميعها هنالك وسنشرح هنالك ما لم نتعرض لشرحه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اظ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وم الن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أي يوم 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رسو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حتى ظننا أنه سيسميه بغير اس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وم النح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رسوله أعلم فسكت حتى ظننا أنه سيسميه بغير اس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ذا الحج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د 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رسوله أعلم فسك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ا أنه سيسميه بغير اس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البلد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كم عليكم حرام كحرمة يومكم هذا في شهركم هذا في بلدكم هذا إلى يوم تلقون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بلغ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شهد فليبلغ الشاهد الغائب فرب مبلغ أو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مع فلا ترجعوا بعدي كفارًا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أي يوم هذا قلنا اللَّ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ابن عباس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عند سؤاله ع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حرام وعند سؤاله عن البلد بلد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خاري أيضًا من حديث ابن عمر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 إلا أنه ليس فيه قوله فسكت في الثلاثة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حديث الباب ونحوه بتعدد الواقع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يء لأن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إنما تشرع مرة واحدة وقد قال في كل منهما أن ذلك كان يوم النحر 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هما إن بعضهم بادر بالجواب وبعضهم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الجمع إنهم فوضو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كلهم بقولهم اللَّه ورسوله أعلم فلما سكت أجابه بعضهم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في الوقت الواحد مرتين بلفظين فلما كان في حديث أبي بكرة فخامة ليست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لقوله فيه أتدرون سكتوا عن الجواب بخلاف حديث ابن عباس لخلوه عن ذلك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حديث ابن عباس اختصار بينته رواية أبي بكرة فكأنه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قالوا يوم حرام باعتبار أنهم قرروا ذلك حيث قالوا بلى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سؤاله صلى اللَّه عليه وآله وسلم عن الثلاثة وسك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ل سؤال منها ما قاله القرطبي من أن ذلك كان لاستحضار فهومهم وليقب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يتهم ويستشعروا عظمة ما يخبرهم عنه ولذلك قال بعد هذا فإن دماءكم الخ 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تحريم هذه الأشياء اهـ ومناط التشبيه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مة يو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عند السامعين لأن تحريم البلد والشهر واليوم كان ثابتًا في نفوسهم مقر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بخلاف الأنفس والأموال والأعراض فكانوا يستبيحونها في الجاهلية فطرأ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أن تحريم دم المسلم وماله وعرضه أعظم من تحريم البلد والشهر واليوم ف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المشبه به أخفض رتبة من المشبه لأن الخطاب إنما وقع بالنسبة لما اعت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ون قبل تقرير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قع بتأنيث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بالبلدة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بالبلدة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البلدة اسم خاص لمكة وهي المراد ب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بد رب هذه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محمول على الكامل وهي ال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ر المستحقة ل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ءكم وأموالكم عليك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اق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ذكره في كتاب العلم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 هذه الزيادة في ال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ومن حديث ابن عمر وهو على حذف مضاف أي سفك دماءكم وأخذ أموالكم و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بكسر العين موضع المدح والذم من الإنسان سواء كان سل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ذلك لأنه كان فرضًا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فأشهد اللَّه تعالى على أداء ما أوج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 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أي رب شخص بلغه كلامي فكان 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فهم لمعناه من الذي نق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أتي في آخر ال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من الفهم والعلم ما ليس لمن تقدمه إلا أن ذلك يكون في الأقل لأن رب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أصل كذلك إلا أنها استعملت في التكثير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الاستعمال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ؤيد أن التقليل هنا مراد أنه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بلغ من هو أوعى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وعى من سامع نعت ل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تعلق به رب محذوف وتقديره يوجد أو يكون ويجوز على مذهب الكوفيين في أن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ن تكون هي مبتدأ وأوعى الخير فلا حذف ولا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جعوا بعدي كفارًا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س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فر في حق المستحل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كفر النعمة وحق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رب من الكفر ويؤد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كفع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حقيقة الكفر ومعناه لا تكفروا بل دومو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خطابي وغيره أن المراد بالكفار المتكفرون ب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تكفر الرجل بسلاحه إذا 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 في كتاب تهذي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يكفر بعضكم بعضًا فتستحلوا قتال بعضك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أقوال الرابع وهو اختيار القاضي عيا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يضرب برفع الباء هذا هو الصواب وهكذا رواه المتقدمون والمتأخرون وب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قاضي عياض أن بعض العلماء ضبطه بإسكان الباء والصواب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أبو البقاء أنه يجوز جزم الباء على تقدير شرط مضمر أي أن ترجعوا 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بعدي أي بعد فراقي من موقفي هذا كذا قال الطبري أو يكون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تحقق أن هذا الأمر لا يكون في حياته فنهاهم عنه بعد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استحباب الخطبة يوم النحر وقد تقدم الكلام على ذلك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تبليغ العلم وتأكيد تحريم تلك الأمور وتغليظها بأبلغ ما يمكن وفيه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الهلال إذا غم ثم علم به من آ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بن أنس عن عمومة له من الأنصار رضي اللَّ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 علينا هلال شوال فأصبحنا صيامًا فجاء ركب من آخر النهار فشهد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أنهم رأوا الهلال بالأمس فأمر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وا من يومهم وأن يخرجوا لعيدهم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في صحيحه وصححه ابن المنذر و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زم والخطابي وابن حجر في بلوغ المرام وعلق الشافعي القول به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ير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وقد عرفه من صح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مصنف عن عمير لعله من سقط القلم وهو أبو عمير كما في سائر كت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دليل لمن قال إن صلاة العيد تصلى في اليوم الثاني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العيد إلا بعد خروج وقت صلاته وإلى ذلك ذهب الأوزاعي والثوري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بو يوسف ومحمد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الهادي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 والمؤيد باللَّه وأبو طالب وقيد ذلك أبو طالب بشرط أن يكون ترك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أول للبس كما في الحديث ورد بأن كون الترك للبس إنما هو ل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من معه لا للركب لأنهم تركوا الصلاة في يوم العيد عمدًا بعد رؤ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لال بالأمس فأمر النبي صلى اللَّه عليه وآله وسلم لهم كما في رواية أبي داود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فرق بين عذر اللبس وغيره كما ذهب إلى ذلك الباقون فإنهم لا 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س وغيره من الأعذار إما لذلك وإما قياسًا 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الصلاة في اليوم الثاني أداء لا قضاء وروى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أنهم إن علموا بالعيد قبل الزوال صلوا وإلا لم يصلوا يومهم ولا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مل في وقت فلا يعمل في 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نبي صلى اللَّه عليه وآله وسلم أولى بالإ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عمير صحيح ف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ج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ي شرح القدوري عن الحنفية أنهم إذا لم يصلوها في اليو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زالت الشمس صلوها في اليوم الثالث فإن لم يصلوها فيه حتى زالت الشمس سقطت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ذر أو لغير عذ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ارد في عيد الفطر فمن قال بالقياس ألحق به عيد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مره صلى اللَّه عليه وآله وسلم للركب أن ي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لصلاة العيد الهادي والقاسم وأبو حنيفة على أن صلاة العيد من فرائض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في ذلك الشافعي وجمهور أصحاب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هير العلماء فقالوا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به قال زيد بن علي والناصر والإمام يحيى وقال أبو سعيد الاصطخ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رض كفاية وحكاه المهدي في البحر عن الكرخي وأحمد بن حنبل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ون بأنها سنة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َّ 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 باب تحية المسجد الجواب عن هذا الاستدلال مبسو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القائلون ـ أنها فرض كفاية بأنها شعار كالغسل و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اس على صلاة الجنازة بجامع التكبيرات والظاهر ما قاله الأولون لأنه قد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لازمته صلى اللَّه عليه وآله وسلم لصلاة العيد على جهة الاستمرار وعدم إخ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أمر بالخروج إليها بل ثبت كما تقدم أمره صلى اللَّه عليه وآله وسلم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واتق والحيض وذوات الخدور وبالغ في ذلك حتى أمر من لها جلباب أن تُلبس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اب لها ولم يأمر بذلك في الجمعة ولا في غيرها من الفرائض بل ثبت الأمر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ي القرآن كما صرح بذلك أئمة التفسير في تفسير قول اللَّه تعالى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صلاة العيد ونحر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قويات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فرض إسقاطها لصلاة الجمعة كما تقدم والنوافل لا تسقط الفرائض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يوم يفطر الناس والأضحى يوم يضح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يوم يصومون والفطر يوم يفطرون والأضحى يوم ي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أبي داود وابن ماجه إلا فصل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علي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حسنه الترمذي وسكت عنه أبو داود والمنذري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بعض أهل العلم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ى هذا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 مع الجماعة وعظي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في 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أ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فيما كان سبيله الاجتهاد فلو أن قومًا اجتهدوا فلم يروا الهلال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فلم يفطروا حتى استوفوا العدد ثم ثبت عندهم أن الشهر كان تسعًا وعشر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م وفطرهم ماض لا شيء عليهم من وزر أو عيب وكذلك في الحج إذا أخط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م 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شارة إلى أن يوم الشك لا يصام احتي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وم يوم يص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 الرد على من يقول إن من عرف طلوع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حساب المنازل جاز له أن يصوم به ويفطر دون م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إذا رأى الهلال ولم يحكم القاضي بشهادته أنه لا يكون هذا صومًا له ك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ناس ذكر هذه الأقوال المنذري في مختصر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أخير محمد بن الحسن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برؤية هلال الشهر حكم الناس في الصوم والحج وإن خالف ما تيقنه ورو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والحسن والخلاف في ذلك للجمهو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عليه حكم نفسه فيما تيق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وا الحديث بمثل ما ذكر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خبار ب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زبون أحزابًا ويخالفون الهدي النبوي فطائفة تعمل بالحساب وعليه أمة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يقدمون الصوم والوقوف بعرفة وجعلوا ذلك شعارًا وهم الباطنية وبقي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الفرقة التي لا تزال ظاهرة على الحق فهي المرادة بلفظ الناس في الحديث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الأعظم ولو كانت قليلة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ذكر والطاعة في أيام ال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العمل الصالح فيها أحب إلى اللَّه عز و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يام يعني أيام العش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ولا الجهاد في سبي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َّه إلا رجل خرج بنفسه وماله ثم لم يرجع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أعظم عند اللَّه سبحانه ولا أحب إليه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من هذه الأيام العشر فأكثروا فيهن من التهليل والتكبير و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شة الهذ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أيام أكل وشرب وذكر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وا اللَّه في أيام 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عشر والأيام المعدودات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وأبو هريرة يخرجان إلى السوق في أيام العشر يكبران ويك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ب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كبر في قبته بمنى فيسمعه أهل المسجد فيكبرون و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سواق حتى ترتَج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ـ يرتج مِنَى ـ والصحيح ـ ترتج منى ـ ك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ى ت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أخرجه أيضًا ابن أبي الدنيا والبيهقي في الشعب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طبراني في الكبي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العمل الصال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عمل الصالح في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كريمة عن الكشمي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عشر أفضل من العمل ف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نفي أفضلية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عشر على العمل في هذه الأيام إن فسرت بأنها أيام التشريق وعلى ذلك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راح البخاري وزعم أن البخاري فسر الأيام المبهمة في هذا الحديث بأنه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وفسر العمل بالتكبير لكونه أورد الآثار المذكورة المتعلقة بالتكبير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دال على أن العمل في أيام التشريق أفضل من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كر على ذلك كونها أيام عيد كما في حديث عائشة ولا ما صح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يام أكل وشرب كما في حديث الباب لأن ذلك لا يمنع العمل فيها بل قد شر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عبادات وهو ذكر اللَّه تعالى ولم يمتنع فيها إلا الص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فيها أفضل من غيرها أن العبادة في أوقات الغفلة فاضلة على غيرها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أيام غفلة في الغالب فصار للعابد فيها مزيد فضل على العابد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وجيه حسن إلا أن المنقول يعارضه والسيا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كريمة شاذ مخالف لما رواه أبو ذر وهو من الحفاظ عن الكشمهيني وه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عمل في أيام أفضل منها في هذه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غندر عن شعبة بالإسنا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الطيالسي في مسن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أفضل منه في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دارمي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ع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وكيع باللفظ الذي ذكره المصنف وكذا 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بي معاوية عن الأعمش ورواه الترمذي من رواية أبي معاوية وقا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بعض الناس أن قوله في حديث الباب يعني أيام العشر تف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رواة لكن ما ذكرنا من رواية الطيالسي وغيره ظاهر في أنه من نفس الخبر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القاسم بن أبي أيو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مل أزكى عند اللَّه وأعظم أ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يعمله في عشر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في صحيحي أبي عوان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أفضل عند اللَّه من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روايات المص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ر حديث ابن عمر المذكور في الباب فظهر أن المراد بالأيام في حديث الباب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تقرر 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عندهم وكأنهم استفادوا من قوله صلى اللَّه عليه وآله وسلم في جواب من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ل يعدل الجه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ه كما في البخار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حذف مضاف أي إلا عم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رجع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كون أفضل من الع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عشر أو مساوي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يحتمل أمرين أن 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ماله وإن رجع هو وأن لا يرجع هو ولا ماله بأن رزقه اللَّه الشهادة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 ابن المنير بأن قوله لم يرجع بشيء يستلزم أن يرجع بنفسه ولا ب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قب مردود فإن قوله لم يرجع بشيء نكرة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فتعم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رواية الطيالسي وغندر وغيرهما عن شعبة و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فلم يرجع من ذلك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نفي الرجوع بالشيء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رجوع بغير شيء بل هو على الاحتمال كما قال ابن بط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ى هذا الاختلاف على توجيه النفي المذكور إلى القيد فقط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فيكون هو المنتفي دون الرجوع الذي هو المقيد أو توجيهه إلى القيد وال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يان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ثاني ما عند ابن أبي عوان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ع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ه وأهريق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لا يرجع بنفسه ولا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عفر وجهه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تفضيل أيام العشر على غيرها من السنة وتظهر فائد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ذر بصيام أفضل الأيام وقد تقدم الجمع بين حديث أبي هريرة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طلعت فيه الشمس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حاديث الدالة على أن غيره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تخصيص عشر ذي الحجة بهذه المزية اجتماع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يها الحج والصدقة والصيام والصلاة ولا يتأتى ذلك في غيرها وعلى هذ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الفضل بالحاج أو يعم المقيم فيه 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التكبير فقط لأنه ثبت أنها أيام أكل وشرب وب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تحريم ص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فيها إباحة اللهو بالحراب ونحو ذلك فدل على تفريغها لذلك مع الحض على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ع منه فيها التكبير فقط وتعقبه الزين بأن العمل إنما يفهم منه عند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هي لا تنافي استيفاء حظ النفس من الأكل وسائر ما ذكر فإن ذلك لا يست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ث على العمل في أيام التشريق لا ينح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بل المتبادر إلى الذهن منه أنه المناسك من الرمي وغيره الذي يجتمع مع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تمع مع الأكل والشرب لكل أحد من العبادة الزائ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ات اليوم والليلة هو الذكر المأمور به وقد فسر بالتكبير كما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سك فمختصة ب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وقع في حديث ابن عمر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بالإكثار فيها من التهليل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يهقي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وا فيهن من التهليل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ن الزيادة 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يام يوم منها يعدل سنة والعمل بسبعمائة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صيام كل يوم منها بصيام سنة وقيام كل ليلة فيها بقيام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وكذا إسناد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وصله عبد بن حميد وفيه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ات أيام التشريق والأيام المعلومات 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ردوي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 الأيام المعلومات التي قبل يوم التروية ويوم التروية ويوم عرفة والمعد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ظاهره إدخال يوم العيد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شيبة عن ابن عباس أيضًا أن المعلومات يوم النحر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عده ورجح الطحاوي هذا لقوله تعالى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ذكروا اسم اللَّه في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لومات على ما رزقهم من بهيمة الأنع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عر بأن المرا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نع تسمية أيام العشر معلومات ولا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ات بل تسمية أيام التشريق معدودات متفق عليه لقوله تعالى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اللَّه في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دود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هكذا قال المهدي في البحر إن أيام التشريق هي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ات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ا سميت معدودات لأنها إذا زيد عليها شيء عد ذلك ح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حكم حصر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خلاف في أيام التشريق فمقتضى كلام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أن أيام التشريق ما بعد يوم النحر على اختلافهم هل هي ثلاثة أو يومان 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سبب تسميتها بذلك يقتضي دخول يوم العي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بو عبيد 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يشرقون فيها لحوم الأضاحي يقددونها ويبرز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لها أيام تشريق لصلاة يوم النحر فصارت تبعًا ل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جب القولين إلى أ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أراد ما حكاه غيره أ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سميت بذلك لأن صلاة العيد إنما تصلى بعد أن تشرق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ذلك لأن الهدايا والضحايا لا ت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شرق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قوب بن السك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 الجاهلية أشرق ثبير ك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ير أي ندفع ل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م أخرجوا يوم العيد منها لشهرته ب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 وهو العيد وإلا فهي في الحقيقة تبعًا له في التسمية كما تبين 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ديث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ولا تشريق إلا في مصر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إسناد صحيح إليه موقوفًا ومعناه لا صلاة جمعة ولا صلاة 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ذهب بالتشريق في هذا إلى التكبير في دبر الصل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بير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م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نجد أحدًا يعرفه ولا وافقه عليه صاحباه ولا غيرهم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ديث من ذبح قبل التشريق فليعد أي قبل صلاة العيد رواه أبو عبيد من مرس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وهذا كله يدل على أن يوم العيد من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ًا وقد ذكره البيهقي معلقًا عنهما وكذا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صله سعيد بن منصور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ثقيل الجيم أي تضطرب وتتحرك وهي مبالغة في اجتماع ر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كلمات غير واضحة وقد تم تصحيحها بالنظر إلى سياق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 التشريق عن النبي صلى اللَّه عليه وآله وسلم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أنه صلى اللَّه عليه وآله وسلم كبر بعد صلاة الصبح يوم عرفة إلى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مرو بن بشر وهو متروك عن جابر الجعفي وهو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سابط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 عن جابر بن عبد اللَّه ورو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ختلفة أخرجها الدارقطني مدارها على عبد الرحمن المذكور واختلف فيها ف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وجه آخر عن فطر بن خليفة عن أبي الفضل عن علي و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وصح من فعل عمر وعلي وابن عباس وابن مسعود وأخرج الدارقط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نه كان يكبر من ظهر يوم النحر إلى صبح يوم الثالث من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هو والبيهقي عن ابن عمر وزيد بن ثابت أنهما كانا يفعلان ذلك وجاء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ذلك روا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عن جابر وابن عباس أنه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ان ثلاثًا ثلاثًا بسندين ضع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الاست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 وابن مسعود أنهم كانوا يكبرون ثلاثًا ثلاثًا اللَّه أكبر اللَّ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في البحر الإجماع على مشروعية تكبير التشريق إلا ع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حله فحكى في البحر عن علي وابن عمر و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حمد بن حنبل وأبي يوسف ومحمد وأحد أقوال الشافعي أن محله عقيب كل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 عرفة إلى آخر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 عفان وابن عباس وزيد بن عل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ظهر النحر إلى فجر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مغرب يوم النحر إلى فجر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جر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صر النحر وقال داود والزهري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ر النحر إلى عصر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ختلاف بين العلماء في مواضع فمنهم من خص التكبير على أ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خص ذلك بالمكتوبات دون 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خصه بالرج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بالجماعة دون المنفرد وبالمؤداة دون المقضية وبالمقيم دون المسافر و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دون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أيضًا اختلاف في ابتدائه وانتهائه فقيل من 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قيل من ظهره وقيل من عصره وقيل من صبح يوم النحر وقيل من ظه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هاء إلى ظهر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 عصره وقيل إلى ظهر ث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 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النووي إلا الثاني من 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يهقي عن أصحاب ابن مسعو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شيء من ذلك عن النبي صلى اللَّه عليه وآله وسل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ا ورد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ول علي وابن مسعود أنه من صبح يوم عرفة إلى آخر أيام منى أخرجهم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ة التكبير فأصح ما ورد فيه ما أخرجه عبد الرزاق بسن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وا اللَّه أكبر اللَّه أكبر اللَّه أكبر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مجاهد وعبد الرحمن بن أبي ليلى أخرجه الفريابي في كتاب العيدين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الزناد عنهم وهو قول الشافعي وزاد وللَّ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كبر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لا إله إلا اللَّه وحده لا شريك له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كبر ثنتين بعدهما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اللَّه أكبر اللَّه أكبر وللَّه الحمد جاء ذلك عن عمر وابن مسعو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سحاق وقد أحدث في هذا الزمان زيادة في ذلك لا أصل لها انتهى كل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سن البعض زيادات في تكبير التشريق لم ترد عن السل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ذلك الإمام 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تكبير التشريق لا يختص استح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ب الصلوات بل هو مستحب في كل وقت من تلك الأيام كما يدل على ذلك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5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253&amp;CID=5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253&amp;CID=54#TOP#TOP" TargetMode="External"/><Relationship Id="rId9" Type="http://schemas.openxmlformats.org/officeDocument/2006/relationships/hyperlink" Target="javascript:openquran(5,112,112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253&amp;CID=54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253&amp;CID=54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253&amp;CID=54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253&amp;CID=54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253&amp;CID=54#TOP#TOP" TargetMode="External"/><Relationship Id="rId20" Type="http://schemas.openxmlformats.org/officeDocument/2006/relationships/hyperlink" Target="javascript:openquran(1,136,136)" TargetMode="External"/><Relationship Id="rId21" Type="http://schemas.openxmlformats.org/officeDocument/2006/relationships/hyperlink" Target="javascript:openquran(2,64,64)" TargetMode="External"/><Relationship Id="rId22" Type="http://schemas.openxmlformats.org/officeDocument/2006/relationships/hyperlink" Target="javascript:openquran(2,52,52)" TargetMode="External"/><Relationship Id="rId23" Type="http://schemas.openxmlformats.org/officeDocument/2006/relationships/hyperlink" Target="javascript:openquran(58,7,7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253&amp;CID=55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253&amp;CID=55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253&amp;CID=55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253&amp;CID=56#TOP#TOP" TargetMode="External"/><Relationship Id="rId32" Type="http://schemas.openxmlformats.org/officeDocument/2006/relationships/hyperlink" Target="javascript:openquran(88,3,3)" TargetMode="External"/><Relationship Id="rId33" Type="http://schemas.openxmlformats.org/officeDocument/2006/relationships/hyperlink" Target="javascript:openquran(28,45,45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253&amp;CID=56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253&amp;CID=57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253&amp;CID=57#TOP#TOP" TargetMode="External"/><Relationship Id="rId40" Type="http://schemas.openxmlformats.org/officeDocument/2006/relationships/hyperlink" Target="javascript:openquran(50,17,17)" TargetMode="External"/><Relationship Id="rId41" Type="http://schemas.openxmlformats.org/officeDocument/2006/relationships/hyperlink" Target="javascript:openquran(31,16,16)" TargetMode="External"/><Relationship Id="rId42" Type="http://schemas.openxmlformats.org/officeDocument/2006/relationships/hyperlink" Target="javascript:openquran(31,16,16)" TargetMode="External"/><Relationship Id="rId43" Type="http://schemas.openxmlformats.org/officeDocument/2006/relationships/hyperlink" Target="javascript:openquran(31,16,16)" TargetMode="External"/><Relationship Id="rId44" Type="http://schemas.openxmlformats.org/officeDocument/2006/relationships/hyperlink" Target="javascript:openquran(31,16,16)" TargetMode="External"/><Relationship Id="rId45" Type="http://schemas.openxmlformats.org/officeDocument/2006/relationships/hyperlink" Target="javascript:openquran(72,6,6)" TargetMode="External"/><Relationship Id="rId46" Type="http://schemas.openxmlformats.org/officeDocument/2006/relationships/hyperlink" Target="javascript:openquran(50,17,17)" TargetMode="External"/><Relationship Id="rId47" Type="http://schemas.openxmlformats.org/officeDocument/2006/relationships/hyperlink" Target="javascript:openquran(2,113,113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253&amp;CID=5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253&amp;CID=57#TOP#TOP" TargetMode="External"/><Relationship Id="rId52" Type="http://schemas.openxmlformats.org/officeDocument/2006/relationships/hyperlink" Target="javascript:openquran(37,18,18)" TargetMode="External"/><Relationship Id="rId53" Type="http://schemas.openxmlformats.org/officeDocument/2006/relationships/hyperlink" Target="javascript:openquran(23,36,36)" TargetMode="External"/><Relationship Id="rId54" Type="http://schemas.openxmlformats.org/officeDocument/2006/relationships/hyperlink" Target="javascript:openquran(16,25,25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253&amp;CID=57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253&amp;CID=58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58#TOP#TOP" TargetMode="External"/><Relationship Id="rId61" Type="http://schemas.openxmlformats.org/officeDocument/2006/relationships/hyperlink" Target="javascript:openquran(95,19,19)" TargetMode="External"/><Relationship Id="rId62" Type="http://schemas.openxmlformats.org/officeDocument/2006/relationships/hyperlink" Target="javascript:openquran(33,13,13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253&amp;CID=58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253&amp;CID=58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253&amp;CID=5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253&amp;CID=58#TOP#TOP" TargetMode="External"/><Relationship Id="rId71" Type="http://schemas.openxmlformats.org/officeDocument/2006/relationships/hyperlink" Target="javascript:openquran(4,55,55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253&amp;CID=59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253&amp;CID=59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253&amp;CID=59#TOP#TOP" TargetMode="External"/><Relationship Id="rId78" Type="http://schemas.openxmlformats.org/officeDocument/2006/relationships/hyperlink" Target="javascript:openquran(12,15,15)" TargetMode="External"/><Relationship Id="rId79" Type="http://schemas.openxmlformats.org/officeDocument/2006/relationships/hyperlink" Target="javascript:openquran(15,50,50)" TargetMode="External"/><Relationship Id="rId80" Type="http://schemas.openxmlformats.org/officeDocument/2006/relationships/hyperlink" Target="javascript:openquran(16,109,109)" TargetMode="External"/><Relationship Id="rId81" Type="http://schemas.openxmlformats.org/officeDocument/2006/relationships/hyperlink" Target="javascript:openquran(18,58,58)" TargetMode="External"/><Relationship Id="rId82" Type="http://schemas.openxmlformats.org/officeDocument/2006/relationships/hyperlink" Target="javascript:openquran(21,18,18)" TargetMode="External"/><Relationship Id="rId83" Type="http://schemas.openxmlformats.org/officeDocument/2006/relationships/hyperlink" Target="javascript:openquran(24,60,60)" TargetMode="External"/><Relationship Id="rId84" Type="http://schemas.openxmlformats.org/officeDocument/2006/relationships/hyperlink" Target="javascript:openquran(26,26,26)" TargetMode="External"/><Relationship Id="rId85" Type="http://schemas.openxmlformats.org/officeDocument/2006/relationships/hyperlink" Target="javascript:openquran(31,15,15)" TargetMode="External"/><Relationship Id="rId86" Type="http://schemas.openxmlformats.org/officeDocument/2006/relationships/hyperlink" Target="javascript:openquran(37,24,24)" TargetMode="External"/><Relationship Id="rId87" Type="http://schemas.openxmlformats.org/officeDocument/2006/relationships/hyperlink" Target="javascript:openquran(40,37,37)" TargetMode="External"/><Relationship Id="rId88" Type="http://schemas.openxmlformats.org/officeDocument/2006/relationships/hyperlink" Target="javascript:openquran(40,38,38)" TargetMode="External"/><Relationship Id="rId89" Type="http://schemas.openxmlformats.org/officeDocument/2006/relationships/hyperlink" Target="javascript:openquran(83,1,1)" TargetMode="External"/><Relationship Id="rId90" Type="http://schemas.openxmlformats.org/officeDocument/2006/relationships/hyperlink" Target="javascript:openquran(95,1,1)" TargetMode="External"/><Relationship Id="rId91" Type="http://schemas.openxmlformats.org/officeDocument/2006/relationships/hyperlink" Target="javascript:openquran(5,84,84)" TargetMode="External"/><Relationship Id="rId92" Type="http://schemas.openxmlformats.org/officeDocument/2006/relationships/hyperlink" Target="javascript:openquran(5,90,90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253&amp;CID=59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253&amp;CID=60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253&amp;CID=60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253&amp;CID=60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253&amp;CID=60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253&amp;CID=60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253&amp;CID=60#TOP#TOP" TargetMode="External"/><Relationship Id="rId107" Type="http://schemas.openxmlformats.org/officeDocument/2006/relationships/hyperlink" Target="javascript:openquran(71,14,14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253&amp;CID=61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253&amp;CID=61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253&amp;CID=61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253&amp;CID=61#TOP#TOP" TargetMode="External"/><Relationship Id="rId116" Type="http://schemas.openxmlformats.org/officeDocument/2006/relationships/hyperlink" Target="javascript:openquran(8,54,54)" TargetMode="External"/><Relationship Id="rId117" Type="http://schemas.openxmlformats.org/officeDocument/2006/relationships/hyperlink" Target="javascript:openquran(47,17,17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253&amp;CID=61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253&amp;CID=61#TOP#TOP" TargetMode="External"/><Relationship Id="rId122" Type="http://schemas.openxmlformats.org/officeDocument/2006/relationships/hyperlink" Target="javascript:openquran(61,10,10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253&amp;CID=62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253&amp;CID=62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253&amp;CID=62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253&amp;CID=62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253&amp;CID=62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253&amp;CID=62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253&amp;CID=62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253&amp;CID=62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253&amp;CID=62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253&amp;CID=62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253&amp;CID=62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253&amp;CID=62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253&amp;CID=63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253&amp;CID=63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253&amp;CID=63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253&amp;CID=63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253&amp;CID=63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253&amp;CID=63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253&amp;CID=63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253&amp;CID=63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253&amp;CID=63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253&amp;CID=63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253&amp;CID=63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253&amp;CID=63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253&amp;CID=64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253&amp;CID=64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253&amp;CID=64#TOP#TOP" TargetMode="External"/><Relationship Id="rId177" Type="http://schemas.openxmlformats.org/officeDocument/2006/relationships/hyperlink" Target="javascript:openquran(28,12,12)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253&amp;CID=64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253&amp;CID=64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253&amp;CID=64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253&amp;CID=64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253&amp;CID=64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253&amp;CID=64#TOP#TOP" TargetMode="External"/><Relationship Id="rId190" Type="http://schemas.openxmlformats.org/officeDocument/2006/relationships/hyperlink" Target="javascript:openquran(41,40,40)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253&amp;CID=64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253&amp;CID=64#TOP#TOP" TargetMode="External"/><Relationship Id="rId195" Type="http://schemas.openxmlformats.org/officeDocument/2006/relationships/hyperlink" Target="javascript:openquran(98,4,4)" TargetMode="External"/><Relationship Id="rId196" Type="http://schemas.openxmlformats.org/officeDocument/2006/relationships/hyperlink" Target="javascript:openquran(43,29,29)" TargetMode="External"/><Relationship Id="rId197" Type="http://schemas.openxmlformats.org/officeDocument/2006/relationships/hyperlink" Target="javascript:openquran(43,29,29)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253&amp;CID=64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253&amp;CID=65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253&amp;CID=65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253&amp;CID=65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253&amp;CID=65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253&amp;CID=65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253&amp;CID=65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253&amp;CID=65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253&amp;CID=65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253&amp;CID=66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253&amp;CID=66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253&amp;CID=66#TOP#TOP" TargetMode="External"/><Relationship Id="rId222" Type="http://schemas.openxmlformats.org/officeDocument/2006/relationships/hyperlink" Target="javascript:openquran(62,3,3)" TargetMode="External"/><Relationship Id="rId223" Type="http://schemas.openxmlformats.org/officeDocument/2006/relationships/hyperlink" Target="javascript:openquran(61,9,9)" TargetMode="External"/><Relationship Id="rId224" Type="http://schemas.openxmlformats.org/officeDocument/2006/relationships/hyperlink" Target="javascript:openquran(1,54,54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253&amp;CID=66#TOP#TOP" TargetMode="External"/><Relationship Id="rId227" Type="http://schemas.openxmlformats.org/officeDocument/2006/relationships/hyperlink" Target="javascript:openquran(61,9,9)" TargetMode="External"/><Relationship Id="rId228" Type="http://schemas.openxmlformats.org/officeDocument/2006/relationships/hyperlink" Target="javascript:openquran(61,9,9)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253&amp;CID=67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253&amp;CID=67#TOP#TOP" TargetMode="External"/><Relationship Id="rId233" Type="http://schemas.openxmlformats.org/officeDocument/2006/relationships/hyperlink" Target="javascript:openquran(1,180,180)" TargetMode="External"/><Relationship Id="rId234" Type="http://schemas.openxmlformats.org/officeDocument/2006/relationships/hyperlink" Target="javascript:openquran(3,19,19)" TargetMode="External"/><Relationship Id="rId235" Type="http://schemas.openxmlformats.org/officeDocument/2006/relationships/hyperlink" Target="javascript:openquran(2,75,75)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253&amp;CID=67#TOP#TOP" TargetMode="External"/><Relationship Id="rId238" Type="http://schemas.openxmlformats.org/officeDocument/2006/relationships/hyperlink" Target="javascript:openquran(6,204,204)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253&amp;CID=68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253&amp;CID=68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253&amp;CID=68#TOP#TOP" TargetMode="External"/><Relationship Id="rId245" Type="http://schemas.openxmlformats.org/officeDocument/2006/relationships/hyperlink" Target="javascript:openquran(61,9,9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253&amp;CID=68#TOP#TOP" TargetMode="External"/><Relationship Id="rId248" Type="http://schemas.openxmlformats.org/officeDocument/2006/relationships/hyperlink" Target="javascript:openquran(24,72,72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253&amp;CID=69#TOP#TOP" TargetMode="External"/><Relationship Id="rId251" Type="http://schemas.openxmlformats.org/officeDocument/2006/relationships/hyperlink" Target="javascript:openquran(62,1,1)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253&amp;CID=69#TOP#TOP" TargetMode="External"/><Relationship Id="rId254" Type="http://schemas.openxmlformats.org/officeDocument/2006/relationships/hyperlink" Target="javascript:openquran(61,11,11)" TargetMode="External"/><Relationship Id="rId255" Type="http://schemas.openxmlformats.org/officeDocument/2006/relationships/hyperlink" Target="javascript:openquran(61,11,11)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253&amp;CID=69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253&amp;CID=69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253&amp;CID=69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253&amp;CID=69#TOP#TOP" TargetMode="External"/><Relationship Id="rId264" Type="http://schemas.openxmlformats.org/officeDocument/2006/relationships/hyperlink" Target="javascript:openquran(1,185,185)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253&amp;CID=70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253&amp;CID=70#TOP#TOP" TargetMode="External"/><Relationship Id="rId269" Type="http://schemas.openxmlformats.org/officeDocument/2006/relationships/hyperlink" Target="javascript:openquran(11,67,67)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feqh/viewchp.asp?BID=253&amp;CID=70#TOP#TOP" TargetMode="External"/><Relationship Id="rId272" Type="http://schemas.openxmlformats.org/officeDocument/2006/relationships/hyperlink" Target="javascript:openquran(21,32,32)" TargetMode="External"/><Relationship Id="rId273" Type="http://schemas.openxmlformats.org/officeDocument/2006/relationships/hyperlink" Target="javascript:openquran(19,96,96)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www.al-eman.com/feqh/viewchp.asp?BID=253&amp;CID=70#TOP#TOP" TargetMode="External"/><Relationship Id="rId276" Type="http://schemas.openxmlformats.org/officeDocument/2006/relationships/hyperlink" Target="javascript:openquran(49,1,1)" TargetMode="External"/><Relationship Id="rId277" Type="http://schemas.openxmlformats.org/officeDocument/2006/relationships/hyperlink" Target="javascript:openquran(53,1,1)" TargetMode="External"/><Relationship Id="rId278" Type="http://schemas.openxmlformats.org/officeDocument/2006/relationships/hyperlink" Target="javascript:openquran(86,14,15)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253&amp;CID=70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253&amp;CID=70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253&amp;CID=71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253&amp;CID=71#TOP#TOP" TargetMode="External"/><Relationship Id="rId287" Type="http://schemas.openxmlformats.org/officeDocument/2006/relationships/hyperlink" Target="javascript:openquran(107,2,2)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253&amp;CID=71#TOP#TOP" TargetMode="External"/><Relationship Id="rId290" Type="http://schemas.openxmlformats.org/officeDocument/2006/relationships/hyperlink" Target="javascript:openquran(21,28,28)" TargetMode="External"/><Relationship Id="rId291" Type="http://schemas.openxmlformats.org/officeDocument/2006/relationships/hyperlink" Target="javascript:openquran(1,203,203)" TargetMode="External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24:00Z</dcterms:created>
  <dc:creator>Wael Salah</dc:creator>
  <dc:description/>
  <dc:language>en-US</dc:language>
  <cp:lastModifiedBy>Wael Salah</cp:lastModifiedBy>
  <dcterms:modified xsi:type="dcterms:W3CDTF">2003-06-16T13:45:00Z</dcterms:modified>
  <cp:revision>25</cp:revision>
  <dc:subject/>
  <dc:title>نيل الأوطار شرح منتقى الأخبار</dc:title>
</cp:coreProperties>
</file>