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نيل الأوطار شرح منتقى الأخبا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الجزء الأول</w:t>
      </w:r>
      <w:r>
        <w:rPr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حمد بن علي بن محمد الشوك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قدمة المؤلف‏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253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طها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م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ورية ماء البحر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ارة الماء المتوضأ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زوال تطه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على من جعل ما يغترف منه المتوضئ بعد غسل وجهه مستعم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فضل طهور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إذا لاقته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سآر البهائ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ر ال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تطهير النجاسة وذكر ما نص عليه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عدد في الو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ت والقرص والعفو عن الأثر بع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ين الماء لإزالة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أرض النجسة بالمكاث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أسفل النعل تصيبه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ضح بول الغلام إذا لم يط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خصة في بول ما يؤكل لح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ذ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ما لا نفس له سائلة لم ينجس ب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آدمي المسلم لا ينجس بالموت ولا شعره وأجزاؤه بالانفص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انتفاع بجلد ما لا يؤكل لح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تطهير الدبا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أكل جلد الميتة وإن دب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نسخ تطهير الدبا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جاسة لحم الحيوان الذي لا يؤكل إذا 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و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آنية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ضبيب بهما إلا بيسير 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خصة في آنية الصفر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خمير الأو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نية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حكام التخ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المتخلي عند دخوله وخر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ستصحاب ما فيه ذكر اللّ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 المتخلي عن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بعاد والاستتار للمتخلي في الف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 المتخلي عن استقبال القبلة واستدبا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ذلك في البن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ياد المكان الرخو وما يكره التخلي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ول في الأواني ل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بول قائ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استنجاء بالحجر أو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استجمار بدون الثلاثة الأحج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لحاق ما كان في معنى الأحجار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استجمار بالروث وال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أن يستنجي بمطعوم أو بما له 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ستنجى به لنجاس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جاء ب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قدمة الاستنجاء على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ذي من أبواب تطهير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سواك وسنن الفط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السواك وذكر ما يتأكد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وك المتوضئ بإصبعه عند المضم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اك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ن الفط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شارب وإعفاء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نتف الش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ير الشيب بالحناء والكتم ونحوهما وكراهة السو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تخاذ الشعر وإكرامه واستحباب تقص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كراهية القزع والرخصة في حلق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كتحال والادهان والت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طلاء بالن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صفة الوضوء فرضه وسن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ليل على وجوب الني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مية ل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غسل اليدين قبل المضمضة وتأكيده لنو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مضة و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جواز تأخيرهما على غسل الوجه و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لغة في 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مسترسل من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إيصال الماء إلى باطن اللحية الكثة لا يجب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خليل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هد المأقين وغيرهما من غضون الوجه بزيادة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مع المرفقين وإطالة الغ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ك الخاتم وتخليل الأصابع ودلك ما يحتاج إلى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رأس كله وصفته وما جاء في مسح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سن تكرار مسح الرأس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أذنين من الرأس وأنهما تمسحان ب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ظاهر الأذنين وباط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صدغين وأنهما من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عن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مسح على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ما يظهر من الرأس غالبًا مع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رجلين وبيان أنه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ن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رة ومرتين وثلاثًا وكراهة ما جاوز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فرغ من وضو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معاونة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ديل بعد الوضوء و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مسح على الخ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رع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موقين وعلى الجوربين والنعلين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طهارة قبل اللب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قيت مدة المسح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صاص المسح بظهر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نواقض الوض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بالخارج من ال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الخارج النجس من غير السبي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النوم لا اليسير منه على إحدى حالا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مس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مس ال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لحوم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طهر يشك هل أ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جاب الوضوء للصلاة والطواف ومس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ا يستحب الوضوء لأج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وضوء مما مسته النار والرخصة في تر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وضوء لكل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طهارة لذكر اللَّه عز وجل والرخصة في تر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وضوء لمن أراد 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كيد ذلك للجنب واستحباب الوضوء له لأجل الأكل والشرب والمعاودة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رك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وجبات الغ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من ال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جاب الغسل من التقاء الختانين ونسخ الرخص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ذكر احتلامًا ولم يجد بللًا أو بالعك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غسل على الكافر إذا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من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قراءة على الحائض وال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خصة في اجتياز الجنب في المسجد ومنعه من اللبث فيه إلا أن يتوض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جنب على نسائه بغسل وبأغس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غسال المستح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253&amp;CID=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ك يا من شرح صدورنا بنيل الأوطار من علوم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من أنوار معارفها ما أزاح عنا من ظلم الجهالات كل د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المهملة والجيم المعجمة وتشديد النون الظلمة وجمعها الأج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ال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ها بحماة صفدوا بسلاسل أسانيدهم الصادقة أ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ها بكفاة كفوا عنها أكف غير المتأهلين من المنتابين المر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معينها الصافي غير مقذر بالأك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لال عذبها الشافي غير مكدر بالأق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سلام على المنتقى من عالم الكون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اء أسرار الرسالة الإلهية من بي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بالشفاعة العظمى في يو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 رسول نفسي نفسي ويقول أنا لها أ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عثت إلى الأحمر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بها مقالة ما قالها نبي قبله ولا ن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المطهرين من جميع الأد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ج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ين لمعالم الدين عن الاندراس والانط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صحابه الج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عة بريق صوارمهم ديا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ديجور ال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ضين بخيلهم ورجلهم لنصرة دين اللَّه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كل معركة تتقاعس عنها الشج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بعد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د في كلام النبوة وخطب الصحابة وما ثبت ع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أما بعد إذا أرادوا الانتقال في كلامهم وخطبهم وأما إبدالها واوًا ف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ولا داعي لهذا كما يدعون فالأولى محاكاة ما كان عليه سلفنا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ان الكتاب الموسوم بالمنتقى من الأخبا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ج على بديع من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ر على شكله ومثاله أحد من الأئمة 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المطهرة ما لم يجتمع في غيره من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إلى غاية في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الأحكام تتقاصر عنها الدفاتر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ل من دلائل المسائل جملة ن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ى دون الظفر ببعضها طوال الأ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رجعًا لجلة العلماء عند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دليل لا سيما في هذه الديار وهذه الأ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زاحمت علي مورده ال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ار المجت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بقت على الدخول في أبوابه أقدام الباحثين من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ملجأ للنظار يأو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زعًا للهاربين من رق التقليد يعول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ًا ما يتردد الناظرون في صحة بعض دل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كك الباحثون في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وح عند تعارض بعض مستندات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حسن الظن بي جماعة من حمل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مشايخي على أن التمسوا مني القيام بشرح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وا لي السل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لك الضيقة التي يتلون الخ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خاء المعجمة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مهملة الماهر الذي يهتدي لإخرات المفازة وهي طرقها الخفية ومضا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ن يتم إثبات الاجتهاد، ناهيك إثبات المجتهد المطلق، فلهذا الأخير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خرط القتاد، منها إجماع علماء الأمة على إمامتة وأهليته للاجتهاد المطل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أمر كذلك لرأينا مئات المذاهب بل الآلاف، مما لا يخدم إلا الشيطان و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عرات شعابها والهض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في إلقاء المع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ت تعسر هذا المقصد على جميع الت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هذا الشأن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كتب يعز وجودها في هذه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 منها محجوب بأيدي جما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 بالاحتكار والادخار كما تحجب الأ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أوقاتي مستغرقة ب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والت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مؤثرة لمطارحة مهرة المتدربين في المعارف على كل نف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تي قاصرة عن القدر المعتبر في هذا العلم الذي قد درس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قد تصرمت فلم يبق بأيدي المتأخرين إل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ثوب الشباب ق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ن الحداثة بمائها 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لعلو السن وطول الممارسة في هذا الشأن أ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نفعني الإكثار من هذه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صني من ذلك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ته من الموانع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مت على الشروع في هذا المقصد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أتيح لي أني من خدم السنة المطهرة 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درك الطالع شأو الضل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في جملة العقلاء المتعاقل الر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ت في هذا الشرح لطول المشروح 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دته عن كثير من التفريعات والمباحثات التي تقضي إلى الإك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المقامات التي يقل فيها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بين أئمة المسلمين في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مواطن الجدال والخصام فقد أخذت فيها بنصيب من إطالة ذ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أنها معارك تتبين عندها مقادير الف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وز لا يقطع شعابها وعق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حارير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مات تتكسر فيها النصال على الن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طن تلجم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ه الأبطال بأحجار الج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كب تعرق فيها جباه رجال حل الإشكال والإع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مت وللَّه الحمد في هذه المقامات مقامًا لا يع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ه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ى مقدار كنهه من حملة العلم إلا المبر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 ي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ببصر بصيرته أقوا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نست فطرة عرفانه بالقيل وا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 الصدور ويمشي على سنن الدليل وإن خالف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عترف بأن الخطأ والز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غالبان على من خلقه اللَّه من 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قد نصرت ما أظنه الحق ب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إليه 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ت النفس حتى صفت عن قذر التعصب الذي هو بلا ريب ال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ت فيما عدا هذه المقامات الموصوفات على بيان حال الحديث وتفسير غري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ه بكل الدلالات وضممت إلى ذلك في غالب الحالات الإشارة إلى بقية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لباب مما لم يذكر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ي بأن هذا من أعظم الفوائ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في مثلها أرباب الألباب من الط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طول ذيل هذا الشرح بذكر تراجم 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مع كونه علمًا آخر يمكن الوقوف عليه في مختصر من كتب الف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ات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ير في النادر إلى ضبط اسم راوٍ أو بيان حال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المواطن التي هي مظنة تحريف أو تصحيف لا ينجو م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ما كان للمصنف من الكلام على فقه الأحاديث وما يستطرده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ضونه من جملة الشرح في الغالب ونسبت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ت ما ينبغي تعق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ت على ما لا يحسن السكوت عليه مما لا يستغني عنه ا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لمحبة 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 وكراهة الإملال بالتطويل والإك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عد الرغبات وقصور الهم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هذا الشرح لرعاية التفاؤل الذي كان يعجب المختار نيل الأ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ار منتقى الأخبار واللَّه المسؤول أن ينفعني به ومن رام الانتف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عله من الأعمال التي لا ينقطع عني نفعها بعد أن أدرج في أك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شروع في شرح كلام المصنف نذكر ترجمته على سبيل الاختصا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يخ الإمام علامة عصره المجتهد المطلق أبو البركات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 مجد الدين عبد السلام بن عبد اللَّه بن أبي القاسم ابن محمد بن الخ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عبد اللَّه الحراني المعروف ب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 في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ين وخمسمائة ت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عمه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غداد وهو مرا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يف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أحمد بن سكينة وابن طبر زد ويوسف بن كامل و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ن من حنبل وعبد القادر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بالعشر على الشيخ عبد الواحد ب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ولده شهاب الدين والدمياطي وأمين الدين بن ش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غني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عظ محمد بن عبد المحس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وبرع واشتغل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يه الإمامة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القراآت وصنف فيها أرج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يخ القير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في سنة إحدى وخمسين على درب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ه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لذكائه و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منه أستاذ دار الخلافة محي الدين بن الجوزي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تعلل بالأهل وال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يخ تقي الدين أبا العباس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يخ ابن مالك يقول ألين للشيخ المجد الفقه كما ألين لداود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جدنا حدة اجتمع ببعض الشيوخ وأورد علي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واب عنها من ستين وجهًا الأول كذا والثاني كذا وسردها إلى آخرها وقد ر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بإعادة أجوبة الجميع فخضع له واب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ا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الشيخ وما أبقى ممكنًا فإذا أصبحت وحضرت ينقل أشياء غريبة 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تقي الدين وجدناه عجيبًا في سرد المتون وحفظ المذاهب بلا 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 إلى العراق ليخدمه وله 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بيت عنده ويسمعه يكرر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حفظ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بقاء شيخه في النحو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ن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بغداد ستة أعوام مكبًا على الاشتغال ثم ارتحل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شرين وستمائة فتزيد من العلم وصنف التصانيف مع الدين والتقوى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حران يوم الفطر سنة اثنتين و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لأنه حج على درب تيماء فرأى هناك طفلة فلما رجع وجد امرأته قد ولدت له بن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تيمية يا تيمية فلقب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أم جده كانت تسمى تيمية وكانت وا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لتبس على من لا معرفة له بأحوال الناس صاحب الترجمة هذا بحفيده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حمد بن عبد الحليم شيخ ابن القيم الذي له المقالات التي طا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صره فيها الخصام وأخرج من مصر بسببها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تذكرة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جمة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ابن المفتي عبد الحليم ابن الشيخ الإمام ال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ن يتم إثبات الاجتهاد، ناهيك إثبات المجتهد المطلق، فلهذا الأخير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خرط القتاد، منها إجماع علماء الأمة على إمامتة وأهليته للاجتهاد المطل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أمر كذلك لرأينا مئات المذاهب بل الآلاف، مما لا يخدم إلا الشيطان و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عبد اللَّه بن أبي القاسم الحراني 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الذي أشار الذهبي في أول الترجمة أنه تفقه عليه ترجم له ابن خلكان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َّه محمد بن أبي القاسم بن محمد بن الخضر بن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معروف بابن تيمية الحراني الملقب فخر الدين الخطيب الواعظ الفقيه الح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ضلًا تفرد في بلده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ليه الخطابة بحران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جاريًا على سداد ومولده في أواخر شعبان سنة اثنتين وأربعين وخمسمائة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ن وتوفي بها في حادي عشر صفر سنة إحدى وعشر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أحد الأبدال و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قدس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َّه الذي لم يتخذ ولدًا ولم يكن له شريك في الملك وخلق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فقدره تقد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كتاب بحمد اللَّه سبحانه وتعالى أداء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يجب عليه من شكر النعمة التي من آثارها تأليف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واردة في الابتداء به كحديث أبي هريرة عند أبي داو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وانة والدارقطني وابن حبان والبيهقي عن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فيه بالحمد ف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صله وإرساله فرجح النسائ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كبير والرهاوي عن كعب بن مالك ع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الحمد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عن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حمد اللَّ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عنه والنسائي وابن ماجه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لفاظ أخر أوردها الحافظ عبد القادر الرهاوي في الأرب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ذكر المصنف رحمه اللَّه حديث أبي هريرة هذا في باب اشتمال الخطبة على حم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في الأصل مصدر منصوب بفعل مقدر حذف حذفًا قياسي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ذلك الرضي ورجحه أو سماعيًا كما ذهب إ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 به إلى الرفع ل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وام المستفاد من الجملة الاسمية ولو بمعونة المقام لا من مجرد ال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خلية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ي باللام ليفيد الاختصاص الثب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لزم ل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حمد مقصورًا علي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عتبار أن كل حمد لغيره آ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منزلة العدم مبالغة وا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ون الحمد له جل جلاله هو الفرد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هو الوصف بالجميل على الجميل الاختياري ل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جمي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دخال وصفه تعالى بصفاته الذ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مد له وتقييد الثاني بالاختياري 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هذا أعم من الحمد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ا أ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يد التعظيم لإخراج ما يؤتى به من المشعرات بالتعظيم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زاء والسخرية ولكنه يستلزم اعتبار فعل الجنان وفعل الأركان في ال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لا يحصل ب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ما فيه شرطان لا جزءان ولا جزئ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يلوح صحة ما قاله الجمهور من أن الحمد أعم من الشكر متعلقًا وأخص مور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ه البعض من أن الحمد أعم مطلقًا لمساواته الشكر في المورد وزياد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أعم متع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 ههنا أن الحمد يقتضي متعلقين هما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محم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ا حصل به الحمد والثاني الحامل عليه كحمدك لزيد ب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الإ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تغاير اعتباريًا مع الاتحاد ذاتًا كالحم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م بإنعامه عليك في مقابلة ذلك الإ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عام من حيث الصدور من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ث الوصول إليك محم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حمد الذي هو المبتد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الذي هو الخبر لا بد له من نكتة وإن كان أصل المبتدأ التقديم وهي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مقتضى المقام فإنه مقام الحمد والاسم الشريف وإن كان مستحقًا للتقدي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فرعاية ما يقتضيه المقام ألصق بالبلاغة من رعاية ما تقتضيه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ذي هو إثبات الصفة الجميلة للذات لا يتم إلا بمجموع الموضوع والمحمول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فظ الحمد هو الدال على مفهومه فقدم من هذه الحيثية وإن كان لا ي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إلا ب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الداخلة على اسمه تعالى تفيد الاختصاص الإثبا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القصر كما يستلزمه الثب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اسم للذات الواجب الوجود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م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آثره على غيره من أسمائه جل جلاله وإنما كان هذا الاس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مع لجميع الصفات دون غيره من الأسماء لأن الذات المخصوصة هي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صاف بصفات الكمال فما يكون علمًا لها دالًا عليها بخصوصها يدل على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يكون موضوعًا لمفهوم كلي وإن اختص في الاستعمال بها كالرحمن وهذا إن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أن لفظ اللَّه علم للذات كما هو الحق وعليه الجمهور لا للمفهوم كما 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خطابي بعدما نقل الخلاف في لفظ الجلال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ويل إلي قول من ذهب إلى أنه اسم علم وليس بمشتق كسائر الأسماء المشتقة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من بقية هذا الاسم لدخول حرف الند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الاله حذفت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ت منها لام التعريف تخفيفًا ولذلك لز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بنفي الولد والشريك لأ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هو الذي يقدر على إيلاء كل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جنس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ن تجعل ن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يكون إثباتها ذريعة من ذرائع منع المعروف لكون الولد مبخلة و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ًا من التصرف رديفًا لإثبات ضدها على سبيل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فتتح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كتابه بهذه الآية مع إمكان تأدية الحمد الذي يشرع في الافتتاح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ه صلى اللَّه عليه وسلم أنه كان إذا أفصح الغلام من بني عبد المطلب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خرجه عبد الرزاق في المصنف وابن أبي شيبة في مصنفه وابن السني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 من طريق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طف على تلك الصفة النفيية صفة إثباتية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ل جلاله خالق الأشياء بأسرها ومقدرها دقها و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نعمة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 من أعظم البواعث على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ره لكون ذلك أول نعمة أنعم اللَّ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َه على محمد النبي الأمي المرسل كافة للناس بش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ف الحمد للَّه 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َّه عليه وسلم لكونه الواسطة في وصول الكمالات العلمية والعملية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فيع عز سلطانه وتعالى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لَّه تعالى لما كان في نهاية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نهاية النقصان لم يكن لنا استعداد لقبول الفيض الإلهي لتعلقنا بالع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ة والعوائق البدنية وتدنسنا بأدناس اللذات الحسية والشهوات الج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غاية التجرد ونهاية التقدس فاحتجنا في قبول الفيض منه جل وعلا إلى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ه تجرد ونوع 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جه التجرد يستفيض من الحق وبوجه التعلق يفيض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اسطة هم الأنبياء وأعظمهم رتبة وأرفعهم منزلة نبينا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قب ذكره جل جلاله تشريفًا لشأنه من الامتثال لأمر اللَّ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د الرها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حمد اللَّه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هو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وسل بالصلاة على الآل والأصحاب لكونهم متوسطين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َّه عليه وسلم فإن ملاءمة الآل والأصحاب لجنابه أكثر من ملاء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الأصل ال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صلاة في اللغة الدعاء هو قول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لغ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اللزوم قال الأزهري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َه تعالى الرحمة ومن الملائكة الاستغفار ومن الآدمي تضرع و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الشارح هكذا في كتب اللغة أنه بلا خلاف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كما قدمته 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اللَّ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لَّه لنبيه تشريف وزيادة تكرمة ولسائر عباده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قولنا اللَّهم صل على محمد عظمه في الدنيا بإعلاء ذكره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وإبقاء شريعته وفي الآخرة بتشفيعه في أمته وتضعيف أجره ومث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ل في الظاهر هو أن اللَّه أمرنا بأن نصلي على نبيه صلى اللَّه عليه وسلم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نا الصلاة عليه في قولنا اللَّهم ص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ق الامتثال أن نقول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وسلمنا فما النكت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شرح 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كتة شريفة ك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يا ربنا أمرتنا بالصلاة عليه وليس في وسعنا أن نصلي صلاة تليق بجنابه ل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ر قدر ما أنت عالم بقدره صلى اللَّه عليه وسلم فأنت تقدر أن تصلي عليه صلاة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علم لذاته الشريفة ومعناه الوصفي كثير الم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ظته مع العلمية كما تقرر في مو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ر لفظ النبي لما فيه من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والرفعة على ما قيل إنه من النبوة وهي ما ارتف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ت لفظ النبي مأخوذًا من ذلك فمعناه أنه شرف على سائر الخلق وأصله غير 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يل بمعنى 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في لسان الشرع من بعث إليه بشرع فإن أمر بتبليغه فرسول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بعوث إلى الخلق بالوحي لتبليغ ما أو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قد يكون مرادفًا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من هو صاحب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مبعوث لتجديد شرع أو تقريره والرسول هو الم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دي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قوال النبي أعم 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 من لا يكتب وهو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وصف مادح لما فيه من الدلالة على صحة المعجزة وقوتها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ا ممن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رسل بعد ذكر النبي لبيان أنه مأمور بالتبليغ أو صاحب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دد شرع بطريق أدل على هذه الأمور من الطريق الأولى وإن اشتركا في أصل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إيثار هذه الصفة أعني إرساله إلى الناس كافة لكونه لا يشاركه فيه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ة منصوب على الحال وصاحبها الضمير الذي في المرسل واله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لغة وليس بحال من الناس لأن الحال لا تتقدم على صاحبها المجرور على الأصح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وابن كيسان وغيرهما من النحويين أنه يجوز تقدم الحال على الصاحب 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منصوب على صيغة المصدرية والتقدير المرسل رسالة كافة ورد بأن كا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إلا ح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ير النذير المبشر المنذر وإنما عدل بهما إلى صيغة فعيل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 أصله أهل بدليل تصغيره على أهيل ولو كان أصله غيره لسمع تص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عمل إلا فيما له شرف في الغالب واختصاصه بذلك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جوز تحقير من له خطر أو تقليله على أن الخطر في نفسه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غير بالنسبة إلى من له خطر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ا ملازمة بين التصغي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ر أو التقليل لأنه يأتي للتعظي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أناس سوف تدخل ب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هية تصفر منها الأن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يهية تصغير داهية وليس تصغيرها للتحقير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أنامل ورد بأن تصغيرها على حسب اعتقاد الناس لها وتهاونهم بها إذ الم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ي يجيئهم ما يحتقرونه مع أنه عظيم في نفسه تصفر منه الأن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لط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 أميلح غزلانا شد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آل على أقوال يأتي ذكرها في باب ما يستدل به على تفسير آله المصلى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صف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ب بفتح الصاد وإسكان الحاء المهملتين اسم جمع لصاحب ك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تفسير معنى الصحابي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من رأ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وإن لم يرو عنه ولا 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بر طول المج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بر أن يموت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حجج هذه الأقوال وراج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جوحها مبسوط في الأصول وعلم الاصطلاح فلا نطول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متثال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لوا عليه وس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أقوال الأول أنه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سلي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سم من أسمائه تعالى والمراد السلام على حف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يتك متول لهما وكفي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مسالمة والانق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يشتمل على جملة من الأحاديث النبوية التي يرجع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إليها ويعتمد علماء أهل الإس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المرتب الحاضر في الذهن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أو ألفاظها أو نقوش ألفاظها أو المعاني مع الألفاظ أو مع النقو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لنقوش أو مجموع الثلاثة وسواء كان وضع الديباجة قبل التصنيف أو بعد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واحد منه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إن نفي وجود النقوش في الخارج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 فكيف يصح جعل الإشارة إلى ما في الذهن على جميع التقادير ويجاب بأ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وش في الخارج لا يكون إلا شخصًا ومن المعلوم أن نقوش كتاب المصنف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إشارة مثلًا ليست المقصودة بالتسمية بل المقصود وصف النوع وتسميته وهو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ك الألفاظ المخصوصة أعم من أن يكون ذلك الشخص أو غيره مما يشارك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لا حصول لهذا الكلي فالإشارة على جميع التقادير إلى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هن فيكون استعمال اسم الإشارة ههنا مجازًا تنزيلًا للمعقول منزلة ال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غيب والتنش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هنا علمت أن أسامي الكتب من أعلام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يتها من صحيحي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د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 أبي عيس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سنن لأبي عبد الرحمن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لأبي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سنن لابن ماجه القز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يت بالع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مسانيد عن الإطالة بذكر الأ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ء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قى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تبرك بذكر بعض أحوال هؤلاء الأئمة على أبلغ وجه في الاختصا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خاري فهو أبو عبد اللَّه محمد بن إسماعيل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لجعفي البخاري حافظ الإسلام وإمام أئمته 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لة الجمعة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شوال سنة أربع وتسعين ومائة وتوفي ليلة الفطر سنة ست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عمره اثنتان وستون سنة إلا ثلاث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 ولدًا ذ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في طلب العلم إلى جميع محدثي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راسان والجبال والعراق و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ديث عن جماعة من الحفاظ منهم مكي بن إبراهيم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ان بن عثمان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موسى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اصم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لَّ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يوسف الفر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ديث عنه خلق كثير قال الف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كتاب البخاري تسعون ألف رجل فما بقي أحد يروي عنه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حيح من ز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حديث وما وضعت فيه حديثًا إلا وصلي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وامتحانات ومجريات مبسوطة في المطولات من ترا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لم فهو أبو الحسين مسلم بن الحجاج بن مسلم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أحد الأئمة الحفاظ ولد سنة أربع ومائتين كذا قاله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في الن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توفي عشية يوم الأحد لست أو لخمس أو لأربع ب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سنة إحدى وستين ومائتين وهو ابن خمس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عراق و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ديث عن يحيى بن يحيى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بة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القوا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مسلمة القع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لة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من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حديث خلق كثير منهم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محمد الماسرج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 سمعت مسلمًا يقول صنفت المسند الصحيح من ثلاثمائة ألف حديث مسمو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قوب الأخ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يفوت البخاري ومسلمًا مما ثبت في الحديث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و بكر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فا مسلم طريق البخاري ونظر في علمه وحذا ح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 فهو الإمام الكبير المجمع على إمامته وج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حنبل بن هلال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الشام والحجاز واليم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سفيان بن عيينة وطبقته وروى عنه جماعة من شيوخه وخلائق آخرون لا يحص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تب أحمد بن حنبل اثني عشر حمل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ها على ظهر قلبه وكان يحفظ ألف ألف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شهر ربيع الأو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مائة وتوفي سنة إحدى وأربعين ومائتين على ال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وامتحن المحن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ول المؤرخون ترجمته وذكروا فيها 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ه الذهبي في النبلاء في مقدار خمسين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ت ترجمته ب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مه اللَّه المسند الكبير انتقاه من أكثر من سبعمائة أل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ألف حديث ولم يدخل فيه إلا م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بعضهم فأطلق على جمي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جوزي فأدخل كثيرًا منه في موضو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 الحافظ نفي الوضع عن جميع أحاديثه وأنه أحسن انتقاءً وتحر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تي لم يلتزم مصنفوها الصحة في جميعها كالموطأ والسنن الأربع وليس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فيه على الصحيحين بأكثر ضعفًا من الأحاديث الزائدة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عراقي أن فيه تسعة أحاديث موضوعة وأضاف إليها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أوردها ابن الجوزي في الموضوعات وهي فيه وأجاب عنها حديثًا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ه أحاديث أخر أوردها ابن الجوزي وه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ها 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زء سماه الذيل الممهد وذب عنها وعدتها أربعة عشر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تعجيل المنفعة في رجال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سند حديث لا أصل له إل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و أربعة منها حديث عبد الرحمن بن عوف أنه يدخل الجنة زح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ذار عنه أنه مما أمر أحمد بالضرب عليه فترك سهوًا قال الهيثمي في 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ند أحمد أصح صحيحًا من غيره لا يوازي مسند أحمد كتاب مسند في 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سيا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 في خطبة كتابه الجامع الكبي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حمد فهو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عيف الذي فيه يقرب من ال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مذي فهو أبو عيسى محمد بن عيسى بن سوره بفتح الس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واو وبفتح الراء المهملة مخففة ابن موسى بن الضحاك السلمي الترمذي بتث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ية وكسر الميم أو ضمها بعدها ذال معجمة ولد في ذي الحجة سنة مائتين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مذ ليلة الاثنين الثالث عشر من رجب سنة تسع وسبعين ومائتين هكذا في جامع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ة الحفاظ وهو أحد الأعلام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ديث عن جماعة مثل قتيبة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موسى ومحمود بن غيلان وسعيد بن عبد الرحمن ومحمد بن بشار وعلي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نيع ومحمد بن المثنى وسفيان بن وكيع ومحمد بن إسماعيل البخا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خلق كثير منهم محمد بن أحمد بن محبوب المحبو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ف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كتابه الجامع أحسن الكتب وأكثرها فائدة وأحكمها ترتيبًا وأقلها تك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ليس في غيره من ذكر المذاهب ووجوه الاستدلال والإشارة إلى ما في ال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تبيين أنواع الحديث من الصحة والحسن والغرابة والضعف وفيه جرح وتعدي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كتاب العلل قد جمع فيه فوائد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ن الترمذ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أو حسن صحيح ونحوه فينبغي أن تعتني بمقابلة أص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ل معتمدة وتعتمد ما اتفقت ع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 كتابي هذا فع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اء الحجاز فرضوا به وعرضته على علماء العراق فرضوا به وعرضته على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رضوا به ومن كان في بيته هذا الكتاب فكأنما في بيته نبي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ائي فهو أبو عبد الرحمن أحمد بن شعيب بن علي بن بح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النسائي أحد الأئمة الحفاظ والمهرة الكبار ولد سنة أربع عشرة ومائتين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سنة ثلاث وثلاثمائة وهو مدفون بها روى الحديث عن قتيبة بن سعيد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حميد بن مسعدة وعلي بن خشرم ومحمد بن عبد الأعلى والحارث بن مسكين وه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ري ومحمد بن بشار ومحمود بن غيلان وأبي داود سليمان بن الأشعث السجستان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الحديث خلق منهم أبو بشر الدولابي وأبو القاسم الطبري و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ومحمد بن هارون بن شعيب وأبو الميمون بن راشد وإبراهيم بن محمد بن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وأبو بكر أحمد بن إسحاق السني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صنفات كثيرة في الحديث و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سنن وهي أقل السنن الأربع بعد الصحيح حديثًا ضعيفًا قال الذهبي و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ائي أحفظ من مسلم صاح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داود فهو سليمان بن الأشعث بن إسحاق بن بشير بن ش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مران الأزدي السجستاني بفتح السين وكسر الجيم والكسر أكثر أحد من رحل و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جمع وصنف وكتب عن العراقيين والخراسانيين والشاميين والمصريين والجز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ثنتين ومائتين وتوفي بالبصرة لأربع عشرة ليلة بقيت من شوال سنة خمس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خذ الحديث عن مسلم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وليد الطيا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مسلمة القع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د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بة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ن لا يحصى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الحديث ابنه عبد اللَّه و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أحمد بن محمد الخلال وأبو علي محمد بن أحمد اللؤ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رسول اللَّه صلى اللَّه عليه وسلم 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نتخبت منها ما ضمنته هذا الكتاب يعني كتاب السنن جمعت فيه أربعة آلا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مائة حديث ذكرت الصحيح وما يشبهه وي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كتاب شريف لم يصنف في علم الدين كتاب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زق القبول من كاف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كمًا بين العلماء وطبقات المحدثين ولكل واحد في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شرب وعليه معول أهل العراق ومصر وبلاد المغرب وكثير من مدن أقط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في كتابي حديثًا أجمع الناس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هو أحسن وضعًا وأكثر فقهًا من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ماجه فهو أبو عبد اللَّه محمد بن يزيد ب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القزويني مولى ربيعة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تسع ومائتين ومات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بقين من رمضان سنة ثلاث أو خمس وسبعين ومائتين وهو أحد الأعلام المشاهي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المشهورة وهي إحدى السنن الأربع وإحدى الأمهات ا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ابن طاهر في الأطراف ثم الحافظ عب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تاب 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تبويب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ابن ماجه وطوف الأقطار وسمع من جماعة منهم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روى عنه جماعة منهم أبو الحس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ة لما رواه البخاري ومسلم 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قيته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سبعتهم 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ع البخاري ومسلم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أسمي من روا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خرج فيما عزوته عن كتبهم إلا في مواضع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في ضمن ذلك شيئًا يسيرًا من آثار الصحابة رضي اللَّه عنهم ورتبت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على ترتيب فقهاء أهل زماننا لتسهل على مبتغيها وترجمت لها أبوابً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ت عليه من الفوائد ونسأل اللَّه أن يوفقنا للصواب ويعصمنا من كل خطأ وزل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ع البخاري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الجمهور أن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و ما اتفق عليه الشيخان من دون اعتبار أن يكون معهما غيرهما و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قد جعل المتفق عليه ما اتفقا عليه وأحمد ولا مشاححة في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خروج لا من التخريج أي أنه اقت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هذا على العزو إلى الأئمة المذكورين وقد يخرج عن ذلك في مواضع يسيرة ف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كالدارقطني والبيهقي وسعيد بن منصور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كان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أو في أحدهما جاز الاحتجاج به من دون بحث لأنهما التزما الصحة وتلق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أمة بالقبول 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ليقيني النظري واقع بما أسن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ظن المعصوم لا يخطئ وقد سبقه إلى مثل ذلك محمد بن طاهر المقدسي وأبو نص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ن عبد الخالق بن يوسف واختاره ابن كثير وحكاه ابن تيمية عن أهل الحديث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عن جماعات كثيرة من الشافعية والحنابلة والأشاعرة والحنفية وغير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ابن الصلاح المحققون والأكثرون فقالوا يفيد الظن ما لم يتوات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كى زين الدين عن المحق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ى ابن الصلاح أحرفًا يسيرة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عض أهل النقد كالدارقطني وغيره وهي معروفة عند أهل هذا الشأن وهكذ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ما صححه أحد الأئمة المعتبرين مما كان خارجًا عن الصحيحين وكذ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ما كان في المصنفات المختصة بجمع الصحيح كصحيح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درك الحاكم والمستخرجات على الصحيحين لأن المصنفين لها قد حكموا بصحة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كمً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جوز الاحتجاج بما صرح أحد الأئمة المعتبرين بحس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جوز العمل به عند الجمهور ولم يخالف في الجواز إلا البخاري و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ما قاله الجمهور لأن أدلة وجوب العمل بالآحاد وقبولها شام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 ما سكت عنه أبو داود وذلك لما رواه ابن الصلاح عن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كتابي هذا من حديث فيه وهن شديد بينته وما لم أذكر فيه شيئًا فه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أصح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ه أنه قال ذكرت فيه الصحيح وما يشبه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حافظ محمد بن إبراهيم الوزير أنه أجاز ابن الصلاح و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حفاظ العمل بما سكت عنه أبو داود لأجل هذا الكلام المروي عنه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ظهر في بعضها أمر يقدح في الصحة والحس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ا وجدناه في كتابه مذكورًا مطلقًا ولم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عرفنا أنه من الحسن عند أبي داود لأن ما سكت عنه يحتمل عند أبي داود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نى المنذري رحمه اللَّه في نقد الأحاديث المذكورة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بين ضعف كثير مما سكت عنه فيكون ذاك خارجًا عما يجوز العمل به وما سكت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لا شك أنه صالح للاحتجاج إلا في مواضع يسيرة قد نبهت على بعض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يل إن ما سكت عنه الإمام أحمد من الأحاديث مسنده صالح للاحتجا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السنن والمسانيد التي لم يلتزم مصنفوها الصحة ف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صحته أو حسنه منهم أو من غيرهم جاز العمل به وما وقع التصريح كذلك ب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مل به وما أطلقوه ولم يتكلموا عليه ولا تكلم عليه غيرهم لم يجز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بحث عن حاله إن كان الباحث أهلًا لذلك وقد بحثنا عن الأحاديث 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في هذا الكتاب وتكلمنا عليها بما أمكن الوقوف عليه من كلام الحفاظ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إليه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طول ذيل هذا الكتاب الذي تصدينا لشرحه وكثرة ما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أحاديث الأحكام علم أن الكلام على بعض أحاديثه على الحد المعتبر متعس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ا كان منها في مسن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جماعة من أئمة فن الحديث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أحسن الكتب المصنفة في الفن لولا عدم تعرض مؤلفه رحمه اللَّه ل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حيح والتحسين والتضعيف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مجد الدين عبد السلام ابن تيمية المسمى بالمنتقى هو كاسمه وما أحس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في كثير من الأحاديث العزو إلى الأئمة دون التحسين والتضعيف فيقول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رواه الدارقطني رواه أبو داود ويكون الحديث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ن ذلك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جامع الترمذي مبينًا ضعفه فيعزوه إليه من دون بيان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هذه المواضع وكتبها على حواشي هذا الكتاب أو جمعها في مصنف يستكمل فائد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ان اللَّه وله الحمد على القيام بما أرشد إليه هذ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يادات إليها تشد رحال الط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يحات تنقطع بتحقيقها علائق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ؤول من اللَّه جل جلاله الإعانة على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ليغ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يناه في تحريره وتقريره إلى دار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صدر يقال كتب كتابًا وكتابة وقد استعملوه فيما يجمع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واب والفصول وهو يدل على معنى الجمع والضم ومنه الكتيبة ويطلق على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حقيقة لانضمام بعض الحروف والكلمات المكتوبة إلى بعض وعلى المعاني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 كتب بضمتين وبضم ف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في لسان الفقهاء 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من الكتب واعترضه أبو حيان بما حاصله أن المصدر لا يشتق من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يجوز أن تكون مصدر طهر اللازم فتكون للوصف القائم بالفاعل وأن تكون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المتعدي فتكون للأثر القائم بالمفعول وأن تكون اسم مصدر طهر تطهيرًا ك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هور فقال جمهور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ضم للفعل الذي هو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للماء الذي يتطهر به هكذا نقله ابن الأنباري وجماعات من أهل اللغ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خليل والأصمعي وأبو حاتم السجستاني والأزهري وجماعة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فيهما الض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نقل كلام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 شاذ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في اللغة النظافة والتنزه عن الأق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ة تثبت لموصوفها جواز الصلاة به أو فيه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ريف يذكره المالك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وينسبه المتأخرون إلى ابن عرفة وهو مع صعوبة فهمه مشتمل على ضمائر لا ي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لا المغرمون بتأويل كلام المؤلفين فإن المراد بضمير به الثوب وضم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ضمير له الشخص ولا يخفى ما فيه من التكلف وكان ينبغي للشارح أن يأتي ب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كما صنعت في تعليقي على شرح عمدة الأحكام فا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ي هي عماد الدين افتتح المؤلفون بها مؤل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جمع ب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ما كان حسيًا يدخل منه إلى غيره ومجاز لعنوان جملة من المسائل المت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اه جمع الماء وجمعه مع كونه جنسًا للدلالة على اختلاف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هورية ماء البح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ا نركب البحر ونحمل معنا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إن توضأنا به عطشنا أفنتوضأ بماء البحر ف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خزيمة وابن حبان في صحيحهما وابن الجار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ى والحاكم في المستدرك والدارقطني والبيهقي في سننهما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لبخاري تصحيحه وتعقبه ابن عبد البر بأنه لو كان صحيحًا عنده لأخر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رده الحافظ وابن دقيق العيد بأنه لم يلتزم الاستيعاب ثم حكم ابن عبد الب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صحته لتلقي العلماء له بالقبول فرده من حيث الإسناد وقبله من حيث المعن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صحة جملة من الأحاديث لا تبلغ درجة هذا ولا ت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أيضًا ابن المنذر وابن منده والبغو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 في شرح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مشهور أخرجه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م واحتجوا ب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لقن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جليل مروي من طرق الذي حضرنا منها تسع ثم ذكرها جميعًا وأطال الكل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لخ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دقيق العيد في شرح 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هو كتاب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متون الأحاديث المتعلقة بالأحكام مجردة عن الأسانيد ثم شرحه مؤلفه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 وبرع فيه وسماه الإل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لم يؤلف في هذا النوع أعظ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استنباطات والفوائد لكنه لم يك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قاعي في حاشية الأل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كمله ثم لم يوجد بعد موته منه إلا القليل فيقال إن بعض الحسدة أعدمه لأن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القدر لو بقي لأغنى الناس عن تطلب كثير من الشرو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منه قط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اطلع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جوه التعليل التي يعلل بها الحديث قال ابن الم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حاصلها كما قال فيه إنه يعلل بأربعة أوجه ثم سردها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خصها أن الوجه الأول الجهالة في سعيد بن سلمة والمغير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المذكورين في إسناده لأنه لم يرو عن الأول إلا صفوان بن سليم ولم ير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لا سعيد بن سلمة وأجاب بأنه قد رواه عن سعيد الجلاح بضم الجيم وتخفيف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مهملة وهو ابن كثير رواه من طريقه أحمد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ير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سعيد ويزيد القرشي وحماد كما ذكره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من التعليل الاختلاف في اسم سعيد بن سلمة وأجاب ب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الك أنه سعيد بن سلمة من بني الأزرق ثم قال فقد زالت عنه الجهالة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التعليل بالإرسال لأن يحيى بن سعيد أرسله وأجاب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نده سعيد بن سلمة وهو وإن كان دون يحيى بن سعيد فالرفع زيادة مقبول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بعض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التعليل بالاضطراب وأجاب بترجيح رواية مالك كما 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خص الحافظ ابن حجر في التلخيص ما ذكره ابن الملقن في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 فقال ما 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صفوان بن سليم عن سعيد بن سلمة عن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ردة عن أبي هريرة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هذا الحديث من لا أعرف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يريد سعيد بن سلمة أو المغيرة أو كليهما ولم يتفرد به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فقد رواه عنه يحيى بن سعيد الأنصاري إلا أنه اختلف عليه فيه فروى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عبد اللَّه بن أبي بردة أن ناسًا من بني مدلج أتوا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ذكره وروي عنه عن المغيرة عن رجل من بني مدلج وروي عنه عن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روي عنه عن المغيرة بن عبد اللَّه أو عبد اللَّه بن المغيرة وروي عنه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مغيرة عن أبيه عن رجل من بني مدلج اسمه عبد اللَّه وروي عنه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مغيرة عن أبي بردة مرفوعًا وروي عنه عن المغيرة عن عبد اللَّه المدل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ا بالصواب عن المغير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مغيرة معروف كما قال أبو داود وقد وثق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ليه أهل إفريقية بعد قتل يزيد بن أبي مسلم فأبي قال الحافظ ف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من زعم أنه مجهول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د بن سلمة فقد تابع صفوان بن سليم في روايته له عنه الج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روا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ليث بن سعد وعمرو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الليث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حاكم والبيهقي ورواه أبو بكر بن أبي شيبة في مصنفه عن حماد بن خالد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أحمد وابن ماجه وابن حبان والدارقطن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حديث أبي هريرة وله طريق أخرى عنه عند الطبراني في الكبير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ليس فيه إلا ما يخشى من التدليس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في إسناده ابن جريج وأبا الزبير وهما مدلسان قال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ا روي في هذا الباب وعن ابن عباس عند الدارقطني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حح الدارقطني وقفه وعن ابن الف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ه بنحو حديث أبي هريرة وقد أعله البخاري بالإرسال لأن ابن الفراس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عند الدارقطني والحاكم ب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في إسناده المثنى الراوي له عن عمرو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الحاكم الأوزاعي بدل المثنى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وعن علي بن أبي طالب عند الدارقطني والحاكم بإسناد 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دارقطني بنحو حديث أبي هريرة و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 وفي إسناده عبد العزيز بن أبي ثابت وهو كما قال الحافظ ضعيف و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فه وابن حبان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ارقطني وفي إسناده أبان بن أبي ثوبان 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بعض الطرق التي تقدمت أن 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كذا ساقه ابن بشكوال بإسناده وأورده الطبراني فيمن اسمه عبد وتبعه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أصبهاني في كتاب معرفة الصحابة فقال عبد أبو زمعة البلوي الذي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عن ماء البحر قال ابن م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سمه عبد وقي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معاني في 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عركي وغلط في ذل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كي وصف له وهو ملاح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أول الكتاب ضبطه وتفس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ة المطهر و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أصحاب أبي حنيفة عن مالك و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أن الطهور هو ال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يضًا عن الحسن البصري وسفيان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وابن داود وعن بعض أهل اللغة وا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سقاهم ربهم شرا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ه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هل الجنة لا يحتاجون إلى التطهير من حدث ولا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مراد بالطهور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لَّه تعالى وصفه بأعلى الصف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 بأن هذه اللفظة جاءت في لسان الشرع للمطه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سائل إنما سأل النبي صلى اللَّ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ر بماء البحر لا عن طهارته ويدل على ذلك 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بض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نما سألوه عن الوضو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إمام شرح الإل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لم لم يجبهم بنعم حي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أنه يصير مقيدًا بحال الضرورة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الاقتصار على الجواب بنعم أنه إنما يتوضأ به فقط ولا يتطهر به 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والأنج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كوا في جواز الوضوء بماء البحر قلن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سمع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 البحر إلا حاج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رًا أو غازيًا في سبيل اللَّه فإن تحت البحر نارًا وتحت النار ب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سعيد بن منصور في سننه عن ابن عمر مرفوعًا ظنوا أنه لا يجزئ التط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وقوفًا على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 لا يجزئ من وضوء ولا جنا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بحر نارًا ثم ماء ثم نارًا حتى عد سبعة أبحر وسبع أ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 وتؤنث ولها جمو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ابن عمر بن العاص أنه لا يجزئ التطهر به ولا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صحابة لا سيما إذا عارضت المرفوع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مرفوع 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مجه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ا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حديث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زار وفيها ليث بن أبي 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طهارة بماء البحر وبه قال جميع العلماء إلا ابن عبد البر وابن عمر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ذلك عن أبي هريرة وروايته ترده وكذا رواية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 الطهور باللام الجنسية المفيدة للحسر لا ينفي طهورية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لوقوع ذلك جوابًا لسؤال من شك في طهورية ماء البحر من غير قصد للحص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أنه لا تخصيص بالسبب ولا يقصر الخطاب العام عليه فمفهوم الحصر المفيد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ية عن غير مائه عموم مخصص بالمنطوقات الصحيحة الصريحة القاضية باتصاف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حل جميع حيوانات البح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ه وخنزيره وثعبانه وهو المصحح عند الشافعية وفيه خلاف سيأتي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 الحديث مشروعية الزيادة في الجواب على سؤال السائل لقصد الفائدة وعدم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وقد عقد البخاري لذلك بابًا فقال باب من أجاب السائل بأكثر مما سأل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سأل النبي صلى اللَّه عليه وسلم ما يلبس المحرم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قميص ولا العمامة ولا السراويل ولا البرنس ولا ثوبًا مسه الورس أو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نعلين فليلبس الخفين وليقطعهما حتى يكونا تحت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لة الاختيار فأجابه عنها وزاد حالة الاضطرار وليست أجنبية عن السؤال لأن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دليل على أن المفتي 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علم أن للسائل حاجة إلى ذكر ما يتصل بمسألته استحب تعليمه إياه و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ًا لما لا يعينه لأنه ذكر الطعام وهم سألوه عن الماء لعلمه أنهم قد يعو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في البح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في كلام كثير من الأصوليين أن الجواب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طابقًا للسؤال فليس المراد بالمطابقة عدم الزيادة بل المراد أن الجواب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ًا للحكم المسؤ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غير ما تقدم قال ابن الم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أصل من أصول الطهارة مشتمل على أحكام كثيرة وقواعد 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ور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هذا هو شيخ البخاري وصاحب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َّه ورض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نصف علم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نت صلاة العصر فالتمس الناس الوضوء فلم يجدوا فأت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وضوء فوضع رسول اللَّه صلى اللَّه عليه وسلم في ذلك الإناء يده وأمر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ئوا منه فرأيت الماء ينبع من تحت أصابعه حتى توضؤا من عند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تفق على مثل معناه من حديث جابر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ه صلى اللَّه عليه وسلم في الركوة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بع بقوة و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ابعه كأمثال العيون فشربنا وتوض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ن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ا مائة ألف لكفا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خمس عشر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للحال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أي الماء الذي يتوض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مزة على البناء للمفعول وقد بي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ن ذلك كان بالزوراء وهي سو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أيضًا أي بإناء فيه ماء 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لبخاري فجاء رجل بقدح فيه ماء يسير فصغر أن يبسط ف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كفه فضم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ضم الموحدة ويجوز كسرها وفتحه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ئوا من عند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لتد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لبيان أي توضأ الناس حتى توضأ الذين عند آخرهم وهو كناية عن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في لأن عند وإن كانت للظرفية الخاصة لكن المبالغة تقتضي أن تكون 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ية فكأنه قال الذين هم في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توضأ القوم حتى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إلى الآخر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 بمعنى إلى وهي لغة وتعقبه الكرماني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ة ثم إن إلى لا يجوز أن تدخل على عند ولا يلزم مثله في من إذا وقعت بمعنى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وجيه النووي يمكن أن يقال عند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مواساة بالماء عند الضرورة لمن كان في مائه فضل عن وضوئه وعلى أن اغ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ضئ من الماء القليل لا يصير الماء مست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الشافعي على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اليد قبل إدخالها الإناء ندب لا حتم وسيأتي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شهده جمع من الصحابة إلا أنه لم يرو إلا من طريق أنس وذلك لطول عمره و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و السند وناقضه القاضي عي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رواها العدد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عن الجم الغفير عن الكافة متصلًا عن جملة من الصحابة بل لم يؤثر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ذلك فهو ملتحق بالقط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م بين الكلامين من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الحديث أن الماء الشريف يجوز رفع ال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أنه لا بأس برفع الحدث من ماء زمزم لأن قصا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ء شريف متبرك به والماء الذي وضع رسول اللَّه صلى اللَّه عليه وسلم يد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ث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علي كرم اللَّه وجهه في حديث ل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فدعا بسجل من ماء زمزم فشرب منه و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في أول مسند علي من مسند أحمد بن حنبل ولفظه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يعني ابن أحمد بن حنبل حدثني أحمد بن عبدة البصري حدثنا 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حارث عن أبيه عن زيد بن علي بن حسين بن علي عن أبيه علي بن 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َّه بن أبي رافع مولى رسول اللَّه صلى اللَّه عليه وسلم ع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أن النبي صلى اللَّه عليه وسلم وقف بعرفة فذكر حديثًا طويلً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ض فدعا بسجل من ماء زمزم فشرب منه وتوضأ ثم قال انزعوا فلولا أن ت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ن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مستقيم لأن عبد اللَّه بن أحمد ثقة إمام وأحمد بن 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البصري وثقه أبو حاتم والنسائي والمغيرة بن عبد الرحمن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من الخامسة وأبوه عبد الرحمن 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ثقات التابعين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أبي رافع كان كاتب علي وهو ثقة من الثالثة كما في التقريب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مامان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زيد العابدين فهما أشهر من نار على علم وقد أخرج هذا الحديث أهل السنن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 وشربه صلى اللَّه عليه وسلم من زمزم عند الإفاضة ثا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 أبي داود والنسائي من حديث جابر الطوي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يعني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ني عبد المطلب وهم يسقون على زمزم فقال انزعوا بني عبد المطلب ف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كم الناس على سقايتكم لنزعت معكم فناولوه دلوًا ف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 النبي صلى اللَّه عليه وسلم من زمزم فش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عند البيت فأتيته بد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ل بسين مهملة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م ساكنة الدلو المملوء فإن تعطل فليس بس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تمام الكلام علي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الباب فوائد كثيرة خارجة عن مقصود ما نحن بصدده فلن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هارة الماء المتوض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ودني وأنا مريض لا أعقل فتوضأ وصب وضوء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صلح الحديبية من رواية المسور بن مخرمة و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خم رسول اللَّه صلى اللَّه عليه وسلم نخامة إلا وقعت في ك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ك بها وجهه وجلده وإذا توضأ كادوا يقتتلون على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كماله ل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خاري في ال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فهم وحذف مفعوله إشارة إلى عظم الحال أو لغرض التعميم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ل شيئًا من الأمور وصرح البخار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 التفسير من صحيحه وله في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ي قد أغم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مراد صب على بعض 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به ويدل على ذلك ما في رواية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بقي والأول أظه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صب وضوء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صب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ظاهر في أن المصبوب هو الماء الذي وقع ب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خم دفع الشيء من الصدر أو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جمهور بصبه صلى اللَّه عليه وسلم لوضوئه على جابر وتقريره ل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ك بوضوئه وعلى طهارة الماء المستعمل للوضوء وذهب بعض الحنفية وأبو العب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جس واستدلوا على ذلك 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دائم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 الماء الدائم ثم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قالوا والبول ينجس الماء فكذا الاغتسال لأنه صلى اللَّ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إجماع على إضاعته وعدم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 به مانع من الصلاة فانتقل المنع إليه كغسالة النجس المتغيرة ويجاب ع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خذ بدلالة الاقتران وهي ضعيفة وبقول أبي هريرة يتناوله تناولًا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أن النهي إنما هو عن الانغماس لا عن الاستعمال وإلا لما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غماس والتناول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ني بأن الإضاعة لا غناء غيره عنه لا ل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ثالث بالفرق بين مانع هو النجاسة ومانع هو غيرها وبالمنع من أن كل مانع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 انتقاله الحكم الذي كان له قبل الانتقال وأيضًا هو تمسك بالقياس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هو فاسد الاعتبار ويلزمهم أيضًا تحريم شربه وهم لا يقو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ما ذهب إليه الجمهور حديث أبي جحيفة عند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بالهاجرة فأتي بوضوء فتوضأ فجعل الناس يأخذ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وضوئه فيتمسح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موسى عنده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قدح فيه ماء فغسل يديه ووجهه فيه ومج فيه ثم قال لهما يعن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بلالًا اشربا منه وأفرغا على وجوهكما ونحو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ي خالتي إلى النبي صلى اللَّ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ن ابن أختي وقع أي مريض فمسح رأسي ودعا لي بالبركة ثم توضأ فشربت من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ت خلف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ذاهب إلى نجاسة المستعمل للوضوء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غاية ما فيها الدلالة على طهارة ما توضأ به صلى اللَّه عليه وسلم ول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هذه دعوى غير نافقة فإن الأصل أن حكمه وحكم أمته واح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دليل يقضي بالاختصاص ول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حكم بكون الشيء نجسًا حكم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دليل يلتزمه الخصم 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وهو جنب فحاد عنه فاغتسل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ن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ماعة كلهم 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المشار إليه له ألفاظ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لقيه في بعض طرق المدينة وهو جنب فانخنس منه فذهب فاغتسل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يا أبا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نبًا فكرهت أن أجالسك وأن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فظة تقع على الواحد المذكر والمؤنث والاثنين والجمع بلف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في الجمع ‏</w:t>
      </w:r>
      <w:hyperlink r:id="rId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جنبًا فا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زوا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إني كنت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جنبان وجنبون وأج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 و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غتان ضم الجيم وفتحها وفي ماض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نجس ونجس بكسر الجيم وضمها فمن كسرها في الماضي فتحها في المضارع ومن ض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ضمها في المضارع أيضً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ياس مطرد ومعروف عند أهل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حرفًا مستثناة من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مفهومه بعض أهل الظاهر وحك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الهادي والقاسم والناصر ومالك فقالوا إن الكافر نجس عين وقو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شركون ن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ذلك الجمهو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أن المسلم طاهر الأعضاء لاعتياده مجانبة النجاسة بخلاف المشرك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ه عن النجاسة وعن الآية بأن المراد إنهم نجس في الاعتقاد والاستقذار وحج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تأويل أن اللَّه أباح نساء أهل الكتاب ومعلوم أن عرقهن لا يسلم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جعهن ومع ذلك فلا يجب من غسل الكتاب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جب عليهم من غسل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ستدل به القائلون بنجاسة الكافر حديث إنزاله صلى اللَّه عليه وسلم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المسجد وتقريره لقول الصحابة قوم أنجاس لما رأوه أنزلهم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ثعلبة 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ا بأرض قوم أهل الكتاب أفنأكل في آني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غير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ا فيها وإن لم تجدوا فاغسلوها وك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آني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عن حديث إنزال وفد ثقيف بأنه حجة عليهم لا ل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أرض من أنجاس القوم شيء إنما أنجاس القوم على أنفسهم بع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وم أنجاس صريح في نفي النجاسة الحسية التي هي محل النزاع و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نجاسة الاعتقاد والاستق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أبي ثعلبة بأن الأمر بغسل الآن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وثها برطوباتهم بل لطبخهم الخنزير وشربهم الخمر فيها يدل على ذلك ما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من حديث أبي ثعلبة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نا أرض أهل كتاب وإنهم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خنزير ويشربون الخمر فكيف نصنع بآنيتهم وق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وبة الجمهور عن الآية ومفهوم حديث الباب بأن ذلك تنف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إهانة لهم وهذا وإن كان مجازًا فقرينته ما ثبت في الصحيحين من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توضأ من مزادة مشركة وربط ثمامة بن أثال وهو مشرك بسارية من 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ن الشاة التي أهدتها له يهودية م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ن الجبن المج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النصارى كما أخرجه أحمد وأبو داود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ن خبز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الة لما دعاه إلى ذلك يهودي وسيأتي في باب آنية الكفار وما سلف من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ات والإجماع على جواز مباشرة المسبية قبل إسلامها وتحليل طعام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م بآية المائدة وهي آخر ما نزل وإطعامه صلى اللَّه عليه وسلم وأصحابه لل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ار من دون غسل للآنية ولا أمر به ولم ينقل توقي رطوبات الكفار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ولو توقوها ل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تقشف أن يقول أ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المسلم لا من سمن الكافر لأن الصحابة لم يلتفتو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المقبلي في المنار أن الاستدلال في الآية المذك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الكافر وهم لأنه حمل لكلام اللَّه ورسوله على اصطلاح حادث وبين النج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بين النجس في عرف المتشرعة عموم وخصوص من وجه فالأعمال السيئة نجسة لغ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ًا والخمر نجس عرفًا وهو أحد الأطيبين عند أهل اللغة والعذرة نجس في العرف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في الآ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 أن مجرد تخالف اللغة والاصطلاح في هذه الأفراد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صحة الاستدلال بالآية على المطلوب والذي في كتب اللغة أن النجس ضد الطاه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بالفتح وبالكسر وبالتحريك وككتف وعضد ضد الطاه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التعويل عليه في عدم صحة الاحتجاج بها هو ما عرفناك وحديث الباب أصل في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حيًا وميتًا أما الحي فإجماع وأما الميت ف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 حنيفة ومالك ومن أهل البيت الهادي والقاسم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إلى نجاسته وذهب غيرهم إلى طهارته واستدل صاحب البحر للأولين على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زح زمزم من الحبشي وهذا مع كونه من فعل ابن عباس كما أخرجه الدارقطني عن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وفعله لا ينتهض للاحتجاج به على الخصم محتمل أن يكون للاستقذار لا ل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رض بحديث الباب وبحديث ابن عباس نفسه عند الشافعي والبخاري تعليق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 حيًا ولا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هريرة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د 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يتكم يموت طاهرًا فحسبكم أن تغسلوا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يح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على روايته عن النبي صلى اللَّه عليه وسلم ورواية غيره من الغرائب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ى ما الحا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من الفوائد مشروعية الطهارة عند ملابسة الأمو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ام أهل الفضل وتوقيرهم ومصاحبتهم على أكمل الهيئات وإنما حاد حذيف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وانخنس أبو هريرة لأنه صلى اللَّه عليه وسلم كان يعتاد مما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ذا لقيهم والدعاء لهم هكذا رواه النسائي وابن حبان من حديث حذيفة فلما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ب يتنجس بالحدث خشيا أن يماسحهما كعادته فبادرا إلى الاغتسال و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 هذا الحديث في باب طهارة الماء المتوضأ به لقصد تكميل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نجاسة الماء المتوضأ به لأنه إذا ثبت أن المسلم لا ينجس فلا وجه لجع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 بمجرد مماسته له وسيأتي في هذا الكتاب باب معقود لعدم نجاسة المسلم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شير المصنف إلى هذا الحديث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زوال تطه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ماء الدائم وهو جنب فقالوا يا أبا هريرة كيف يفعل قال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دائم ولا يغتسل فيه من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اكن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تدويمًا إذا صف جناحيه في الهواء فلم يحر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تدل على المنع من الاغتسال في الماء الدائم للجنابة وإن لم يب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تدل على المنع من كل واحد من البول والاغتسال فيه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باب حكم الماء إذا لاقته نجاسة حديث أبي هريرة بلفظ ثم يغتسل فيه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عن حكم البول في الماء الدائم والاغتسال في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نهي عن الاغتسال في الماء الدائم على أ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يخرج عن كونه أهلًا للتطهير لأن النهي ههنا عن مجرد الغسل فدل على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بمجرده وحكم الوضوء حكم الغسل في هذا الحكم لأن المقصود التنزه عن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َه تعالى بالمستقذرات والوضوء يقذر الماء كما يقذر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المستعمل غير مطهر أكثر العترة وأحمد بن حنبل والليث 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إحدى الروايتين عنهما وأبو حنيفة في رواية عنه واحتجوا بهذا الحديث و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توضؤ بفضل وضوء المرأة واحتج لهم في البحر بما روي عن السلف من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بالتيمم عند قلة الماء لا بما تساق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الاستدلال بحديث الباب بأن علة النهي ليست كون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ًا بل مصيره مستخبثًا بتوارد الاستعمال فيبطل نفعه ويوضح ذلك قول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تناولًا وباضطراب متنه وبأن الدليل أخص من الدعوى لأن غاية ما فيه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للجنابة والمدعى خروج كل مستعمل عن الطهورية وعن حديث النهي عن التوض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وضوء المرأة بمنع كون الفضل مستعملًا ولو سلم فالدليل أخص من الدعو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خروج كل مستعمل عن الطهورية لا خصوص هذا المستعمل وبالمعارضة بما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من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ان يغتسل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أيضًا وابن ماجه بنحوه من حديثه وأخرجه أيضًا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صححه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بعض أزواج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جفنة فجاء النبي صلى اللَّه عليه وسلم ليتوضأ منها أو يغتسل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 كنت جنبًا فقال إن الماء 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حديث النهي عن التوضؤ بفضل وضوء المرأة فيه مقال سيأتي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ه وعن الاحتجاج بتكميل السلف للطهارة بالتيمم لا بما تساقط بأنه لا يكو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صحيح النقل عن جميعهم ولا سبيل إلى ذلك لأن القائلين بطهورية الم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الحسن البصري والزهري والنخعي ومالك والشافعي وأبي حنيفة في إحدى ال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تأخرين ونسبه ابن حزم إلى عطاء وسفيان الثوري وأبي ثور وجميع أهل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متساقط قد فني لأنهم لم يكونوا يتوضئون إلى إناء والملتصق بالأعضاء حق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بعض عضو من أعضاء الوضوء وبأن سبب الترك بعد تسليم صحته عن السلف و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البقية هو الاستقذار وبهذا يتضح عدم خروج المستعمل عن الطهورية و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على البراءة الأصلية لا سيما بعد اعتضادها بكليات وجزئيات من الأدلة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ماء 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سحه صلى اللَّه عليه وسلم رأسه بفضل ماء كان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َه بحديث الباب على عدم صلاحية الم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هورية فقال وهذا النهي عن الغسل فيه يدل على أنه لا يصح ولا يجزئ وما ذ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يرورته مستعملًا بأول جزء يلاقيه من المغتسل فيه وهذا محمول على الذي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أما ما يحملها فالغسل فيه مجزئ فالحدث لا يتعدى إليه حكمه من 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الثوري عن عبد اللَّه بن محمد بن عقيل حدثتني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عوذ بن عفراء فذكر حديث وضوء النبي صلى اللَّه عليه وسلم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رأسه بما بقي من وضوئه في يده مرتين بدأ بمؤخره ثم رده إلى ن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رجليه ثلاثً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مختصرًا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سح رأسه من فضل ماء كان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صدوق ولكن تكلم فيه بعضهم من قبل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دي يحتجون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بين الأئمة في الاحتجاج بحديث ابن عقيل مشهور وهو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حمد بن عقيل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هذا الحديث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حجة منه مسح الرأس بما بقي من وضوء في يده فإنه مما ا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عمل قبل انفصاله عن البدن يجوز التط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ه مع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أن النبي صلى اللَّه عليه وسلم مسح رأسه بماء غير فضل يديه كحديث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مسح برأسه بماء غير فض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سلم توضأ وأنه مسح رأس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ض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أخذ ل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ج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في صحيحه من حديثه أيضًا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كونه صلى اللَّه عليه وسلم أخذ لرأسه ماء جديد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هذه الروايات لا ينافي ما في حديث الباب من أنه صلى اللَّه عليه وسل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ما بقي من وضوئه في يديه لأن التنصيص على شيء بصيغة لا تدل إلا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ولم يتعرض فيها لحصر على المنصوص عليه ولا نفى لما عداه لا يستلزم عدم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احتجاج بما أخرجه الترمذي والطبراني من رواية ابن جار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لرأس ماء ج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هذا دل على أنه يجب أن يؤخذ للرأس ماء جد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سحه بفضل ماء اليدين ويكون المسح ببقية ماء اليدين إن صح حديث الباب مخت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لى اللَّه عليه وسلم لما تقرر في الأصول من أن فعله صلى اللَّ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قول الخاص بالأمة بل يكون مختصًا به وذلك لأن أمر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أمرًا خاصًا بهم أخص من أدلة التأسي القاضية بإتباعه في أقواله وأفعاله ف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الخاص ولا يجب التأسي به في هذا الفعل الذي ورد أمر الأمة بخلافه و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هذا القبيل وإن كان خطابًا لواحد لأنه يلحق به غيره إما بالقياس أو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 على واحد كحكمي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 لم يكن حديثًا معتبرًا عند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د شهد لمعنا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ولي لامرأة كقولي لمائ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حديث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أن يثبت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مسح رأسه بما بقي من بلل يديه فليس يدل على طهوري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لأن الماء كلما تنقل في محال التطهير من غير مفارقة إلى غيرها ف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هيره باق ولهذا لا يقطع عمله في هذه الحال تغيره بالنجاسات والطهار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ما هو الحق في الماء ال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د على من جعل ما يغترف منه المتوضئ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سل وجهه مست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زيد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 توضأ لنا وضو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فدعا بإناء فأكفأ منه على يديه فغسلهما ثلاثًا ثم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استخرجها فمضمض واستنشق من كف واحدة ففعل ذلك ثلاثًا ثم أدخل يده فاست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ثلاثًا ثم أدخل يده فاستخرجها فغسل يديه إلى المرفقين مرتين ثم أدخ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ها فمسح برأسه فأقبل بيديه وأدبر ثم غسل رجليه إلى الكعبين ثم قال 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فظه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ف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ال وصب وفي رواية لمسلم أكفأ من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ة أو الأد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صحيح مسلم أدخل يد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وكذا في أكثر روايات البخاري وفي رواي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يه فاغتر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من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غرفة فعل بها هكذا أضافها إلى يد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بها وجهه ثم قال هكذا رأيت رسول اللَّه صلى اللَّه عليه وس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بيهقي من رواية علي عليه السلام في صفة وضوء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يه في الإناء جميعًا فأخذ بهما حفنة من ماء فضرب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روايات في بعضها يديه وفي بعضها يده فقط وفي بعضها يده وضم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هي دالة على جواز الأمور الثلاثة وأ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ذلك بأن النبي صلى اللَّه عليه وسل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رات وهي ثلاثة أوجه لأصحاب الشافعي ولكن الصحيح منها والمشهور الذي قط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نص عليه الشافعي في البويطي والمزني أن المستحب أخذ الماء للوجه ب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لكونه أسهل وأقرب إلى الإس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أطراف الحديث يأتي في الوضوء إن شاء اللَّه وإنما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ههنا للرد على من زعم أن الماء المغترف منه بعد غسل الوجه يصير مستعمل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طهورية وهي مقالة باطلة يردها 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المستعمل عن الطهورية أن إدخال اليد في الإناء للغرفة التي يغسلها بها ي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ًا وللحنفية والشافعية وغيرهم مقالات في المستعمل ليس عليها أثارة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ات وتفريعات عن الشريعة السمحة السهلة بم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بما سلف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أعني خروج المستعمل عن الطهورية مبنية على شفا جرف 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جواز المخالفة بين غسل أعضاء الوضوء لأنه اقتصر في غسل اليدين على مر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ليث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 عددًا كسائر الأعضاء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ي حديث عثمان المتفق عليه وصرح بواحدة في حديث على عليه السلام عن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عند أحمد وأبي داود وقد ورد التثليث في حديث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طريق خالفت الحفاظ وكذلك في حديث عثمان من طريق فيها عبد الرحمن بن و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سط الكلام على ذلك في الوضوء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طهو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بن عمرو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أن يتوضأ الرجل بفضل وضوء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النسائ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قال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عده حديثًا آخر الصحي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حبان أيضًا وقال البيهقي في سننه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حكم 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حفاظ على تضعيف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 النووي بذلك وله شاهد عند أبي داود والنسائي من حديث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المرأة بفضل الرجل أو الرجل بفضل المرأة وليغترف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ولم أقف لمن أعله على حجة قوية ودعوى البيهقي أن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مردودة لأن إبهام الصحابي لا يضر وقد صرح التابعي بأنه ل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أن داود الذي رواه عن حميد بن عبد الرحمن الحميري هو ابن يزيد الأود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ة فإنه ابن عبد اللَّه الأودي وهو ثقة وقد صرح باسم أبيه أبو داود وغيره 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يضًا في بلوغ المرام بأن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لا يجوز للرجل أن يتوضأ بفضل وضوء المرأ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ذلك عبد اللَّه بن سرجس الصحابي ونسبه ابن حزم إلى الحكم بن عمرو 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جويرية أم المؤمنين وأم سلمة وعمر بن الخطاب وبه قال سعيد بن المسيب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هو أيضًا قول أحمد وإسحاق لكن قيداه بما إذا خ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أوزاعي المنع لكن مقيدًا بما إذا كانت المرأة حائ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ي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 الأحاديث الواردة في منع التطهر بفضل وضوء المرأة وفي جوازه مضطرب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ح عن عدة من الصحابة المنع فيما إذا خلت به وعورض بأن الجواز أيضًا نقل ع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هم ابن عباس واستدلوا بما سيأتي م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 أحاديث النهي على ما تساقط من الأعضاء لكونه قد صار مستعملًا والجواز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الماء وبذلك جمع الخطابي وأحسن منه ما جمع به الحافظ في الفتح من حم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زيه بقرينة أحاديث الجواز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بفضل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بفضل غسلها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بعض أزواج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جفنة فجاء النبي صلى اللَّه عليه وسلم ليتوضأ منها أو يغتسل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إني كنت جن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أول من كونه في صحيح مسلم قد أعله قوم بتردد 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ي والذي يخطر على بالي أن أبا الشعثاء أخبرني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طريق أخرى بلا 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 أيضًا بعدم ضبط الراوي و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ما أخرجه الشيخ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وميمونة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ان من إن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آخر أخرجه أيضًا الدارقطني و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ذا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قد أعله قوم بسماك بن حرب ر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لأنه كان يقبل التلقين لكن قد رواه شعبة وهو لا يحمل عن مشايخه إل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بفتح الياء التحتية وفي أخرى ب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من جنب بضم النون وفتحها والثانية من أ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ب وجنب واستجنب وهو جنب يستوي للواحد والجمع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ي ابن عباس وميمونة معارض لحديث الحكم السابق وحديث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 الصحابة فيتعين الجمع بما 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عار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الأمة لأنا نقول إن تعليله الجواز بأن الماء لا ي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عدم اختصاص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نهي غير مختص بالأمة لأن صيغة الرجل تشم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طريق الظهور وقد تقرر دخول المخاطب في خطاب نفسه نعم لو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عليل كان فعله صلى اللَّه عليه وسلم مخصصًا له من عموم الحديثين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نووي الاتفاق على جواز وضوء المرأة بفضل الرجل دون 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لحافظ بأن الطحاوي قد أثبت فيه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أكثر أهل العلم على الرخصة للرجل من فضل طهور المرأة والإخبار بذلك أصح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سحاق إذا خلت به وهو قول عبد اللَّه بن سرجس وحملوا حديث ميمونة على 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 به جمعًا بينه وبين حديث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سل الرجل والمرأة ووضوءهما جمي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تسل أنا و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تسل أنا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من إناء واحد تختلف أيدينا فيه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نغترف من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بيني وبينه واحد فيبادرني حتى أقول دع لي د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يبادرني وأبادره حتى يقول دعي لي وأنا أقول د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لمصنف في نقل الاتفاق على جواز اغتسال الرجل و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الواحد جميعًا الطحاوي والقرطبي والنووي وفيه نظر لما حكا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أنه كان ينهى عنه وحكاه ابن عبد البر ع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يدل على جواز الاغتسال والوضوء للرجل والمرأة من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جميعًا ما أخرج أبو داود من حديث أم صبية الجهن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يدي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في الوضوء من إن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ال والنساء يتوضئون في زما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دد من الإناء الواحد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م كانوا يتنا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حا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تين عن قوم أن معناه أن الرجال والنس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ئون جميعًا في موضع واحد هؤلاء على حدة وهؤلاء على حدة والزيادة المت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ت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القائل استبعد اجتماع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بن التين عنه بما حكاه سحنون أن معناه كان الرجال يتوض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ون ثم يأتي النساء وهو خلاف الظاهر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معناه ضد المفتر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مصرحًا بوحدة الإناء في صحيح ابن خزيمة في هذا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عتمر عن عبيد اللَّه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صر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يتطهرون والنساء معهم من إناء واحد كلهم يتطهر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ي الجواب أن يقال لا مانع من الاجتماع قبل نزول الحجاب وأما بعده ف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م و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الماء إذا لاقته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َّه أتتوضأ من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ة وهي بئر يلقى فيها الحيض ولحوم الكلاب والنتن ف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ئر بضاع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قى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بضاعة وهي بئر تطرح فيها محايض النساء ولحم الكلاب وعذر الناس ف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إن 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قيم بئر بضاعة عن عمقها قلت أكثر ما يكون فيها 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بئر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ئي فمددته عليها ثم ذرعته فإذا عرضها ستة أذرع وسألت الذي فتح لي باب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ني إليه هل غير بناؤها عما كان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أيت فيها ماء متغير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في الأم والنسائي وابن ماجه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أيضًا يحيى بن معين وابن حزم والحاكم وجوده أبو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الجوزي أ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تلخيص ولم نر ذلك في العلل له ولا في السنن وأع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بجهالة راويه عن أبي سعيد واختلاف الرواة في اسمه واسم أبي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حسن من هذه ثم ساقها عن أبي سعيد وقال ابن منده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هذا إسناده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سفيان طريف بن شهاب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بن خزيمة وابن حبان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في الأوسط وأبي يعلى والبزار وابن السكن في صحاحهم ورواه أحم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صحيحة لكن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بزيادة الاستثناء الدارقطني من حديث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 إلا ما غلب على ريحه أو 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ابن سع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مثله عند ابن ماجه والطبراني وفي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ورواه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طهور إلا أن تغير ريحه أو لونه أو 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اسة تحد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عطية بن بقية عن أبيه عن ثور عن راشد بن سع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وفيه تعقب على من زعم أن رشدين بن سعد تفرد بو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طريق راشد بن سعد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أبو حاتم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أهل الحديث مثله وقال الدارقطني لا يثبت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على تضعيفه 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خص أن الاستثناء المذكور ضعيف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إجماع كما قال الشافعي والبيهقي وغيرهما يعني الإجماع على أن الم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اسة ريحًا أو لونًا أو طعمًا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ل الإجماع ابن المن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الماء القليل والكثير إذا وقعت فيه نجاسة فغيرت له طعمًا أو ل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يحًا فهو نج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ل الإجماع المهدي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وضأ بتاءين مثناتين من فوق خطاب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ذا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ن مفتوحة وتاء مثناة من فوق ساكنة ثم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ضبط بفتح النون وكسر التاء وهو الشيء الذي له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 الشيء بكسر التاء ينتن بفتحها فهو 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ب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يضمون الباء ويكسرونها وال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جمع حيضة بكسر الحاء أيضًا مثل 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رة والمراد بها خرقة الحيض التي تمسحه المرأة بها وقيل الحيضة الخر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ثفر المرأ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عين المهملة وكسر الذال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ذرة ككلمة وكلم وهي الخرء وأصلها اسم لفناء الدار ثم سمي بها الخارج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مظروف باسم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وضع منبت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قبل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رجل أي دون الركب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رجل ما بين س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تغير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طول المكث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ع لا بوقوع شيء أجنب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اء لا يتنجس بوقوع شي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ليلًا أو كثيرًا ولو تغيرت أوصافه أو بعضها لكنه قام الإجما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ذا تغير أحد أوصافه بالنجاسة خرج عن الطهورية فكان الاحتجاج به ل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كما سلف فلا ينجس الماء بما لاقاه ولو كان قليلًا إلا إذا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بن عباس وأبو هريرة والحسن البصري وابن المسيب وعكرمة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داود الظاهري والنخعي وجابر بن زيد ومالك و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الإمام يحيى وذهب ابن عمر ومجاهد والشافعية والحنفية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يت الهادي والمؤيد باللَّه وأبو طالب والناصر إلى أنه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بما لاقاه من النجاسة وإن لم تتغير أوصافه إذ تستعمل النجاسة ب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ز فا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بر الاستيقاظ وخبر الولوغ و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ماء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قلتين ولترجيح 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 قلب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ك ال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بي يعلى والطبراني وأبي نعيم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أحمد وصححه ابن حبان والحاك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بهذه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حد القليل الذي يجب اجتنابه عند وقوع النجاسة فيه فقيل ما ظن است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ه وإليه ذهب أبو حنيفة والمؤيد باللَّه وأبو طالب وقيل دون القل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 قدرهما وإليه ذهب الشافعي وأصحابه والناصر والمنصور باللَّه و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أن القليل لا ينجس بالملاقاة للنجاسة إلا أن يتغير باستلزام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اعتبار الظن للدور لأنه لا يعرف القليل إلا بظن الاستعمال ولا يظ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ليلًا وأيضًا الظن لا ينضبط بل يختلف باختلاف الأشخاص وأيضًا جعل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مناطًا يستلزم استواء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القلتين بأنه م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المتن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ا معارضة بين حديث القلتين وحديث الماء طهور لا ينج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ما بلغ مقدار القلتين فصاعدًا فلا يحمل الخبث ولا ينجس بملاقاة النجاس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أحد أوصافه فنجس بالإجماع فيخص به حديث القلتين وحديث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قلتين فإن تغير خرج عن الطهارة بالإجماع وبمفهوم حديث القلتين فيخص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حديث لا ينجسه شيء وإن لم يتغير بأن وقعت فيه نجاسة لم تغيره فحديث لا ينج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دل بعمومه على عدم خروجه عن الطهارة لمجرد ملاقاة النجاسة وحديث القلتين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هومه على خروجه عن الطهورية بملاقاتها فمن أجاز التخصيص بمثل هذا المفهوم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قام ومن منع منه من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جواز التخصيص بهذا المفهو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بقية الأدلة التي استدل بها القائلون بأن الماء القليل ينجس بوقوع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لم تغيره كما تقدم وهذا المقام من المضايق التي لا يهتدي إلى ما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ققت المقام بما هو أطول من هذا وأوضح في طيب النش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تقدير القليل والكثير أقوال ليس عليها أثارة من عل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غل ب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هو يسئل عن الماء يكون بالفلاة من الأرض وما ينوبه م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ب فقال إذا كان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بن ماجه ورواية 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ج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ا بجميع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آخر من حديث الباب أخرجه أيضًا الحاكم وأخرجه أبو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بن حبان 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ديث القلتين على شرط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الوليد بن كثير فقيل عنه عن محمد بن جعفر بن الزبير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 محمد بن عباد بن جعفر وقيل عنه عن عبيد اللَّه بن عمر وقيل عنه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ضطراب في الإسناد وقد رو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اء قدر قلتين أو ثلاث لم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رواية لأحمد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ة فإنه لا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رواية ل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العقيلي و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 وهذا اضطراب في المتن وقد 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عوى الاضطراب في الإسناد بأنه على تقدير أن يكون محفوظًا من جميع تلك الط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اضطرابًا لأنه انتقال من ثقة إلى ثق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حقيق إنه ع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عن محمد بن عباد بن جعفر عن عبد اللَّه بن عمر المكبر وعن م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عبيد اللَّه بن عبد اللَّه بن عمر الم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ه على غير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ثالثة عند الحاكم جود إسنادها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عوى الاضطراب في المتن بأن رواية أو ثلاث شاذة ورواي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مضطربة وقيل أنهما موضوعتان ذكر معناه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ربعين ض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القاسم بن عبد اللَّه العمري قال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شافعي من حديث القلتين مذهب ضعيف من جهة النظر غير ثابت من جهة الأث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تكلم فيه جماعة من أهل العلم ولأن القلتين لم يوقف على حقيقة مبلغهما في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لول رده إسماعيل القاضي و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نقل به لأن مقدار القلتين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قد صححه بعضهم وهو صحيح على طريقة الفقهاء ثم أ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ييد بقلال هجر فلم يثبت مرفوعًا إلا من رواية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اب عند ابن عدي وهو منكر الحديث قال النف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ؤتمنًا على الحدي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عامة حديثه ولكن أصحاب الشافعي قووا كون المراد قلال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ستعمال العرب لها في أشعارهم كما قال أبو عبيد في كتاب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د بها في الحديث الصحيح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ل هجر كانت مشهورة عندهم ولهذا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ما رأى ليلة المعراج من نبق سدرة المنتهى ب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ل هجر مشهورة الصنعة معلومة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ة لفظ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صرفها إلى أحد معلوماتها وهي الأواني تبقى مترددة بين الكبار والصغار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من الكبار جعل الشارع الحد مقدرًا بعدد فدل على أنه أشار إلى أكبر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 تقديره بقلتين صغيرتين مع القدرة على التقدير بواحدة كبيرة ولا يخ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لام من التكلف وال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نون أي يرد عليه نوب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دارقطني أن ابن المبارك صحفه فقال يثوبه بالثاء 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تين النجس كما وقع تفس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س في الروايات المتقدمة والتقدير لم يقبل النجاسة بل يدفعها عن نفس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نه يضعف عن حم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ووي في شرح المهذب معنى الحمل وأنه على ض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ل ضربان حمل جسم وحمل معنى فإذا قيل في حمل الجسم فلان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مثلًا فمعناه لا يطيق ذلك ل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في حمل المعنى فلان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م فمعناه لا يقبله ولا يلتزمه ولا يصبر علي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الذين حملوا التوراة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حمل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م يقبلوا أحكامها ولم يلتز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لا يتشكك في هذا من له أدنى فهم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تين معنى فإن ما دونهما أولى بذلك وقيل معناه لا يقبل حكم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أخرى ذكرها في النهاية والمراد ههنا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قدر القلتين لا ينجس بملاقاة النجاسة وكذ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 بالأولى ولكنه مخصص أو مقيد بحديث إلا ما غير ريحه أو لونه أو طع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ضعيفًا فقد وقع الإجماع على معناه وقد تقدم تحقيق الكلام و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 لا يب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ماء الدائم الذي لا يجري ثم يغت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هذا لفظ البخاري ولفظ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ض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ا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و تفسير للدائم وإيضاح لمعناه وقد احترز به عن راكد يجري بعضه كال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ز به عن الماء الراكد لأنه جار من حيث الصورة ساكن من حيث المعنى ولهذا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هذا القيد حيث جاء بلفظ الراكد بدل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لم في حديث جا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 من حروف الأضداد يقال للساكن والد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صفة مخصصة لا حد معنى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دائم والراكد مقاب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 لكن الدائم الذي له نبع والراكد الذي لا نب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 النووي في شرح مسلم بضم ال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قال النوو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يخنا أبو عبد اللَّه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يضًا جزمه عطفًا على موضع يبولن ثم نصبه بإضمار أن وإعطاء ثم حكم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أما الجزم فلا مخالفة بينه وبين الأحاديث الدالة على أنه يحرم الب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دائم على انفراده والغسل على انفراده كما تقدم في باب بيان زوال تطه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ته على تساوي الأمرين في النهي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ب ف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تضي أن المنهي عنه الجمع بينهما دون إفراد أحدهما وهذا لم يقله أحد بل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هي عنه سواء أراد الاغتسال فيه أم لا وضعفه ابن دقيق العيد بأنه لا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أحكام المتعددة لفظ واحد فيؤخذ النهي عن الجمع بينهما من هذا الحدي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رواية النصب ويؤخذ النهي عن الإفراد من حديث آخر وتعقبه ابن هشام في الم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 وهم وإنما أراد ابن مالك إعطاءها حكمها في النصب لا في 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ما أورده إنما جاء من قبيل المفهوم لا المنطوق وقد قام دليل آخر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ونظيره إجازة الزجاج والزمخش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بسوا الحق بالباط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كتموا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تكتموا مجزومًا وكونه منصوبًا مع أن النصب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ض الجزم القرطبي بما حاصله أنه لو أراد النهي عنه لق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ن بالتأكيد وتعقب بأنه لا يلزم من تأكيد النهي أن لا يعطف عليه نهي آخ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 لاحتمال أن يكون للتأكيد معنى في أحدهما ليس في الآخ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قد ورد النهي عن مجرد الغسل من دون ذكر للبول ك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متقدم في باب بيان زوال تطهير الماء وورد النهي عن مجرد البول من د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سل كما في صحيح مسلم أنه صلى اللَّه عليه وسلم نهى عن البول في الماء الرا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كل واحد منهما على انفراده يستلزم النهي عن فعلهما جميعًا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نهي عن الجمع بينهما في حديث الباب إن صحت رواية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كل واحد منهما في حديث عند أبي داود ويدل عليه حديث الباب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وأما على رواية الرفع ف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به بذلك على مآل الحال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بن أحدكم امرأته ضرب الأمة ثم يض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م هو يضاجعها والمراد النهي عن الضرب لأن الزوج يحتاج في مآل حاله إلى مضاج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نع لإساءته إليها فيكون المراد ههنا النهي عن البول في الماء لأن البائل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آل حاله إلى التطهر به فيمتنع ذلك ل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هي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للتحريم وفي بعضها للكراهة فإن كان الماء كثيرًا جاريًا لم يحرم الب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ولى اجتنابه وإن كان قليلًا جاريًا فقد قال جماعة من أصحاب الشافعي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ه يحرم لأنه يقذره وينجسه ولأن النهي يقتضي التحريم عند المح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ين من أهل الأصول وهكذا إذا كان كثيرًا راكدًا أو قليلًا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أصحابنا وغيرهم يكره الاغتسال في الماء الراكد قليلًا كان أو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كره الاغتسال في العين ال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على كراهة التنزيه لا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ما القرينة الصارفة للنهي عن التحريم ولا فرق في تحريم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بين أن يقع البول فيه أو في إناء ثم يصب إليه خلافًا للظاهرية والتغ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ول وأقبح ولم يخالف في ذلك أحد إلا ما حكى عن داود ال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الإجماع وهو أقبح ما نقل عنه في الجمود على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ر قو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في المحلى وأورد للفقهاء الأربعة من هذا الجنس الذي أنكره أتباعهم على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بد من إخراج هذا الحديث عن ظاهره بالتخصيص أو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تفاق واقع على أن الماء المستبحر الكثير جدًا لا تؤثر فيه النجاسة و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على ما دون القلتين لأنهم يقولون إن قدر القلتين فما فوقهما لا ينج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حديث القلتين عام في الأنجاس فيخص ببول الآدمي ورد ب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نهي هو عدم التقرب إلى اللَّه بالمتنجس وهذا المعنى يستوي في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ولا يتجه تخصيص بول الآدمي منها بالنسبة إ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ض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نهي لا يختص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ضوء في معناه ولو لم يرد هذا لكان معلومًا لاستواء الوضوء والغسل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نهي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ثابت أيضًا في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الزناد وللبخاري ومسلم من طريق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لفظين يفيد حكمًا بالنص وحكمًا بالاستنباط انتهى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لفظ فيه تدل على منع الانغماس بالنص وعلى منع التناول بالاستنباط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ه ب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أيضًا على نجاسة المستعمل و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مسلوب الطهورية وقد تقدم الكلام على البح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خبر القلتين حمل هذا الخبر على ما دونهما وخبر بئر بض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هما جمعًا بين الكل انتهى وقد تقدم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سآر البهائ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آر جمع سؤر مهموز وهو ما بقي في الإناء بعد شرب الحيوان أو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الفقه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 الحيوان طاهر أو نجس لع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وبة 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قلتين يدل على نجاستهما وإلا يكون ال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تين في جواب السؤال عن ورودها عن الماء عب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إناء أحدكم فليرقه ثم ليغسله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ه ألفاظ هذ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منها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فل وسيأتي في باب اعتبار العدد في الو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الذي 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في القلتي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نجاسة أسآر البهائم ل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لغ يلغ بالفتح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بطرف لسانه فيه فحركه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دخل لسانه في الماء وغير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 فيحركه زاد ابن درستويه شرب أو لم يشرب قال 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غير مائ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اء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عموم في الآنية وهو يخر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ياه في غير الآنية وقيل أصل الغسل معقول المعنى وهو النجاسة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ناء خرج مخرج الأغلب لا ل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ليرقه غي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ذكر الإراقة فيه علي بن مسهر ولا يعرف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أمر بالإراقة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أعمش عن أبي صالح في صحيحه ورواه مسلم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غسلات السبع من ولوغ الكلب وإليه ذهب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 ومحمد بن سيرين وطاوس وعمرو بن دينار والأوزاعي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إسحاق وأبو ثور وأبو عبيد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نفية إلى عدم الفرق بين لعاب الكلب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وحملوا حديث السبع على الندب واحتجوا بما رواه الطحاوي والدارقطني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هريرة أنه يغسل من ولوغه ثلاث مرات وهو الراوي للغسل سبعًا فثبت بذلك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وهو مناسب لأصل بعض الحنفية من وجوب العمل بتأويل الراوي وتخصيصه ونسخ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 لأصول الجمهور من عدم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أبا هريرة أفتى بذلك ل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ية السبع لا وجوبها أو أنه نسي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ثبت عنه أنه أفتى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ًا ورواية من روى عنه موافقة فتياه لروايته أرجح من رواية من روى عنه 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إسناد ومن حيث النظر أما من حيث الإسناد فالموافقة وردت من رواية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ن أيوب عن ابن سرين عنه وهذا من أصح الأسانيد والمخالفة من رواية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 عن عطاء عنه وهو دون الأول في القوة بكثير قال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نظر 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ى التسبيع غير أبي هريرة فلا يكون مخالفة فت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ة في مروي غيره وعلى كل حال فلا حجة في قول أحد مع قو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أعذراهم عن العمل بالحديث أن العذرة أشد نجاسة من سؤ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لم تقيد بالسبع فيكون الولوغ كذلك من باب الأولى ورد بأنه لا يلزم م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في الاستقذار أن لا يكون الولوغ أشد منها في تغليظ الحكم وبأنه قياس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الصريح وهو فاسد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ًا أن الأمر بذلك كان عند الأم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فلما نهى عن قتلها نسخ الأمر بالغسل وتعقب بأن الأمر بقتلها كان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الأمر بالغسل متأخر جدًا لأنه من رواية أبي هريرة وعبد اللَّه بن مغف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ا سنة سبع وسياق حديث ابن مغفل الآتي ظاهر في أن الأمر بالغسل كان بع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يضًا في وجوب التتريب للإناء الذي ولغ فيه الكلب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 في باب اعتبار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ذا الحديث أيضًا على نجاسة الكلب لأنه إذا كان لعابه نج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رق فمه ففمه نجس ويستلزم نجاسة سائر بدنه وذلك لأن لعابه جزء من فمه وفمه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فبقية بدنه أولى وقد ذهب إلى هذا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 ومالك في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م قول اللَّه تعالى ‏</w:t>
      </w:r>
      <w:hyperlink r:id="rId24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صيد من التلوث بريق الكلاب ولم نؤمر بالغسل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أن إباحة الأكل مما أمسكن لا تنافي وجوب تطهير ما تنجس من الصيد وعد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كتفاء بما في أدلة تطهير النجس من العموم ولو سلم فغايته الترخيص أو في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ما ثبت عن أبي داود من حديث ابن عم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تقبل وتدبر في زمان رسول اللَّه صلى اللَّه عليه وسلم في المسجد ف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شون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بزيادة وتبول 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مجمع على نجاسته فلا يصلح حديث بول الكلاب في المسجد حجة يعارض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الإقبال والإدبار فلا يدلان على الطهارة وأيضًا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غسل لعدم تعيين موضع النجاسة أو لطهارة الأرض بالج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بول خارج المسجد في مواطنها ثم تقبل وتدب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ب أن يقال أن ذلك كان في ابتداء الحال على أصل الإباحة ثم ورد الأمر بت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تطهيرها وجعل الأبوا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الطهارة أيضًا بما سيأتي من الترخيص في كلب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ية والزرع وأجيب بأنه لا منافاة بين الترخيص وبين الحكم بالنجاسة غاي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يف شاق وهو لا ينافي التعب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ؤر ال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بشة بنت كعب بن مالك وكانت تحت اب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دخل عليها فسكبت له وضوءًا فجاءت هرة تشرب منه فأصغى لها الإناء حتى شر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بشة فرآني أ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ين يا ابنة أخ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نجس إنها من الطوافي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لخمسة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غ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ة الإناء حتى تشرب ثم يتوضأ ب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بيهقي وصححه البخاري والعقي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 والحاكم والدارقطني وأعله ابن منده بأن حميدة الراوية له عن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كذلك كب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ا إلا هذا الحديث وتعقبه الحافظ بأن لحم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آخر في تشميت العاطس رواه أبو داود ولها ثالث رواه أبو نعيم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ا مع إسحاق ابنه يحيى وهو ثقة عند ابن معين فارتفعت جه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 فقيل إنها صحابية فإن ثبت فلا يضر الجهل بحالها على ما هو الحق من قبول مجا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قد حققنا ذلك في القول المقبول في رد رواية المجهول من غير 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بن شاهين في الناسخ والمنسوخ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الذي رواه الدارقطني عن عائشة قد اختلفت فيه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هو عبد اللَّه بن سعيد المقبري ورواه الدارقطني من وجه آخر من عائش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روي من طرق أخر كلها 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طهارة فم الهرة وطهارة سؤرها وإليه 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في سؤر الهرة طاهر غير مكروه وكذا سؤر جميع الحيوانات من إ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والحمير والسباع والحيات وسائر الحيوانات المأكول وغير المأكول إلا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خنزير وفر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مثل ذلك عن عمر بن إلخطاب وعلي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 وعطاء و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قد كره سؤر الهر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كذا كره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سيب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إناء من ول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علماء إلى عدم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جس كالسبع لكن خفف فيه فكره سؤره واستد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نه صلى اللَّه عليه وسلم من أن الهرة سبع في حديث أخرجه أحمد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تقد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عند سؤاله عن الماء وما ينوبه من السباع والدواب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ء قلتين 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حديث الباب مصرح بأنها ليست بنجس في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وم حديث السباع بعد تسليم ورود ما يقضي بنجاسة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سبعية فلا يستلزم أنها نجس إذ لا ملازمة بين النجاسة والسبعية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قطني من حديث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ياض التي تكون بين مكة والمدينة فقيل إن الكلاب والسباع ترد عليها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في بطونها ولنا ما بقي شراب و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شافعي والدارقطني و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سانيد إذا ضم بعضها إلى بعض كانت قو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ت ال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بما أفضلت السبا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وغير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َّه صلى اللَّه عليه وسلم في بعض أسفاره فسار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ا على رجل جالس عند مقراة له وهو الحوض الذي يجتمع فيه الماء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عليك الليلة في مقراتك فقال له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اة لا تخبره هذا متكلف لها ما حملت في بطونها ولنا ما بقي شراب و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صرحة بطهارة ما أفضلت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ذكور في الباب نص في محل النزاع وأيضً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ذي استدل به أبو حنيفة 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مل حديث القلتين المتقد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ورودها على الماء مظنة لإلقائها الأبوال والأزب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غى لها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صاد المهملة بعدها غين 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أ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غى الإناء للهرة أ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أصغى استمع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بسمعه والإناء أ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طو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تشبيه للهرة بخدم البي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ن ل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تطهير النجاسة وذكر ما نص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بار العدد في الو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كلب في إناء أحدكم فليغسله 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إناء أحدكم إذا ولغ فيه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سله سبع مرات أول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تل الكل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هم وبال الكلاب ثم رخص في كلب الصيد و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قال إذا ولغ الكلب في الإناء فاغسلوه سبع مرات وعفروه الثامنة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ب الغنم والصيد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يدلان على أنه يغسل الإناء الذي ولغ فيه الكلب سب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إلخلاف في ذلك وبيان ما هو الحق في باب أسآر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رمذي والبزار أولاهن أو أخ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السابعة بالتراب وفي رواية صحيحة للشافعي أولاهن أو أخر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عبيد القاسم بن سلام في كتاب الطهور له إذا ولغ الكلب في الإناء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رات أولاهن أو إحداهن بالتراب و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يضًا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ه الجارود بن يزيد وهو متروك والذي في حديث عبد اللَّه بن مغفل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روه الثامنة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رواية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هم 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هي زيادة ثقة فتعين المصير إليها وقد ألزم الطحاوي الشافعية بذلك واعت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أنه لم يقف على صحة هذا الحديث لا ينفع الشافعية فقد وقف على صحته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وصيته بأن الحديث إذا صح مذهبه فتعين حمل المطلق على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عبد البر لا أعلم أحدًا أفتى بأن غسلة التر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ات السبع بالماء غير الحسن فلا يقدح ذلك في صحة الحديث وتحتم العمل به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تى بذلك أحمد بن حنبل وغيره وروى عن مالك أيضًا ذكر ذلك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بيهقي عن ذلك بأن أبا هريرة أحفظ من غيره فروايته أرجح وليس في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ردود بأن في حديث عبد اللَّه بن مغفل زيادة وهو مجمع على صحته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يتعين المصير إليها إذا لم تقع م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ت الحنفية والعترة في وجوب التتريب كما خالفوا في التس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 ههنا المالكية مع إيجابهم التسبيع على المشهو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ريب لم يقع في رواية مالك قال القراف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ت فيه الأحاديث فالعج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م يقولوا بها وقد اعتذر القائلون بأن التتريب غير واجب بأن رواية التت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ة لأنها ذكرت بلفظ أولاهن وبلفظ أخراهن وبلفظ إحداهن وفي رواية السابع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ثامنة والاضطراب يوجب الاط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مقصود حصول التتريب في 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 وبأن إحداهن مبهمة وأولاهن معينة وكذلك أخراهن والسابعة والثامنة ومقتضى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على المقيد أن تحمل المبهمة على إحدى المرات المعينة ورواية أولاهن أرج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أكثرية والأحفظية ومن حيث المعنى أيضًا لأن تتريب الآخرة يقتضي الاحتي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أخرى لتنظيفه وقد نص الشافعي على أن الأولى أولى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إلخلاف هل يكون التتريب في الغسلات السبع أو خارجً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 عبد اللَّه بن مغفل أنه خارج عنها وهو أرجح من غيره لما عرف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هم وبال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تحريم قتل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في السنة إذنه صلى اللَّه عليه وسلم بقتل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 وعده جبريل عليه السلام أن يأتيه فلم يأته فق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 واللَّه ما أخلفني فظل رسول اللَّه صلى اللَّه عليه وسلم يومه ذلك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جرو وكلب تحت فسطاط فأمر به فأخرج فأتاه جبري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وعدت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 البار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لكنا لا ندخل بيتًا فيه كلب فأصبح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أمر بقتل الكلاب ثم ثبت عنه صلى اللَّه عليه وسلم النهي عن 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ه وقد عقد الحازمي في الاعتبار لذلك بابًا وثبت ع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ص في كلب الصيد والزرع والماشية والمنع من اقتناء غي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نى كلبًا ليس كلب صيد ولا ماشية نقص من عمله كل يوم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كلب الأسود البهيم ذي النقطتين وقال 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حث في هذا موط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حله فلنقتصر على هذا المقدار وسيأتي الكلام على ذلك مبسوطًا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ت والقرص والعفو عن الأثر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قالت إحدانا يصيب ثوبها من دم الحيضة كيف تصنع فقال تح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صه بالماء ثم تنضحه ثم ت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في رواية للشافعي أنها أسماء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لنووي فضعف هذه الرواية بلا دليل وهي صحيحة الإسناد لا عل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بهم الراوي اس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حاء أي الحيض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وقانية وضم المهملة وتشديد 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انية أي تح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بن خزيمة والمراد بذلك إزالة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ر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وله وإسكان القاف وضم الراء و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تين وحكى القاضي عياض وغيره فيه ضم المثناة من فوق وفتح القاف وتشديد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أي تدلك موضع الدم بأطراف أصابعها ليتحلل بذلك ويخرج ما يشربه الثو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قريص العجين قال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أخفش عنه فضم إصبعيه الإبهام والس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شيئًا من ثوبه ب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فعل بالماء في موضع الدم وورد في رواي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كان الق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الشيخ تقي الدين من رواية محمد بن إسحاق بن يس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منذر عن أس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امرأة عن دم الحيض يصيب ثوبها فقال اغس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شافع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هشام عن فاطمة عن أس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م الحيضة يصيب الثوب فقال حتيه ثم اقرصيه بالماء ورشيه و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هشا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يه و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شي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صيه بالماء واغسليه و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أبو داود والنسائي وابن ماجه وابن خزيمة وابن حبان من حديث أم قيس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رسول اللَّه صلى اللَّه عليه وسلم عن دم الحيضة يصي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كيه بصلع واغسلي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ي غاية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له علة والصلع بفتح الصاد المهملة وإسكان اللام ثم عين هو الحج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 عن ابن دقيق ال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وقع في بعض المواضع بكسر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لعله تصحيف لأنه لا معنى يقتضي تخصيص الصلع بذلك لكن قال الصنع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ب في مادة ضلع بالمعجمة وفي الحديث حتيه بصلع قال ابن الأعرابي الضلع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الذي فيه الاعوجاج وكذا ذكره الأزهري في مادة الضاد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ضاد المعجمة أي تغسله قاله إ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رش لأن غسل الدم استفي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صه وأما ال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ا شكت فيه من الثوب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ضمير في تنضحه ي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خلاف حتيه فإنه يعود على الدم فيلزم منه اختلاف الضمائر وهو على خلاف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ش على المشكوك فيه لا يفيد شيئًا لأنه إن كان طاهرًا فلا حاجة إ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نجسًا لم يتطهر بذلك فالأحسن ما قاله إلخطابي الحديث 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إنما تزال بالماء دون غيره من المائعات قاله إلخطابي والنووي قال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ميع النجاسات بمثابة الدم ولا فرق بينه وبينها إجماعًا قال وهو قول الجمهو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الماء لإزال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وأبي يوسف يجوز تطهير النجاسة بكل 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هو مذهب الداعي من أهل البيت واحتجوا بقول عائشة ما كان لإحدانا إلا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فيه فإذا أصابه شيء من دم الحيض قالت بريقها فمصعته بظ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ا ربما فعلت ذلك تحليلًا لأثره ثم غسلته بعد ذلك وال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صل في التطهير لوصفه بذلك كتابًا وسنة وصفًا مطلقًا غير مقيد لك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ينه وعدم إجزاء غيره يرده حديث مسح النعل وفرك المني وحته وإماطته بأذخرة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 ولم يأت دليل يقضي بحصر التطهير في الماء ومجرد الأمر به في بعض 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الأمر به مطلقًا وغايته تعينه في ذلك المنصوص بخصوصه إ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أنه يطهر كل فرد من أفراد النجاسة المنصوص على تطهيرها بما اشتمل عليه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إحالة على فرد من أفراد المطهرات لكنه إن كان ذلك الفرد المحال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لا يجوز العدول إلى غيره للمزية التي اختص بها وعدم مساواة غيره له ف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فرد غير الماء جاز العدول عنه إلى الماء لذلك وإن وجد فرد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لم يقع من الشارع الإحالة في تطهيره على فرد من أفراد المطهرات بل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مطلق التطهير فالاقتصار على الماء هو اللازم لحصول الامتثال به بالقطع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ك فيه وهذه طريقة متوسطة بين القولين لا محيص عن سلو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صف الماء بمطلق الطهورية لا يوجب له المز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يشاركه في ذلك قلت وصف التراب بالطهورية مقيد بعدم وجدان الماء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شاركة بذلك الاعت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م الحيض نجس بإجماع المسلمي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منها ما يأتي بيانه في باب الحيض ومنها ما ذكر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دم الحيض لا يعفى عن يسيره وإن قل لعموم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سترة شرط للصلاة وأن هذه النجاسة وأمثالها لا يعتبر فيها تراب ولا عد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تعين لإزالة النجاس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ولة بنت يسا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إلا ثوب واحد وأنا أحيض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 فاغسلي موضع الدم ثم ص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لم يخرج أث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الماء ولا يضرك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الحائض يصيب ثوبها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ه فإن لم يذهب أثره فلتغيره بشيء من صف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حيض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ثلاث حيض جميعًا لا أغسل لي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لترمذي أيضًا وأخرجه أحمد وأبو داود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ين عن خولة بنت يسار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 لم يسمع بخولة بنت يسار إلا في هذا 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من حديث خولة بنت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أيضًا وإسناده أضعف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ك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عدم وجوب استعمال الح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ناصر والمنصور باللَّه وكثير من أصحاب الشافعي وأكثر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رواه الإمام يحيى عن العترة إلى أنه يجب استعمال الحاد المعتا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والنسائي وابن ماجه وابن خزيمة وابن حبان من حديث أم قيس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ه بضلع واغسلي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ي غاي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ا يفيد المطلوب لأن الحك إنما هو ال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والنزاع في غيره ويرد بأن آخر الحديث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ي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وجوب استعمال ا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ئشة الم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يره بشيء من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تغيير ليس بإزالة ويؤيده ما في آخر الحديث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َّه صلى اللَّه عليه وسلم ثلاث حيض لا أ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بأن مجرد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يفيد المطلوب كاستعمال 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ون استعمال الحواد مندوبًا جمع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 أثره إن بقاء أثر النجاسة الذي عسرت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لكن بعد التغيير بزعفران أو صفرة أو غيرهما حتى يذهب لون الدم لأنه مستق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نسبها من رآه إلى التقصير في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سل لي ث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ما كان 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هو باق على طهارته حتى تظهر فيه نجاسة فيجب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ين الماء لإزالة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ثعلبة قال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في آنية المجوس إذا اضطررنا إليها قال إذا اضطررتم إليها فاغسلوها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بخ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يا رسول اللَّه إنا بأرض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فنطبخ في قدورهم ونشرب في آنيتهم فقال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جدوا غيرها فأرحضو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ض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يشهد لصحة الحديث الأول وهو متفق علي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يا رسول اللَّه إنا بأرض قوم أهل كتاب أفنأكل في آ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وجدتم غيرها فلا تأكلوا فيها وإن لم تجدوا فاغسلوها وك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نا أرض أهل الكتاب وإنهم يأكلون لحم إلخنزير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مر فكيف نصنع بآنيتهم وقدورهم قال إن لم تجدوا غيرها فأرحضوها بالماء واطب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قوها غسلًا واطبخ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رحمه اللَّه بما ذكره في الباب على أنه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إزالة النجاسة وكذلك فعل غيره ولا يخفاك أن مجرد الأمر به لإزالة خصوص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لا يستلزم أنه يتعين لكل نجاسة فالتنصيص عليه في هذه النجاسة إلخاص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إجزاء ما عداه من المطهرات فيما عداها فلا حصر على الماء ولا عموم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سول فأين دليل التعين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الحت والقرص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حديث أيضًا على نجاسة الكفار وقد تقدم في باب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توضأ به ما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ذلك مزيد تحقيق إن شاء اللَّ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طهير الأرض النجسة بالمكا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عرابي فبال في المسجد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يقعوا به فقال النبي صلى اللَّه عليه وسلم دعوه وأريقوا على بوله س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أو ذنوبًا من ماء فإنما بعثتم ميسرين ولم تبعثوا 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عيي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 في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ثم قال اللَّهم ارحمني ومحمدًا ولا ترحم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قال النبي صلى اللَّه عليه وسلم لقد تحجرت واسعًا فلم يلبث أن 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هذه الزيادة البخاري في الأدب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ًا من حديث أبي هريرة وحديث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موسى المدين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ي المذكور قيل هو ذو إلخويصرة اليماني ذكره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أقرع بن حابس التميمي حكاه التاريخي عن عبد اللَّه ب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عيينة بن حصن قاله أبو الحسين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ند البخاري فزجر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ه فثار إ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أيضًا فتناو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قال الصحابة مه مه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 فصاح به الناس وكذ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هملة وسكون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و ملأى ولا يقال لها ذلك وهي فار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 واسعة 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الضخمة وقد تقدم إشارة إلى بعض هذا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و المل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ء قريب من المل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هي فارغة ذنوب فتكون أو للشك من الراوي أو للتخيير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نوب من شأنها ذلك رفع الاشتباه لأن الذنوب مشترك بينه وبين الفرس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بعث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بعث إليهم على طريق الم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بعوث صلى اللَّه عليه وسلم بما ذكر لكنهم لما كانوا في مقام التبليغ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وغيبته أطلق علي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م مبعوثون من قبله بذلك أي مأمورون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صلى اللَّه عليه وسلم في حق كل من بعثه إلى جهة من الجه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س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الصب مطهر للأرض ولا يجب الحفر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نفية روى ذلك عنهم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كور في كتبهم أن ذلك مختص بالأرض الصلب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وة واستدلوا بما أخرجه الدارقطني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مكانه ثم 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بتفرد عبد الجبار به دون أصحاب ابن عيينة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من حديث عبد اللَّه بن معقل بن مقرن المزني وهو تابع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بال عليه من التراب فألقوه وأهريقوا على مكان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رفوعًا يعني موصولًا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طحاوي مرسلًا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المرسلة مع صحة إسنادها إذا ض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أوجدت قوة ولها إسنادان موصولان أحدهما عن أبي مسعود رواه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كانه فاحتفر وصب عليه دلو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مع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يس بالقوي قاله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 العلل عن أبي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وك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 عن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رواه أحمد والطبراني وفيه عبيد اللَّه بن أبي حميد الهذلي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بخاري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الباب أيضًا على نجاسة بول الآدمي وهو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تطهير الأرض المتنجسة يكون بالماء لا بالجفاف بالريح أو الشمس لأنه لو 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حصل التكليف بطلب الماء وهو مذهب العترة والشافعي ومالك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طهران لأنهما يحيلان الشيء وكذا قال إلخراساني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في الظل واستدلو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أرض ي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ل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أبي شيبة من قول محمد بن علي الباقر ورواه عبد الرزاق 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ف الأرض ط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دليل على جواز التمسك بالعموم إلى أن يظهر إ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نكر صلى اللَّه عليه وسلم على الصحابة ما فعلوه مع الأعرابي بل أمرهم ب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لمصلحة 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دليل على ما أشار إليه المصنف رحمه اللَّه من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بالمكا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فق بالجاهل في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رغيب في 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ر عن التع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حترام المساجد وتنزيهها ل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رهم على الإنكار وإنما أمرهم ب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في المسجد مع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إذ جاء أعرابي فقام يبول في المسجد فقال أصحاب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موه 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 حتى بال ثم إن رسول اللَّه صلى اللَّه عليه وسلم دع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ساجد لا تصلح لشيء من هذا البول ولا القذر إنما هي لذكر اللَّ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صلاة وقراءة القرآن أو كما قال رسول اللَّه صلى اللَّه عليه وسلم قا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القوم فجاء بدلو من ماء فش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لكن ليس للبخاري فيه إن هذه المساجد إلى تما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زي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رموه أي لا تقطعوا عليه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كن البادية وقد سبق إ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عل مبني على السكون معناه اك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مة زجر أصلها ما هذا ثم حذف تخفيفًا وتقال مكررة و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ه بالباء الموحدة و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تعظيم الأمر كبخ بخ وقد تنون مع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ن الأول ويكسر الثاني بغير تنوين وكذا ذكر غير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 الفوقية وإسكان الزاي بعدها 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زرام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مفهوم ا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عدم جواز ما عدا هذه المذكورة من الأقذار والقذى والبصاق و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خصومات والبيع والشراء وسائر العقود وإنشاد الضالة والكلام الذي ليس بذكر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لا طاعة فيها وأما التي فيها طاعة كالجلوس في المسجد للاعتكاف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وسماع الموعظة وانتظار الصلاة ونحو ذلك فهذه الأمور وإن لم تدخل في الم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كنه أجمع المسلمون على جوازها كما حكاه النووي فيخصص مفهوم الحصر ب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اعة لائقة بالمسجد لهذا الإجماع وتبقى الأمور التي لا طاعة فيها داخل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حافظ في الفتح الإجماع على أن مفهوم الحصر منه غير معمول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عل غير المذكورات وما في معناها خلاف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دلو فش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شين المعجمة و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أكثر الأصول والروايات بالمعجمة ومعناه 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عض العلماء بينهما فقال هو بالمهملة الصب بسهولة وبالمعجمة التفريق في 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فق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نجاسة على 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كت بالماء فالأرض والماء طاهران ولا يكون ذلك أمرًا بتكثير النج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سفل النعل تصيبه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أحدكم بنعله الأذى فإن التراب له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الأذى بخ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ورهم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حدكم المسجد فليقلب نعليه ولينظر فيهما فإن رأى خبثًا فليمسحه بالأرض ثم 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السكن والحاكم والبيهقي و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زاعي ورواه ابن ماجه من وجه آخر عن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والرواية الأولى المذكورة في حديث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مجهول لأن أبا داود رواها بسنده إلى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ت أن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قبري حدث عن أبيه عن أبي هريرة ولم يسم الأوزاعي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ها محمد بن عجلان وقد أخرج له البخاري في الشواهد ومسلم في المتابعا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ا به وقد وثقه غير واحد وتكلم فيه غير واحد ولعله الرجل الذي أبهمه الأوزا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لأن أبا داود قال حدثنا أحمد بن إبراهيم حدثنا محمد بن كثي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اني عن الأوزاعي عن ابن عجلان عن سعيد ابن أبي سعيد عن أبي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أخرجه الحاكم وابن حبان واختلف في وصله وإرساله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في العلل الم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 سلمة عند الأربع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د البيهقي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من بني عبد الأشهل عند البيهقي كل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معنى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في معنى حديث أبي سعيد أحاديث منها عند الحاكم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ًا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من حديث ابن عباس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أيضًا من حديث عبد اللَّه بن الشخير وإسناده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 حديث أبي هريرة وإسناده ضعيف معلول وهذه الروايات يقوي بعضها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تهض للاحتجاج بها على أن النعل يطهر بدلكه في الأرض رطبًا أو ياب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أوزاعي وأبو حنيفة وأبو يوسف والظاهرية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حمد في رواية وهي إحدى الروايتين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إلى أنه لا يطهر بالدلك لا رطبًا ولا ياب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أكثر إلى أنه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ك يابسًا لا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للآخرين في البحر بحجة واهية جدًا فقال بعد ذكر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قلنا محتملان للرطبة والجافة فتعين الموافق للقياس وهي الجافة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ك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نار حاصل كلام المصنف إلغاء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فرق بين أنواع النجاسات بل كل ما علق بالنع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اسم الأذى فطهوره مسحه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هو المستقذر طاهرًا كان أو نجس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تعميم ما في الرواية الأخر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خب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كل مستخبث ولا فرق بين النعل وإلخف للتنصيص على كل واحد منهما في حديث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ما كل ما يقوم مقامهما لعدم 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ى الصلاة في النع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ستقل من كتاب الصلاة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ضح بول الغلام إذا لم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قيس بنت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تت بابن لها صغير لم يأك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َّه صلى اللَّه عليه وسلم فبال على ثوبه فدعا بماء فنضحه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ال بول الغلام الرضيع ينضح وبول الجارية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م يطعما فإذا طعما غسل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َه صلى اللَّه عليه وسلم ب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كه فبال عليه فأتبع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كذلك أحمد وابن ماجه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تى بالصبيان فيبرك عليهم ويحنكهم فأتى بصبي فبال عليه فدعا بماء فأ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ه 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سمح خادم رسول اللَّه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سلم يغسل من بول الجارية ويرش من بول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رز الخزاع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م فبال عليه فأمر به فنضح وأتي بجارية فبالت عليه فأمر به ف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قال بول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ح وبول الجارية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لبابة بنت الحار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حسين بن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لنبي صلى اللَّ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عطني ثوبك والبس ث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حتى أغس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ضح من بول الذكر ويغسل من بول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خرجه أيضًا أبو داود وابن ماجه بإسناد صحيح لأن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عن قتادة عن أبي حرب بن أبي الأسود عن أبي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من حديث مسدد عن يحيى عن ابن أبي عروبة عن قتادة بالإسناد السابق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ن بول الجارية وينضح من بول الغلام ما لم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رفوعًا من حديثه بدون ما لم يطعم وجعله من قو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نها كانت تصب على بول الغلام ما لم يطعم فإذا طعم غسلته وكانت تغسل 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سمح أخرجه أيضًا البزار وابن خزيمة من حديث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رسول اللَّه صلى اللَّه عليه وسلم فأتي بحسن أو بحسين فبال على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غسله فقال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قال أبو زرعة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 غير هذا الحديث ولا ي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كرز الأول والثاني في إسنادهما انقطاع لأنهما من طريق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ها ولم يدركها وقد اختلف فيه على عمرو بن شعيب فقيل عنه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طبراني وحديث أم الفضل أخرجه أيضًا 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ك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طعام ما عدا اللب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عه والتمر الذي يحنك به والعسل الذي يلعقه للمداوا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ما عدا اللب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ول النووي في شرح مسلم وشرح المهذب وأ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تبعًا لأصل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نكت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أكل غير اللب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نك به وما أشبهه وقيل لم يأكل أي لم يستقل بجعل الطعام في فيه ذكره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ي في شرح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وبه جزم الموف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وغيره 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ا أرادت أنه لم يتقوت بالطعام ولم يستغ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ضاع ويحتمل أنها إنما جاءت به عند ولادته ليحنكه صلى اللَّه عليه وسلم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على 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وب النبي صلى اللَّه عليه وسلم وأ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عبان من المالك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ثوب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من طريق الليث عن ابن شها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 على أن نضح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طريق ابن عيينة عن ابن شهاب فرشه زاد أبو عو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الف بين الروايتين أي بين نضح ورش ل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بتداء كان بالرش وهو تنفيض الماء فانتهى إلى النضح وهو ص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سلم في حديث عائشة من طريق جرير عن ه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اء فص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ه على البول يتبع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نهاية والكشف و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ضح ال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أصيلي أن هذه الجملة من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راوي الحديث وأن المرفوع انتهى عند فنض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معمر عن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بن أبي شيبة قال فرشه 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ما يدل على ما ادعاه من الإدراج وقد أخرجه عبد الرزاق بنحو سياق مالك لك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ولم يغسله وقد قالها مع ذلك الليث وعمرو بن الحارث ويونس بن يزيد كله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أخرجه ابن خزيمة والإسماعيلي وغيرهما من طريق ابن وهب عنهم وهو لمسلم ع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زاد معمر في روايته قال ابن شهاب فمضت السنة أن يرش بول الصبي و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الجارية فلو كانت هذه الزيادة هي التي زادها مالك ومن تبعه لأمكن دعوى الإ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غيرها فلا إ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عن ابن أبي شيبة فلا اختصاص له بذلك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واية ابن عيينة عن ابن شهاب وقد ذكرناها عن مسلم وغيره وبينا أنها غير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واية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الغلام الر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قييد للفظ الغلام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عًا وهكذا يكون تقييد اللفظ الصبي والصغير والذكر الواردة في بقية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ما لم يطعم فقد عرفت عدم صلاحيته لذلك لأنه لي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 ابن حزم فقال إنه يرش من بول الذكر أي ذكر كان وهو 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د الذي يجب حمل المطلق عليه كما تقرر في الأصول ورواية الذكر مطلقة وكذلك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إنه كما قال في القاموس لمن طر شاربه أو من حين يولد إلى أن يشب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على من دخل في سن الشيخ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لي عليه السلام في يوم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غلام القرشي المؤت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سين فاعلمن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 ذاك في نحو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ًا قول ليلى الأخيلية في مدح الحجاج أيام إما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فاها من الداء العضال الذي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إذا هز القناة س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جاز قال الزمخشري في أساس البل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لام هو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الالتحاء فإن قيل له بعد ذلك غلام فهو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ي أنه ابن أم قيس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سن بن علي أ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لطبراني في الأوسط من حديث أم سلمة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حسن أو الحسين على بط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تى قضى بوله ثم دعا بماء فص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عن أبي ليلى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من طري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لحسن ولم ي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لطبراني عن أبي أمامة و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مثناة من فوق أي أتبع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البول الذي على الثو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نيك أي تمضغ الت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ثم تدلك به حنك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ر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دعو لهم أو يمسح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ثبوت الخير و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أن بول الصبي يخالف بول الص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استعمال الماء وأن مجرد النضح يكفي في تطهير بول الغلام وقد 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ثلاث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اكتفاء بالنضح في بول الصبي لا الجارية وهو قول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عطاء والحسن والزهري وأحمد وإسحاق وابن وهب وغيرهم وروي عن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هي رواية شاذة ورواه ابن حزم أيضًا عن أم سلمة والثوري والأوزاعي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كفي النضح فيهما وهو مذهب الأوزاعي وحك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هما سواء في وجوب الغسل وهو مذهب العترة والحنفي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و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رد المذهب الثاني والثالث وقد استدل في البحر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 بحديث عمار المشهور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غسل ثوبك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حفاظ على ضعفه لا يعارض أحاديث الباب لأنها خاصة وهو عام وبناء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جب ولكن جماعة من أهل الأصول منهم مؤلف البحر لا يبنون العام على الخا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قارنة أو تأخر الخاص وأما مع الالتباس كمثل ما نحن بصدده فقد حكى بعض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أنه يبنى العام على الخاص اتفاقًا وصرح صاحب البحر أن الواجب الترجي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باس ولا يشك من له أدنى إلمام بعلم الحديث أن أحاديث الباب أرجح وأصح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وترجيحه لحديث عمار بالظهور غير ظاهر وقد جزم صاحب البحر في المعيار وشرح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ع الالتباس الإطراح فتخالف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صاحب المنار بأن العام 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متأخر ولم يذكر لذلك دليلًا 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نفية والمالكية فاستدلوا لما ذهبوا إليه بالقياس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 أي غسلًا مبالغًا فيه وهو خلاف الظاهر ويبعده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ن التفرقة بين بول الغلام والجارية فإنهم لا يفرقو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م يعارض أحاديث الباب شيء يوجب الاشتغ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بول ما يؤكل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هطًا من عكل أو قال عرينة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ووا المدينة فأمر لهم رسول اللَّه صلى اللَّه عليه وسلم بلقاح وأمرهم أن ي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وا من أبوالها و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وها أي استوخ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بض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هملة وإسكان الكاف قبيلة من 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والراء المهملتين مصغرًا حي من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من بجيلة والمراد هذا الثاني كذا ذكره موسى بن عقبة في المغازي وال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في المحاربين عن حماد أن رهطًا من عكل أو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نة قال ولا أعلمه إلا قال من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جهاد عن وهيب عن أيوب أن رهطًا من عكل ولم ي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كاة رواه من طريق شعبة عن قتادة أن ناسًا من عرينة ولم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مسلم من رواية معاوية بن قر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بخاري في المغازي عن قتادة من عكل وعرينة ب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طف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ويؤيده ما رواه أبو عوانة والطبراني من طريق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ربعة من عرينة وثلاثة من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التين تبعًا للداودي أن عرينة هم عكل وهو غلط بل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تان متغايرتان فعكل من عدنان وعرينة من 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يت المدينة إذا كر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يها وإن كنت في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ه الخطابي بما إذا تضرر بالإقامة وهو ال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اجتواء عدم الموافقة في الطعام ذكره القزاز وقيل د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ء ذكره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داء يصيب الجوف والاجتواء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م بل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م مكسورة فقاف فحاء مهملة الن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لبن واحدتها لقحة بكسر اللام وإسكان القاف قال أبو عمرو يقال لها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ثم هي لبون واللقاح المذكورة ظاهر الروايات إنها ل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رواية للبخاري في الزكاة من طريق شعبة عن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أن يأتوا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هما أن إبل الصدق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خارج المدينة وصادف بعث رسول اللَّه صلى اللَّه عليه وسلم بلقاحه إلى الم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هؤلاء النفر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وا في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أن يشربو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 فا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ه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أتوا في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ابت من حديث جابر بن سم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لبراء عند أبي داود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في هذا الباب حديث البراء بن عازب و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من قال بطهارة بول ما يؤكل لحم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نخعي والأوزاعي والزهري ومالك وأحمد ومحمد وزفر وطائفة من السلف و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فعية ابن خزيمة وابن المنذر وابن حبان والاصطخري والرو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نص وأما في غيرها مما يؤكل لحمه ف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من زعم أن هذا خاص بأولئك الأقوام فلم يصب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لا تثبت إلا بدليل ويؤيد ذلك تقرير أهل العلم لمن يبيع أبعار الغن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م واستعمال أبوال الإبل في أدو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أن الأشياء على الطهارة حتى تثبت النجاسة وأج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ييد الأول بأن المختلف فيه لا يجب إنكاره وعن الاحتجاج بالحديث بأنه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 وما أبيح للضرورة لا يسمى حرامًا وقت تناول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فصل لكم ما حرم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اضطررتم 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قائلين بالطهارة حديث الإذن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بض الغنم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معلل بأنها لا تؤذي كالإبل ولا دلا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مباشرة والإلزام نجاسة أبوال الإبل وبعرها للنهي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هذا الجواب بأن الصلاة في مرابض الغنم تستلزم المباشرة 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نها والتعليل بكونها لا تؤذي أمر وراء ذلك والتعليل للنهي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طن الإبل بأنها تؤذي المصلي يدل على أن ذلك هو المانع لا ما كان في المعاط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ل و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ًا بحديث لا بأس ببول ما أكل لحمه عند الدارقط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البراء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في إسناده عمرو بن الحصين العقيلي وهو واه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 الحديث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لثقات بغير حديث منك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يحيى بن العلاء أبو عمر البجلي الرازي قد ض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قاله الدارقطني وكان وكيع شديد ال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و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أيضً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م يجعل 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الترمذي وأبي داود من حديث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وابن حبان والبيهقي من حديث أم سلمة وعند الترمذي وأبي داود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سلم عن كل دواء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يستلزم النجاسة والتحليل يستلزم الطهارة فتحليل التداوي به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ا فأبوال الإبل وما يلحق بها 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ه محمول على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أما في الضرورة فلا يكون حرامًا كالميتة للمضطر فالنهي عن الت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م باعتبار الحالة التي لا ضرورة فيها والإذن بالتداوي بأبوال الإب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ضرورة وإن كان خبيثًا حرامًا ولو سلم فالتداوي إنما وقع بأبوال الإب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بها ولا يجوز إلحاق غيره به لما ثبت من حديث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 الإبل شفاء للذربة 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فتح والذرب فساد المعدة فلا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أن فيه دواء على ما ثبت نفي الدواء عنه على أن حديث تحريم التداوي ب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جواب من سأل عن التداوي بالخمر كما في صحيح مسلم وغيره ولا يجوز إلحا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به من سائر النجاسات لأن شرب المسكر يجر إلى مفاسد كثيرة ولأنهم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عتقدون أن في الخمر شفاء فجاء الشرع بخلاف ذلك ويجاب بأنه قصر ل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بدون موجب والمعتبر عموم اللفظ لا 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نجاسة جميع الأبوال والأزبال وهم الشافعية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في الفتح إلى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زم في المحلى عن جماعة من السلف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أن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قبرين فقال إنهما ليعذبان وما يعذ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بير أما أحدهما فكان لا يستتر ع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جنس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صه ببول الإنسان ولا أخرج عنه بول المأكول وهذا الحديث غاية ما تمسك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ه بأن المراد به بول الإنسان لما في صحيح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ستتر من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سوى بول الناس فالتع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للعهد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بخاري 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ستت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بول الإنسان لا بول سائر الحيوان فلا يكون فيه حجة لمن حمله على الع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جميع الحيوان وكأنه أراد الرد على الخطاب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ل كلها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 الرد أن العموم في رواية من البول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له أو الألف واللام بدل من الضم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طهارة الأبوال والأزبال من كل حيوان يؤكل لحمه تمس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واستصحابًا للبراءة الأصلية والنجاسة حكم شرعي ناقل عن الحكم الذي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براءة فلا يقبل قول مدعيها إلا بدليل يصلح للنقل عنهما ولم نجد ل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اسة دليلًا كذلك وغاية ما جاؤوا به من حديث صاحب القبر وهو مع كونه مراد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كما سلف عموم ظني الدلالة لا ينتهض على معارضة تلك الأدلة المعتضد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ول ابن حزم الظاهري في المحلى الكلام على هذه المسألة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لغيره لكنه لم يدر بحثه على غير حديث صاحب الق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ة بول ما يؤكل لحمه وزبله لما تقدم حتى يرد دليل فما الدليل على نجاسة ب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زبله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تمسكو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صلى اللَّ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ثة أخرجه البخاري والترمذي والنسائي وبما تقدم في بول الآدمي وألحقو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التي لا تؤكل به بجامع عدم الأكل وهو لا يتم إلا بعد تسليم 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عدم الأكل وهو منتقض بالقول بنجاسة زبل الجلالة والدفع بأن العلة في ز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 هو الاستقذار منقوض باستلزامه لنجاسة كل مستقذر كالطاهر إذا صار منتن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إن زبل الجلالة هو محكوم بنجاسته لا للاستقذار بل لكونه عي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التي جلتها الدابة لعدم الاستحال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مفهو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بول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صالح لما تقدم من ضعفه الذي لا يصلح معه للاستدلال به حتى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باطل موض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رجاله سوار بن مصعب وهو متروك عند جميع أهل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ترك الراوية عنه يروي الموضوعات فالذي يتحتم القول به في الأبوال والأز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قتصار على نجاسة بول الآدمي وزبله وال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تيمي أن الروث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كون من الخيل والبغال والحمير ولكنه زاد ابن خزيمة في روايته إنها ركس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ثة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حيوانات التي لا يؤكل لحمها فإن وجدت في بول بعض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له ما يقتضي إلحاقه بالمنصوص عليه طهارة أو نجاسة ألحقته وإن لم تجد فالم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على الأصل والبراءة كما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في الكلام على حديث الباب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إذن في ذلك ولم يشترط حائلًا بقي من الأبوال وأطلق الإذن في الشرب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 العهد بالإسلام جاهلين بأحكامه ولم يأمرهم بغسل أفواههم وما يصيبهم منه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ا غيرها مع اعتيادهم شربها دل ذلك على مذهب القائلين بالطها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قى من المذي شدة وعناء وكن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اغتسال فذكرت ذلك لرسول 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ضو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كيف بما يصيب ثوبي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أن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ًا من ماء فتنضح به ثوبك حيث ترى أنه قد أص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قى من المذي عناء فأتي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ك أن تأخذ حفنة من ماء فترش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ًا مذاء فاستحيت أن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فأمرت المقداد بن الأسود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و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ذكره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أنثييه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ماء يكون بعد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ذي وكل فحل يمذي فتغس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ك وأنثييك وتوضأ وضوءك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 إسناده محمد بن إسحاق وهو ضعيف إذا عنعن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ًا ولكنه ههنا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َه بن سعد أخرجه الترمذي و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مق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أمره أن يسأ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من طريق سليمان بن يس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حبان أنه أمر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أن عليً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ا ابن حبان بتعدد الأس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طريق عروة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غسل أنثييه وذكره وعروة لم يسمع من علي لكن رواه أبو عوانة في صحيح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عن علي بالزيادة وإسناده لا مطع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من المذي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ي لغات فتح الميم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ل المعجمة وفتح الميم مع كسر الذال وتشديد الباء وبكسر الذال مع تخفيف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يان مشهورتان أولاهما أفصح وأشهر والثالثة حكاها أبو عمر الزاه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ي ماء رقيق أبيض لزج يخرج عند الشهوة بلا شهوة ولا دفق ولا ي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ر وربما لا يحس ب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نووي ومثل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ضح به ث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الكلام على معنى النضح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 بول الغلام وهكذا ورد الأمر بالنضح في الفرج عند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غسل فإن النضح يكون غسلًا ويكون ر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مذكورة في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بعد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سل من ذلك فر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حمله عليه ولكنه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ذكورة في الباب من رواية الأثر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ش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شد بمتعين بل ملاحظة التخفيف من مقاصد الشريعة المألوفة فيكون الرش مجز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مبالغة من المذي يقال مذى يمذي كمضى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ًا ويقال أمذى يمذي كأعطى يعطي ومذى يمذي كغطى يغ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ص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ء يكون بع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خروج المذي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متصل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حل ي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الذكر من الحيوان ويمذي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ضمها يقال مذى الرجل وأمذى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أحاديث الباب على أن الغسل لا يجب لخروج المذي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 وعلى أن الأمر بالوضوء منه كالأمر بالوضوء من البول و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ماء في تطهير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ًا من ماء وحفن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ذي نجس ولم يخالف في ذلك إلا بعض الإمامية محتجين بأن النضح لا يزيل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 لوجبت الإزالة ويلزمهم القول بطهارة العذرة ل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مسح النعل منها بالأرض والصلاة فيها والمسح لا يزيلها وهو باطل بالاتفا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المذي إذا أصاب الثوب فقال الشافعي وإسحاق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غسل أخذًا برواية الغسل وفيه ما سلف على أن رواية الغسل إنما هي في الف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وب الذي هو محل النزاع فإنه لم يعارض رواية النضح المذكورة في الباب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كتفاء به صحيح م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ًا بما في الباب على وجوب غسل الذكر والإنثيين على ال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ل المذي بعضًا منهما وإليه ذهب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حنابلة وبعض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فريقان وهو قول الجمهور إلى أن الواجب غسل المحل الذي أصابه ال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ن ولا يجب تعميم الذكر والإ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عند الإسماعيلي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ا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الضمير على ال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يب أن ابن حزم مع ظاهريته ذهب إلى ما ذهب إلي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غسل كله شرع لا دليل عليه وهذا بعد أن روى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س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 ذ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ح في صحتهما وغاب عنه أن الذكر حقيقة لجميعه ومجا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 وكذلك الإنثيان حقيقة لجميعهما فكان اللائق بظاهريته الذهاب إلى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فقهاء هل المعنى معقول أو هو حكم تعبدي وعلى الثاني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قيل الأمر بغسل ذلك ليتقلص الذكر قاله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رك المني من ثو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ثم يذهب ف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لت المني من ثوبه بعرق الأذخر ثم يصلي فيه ويحته من ثوبه يابس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سله من ثو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يخرج إلى الصلاة وأثر الغسل في ثوبه بق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رك المني من ثوب رسول اللَّه صلى اللَّه عليه وسلم إذا كان يابسًا وأ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من مجموع النصوص جواز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يوسف قال حدثنا شريك عن محمد بن عبد الرحمن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َّه عليه وسلم عن المني يصيب الث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منزلة المخاط والبصاق وإنما يكفيك أن تمسحه بخرقة أو بأذ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فعه غير إسحاق الأزرق ع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ضر لأن إسحاق إمام مخرج عنه في الصحيحين فيقبل رفعه وز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لم يسنده البخاري وإنما ذكره في ترجمة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ف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ب رسول اللَّه صلى اللَّه عليه وسلم بأصا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ح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رسول اللَّه صلى اللَّه عليه وسلم يابسًا بظ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دارقطن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حت المني من ثو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عوانة في صحيحه وأبو بكر البزار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ك المني من ثوب رسول اللَّه صلى اللَّه عليه وسلم إذا كان يابسًا وأغس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لباب وأعله البزار ب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أمر بفركه من طريق صحيحة رواها ابن الج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تقى عن محمد بن يحيى عن أبي حذيفة عن سفيان عن منصور عن إبراهيم عن هم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عائشة ضيف فأجنب فجعل يغسل ما أصابه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أمرنا 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بغس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أخرجه أيضًا البيهقي والطحاوي مرفوعًا 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وقوفًا على ابن 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ق الأ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شيش طيب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ثر الجنابة أو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ل من أثر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ما في الباب على أنه يكتفى في إزالة المني م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أو الفرك أو ال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المني فذهبت العترة وأبو حنيفة وما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 إلا 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 تطهيره فركه إذا كان يابسًا وهو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عتر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غسله رطبًا وياب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لا تعاد من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الصلاة من الم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إن كان كثيرًا وتعاد منه إن كان في الجسد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في المحلى وروينا غسله عن عمر بن الخطاب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سعيد بن المسيب وقال الشافعي وداود وهو أصح الروايتين عن أحمد ب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النووي إلى الكثيرين من أهل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لي بن أبي طالب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وابن عمر و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من أوهم أن الشافعي منفرد ب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قائلون بنجاسته بما روي في غسله والغسل لا يكون إلا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م يثبت الأمر بغسل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وإنما كانت تفعله عائشة ولا حجة في فعلها إلا إذا ثبت 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علم بفعلها وأقرها على أن علمه بفعلها وتقريره لها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لأن غاية ما هناك أنه يجوز غسل المني من الثوب وهذا مما لا خلاف في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غسل ما كان متفقًا على طهارته كالطيب والتراب فكيف بما كان مستق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حتجاج بحديث عما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غسل الث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ط والبول والمذي والمني والدم وال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وأبو يعلى المو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يهما وابن عدي في الكامل والدارقطني والبيهقي والعقيلي في الضعفاء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فأجيب عنه بأن الجماعة المذكورين كلهم ضعفوه إلا أبا يعلى لأن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حماد اتهمه بعض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الك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ترك حديثه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بت إل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ثابت بن حماد ولا يروى ع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باطل إنما رواه ثابت بن حم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رواه البزار والطبراني من طريق إبراهيم بن زكر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عن علي بن زيد لكن إبراهيم ضعيف وقد غلط فيه إنما يرويه ثابت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ا يجوز الاحتجاج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الطهارة برواية الفرك ويجاب عنه بمثل ما سلف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عائشة إلا أنه إذا فرض إطلاع النبي صلى اللَّه عليه وسلم على ذلك 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هو الاكتفاء في إزالة المني بالفرك لأن الثوب ثوب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فيه بعد ذلك كما ثبت في الرواية المذكورة في الباب ولو كان الفر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 لما اكتفى به ولا صلى فيه ولو فرض عدم إطلاع النبي صلى اللَّ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ك فصلاته في ذلك الثوب كافيه لأنه لو كان نجسًا لنبه عليه حال الصلاة ب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به بالقذر الذي في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ثبت السلت للرطب والحك لليابس من فعل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باب وثبت أمره بالح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ك أن تمسحه بخر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ذلك لا يدل على الطهارة وإنما يدل على كيفية التطهير ف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نه نجس خفف في تطهيره بما هو أخف من الماء والماء لا يتعين لإزال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كما حررناه في هذا الشرح سابقًا وإلا لزم طهارة العذرة التي في النع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أمر بمسحها في التراب ورتب على ذلك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منزلة المخاط والبزاق والبص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سابق وأجيب بأنه موقوف كما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نتقل عنها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تعبد بالإزالة غسلًا أو مسحًا أو فركًا أو حت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تًا أو حكًا ثابت ولا معنى لكون الشيء نجسًا إلا أنه مأمور بإزالته بما أح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أن المني نجس يجوز تطهيره بأحد الأمور الواردة وهذا خلاص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ن الأدلة من جانب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ام مطاولات ومقاولات والمسألة حقيقة بذاك ولكنه أفض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فيق حجج واهية كالاحتجاج بتكرمة بني آدم وبكون الآدمي طاهرًا من جانب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هارة وكالاحتجاج بأنه فضلة مستحيلة إلى مستقذر وبأن الأحداث الموجبة ل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ة والمني منها وبكونه جاريًا مجرى البول من جانب القائل بالنجاسة وهذا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آدمي وأما مني غير الآدمي ففيه وجوه وتفصيلات مذكورة في الفروع فلا ن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الحافظ في الفتح بأنه لا معارضة بين حديث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ك لأن الجمع بينهما واضح على القول بطهارة المني بأن يحمل الغسل على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ظيف لا على الوج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شافعي وأحمد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مكن على القول بنجاسته بأن يحمل الغسل على ما كان رطبًا والفرك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ًا وهذه طريقة الحنفية قال والطريقة الأولى أرجح لأن فيها العمل بالخبر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ولأنه لو كان نجسًا لكان القياس وجوب غسله دون الاكتفاء بفركه كالد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عفى عنه من الدم بالفرك ويرد الطريقة الثانية أيضًا ما في رواية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ت المني من ثوبه بعرق الأذخر ثم يصلي فيه و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به يابسًا ثم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ضمن ترك الغسل في الحالتين انتهى كلامه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ما لا نفس له سائلة لم ينج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ذباب في شراب أحدكم فليغمسه كله ثم ليطرحه فإن في أحد جناحيه شفاء 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بن م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جناحي الذباب سم وفي الآخر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في الطعام فامقلوه فيه فإنه يقدم السم ويؤخر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حبان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ن حديث أنس نحوه عند ابن أبي خيثمة في تاريخه الكب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بخاري وعند أبي داود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تقى بجناحه الذي فيه الداء فليغمسه كله ثم لي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دارمي وابن ماجه ولفظ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باب في إناء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قله أي يغمسه فإن في أحد جناحيه دواء وفي الآخر داء أو قال 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على أن الماء القليل لا ينجس بموت ما لا نف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ة فيه إذ لم يفصل بين الموت والحياة وقد صرح بذلك في حديث الذباب والخن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وجدهما صلى اللَّه عليه وسلم ميتين في الطعام فأمر بإلقائهما والتسم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جواز قتل الذباب بالغمس لصيرورته بذلك عقورًا و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مستخبث للأمر ب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إناء أحدكم تشمل إناء الطعام والشراب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عم من رواية شراب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في الأمر بغمسه جميعًا هي أن يتصل ما فيه من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أو الشراب كما اتصل به الداء فيتعادل الضار والنافع فيندفع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آدمي المسلم لا ينجس بالموت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عره وأجزاؤه بال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ف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في الحي 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قال ابن عباس المسلم لا ينجس حيًا ولا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لما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ونحر نسكه وحلق ناول الحلاق شقه الأيمن فحلقه ثم دعا أبا طلحة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 ثم ناوله الشق الأي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ه فحلقه فأعطاه أبا طل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رسول اللَّه صلى اللَّ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 الحجام رأسه أخذ أبو طلحة بشعر أحد شقي رأسه بيده فأخذ شعره فجاء به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سليم تدوفه في 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ليم كانت تبسط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طعًا يقيل عندها على ذلك النطع فإذا قام أخذت من عرقه وشعره فجم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رة ثم جعلته في 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أنس بن مالك الوفاة أوصى أن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صلح الحديبية من رواية مسور بن مخرمة و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روة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ن عند رسول اللَّه صلى اللَّه عليه وسلم وقد رأ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ه أصحابه ولا يبصق بصاقًا إلا ابتدروه ولا يسقط من شعره شيء إلا 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د اللَّه بن م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أهلي إ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قدح من ماء فجاءت بجلجل من فضة فيه شعر من شع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كان إذا أصاب الإنسان عين أو شيء بعث إليها بإناء فخضخضت له فشرب منه فا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لجل فرأيت شعرات ح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زيد وهو صاح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عند المنحر ورجل من قريش وهو يقسم أضاحي فلم يصبه شيء ول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 رسول اللَّه صلى اللَّه عليه وسلم رأسه في ثوبه فأعطاه منه وقسم منه 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 أظفاره فأعطى صاحبه قال وإن شعره عندنا لمخضوب 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اب يشهد بعضها لبعض وقد أخرج أحمد كل حديث منها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جمة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ف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حديث في باب طهارة الماء المتوضأ به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هذا الحديث بنحو ما هنا في الحج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والحلاق وقد روي بألفاظ منها ما ذكره المصنف هنا ومنها ما أخرجه أبو عو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أمر الحلاق فحلق رأسه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طلحة الشق الأيمن ثم حلق الشق الآخر فأمره أن يقسم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سم الأيمن فيمن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عه بين الناس الشعرة والشعرتين وأعطى الأيس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يمن فوزعه أبو طلحة بأمره صلى اللَّه عليه وسل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 فأعطاه لأم سليم زوجته بأمره صلى اللَّه عليه وسلم لتجعله في 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بداءة بالشق الأيمن من رأس المحلوق وهو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هارة شعر الآدمي وبه 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برك ب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واساة بين الأصحاب بالعطية 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مواساة لا تستلزم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فيل من يتولى التفر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ختلفوا في اسم الحالق فالصحيح أنه معمر بن عبد اللَّه كما ذكره البخاري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راش بن أمية والصحيح أنه كان الحالق ب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الشافعية إلى أن الشعر نجس وهي طريقة العرا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رد عليهم واعتذارهم عنها بأن النبي صلى اللَّه عليه وسلم مك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عليه غيره اعتذار فاسد لأن الخصوصيات لا تثبت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ى ما وقع في كثير من كتب الشافعي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قول بالطهارة فقد استقر القول من أئمتهم على الطهارة هذا كله في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عر غيره من غير المأكول ففيه خلاف مبني على أن الشعر هل ت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نجس بالموت أو لا فذهب جمهور العلماء إلى أنه لا ينجس بالموت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إلى أنه ينجس بالموت واستدل للطهارة بما ذكره ابن المنذر من أنهم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هارة ما يجز من الشاة وهي حية وعلى نجاسة ما يقطع من أعضائها وهي حية 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فرقة بين الشعر وغيره من أجزائها وعلى التسوية بين حالتي الموت و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ف الخلط والبل بماء ونحوه ودفت المس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وف ومدووف أي مبلول أو مسحوق ولا نظير له سوى مصوون كذا في القاموس و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وفتحها مع سكون الطاء وتحريكها 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دم الجمع أنطاع ون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ملة مضمومة فكاف مشددة وهو طيب ي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مك مدقوقًا منخولًا معجونًا بالماء ويعرك شديدًا ويمسح بدهن الخيري لئلا ي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اء ويترك ليلة ثم يسحق المسك ويعرك شديدًا ويترك يومين ثم يثقب بمسلة وين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ط قنب ويترك سنة وكلما عتق طابت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القاموس والرامك بالراء 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سود يخلط ب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ب نوع من 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طهارة العر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 صلى اللَّه عليه وسلم التقرير لأم سليم وهو مجمع على طهارته م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ين مضمومتين بينهما لام ال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على أنه كان مموهًا بفضة لا أنه كان كله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بني على أن أم سلمة كانت لا تجيز استعمال آنية الفضة في غير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له ذلك فقد أجاز ذلك جماع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جواز إلا في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لأن الأدلة لم تدل على غيرها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أصل وهو غير ظاهر ولعل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ًا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حالتين 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 في صح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ط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التين وهو موافق لأصله وعل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اتين الح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ضخ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ين وضادين معجمات والخضخضة تحريك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ت يخلط بالحناء وسيأتي ضبطه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نتفاع بجلد ما لا يؤكل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مليح بن أسام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ى عن 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لترمذي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ت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أنه قال لنفر من أصحاب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 رسول اللَّه صلى اللَّه عليه وسلم نهى عن جلود الن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كب علي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َّه أنه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عن ركوب صفف النمو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أنه قال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رسول اللَّه صلى اللَّه عليه وسلم نهى عن لبس جلود السباع والركو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حرير والذهب ومياثر 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رفقة فيها جلد 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مليح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قال عن أبي المليح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عيد بن أبي عروبة وأخرجه عن أبي المليح عن النبي صلى اللَّه عليه وسلم م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وية أخرجه أيضً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قدام الأول رواه أبو داود عن عمرو بن عثمان بن سعيد الحم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قية عن بجير ع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مقدام وذكر فيه قص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الثاني إسناد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هريرة في إسناده أبو العوام عمران القطان وثقه عف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ستشهد به البخاري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نمار وكلاهما جمع نمر 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ميم ويجوز التخفيف بكسر النون وسكون الميم وهو سبع أجرأ وأخبث من الأس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 الجلد نقط سود وبيض وفيه شبه من الأسد إلا أنه أصغر منه ورائحة فمه طيب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بينه وبين الأسد عداوة وهو بعيد الوثبة فربما وثب أربعي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ستعمال جلده لما فيه من الزينة والخيلاء ولأنه زي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المهملة كصرد جمع صفة وهي ما ي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اثر 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ثر جمع ميثرة والميثرة بكسر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تحتية وفتح المثلثة بعدها راء ثم هاء ولا همزة فيها وأصلها من الو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عن بعض الرواة أنه فسرها ب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هو تفسير باطل لما أطبق عليه أهل الحديث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اطل بل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ه وهو ما إذا كانت الميثرة وطاء وصنعت من جلد ثم حشيت والنهي حينئذ عنه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زي الكفار وإما لأنها لا تذكى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مياثر مراكب ت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الديباج وسيأتي الكلام على الحرير في كت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 الملائكة ر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فيه أنه يكره اتخاذ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ر واستصحابها في السفر وإدخالها البيوت لأن مفارقة الملائكة للرفق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نمر تدل على أنها لا تجامع جماعة أو منزلًا وجد فيه ذلك ولا يكون إلا ل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كما و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ا تدخل بيتًا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ذلك 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تصاوير وجعلها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الذي قبله يدلان على قوة تفسير الميثرة ب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استدل بها المصنف رحمه اللَّه على أن جلود السب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نتف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في حكمة النهي ف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النهي وق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ليها من الشعر لأن الدباغ لا يؤثر في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النهي ع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غ منها لأجل النجاسة أو أن النهي لأجل أنها مراكب أهل السرف و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أحاديث الباب على أن الدباغ لا يطهر جلود السباع بناء على أنها 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قاضية بأن الدباغ مطهر على العموم فغير ظاهر لأن غاية ما فيه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ركوب عليها وافتراشها ولا ملازمة بين ذلك وبين النجاسة كما لا 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هي عن الذهب والحرير ونجاستهما فلا معارضة بل يحكم بالطهارة بالدباغ مع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عليها ونحوه مع أنه يمكن أن يقال إن أحاديث هذا الباب أعم من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ه من وجه لشمولها لما كان مدبوغًا من جلود السباع وما كان غير مدب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تمنع استعمال جلد ما ل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في اليابسات وتمنع بعمومها طهارته بذكاة أو دباغ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طهير الد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مولاة لميمونة بشاة فماتت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سول 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خذتم إهابها فدبغتموه فانتف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بن ماجه 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مس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للبخاري والنسائي ذكر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اجنًا ل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قال رسول اللَّه صلى اللَّه عليه وسلم ألا انتفعتم بإهابها ألا دبغتمو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بيه على أن الدباغ إنما يعمل فيما تعمل فيه 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ا الماء وال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مع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م سلمة عند الطبراني في الأوسط والدارقط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ن فض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عند مالك وأبي داود والنسائ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رسول اللَّه صلى اللَّه عليه وسلم رجال يجرون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ثل الح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تم إهاب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السك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إ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اب ككتاب الجلد أو ما لم يدبغ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ضر بن ش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مى إهاب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بغ فإذا دبغ لا يقال له إهاب إنما يسمى شنًا وقربة وسيذكره المصنف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اب الجلد ما لم يدبغ وبقية الكلام على الإهاب تأتي 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ج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جن المقيم في المكان ومنه الش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الدباغ في التطهير بمنزلة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لال الشاة وهو تشبيه 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والنسائي والبيهقي وابن ح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جون بن قتادة عن سلمة بن المحب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 الأديم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ن لا أعرفه وبهذا أعله الأثر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ه غيره علي بن المديني وروى عنه يعني الجون الحسن وقتادة وصح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بن حزم وغير واحد أن له صحبة وتعقب أبو بكر بن مفوز ذلك على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ابن عباس عند الدارقطني وابن شاهين من طريق ف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عن أبي وعلة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 كل إهاب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خير عن أبي وعل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ولابي في الك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سلم يقول ذكاة كل 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والطبراني والبيهقي عنه 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شاة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ستمتعتم بإهابها فإن دباغ الأديم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يعقوب بن عطاء ضعفه يحيى بن معين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من حديث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سلم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ضأ من سقاء فقيل له إنه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 يزيل خبثه أو نجسه أو رج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نسائي وابن حبان والطبران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 جلود الميتة ط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عند الطبراني وعن زيد بن ثابت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عند الحاكم أبي أحمد في الكنى وفي تاريخ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عن ابن عمر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شاهين وعن بعض أزواج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البيهقي وأيضًا عن أنس عند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ده أيضًا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د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ذكور في الباب يدل على طهارة أديم الميتة بالدباغ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معينة التي هي السبب أو نوعه على الخلاف وظاهر فيما عداه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من الميتة أكله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إنها ميتة يعم كل ميتة والأحاديث المذكور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تدل على عدم اختصاص هذا الحكم بنوع من أنواع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رباب العلم في ذلك على أقوال سبعة ذكرها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سنذكرها ههنا غير مقتصرين على المقدار الذي ذكره بل نضم إليه حجج الأقو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بعض المذاهب إلى جماعات من العلماء لم يذكرهم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طهر بالدباغ جميع جلود الميتة إلا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متولد من أحدهما ويطهر بالدباغ ظاهر الجلد وباطنه ويجوز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يابسة والمائعة ولا فرق بين مأكول اللحم وغيره وإلى هذا 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استثناء الخنزي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ضمير عائدًا إلى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س الكلب عليه بجامع النجاسة قال لأنه لا ج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 علي بن أبي طالب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طهر شيء من الجلود بالدباغ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قول عن عمر بن الخطاب وابنه عبد اللَّه وعائشة وهو أشهر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حدى الروايتين عن مالك ونسبه في البحر إلى أكثر العترة واستدلوا ب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كيم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صلى اللَّه عليه وسلم بشهر فكان ناسخًا لسائر الأحاديث وأجيب بأنه قد أ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ب والإرسال كما سيأتي فلا ينتهض لنسخ الأحاديث الصحيحة وأيضًا التاريخ ب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ين كما سيأتي معل لأنه من رواية خالد الحذاء وقد خالفه شعبة وهو أحفظ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هما واحد ومع إعلال التاريخ يكون معارضًا للأحاديث الصحيحة وهي أرجح من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إنه قد روي في ذلك أعني تطهير الدباغ للأديم خمسة عشر حديثًا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ابن المحبق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وأبي أمامة وابن مسعود وشيبان وثابت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ان عن سودة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حاجة إلى الترجيح بهذا لأن حديث ابن عكيم عام وأحاديث التطهير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ى العام على الخاص أما على مذهب من يبني العام على الخاص مطلقًا ك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من أئمة الأصول فظاهر وأما على مذهب من يجعل العام المتأخر ناسخًا ف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ذهبًا مرجوحًا لا نسلم تأخر العام هنا لما ثبت في أصول الأحكام والتجر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هل البيت أن 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تة بإهاب ولا عصب فلما كان من الغد خرجت فإذا نحن بسخلة مطروحة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أهل هذه لو انتفعوا بإهاب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ي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منها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نا تأخر حديث ابن عكيم ل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نا عن النضر بن شميل من تفسير الإهاب بالجلد الذي لم يدبغ وما صرح ب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ورواه صاحب القاموس كما قدمنا موجبًا لعدم التعارض إذ لا نزاع في نجاسة إ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قبل دب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الدباغ مطهر ولم يعارض أحاديثه معارض من غير 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لحمه وما لا يؤكل وهو مذهب الجمهور قال الحا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ذلك يعن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جلود الميتة ابن مسعود وسعيد بن المسيب وعطاء ابن أبي رباح و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شعبي وسالم يعني بن عبد اللَّه وإبراهيم النخعي وقتادة والضحاك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يحيى بن سعيد الأنصاري ومالك والليث والأوزاعي والثوري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الشافعي وأصحابه وإسحاق الحنظلي وهذا هو مذهب الظاهرية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طهر بالدباغ جلد مأكول اللحم ولا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أوزاعي وابن المبارك وأبي ثور و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في الأحاديث من جعل الدباغ في الأهب كالذكاة وقد تقدم بعض ذلك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ة المشبه بها لا يحل بها غير المأكول فكذلك المشبه لا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غير المأكول وهذا إن سلم لا ينفي ما استفيد من الأحاديث العامة للمأكو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في الأصول أن العام لا يقصر على سببه فلا يصح تمسكهم بكون السبب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جلود جميع الميتات إلا الخنزير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احتج بما تقدم في المذه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الجميع إلا أنه يطهر ظاهره دون باط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في المائعات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المشهور في حكاية أصحاب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صيل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الجميع والكلب والخنزير ظاهرًا وباطن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داود وأهل الظاهر وحكي عن أبي يوسف وهو الراجح كما تقد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واردة في هذا الباب لم يفرق فيها بين الكلب والخنزير وما ع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 الشافعي بالآية على إخراج الخنزير وقياس الكلب عليه لا يتم إلا بعد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ير يعود إلى المضاف إليه دون المضاف وأنه محل نزاع ولا أقل من الاحتم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جوعه إلى المضاف راجحًا والمحتمل لا يكون حجة على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رجسية الخنزير على تسليم شمولها لجميعه لحمًا وشعرًا وجلدًا وعظمًا مخص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تفع بجلود الميتة وإن لم تدبغ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في المائعات واليابسات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زهري وهو وجه شاذ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لا تعريج عليه ولا التفات إلي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ذلك بحديث الشا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لم يذكر فيها الدباغ ولعله لم يبلغ الزهري بقية الروايات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قد رده في البحر بمخالفة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ع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ل إنما يقال الإهاب لجلد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سودة زوج النبي صلى اللَّ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لنا شاة فدبغنا مسكها ثم ما زلنا ننتبذ فيه حتى صار ش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ودة مكان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أمر أن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ود الميتة إذا دب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جلود ال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ا ذ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كل أديم دب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رواه الشافع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بإسناد على شرط الص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 ورواه الخطيب في تلخيص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أخرجه أيضًا ابن حبان و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د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ما قدمنا عن أبي دا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شميل فسر الإهاب بالجلد قبل أن يدبغ ولم يخصه بجلد المأكول و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ه أرجح لموافقتها ما ذكره أهل اللغة كصاحب الصحاح والقاموس و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حث لغوي فيرجح ما وافق اللغة ولم نجد في شيء من كتب اللغة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خصيص الإهاب بإهاب مأكول اللحم كما رواه الترمذ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إسكان السين المهملة هو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المعجمة بعدها نون أي قربة 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ا ذك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ذا من قال إنه يطهر بالدبغ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المأكول فقط وقد تقدم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كل أ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ان جلود ما لا يؤكل لحمه كالكلب والخنزير وغيرهما شمولًا ظاهرًا وقد تقدم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أكل جلد الميتة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شاة لسودة بنت زمع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اتت فلانة تعني الش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خذتم مسك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أخذ مسك شا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قال لها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لَّه تعالى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جد فيما أو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 محرمًا على طاعم يطعمه إلا أن يكون ميتة أو دمًا مسفوحًا أو لح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نز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لا تطعمونه أن تدبغوه فتنتفعوا به فأرسلت إليهم فسل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ها فدبغته فاتخذت منه قربة حتى تخرقت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تحريم أكل جلود الميتة وأن الدباغ وإن أوجب طه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ل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تحريم الأكل 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الم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من الميتة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أعلم فيه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طهارة جلود الميتة بالدبغ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سخ تطهير الد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قبل وفاته بشهر أن 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م يذكر منهم المدة غير 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سلم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أني كنت رخصت لكم في جلود الميتة فإذا جاءكم كتابي هذا فلا تنتفعوا من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تاريخه عن عبد اللَّه بن ع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شيخ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سلم كتب إليهم أن لا تنتفعوا من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شافعي والبيهقي وابن حبان وقال عبد اللَّه بن ع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كتاب رسول اللَّه صلى اللَّه عليه وسلم حيث قرئ عليهم في جهينة وسمع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يقو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و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بر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عبد اللَّه بن عكيم صحبة وإنما روايته كتابة وخالف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لعبد اللَّ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لماوردي فزعم أنه نقل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أن رسول اللَّه صلى اللَّه عليه وسلم مات ولعبد اللَّه بن عكي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 من ضعفه ليس من قبيل الرجال فإن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إنما ينبغي أن يحمل الضعف على الاضطراب كما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ضطرا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بن عدي والطبراني من حديث شبيب بن سعيد عن الحكم ع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ن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رسول اللَّه صلى اللَّه عليه وسلم ونحن بأرض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كنت رخصت لكم في إهاب الميتة وعصبها فلا تنتفعوا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ثقات وتابعه فضالة بن المفضل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خالد عن الحكم عن عبد الرحمن أنه انطلق هو وأناس معه إلى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كيم فدخلوا وقعدت على الباب فخرجوا إلي وأخبروني أن عبد اللَّه بن عكيم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هذا يدل على أن عبد الرحمن ما سمعه من ابن عكيم لكن إن وجد التصريح ب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مل على أنه سمعه من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رواه ابن شاهين في الناسخ والمنسوخ وفيه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واه ابن وهب وفيه زم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فوائده من طريق أخرى قال الشيخ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ز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حديث ابن عكيم اختلاف رواه الحكم مرة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عن ابن عكيم ورواه عنه القاسم ابن مخيمرة عن خالد عن الح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من ابن عكيم ولكن من أناس دخلوا عليه ثم خرجوا وأخبروه ولولا هذه العل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حديثين أن يؤخذ به حديث ابن عكي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إنصاف فيه أن 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كيم ظاهر الدلالة في النسخ لو صح ولكنه كثير الاضطراب لا يقاو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في الصح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حديث ابن عباس أولى لوجوه من الترجيح و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كيم على منع الانتفاع به قبل الدباغ وحينئذ يسمى إهابًا وبعد الدباغ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أو لا يسمى إهابًا هذا معروف عند أهل اللغة وليكون جمعًا بين الحكمين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نفي التض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 الأجوبة على هذا الحديث الإرسال لعدم سماع عبد اللَّه بن ع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َّه عليه وسلم ثم الانقطاع لعدم سماع عبد الرحمن بن أبي لي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كيم ثم الاضطراب في سنده فإنه تارة قال عن كتاب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ارة عن مشيخة من جهينة وتارة عمن قرأ الكتاب ثم الاضطراب في متنه ف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من غير تقييد ومنهم من رواه بتقييد شهر أو شهرين أو أربعين يومًا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ثم الترجيح بالمعارضة بأن أحاديث الدباغ أصح ثم القول بموجبه بأن الإهاب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لد قبل الدباغ لا بعده حمله على ذلك ابن عبد البر والبيهقي وغيرهما ثم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الأحاديث السابقة بأن هذا عام وتلك خاصة وقد سبق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تطهير الدباغ مستك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على أن الدباغ يط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لصحة النصوص به وخبر ابن عكيم لا يقاربها في الصحة والقوة لينسخ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حنبل يذهب إلى هذا الحديث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قبل وفاته بشهري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أم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ترك أحمد هذا الحديث لما اضطربوا في إسناده حيث روى بعضهم فقال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كيم عن أشياخ من جهين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 لما رأى أبو عبد اللَّه تزل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ه 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جاسة لحم الحيوان الذي لا يؤكل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سى اليوم الذي فتحت علي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أوقدوا نيرانًا كثيرة ف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توقد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لح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حم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وها واكسروه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و نهريقها ون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من لحم الحمر يعني يوم خيبر فنادى م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أن اللَّه ورسوله ينهيانكم عن لحوم الحم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س أو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ه أيضًا من حديث عل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ام خيبر عن نكاح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 أيضًا من حديث جابر و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وأبي ثعلبة وعبد اللَّ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من حديث زاهر الأسلمي والترمذ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ض بن سارية وأبو داود والنسائي عن خالد بن الوليد و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ن أبو داود والبيهقي من حديث المقدام بن معد ي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مي من طريق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وم خيبر عن لحوم الحمر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رواية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نهي عنها من أج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مولة الناس أو 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عن عمرو بن دينار قلت ل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نهى عن لحوم الحمر الأ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م بن عمرو والغفاري عندنا بالبصرة ولكن أبى ذلك البحر يعني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ستدل بهما على تحريم الحمر الأهلية وهو مذهب الجماه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وسيأتي تفصيل ذلك وبسط الحجج في باب النهي عن الحمر الإنسية من كتاب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ما المصنف هنا للاستدلال بهما على نجاس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ذي لا يؤكل لأن الأمر بكسر الآنية أولًا ثم الغسل ثانيًا 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رجس أو نجس ثالثًا يدل على النجاسة ولكنه نص في الحمر الإنسية وقياس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ؤكل بجامع عدم الأكل ولا يجب التسبيع إذ أطلق الغسل ولم يقيده بمثل ما 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وغ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أش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التسبيع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 فإن كان القياس على لعاب الكلب فلا يخفى ما فيه وإن كان غيره ف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مزة وفتحها مع سكون النون والإ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آنية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ا الحرير ولا الديباج ولا تشربوا في آنية الذهب والفضة ولا ت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افها فإنها لهم في الدنيا و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لبقية الجماعة إلا حكم الأكل من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ف جمع صحفة وهي دون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 أعظم القصاع الجفنة ثم القصعة تليها تشبع العشرة ثم الص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 الخمسة ثم المثكلة تشبع الرجلين و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أكل والشرب في آنية الذهب والفضة أما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إجماع وأما الأكل فأجازه داود والحديث يرد عليه ولعله لم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انعقد الإجماع على تحريم الأكل والشرب وسائر الاستعمال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ذهب أو فضة إلا رواية عن داود في تحريم الشرب فقط ولعله لم يبلغه حديث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قول قديم للشافعي والعراقيين فقال بالكراهة دون التحريم وقد 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ه أيضًا صاحب التقريب ولم يحمله على ظاهره فثبتت صحة دعوى الإجماع على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إجماع أيضًا ابن المنذر على تحريم الشرب في آنية الذهب والفضة إلا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ة وقد أجيب من جهة القائلين بالكراهة عن الحديث بأنه للتزهيد بد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دنيا و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شديد ولا يكون إلا على محرم ولا شك أن أحاديث الباب تدل على تحريم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أما سائر الاستعمالات فلا والقياس على الأكل والشرب قياس مع فارق فإ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أكل والشرب هي التشبه بأهل الجنة حيث يطاف عليهم بآنية من فضة وذلك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للشارع كما ثبت عنه لما رأى رجلًا متختمًا بخاتم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لية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ثلاثة من حديث بريدة وكذلك في الحرير وغير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تحريم التحلي بالحلي والافتراش للحرير لأن ذلك استعمال وقد جوزه ال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تحريم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اية النووي للإجماع على تحريم الاستعم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 مع مخالفة داود والشافعي وبعض أصحابه وقد اقتصر الإمام المهدي في البح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ذلك إلى أكثر الأمة على أنه لا يخفى على المنصف ما في حجية الإجماع من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كالات التي لا مخلص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أصل الحل فلا تثبت الحرمة إلا بدليل يسلمه الخص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في المقام بهذه الصفة فالوقوف على ذلك الأصل المعتضد بالبراءة الأصل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ة المنصف الذي لم يخبط بسوط هيبة الجمهور لا سيما وقد أيد هذا الأص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يكم بالفضة فالعبوا بها لع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بو داود ويشهد له 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لمة جاءت بجلجل من فضة فيه شعر من شعر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ضخ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بخاري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 العلة في التحريم الخيل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قلوب الفقراء ويرد عليه جواز استعمال الأواني من الجواهر النفيسة وغالبها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قيمة من الذهب والفضة ولم يمنعها إلا من ش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بن الصباغ في الش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الجواز وتبعه الرافعي و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علة التشبه بالأعاجم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لثبوت الوعيد لفاعله ومجرد التشبه لا يصل إلى ذلك وأما اتخاذ الأواني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فذهب الجمهور إلى منعه ورخصت في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شرب في آنية الفضة 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أكل أو يشرب في إناء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عن النبي صلى اللَّ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ي الذي يشرب في إناء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يجرجر في بطنه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أخرجه أيضًا الطبراني وزاد إلا أن يتوب وقد تف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هر بزيادة إناء الذهب الثابتة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رواه أيضًا الدارقطني في العلل من طريق شعبة والثو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إبراهيم عن نافع عن امرأة ابن عمر سماها الثوري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عوانة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رب في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رجر في جوفه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ختلاف على نافع فقيل عنه عن ابن عم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صغير وأعله أبو زرعة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ه عن أبي هرير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علل أيضًا وخطأه من رواية عبد العزيز بن أبي روَّ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نافع عن زيد بن عبد اللَّه بن عمر كما تقدم يعني عن زيد ب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عبد اللَّه بن عبد الرحمن بن أبي بكر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ة صب الماء في الحلق كالتجرجر والتجر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رعه جرعًا متد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ر الشراب صوت وجرجره سقاه على تلك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رفع وهو مجاز لأن النار لا تجر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ولكنه جعل الصوت جرع الإنسان للماء في هذه الأواني المخصوصة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ا واستحقاق العقاب عليها كجرجرة نار جهنم في بطنه على طريق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الذي عليه شراح الحديث وأهل الغريب واللغة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كأنما تجرع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جر بضم التحتانية وفتح الجيم وسكون الراء و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وهو صوت يردده البعير في حنجرته إذا هاج ثم حكى الخلاف في ضبط هذه اللفظ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شربة والحديث 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شرب في الفضة فإنه من شرب فيها في الدنيا لم يشرب ف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ضبيب بهما إلا بيسير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 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في إناء ذهب أو فضة أو إناء فيه شيء من ذلك فإنما يجرجر في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كلاهما من طريق يحيى بن محمد الج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إبراهيم بن عبد اللَّه بن مطيع عن أبيه عن ابن عمر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رواية له عن جده وقال إنها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في علوم الحديث لم نكتب هذه ال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اء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المشهور عن ابن عمر في المضبب موقوفًا عليه ث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له على شرط الصحيح أنه كان لا يشرب في قدح فيه حلقة فضة ولا ضبة فضة ثم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في ذلك عن عائشة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رف الباء الموحدة في الأوسط للطبراني من حديث أم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سلم عن لبس الذهب وتفضيض الأ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حيى بن معاوية بن عبد الكريم ويحيى بن محمد الجاري راوي تلك الزيا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كذا في الميزان وفي ال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يزان أيضًا رواية يحيى بن زكريا بن إبراهيم وليس ب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من قال بتحريم الأكل والشرب في الآنية ال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ض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وضع الشارب فمه على غير محل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ستدل له بما سيأتي وأجيب عن حديث الباب بما سلف من الم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ح النبي صلى اللَّه عليه وآله وسلم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مكان الشعب سلسلة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حمد عن عاصم الأ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ند أنس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يه ضبة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 من حديث عاصم ال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دح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د أنس بن مالك وكان انصدع فسلسله ب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بيهقي عن موسى بن هارون أو غيره أن الذي جعل السلسلة هو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فظه فجعلت مكان الشعب سلسلة وجزم بذلك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الخبر عند البخاري ع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ه حل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فأراد أنس أن يجعل مكانها حلقة من ذهب أو فضة فقال له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صنعه رسول اللَّه صلى اللَّه عليه وآله وسلم فهذا يدل على أنه لم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جواز اتخاذ سلسلة أو ضبة من فضة في إناء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وهو حجة لأبي حنيفة والحديث السابق الذ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اء في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صحته لا يعارض هذا لأن شيئًا عام وهذا مخصص له وكذلك حديث النهي عن تفض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ح السابق مخصص بهذا فلا ي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دع و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سلة بفتح ال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ء كلمة سلس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إيصال الشيء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آنية الصفر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خرجنا له ماء في تور من صفر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توضأ في مخضب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 بفتح المثناة الفوقية يشبه الطشت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شت بفتح الطاء وكسرها وبإسقاط التاء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 بصاد مهملة مضمومة نوع من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ضب بكسر الميم وسكون الخاء المعجم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المعجمة بعدها موحدة المشهور أنه الإناء الذي يغسل فيه الثياب من أي جن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ق على الإناء صغر أو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للاستدلال به على جواز استعمال آنية ال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ضوء وغيره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وائد محله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تخمير 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في حدي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ِ سقاءك واذكر اسم اللَّه وخمر إناءك واذكر ا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تعرض عليه 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وا الإناء وأوكوا السقاء فإن في السنة ليلة ينزل فيها وباء لا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ليس له غطاء أو سقاء ليس عليه وكاء إلا نزل فيه من ذلك ال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و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بابك واذكر اسم اللَّه فإن الشيطان لا يفتح بابًا مغلقًا واطف مصباحك وا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َّه وخمر إناءك ولو بعود تعرضه عليه واذكر اسم اللَّه وأوكِ سقاءك وا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أخرى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لا يفتح بابًا غلقًا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ء ولا يكشف إناء وإن الفويسقة تضرم على الناس بيتهم أو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سلم والترمذي وابن ماجه وفي رواية له أيضًا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استسقى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سقيك نبي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خرج الرجل يشتد فجاء بقد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ف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لا خمرته ولو أن تعرض عليه 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ِ سق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ء ككباء رباط القربة وقد وك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كأها أي ر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ر إن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مير التغ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تعرض عليه ع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ضعه على العرض وهو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اء من عرض العود على الإناء والسيف على الفخذ يعرضه ويعرضه ف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ء محركة الطاعون أو كل مرض عام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تبرك بذكر اسم اللَّه عند إيكاء ال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مير الإناء وكذلك عند تغليق الباب وإطفاء المصباح كما في الروا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عر التعل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ًا عن الشيطان وأنها تحول بينه وبي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رواية مسلم يشعر بأن شرعية التخمير للوقاية عن الوباء وكذلك الإي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ف بعضهم لتعيين هذه الليلة ولا دليل 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ني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زو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نصيب من آنية المشركين وأسقيتهم فنستمتع بها ولا يعي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ا بأرض قو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فنأكل في آني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غيرها فلا تأكلوا فيها وإن لم ت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وها وك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نا أرض أهل الكتاب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لحم الخنزير ويشربون الخمر فكيف نصنع بآنيتهم وقدو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أرحضوها بالماء واطبخوا فيها وا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عن قدور المج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وها غسلًا واطب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خرجه ابن أبي شيبة بمعناه واستدل به من قال ب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وهو مذهب الجماهير من السلف والخلف كما قاله النووي لأن تقرير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آنية الكفار مع كونها مظنة لملابسهم ومحلًا للمنفصل من رطوبتهم 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ثعلبة استدل به من قال بنجاسة الكافر وهو مذهب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مالك وقد نسبه القرطبي في شرح مسلم إلى الشافعي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أنه لم يأذن بالأكل فيها إلا بعد غسلها ورد بأ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جل النجاسة لم يجعله مشروطًا بعدم الوجدان لغيرها إذ الإناء المتنج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 وبين ما لم يتنجس بعد إزالة النجاسة فليس ذلك إلا للاستق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غسل إنما هو لتلوثها بالخمر ولحم الخنزير كما ثبت في رواية أبي ثعلب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داود إنهم يأكلون لحم الخنزير ويشربون الخمر وبما ذكره في البحر م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رمت رطوبتهم لاستفاض نقل توقيهم لقلة المسلمين حينئذ وأكثر مستعملاتهم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لبوسًا ومطعومًا والعادة في مثل ذلك تقتضي الاستفاض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طعامهم وصرح بحله وهو لا يخلو من رطوباتهم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ن قال بالنجاس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شر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نا البحث في هذه المسألة وصرحنا بما هو الحق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ماء المتوضأ به وهو الباب الثاني من أبواب الكتاب ف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دعا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بز شعير وإهالة سنخة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الة الودك والسنخة الزنخة ال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الوضوء من مزادة 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الوضوء من 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فقه الحديثين 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 في حر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خة المتغيرة الريح ويقال ب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رف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دع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قدم إليه إهالة زنخة فيها عرف أي متغيرة الرائح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خة بالس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أهل العلم إلى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مال آنية الكفار حتى تغسل إذا كانوا ممن لا تباح ذبيحته وكذلك 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موضع متظاهرًا فيه بأكل لحم الخنزير متمكنًا فيه أو يذبح بالسن و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أنه لا بأس بآنية من سواهم جمعًا بذلك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بعضهم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حديث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م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حكام الت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المتخلي عند دخوله 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ذا دخل الخ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سعيد بن منصور في سن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عوذ بك من الخبث 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عند إرادة الدخول لا بعده وقد صرح بهذا البخاري في الأدب المف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نعمان ثنا سعيد بن زيد ثنا عبد العزيز اب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 أراد أن يدخل الخ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هذا في الأمكنة المعدة لذلك وأما في غيرها ف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شرو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ير الثياب وهذا 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عجمة والموحدة كذا في الروا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غيره وتعقب بأنه يجوز إسكان الباء الموحدة كما في نظ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 على هذا الوجه ككتب وكتب قال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فة بأن الباء هنا ساكنة منهم أبو عبيدة إلا أن يقال إن ترك التخفيف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شتبه ب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ث جمع خبيث والخبائث جمع خبيثة قال الخطاب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ذكران الشياطين وإنائهم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ويقال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إسكان الباء فإن كانت مخففة عن المحركة فقد تقدم توجيهه وإذا كانت بمعنى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كما قال ابن الأعرابي المكر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الكلام فهو الشت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ل فهو الكفر وإن كان من الطعام فهو الحرام وإن كان من الشراب فهو الضا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مراد بالخبائث المعاصي أو مطلق الأفعال المذمومة ليحصل التنا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معمري هذا الحديث من طريق عبد العزيز بن المختار عن عبد العزيز بن صهيب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م الخلاء فقولوا بسم اللَّه أعوذ باللَّه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مسلم وفيه زيادة التسمية ولم أرها في غير 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تشهد لما في حديث الباب من رواية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خرج من الخلاء قال غف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حاكم وأبو حاتم 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فعول به منصوب بفعل مقدر أ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نك أو أطلب أو مفعول مطلق أي اغفر غفرانك قيل إنه استغفر لتركه الذكر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لما ثبت أنه كان يذكر اللَّه على كل أحواله إلا في حال قضاء الحاجة فجع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هذه الحالة تقصيرًا وذنبًا يستغ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تغفر لتقصيره في شكر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بإقداره على إخراج ذلك الخارج وهو المناسب للحديث الآتي في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خرج من الخلاء قال الحمد للَّه الذي أذهب عني الأذى وعا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بن ماجه عن هارون بن إسحاق حدثنا عبد الرحمن المحا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بن مسلم عن الحسن و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رون بن إسحاق وثقه النسائي 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 هو ابن محمد وثقه ابن معين والنسائي 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س قاله أحمد وإسماعيل ابن مسلم إن كان العبدي فقد وثقه أبو حاتم وإن كا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عيف وكلاهما يروى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يضًا النسائي وابن السني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ز السيوطي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مده صلى اللَّه عليه وآله وسلم إشعار بأن هذه نعمة جليلة و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لة فإن انحباس ذلك الخارج من أسباب الهلاك فخروجه من النعم التي لا تتم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 وحق على من أكل ما يشتهيه من طيبات الأطعمة فسد به جوعته وحفظ به صحته و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قضى منه وطره ولم يبق فيه نفع واستحال إلى تلك الصفة الخبيثة المنتنة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رج معد لذلك أن يستكثر من محامد اللَّه جل جلاله اللَّهم أوزعنا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استصحاب ما فيه ذك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نزع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نقش خاتم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حبان والحاكم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ير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ذكر الدارقطني الاختلاف فيه وأشار إلى شذو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دود عليه ذكره في 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دي تصحيحه فإن رواته ثقات إثبات وتبعه أبو الفتح القشيري في آخر الاقت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أنه من رواته همام عن ابن جريج وابن جريج لم يسمع من الزهري وإنما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سعد عن الزهري بلفظ آخر وقد رواه مع همام مرفوعًا يحيى بن الضريس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المتوكل أخرجهما الحاكم والدارقطني وقد رواه عمر بن عاصم وهو من الثق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موقوفًا عل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البيهقي شاهدًا وأشار إلى ضعفه ورجاله ثقات وروا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لبس خاتمًا نقش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فكان إذا دخل الخلاء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ابن عباس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قاني في الأحاديث الضعيفة وينظر في سنده فإن رجاله ثقات إل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رازي فإنه متروك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والحا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النووي والمنذري في كلاميهما على المهذب فقالا هذا من كلام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حديث ولكنه صحيح من طريق أخرى في أن نقش الخاتم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نزيه ما فيه ذكر اللَّه تعالى عن إدخاله الح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بالأولى حتى قال بعضهم يحرم إدخال المصحف الخلاء لغير ضرورة وقد 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نصور ب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دب نزع الخاتم الذي فيه ذكر اللَّه لتأدي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ه وقد نهى عن إضاعة المال والحديث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 المتخلي ع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ر و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بول فسلم عليه فلم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زاد فيه أبو داود من طريق ابن عمر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تيمم ثم رد على الرج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بن قنفذ بلفظ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 عليه وآله وسلم وهو يبول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يرد عليه حتى توضأ ثم اعتذ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رهت أن أذكر اللَّ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طهر أو قال على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ه الرواية أيضًا النسائي وابن ماج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كراهة ذكر اللَّه حال قضاء الحاجة ولو كان واجبًا كرد السلام و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 تلك الحال ج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وسيأتي بقية الكلام على الحديث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طهارة لذكر اللَّه وفيه أنه ينبغي لمن سلم عليه في تلك الحال أن يدع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وضأ أو يتيمم ثم يرد وهذا إذا لم يخش فوت المسلم أما إذا خشي فوته ف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منع لأن النبي صلى اللَّه عليه وآله وسلم تمكن من الرد بعد أن توض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على اختلاف الرواية فيمكن أن يكون تركه لذلك طلبًا للأشرف وهو الر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يبقى الكلام في الحمد حال العطاس فالقياس على التسليم المذكور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كذلك التعليل بكراهة الذكر إلا على طهر يشعران ال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أحدكم فليحم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شرعيته في جميع الأوقات التي منها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فهل يخصص عموم كراهة الذكر المستفادة من المقام بحديث العطاس أو يجع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أو يكون بينهما عموم وخصوص من وجه فيتعارضان فيه 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وهو المناسب لتشريف مثل هذا الذكر وتعظيمه وتنز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ا يخرج الرجلان يضربان الغائط كاشفين عورتهما يتحدثان فإن اللَّه يم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عكرمة بن عمار العجلي وقد احتج به مسلم في صحيحه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فاظ حديث عكرمة هذا عن يحيى بن أبي كثير ولكنه لا وجه للتضعيف بهذا ف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حديثه عن يحيى واستشهد بحديثه البخاري عن يحيى أيضًا وفي الترغيب والتر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عياض بن هلال أو هلال بن عياض وهو في عداد المجه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وابن القطان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وط الرجلان فليتوار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حبه ولا يت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ستر العورة وترك الكلام فإن التعليل بم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دل على حرمة الفعل المعلل وجوب اجتنابه لأن المقت هو البغض كما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كلام في تلك الحال مكروه فقط والقرينة الص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نى الكراهة الإجماع على أن الكلام غير محرم في هذه الحالة ذكره الإمام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يث فإن صح الإجماع صلح للصرف عند القائل بحجيته ولكنه يبعد حمل الن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ربطه بتلك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ان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ربت الأرض إذا أتيت الخلاء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إذا سافرت روي ذلك عن ثعلب والمراد هنا يمشيان إلى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ضبطناه في كتب الحدي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على الح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كثير من نسخ المهذب كاشفان وهو صحيح أيضً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حذوف أي وهما كاشفان والأول 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جلين في الحديث خرج مخرج الغالب وإلا فالمرأتان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أقبح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بعاد والاستتار للمتخلي في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 اللَّه عليه وآل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كان لا يأتي البراز حتى يغيب فلا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البراز انطلق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عند ابن ماجه رجال الصحيح إلا إسماعيل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ف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وهم وقد أخرجه أيضًا النسائي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من حديث المغ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ذهب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داو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البراز انطلق حتى لا يرا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ملك الكوفي نزيل مكة وقد 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وهم من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ز بفتح الباء اسم للفضاء ا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كنى به عن حاجة الإنسان كما كنى عنها بالغائط و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إبعاد لقاضي الحاجة والظاهر 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ء المستهجن من الخارج فيقاس عليه إخفاء الإخراج لأن الكل مسته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ما استتر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لحاجته هدف أو حائش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ئش نخل أي جماعته ولا واح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ف محركة كل مرتفع من بناء أو كثيب ر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ش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فألف فياء مثناة تح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ن معجمة هو في كتب اللغة ك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أن يكون قاضي الحاجة مستترًا حال الفع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رؤية الغير له وهو على تلك الصفة ولعل قضاء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في حائش النخل في غير وقت الثمرة لما عند الطبراني في الأوسط من طريق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 وسلم أن ي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تحت شجرة مثمرة أو على ضفة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روه عن ميمون إلا فر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فرات متروك قال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غائط فليستتر فإن لم يجد إلا أن يجمع كثيبًا من رمل فليس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يلعب بمقاعد بني آدم من فعل فقد أحسن 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يضًا ابن حبان والحاكم والبيهقي ومداره على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اني الحمصي وفيه اختلاف وقيل إنه صحابي ولا يصح والراوي عنه حصين الحبر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ذكره ابن حبان في الثقات وذكر الدارقطني الاخت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الأمر بالتستر معللًا بأن الشيطان يلعب بمقاعد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شيطان يحضر وقت قضاء الحاجة لخلوه عن الذكر الذي يطرد به فإذا حض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أمر الإنسان بكشف العورة وحسن له البول في المواضع الصلبة التي هي مظنة ر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ذلك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بمقاعد بني آدم فأمر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ضي الحاجة بالتستر حال قضائها مخالفة للشيطان ودفعًا لوسوس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بب عنها النظر إلى سوأة قاضي الحاجة المفضي إلى إ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مع كثيبًا من 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ب بالثاء ال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ستطيلة تشبه الربوة أي فإن لم يجد سترة فليجمع من التراب والرمل قدرً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 بحيث ي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عله دبر ظهره وفيه أن الساتر حال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يكون خلف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متخلي عن استقبال القبلة واستد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أحدكم لحاجته فلا يستقبل القبلة ولا يس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في رواية الخمسة إلا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بمنزلة الوالد أعلمكم فإذا أتى أحدكم الغائط فلا يستقبل القبلة ولا يست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طب بيمينه وكان يأمر بثلاثة أحجار وينهى عن الروثة و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أيوب في الصحيح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عن سلمان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حارث بن جزء في 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أبي معقل في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في مسن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لا يستطب بيمينه هي أيضًا في المتفق عليه من حديث أبي قتاد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ذكره بيمينه وإذا أتى الخلاء فلا يتمسح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مر ب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يضًا 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 وأبو عوانة في صحيحه والشافعي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نج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أحمد وأبو داود والنسائي وابن ماجه والدارقطني وصحح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هب معه بثلاثة أحجار يستطب بهن فإنها ت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مسلم من حديث سلمان وأبو داود من حديث خزيمة بن ثابت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من حديث سلما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لا نجتزئ بأقل م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استقبال القبلة واستدبارها بالبول و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جوز ذلك لا في الصحارى ولا في البنيان وهو قول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الصحابي ومجاهد وإبراهيم النخعي والثوري وأبي ثور وأحمد في رواية كذ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مسلم ونسبه في البحر إلى الأكثر ورواه ابن حزم في المحل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بن مسعود وسراقة بن مالك وعطاء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ني الجواز في الصحارى والبنيان وهو مذهب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شيخ مالك وداود الظاهري كذا رواه النووي في شرح مسلم عنهم وهو مذهب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 أنه يحرم في الصحارى لا في العمران وإليه 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مروي عن العباس بن عبد المطلب وعبد اللَّه بن عمر والشعبي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أحمد بن حنبل في إحدى الروايتين عنه صرح بذلك النووي في شرح مسل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بحر عبد اللَّه بن العباس ونسبه في الفتح إلى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رابع أنه لا يجوز الاستقبال لا في الصحارى ولا في ال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ستدبار فيهما وهو أحد الروايتين عن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خامس أن النهي للتنزيه فيكون مكروهًا وإليه ذه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إبراهيم وأشار إليه في الأحكام وحصله القاضي زيد لمذهب الهاد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نسبه في البحر إلى المؤيد باللَّه وأبي طالب والناصر والنخعي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ي حنيفة وأحمد بن حنبل وأبي ثور وأبي 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دس جواز الاستدبار في البنيان فقط وهو قول أبي يوسف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بع التحريم مطلقًا حتى في القبلة المنسوخة وه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وهو محكي عن إبراهيم وابن سيرين ذكره أيضًا في الفتح وقد ذهب إلى عد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بلتين الهادوية ولكنهم صرحوا بأنه مكرو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من أن التحريم مختص بأهل المدينة ومن كان على سمته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قبلته في جهة المشرق أو المغرب فيجوز له الاستقبال والاستدبار مطلقً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وانة صاحب المزني ه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أهل المذهب الأول بالأحاديث الصحيحة الواردة في النهي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لباب وحديث أبي أيوب وحديث سلمان وغيرها عن غيرهم كما تقد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ليس إلا لحرمة القبلة وهذا المعنى موجود في الصحارى والبنيان ولو كا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ل كافيًا لجاز في الصحارى لوجود الحائل من جبل أو واد أو غيرهما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 ابن عمر أنه رأى النبي صلى اللَّه عليه وآله وسلم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ستدبر الكعبة بأنه ليس فيه أنه كان ذلك بعد النهي وبأنه موافق ل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بل النهي فهو منسوخ صرح بذلك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جابر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َّه عليه وآله وسلم أن تستقبل القبلة ببول فرأيته قبل أ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م يس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يه أبان بن صالح وليس بالمشهور قاله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 الترمذي والبزار وصححه البخاري وابن السكن والأولى في الجواب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صلى اللَّه عليه وآله وسلم لا يعارض القول الخاص بنا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رسول اللَّه صلى اللَّه عليه وآله وسلم أن ن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أن يستقبلوا القبلة بفروجهم فقال أو قد فعلوها حولوا مقعدي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ن طريق خالد بن أبي الصلت وهو مجهول لا ندري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حز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حولوا مقعدي منكر وفيه أنه قال النووي في شرح 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ثاني بحديث ابن عمر وجابر وعائشة وسيأتي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في الباب الذي بعد هذ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اسخة ل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ثالث بحديث ابن عمر وعائشة لأن ذلك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حصل الجمع بين الأحاديث والجمع بينها ما أمكن هو الواج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دل الأقوال لإعماله جميع الأدل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فإنه لم يقيد الاستقبال فيه بالبنيان وقد يجاب بأنها حكاية فعل لا عمو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حقيق الكلام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ذلك في الفضاء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رابع بحديث سلمان الذي في صحيح مسلم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هي عن الاستقبال فقط وهو باطل لأن النهي عن الاستدبار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ة يتعين 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خامس بحديث عائشة وجابر وابن عمر وسيأتي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ارفة للنهي عن معناه الحقيقي وهو التحريم إلى الكراهة وهو لا ي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وجابر لأنه ليس فيهما إلا مجرد الفعل وهو لا يعارض القول الخاص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رر في الأصول ولا ش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بلوا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لأمة نع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حديث عائش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سادس بحديث ابن عمر لأن فيه أنه رآه م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ستقبل الشام وفيه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سابع بما رواه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ن نستقبل القبلتين ببول أو ب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 لأن فيه راويًا مجهول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قدير صحته فالمراد بذلك أهل المدينة ومن على سمتها لأن استقبالهم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ستدبارهم الكعبة فالعلة استدبار الكعبة لا استقبال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الإجماع على عدم تحريم استقبال بيت المقدس لمن لا يستدبر في است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فيه نظر لما ذكرنا عن إبراهيم وابن سير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ه في البح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زهري والمنصور باللَّه و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مذهب الثامن ب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وا أو غ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في غاية الركة و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ه المذاهب وأدلتها لم يخف عليك ما هو الصوا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ك التصريح به والمقام من معارك النظار ف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دلالة على أنه يجب الاستنجاء بثلاثة أحج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نجاء بدونها لنهيه صلى اللَّه عليه وآله وسلم عن الاستنجاء بدو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 وأما بأكثر من ثلاث فلا بأس به لأنه أدخل في الا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شافعي وأحمد بن حنبل وإسحاق بن راهويه وأبو ثور إ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وأنه يجب أن يكون بثلاثة أحجار أو ثلاث مسحات وإذا استنجى للقبل و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ست مسحات لكل واحد ثلاث مسح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كون بست أحجار فإن ا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جر واحد له ست أحرف أجزأه وكذلك تجزئ الخرقة الصفيقة التي إذا مسح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ا لا يصل البلل إلى الجانب الآخ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زيادة على ثلاثة أحج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الانق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داود إلى أن الواجب الانقاء فإن حصل بحجر أجزأه وه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أصحاب الشافعي وذهبت العترة وأبو حنيفة إلى أنه ليس بواجب وإنما يج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وية على المتيمم إذا لم يستنج بالماء لإزالة النجاس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كذ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قد ثبت الأمر بالاستجمار والنهي عن تركه بل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بدون الثلاث فكيف يقال لا دلي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النهي عن الاستطابة 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ه منهي عنه ثم الجمهور على أنه نهي تنزيه وأدب لا نهي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هل الظاهر إلى أنه 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تحريمه جماعة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ق لأن النهي يقتضي التحريم ولا صارف له فلا وجه ل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ه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دلالة على كراهة الاستجمار بالروثة و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ند البخ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كس ولم يستجمر ب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وهي العظم لأنها من طعا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ن ذلك في باب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بدون الثلاثة 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غائط فلا تستقبلوا القبلة ولا تستدبروها ولكن ش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الشام فوجدنا مراحيض قد بنيت نحو الكعبة فن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نستغفر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ضع المطمئن من الأرض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اوبونه للحاجة فكنوا به عن نفس الحدث كراهية منهم لذكره بخاص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رقوا أو غ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حل يكون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ريب فيه مخالفًا لاستقبال القبلة واستدبارها كالمدينة وما في معناها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ه ما كانت القبلة فيه إلى المشرق أو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بالحاء المهملة وبالضاد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رحاض وهو المغتسل وهو أيضًا كناية عن موضع التخ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غفر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راد به الاستغفار لباني ال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فة الممنوعة عنده وإنما وجب المصير إلى هذا التأويل لأن المنح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المنع من 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من لم يفرق بين الصحارى والبنيان وقد تقدم الكلام على فقه الحديث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ذلك في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ت يومًا على بيت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نبي صلى اللَّه عليه وآله وسلم على حاجته مستقبل الشام مستدب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لابن حبان مستقبل القبلة مستدبر الشا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طأ تعد من قسم الم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ى إلى الشيء بكسر القاف رقيًا ورقوا صعد وت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رقى غيره والمرقاة والمرقاة الدرجة ونظيره مسقاة مسقاة ومثناة ومثناة ل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اة ومبناة للعيبة أو النطع يعني بفتح الميم وكسرها فيها قاله ابن سي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بيت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ب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بنت عمر فصعدت ظه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جمع أن يقال أضاف البيت إليه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لكونها أخته وأضافه إلى حفصة لأنه البيت الذي أسكنها في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و أضافه إلى نفسه باعتبار ما آل إليه الحال لأنه ورث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خوته لكونه شق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جواز استدبار القبلة حال قضاء الحاجة وقد 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جواز الاستقبال والاستدبار ورأى أنه ناسخ واعتقد الإباح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حتج من خص عدم الجواز بالصحارى كما تقدم ومن خص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قبال دون الاستدبار في الصحارى والعمران ومن جوز الاستدبار في البني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ذاهب من المذاهب الثمانية التي تقدمت ولكنه لا يخفى أن الدلي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ذاهب الأول من هذه الأربعة أخص من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منها 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لأن المدعى جواز الاستقبال والاستدبار في البنيان وليس في الحدي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 فلأن المدعى جواز الاستدبار في الصحارى والعمران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ا الاستدبار في العمران فقط ويمكن تأييد الأول من الأربعة بأن اعتبار 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ي البنيان وصف ملغى فيطرح ويؤخذ منه الجواز مجردًا عن ذلك ولكنه يفت في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أييد أن الواجب أن يقتصر في مخالفة مقتضى العموم على مقدار الضرورة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لى مقتضى عمومه فيما بقي من الصور إذ لا معارض له فيما عدا تلك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التي ورد بها الدليل الخاص وهذا لو فرض أن حديث أبي أيوب وغيره ورد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عم الاستقبال والاستدبار فكيف وهو قد ورد بصيغتين صيغة دلت 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ل وصيغة دلت على منع الاستدبار فغاية ما في حديث ابن عمر تخصيص 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ه وارد في البنيان وهي عامة لكل استدبار ويمكن أيضًا تأييد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هذه الأربعة بأن الاستقبال في البنيان يقاس على الاستدبار ولكنه يخدش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بن دقيق العيد أن هذا تقديم للقياس على مقتضى اللفظ العام وفيه ما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 في أصول الفقه وبأن شرط القياس مساواة الفرع للأصل أو زيادة عليه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في الحكم ولا تساوي ههنا فإن الاستقبال يزيد في القبح على الاستدبا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 العرف ولهذا اعتبر بعض العلماء هذا المعنى فمنع الاستقبال وأجاز الاست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ستقبال أزيد في القبح من الاستدبار فلا يلزم من إلغاء المفسدة ال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ح في حكم الجواز إلغاء المفسدة الزائدة في القبح في حكم الجوا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دعوى الزيادة في القبح ممنوعة ومجرد اقتصار بعض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 الاستقبال ليس لكونه أشد بل لأنه لم يقم دليل على جوازه كما قام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بار والتخصيص بالقياس مذهب مشهور راجح وهذا على تسليم أنه لا دليل على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رد القياس وليس كذلك فإن حديث جابر الآتي بلفظ أنه رآه قبل أن يقبض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 نص في محل النزاع لولا ما أسلفنا في الباب الأول من أن فع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 يعار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نا 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تأييد المذهب الثالث من الأربعة بأن الاستدبار في الفضاء م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دبار في البنيان لأن الأمكنة أوصاف طردية ملغاة ويقدح فيه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ذهب الرابع فلا مطعن فيه إلا ما ذكرناه أنه لا تعار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نا وفعله لا سيما ورؤية ابن عمر كانت اتفاقية من دون قصد منه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َّه عليه وآله وسلم فلو كان يترتب على هذا الفعل حكم لعام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لهم فإن الأحكام العامة لا بد من بيانها فليس في المقام ما يصلح للتمسك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إلا حديث عائشة الآتي إن صلح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مستدلين بحديث ابن عمر القائلون بكراهة التنزيه و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كلام على الحديث تقدمت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نستقبل القبلة ببول فرأيته قبل أن يقبض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بزار وابن الجارود و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حسنه الترمذي ونقل عن البخاري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أيضًا البزار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السكن وتوقف فيه النووي لعنعنة ابن إسحاق وقد صرح بالتحديث في رواي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بن عبد البر بأبان بن صالح القرش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م في ذلك فإن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حزم أنه مجهول ف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جواز الاستقبال والاستدبار في الصح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ان وجعله ناسخًا وفيه ما سلف إلا أن الاستدلال به أظهر من الاستدلال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التصريح بتأخره عن النهي ولا تصريح في حديث ابن عمر و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بالبنيان كما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دم ما يدل على أن الرؤية كانت اتف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حديث ابن عمر وهو يرد على من قال بجواز الاستدبار فقط سواء قيده بالبني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البعض أو لم يقيده كما ذهب إليه آخرون وقد سبق ذكرهم في الباب الأول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لى من قيد جواز الاستقبال والاستدبار بالبنيان لعدم التقييد من جاب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بأنها حكاية فعل لا عموم لها فيحتمل أن يكون لعذر وأن يكون في بنيان هكذ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ذكر ذلك في التلخيص ولا يخفى أن احتمال أن يكون ذلك الفعل لعذ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حديث ابن عمر فلا يتم للشافعية ومن معهم الاحتجاج به على تخصيص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الحديث في الذي قبله و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ا ناسًا يكرهون أن يستقبلوا القبلة بفروجهم فقال أ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ا حولوا مقعدتي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بن حزم في المح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قط لأن راويه خالد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عن خالد بن أبي الصلت وهو مجهول لا ندري من هو وأخطأ فيه عبد الرزاق ف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الحذاء عن كثير بن الصلت وهذا أبطل وأبطل لأن خالدًا الحذاء لم يدر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لت ثم لو صح لما كانت فيه حجة لأن نصه صلى اللَّه عليه وآله وسلم 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قب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الباطل المحال أن يكو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اهم عن استقبال القبلة بالبول والغائط ثم ينكر عليهم طاعته في ذلك 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مسلم ولا ذو عقل وفي هذا الخبر إنكار ذلك عليهم فلو صح لكان منسوخًا بلا ش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لما كان فيه إلا إباحة الاستقبال فقط لا إباحة الاستدبار أصلًا فبطل تع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في الميزان في ترجمة خالد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ذهب إلى النسخ وقد عرفناك أنه لا دليل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إلا هذا الحديث لأنه لا يصح دعوى اختصاصه ب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وجابر فقد قررنا لك أن فع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قول الخاص ب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بلوا لا تستدبروا من الخطابات الخاصة بهم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عد القول دليل الاختصاص به لعدم شمول ذلك الخطاب له بطريق الظهور ولا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النصوصية عليه وهذا قد تقرر في الأصول ولم يذهب إلى خلافه أحد من أئ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ول ولكن الشأن في صحة هذا الحديث وارتفاعه إلى درجة الاعتبار وأين هو م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صاف الحكم بالمنع مطلقًا والجزم بالتحريم حتى ينتهض دليل يصلح للنسخ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أو المعارضة ولم نقف على شيء من ذلك إلا أنه يؤنس بمذهب من خص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اء ما سيأتي عن ابن عم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هذا في الفضاء بالصيغة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ر النهي عليه وسيأتي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الأص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أناخ راحلته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يبول إلي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أليس قد نهي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في الفضاء فإذا كان بينك وبين القبلة شيء يسترك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وسكت عنه وقد صح عنه أنه لا يسكت إلا عما هو صالح ل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كت عنه المنذري ولم يتكلم عليه في تخريج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فظ ابن 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ولم يتكلم عليه بشيء وذكر في الفتح أنه أخرجه أبو داود والحاكم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طريق عيسى الخيا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شعبي إني لأعجب لاختلاف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قال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إلى بيت حفصة فحانت مني التفاتة فرأيت ك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لغائط فلا يستقبل القبلة ولا يستدبرها قال الشعبي صدقا جميعًا أم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هو في الصحراء فإن للَّه عبادًا ملائكة وجنًا يصلون فلا يستقبلهم أحد ب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ائط ولا يستدبرهم وأما كنفكم هذه فإنما هي بيوت بنيت لا قبلة فيها 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مر يدل على أن النهي عن الاستقبال والاستدبار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مع عدم الساتر وهو يصلح دليلًا لمن فرق بين الصحراء والبنيان ولكن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ع في الفضاء على كل حال كما ذهب إليه البعض بل مع عدم الساتر وإن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حيته للاستدلال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هذا في الفضاء يدل على أنه قد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َّه صلى اللَّه عليه وآله وسلم ويحتمل أنه قال هذا إسنادًا إ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اهده ورواه فكأنه لما رأى النبي صلى اللَّه عليه وآله وسلم في بيت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برًا القبلة فهم اختصاص النهي بالبنيان فلا يكون هذا الفهم حجة ولا يصل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لاستدلال به وأقل شيء الاحت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الدليل إذا تطر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سقط به الاستدلال 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هض لإفادة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قن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هذا الباب والذي قبله من الكلام على هذه المسألة المعضلة أبحاثًا لا ت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كتاب ولعلك لا تحتاج بعد إمعان النظر في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صور باللَّه والغزالي و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مرين والنيرات قالوا لشرفها بالقسم بها فأشبهت الكعبة كذا في البح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وى عدم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الاستدلال على الكراهة بأنه روى الحكيم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 حدثني سبعة رهط من أصحاب رسول اللَّه صلى اللَّه عليه وآله وسل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جابر وعبد اللَّه بن عمرو وعمران بن حصين ومعقل بن يسار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نس بن مالك يزيد بعضهم على بعض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أن يبال في المغتسل ونهى عن البول في الماء الراكد ونهى عن الب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نهى أن يبول الرجل وفرجه باد إلى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ًا طوي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ة أوراق على هذا الأس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باطل لا أصل له بل هو من اختلاق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ذكر أن مدا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باطل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هو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رتياد المكان الرخو وما يكره التخ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دمث إلى جنب حائط فبال وقال إذا بال أحدكم فليرتد ل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مجهول لأن أبا داود قال في سننه حدثنا حماد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ح حدثني 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بد اللَّه بن عباس البصرة فكان يحدثن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كتب عبد اللَّه إلى أبي موسى يسأله عن أشياء فكتب إليه أبو موسى إني كن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ذات يوم فأراد أن يبول فأتى دمثًا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فبال ثم 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ن يبول فلي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له موض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ال مهملة فميم مفتوحتين فثاء مثلث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ال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دمث المكان وغيره كفرح سه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ث بميم مكسورة قبلها دال مفتوحة لأن الأكثر في الصفة المشبهة من فعل بكس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فعل بكسر عينه أيضًا إلا أن يكون ما ذكره في المصباح من النادر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دس وندس وحذر وحذر وعجل وعجل بالضم والكسر ف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يضًا فعل بسكو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شكس بوزن فلس وحر بوزن فلك وصفر بوزن حبر والكل من فعل بكسر العين كما ت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فينظر هل تأتي منه الصفة على فعل بفتح العين كما ذكره صاحب المصباح 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صدرًا وصف به المكان 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بطه ابن رسلان في شرح السنن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على ما هو القياس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طلب محلًا سهلًا ل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غي لمن أراد قضاء الحاجة أن يعمد إلى مكان لين لا صلابة فيه ليأمن من ر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نحوه وهو وإن كان ضعيفًا فأحاديث الأمر بالتنزه عن البول تفي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عبد اللَّه بن 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يبال في الجحر قالوا لقتادة ما يكره من البول في ال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قال إنها مساك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والبيهقي وقيل أن قتادة لم يسمع م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س حكاه حرب عن أحمد وأثبت سماعه منه علي بن المديني وصححه ابن خزيم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جيم وسكون الحاء كل شيء تحت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الهوام لأنفسها كالجحران والجمع جحرة كعنبة وأحجار كأق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قتادة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أوله مبني ما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بول في الحف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ها الهوام والسباع إما لما ذكره قتادة أو لأنه يؤذي ما فيها من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اعن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لاعنان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ى في طريق الناس أو في ظ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عانين قالوا وما اللع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لاعنين الأمران الجالبان للعن الحاملان الناس عليه والدا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ذلك أن من فعلهما لعن وشتم يعني عادة الناس لعنه فلما صارا سببًا أسند 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على طريق المجاز العق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لاعن بمعنى الملعون أي الم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ما فهو كذلك من المجاز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لى في طري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ف مضاف وتقديره 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ظ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ظل هنا على ما قاله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ستظل الناس الذي يتخذونه مقيلًا ومنزلًا ينزلونه ويقعدون فيه وليس كل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قضاء الحاجة فيه فقد قضى النبي صلى اللَّه عليه وآله وسلم حاجته في حائش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لف وله ظل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تخلي في طرق الناس وظلهم لما فيه من 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تنجيس من يمر به ونتنه واستقذ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حميري عن معاذ بن جبل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ملاعن الثلاث البراز في ال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عة الطريق و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صححه أيضًا ابن السك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أبا سعيد لم يسمع من معاذ ولا يعرف بغير هذا الإسناد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نحوه رواه أحمد وفيه ضعف لأجل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 ابن عباس مبهم وعن سعد بن أبي وقاص في عل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اعنين قالوا وما اللاعنان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 يتخلى في طريق الناس أو ظ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الجار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 سخيمته أي غائ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عامرة من طرق المسلمين فعليه لعنة اللَّ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بن ماجه عن جابر بإسناد حسن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تعريس على جواد الطريق فإنها مأوى الحيات والسباع وقضاء الحاج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لم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صلي على قارعة الطريق أو يضر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أو يب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عيد الحميري شامي مجهول وروى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عن الشعبي مرسلًا أنه صلى اللَّ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م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وا 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بيد من وجه آخر عن الشعبي عمن س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حاتم في العل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راقة مرفوعًا وصحح أبوه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ل بضم النون وفتحها الأحجار الصغ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قضاء الحاجة في الموارد والظل وق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ما في ذلك من الأذية للمسلمين والبراز قد سبق ضبطه في باب الإب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وارد المجاري والطرق إلى الماء واحدها م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رعة الطريق أعلاه سمي بذلك لأن المارين عليه يقرعونه بنعالهم وأرجلهم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ظل الموضع الذي يستظل به الناس ويتخذونه مقيلًا وينزلونه 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مغفل ع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 مستحمه ثم يتوضأ فيه فإن عامة الوسو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ض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أبي داو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وأخرجه الضياء في المختار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ت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م المغتسل سمي باسم الحميم وهو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الذي يغتسل به وأطلق على كل موضع يغتسل فيه وإن لم يكن المار حارًا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آخر بذكر المغتسل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متشط أحدنا كل يوم أو يبول في مغت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ه عن النبي صلى اللَّه عليه وآله وسلم مجهول وجهالة الصحابي لا 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واو الأولى حديث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بما لا نفع فيه وأما بفتحها فاسم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لمنع من البول في محل الاغتسال لأنه يبقى أث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ح إلى المغتسل شيء من الماء بعد وقوعه على محل البول نجسه فلا يزال عند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متخيلًا لذلك فيفضي به إلى الوسوسة التي علل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إنه إذا كان للبول مسلك ينفذ فيه فلا كراهة وربط النهي ب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ضاء المنهي عنه إلى الوسوسة يصلح قرينة لصرف النهي عن التحريم إ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أن ي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را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الحديث في باب بيان زوال تطهير الماء و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اء فليرجع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ول في الأواني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مة بنت رقيقة عن أم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دح من عيدان تحت سريره يبول في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ذر اله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ه وأخرج الحسن بن سفيان في مسنده والحاكم والدارقطني والطبراني وأبو نع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الك النخعي عن الأسود بن قيس عن نبيح العنزي عن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من الليل إلى فخارة له في جانب البيت ف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مت من الليل وأنا عطشانة فشربت ما فيها وأنا لا أشعر فلما أصبح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أيمن قومي فأهريقي ما في تلك الفخا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شر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َّه صلى اللَّه عليه وآله وسلم حتى بدت نواج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ا يبعجن بطن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حمد العسك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شتكي بط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لك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ح لم يلحق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رواها عبد الرزاق عن ابن جريج أخ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بول في قدح من عيدان ثم يوضع تحت س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إذا القدح ليس فيه شيء فقال لامرأة يقال لها بركة كانت تخدم أم حبيبة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ن 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بول الذي كان في القد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ه قال صحة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كانت تكنى أم يوسف فما مرضت حتى كان مرضها الذي مات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إعداد الآنية للبول فيها وهذا مما 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عين المهملة وسكون الياء ال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ية طوال النخل الواحدة عيد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كان ل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ح من عيدانة يبول فيها باللي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وصى إلى علي لقد دعي بالطست ليبول فيها فانخنثت نفس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ت فإلى من أو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نثت أي انكسرت وانث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شيخان أيضًا من حديث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ائشة رضي اللَّه عنها أن أمير المؤمنين عليًا رضي اللَّه عنه كان وصيًا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وصى إليه وقد كنت مسندته إلى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الطست فلقد انخنث في حجري وما شعرت أنه مات فمتى أوص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ن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ذكر المصنف الانثناء والانكسار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صحيحين انخنث أي استرخى فانثنت أع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للاستدلال به على جواز البول في الآنية مؤ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ديث الأول لما كان فيه ذلك المقال ولكنه وقع في حال المرض ولم يذكر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ذا في الوصايا كغيره حتى يحيل الكلام عليه إلى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ر لوص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لى المفهوم من استفهام أم المؤمنين لا يدل على عدم ثب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من النبي صلى اللَّه عليه وآله وسلم في ذلك الوقت الخاص لا يدل على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قد استوفينا الكلام على ذلك في رسالة مستقلة لما سأل عن ذلك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ول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م 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ال قائمًا فلا تصدقوه ما كان يبول إلا جا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با داود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شي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و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إنما 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كريم ابن أبي المخارق عن نافع عن ابن عمر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أنا أبول قائ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لا تبل قائمًا فما 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فع هذا الحديث عبد الكريم ابن أبي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د أهل الحديث ضعفه أيوب السختياني وتكلم فيه وروى عبيد اللَّه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ت قائمًا 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حديث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في هذا غير محفوظ وهو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لاث من الجفاء أن يبول الرجل قائمًا أو يمسح جبه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 صلاته أو ينفخ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حديث الباب شري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وقد أخرج له مسلم في الم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بد اللَّه 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فاء أن يبول الرجل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رسول اللَّه صلى اللَّه عليه وآله وسل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 حال القيام بل كان هديه في البول القعود فيكون البول حال القيام مكروهً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ئشة هذا لا ينفي إثبات من أثبت وقوع البول منه حال القيام كما سيأت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نتهى إلى سباطة قوم ف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غالب من فعله هو القعود والظاهر أن بوله قائمًا لبيا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ما فعله لوجع كان بمأبضه ذكره ابن الأثير في النهاية وروى الحاكم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قال إنما بال قائمًا لجرح كان في مأبض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كان فيه غنى لكن ضعفه الدارقطني والبيهقي والمأبض باطن ال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اء كما سيأت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 السباطة رخوة يتخللها البول فلا يرت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ل منه شيء وقيل إنما بال قائمًا لكونها حالة يؤمن معها خروج الريح بصوت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ونه قريبًا من الديار ويؤيده ما رواه عبد الرزاق عن عمر رضي اللَّ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قائمًا أحصن ل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إنما فعل ذلك تنزيهًا وبع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بول فإنه إنما فعل هذا لما أتى سباطة قوم وهو ملقى الكناسة وتسمى المز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كون مرتفعة فلو بال فيها الرجل قاعدًا لارتد عليه بوله وهو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ستتر بها وجعلها بينه وبين الحائط فلم يكن من بوله قائمًا ولا يخ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لام من 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عنه البول قائمًا وقاعدًا والكل سن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بد اللَّه بن عمر أنه كان يأتي تلك السباطة فيبول قائمًا هذا إذا لم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ا مجرد الأفعال أما إذا صح النهي عن البول حال القيام كما سيأت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نه صلى اللَّه عليه وآله وسلم نهى أن يبول الرجل قائمًا وجب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موجبه ولكنه يكون الفعل الذي صح عنه صارفًا للنهي إلى الكراهة على فرض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أو تأخر الفعل لأن لفظ الرجل يشمله صلى اللَّه عليه وآله وسلم بطريق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عله صالحًا للصرف لكونه وقع بمحضر من الناس فالظاهر أنه أراد التشريع ويع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صلى اللَّه عليه وآله وسلم لعمر وإن كان فيه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بو عوانة في صحيحه وابن شاهين بأن البول عن قيام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 عليه بحديث عائشة السابق وبحديثها أيضًا ما بال قائمًا منذ أ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رواه أبو عوانة في صحيحه والحاك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غير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حديث عائشة أنه مستند إلى علمها فيحمل على ما وقع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أما في غير البيوت فلم تطلع هي عليه وقد حفظه حذيفة وهو من كبا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ذلك كان بالمدينة فتضمن الرد على ما نفته من أن ذلك لم يقع بعد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أمير المؤمنين علي وعمر وزيد بن ثابت وغيرهم أنهم ب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ًا وهو دال على الجواز من غير كراهة إذا أمن الرشاش ولم يث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 النهي عنه شي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يبول الرجل 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دي بن الفضل وهو متروك وقد عرفت ما قال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ثبوت شيء في النهي عن البول من قيام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ماجه عن بعض مشايخ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أن العرب البول من قيام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في حديث عبد الرحمن بن حسنة الذي أخرجه النسائي وابن ماجه وغيرهما 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رسول اللَّه صلى اللَّه عليه وآله وسلم جالسًا فقلنا انظروا إليه يب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حديث حذيف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كما يقوم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شع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ان يخالفهم ويقعد لكونه أستر وأبعد من مم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ني حديث عبد الرحمن صحيح صحح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يدل عليه حديث عائشة الذي رواه أبو عوانة في صحيحه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رسول اللَّه صلى اللَّه عليه وآله وسلم قائمًا منذ أنزل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ًا حديثها الس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بي موسى التشديد في البول من قيام فروي عنه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يبول قائ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فلا قاعدًا ثم ذكر قصة بني إسرائيل من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جسد أحدهم البول 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عترة والأكثر إلى كراهة البول قائمًا وذهب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بن سيرين إلى عدم الكراهة والحديث لو صح وتجرد عن الصوارف لصلح متمس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 ولكنه لم يصح كما قاله الحافظ وعلى فرض الصحة فالصارف موجود فيكون ال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مكروهًا وقد عرفت بقية الكلام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طة قوم فبال قائمًا فتنح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 فدنوت حتى قمت عند عقبيه فتوضأ و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طة ملقى التراب والق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طة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طة بمهملة مضمومة بعدها موحد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لة والكناسة تكون بفناء الدور مرفقًا لأهلها وتكون في الغالب سهلة لا ي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بول على البائل وإضافتها إلى القوم إضافة اختصاص لا ملك لأنها لا ت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بهذا يندفع إيراد من استشكل الرواية التي ذكر فيها الجدار قائلًا إ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هي الجدار ففيه إضرار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 إنما بال فوق السباطة لا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 وهو صريح في رواية أبو عوان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 أن يكون علم إذ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تصريح أو غيره أو لكونه مما يتسامح الناس به أو لعلمه بإيثارهم إياه ب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يجوز له التصرف في مال أمته دون غيره لأنه أولى بالمؤمنين من أنفس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صحيح المعنى لكنه لم يعهد ذلك من سيرته ومكارم أخلاق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جواز الكلام في حال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هذه الرواية قد بينت في رواية البخاري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 بالإشارة لا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الاستدلال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بأن قرب حذيفة منه بحيث يسمع نداءه ويفهم إشارت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 من عادته من الإبعاد عند قضاء الحاجة عن أعين ا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َّه عليه وآله وسلم كان مشغولًا بمصالح المسلمين فلعله طال عليه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حتاج إلى البول فلو أبعد لتضرر وقيل فعل ذلك لبيان الجواز وقيل إنه 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هو أخف من الغائط لاحتياجه إلى زيادة تكشف ولما يقترن به من الرائحة و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من الإبعاد التستر وهو يحصل بإرخاء الذيل والدنو من الس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بول من قيام وقد سبق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جلس لمانع كان بها أو وجع كان به وقد روى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َّه عليه وآله وسلم بال قائمًا من جرح كان بمأ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قول عائشة رضي اللَّه عنها على غير حال العذر والمأبض ما تحت الركب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وقد روي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ستشفي لوجع الصلب بالبول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أنه لعله كان به إذ ذاك وجع الصلب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تضعيف 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أبي هريرة في الحديث الأول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استنجاء بالحجر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إذا ذهب أحدكم إلى الغائط فليستطب بثلاثة أحجار فإنها ت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أبو داود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أخرج نحوه أبو داود والنسائ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وهو يدل على وجوب الاستجمار بثلاثة أحجار وفيه خلاف قد أسل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نهي المتخلي عن 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بثلاثة 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فيه وهو دليل لمن قال ب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وعدم وجوب الاستنجاء بالماء وإليه ذهبت الشافعية والحنفية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سعد ابن أبي وقاص وا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الماء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 بقب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عذبان وما يعذبان في كبير أما أحدهما ف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 من بوله وأما الآخر فكان يمشي 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في رواية ل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ذبان في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لى ك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ما يعذ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الضمير إلى القبرين مجا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ناتين من فوق الأولى مفتوح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وهو هكذا في أكثر الروايات قاله ابن حجر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يستنزه بنون ساكنة بعدها زاي ثم هاء وفي رواية لابن عساكر يستبرئ بموحدة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براء فعلى الرواية الأولى معنى الاستتار أن لا يجعل بينه وبين بوله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تحفظ منه فتوافق الرواية الثانية لأنها من التنزه وهو الإ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عند أبي 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تو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سر للمراد وأ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ظاهره فقال معناه لا يستر عورته وضعف لأن التعذيب لو وقع على كشف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ل الكشف بالسببية واطرح اعتبار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حديث يدل على أن للبول بالنسبة إلى عذاب القبر خص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ل على ما يقتضيه الحديث المصرح بهذه الخصوصي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ن حديث أبي هريرة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ذاب القبر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بب ترك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بن خزيمة وسيأت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وا من الب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عذاب الق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لفظة من لما أضي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هي لابتداء الغاية حقيقة أو ما يرجع إلى معنى ابتداء الغاية مجازً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استتار الذي عدمه سبب العذاب إلى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بتداء سبب عذ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إذا حملناه على كشف العورة زال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رد مذهب من حمل الب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استدل به على نجاسة جميع أبوال الحيوانات وقد سبق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في بول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قل كلام الغير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وهي من أقبح القبائح وتعقبه الكرم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 على 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إنهم يقولون الكبيرة هي الموجبة الحد ولا حد على المشي بالنميمة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أنه ليس قول جميعهم لكن كلام الرافعي يشعر بترجيحه حيث حكى في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جهين أحدهما هذا والثاني ما فيه وعيد شد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لى الأول أ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وفق لما ذكروه عند تفصيل الكبائ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حث في ذلك موضع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إنه لكبير وقد صرح بذلك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من طريق عبيدة بن حميد عن منصور عن الأعمش ولم يخرجه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ما قاله ابن بطال من أن الحديث يدل على أن التعذيب لا يختص بالكبائر بل قد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غائر وقد ورد مثلها من طريق أبي بكرة عند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معنى هذه الزيادة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ذ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ملك يحتمل أنه صلى اللَّه عليه وآله وسلم ظن أن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فأوحى إليه في الحال بأنه كبير فاستدرك وتعقب بأنه يستلزم أن يكون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خ لا يدخل الخبر وأجيب بأن الخبر بالحكم يجوز نسخه وقيل يحتمل أن الض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على العذاب لما ورد في صحيح ابن حبان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ان عذابًا شديدًا في ذنب 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ضمير يعود على أحد الذنب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مة لأنها من الكبائر بخلاف كشف العورة وهذا مع ضعفه غير مستقيم لأن الاس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ي ليس المراد به كشف العورة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بير المنفي بمعنى أكبر والمثبت واحد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ذلك بأكبر الكبائر كالقتل مثلًا وإن كان كبيرً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بير في الصورة لأن تعاطي ذلك يدل على الدناءة والحقارة وهو كبير في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 بكبير في اعتقادهما أو في اعتقاد المخاطبين وهو عند اللَّه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كبير في مشقة الاحتراز أي كان لا يشق عليهما الاحتراز من ذلك وهذا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ه البغوي وغيره ورجحه ابن دقيق العيد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س بكبير بمجرد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بيرًا بالمواظبة عليه ويرشد إلى ذلك السياق فإنه وصف كلا منهما ب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ذلك منه واستمراره عليه للإتيان بصيغة المضارعة بع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نجاسة البول من الإنسان ووجوب اجتنابه وه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عظم أمره وأمر النميمة وأنهما من أعظم أسباب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ل على النميمة المحرمة فإن النميمة إذا 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مفسدة تتعلق بالغير أو فعلها نصيحة يستضر الغير بتركها لم تكن ممنو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غيبة إذا كانت للنصيحة أو لدفع المفسدة لم تمنع ولو أن شخصًا اطلع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يقتضي إيقاع ضرر بإنسان فإذا نقل إليه ذلك القول احترز عن ذلك الضرر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يضًا يدل على إثبات عذاب القبر وقد جاء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ب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بعض المعتزلة في ذلك من الأباطيل التي لا مستند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اسم المقبورين ولا أحدهما والظاهر 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د من الرواة لقصد الستر عليهما وهو عمل مستحسن وينبغي أن لا يبالغ في ال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سمية من وقع في حقه ما يذ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اه القرطبي في التذكرة وضعفه 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ف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باطل لا ينبغي ذكره إلا مقرونًا ببيانه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بطلان الحكاية المذكورة أن النبي صلى اللَّه عليه وآله وسلم حضر دف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كما ثبت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ة المقبورين ففي حديث أبي أمامة عند أحمد أ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تم اليوم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م يحضر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مقبورين فقيل كانا كافرين وبه جزم أبو موسى المديني واستدل ب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قبرين من بني النجار هل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العطار في شرح الع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كام للعلامة الشيخ عبد الغني الجماعيلي المقدس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الكثير من العلماء الأعلام منهم العلامة علاء الدين ابن العطار وهو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ن الجليلين العلامة أبي زكرياء يحيى النووي شارح المهذب والعلامة ال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القشيري المعروف ب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فقت لطبع شرح العلامة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على العمدة وجعلت عليه تعليقات نفيسة استفدت بعضها من شرح العلامة عل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طار كما نبهت على ذلك هناك وتم منه ثلاثة أجزاء والرابع قريب الظهور وبه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ن شاء اللَّه تعالى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ا كانا 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ا كافرين لم يدع لهما بتخفيف العذاب ولا ترجاه لهما ولو كان ذلك من خصائ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كما في قص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مجموع طرق حديث الباب أنهما كانا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رواية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قبرين جد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ى كونهما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عند أحمد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البق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هذا يدل على أنهما كانا مسلمين لأن البقيع مقبر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في رواية أبي بكرة عند أحمد والطبراني بإسناد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ان في كبير وبلى وما يعذبان إلا في الغيبة و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صر ينفي ك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كافرين لأن الكافر يعذب على كفره بلا خل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حتج به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عيف كما اعترف به وقد رواه أحمد بإسناد صحيح على شرط مسلم وليس فيه ذك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يب فهو من تخليط ابن لهيعة انتهى ملتقطًا من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وا من البول فإن عامة عذاب الق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دارقطني من طريق أبي جعفر الرازي عن قتادة عنه و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ونقل عن أبي زرعة أنه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من حديث ثم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الصحيح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حديث أبي هريرة وفي لفظ له وللحا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ذاب القبر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أبو حا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فع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رواه عبد بن حميد في مسنده والحاكم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إسناده حسن ليس فيه غير أبي يحيى القتات وفيه لين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ة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من البول فتنزه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في مسند 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ن البول فقال إذا مسكم شيء فاغسلوه فإني أظن أ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منصور حدثنا خالد عن يونس بن 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زهوا من الب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عذاب القبر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ثقات مع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الحديث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غيرهما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وا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ه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مة عذاب الق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شيء معظمه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كثر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استنزاه من البول مطلقًا من غير تقييد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ليه ذهب أبو حنيفة وهو الحق لكن غير مقيد بما ذكره من استثناء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فإنه تخصيص بغير 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في وقت الصلاة ليست ب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له عن الحديث بأن صاحب القبر إنما عذب لأنه كان يترك البول يسيل عليه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طهور لأن الوضوء لا يصح مع وجوده وهو تقييد لم يدل عليه دليل وقد أم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هير الثياب ولم يقيده بحالة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ستجمار بدون ال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لمان علمكم نبيكم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خراءة 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نهانا أن نستقبل القبلة بغائط أو بول وأن نست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أو يستنجي أحدنا بأقل من ثلاثة أحجار أو أن يستنجي برجيع أو ب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ستقبال بالغائط والبول فقد تقدم الكلام عليه في باب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ي عن استقبال القبلة وأما الاستنجاء باليمين فقد تقدم أيضًا طرف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ذلك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أنه منهي عنه ثم ال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نهي تنزيه وأدب لا نهي تحريم وذهب بعض أهل الظاهر إلى أنه 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تحريمه جماعة من أصحابنا ولا تعويل على إشار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 يستعين باليد اليمنى في شيء من أحوال الاستنجاء إلا لعذر فإذا استن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صبه باليمنى ومسح باليسرى وإذا استنجى بحجر فإن كان في الدبر مسح بيسا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قبل وأمكنه وضع الحجر على الأرض أو بين قدميه بحيث يتأتى مسحه أمسك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اره ومسحه على الحجر وإن لم يمكنه واضطر إلى حمل الحجر حمله بيمينه وأمسك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اره ومسح بها ولا يحرك اليمنى هذا هو الص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 يأخذ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اره والذكر بيمينه ويحرك اليسرى وهذا ليس بصحيح لأنه يمس الذكر من غير ضرو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ه ثم إن في النهي عن الاستنجاء باليمين تنبيهًا على إكرامها وصيانت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ذار ونحو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قد ورد النهي عن مس الذكر باليمين في الحديث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ورد النهي عن الاستنجاء باليمين في هذا الحديث وغيره فلا يجوز استعمال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أمرين وإذا دعت الضرورة إلى الانتفاع بها في أحدهما استعملها قاضي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ف الأمرين في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هي عن الاستنجاء بأقل من ثلاثة أحجار فقد ذكرنا في باب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ي عن استقبال القبلة الروايات الواردة في هذا المعنى وذكرنا هنالك طر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 هذه الجملة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جمار بالحجر متعين لنص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يها فلا يجزئ غيره وذهب الجمهور إلى أن الحجر ليس مت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قوم الخرقة والخشب وغير ذلك مقام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 مفهو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إم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عدم تعين الحجر نهي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عظم والبعر والرجيع ولو كان متعينًا لنهى عما سواه مطلق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كل جامد طاهر مزيل للعين ليس له حرمة يجزئ الاستجمار به وأما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رجيع أو بعظم فقد ثبت من طرق متعددة والرجيع ال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جنس النجس فلا يجزئ الاستنجاء بنجس أو مت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عترة والشافعي وأصحابه إلى عدم إجزاء العظم والرو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يكره ويجزئ إذا قصد تخفيف النجاسة وهو يحصل بهما ويدل للأول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صححه من حديث أبي هريرة وفيه أ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عظم لكونه طعام الجن كما سيأتي وفيه تنبي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ومات ويلتحق بها المحترمات كأجزاء الحيوانات وأوراق كتب العل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ذرة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ئ كسمع خر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ءة ويكسر وخروءًا سلح والخرءة بالضم 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ءة الممدودة لفظًا المذكورة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المراد بها الفعل نفسه لا الخارج فينظر في تفسير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مر أحدكم فليستجمر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مر فليوتر من فعل فقد أحسن 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فيه ابن لهيعة وقد أخرجه أيضًا الضياء وابن أبي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في شيوخ الزهري وابن منده في المعرفة والطبراني من حديث أبي غ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حيى الكناني عن أبيه ابن أخي ابن شهاب عن ابن شهاب أخبرني خلاد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 سمع النبي صلى اللَّ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وط الرجل فلي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 خلاد بن السائب عن أبيه في حديث البغوي عن هدبة وأ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 الطريق الأولى بأن محمد بن يحيى مجهول وأخطأ بل هو معروف أخرج ل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 ليس به بأس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 فأخرجه أيضًا ابن حبان والحاكم والبيهقي وم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سعيد الحبراني الحمصي وفي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صحاب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ه حصين الحبراني وهو مجهول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ذكر الدارقطني الاختلاف فيه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شرعية الاستجمار بثلاثة أحجار و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 الخلاف فيه في باب نهي المتخلي عن 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الإيتار وعلى استحبابه وعدم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حسنة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بظاهره القاسمية وأبو حنيفة وما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العدد بل ال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تار وخالفهم الشافعي وأصحابه وغيره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ثلاث ويجوز بأكثر منها إن لم يحصل الانق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مصنف رحمه اللَّه إلى ما هو الحق وهو الذي لاح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 القطع على وتر سنة فيما إذا زاد على ثلاث جمع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متعاضدة قد دلت على عدم جواز الاستجمار بدون ثلاث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جوز دليل يصل للتمسك به في مقابلتها وسيأتي الكلام عليه وقد 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لحاق ما كان في معنى الأحج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زيمة بن ثابت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سئل عن الاستطابة فقال بثلاثة أحجار ليس فيها 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يعني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كتفي بدون ثلاثة أحجار ليس فيها رجيع ولا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جال إسناده ثقات فإنه أخرجه أبو داود عن شيخ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حمد النفيلي عن أبي معاوية عن هشام بن عروة عن عمرو بن خزيمة ع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زيمة عن خزيمة ا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هو أيضًا في صحيح مسلم وقد عارضت الحنفية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وجوب الثلاث بحديث ابن مسعود الذي سيأتي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حجرين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ليل على أن عدد الأحجار ليس بشرط لأنه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ئط في مكان ليس فيه أحجا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قى الروثة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الحجرين يجزئ إذ لو لم يكن ذلك لقال ابغني ثالثًا ورده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أحمد فيه هذه الزيادة بإسناد رجاله ثقات قال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ر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كس ائتني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يس فيما ذكر استدلال لأنه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وحديث سلمان نص في عدم الاقتصار على ما دونها ثم حديث سلمان قول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عل وإذا تعارضا قدم القو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ي سائر الأحاديث الناصة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زيادة يجب المصير إليها مع عدم منافاتها بالاتفاق ولم تقع هنا منافية ف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تحتم وقد تقدم الكلام على الحديثين في مواضع من هذا الكتاب فلا ن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أراد الحجر وما كان نح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اء لم يكن لاستثناء العظم والروث معنى ولا حسن تعليل النهي عنهما بكو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جن وقد صح عنه التعليل بذلك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هو وجه ترجمة الباب بتلك الترجمة وه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استجمار بالرو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بالكسر العظم البالي وكذلك الر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يتمسح بعظم أو ب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ى بروث أو بعظم وقال إ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عظم قد تقدم في أحاديث متعددة في المتن و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عرة ثابت في رواية جا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حديث الثاني ابن خزيمة بهذا اللفظ ورواه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تني بعظم ولا 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باب المب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ن طعا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ابن مسعود وعند أبي داود والدارقطني والنسائي والحاكم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مطولًا وهو عند الطبراني من حديث الزبير ب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بإسناد واه من حديث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داود والنس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ي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دارقطني عن رجل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ين دليل على وجوب اجتناب العظم والروث وعدم الاجت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قول أبي حنيفة الذي أسلف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العلة في النهي عن العظم اللزوجة المصاحبة له التي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سك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دم خلوه في الغالب عن الدس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كونه طعام الج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عين لورود النص به فيلحق به سائر المطعومات وأما الروث فعلة ال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النجاسة لا تزال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ستنجى بمطعوم أو بما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داعي الجن فذهبت معه فقرأت عليهم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نا آثارهم وآثار نيرانهم وسألوه الز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ل عظم ذكر اسم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أيديكم أوفر ما يكون لحمًا وكل بعرة علف لدوابكم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جوا بهما فإنهما طعام 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يضًا أبو داود والدارقطني والنسائ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زبير بن العوام رواه الطبراني بسند ضعيف وع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جابر عند مسلم وغيره ك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باب أحاديث متعددة مصرحة بالنهي عن العظم والرو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بعض طرقها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بو عبد اللَّ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نب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قال ل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ن أولئك جن نصيبين جاؤوني فسألوني الزاد فمتعتهم بالعظم والرو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عنهم ذلك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جدون عظمًا إلا وجدوا عليه لح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يوم أخذ ولا يجدون روثًا إلا وجدوا فيه حبه الذي كان يوم أكل فلا يست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ا بعظم ولا ب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عن عبد اللَّ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جن على النبي صلى اللَّه عليه وآله وسلم فقال يا محمد انهِ أمتك أن يستن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 أو روثة أو حممة فإن اللَّه تعالى جعل لنا فيها رز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سماعيل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فقه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النهي عن إطعام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اهـ لأن تعليل النهي عن الاستجمار بالبعرة بكونها طعام دواب الجن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حمل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دواة لوضوئه وحاجته فبينما هو يتبعه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أحجارًا استنفض بها ولا تأتني بعظم ولا بروثة فأتيته بأحجار أحم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ثوبي حتى وضعت إلى جنبيه ثم انصرفت حتى إذا فرغ مش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ن طعام الجن وإنه أتاني وفد جن نصيبين ونعم الجن فسألوني 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اللَّه لهم أن لا يمروا بعظم ولا بروثة إلا وجدوا عليها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كذا ساقه البخاري في باب ذكر الجن وهو أتم مما س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أخرجه البيهقي من الوجه الذي أخرجه منه 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أحج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ل من الثلاثي أي اطلب ل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تك الشيء أي طلبته لك وفي رواية بالقطع يقال أبغيتك الشيء أي أعنتك على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ل أنسب بالسياق 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ت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ء مكسورة وضاد معجمة مجزوم لأنه جوا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رفع على ال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استنفاض النفض وهو أن يهز الشيء لي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سنتفضه استخرجه وبالحجر استن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ف فقد 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شي أن أبا هريرة 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يزيل الأثر وينقي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صاص لذلك بالأحجار فنبهه باقتصاره في النهي على العظم والروث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 يجزئ ولو كان ذلك مختصًا بالأحجار كما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نابلة والظاهر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تخصيص هذين للنهي معنى وإنما خص الأحجار بالذكر لكثرة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ن طعا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اختصاص المنع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تقدم الكلام على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يستنجى به لنج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لغائط فأمرني أن آتيه بثلاثة أحجار فوجدت حجرين والتمست الثال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فأخذت روثة فأتيته بها فأخذ الحجرين وألقى الرو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 والنسائي وزاد فيه أحمد في رو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تني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 في رواية له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روثة حمار ونقل التيمي أن الروث مختص بما يكون من الخيل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الطحاوي على عدم وجوب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رد عليه برواية أحمد المذكورة ههنا في باب إلحاق ما كان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س بكسر الراء وإسكان الكاف قيل هي ل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س ويدل عليه رواية ابن ماجه وابن خزيمة في هذا الحديث فإنها عندهما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هذا الحرف في اللغة يعني ركس وتعقبه أبو عبد الملك 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من حالة الطهارة إلى حال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س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ا قال لكان بفتح الراء يقال أركسه ركسًا إذ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ج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لنسائ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س طعام الج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لغة فهو مزيج ل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لركس رد الشيء مقلوبًا وقلب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خره وشد الركاس وهو حبل يشد في خطم الجمل إلى رسغ يديه فيضيق عليه فيبق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ًا وبالكسر النجس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اذكوني أن في الحديث تدليس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ليس بأخفى منه وقد رده في الفتح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بالروثة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جاء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دخل الخلاء فأحمل أنا وغلام نحوي إدواة من ماء وعن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نجي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كسر الهمزة إناء صغير من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فتح النون عصا أقصر من الرمح لها سنا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ربة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يلي متعقبًا عل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زيادة على الاستنجاء أنها من قول أبي الوليد أحد الرواة عن شعبة لا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سليمان بن حرب عن شعبة فلم يذكرها وقد رده الحافظ ب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للإسماعيلي من طريق عمرو بن مرزوق عن شعب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أنا وغ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عنا إدواة فيها ماء يستنجي منها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من طريق روح بن القاسم عن عطاء بن أبي ميمون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رز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فتغ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طريق خالد الحذاء عن عطاء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قد استنجى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رد على الأصيلي وكذا فيه الرد على من زع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 من قول عطاء الراوي عن أنس كما حكاه ابن التين عن أبي عبد الم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خالد الحذاء السابقة تدل على أنه 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ثبوت الاستنجاء بالماء وقد أنكره مالك وأ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بي صلى اللَّه عليه وسلم استنجى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شيبة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عن حذيفة بن اليمان أنه سئل عن الاستنجاء ب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ا يزال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 وعن نافع أن ابن عمر كان لا يستنجي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دقيق العيد أن سعيد بن المسيب سئل عن الاستنجاء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وضوء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ه من السلف ما يشع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دلت على الاستنجاء بالماء في هذا الحديث وغيره فهي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ب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سعيدًا رحمه اللَّه فهم من أحد غلوا في هذا الباب بحيث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الأحجار فقصد في مقابلته أن يذكر هذا اللفظ لإزالة ذلك الغلو و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راده إياه على هذه ال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من أصحاب مالك إلى أن الاستجمار بالحجارة إنما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اء وإذا ذهب إليه بعض الفقهاء فلا يبعد أن يقع لغيرهم ممن في زمان سعي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اكتفاء بالأحجار وعدم تعين الماء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حنفية إلى عدم وجوب الماء وأن الأحجار تكفي إلا إذا تعدت النجاسة الش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لقة الدبر وقا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سعد ابن أبي وقاص وابن الزبير وابن المسيب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أحدكم إلى الغائط فليستطب بثلاثة أحجار فإنه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بنحوه من أحاديث الاست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الحسن البصري وابن أبي ليلى والحسن بن صالح و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 إلى عدم الاجتزاء بالحجارة للصلاة ووجوب الماء وتعينه واحتجو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آية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ماء متعين له ولا يجزئ التيمم إلا عند عدمه وأما محل النزاع فل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نحوه مصرح بأ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جى بالماء قلنا النزاع في تعينه وعدم الاجتزاء بغيره ومجرد فعل النبي ل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لوب وإلا لزمكم القول بتعين الأحجار لأن النبي صلى اللَّه عليه وسلم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كس مط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وصححه والنسائي من حديث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 أزواجكن أن يستطيبوا بالماء فإني أستحييهم وإ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عله قلنا صرحت بالمستند وهو مجرد فعل النبي له ولم ت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 ولا حصر الاستطا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باء وفيه الثناء عليهم لأنهم كانوا يستنجون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 قلنا وهو حجة عليكم لا لكم لأن تخصيص أهل قباء بالثناء يدل على أ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م ولو كان واجبًا لشاركهم غيرهم سلمنا فمجرد الثناء لا يدل على الوجوب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فيه الأولوية لأصالة الماء في التطهير وزيادة تأثيره في إذهاب أثر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حديث قباء فيه كلام سيأتي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في البحر رادًا على حجة أهل القول الأول ما لفظ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أين سقوط الم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ه ومتى ثبت وجوب الماء حتى نطلب دليل سق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سنة باعترافك قد وردت بالاستطابة بالأحجار وأنها مجزئة فأين دلي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ة عن عائشة رضي اللَّه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 أزواج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وا عنهم أثر الغائط والبول فإنا نستحي منهم وإ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رد على من أنكر الاستنجاء بالماء من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يه قد تقدم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أهل قباء ‏</w:t>
      </w:r>
      <w:hyperlink r:id="rId100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 يتطهروا واللَّه يحب الم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نجون بالماء فنزلت ف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أخرجه البزار في مسنده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أهل قباء ‏</w:t>
      </w:r>
      <w:hyperlink r:id="rId101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 يطه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َه يحب الم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تبع الحجا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رواه عن الزهري إلا محمد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ه إلا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عزيز ضعفه أبو حا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خويه عمران وعبد اللَّه حديث مستقيم وعبد اللَّه بن شبيب الذي رواه 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حاكم هذا الحديث وليس فيه إلا ذكر الاستنجاء بالماء ف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صرح النووي وابن الرفعة بأنه ليس في الحديث أنهم كانوا يجمعون بين 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هذا في كتب الحديث وكذا قال المحب الطبري ورواية البزار 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إن كانت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لطبراني والحاكم عن عويم بن ساعدة نحوه وأخرجه الحاكم من طريق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الآية بعث النبي صلى اللَّه عليه وسلم إلى عويم بن ساع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هور الذي أثنى اللَّه عليك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منا رجل ولا امرأة م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سل دبره فقال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فيان طلحة بن نافع قال أخبرني أبو أيوب وجابر بن عبد اللَّه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أبي شيبة وابن قانع من حديث محمد ب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حكى أبو نعيم في معرفة الصحابة الخلاف فيه على شهر بن 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أمامة وذكره الشافعي في الأم بغير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ثبوت الاستنجاء بالماء والثناء على فاعله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تطهير وقد تقدم الكلام عل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تقدمة الاستنجاء على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لي بن أبي طالب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مقداد إلى رسول اللَّه صلى اللَّه عليه وآله وسلم يسأله عن الرجل يجد ال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صلى اللَّه عليه وآله وسلم يغسل ذكره ثم 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وقد ساقه المصنف للاستدلال به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استنجاء على الوضوء وترجم الباب بذلك لأن لفظة ثم تشعر بالترتيب ويش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في البخاري من تقديم الأمر بالوضوء على الغس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ذلك إلى البخاري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ؤخذ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ض الرو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انضح فر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أخير الاستنجاء عن الوضو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وقف على القول بأن الواو للترتيب وهو مذهب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صحة استدلال ذلك البعض لا تتوقف على ما ذكره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من كون الواو للترتيب بل يصح على المذهب المشهور وهو أن الواو لمطلق ال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رتيب ولا معية لأن الواو على هذا تدل على جواز تقدم ما قبلها على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وإيقاع الأمرين معًا فيما يمكن فيه ذلك وليس مطلوب ذلك المستدل إلا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عطف بالواو الجامعة تدل عليه من دون توقف ذلك على القول 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في جواب ذلك الإشكال على حديث الباب بأن رواية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ة والروايات الواردة بالواو مطلقة فيحمل المطلق على المقيد ويصح استدلال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ال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ذي من أبواب تطه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رضي اللَّ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رجل المرأة فلم ينز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ا مس المرأة منه ثم يتوضأ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حديث محله الغسل وسيأتي الخلاف في نسخه وعدمه و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َه أورده هنا للاستدلال به على وجوب تقديم الاستنجاء على الغسل لترت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لى غسل ما مس المرأة منه قال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هذا الخبر في ترك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نسوخ وسيذكر في موضع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سواك وسنن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سواك وذكر ما يتأك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مطهرة للفم مرضاة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هو للبخاري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بن حبان موصولًا من حديث عبد الرحمن بن أبي عتيق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معت عائشة بهذا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تيق هذا هو محمد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بن 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رواية ابنه عبد اللَّه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عن عبد اللَّه عنها وقد طول الكلام عليه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واك وسن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وهو يطلق على الفعل وعلى العود الذي يتسوك به وهو مذكر 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نثه العرب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غاليط الليث القبيحة وذكر صاحب المح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نث ويذكر والسواك فعلك بالسواك ويقال ساك فمه يسوكه سوكً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ك 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وجمع السواك سوك بضمتين ككتاب وكتب وذكر صاحب المحكم أنه يجوز سؤك بالهم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 إن السواك مأخوذ من ساك إذا 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جاءت الإبل تستا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يل هز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صطلاح العلماء استعمال عود ونحوه في الأسنان ليذهب 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طرة فقد اختلف العلماء في المراد بها ههن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كثر العلماء إلى أنها السنة وكذا ذكر جماعة غير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الدين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عن طائفة من العلماء وبه جزم أبو نعيم في المس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فطرة الشق طولًا ويطلق على الوه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ش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فطرة الخلقة المبتدأة ومنه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طر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بتدئ خلقهن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ما ابتدأ اللَّه خلقه عليه وفيه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رة اللَّه التي فطر الناس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و ترك في وقت ولادته وما يؤديه إليه نظره لأداه إلى الدين الح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م وجهك للدين حني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رة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شير في بقية الحديث حيث عق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انه أو ين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سواك لأنه سبب لتطهير الفم وموجب 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فاعله وقد أطلق فيه السواك ولم يخصه بوقت معين ولا بحالة مخصوصة ف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شرعيته وهو من السنن المؤكدة وليس بواجب في حال من الأحوال لما سيأت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تد به في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حامد الإسفرايني عن داود الظاهري أنه أوج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حكى الماوردي عنه أنه واجب لا تبطل الصلاة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إسحاق بن راهويه أنه واجب تبطل الصلاة بتركه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أصحابنا المتأخرون على الشيخ أبي حامد وغيره نقل الوجوب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ذهبه أنه سنة كالجماعة ولو صح إيجابه عن داود لم يضر مخالفته في ان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المختار الذي عليه المحققون والأكث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حاق فلم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ي ع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اعتداد بخلاف داود مع علمه وورعه وأخذ جماعة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بمذهبه من التعصبات التي لا مستند لها إلا مجرد الهوى والعصبية وقد كث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في أهل المذاهب وما أدري ما هو البرهان الذي قام لهؤلاء المحققين حتى 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ئرة علماء المسلمين فإن كان لما وقع منه من المقالات المستبعدة فهي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الات غيره المؤسسة على محض الرأي المضادة لصريح الرواية في حيز 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لغة فإن التعويل على الرأي وعدم الاعتناء بعلم الأدلة قد أفضى ب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ذهب بمذاهب لا يوافق الشريعة منها إلا القليل النادر وأما داود فما في مذه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تي أوقعه فيها تمسكه بالظاهر وجموده عليه هي في غاية الندرة و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سريرة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ك مستحب في جميع الأوقات لكن في خمسة أوقات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عند الصلاة سواء كان متطهرًا بماء أو بتراب أو غير متطهر ك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ء ولا ت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ن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ند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قاظ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ند تغير الفم وتغيره يكون بأشياء منها ترك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منها أكل ما له رائحة كريهة ومنها طول السكوت ومنها كثر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ت الأدلة على استحبابه في جميع هذه الحالات ال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كر بعضها في هذا ا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أن السواك يكره للصائ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شمس لئلا تزول رائحة الخلوف المستحبة وسيأتي الكلام عليه في باب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ئم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اك بعود من أراك وبأي شيء استاك مم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 حصل السواك كالخرقة الخشنة و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في السواك آداب وهيئات لا ينبغي للفطن الاغترار ب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وافقًا لما ورد عن الشارع ولقد كرهوه في أوقات وعلى حالات حتى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ذلك إلى ترك هذه السنة الجليلة وإطراحها وهي أمر من أمور الشريعة ظهر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قبله من سكان البسيطة أهل الأنجاد والأغ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ة ل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ة بكسر الميم وتفتح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ولا أن أشق على أمتي لأخرت صلاة العشاء إلى ثلث الليل ولأمرتهم بالسوا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حاكم من حديث أبي هريرة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ضت عليهم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ضوء ولأخرت 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الجملة الأولى وروى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والبيهقي من طريق أخرى عن سع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المؤمنين لأمرتهم بتأخير العشاء و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بو داود عن زيد بن خالد باللفظ الذي في الكتاب ورواه البزار وأحم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حوه وروى الجملة الأولى أيضًا الترمذي وأحمد وأبو داود وابن ماجه وابن ح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 الليل أو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ك وروى الجملة الثانية النسائي وأحمد وابن خزيمة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علقها البخاري وروى ابن حبان في صحيح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خيثمة في تاريخه بسند حسن عن أم حب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تي لأمرتهم بالسواك عند كل صلاة كم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ندبية تأخير العشاء إلى ثلث الليل لأن لولا 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وجود الأول فإذا ثبت وجود الأول ثبت امتناع الثاني وبقي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ه الجملة الصلاة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ندبية السواك بمثل ما ذكرناه في صلاة العشاء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 لا يستحب السواك للصلاة وقد نسبه في البحر إلى الأكثر ويرد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القائلين بالوجوب إن صح عنهم وقد سبق كلام النوو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هم بالسواك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تعل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هم بالسواك عند كل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عن جابر وزيد بن خالد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مع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ئمة الكبار فزعم أن البخاري لم يخرجه وهو خطأ منه وقد أخرجه من حديث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ناد عن الأعرج عن أبي هريرة وليس هو في الموطأ من هذا الوجه بل هو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عن حميد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ح ب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الرفع وقد رواه الشاف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زيد بن خالد عند الترمذي وأبي داود وعن علي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عند أحمد أيضًا وعن عبد اللَّه بن عمرو وسهل بن سعد وجابر وأن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عي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بعض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عند الطبراني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جعفر بن أبي طالب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سواك غير واجب وعلى شرعيته عود الوضوء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 إذا ذهب الوجوب بقي الندب كما تقدم وعلى أن الأمر للوجوب لأن كلمة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نتفاء الشيء لوجود غيره فيدل على انتفاء الأمر لوجود المشقة والمنفي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إنما هو الوجوب لا الاستحباب فإن استحباب السواك ثابت عند كل صلاة ف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أمر للوجوب وفيه خلاف في الأصول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الحديث أيضًا على أن المندوب غير مأمور به لمثل ما ذكرنا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خلاف في الأصو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أن للنبي صلى اللَّه عليه وسلم أن يحكم ب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قف حكمه على النص لجعله المشقة سببًا لعدم الأمر منه ولو كان الأمر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 لكان سبب عدم الأمر منه عدم النص لا مجرد المشقة وفيه احتمال ل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 كما قاله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يدل بعمومه على استحباب السواك للصائم بعد الزو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الواقعتين بعده داخلتان تحت عموم الصلاة فلا تتم دعوى الكراهة إل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ص هذا العموم وسيأتي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شريح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كان يبدأ النبي صلى اللَّه عليه وآله وسلم إذا دخل بي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بن حبان في صحيحه وفيه بيان فضيلة السواك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شدة الاهتمام به وتكراره لعدم تقييده بوقت الصلاة 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قام من الليل يشوص فاه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ص ال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ع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ؤمر بالسواك إذا قمنا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فق عليه من حديث حذيف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من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ص فاه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ليتهجد يشوص فاه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رب ابن منده من هذه الزيادة وقد رواها الطبراني من وجه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بالسواك إذا قمنا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النسائي كما في حديث الباب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بو داود وابن ماجه والحاكم من حديث ابن عباس في قصة نومه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يقظ من منامه أتي طهوره فأخذ س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التصريح بتكرا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كان يستاك من الليل مرتين أو ثلاثًا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الفضل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نبي صلى اللَّه عليه وآله وسلم يقو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إلا اس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ضع له س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وؤه فإذا قام من الليل تخلى ثم اس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منده و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ن وجه آخر عن ابن أبي مليكة عنها وصححه الحاكم و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عائشة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رقد من ليل ولا نهار فيستيقظ إلا تسو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عند أحمد وعن معاوية عند الطبراني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بيهقي وعن أبي أيوب عند أبي نعيم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عجمة وبسكون الواو شاصه يشوصه وم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صه إذا غسله والشوص بالفتح والتنظيف كذا في الصحاح وقيل الغسل وقيل التنقي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ك وقيل الإمرار على الأسنان من أسفل إلى فوق وعكسه الخط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بالسواك والأصابع ع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سواك عند القيام من النوم لأنه مقت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ر الفم لما يتصاعد إليه من أبخرة المعدة والسواك ينظفه ولهذا أرش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ومن النوم العموم لجميع الأوقات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خص بما إذا قام إلى الصلا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للت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نحو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ولكنه بعد معرفة أن العلة التنظيف لا يتم ذلك لأنه مندوب إلي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لا يرقد ليلًا ولا نهارًا فيستيقظ إلا تس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أبي شيبة وقد تقدم الكلام عليه وعلى فق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وك المتوضئ بإصبعه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بكوز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وكفيه ثلاثًا وتمضمض ثلاثًا فأدخل بعض أصابعه في فيه واستنشق ثلاثًا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ثلاثًا ومسح رأس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اقي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أتي الكلام على أطرافه في الوضوء وقد ساقه المصنف ل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بعض أصابعه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زئ التسوك ب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الدارقطني والبيهقي من حديث عبد اللَّه بن المثنى عن النضر بن أنس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سواك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بسنده بأسًا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عن ابن المثنى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عن أنس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والطبراني وابن عدي من حديث عائش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ى بن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أيضًا من حديث كثير بن عبد اللَّ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عن أبيه عن جده وكثير ض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ن ذلك ما 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من حديث علي بن أبي طالب رضي اللَّه عنه وذكر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كتاب الطهور عن عثمان أنه كان إذا توضأ يسوك 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ه وروى الطبراني م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لرجل يذهب 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ت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صبعه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إسن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لَّه الأنص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إلا بهذا الإسنا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بن حبان وذكر له ابن عدي هذا الحديث من منا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واك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ا لا أحصي يتسوك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 وابن خزيمة وعلقه البخاري وفيه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َّه وهو ضعيف 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رأ من عهدته لكن حس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سواك للصائم من غير تقييد بوقت دو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د على الشافع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هة بعد الزوال للصائم مستدلًا بحديث الخلو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ترمذي أن الشافعي قال لا بأس بالسواك للصائم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واختاره جماعة من أصحابه منهم أبو شامة وابن عبد السلام والنووي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سلام في قواعده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ضل الشافعي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مشقة رائحة الخلوف على إزالته بالسواك مستدلًا بأن ثوابه أطيب من ريح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افق الشافعي على ذلك إذ لا يلزم من ذكر ثواب العمل أن يكون أفضل من غ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 ذكر الفضيلة حصول الرجحان بالأفضلية ألا ترى أن الوتر عند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أفضل من ركعتي الفجر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 الفجر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عبادة قد أثنى الشارع عليها وذكر فضيلتها وغيره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ذا من باب تزاحم المصلحتين اللتين لا يمكن الجمع بينهما فإن السواك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ر المشروع لأجل الرب سبحانه لأن مخاطبة العظماء مع طهارة الأفواه تعظيم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أجله شرع السواك وليس في الخلوف تعظيم ولا إجلال فكيف يقال إن فضيلة الخ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ى على تعظيم ذي الجلال بتطييب الأفوا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الشافع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خصيص للعام بمجرد الاستدلال المذكور المعارض ب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أصحابنا بحديث خلوف فم الص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استياك بعد الزوال لمن يكون صائمًا فيه نظر لكن في رواية للدارقطن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سواك إلى العصر فإذا صليت فألقه فإني 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 يعني حديث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متم فاستا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داة ولا تستاكوا بالعشي فإنه ليس من صائم تيبس شفتاه بالعشي إلا كانت له ن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ن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هريرة مع كونه لا يدل على المطلوب لا حجة فيه على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قيس وهو متروك وكذلك حديث علي مع ضعفه لم يصرح فيه بالرفع فالحق أنه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للصائم أول النهار وآخره وهو مذهب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ن خير خصال الصائم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ك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ورواه أبو نعيم من طريقين آخ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روى النسائي في الكنى والعقيلي وابن حبان في الضعفاء والبيهقي من طريق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ك الصائم أول النهار وآخره برطب السواك ويا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بيطار الخوارزم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إبراهيم بن بيطا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رحمن قاضي خوارزمي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له من حديث النبي صلى اللَّه عليه وآله وسلم ولا من حديث أنس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شاهد من حديث معاذ 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منيع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خارجة حدثنا يحيى بن حم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بن المنذر عن عطاء وطاوس ومجاهد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سوك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السواك من خير خصال الصائم من غير فرق ب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وبعده وقد تقدم الكلام على ذلك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 أطيب عند اللَّه 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ه طرق وألفاظ ورواه مسلم من حديث أبي سعيد والبزا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حبان من حديث الحارث الأشعري وأحمد من حديث ابن مسعود والحسن بن سف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ن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نين بالضم وأكثر المحدثين يفتحون خاءه وهو خطأ وعده الخطابي في غلطات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غير رائحة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شافعي بالحديث على كراهة الاستياك بعد الزوال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زيل الخلوف الذي هو أطيب عند اللَّه من ريح المسك وهذا الاستدلال لا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 الأحاديث القاضية باستحباب السواك على العموم ولا على معار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ولا يقوى على معارضة تلك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 لدلالة ما قب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ات وقد سبق الكلام على ذلك في حديث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حتج من كره السواك للصائ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نن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خمس من الفطرة الاستحداد والختان وقص الشارب ونتف الإ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يه في أول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فطرة في حديث الباب أن هذه الأشياء إذا فعلت 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 بالفطرة التي فطر اللَّه العباد عليها وحثهم عليها واستحبها لهم ليكو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صفات وأشرفه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لبيضاوي الفطرة في حديث الباب إلى مجموع ما ورد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ق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ة القديمة التي اختارها الأنبياء واتفقت عليها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أمر جبلي ينطوون عليها وسوغ الابتداء بالنك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نه صفة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والتقدير خصال خمس ثم فسرها أو على الإضافة أي خمس خصال ويجوز أن يكو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حذوف والتقدير الذي شرع لكم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لق العانة سمي استحدادًا 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ة وهي الموسى وهو سنة بالاتفاق ويكون بالحلق والقص والنتف وال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الحلق والمراد بالعانة الشعر فوق ذكر الرجل وحواليه وكذلك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فر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أبي العباس ابن سريج أنه الشعر النابت حول حلقة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من مجموع هذا استحباب حلق جميع ما على القبل والدبر وح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داد إن كان في اللغة حلق العانة كما ذكره النوو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سنية حلق الشعر النابت حول الدبر وإن كان الاحتلاق بالحديد كما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أنه أعم من حلق العانة ولكنه وقع في مسلم وغيره بدل الاستحداد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فطرة حلق 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بينًا لإطلاق الاستحداد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دعوى سنية حلق شعر الدبر أو استحبابه إلا بدليل ولم نقف على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دبر من فعله صلى اللَّه عليه وآله وسلم ولا من فعل أح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وجوبه وسيأتي الكلام عليه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ان قطع جميع الجلدة التي تغطي الحشفة حتى تنكشف جميع الح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أة قطع أدنى جزء من الجلدة التي في أعل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بالاتفاق والقاص مخير بين أ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فسه أو يوليه غيره لحصول المقصود بخلاف الإبط والعانة وسيأتي مقدار ما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باب أخذ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بالاتفاق أيضً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يه النتف إن قوي عليه ويحصل أيضًا بالحلق وال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يونس بن عبد الأ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شافعي وعنده الم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 إبطه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سنة النتف ولكن لا أقوى على ال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أ بالإبط الأيمن لحديث التيمن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ه التيمن في تنعله وت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ه 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ب أن يبدأ في قص الشارب بالجانب الأيم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رواية الآتية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نة بالاتفاق أيضًا والتقليم تفعيل من الق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بدأ باليدين قبل الرجلين فيبدأ بمسبحة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ثم الوسطى ثم البنصر ثم الخنصر ثم الإبهام ثم يعود إلى اليسرى فيبدأ بخن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بنصرها إلى آخره ثم يعود إلى الرجل اليمنى فيبدأ بخنصرها ويختم بخنصر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الاستحباب حكم شرعي لا يثبت إلا بدليل وليس عندنا في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ن فعل الرسول صلى اللَّه عليه وآله وسلم ولا فعل أصحابه إلا ما ورد م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للتيامن فقط وهذا هو الذي تطمئن إليه النفس وأما الترتيب في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التي ذكرها فلعله من استحسانه واللَّه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 إلى ذلك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ًا لا أصل له وأنكر عليه الإمام المازري المالكي وغير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نا في قص الشارب وتقليم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 وحلق العانة أن لا نترك أكثر من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ورواه أحمد والترمذي والنسائ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نا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 على البناء للمجه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خلاف في علم الأصول والاصطلاح هل هي صيغة رفع أو لا والأكثر أنها صيغة ر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إذا قالها الصحاب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كذا ون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ذا وقد صرح في الرواية الثانية من حديث الباب بأن الموقت هو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ارتفع الاحتمال لكن في إسنادها صدقة بن موسى أبو المغيرة وي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لمي البصري الدقيقي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حافظ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لا يحتج به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حديث لم يكن صناعته فكان إذا روى قلب الأخبار حتى خرج عن حد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رواية الأولى في صحيح مسلم عن يحيى بن يحيى و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عن جعفر بن سليمان عن أبي عمران الجوني عن أنس بن مالك بذلك اللف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قال العقيلي في حديث جعفر هذ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إلا جعفر بن سليمان وليس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حفظه وكثرة غ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كثير من الأئمة المتقدمي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يكفي في توثيقه احتجاج مسلم به وقد تابعه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تركًا نتجاو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لا أنه وقت لهم الترك أر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ه يضبط بالحاجة والطو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حل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ختار أنه يضبط بالأربعين التي ضبط بها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لا يجوز تجاوزها ولا يعد مخالفًا للسنة من ترك القص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ل إلى انتهاء تلك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كريا بن أبي زائدة عن مصعب بن شيبة عن طلق بن حبيب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شر من الفطرة قص الشارب وإعفاء اللحية والسواك واستنشاق الماء وقص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براجم ونتف الإبط وحلق العانة وانتقاص الماء يعني الاستنجاء قال زكر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ونسيت العاشرة إلا أن تكون 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من حديث عمار وصححه ابن الس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ل ورواه الحاكم والبيهقي من حديث ابن عباس موقوفًا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ابتلى إبراهيم ربه بكل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ي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في الجسد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قص الشارب والسواك وقص الأظفار ونتف الإبط و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فاء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فاء اللحية توفير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عناه وكان من عادة الفرس قص اللحية فنهى الشارع عن ذلك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فائها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حلق اللحية وقصها وتحري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الحاء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محرف عن تح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ذ من طولها وعرضها فحسن وتكره الش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ا كما تكره في قصها وج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 ذلك فمنهم من لم يحد بحد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الشهرة ويأخذ منها وكره مالك طولها جدًا ومنهم من حد بما زاد على ال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ال ومنهم من كره الأخذ منها إلا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ا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بر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فتح الباء الموحدة وبالجي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ة بضم الباء والجيم وهي عقد الأصابع ومعاطفها كلها وغسلها سنة مستقل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براجم ما يجتمع من الوسخ في معاطف الأذن وق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اخ فيزيله بالمسح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ص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قاف والصاد المهملة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تفسيره بأنه الاستنجاء وكذلك فسره وكيع وقال أبو عب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نت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بسبب استعمال الماء في غسل مذا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الانتضاح وقد جاء في رواية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ص الانتضاح والانتضاح نضح الفرج بماء قليل بعد الوضوء لينفي عنه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أثير أنه روى انتفاص بالفاء والصاد المهملة وقال في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صواب أنه بالف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نضحه على الذك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نضح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نفصة وجمعها نف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صة هي بضم النون وسكون الفاء وفتح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ص هو بضم النون وفتح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ص رش الماء من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على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قله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لعاشرة إلا أن تكون 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ك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ا الختان المذكور مع الخمس الأولى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المضمضة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رافعي بالحديث على أن المضمضة والاستنشاق سنة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الحافظ في التلخيص بأن لفظ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و ورد بلفظ من السنة لم ينتهض دليلًا على عدم الوجو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سنة أي الطريقة لا السنة بالمعنى الاصطلاحي الأص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تن إبراهيم خليل الرحمن بعد ما أتت عليه ثمانون سنة واخت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إلا أن مسلمًا لم يذكر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عجمة وتخفيف المثناة مصدر ختن أ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ن بفتح ثم سكون قطع بعض مخصوص من عضو مخصوص والاختتان والختان اسم لفعل الخا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وضع الختان كما 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ت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قطع الجلدة التي تغطي الحشفة والمستحب أن تستوعب من أصلها عند أول الح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جزئ أن لا يبقى منها ما يتغش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مام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في الرجال قطع القلفة وهي الجل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 الحشفة حتى لا يبقى من الجلدة شيء يتد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كشف جميع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ج في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دى الواجب بقطع شيء مما فوق الحشفة وإن قل بشرط أن يستوع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ير رأسه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ذ والأول هو المعتمد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ن المرأة ما ينطلق عليه الاسم 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نها قطع جلدة تكون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فوق مدخل الذكر كالنواة أو كعرف الديك والواجب قطع الجلدة المستعلية من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صال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ختان الرجل إعذارًا بذال معجمة وختان المرأة خف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ء وضاد معجمتين وقال أبو ش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هل اللغة يقتضي تسمية الكل إعذ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ض يختص بالنساء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ت الجارية والغلام وأعذرتهما ختنتهما وز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خفض ال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عم العرب أ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 في القمر اتسعت قلفته فصار كالمختون وقد استحب جماعة من العلماء في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نًا أن يمر بالموسى على موضع الختان من غير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ش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ذلك لا يكون ختانه تامًا بل يظهر طرف الحشفة فإن كان كذلك وجب تكم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 وضم الدال وتخفيفها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م الموضع الذي اختتن فيه إبراهيم وهو الذي في القاموس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غموض ولعل لفظة يقال زائدة أو مح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ه في باب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لعله يريد ما رواه البخاري وما ذكره الحافظ في الفتح في ذلك الموضع و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الشوكاني وما قاله وما ذكره أو قال يريد بذلك صاحب الفتح تنبه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ذكره في باب فضل إبراهيم الخليل من رواية أبي هريرة مع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المصنف الحديث في هذا الباب للاستدلال به على أن مدة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ص بوقت معين وهو مذهب الجمهور وليس بواجب في حال الصغر وللشافعية وجه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لي أن يختن الصغير قبل بلوغه ويرده حديث ابن عباس الآتي ولهم أيضًا وج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قبل عشر سنين ويرده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خت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يوم السابع من ول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البيهقي من حديث عائشة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بعد أن ذكر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أن يختتن في اليوم السابع من ولادته وهل يحسب يوم الولادة من السبع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سواه فيه وجهان أظهرهما يحس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جوب الختان فروى الإمام يحيى عن العترة والشافعي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أنه واجب في حق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وأبي حنيفة والمرتض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هو قول أكثر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'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 سنة فيهما وقال الناصر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ال 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ما سيأتي من حديث عثي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عنك شعر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نتهض للحجية لما فيه من المقال الذي سنبينه هنالك وب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 النبي صلى اللَّ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ليخ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 ولم يضعفه وتعقب بقول ابن المنذر وليس في الختان خبر 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تتبع وبحديث أم عطية وكانت خافض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مى ولا تنه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ن مكسورة وميم مشدودة مكسورة قال في النهاية اشم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كي شبه القطع اليسير بإشمام الرائحة والنهك بالمبالغة فيه أي اقطعي بعض الن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أ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والطبراني والبيهقي وأبي نعيم من حديث الضح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وقد اختلف فيه على عبد الملك ابن عمير فقيل عنه عن الضحاك وقيل عنه ع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ي رواه أبو نعيم وقيل عنه عن أم عطية رواه أبو داود في السنن وأعله ب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 ضعيف وتبعه ابن عدي في تجهيله والبيهقي وخالفهم عبد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سعيد المصلوب في الزندقة ورواه ابن عدي من حديث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ابن عمر والبزار من حديث نافع كلاهما عن عبد اللَّه بن عمر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اء الأنصار اختضبن غمسًا واختفضن ولا تنهكن وإياكن وكفران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 أبي نعيم مندل بن علي وهو ضعيف وفي إسناد ابن عدي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قرشي وهو أضعف من مندل ورواه الطبراني وابن عدي من حديث أنس نحو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زائدة وهو منكر قاله البخاري عن ثابت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حمد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أنه سنة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سنة في الرجال مك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يهقي من حديث الحجاج بن أرطأة عن أبي المليح بن أس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الحجاج مدلس وقد اضطرب فيه قتادة رواه هكذا وتارة رواه بزيادة 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لد أبي المليح أخرجه ابن أبي شيبة وابن أبي حاتم في العلل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تارة رواه عن مكحول عن أبي أيوب أخرجه أحمد وذكره ابن أبي حاتم في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أبيه أنه خطأ من حجاج أو من الراوي عنه وهو عبد الواحد بن زيا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د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أرطأة وليس ممن يحتج ب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من غير رواية حجاج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يهقي من حديث ابن عباس مرفوعًا وضعفه البيهقي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فعه وهو من رواية الوليد عن أبي ثوبان عن ابن عجل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عنه ورواته موثقون إلا أن فيه تدليسً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كون الحديث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لا حجة فيه على المطلوب لأن لفظة السنة في لسان الشارع أعم من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الأص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مفصلون لوجوبه على الرجال بحجج القول الأول ولعدم وجو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ما في الحديث الذي احتج به أهل القول الثان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ه لم يقم دليل صحيح يدل على الوجوب والمتيقن السن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الواجب الوقوف على المتيقن إلى أن يقوم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عنه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حجج أن يحتج بحديث أبي هريرة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اختتن وهو ابن ثمانين سنة وقد قال اللَّه تعالى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وحينا إليك أن ات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ة إبراهيم حن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ابن عباس أن الكلمات التي ابتلي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أتمهن هن خصال الفطرة ومنهن 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لاء غالبًا إنما يقع ب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وتعقب بأنه لا يلزم ما ذكر إلا أن كان إبراهيم فعله على سبيل الوجوب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أن يكون فعله على سبيل الندب فيحصل امتثال الأمر بإتباعه على وفق ما فع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أن الأفعال لا تدل على الوجوب وأيضًا فباقي الكلمات العشر 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لا يفعل ذلك في مثل سنه إلا عن أمر م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استدلال بفعل إبراهيم على الوجوب يتوقف 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جبًا فإن ثبت ذلك استقام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مثل من أنت حي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مئذ مختون وكانوا لا يخت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حتى ي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في أصل اللغة بلوغ الشيء وقته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هنا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ا أسلفناه من أن الختان غير مختص بوقت مع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ه في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هذا الحديث أن ابن عباس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نبي صلى اللَّه عليه وآله وسلم في سن البلوغ وسيأتي ذكر الاختلاف في عم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نبي صلى اللَّه عليه وآله وسلم في باب ما يقطع الصلاة بمروره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 عثيم بن كل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ا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مت قال ألق عنك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آخر معه أ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عنك شعر الكفر واخ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طبراني وابن عدي والبيهق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يم وأبوه مجهولان قاله ابن القطان وقال عبدان هو عثيم بن كثير بن كليب و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يب وإنما نسب عثيم في الإسناد إلى جده وقد وقع مبينًا في رواية الواقد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 في المعرفة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 ابن جريج به هو إبراهيم بن أب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يم بضم العين المهملة ثم ثاء مثلثة بلفظ 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ختان لما فيه من لفظ الأمر به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ختان الخنثى فقيل يجب ختانه في فرج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وقيل لا يجوز حتى يتبين وهو الأظهر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ه ذكر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عاملين وجب ختانهما وإن كان أحدهما عاملًا دون الآخر ختن وإذا مات إنس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تن فلأصحاب الشافعي ثلاثة أوجه الصحيح المشهور لا يختن كبيرًا كان أو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ختن والثالث يختن الكبير دون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الشارب وإعفاء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أخذ من شارب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وا الشوارب وأرخوا اللحى خالفو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فروا اللحى وأحفوا 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زاد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إذا حج أو اعتمر 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فما فضل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ألفاظ هذه الأحاديث قد تقدم في باب سن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حد ما يقص من الشارب وقد ذهب كثير من السلف إلى استئصاله و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وا وانه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كوفيين وذهب كثير منهم إلى منع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ئصال وإليه ذهب مالك وكان يرى تأديب من 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القاس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فاء الشارب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أنه يقص حتى يبدو طرف الش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يه من أص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وا 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ا ما طال عن الش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الك في الموطأ يؤخذ من الشارب حتى يبدو أطراف 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وزفر وأبو يوسف ومحمد فكان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 الرأس والشوارب أن الإحفاء أفضل من التقصير وذكر بعض المالكية عن الشاف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كمذهب أبي حنيفة في حلق الشارب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عن الشافع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ًا في هذا وأصحابه الذين رأيناهم المزني والربيع كانا يحفيان شواربهما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ما أخذاه عن الشافعي وروى الأثرم عن الإمام أحمد أنه كان يحفي شاربه إح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سمعته يسأل عن السنة في إحفاء الشا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َه ترى للرجل يأخذ شاربه ويحف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خ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فاه فلا بأس وإن أخذه قصً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أن يحفيه وبين أن ي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ووي في شرح مسلم عن بعض العلماء أنه ذهب إلى التخيير بي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فاء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حاوي الإحفاء عن جماعة من الصحابة أبي سعيد وأبي أسيد و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 وسهل بن سعد وعبد اللَّه بن عمر وجابر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لم ير إحفاء الشارب بحديث عائش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مرفو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ها قص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طر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ها قص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محفون بأحاديث الأمر بالإحفاء وهي صحيحة وبحديث 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ي ش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فاء ليس كما ذكره النووي من أن معناه احفوا ما طال عن الش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حفاء الاستئصال كما في الصحاح والقاموس والكشاف وسائر كتب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قص لا تنافيه لأن القص قد يكون على جهة الإحفاء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رواية الإحفاء معينة للمراد وكذلك حديث الباب الذي فيه من لم يأخذ من ش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 لا يعارض رواية الإحفاء لأن فيها زيادة يتعين المصير إليها ولو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رض من كل وجه لكانت رواية الإحفاء أرجح لأنه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حاوي أن رسول اللَّه صلى اللَّه عليه وآله وسلم أخذ من 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على سواك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معه إحفاء ويجاب عنه بأنه محتمل ودعو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ه إحفاء ممنوعة وهو إن صح كما ذكر لا يعارض تلك الأقوال م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طع الهمزة و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معناه اتركوا ولا تتعرضوا لها بتغيير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 بالخاء المعجمة ووقع عند ابن ماهان أرجوا بالجيم قيل هو بمعنى الأول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ئوا بالهمزة فحذفت تخفيفًا ومعناه أخروها وات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حدى الروايات وقد حصل م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خمس روايات اعفوا وأوفوا وأرخوا وأرجوا ووفروا ومعناها كلها ترك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كي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جمع اللحية لحى ولحى بكسر اللام و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والكسر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أنه كان من عادة الفرس 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فنهى الشرع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فاء والضاد المعجمة ويجوز كسر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 والأشهر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أهل العلم والروايات المرفوعة ترده و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من حديث عمرو ا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سلم كان يأخذ من لحيته من عرضها و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يعني البخ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هارون يعني المذكور في إسناده مقار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له حديثًا ليس له أصل أو قال ينفرد به إلا هذا الحديث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روك وكان حافظًا من كبار التاس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ها لا تقوم بالحديث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ووي في شرح مسلم عن العلماء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اثنتي عشرة خصلة مكروهة وأوردها معدودة وقد أورد الشارح هنا كلام النوو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ظاهره أنه ذكر النووي في اللحية عشر خصال واستظهر عليه بخصلتين وليس ك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ثنتي عشرة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رح هذه عشر ليس كما قال بل هي في كلامه تس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ا النووي وترك الشارح العاشرة وهي النظر إلى سوادها وبياضها إعجابًا وخيلاء و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اب وفخرًا بالمشيب وتطاولًا على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ه لذلك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إمام أحمد بن حنبل عن حف ال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للنساء وأكرهه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علماء في اللحية عشر خصال مكروهة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اب بالسواد لا لغرض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اب بالصفرة تشبهًا ب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إتبا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يضها بالكبريت أو غيره استعجالًا للشيخوخة لأجل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وإيهام لقي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ها أول طلوعها إيثارًا للمرودة وحسن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فيفها طاقة فوق طاقة تصنعًا لتستحسنه النساء و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نقص منها بالزيادة في شعر العذارين من الصدغين أو أخذ بعض العذار في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نتف جانبي العنفق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ريحها تصنعًا لأج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شع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شة إظهارًا للزهادة وقلة المبالا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شر والحادية عشرة ع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شرة حلقها إلا إذا نبت للمرأة لحية فيستحب لها ح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نتف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وا الشيب فإنه نور المسلم ما من مسلم يشيب شيبة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تب اللَّه له بها حسنة ورفعه بها درجة وحط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ا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لنسائي وابن ماجه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في الصحيح من حديث قتادة عن أنس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 الرجل الشعرة البيضاء من رأس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مقال معروف عند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نتف الشيب لأنه مقتضى النهي حقيق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وقد ذهبت الشافعية والمالكية والحنابلة وغيرهم إلى كراهة ذلك ل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الخلال في جامعه عن طارق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جامًا أخذ من شار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رأى شيبة في لحيته فأهوى بيده إليها ليأخذها فأمس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ً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جه البزار والطبراني عن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ً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الًا ينتفون الش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نتف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 يحرم النتف للنهي الصريح الصحيح لم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نتفه من اللحية والرأس والشارب والحاجب والعذار و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و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ليله بأنه نور المسلم 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 في إبقائه وترك التعرض لإزالته وتعقي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شيب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كتب الحسنة ورفع الدرجة وحط الخطيئة نداء بشرف الشيب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أسباب كثرة الأجور وإيماء إلى أن الرغوب عنه بنتفه رغوب عن المث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من حديث كعب بن مرة وحس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ً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هذا اللفظ من حديث عمرو بن عبس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غيير الشيب بالحناء والكتم ونحوهما وكراه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أبي قحافة يوم الفت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وكأن رأسه ثغامة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إلى بعض نسائه فلتغيره بشيء وجن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د أبي بكر الصديق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اء مثلثة مفتوحة ثم غين معجمة 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ت أبيض الزهر والثمر يشبه بياض المشي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جر مبيض كأنه الثلج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ام السحاب نبت واحدته بهاء وأثغ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جمع وأثغم الوادي أنبته والرأس صار كالثغامة بياضًا ولون تاغم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تغيير الشيب وأنه غير مختص باللحي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خضاب بالسواد قال بذلك جماعة من العلماء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بل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ام يعني الخضاب بالسواد وممن صرح به صاحب الحاو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خضبون في آخر الزمان بالسواد كحواصل الحمام لا يريحون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كريم ولم ينسبه أبو داود ولا النسائ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ي كما وقع في بعض نسخ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ستحباب خضاب الشيب وتغييره أحاديث سيأتي بعضها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مسلم والنسائي وأبو داود من حديث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ا يصبغون 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شيب ولا ت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وحسنه والنسائي وابن ماجه من حديث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 ما غير به هذا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بغ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 ويقول رأيت النبي صلى اللَّه عليه وآله وسلم يصبغ بها ولم يكن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كان يصبغ بها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ويعارضه ما سيأت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ضب رسول اللَّه صلى اللَّه عليه وآله وسلم وإنه لم يبلغ منه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أن أعد شمطات كن في رأسه 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نسائي من 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كره عشر خلال الصفرة يعني الخلوق وتغيير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كنه لا ينتهض لمعارضة أحاديث تغيير الشيب قولًا وفع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سلف من الصحابة والتابعين في الخضا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فقال بعضهم ترك الخضاب أفضل وروى حديثًا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ي عن تغيير الشيب ولأنه صلى اللَّه عليه وآله وسلم لم يغير شيبه رو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أبي بكر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الخضاب أفضل وخضب جماعة من الصحابة والتابعين 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واردة في ذلك ثم اختلف هؤلاء فكان أكثرهم يخضب بالصفرة منهم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آخرون و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ب جماعة منهم بالحناء والكتم وبعضهم بالزعفران وخضب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روي ذلك عن عثمان والحسن والحسين ابني علي وعقبة بن عامر وابن سيري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الأحاديث الواردة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تغيير الشيب وبالنهي عنه كلها صحيحة وليس فيها تناقض بل الأمر با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يبه كشيب أبي قحافة والنهي لمن له شمط فق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سلف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بحسب اختلاف أحوالهم في ذلك مع أن الأمر والنهي في ذلك ليس للوجوب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نكر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نس بن مالك عن خض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كن شاب إلا يسيرًا ولكن أبا بكر وعمر بعده خضبًا 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بكر بأبي قحافة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وم فتح مكة يحمله حتى إذا وضعه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قال رسول اللَّه صلى اللَّه عليه وآله وسلم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رت الشيخ في بيته لأتيناه تكرمة لأبي بكر فأسلم ولحيته ورأسه كالثغ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ًا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هما و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أبي قحافة قد تقدم الكلام عليها وفي هذه الرواية زياد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ير بياض اللحية وحديث أنس وإنكاره لخض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ما سيأتي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بالورس 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ق من حديثه أنه كان يصبغ بالصفرة وم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رجح مما كان خارجًا عنهما ولكن عدم علم أنس بوقوع الخضاب م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ا يستلزم العدم ورواية من أثبت أولى من روايته لأن غاي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أنه لم يعلم وقد عل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ثبت في صحيح البخاري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ابه كما سيأتي على أنه لو فرض عدم ثبوت اختضابه لما كان قادحًا في سنية ال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ود الإرشاد إليها قولًا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صحابة في خضاب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ضب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حماد بن سلمة ع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عر رسول اللَّه صلى اللَّه عليه وآله وسلم مخض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بد اللَّه بن محمد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عر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د أنس بن مالك مخض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كان رسول اللَّه صلى اللَّه عليه وآله وسلم مما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قد احمر شعره فكان يظن مخضوبًا ولم يخض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 اختضابه صلى اللَّه عليه وآله وسلم مع ابن عمر أبو رم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والكتم محركة والكتمان بالضم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بالحناء ويخضب به الشع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بت المعروف بالوسمة يعني ورق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ب الطب أنه نبت من نبت الجبال ورقه كورق الآس يخضب به مدق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د اللَّه بن م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إلينا من شعر النبي صلى اللَّه عليه وآله وسلم فإذا هو مخضوب ب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بخاري ولم يذكر بالحناء وب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بس النعال السبتية ويصفر لحيته بالورس والزعفران وكان ابن عمر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دل على أن النبي صلى اللَّه عليه وآله وسلم خض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 وقد أجيب بأن الحديث ليس فيه بيان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و الذي خضب بل يحتمل أن يكون أحمر بعده لما خالطه من طيب فيه صفرة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شعور التي تنفصل عن الجسد إذا طال العهد يؤول سوادها إلى الحمرة 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ذا الحديث معارض لحديث أنس المتقدم وقد سبق البحث عن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في الجمع بين الحديثين من جزم بأنه خضب فقد حكى ما شاهد وكان ذلك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ومن نفى ذلك فهو محمول على الأكثر الأغلب من حا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في إسناده عبد العزيز ابن أبي رواد وفيه مقا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صحيح البخاري بأطول من هذا ذكره في أبواب الوضوء ولكنه لم يقل يصفر لحيت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رة فإني رأيت رسول اللَّه صلى اللَّه عليه وآله وسلم يصبغ بها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صبغ به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سين جلود البقر وكل جلد مدبوغ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ظ ذكره في القاموس وإنما قيل لها سبتية أخذًا من السبت وهو الحلق لأن شعر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عنها وأ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ر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صبغ شعره ولعله لم يقف على هذا الحديث وهو مبين للصبغ ال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كذا قال ابن عبد البر لم يكن رسول اللَّه صلى اللَّه عليه وآله وسلم ي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 إلا ثيابه ورده ابن قدامة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س 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س بفتح الواو نبت أصفر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ويصبغ به والزعفران معروف وظاهر العطف أنه كان يصبغ لحيته بالزعفران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قدير أنه كان يصفر لحيته بالورس وثيابه ب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صحاح ما يدل على أن ابن عمر كان يصبغ لحيته وثيابه بالصفر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كان يصبغ لحيته بالصفرة حتى تملأ ثيابه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صبغ بها ولم يكن شيء أحب إليه من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غ ثيابه بها حت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تغيير الشيب سنة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 ما غيرتم به هذا الشيب 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والنصارى لا يصبغون فخال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دل على أن الحناء والكتم من أحسن الصباغات التي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شيب وأن الصبغ غير مقصور عليهما لدلالة صيغة التفضيل على مشاركة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غات لهما في أصل الحسن وهو يحتمل أن يكون على التعاقب ويحتمل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من 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ب أبو بكر بالحناء وال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ضب عمر بالحناء بحتًا أي منفردًا وهذا يشعر بأن أبا بكر كان يجمع بينهما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 نبات باليمن يخرج الصبغ أسود يميل إلى الحمرة وصبغ الحناء أحمر فالصبغ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 يخرج بين السواد والحمرة واستنبط ابن أبي عاص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ابر أن الخضاب بالسواد كان من 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أن العلة في شرعية الصباغ وتغيير الشيب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يهود والنصارى وبهذا يتأكد استحباب الخضاب وقد 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بالغ في مخالفة أهل الكتاب ويأمر بها وهذه السنة قد كثر 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بها ولهذا ترى المؤرخين في التراجم لهم يقولون وكان يخضب وكان لا ي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ضب جماعة من الصحابة والتابعين 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قد رأى رجلًا قد خضب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رجلًا يحيي ميتًا من السنة وف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آه صبغ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مذهبنا استحباب خضاب الشيب للرجل والمرأة بصفرة أو 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خضابه بالسواد على الأ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ضاب فائدتان إحداهما تنظيف الشع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 والثانية مخالف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فيه أي في الخضب بالسواد طائفة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عد بن أبي وقاص وعقبة بن عامر والحسن والحسين وجرير وغير واحد واختا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صم في كتاب الخضاب وأجاب عن حديث ابن عباس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م يخضبون ب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ون ريح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دلالة فيه على كراهة الخضاب بالسواد بل فيه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هذه صفتهم وع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يس في حق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طبراني وابن أبي عاصم من حديث أبي الدرداء 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ب بالسواد سود اللَّه وجه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لين ويمكن 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أول بأن يقال ترتيب الحكم على الوصف مشعر بالعلية وقد وصف القوم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يخضبون بالسواد ويمكن تعقب الجواب الثاني بأنه مبني على أن حكمه عل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كمًا على الجماعة وفيه خلاف معروف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خضب بالحن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ا فمر آخر قد خضب بالحناء والك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هذا فمر آخر وقد خضب بالصف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حميد بن وهب القرشي الكوفي وهو منكر الحديث ومحمد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كان ممن يخطئ حتى خرج عن حد التعديل ولم يغلب خطؤه صوابه حتى يستحق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يحتج به إلا بما انفرد كذا قال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حسن الخضب بالحناء على انفراده فإن انضم إليه ال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سن ويدل على أن الخضب بالصفرة أحب إلى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في عينه من الحناء على انفراده ومع 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حديث ابن عم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خضب بالصفرة و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ب بالحناء والكتم وكان شعره يبلغ كتفيه أ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لفظ لأحمد والنسائ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ع أبي وله لمة بها ردع من 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 بالعين المهمل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خ يقال به ردع من دم أو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ن حديث أبي رم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ع ابن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شهد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ني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ي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شيب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شيء روي في هذا الباب وأفسره لأن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أن النبي صلى اللَّه عليه وآله وسلم لم يبلغ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 بن سلمة عن سماك بن حرب قيل ل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في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ش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رأسه شيب إلا شعر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ق رأسه إذا ادهن واراهن الدهن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ثر دهن رأس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لام وتشديد الميم هي الشعر المجاوز 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من هذا الحديث وكان يع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د لطخ لحيته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راء المهملة المفتوحة والدال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تخاذ الشعر وإكرامه واستح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وق الوفرة ودون ا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صحيح غ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غير وجه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تسل أنا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ن إن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وا فيه هذا الحر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عر فوق الجمة وإنما ذكره عبد الرحمن ابن أبي الزناد وهو ثقة حافظ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دني سكن بغداد وحدث بها إلى حين وفاته وثقه الإمام مالك بن أنس واست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تكلم في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و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واو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مجتمع على الرأس أو ما سال على الأذنين منه أو ما جاوز شحمة الأذن ثم ال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مة والجمع وفار وقال في الجمة إنها مجتمع الرأس وهي بضم الجيم و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ريب 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رة الشعر إلى شحمة الأذن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ها فهو اللمة فإذا بلغ المنكبين فهو الجم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ترك الشعر على الرأس إلى أن ي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شعره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ه رجلًا ليس بالجعد والسبط بين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ولأحمد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ه إلى أنصاف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ه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 مهملة مفتوحة وجيم مكسور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ين السبوطة والجع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 مهملة مفتوحة وباء موحدة ساكنة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سر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يض الجع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رق وهو المسترسل ك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د في القاموس خلاف الس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شارق هو المتكسر فإذا كان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سر فهو القطط مثل شعر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ترك الشعر وإرساله بين المنكبين أ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ن والعاتق وقد أخرج مسلم وأبو داود والترمذي والنسائ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ذي لمة أحسن في حلة حمراء م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حمد بن سليمان له شعر يضرب منك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إسرائيل عن أبي إسحاق عن البراء يضرب منكبيه و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شع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وأبو داود والنسائي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 رسول اللَّه صلى اللَّه عليه وآله وسلم إلى أنصاف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مسلم وأبو داود والنسائي من حديث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له شعر يبلغ شحمة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هذه الروايات أن ما يلي الأذن هو الذي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ة أذنيه وهو الذي بين أذنه وعاتقه وما خلفه هو الذي يضرب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أوقات فإذا غفل عن تقصيرها بلغت المنكب وإذا قصرها كانت إلى أ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صر ويطول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شعر فلي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له شاهد من حديث 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لانيات وإسناده حسن أيضًا وسكت عنه أبو داود والمنذري وقد صرح أبو داو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كت إلا عما هو صالح للاحتجاج ورجال إسناده أئم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إكرام الشعر بالدهن والتسريح وإعفائه عن الحلق لأنه يخالف الإكرا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كما ثبت عند أبي داود والنسائي وابن ماجه من حديث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ولي شعر طويل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ذ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جززته ثم أتيته من ال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الشؤم أي هذا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ذباب الشر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ك أي لم أردك بالكلام وإنما أردت غيرك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اصم بن كليب الحرمي وقد احتج به مسلم في صحيحه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عن عطاء بن يس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ثائر الرأس واللحية فأشار إليه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أنه يأمره بإصلاح شعره ولحيته ففعل ثم رجع فقال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خير من أن يأتي أحدكم ثائر الرأس كأ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ئر الشعث بعيد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هن والتر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الترجل إلا غ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حبان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رجه النسائي م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عن الحسن البصري وعن محمد بن سيري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رواته ثقات إلا أنه يثبت وأحاديث الحسن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 فيها نظر وفيما قاله نظر فقد قال الإمام أحمد ويحيى بن معين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سمع من عبد اللَّه بن مغفل غير أن الحديث في إسناده 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ل والترجيل تسريح الشعر وقي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ط والثاني التس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كل أسبوع مرة كذا روي عن الحسن و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أن يسرحه يومًا ويدعه يومًا وتبعه غيره وقيل المراد به وقت دو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غب في إيراد الإبل أن ترد الماء يومًا وتدعه يومًا وفي القاموس الغ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أن تكون كل أسبوع ومن الحمى ما تأخذ يومًا وتدع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اشتغال بالترجيل في كل يوم لأنه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ه وقد ثبت من حديث فضالة بن عبيد عند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نهانا عن كثير من الأرفاه وفي ترك الترجيل الأيام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ذ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د أبي داود وابن ماجه من حديث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صلى اللَّه عليه وآله وسلم يومًا عنده الدنيا ف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ألا تسمعون إن البذاذة من الإيم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ذ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ذاذة التق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ل إذا التزق جلده بعظمه من الهزال والبل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فاه الاستكثار من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زال يهيئ نفسه وأصله من الرفه وهو أن ترد الإبل الماء كل يوم فإذ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م ترد يومًا فذلك الغب قاله الخطابي في الم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في إسناده محمد بن إسحاق ولم يصرح بالتحديث بل عن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لن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في إسناد هذا الحديث اخت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عه الاحتجاج ولا يصح من جهة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ت له جمة ضخمة فسأ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أمره أن يحسن إليها وأن يترجل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كلهم رجال الصحيح وأخرجه أيضًا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 لي جمة أفأرج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قتادة ربما دهنها في اليوم مرتين من أج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عارض الحديث المتقدم في النهي عن الترجل إلا غب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من النبي صلى اللَّه عليه وآله وسلم هو مجرد الإذن بالترجيل والإكرا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حمل مطلق الأمر بالترجيل والإكرام على المقيد لك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جيل كل يوم كما في حديث أبي قتادة الذي ذكره المصنف يخالف ما 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مغفل من النهي عن الترجيل إلا غبًا فإن لم يمكن الجمع وجب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حديث إكرام الشعر وتقدم أيضًا تفسير الجمة والتر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راهية القزع والرخصة في ح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قزع فقيل 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قز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ق بعض رأس الصبي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والنسائي وابن ماجه وذكر أبو داود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كره تفسير القزع بمثل ما في المتن تفسيرًا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قزع وهو أن يحلق الصبي ويترك له ذؤ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أخرج أبو داود نفسه من حديث 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ذؤابة فقا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زها كان رسول اللَّه صلى اللَّه عليه وآله وسلم يمدها وي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قزع في القاموس بحلق رأس الصبي وترك مواضع منه متفرقة غير محلوقة تش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زع السحاب بعد أن ذكر أن القزع قطع من السحاب الواحدة ب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شرح مسلم بعد أن ذكر تفسير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فس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عبيد اللَّه هو الأص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زع حلق بعض الرأس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مواضع متفرقة منه والصحيح الأول لأنه تفسير الراوي وهو غير مخالف للظاهر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وفي البخاري في تفسير القز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لنا عبيد اللَّه إلى ن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نبي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ق رأس الصبي ترك ههنا شعر وههنا شعر قال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صة والقفا للغلام فلا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روزي عن أبي عبد اللَّه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حلق الق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فعل المجوس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فتح الصاد المشددة هي كما فسرها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كل خ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قصة سواء كانت متصلة بالرأس أو منفصلة والمراد بها هنا شعر الناصية 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القصة وشعر القفا خاصة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كراهيته مطلقًا كما سيأتي وأخرج أبو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ذؤابة ف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زها فإ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مدها وي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نسائي بسند صحيح عن زياد بن حص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َّه عليه وآله وسلم فوضع يده على ذؤابته و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سين المهملة وتشديد الميم دعاء له بالبركة والخير فعطف ما بع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بن مسعود وأصله في الصحي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من في رسول اللَّه صلى اللَّه عليه وآله وسلم سبعين سورة وإ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 الغلمان له ذؤا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ذؤابة الجائز اتخاذها ما يف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يرسل ويجمع ما عداها بالضفر وغيره والتي تمنع أن يحلق الرأس كله ويتر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فيتخذ ذؤابة وقد صرح الخطابي بأن هذا مما يدخل في معنى القزع انته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القزع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قزع كراهة تنزيه وكرهه مالك في الجارية والغلام مطلقًا وقال بعض أصحا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للغلام ومذهبنا كراهته مطلقًا للرجل والمرأة لعموم الحديث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كراهته أنه يشوه الخلق وقيل لأنه زي أهل الشرك وقيل لأنه زي اليه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ذا مصرحًا به في رواية لأبي داو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سنن أبي داود أن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نس بن مالك فحدثتني أختي المغيرة قالت وأنت يومئذ غلام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ن أو قصتان فمسح رأسك وبرك علي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وا هذين أو قصوهما فإن هذا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أى ص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ق بعض رأسه وترك بعضه فنهاهم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وا كله أو ذرو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بالإسناد الذي خرجه أبو داود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ذكر أبو مسعود الدمشقي في تعليقه أن مسلمًا أخرج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حلق بعض الرأس وترك بعضه وقد سبق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ذي قبله وهو مؤيد لتفسير القزع بما فسره به ابن عمر في الحديث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 حلق الرأس جميعه 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من كرهه لما رواه الدارقطني في الأفرا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ضع النواصي إلا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 محلوقًا لضربت الذي في عيناك بالسيف ولحديث الخوارج أن سي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وا الحلق بالموسى أما بالمقراض فليس به بأ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لكراهة تختص ب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مهل آل جعفر ثلاثًا أن يأتيهم ثم 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ى أخ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دعوا لي بني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نا كأننا أفر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الحل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لحلاق فحلق رؤو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حسن وقد سكت عنه أبو داود والمنذري لذلك و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ثقات وأما عند النسائي فشيخه فيه مقال والبقي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نا أ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رخ وهو صغير ولد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أن شعرهم يشبه زغب الطير وهو أول ما يطلع من ر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كبير من أقارب الأطفال يتولى أمرهم و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م وهو يدل على الترخيص في حلق جميع الرأس ولكن في حق الرجال وأما النسا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من حديث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 تحلق المرأة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ترخيص للرجال أيضًا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لأنه أمر بحلقه كله أو ترك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كتحال والادهان والت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حل فليوتر من فعل فقد أحسن 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حديث طويل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حل فليوتر من فعل فق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 حرج ومن استجمر فليوتر من فعل فقد أحسن ومن لا فلا حرج ومن أكل فما 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فظ وما لاك بلسانه فليبتلع من فعل فقد أحسن ومن لا فلا حرج ومن أتى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تر فإن لم يجد إلا أن يجمع كثيبًا من رمل فليستدبره فإن الشيطان يلعب بم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من فعل فقد أحسن 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سعيد الحبراني الحم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صحا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والراوي عنه حصين الحبران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ذكر الدارقطني الاختلاف فيه في العلل وقد أخرج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الحاكم والبيهقي وهو يدل على مشروعية الإيتار في الكحل وظاهر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الثلاثة إلا أن يقيد الإيتار بما سيأتي من فع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يفية الوتر في الاكتحال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في كل عين ثلاث مرات وهذا هو الأصح لحديث ابن عباس الآتي والثاني يضع في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وفي اليسرى مرتين فيكون المجموع وترًا أو في عين ثلاث مرات وفي عي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لة يكتحل منها كل ليلة ثلاثة في هذه وثلاثة ف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أحم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تحل بالإثم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قبل أن ينام وكان يكتحل في كل عين ثلاث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ي من غير وج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إثمد فإنه يجلو البصر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كانت للنبي صلى اللَّه عليه وآله وسلم مكحلة الخ وساق الحديث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ومحمد بن يحيى عن يزيد بن هارون عن عثمان بن منصور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أن يكون الاكتحال في كل عين ثلاثة أم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بالإثمد وهو بالكسر حجر للكحل معروف وأن يكون في كل ليلة وأن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من 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 البياض فإنها من خيار ثيابكم وكفن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كم وإن خير أكحالكم الإثمد يجلو البصر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وليس فيه ذكر الكحل وفي رواية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بتة للشعر مذهبة للق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اة 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من الدنيا النساء والطيب 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حمد وابن أبي شيبة والحاكم من حديثه وفي إسن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نسائي سيار بن حاتم وسلام بن مسكين ومن طريق سيار رواه أحمد في الزهد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سلام أخرجه أحمد وابن أبي شيبة وابن سعد والبزار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في الكامل وأعله به والعقيلي في الضعفاء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منذر سلام بن أبي الصهباء وجعفر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ثابت عن أنس وخالد بن حماد بن زيد عن ثابت مرسلً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عثمان بن ثابت البصري والمرسل 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زيادات الزهد عن أبيه من طريق يوسف بن عطية عن ثابت موصولًا أيضًا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ه طريق أخرى معلولة عند الطبراني في الأوسط عن محمد بن عبد اللَّه الحض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ثمان الحربي عن الهبل بن زياد عن الأوزاعي عن إسحاق بن 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عن أن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 حسن وقال في تخريج ال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شيء من طرقه لفظ ثلاث بل أوله عند ال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ك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زيادة ثلاث تفسد المعنى على أن الإمام أبا بكر اب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في جزء مفرد بإثباتها وكذلك أورده الغزالي في الإحياء واشتهر على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دة لفظ ثلاث تفسد المعنى لأن الصلات ليس من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ه ذلك السعد في حاشية الكش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عيني مبتدأ 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ض من حب الدنيا وما يجب فيها وليس عطفًا على الطيب كما سبق إلى الفه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ح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بعضهم بأن من بمعنى 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ذا خ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أرض ورده صاحب الثمرات بأنه قد حبب إ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حو الصوم والجهاد ونحو ذلك من الطاعا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قال الحافظ قال شيخ الإسلام زيد الدين العراقي في أم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أن لفظ ثلاث ليس في شيء من كتب الحديث وأنها مفسدة للمعنى وكذلك قال الزرك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قال الدما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ا ثابتة من طريق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طيب والنساء محببان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قد ورد ما يدل على أن الطيب محبب إلى اللَّه تعالى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بن المسيب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تعالى طيب يحب الطيب نظيف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فة كريم يحب الكرم جواد يحب الجود فنظفوا أفنيتكم ولا تشب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راوي عن ابن المسيب فذكرت ذلك لهاجر بن مس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ه عامر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النبي صلى اللَّه عليه وآله وسل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إلياس يضعف ويقال ا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ستجمر بالألوة غير مط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افور يطرحه مع الألوة ويقول هكذا كان يستجمر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ة العود الذي يتبخ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مر الاستجمار هنا التبخر وهو استفعال من المجم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ضع في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وضمها وضم اللام وتشديد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ها العود الذي يتبخر به كما قال المصنف وحكى الأزهري كسر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ط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خلوطة بغيرها من الطيب ذكر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تبخر بالعود وهو نوع من أنواع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وب إليه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طيب فلا يرده فإنه خفيف المحمل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ه مسلم بهذا اللفظ ب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ريح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خرجه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 أحدكم الريحان فلا يرده فإ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أخرجه من طريق ح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لح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رسل لأنه رواه حنان عن أبي عثمان النهدي وأبو عثم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زمن النبي صلى اللَّه عليه وآله وسلم ولكنه لم يره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صححه ابن حبان وقد أخرج الترمذي عن ثمامة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لا يرد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رد الط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أيضًا من وجه آخر عند البز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َّه عليه وآله وسلم طيب قط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ده حسن وعن ابن عباس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طيب فليص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البخاري ل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لم يرد الطيب وأورد ف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رد الطيب خلاف السنة ولهذا نه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ثم أعقب النهي بعلة تفيد انتفاء موجبات الرد لأنه باعتبار ذاته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قل حامله وباعتبار عرضه طيب لا يتأذى به من يعرض عليه فلم يبق حامل على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ا كان بهذه الصفة محبب إلى كل قلب مطلوب لكل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ميمين و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هو أطيب طي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تطي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ذكارة الطيب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أيضًا من 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تطيب بذكار الطيب المسك والعنبر ويقول أطيب الطيب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في إسناده أبو عبيدة بن أبي السفر وفيه مقال واسمه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ارة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رة بالكسر للمعجمة 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قاله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طيب الذي لا لون له لأن طيب الرجال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 وخفي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وال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ذكارة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أن المسك خير الطيب وأحسنه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أنه أطيب الطيب ترغيب في التطيب به وإيثاره على سائر أنواع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يب الرجال ما ظهر ريحه وخفي لونه وطيب النساء ما ظهر لونه وخفي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بعد أن ذكر للحديث طريقًا أخرى عن الجريري عن أبي ن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طفا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طفاوي لا نعرفه إلا في هذا الحديث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من طريق ثالثة عن عمران بن حص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ا ظهر ريحه وخفي لونه وخير طيب النساء ما ظهر لونه وخفي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في رجال إسناده عند النسائي مجهول ثم بينه في إسناد آخ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اوي وهو أيضًا مجهول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نبغي للرجال أن يتطيبوا بما له ريح و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ن كالمسك والعنبر والعطر والعود وأنه يكره لهم التطيب بما له لون كالز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ر نوع من الطيب ذو لون يجمع من أخ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أ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تسمية المرأة التي تمر بالمجالس ولها طيب له ريح زان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صححه وأبو داود والنسائي من حديث أبي موسى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زانية والمرأة إذا استعطرت فمرت بالمجلس فه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طلاء بال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ى بدأ بعورته فطلاها بالنورة وسائر جسده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ندي وسائر جسده ب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بالرفع وطلى سائر جسده أهله فهو من عطف معمولي عامل واحد اهـ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ابن كثير في كتابه الذي ألفه في الحما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ه جيد وقد أخرجه ابن ماجه أيضًا من طريق أخرى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عبد الرزاق عن حبيب ابن أبي ثابت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رسلًا بإسناد جيد قاله الأ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لخرائ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 الأخلاق من طريقين عن أم سلمة وثوبان وأخرجه يعقوب بن سفيان في تاريخ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ثوب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كان يدخل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ساكر في تاريخه من طريق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طريق واثلة بن الأسقع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ى يوم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في سننه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ذا أطلى ولى عانت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ي المصنف عن إبراهيم بنحوه 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فيقوي الموص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عيد بن منصور عن مكحو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خيبر أكل متكئًا و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داود في المراسيل عن أبي معشر زياد بن ك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في سننه الكبرى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بن عساكر بإسناد ضعيف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ور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ى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نورة فلما فرغ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عليكم بالنورة فإنها ط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 وإن اللَّه يذهب بها عنكم أوساخكم وأشع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إطلاء بالنورة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ن مرة الثقفي والطبراني أيضًا بسند رجاله رجال الصحيح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ئطي عن أبي الدرداء و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ز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ن خالد بن الوليد وجاءت أحاديث قاضية ب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م يتنور منها عند ابن أبي شيبة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و بكر وعمر لا يط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راسيل الحسن وقد تك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سننه عن قتادة أن رسول اللَّه بنحوه وزاد ولا عثمان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لا ي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سلم الملائي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سابقة أقوى سندًا وأكثر عددًا وه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ف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ه صلى اللَّه عليه وآله وسلم كان يتنور تارة وي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عن ابن عباس أنه ما أطلى نبي قط فقال صاحب النهاي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خص وعبد الغافر الفارسي أن المراد به ما مال إلى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صفة الوضوء فرضه و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هور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وضوء بضم أوله إذا أريد به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مصدر ويقال الوضوء بفتح أوله إذا أريد به الماء الذي يتطهر به هكذ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نباري وجماعات من أهل اللغ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خليل والأصمعي وأبو حاتم السجستاني والأزهري وجماعة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بالضم فيهما جميعًا وأصل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اءة وهي الحسن والنظافة وسمي وضوء الصلاة وضوءًا لأنه ينظف المتوضئ وي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ليل على وجوب الن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ة وإنما لامرئ ما نوى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َّه ورسوله فهجرته إلى اللَّه ورسوله ومن كانت هجرته إلى دنيا يص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يتزوجها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داره على يحيى بن سعيد الأنصاري عن محمد بن إبراهيم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وقاص عن عمر بن الخطاب ولم يبق من أصحاب الكتب المعتمدة من لم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لك فإنه لم يخرجه في الموطأ ووهم ابن د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ه ولعل الوهم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ا رأى الشيخين والنسائي رووه من حديث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في الشهاب بلفظ الأعمال بالنيات بجمع الأعمال وحذ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نووي عن أبي موسى المديني الأصبهاني أنه لا يصح له إسناد وأقر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هم فقد رواه كذلك الحاكم في الأربعين ل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كذا أخرجه ابن حبان من وجه آخر في مواضع تسعة من صحيحه منها في الحادي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رابع والعشرين منه والسادس والستين منه ذكره في هذه المواضع بحذف 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البيهقي في المعرفة وفي البخاري الأعمال بالنية بحذ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را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محمد بن علي الخشاب رواه عن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ئتين وخمسين إنس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ماعيل الهروي عبد اللَّه بن محمد الأنصاري كت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سبعمائة نفر من أصحاب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ته من الكتب والأجزاء حتى مررت على أكثر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جزء فما استطعت أن أكمل له سبعين طريقًا ثم رأيت في المستخرج لابن مند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ضممتها إلى ما عندي فزادت على 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والخطابي وأبو علي بن السكن ومحمد بن عتاب وابن الج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ح عن النبي صلى اللَّه عليه وآله وسلم إلا 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عساكر من طريق أ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منده في ومستخرجه أنه رواه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ثر من عشرين نفسً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تبعها شيخنا أبو الفضل بن الحس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ت التي جمعها على ابن الصلاح وأظهر أنها في مطلق النية لا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اعدة من قواعد الإسلام حتى قيل إنه ثلث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سب العبد بقلبه وجوارحه ولسانه وعمل القلب أرجحها لأنه يكون عبادة بانفراد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ركيب يفيد الحصر من جهتي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صيغ الحصر واختلف هل تفيده بالمنطوق أو بالمفهوم أو بالوض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وبالحقيقة أم بالمجاز ومذهب المحققين أنها تفيده بالمنطوق وضعًا حقي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شيخنا شيخ الإسلام عن جميع أهل الأص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أربعة إلا اليسير كالآمدي وعلى العكس من ذلك أهل العربية وموضع ال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أبحاث إنما الأصول وعلم المعاني فليرجع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مع محلى باللام المفيد للاستغراق وهو مستلزم للقصر لأن معناه كل عمل بن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إلا بنية هذا التركيب من المقتضى المعروف في الأصول وهو ما احتمل أحد تقد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امة الكلام لا عموم له عند المحققين فلا بد من دليل في تعيين أحدها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تقديره ههنا فمن جعل النية شرطًا قدر صحة الأعمال ومن لم يشترط قدر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ح الأول بأن الصحة أكثر لزومًا ل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ل عليها أولى لأن ما كان ألزم للشيء كان أقرب إلى خطوره بالبا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 النية شرط في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وسائل ومن ثم خالفت الحنفية في اشتراطها ل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 القول بفرضية النية المهدي عليه السلام في البحر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سائر العترة والشافعي ومالك والليث وربيعة وأحمد بن حنبل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للمصاحبة ويحتمل أن تكون للسببي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قومة للعمل فكأنها سبب في إيج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القصد وهو عزيمة القلب وتعقبه الكرماني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مة القلب قدر زائد على أصل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ض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عبارة عن انبعاث القلب نحو ما يراه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من جلب نفع أو دفع ضرر حالًا ومآلًا والشرع خصصه بالإرادة المتوجهة نحو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غاء رضاء اللَّه وامتثال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في الحديث محمولة على المعنى الل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ح تطبيقه على ما بعده وتقسيمه أحوال المهاجر فإنه تفصيل لما أ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ر متعلق بمحذوف هو ذلك المقدر أعني الكمال أو الصحة أو الحص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شارع محمول على بيان الشرع لأن المخاطب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لسان فكأنهم خوطبوا بما ليس لهم به علم إلا من قبل الشارع فيتعي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فيد الحكم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قيق لاشتراط النية والإخل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هذه جملة مؤكدة للتي قبلها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فادته الأولى لأن الأولى نبهت على أن العمل يتبع النية ويصاحبها ف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ذلك والثانية أفادت أن العامل لا يحصل له إلا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 الثانية أن من نوى شيئًا يحصل ل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وه لم يحصل فيدخل في ذلك ما لا ينحصر من المس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هنا عظم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كلامه أحاديث كثيرة واردة بثبوت الأجر لمن نوى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ه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َّه مالًا وعلمًا فهو يعمل بعلمه في ماله وي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ورجل آتاه اللَّه علمًا ولم يؤته مالًا فهو يقول لو كان لي مثل هذا عم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مل الذي يعمل 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 يحصل إذا عمله بشرائطه أو حال دو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يعذر شرعًا بعدم عمله والمراد بعدم الحصول إذا لم تقع النية لا خصوص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 أما إذا لم ينو شيئًا مخصوصًا لكن كانت هناك نية تشمله فهذا مما 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ار العلماء ويتخرج عليه من المسائل 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 إلى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الترك و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يء الانتقال إليه من غيره وفي الشرع ترك ما نهى اللَّه عنه وقد وق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ة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ة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ة من أسلم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ة من كان مقيمًا بدا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ة إلى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مان عند ظهور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حديث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هجرة بعد هجرة فخيار أهل الأرض 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إبراهيم ويبقى في الأرض شرار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رته إلى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اتحاد بين الشرط و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يرهما لا بد منه وإلا لم يكن كلامًا مف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تقدير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َّه ورسوله نية وقصدًا فهجرته إلى اللَّه ورسوله حكمًا وشر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جوز الاتحاد في الشرط والجزاء والمبتدأ والخبر لقصد التعظ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ر كانت أنت أي العظيم أو ال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أب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ي شعري أ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خبر محذ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ولى منهما أي فهجرته إلى اللَّه ورسوله محمودة أو مثاب عليها وفهجر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جر إليه مذمومة أو قبيحة أو غير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دال وحكى ابن قتيبة كسرها وهي ف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و أي القرب سميت بذلك لسبقها للأخرى وقيل لدنوها إلى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 فقيل ما على الأرض من الهواء والجو وقيل كل المخلوقات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دنيا على بعضها كما في الحديث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المرأة بالذكر بعد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ها وغيرها للاهتمام بها وتعقبه النووي بأن لفظ دنيا نكرة وهي لا تعم في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دخول المرأة فيها وتعقب بأنها نكرة في سياق الشرط فت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اهتمام الزيادة في التحذير لأن الافتتان بها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 عن ابن سراج أن السبب في تخصيص المرأة بالذكر أن العرب كانوا لا يزو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عربية ويراعون الكفاءة في النسب فلما جاء الإسلام سوى بين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حتهم فهاجر كثير من الناس إلى المدينة ليتزوج بها من كان لا ي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ه ابن حجر بأنه يفتقر إلى نقل أن هذا المهاجر كان مولى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أن يكون عادة العرب ذلك ومنع أيضًا أن الإسلام أبطل الكف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إن تخصيص المرأة بالذكر لأن السبب في الحديث مهاجر أم قيس فذكرت المرأ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يشملها لما كانت هجرة ذلك المهاجر لأجلها لم يكن بعيدًا من الصواب وهذه ن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شتراط النية في أعمال الطاعات وأن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دونها غير معتد به وقد سبق ذكر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فوائد مبس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ولات لا يتسع لها المقام وهو على انفراده حقيق بأن يفرد له مصنف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مية ل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وضوء له ولا وضوء لمن لا يذكر اسم اللَّ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 ولأحمد وابن ماجه من حديث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أبي سعيد مثله والجميع في أسانيدها مقال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حديث رباح بن عبد الرحمن يعني حديث 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ديث أصح في التسمية فذكر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لترمذي في العلل والدارقطني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من طريق محمد بن موسى المخزومي عن يعقوب بن سلمة عن أبي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هذا ال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أبي سلمة و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وصححه لذلك فوهم والصواب أنه الليثي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ه سماع من أبيه ولا لأبيه م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 وهذه عبارة عن ضعفه فإن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جدًا ولم يرو عنه سوى ولده فإذا كان يخطئ مع قلة ما روى فكيف يوصف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 إسناده على الحاكم فلا يحتج لثبوته بتخر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تبع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 عند الدارقطني والبيهقي عن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ن لم يذكر اسم اللَّه عليه وما صلى من 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و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ي وليس بالقوي وفي إسناده أيضًا أيوب بن النجار عن يحيى بن أبي كثير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عنه أنه لم يسمع من يحيى بن أبي كثير إلا حديثًا واحدً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في الأوسط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إذا توضأت فقل بسم اللَّه والحمد للًّ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فظتك لا تزال تكتب لك الحسنات حتى تحدث من ذلك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سلمة عن إبراهيم بن محمد عنه وإسناده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ن طريق الأعرج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نومه فلا يدخل يده في الإناء حتى يغسلها ويسمي قبل أن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بد اللَّه بن محمد عن هشام 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سعيد وسعيد بن زيد كما ذكره المصنف وعائشة 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أبي سبرة وأم سبرة وعلي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أبي سعيد رواه أحمد والدارمي والترمذي في العلل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وابن السكن والبزار والدارقطني والحاكم والبيهقي بلفظ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عدي أن زيد بن الحباب تفرد به عن كثير بن ز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فقد رواه الدارقطني من حديث أبي عامر العقد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حمد الزهري وكثير بن زيد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 ليس بالقوي يكتب حديثه وكثير بن زيد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ح بن عبد الرحمن بن أبي سعيد وربيح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عروف و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ح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ثبت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وي في هذا الباب فليس بقوي وذكر أنه روي عن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ن الوليد بن ربا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في هذا الباب فيها لين وقد 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سن شيء في هذا الباب وقد 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التسمية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أقوى شيء فيه حديث كثير بن زيد عن ر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عني حديث أبي سعيد أصح ما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فرواه الترمذي والبزار وأحمد وابن ماجه والدارقطني والعقيل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 بالاختلاف و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ثف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ثاء مثلثة بعدها فاء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بن وائل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اح مجهولان فالحديث ليس بصحيح قاله أبو حات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قد أطال الكلام على حديث سعيد بن زيد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رواه البزار وأبو بكر ابن أبي شيبة في مسن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وفي إسناده حارثة بن محم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هل بن سعد فرواه ابن ماجه والطبراني وفيه عبد المهي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سهل بن سعد وهو ضعيف وتابعه أخوه أبيَّ بن عباس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سبرة وأم سبرة فرواه الدولابي في الكنى والبغ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طبراني في الأوسط وفيه عيسى بن سبرة بن أبي سب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لي فرواه ابن ع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يس ب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فرواه عبد الملك بن حبيب الأندلسي وعبد الملك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مجموع الأحاديث يحدث منها قوة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نا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هذا الباب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وصحيح غي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وجوب التسمية في الوضوء لأن الظاهر أ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حة لكونها أقرب إلى الذات وأكثر لزومًا للحقيقة فيستلزم عدمها عدم الذات و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ا يجزئ ولا يقبل ولا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ع الطاعة الواجبة على وجه يترتب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ؤها علي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وجوب والفرضية العترة والظاهرية وإسحاق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بن حنبل واختلفوا هل هي فرض مطلقًا أو على الذاكر فالعت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 والظاهري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شافعية والحنفية ومالك وربيعة وهو أحد قولي الهادي إ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أحاديث الباب واحتج الآخرون بحديث 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ذكر اسم اللَّه عليه كان طهورًا لجميع بدنه ومن توضأ ولم 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كان طهورًا لأعضاء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لبيهقي وفي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ري عبد اللَّه بن الحكم وهو متروك ومنسوب إ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أيضًا من حديث أبي هريرة وفيه مرداس بن محمد بن عبد اللَّه بن أب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البيهقي أيضًا من حديث ابن مسعود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هشام السمس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حديث قرينة لتوجه ذلك النفي إلى الكمال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وب ويؤيد ذلك ح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قلب المؤمن من سمى أم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بيهقي على عدم الوجوب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صلاة أحد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غ الوضوء كما أمر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 أن التمام لم يتوقف على غير الإسباغ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نسائي وابن خزيمة والبيهقي على استحباب التسمية ب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عض أصحاب النبي صلى اللَّه عليه وآله وسلم وضوء فلم ي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 منكم ماء فوضع يده في الإن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باس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بد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باس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حت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م يبدأ فيه ببسم اللَّ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على الفطن ضعف هذه المستندات وعدم صراحتها وانتفاء 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لوب وما في الباب إن صلح للاحتجاج أفاد مطلوب القائل بالفرضية 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صرح ابن سيد الناس في شرح الترمذي بأنه قد روى في بعض الروايات لا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الرافع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هكذ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وجه معتبر فلا أصرح منها في إفادة مطلوب القائل بعدم وجوب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ن قال بالوجوب على الذاكر فقط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كان طهورًا لجميع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الذاكر وهذا على الناسي جمعًا بين الأدلة ولا يخفى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غسل اليدين قبل المضمضة وتأكي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نو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س بن أوس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وضأ فاستوكف ثلاثًا أي غسل 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عند النسائي ثقات إلا حميد بن مسعدة ف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بن أبي أوس في صحبته خلاف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عناه في الصحيحين من حديث عث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غ على كفيه ثلاث مرات ف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توضأ نحو وضوئ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عثمان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 بيده اليمنى على اليسرى ثم غسل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حوه أيضًا من حديث علي عليه السلام وعبد اللَّه بن زيد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شرعية غسل الكفين قبل الوضوء وقد 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ند الهادي في أحد قوليه والمؤيد باللَّه وأبي طالب والمنصور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فية أنه مسنون ولا يجب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كما أمر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سل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سم وهو أحد قولي الهادي وإليه ذهب ابنه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 لخبر الاستيقاظ الذي سيأت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ا يدل على الوجوب لقوله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أين ب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محل النزاع غسلهما قبل الوضوء وحديث الاستيقاظ الغسل ف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ضوء فلا دلالة له على المطلوب ومجرد الأفعال لا تدل على الوجوب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الحق في الحديث الذي بعد هذا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نومه فلا يغمس يده حتى يغسلها ثلاثًا فإنه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أن البخاري لم يذكر العدد وفي لفظ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منامه فلا يدخل يده في الإناء حتى يغسلها ثلاث مرات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ين باتت يده أو أين طاف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طرق منها ما ذكره المصنف ومنها عند ابن عدي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يادة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بن خزيمة وابن حبان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اتت يد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رواها ثقات ولا أ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الدارقطني وابن ماجه وابن عمر 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زيمة بزيادة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واه ابن أبي حاتم في العلل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عمومه الشافعي والجمهور فاستحبوه عق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وخصه أحمد وداود بنوم الليل لقوله في آخ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ت تكون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ذكره المصنف رحمه اللَّه في رواية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أخرجها أيضًا أبو داود وساق مسلم إسنادها وما في رواية لأبي عوانة ساق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للوضوء 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علي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إلحاق نوم النهار بنوم الليل وإنما خص نوم الليل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حمد في رواية أنه إن قام من نوم الليل ك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تحريم وإن قام من نوم النهار كره له كراهة تنز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نا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أن هذا الحكم ليس مخصوصًا بالقيام من النوم بل المعتبر الشك في نجاسة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شك في نجاستها كره له غمسها في الإناء قبل غسلها سواء كان قام من نوم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و ش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نع من إدخال اليد إلى إناء الوضوء عند الاستيق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ذلك فالأمر عند الجمهور على الندب وحمله أحمد على الوجوب في نو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عن الوجوب بأن التعليل بأمر يقتضي الشك قرينة صارفة عن الوجوب إلى الند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بأن التشكيك في العلة لا يستلزم التشكيك في الحكم وفيه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شكيكًا في العلة بل تعليلًا بالشك وأنه يستلزم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اعتذر به الجمهور عن الوجوب حديث 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من الشن المعلق بعد قيامه من النوم ولم يرو أنه غسل يده كما ثبت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ب ب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ختصاص الأمر بالغسل ب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ما ذكر ورد بأنه صح عنه صلى اللَّه عليه وسلم غسل يديه قبل إدخا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حال اليقظة فاستحبابه بعد النوم أولى ويكون تركه لبيا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عذار للجمهور أن التقييد بالثلاث في غير النجاسة العينية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بية وهذه الأمور إذا ضمت إليها البراءة الأصلية لم يبق الحديث منته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وب ولا لتحريم الترك ولا يصح الاحتجاج به على غسل اليدين قبل الوضوء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غسل النجاسة وذاك سن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ما ذكره الشافعي وغيره من العلماء أن السبب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حجاز كانوا يستنجون بالأحجار وبلادهم حارة فإذا نام أحدهم عرق ف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أن تطوف يده على ذلك الموضع النجس أو على قذر غير ذلك فإذا كان 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رفت أن الاستدلال به على وجوب غسل اليدين قبل الوضوء ليس على 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صر على السبب وهو مذهب 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عدم الق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ليس في الحديث إلا نهي المستيقظ عن نوم الليل أو مطلق النوم فهو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أعني مشروعية غسل اليدين قبل الوضوء مطلقًا فلا يصلح للاستدلال ب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نكر أن غسل اليدين قبل الوضوء من السنن الثابتة بالأحاديث الصحيح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الآتي وغيره وكما في الحديث الذي في أول الباب ولا منازعة في سنيت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دعوى وجوبه والاستدلال عليها بحديث الاستيق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يده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ائه أو وضوئ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ختصاص ذلك بإناء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ه الغسل بجامع أن كل واحد منهما يراد التط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ذكر الإناء ال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ض التي لا تفسد بغمس اليد فيها على تقدير نجاستها فلا يتناولها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دلالة على أن الغسل سبعًا ليس عامًا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كما زعمه البعض بل خاصًا بنجاسة الكلب باعتبار ريقه والجمهور م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ين على أنه لا ينجس الماء إذا غمس يده فيه وحكي عن الحسن البصري أنه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من نوم الليل وحكي أيضًا عن إسحاق بن راهويه ومحمد بن جري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ًا فإن الأصل في اليد والماء الطهارة فلا ينجس بالشك و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متظاهر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حملوا هذا على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منامه فليستنثر ثلاث مرات فإن الشيطان يبيت على خياش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ثل المصنف محل النزاع بهذا الحديث لأنه قد وقع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ب الاستنثار عند الاستيقاظ ولم يذهب إلى وجوبه أحد وإنما شرع لأنه يذه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صق بمجرى النفس من الأوساخ وينظفه فيكون سببًا لنشاط القارئ وطرد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شوم أعلى الأنف وقيل هو الأنف كله وقيل هو عظام رقاق لينة في أقصى الأنف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البخاري في بدئ الخل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فتوضأ فليستنثر ثلاثًا فإن الشيطان يبيت على خيش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ويكون الأمر بالاستنثار باعتبار إرادة الوضوء وفي وجوبه خلاف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ضمضة والاستن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بإناء فأفر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ه ثلاث مرات فغسلهما ثم أدخل يمينه في الإناء فمضمض واستنثر ثم غسل وجهه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ه إلى المرفقين ثلاث مرات ثم مسح برأسه ثم غسل رجليه ثلاث مرات إلى الكعب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توضأ نحو وضوئي 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نحو وضوئي هذا ثم صلى ركعتين لا يحدث فيهما نفسه غفر اللَّه له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غ على كفي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على أن غس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ضوء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باتفاق العلماء وقد أسلفنا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هي أن يجعل الماء في فيه ثم يدي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ج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ا أن يجعل الماء في فيه ولا يشترط إدارته على المشهور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عند جماعة من أصحاب الشافعي وغيرهم أن الإدارة شرط والمعول علي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وع إلى مفهوم المضمضة لغة وعلى ذلك تنبني معرف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المضمضة تحريك الماء في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واستنشق والاستنثار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هور أهل اللغة والفقهاء والم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ثار هو إخراج الماء من الأنف بعد 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ثار هو الاستنش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أخوذ من النث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نف والمشهور الأول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الفراء أنه يقال نثر الرجل وانتثر واستنثر إذا حرك النثرة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استنثر استنشق الماء ثم استخرج ذلك بنفس الأنف كانت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نشاق استنشق الماء أدخله في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معنى المضمضة والاستنثار والاستنشاق لغة فاعلم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وجوب وعدمه فذهب أحمد وإسحاق وأبو عبيد وأبو ثور وابن المنذر و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هادي والقاسم والمؤيد باللَّه إلى وجوب المضمضة والاستنشاق والاستنثا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ليلى وحماد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مسلم للنووي أن مذهب أبي ثو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داود الظاهري وأبي بكر بن المنذر ورواية عن أحمد أن الاستنشاق واجب ف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والمضمضة سنة فيهما وما نقل من الإجماع على عدم وجوب الاستنثار م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الوجوب بأدلة منها أنه من تمام غسل الوجه فالأمر ب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وبحديث أبي هريرة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ليجعل في أنفه 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سلمة بن قيس عند الترمذي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انت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رج أحمد والشافعي وابن الجارود وابن خزيمة وابن حبان والحاكم والبيهق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أربع من حديث لقيط بن صبرة في حديث طويل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مض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نادها صحيح وقد رد الحافظ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خيص ما أعل به حديث لقيط من أنه لم يرو عن عاصم بن لقيط بن صبرة إلا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لأنه روى عنه غيره وصححه الترمذي والبغوي وابن القط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صحيح رواه أبو داود والترمذي وغيرهما بالأسانيد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قائلين بالوجوب حديث أبي هريرة الذي سيذكره الم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 وسلم ب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الشافعي والأوزاعي والليث والحسن البصري والزهري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سعيد وقتادة والحكم بن عتيبة ومحمد بن جرير الطبري والناصر 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والثوري وزيد بن علي من أهل البي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لى أنهما فرض في الجنابة وسنة في الوضوء فإن تركهما في غسله م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عدم الوجوب في الوضوء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ه الحافظ في التلخي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رد بلفظ عشر من السن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الفطرة ولو ورد لم ينتهض دليلًا على عدم الوجوب لأن المراد به السن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لا السنة بالمعنى الاصطلاحي الأصولي وقد ذكرنا ذلك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ابن عباس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 و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ذكر المضمضة والاستنشاق والاست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غسل الوجه أمر بها كما سبق وبأن وجوبها ثبت بأمر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الأمر منه أمر من اللَّه بدليل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آتاكم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ذ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تحبون اللَّه فاتبعو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مناقشة هذ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م لو أحاله فقط كما وقع لابن دقيق الع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نظر إلى تمام الحديث وهو فاغسل وجهك ويديك وامسح رأسك وا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ك فيصير نصًا على أن المراد كما أمرك اللَّه في خصوص آية الوضوء لا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ا يكون أمره صلى اللَّه عليه وآله وسلم بالمضمضة داخلًا تح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في الجواب على أنه قد صح أمر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ها والواجب الأخذ بما صح عنه ولا يكون الاقت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في مبادئ التعاليم ونحوها موجبًا لصرف ما ورد بعده وإخراجه عن الوجو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قصر واجبات الشريعة بأ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مس المذكورة في حديث ضمام بن ثعلبة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تصاره على ذلك المقدار في تع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رق للإجماع وإطراح لأكثر الأحكام الشرعية وعلى ما سلف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غسل الوجه أمر بها وهذا وإن كان مستبعدًا في بادئ الرأي باعتبار أن الو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 معلوم المقدار لكنه يشد من عضد دعوى الدخول في الوجه أنه لا موجب ل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ه دون باطنه فإن الجميع في لغة العرب يسمى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 أطلق على خرق الفم والأنف اسم خاص فليسا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طلق على الخدين والجبهة وظاهر الأنف والحاجبي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وجه أسماء خاصة فلا تسمى وجهًا وهذا في غاية السقوط لاستلزامه عدم وجوب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لزم على هذا وجوب غسل باطن الع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ر الشارع في البيان على غسل ما عداه وقد بين ل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ا نزل إلينا فداوم على المضمضة والاستنشاق ولم يحفظ أنه أخل بهم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ما ذكره ابن القيم في الهدي ولم ينقل عنه أنه غسل باطن العين مرة واح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ذهب إلى وجوب غسل باطن العين ابن عمر والمؤيد باللَّه من أهل البيت و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عن الناصر والشافعي أنه يستحب واستدل لهم بظاهر الآية وسيأتي متمسك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باب تعاهد الم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جماعة من الشافعية وغيرهم بضعف دليل من قال ب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والاست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م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 يحتج على عدم وجوب الاستنشاق مع صحة الأمر به إلا بكونه لا يعلم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تاركه لا يعيد وهذا دليل فقهي فإنه لا يحفظ ذلك عن أحد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عطاء وهكذا ذكر ابن حزم في الم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سيد الناس في شرح الترمذي بعد أن ساق حديث لقيط بن صب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شر الدولابي فيما جمعه من حديث الثوري حدثنا محمد بن بشار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ي عن سفيان عن أبي هاشم عن عاصم بن لقيط عن أبيه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أبلغ في المضمضة والاستنشاق إلا أن تكون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فهذا أمر صحيح صريح وانضم إليه مواظب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ثبت ذلك عن النبي صلى اللَّه عليه وآله وسلم قولًا وف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واظبة على الفع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ورده في شرح الترمذي من الأدلة القاضية بوجوب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 حديث عائشة عند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من الوضوء الذي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ب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الجوزجاني وقد رواه البيهقي لا من طريقه فرواه عن أبي سعيد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عن ابن عدي الحافظ عن عبد اللَّه بن سليمان بن الأشعث عن الحسي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عن عصام بن يوسف عن ابن المبارك عن ابن جريج عن سليمان بن يسار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 علمت أن المذهب الحق وجوب المضمضة والاستن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وجه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عضاء إلا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ذكر فيه العدد فيه دليل على أن السنة الاقتصار في مسح الرأس على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صدق بمرة وقد صرحت الأحاديث الصحيحة بالمرة وفيه خلاف وسيأتي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هل يسن تكرار مسح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أن الواجب غسل الأعضاء مرة واحدة وأن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لثبوت الاقتصار من فعله صلى اللَّه عليه وآله وسلم على مرة واحدة ومرتين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اب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ما وقع في حديث الباب من الترتيب بثم على وجوب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عضاء الوضوء وقال ابن مسعود ومكحول ومالك وأبو حنيفة وداود والمزن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 وابن المسيب وعطاء و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واجب ولا ينتهض الترتيب ب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باب على الوجوب لأنه من لفظ الراوي وغايته أنه وقع م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تلك الصفة والفعل بمجرده لا يدل على الوجوب نع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نحو وضوئي هذا ثم صلى ركعتين لا يحدث فيهما نفسه غفر ل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ترتيب المغفرة المذكورة على وضوء مرتب على هذا الترتيب وأ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وجوب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على الوجوب بظاهر الآية وهو متوقف على إفادة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تيب وهو خلاف ما عليه جمهور النحا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أدلة الوجوب حديث إ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لا يقبل اللَّ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قال لا 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ض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ط فيه بعض المتأخرين فخرجه من طرق وجعل بعضها شاهد البعض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ذكر فليراجع الحديث في مظانه فإن التكلم على ذلك ههنا يفضي إلى 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نا عن المقصود وسيأتي التصريح بما هو الحق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 فيه وجهان أحدهما فتح الميم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الثاني عكسه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وجوب غسلهما ولم يخالف ف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 وأبو بكر بن داود الظاهري فمن قال بالوجوب جعل إلى في الآية بمعنى مع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به جعلها لانتهاء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غسلهما أيضً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لى اللَّه عليه وآله وسلم أ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مرفقيه ثم قال هذا وضوء لا يقبل اللَّ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 جابر مرفوعًا وفيه القاسم بن محمد بن عبد اللَّه بن محمد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ضعفه أحمد وابن معين وانفرد ابن حبان ب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لم يلتفت إليه في ذلك وصرح بضعف هذا الحديث المنذري وابن الجوز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نو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ذلك أيضًا بما أخرجه مسلم من حديث أبي هر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حتى أشرع في العض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فعل لا ينتهض بمجرده على الوجوب وأجيب بأنه بيان للمجمل ف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رد بأنه لا إجمال لأن إلى الحقيقة في انتهاء الغاية مجاز في معنى 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الكلام في ذلك الرضي في شرح الكافية وغيره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ًا لذلك أنه من مقدمة الواجب فيكون واجبًا وفيه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معروف وسيعقد المصنف لذلك بابًا سيأتي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عظمان النابتان بين مفصل ال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 باتفاق العلماء ما عدا الإمامية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الواجب الغسل أو يكفي المسح وسيأتي الكلام على ذلك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ث فيهم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لا ي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أمور الدنيا ولو عرض له حديث فأعرض عنه حصلت له هذه الفضيلة لأن هذ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قد غفر لهذه الأمة ما حدثت به نفوسها هذا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للحكيم الترمذي في هذا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نفسه بشيء من الدنيا وهي في الزهد لابن المبارك والمصنف ل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 و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حديث النفس المجتلب والمكتسب وأما ما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 غالبًا فليس ه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ذل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تسبه لإضاف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لنفس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هجم هجمًا يتعذر دفعه ع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ا تسترسل معه النفس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و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حمل الحديث على هذا النوع الثاني فيخرج عنه الأول ل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ويشهد لذلك لفظ يحدث نفسه فإنه يقتضي تكسبًا منه وتفعلًا ل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مله على النوعين معًا إلى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صيغة مشعرة بشيئين أحدهما أن يكون غير مغلوب ب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ر النفسية لأن من كان كذلك لا يقال له محدث لانتفاء الاختيار الذي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أن يكون مريدًا للتحديث طالبًا له على وجه التكلف ومن و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جومًا وبغتة لا يقال إنه حد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َّه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هذه المث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وضوء الموصوف بتلك الصفة وصلاة الركعتين المقيدة بذلك القيد فلا ت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مغفرة جميع الذنوب وقد قيل إنه مخصوص بالصغائر لورود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الجمعة إلى الجمعة ورمضان إلى رمضان كفارات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ما 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بوضوء فتمضمض ونث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ففعل هذا ثلاث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هور نبي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حدثنا موسى بن عبد الرح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سين بن علي عن زائدة قال حدثنا خالد بن علقمة عن عبد خير عن علي قدس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سى بن عبد الرحمن إن كان ابن سعيد بن مسروق الكندي فهو ثقة وإن كان الح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كي فهو صدوق يغرب وكلاهما روى عن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الد بن علقم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قال ابن معي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بقية رجال الإسناد ثق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من حديث علي عليه السلام وسيأتي الكلام على المضمضة والاستنشاق والاستنثا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 الذي قبله دليل على أن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شق باليمين ويستنثر باليسر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ليجعل في أنفه ماء ثم لينت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تفسير الاستنثار وعلى وجوبه في 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سلمة عن عمار بن أبي عمار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َّه صلى اللَّه عليه وآله وسلم بالمضمضة 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ف الكلام على المضمضة والاستنشاق تفسيرًا و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ني الدارقطني لم يسن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غير هدبة وداود بن المحبر وغيرهما يرويه عنه عن عمار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ذكر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ضر لأن هدبة ثقة مخرج عنه في الصحيحين فيقبل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فرد ب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حديث ابن سيد الناس في شرح الترمذي منسوبًا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لم يتكلم عليه وعادته التكلم على ما فيه 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واز تأخيرهما على غسل ال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قدام بن معد ي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وضوء فتوضأ فغسل كفيه ثلاثًا وغسل وجهه ثلاثًا ثم غسل ذر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ثلاثًا ثم مضمض واستنشق ثلاثًا ثلاثًا ثم مسح برأسه وآذنيه ظا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رجليه ثلاثً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صالح وقد أخرجه الضياء في المختارة وهو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ترتيب بين المضمضة والاستنشاق وغسل الوجه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ثمان وعبد اللَّه بن زيد الثابتان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عند أبي داود والنسائي وابن ماجه وابن حبان والبزار وغيرهم مصرحة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على غسل الوجه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أدلة القائلين بعدم وجوب الترتيب وقد سبق ذكرهم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بيع الآتي بعد هذا يدل أيضًا على عدم وجوب الترتي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وغسل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تأولون هذه الرواية على أن لفظة ث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تيب بل لعطف جملة على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فاضل الشلبي في صدر حواشيه على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ف أن المحققين من النحاة نصوا على أن وجوب دلالة ثم على التراخي مخصوص ب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أيضًا في حواشي الم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رضي في شرح الكافية وابن هشام في المغني أنها قد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الترتيب فظهر بهذا أنها مشتركة بين المعنيين لا أنها حقيقة في الترتيب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عليك أن هذا التأويل وإن نفع القائل بوجوب الترتيب في حديث الباب و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جري في دليله الذي عارض به حديثي الباب أعني حديث عثمان وعبد اللَّ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فلا يدل على تقديم المضمضة والاستنشاق كما لا يدل هذا على تأخيرهما فدعو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لا تتم إلا بإبراز دليل عليها يتعين المصير إليه وقد عرفناك في شر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دم انتهاض ما جاء به مدعي وجوب الترتيب على المطلوب نعم حديث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في صفة حج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ما بدأ اللَّ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أمر وهو عند مسلم بلفظ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احتجاج به على وجوب الترتيب لأنه عام لا يقصر على سببه عند الجمهور كما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وآية الوضوء مندرجة تحت ذلك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يزيد عن سفيان بن عيينة عن عبد اللَّ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عن الربيع بنت معوذ بن ع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ا فأخرجت إليَّ إن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ت أخرج الوضوء لرسول اللَّه صلى اللَّه عليه وآله وسلم فيبدأ فيغسل يد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هما ثلاثًا ثم يتوضأ فيغسل وجهه ثلاثًا ثم يمضمض ويستنشق ثلاثًا ثم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م يمسح برأسه مقبلًا ومدبرًا ثم ي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أة التي حدثت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بدأ بالوجه قبل المضمضة والاستنشاق وقد حدث به أهل بد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أنه بدأ بالمضمضة والاستنشاق قبل الوجه والناس عليه 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دارقطني عن شيخه إبراهيم بن حماد عن العباس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والترمذي وابن ماجه وأحمد وله عنها طرق وألفاظ مدا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حمد بن عقيل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عدم وجوب الترتيب بين المضمضة وغسل الوجه وقد عر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قبله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الغة في الاستنش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قيط بن ص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أخبرني ع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غ الوضوء وخلل بين الأصابع وبالغ في الاستنشاق إلا أن تكون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ابن الجارود وابن خزيم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 من طريق إسماعيل بن كثير المكي عن عاصم بن لقيط عن أبيه م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 عن أبي داود عن أحمد عاصم لم يسمع عنه بكثير رواي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 يرو عنه غير إسماعي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 لأنه روى عنه غيره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بغوي وابن القطان وهذا اللفظ عندهم من رواية وكيع عن الثوري ع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عن عاصم بن لقيط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ولابي في حديث الثوري من جمعه من طريق ابن مهدي ع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مضمضة والاستنشاق إلا أن تكون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طريق أبي عاصم عن ابن جريج عن إسماعيل بن كث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ض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هذه الرواي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قيط بن صبرة أسانيده صحيحة وقد وثق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أحمد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ثي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اصم وثقه أبو حاتم ومن عدا هذين من رجال إسناده فمخرج له في الصحيح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ترمذي من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فيه صالح مولى التوأمة وهو ضعيف وقد تقدم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حسين هذا الحديث البخاري روى ذلك عنه الترمذي في كتاب العلل ولكن الرا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قبة وسماعه منه قبل أن ي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ترمذي أيضًا من حديث المست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ذا توضأ دلك أصابع رجليه بخ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حديث ابن لهيعة وغرابته والذي قبله ترجع إلى الإسنا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الحسن قاله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رك ابن لهيعة في روايته عن يزيد بن عمر والليث بن سع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فالحديث إذن صحيح سالم عن الغ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ما ليس عند الترمذي عن عثمان وأبي هريرة والربيع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ذ بن عفراء وعائشة و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عثمان عند الدارقطني وحديث أبي هريرة عند الدارقطن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بيع عند الطبراني وحديث عائشة عند الدارقطني وحديث أبي رافع عند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إسباغ الوضوء والمراد به الانقاء واست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والحرص على أن يتوضأ وضوءًا يصح عند الجميع وغسل كل عضو ثلاث مرات هك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تثليث مأخوذًا في مفهوم الإسباغ فليس بواجب لحديث أن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وضأ مرة ومرتين وإن كان مجرد الانقاء والاستكمال فلا نزاع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وجوب تخليل الأصابع فيكون حجة على 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ب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وجوب الاستنشاق وقد تقدم الكلام عليه في حديث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 المبالغة للصائم خشية أن ينزل إلى حلقه ما يفطره واستدل به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لأن الوجوب يستلزم عدم جواز الترك وفيه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بالغ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ابن الجارود وصححه ابن القطان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 ولم يذكره بضعف وكذلك المنذري في تخريج السنن عزاه إلى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استنثار وقد تقدم ذكر الخلاف في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ي أعلى نهاية الاستنث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بلغت المنزل وأما تقييد الأمر بالاستنثار بمرتين أو ثلاثًا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على عدم وجوب الثانية والثالثة بحديث الوضوء مرة ويمكن القول ب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 إما لأنه خاص وحديث الوضوء مرة عام وإما لأنه قول خاص بنا فل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صلى اللَّه عليه وآله وسلم كما تقرر في الأصول والمقام لا يخلو عن مناقش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طر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الاستنثار في الوضوء لا يجب إلا مرة واحد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سنة غير أنها مؤكدة بذلك الأمر الذي صرف عن الوجوب باكتف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مرة لأن الظاهر أنه مخصص ومبين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مسترسل من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حدثني ع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رجل يقرب وضوءه فيتمضمض ويستنشق فينتثر إلا خرت خطاي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شيمه مع الماء ثم إذا غسل وجهه كما أمره اللَّه إلا خرت خطايا وجهه من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مع الماء ثم يغسل يديه إلى المرفقين إلا خرت خطايا يديه من أنامله م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سح برأسه إلا خرت خطايا رأسه من أطراف شعره مع الماء ثم يغسل قدم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ن إلا خرت خطايا رجليه من أنامله م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رواه أحم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سح رأسه كما أم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سل قدميه إلى الكعبين كما أمر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ت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قطت والخر والخرور السقوط أو من 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أحاديث فضائل الوضوء الدالة على عظم شأنه ومثله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رفوعًا عند مسلم ومالك و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عبد المسلم أو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خرج من وجهه كل خطيئة نظر إليها بعينيه مع الماء أو مع آخر قط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سل يديه خرج من يديه كل خطيئة بطشتها يداه مع الماء أو مع آخر قطر الما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رجليه خرجت كل خطيئة مشتها رجلاه مع الماء أو مع آخر قطر الماء حتى يخرج نق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عبد اللَّه الصنابحي عند مالك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عبد المؤمن فمضمض خرجت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 فإذا استنثر خرجت الخطايا من أنفه فإذا غسل وجهه خرجت الخطايا من وجه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تحت أشفار عينيه فإذا غسل يديه خرجت الخطايا من يديه حتى تخرج من تحت 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إذا مسح رأسه خرجت الخطايا من رأسه حتى تخرج من أذنيه فإذا غسل رجليه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يا من رجليه حتى تخرج من تحت أظفار رجليه ثم كان مشيه إلى المسجد وصلاته 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خطايا قال النو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العموم والتخصيص بما وقع في الأحاديث الأ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غش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إل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ح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خرور والخروج مع الماء المجاز عن الغفران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الأجسام والخطايا ليست متج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وما بعده رد لمذهب الإمامية في وجوب مسح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 المصنف رحمه اللَّه تعالى الحديث للاستدلال به على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سل من اللح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رت خطايا وجهه من أطراف لحيته م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 فذهب المؤيد باللَّه وأبو طالب وأبو حنيفة إلى عدم الوجوب 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ل بدونه وذهب أبو العباس إلى وجوبه وهو مذهب الشافعي في إحدى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القياس على شعر الحاجبين ورد بأن شعر الحاجبين من الوجه لغ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بط المصنف رحمه اللَّه تعالى من الحديث فوائ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غسل الوجه المأمور به يشتمل على وصول الماء إلى أطراف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داخل الفم والأنف ليس من الوجه حيث بين أ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أمور به غيرهما ويدل على مسح كل الرأس حيث بين أن المسح المأمور به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صول الماء إلى أطراف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جوب الترتيب في الوضوء لأنه وصفه مرتبًا وقال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أمره اللَّه عز وج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أن داخل الفم والأنف من الوجه وعلى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مسح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إيصال الماء إلى باطن اللحية الك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جب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فغسل وجه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ة من ماء فتمضمض بها واستنشق ثم أخذ غرفة من ماء فجعل بها هكذا أضافها إ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غسل بها وجهه ثم أخذ غرفة من ماء فغسل بها يده اليمنى ثم أخذ غرفة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بها يده اليسرى ثم مسح برأسه ثم أخذ غرفة من ماء فرش بها على رجله اليمن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ا ثم أخذ غرفة من ماء فغسل بها رجله اليسر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تفصيلية لأنها داخلة بين ال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ا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المضمضة والاستنشاق من جملة غسل الوجه لكن المراد بالوجه أولًا ما هو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روض والمسنون بدليل أنه أعاد ذكره ثانيًا بعد ذكر المضمضة والاستنشاق بغ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 وفيه دليل الجمع بين المضمضة والاستنشاق بغرفة واحدة وغسل الوجه ب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إذا كان بغرفة واحدة لأن اليد الواحدة قد لا تستوع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به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هما أ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له غرفة مستقل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مسك به من يقول بطهورية الماء المستعمل لكن 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ثم نفض يده ثم 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كب الماء قليلًا قليلًا إلى أن صدق عليه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والح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على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وفيها النعل ثم مسحها بيديه يد فوق القدم ويد تحت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يل الماء حتى يستوعب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مل على التجوز عن القدم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شاذة وراويها هشام بن سعد لا يحتج بما تفرد يه فكيف إذا خالف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للاستدلال به على عدم وجوب إيصال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الل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صلى اللَّه عليه وآله وسلم كان كث اللحي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فة الواحدة وإن عظمت لا تكفي غسل باطن اللحية الكثة مع غسل جميع الوجه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مضمض واستنشق بماء واح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 على وجوب إيصال الماء إلى باطن اللحية فسيأتي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ه صلى اللَّه عليه وآله وسلم كان كث اللحية فقد 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رود ذلك في أحاديث جماعة من الصحابة بأسانيد صحيحة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ثير شعر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في الدلائل من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ظيم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 أبي هال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عائش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م معبد المشهور في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افة قال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تخليل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خلل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كفًا من ماء فأدخله تحت حنكه فخلل به 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ي رب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ثمان فأخرجه أيضًا ابن خزيمة والحاكم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فيه عامر بن شقيق ضعف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طعنًا بوجه من الوجوه وأورد له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المذكور في الباب ففي إسناده الوليد بن زو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الحا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أخرى ضعيفة عن أنس منها ما رويناه في فوائ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بحيري ومستدرك الحاكم ورجاله ثقات لكنه معلول فإنما رواه موس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زيد بن أبي أنيسة عن يزيد الرقاشي عن أنس أخرجه ابن عدي وصححه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خرى وله طريق أخرى ذكرها الذهلي في الزهريات وهو معلول وصححه الحاك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دح هذه العلة عند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وعائشة وأم سلمة وأبي أمامة وعمار وابن عمر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وابن عباس وعبد اللَّه بن عكبرة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لي فرواه الطبراني فيما انتقاه عليه ابن مردويه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منقطع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رواه أحم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م سلمة فرواه الطبراني والعقيلي و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ل لحيته ويدلك عا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توضأ خلل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لياس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أمامة فرواه أبو بكر ابن أبي شيبة في مصنفه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ار فرواه الترمذي وابن ماجه وهو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 فرواه الطبراني في الأوسط وإسناده ضعيف وأخرج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دارقطني والبيهقي وصححه ابن السك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توضأ عرك عا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راك ثم يشبك لحيته بأصابعه من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واحد وهو 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على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رواه ابن عدي وفيه أصرم بن غياث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نقطاع قاله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رير فرواه ابن عدي وفيه يس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أبي أوفى أبو عبيد في كتاب الطهور وفي إسنا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اء وهو ضعيف وهو في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رواه العقيلي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بد اللَّه بن عكبرة فرواه الطبراني في الصغ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الدرداء فرواه الطبراني وابن عد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ل لحيته مرتين وقال هكذا أمر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تمام بن نجيح وهو لي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َه بن أ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تخليل اللحية شيء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عن النبي صلى اللَّه عليه وآله وسلم في تخليل اللحي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ارض هذا تصحيح الترمذي والحاكم وابن القطان لبعض أحاديث البا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تخليل اللحية وقد اختلف النا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وجوب ذلك في الوضوء والغسل العترة والحسن بن صالح وأبو ثور والظاهري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واستدلوا بما وقع في أحاديث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وري والأوزاعي إلى أن تخليل اللحية ليس بواجب في الوضوء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مدينة ولا في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أبو حنيفة وأصح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ليث وأحمد بن حنبل وإسحاق وأبو ثور وداود والطبري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خليل اللحية واجب في غسل الجنابة ولا يجب في الوضوء هكذ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ل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ظنهم فرقوا بين ذلك واللَّه أعلم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كل شعرة جنابة فبلوا الشعر وأنقوا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لعدم الوجوب في الوضوء بحديث ابن عباس المذكو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وابن عمر وأنس وعلي وسعيد بن جبير وأبي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بن سيرين والضحاك وإبراهيم النخعي أنهم كانوا يخللون لح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كان لا يخلل إبراهيم النخعي والحسن وابن الحنفية وأبو العالية و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والشعبي ومجاهد والقاسم وابن أبي ليلى ذكر ذلك عنهم ابن أبي شيبة ب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أن أحاديث الباب بعد تسليم انتهاضها للاحتجاج وصلاح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لا تدل على الوجوب لأنها أفعال وما ورد في بعض الروايات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 الوجوب على الأمة لظه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ه وهو يتخرج على الخلاف المشهور في الأصول هل يعم الأمة ما كا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ه أم لا والفرائض لا تثبت إلا بيقين والحكم على ما لم يفرض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ضية كالحكم على ما فرضه بعدمها لا شك في ذلك لأن كل واحد منهما من الت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م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غرفة الواحدة لا تكفي كث اللحية لغسل وجهه و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ودفع ذلك كما قال بعضهم بالوجدان مكابرة منه نعم الاحتياط والأخذ بالأوث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أولويته لكن بدون مجاراة على الحكم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ن أعلى الفم والأسفل من طرف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اهد المأقين وغيرهما من غضون ال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زي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ف وضوء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ذكر ثلاثًا ثلا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اهد المأ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ماجه من حديث أبي أمامة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 وكان يمسح المأ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فظ في التلخيص ولم يذكر له علة ولا ضع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جمع الزوائد ومنبع الفوائد للإمام العلامة الشيخ علي بن أبي بكر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يثمي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نجباء تلاميذ العلامة زين الدين العراقي شيخ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العسقلاني ولم يكن العلامة العراقي يعتمد في شيء من أموره إلا عليه و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ورزق منها أولاد وكان عجيبًا في الدين والتقوى والورع 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ؤلفه الزوائد على الصحاح الستة من أربعة كتب قديمة ودواوين للسنة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هي مسند الإمام أحمد بن حنبل ومسند الحافظ أبي يعلى ومسند الحافظ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جم الثلاث للطبراني ورتبها ترتيب أبواب الفقه وأوضح بعد ذكر الحديث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تعديل حق الإيضاح وبين أنه من الضعاف أو الحسان أو الصحاح نسأ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ر أن يوفق إدارة الطباعة المنيرية إلى نشره وغيره من كتب السنة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سميع عن أبي أمامة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سميع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ن هو ولا ابن من هو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مد في توثيق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 العين مجرى الدمع منها أو مقد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ها كذ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لغة أن الموق والماق مؤخر العين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ما في الحديث مخصر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صنف رحمه اللَّه تعالى في التبويب غضون الوجه وهي ما 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ه إما قياسًا على الماقين وإما استدلالًا بما في الحديث الآت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يه فصك بهم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حديث أخرج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حاتم وغير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م فأشربوا أعينكم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ختري بن عبيد بالموحدة والمعجمة وقد ضعفوه كلهم فلا يقوم به حجة كذ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ذكر في الميزان أنه وثقه وكيع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له حدي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كون ما تفرد به حجة لوقوع الاختلاف فيه فقد قيل إن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 حديثه على أنه لم ينفرد به البخ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ابن طاهر في صفوة التصوف من طريق ابن أبي السري لكنه 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ه أنا في جماعة اعتنوا بالبحث عن حاله أصلًا وتبع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لا أتوضأ لك وضوء رسول اللَّه صلى اللَّه عليه وآل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دا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إناء فغسل يديه ثم مضمض واستنشق واستنثر ثم أخذ بيديه فصك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ألقم إبهاميه ما أقبل من أذنيه ثم عاد في مثل ذلك ثلاثًا ثم أخذ كفً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أفرغها على ناصيته ثم أرسلها تسيل على وجهه ثم غسل يده اليمنى إلى الم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ثم يده الأخرى مثل ذلك وذكر بقي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اللفظ الذي ساقه المصنف رحمه اللَّه لفظ أحمد وسا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سننه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رأسه وطهور أذنيه ثم أدخل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أخذ حفنة من ماء فضرب بها على رجله وفيها النعل ففتلها بها ثم الأخر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النع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ع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النع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النع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إسماعيل عنه فضع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غسل ما أقبل من الأذنين مع الوجه ويمس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منهما مع الرأس وإليه ذهب الحسن بن صالح والشعبي وذهب الزهري وداود إلى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ه فيغسلان معه وذهب من عداهم إلى أنهما من الرأس فيمسح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استحباب إرسال غرفة من الماء على الناصية لكن بعد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لا كما يفعله العامة عقيب الفراغ م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لا يشترط في غسل الرجل نزع النعل وأن الفتل كاف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فظ في باب إيصال الماء إلى باطن اللحية الكثة أن رواية المسح على النعل ش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طريق هشام بن سعد ولا يحتج بما تفرد به وأبو داود لم يروها من طري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سح ولكنه رواها من طريق محمد بن إسحاق عنعنة وفيه مقال مشهور إذا 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ن قال بتثليث مسح الرأس برواية أبي داود التي ذك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 بأنه يمسح مرة واحدة بإطلاق المسح في حديث الباب وتقييده بال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سيأتي الكلام عليه في باب هل يسن تكرار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م إبها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بهاميه للبياض الذي بين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ر كاللقمة توض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ذلك الماوردي على أن البياض الذي بين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ر من الوجه كما هو مذهب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ما بين الأذن واللحية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ًا من علماء الأمصار قال بقول مال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يجب على الأمرد غسله دون الملت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جة لمن رأى ما أ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ن من الوجه انتهى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يدين مع المرفقين وإط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رضي اللَّ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أتوضأ لكم وضو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غسل وجهه ويديه حتى مس أطراف العضدين 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ثم أمر بيديه على أذنيه ولحيته ثم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ابن إسحاق وقد 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عل بمعنى قرب جاء لازم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دي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شهد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ه عند الحجازي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مثنى والجمع والمذكر والمؤنث فيقال هلم يا رجل وهلم يا رجال وه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في لغة بني تميم يتغير كتغير أمر المخاطب نحو هلما وهلموا وه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س أطراف الع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وجوب غسل المر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طرفًا من الكلام عليه في شرح حديث عثمان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مسح يشعر بعدم التكرار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يديه على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شروعية مسح الأ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ه باب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نا البحث فيه في باب استحباب 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فغسل وجهه فأسبغ الوضوء ثم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حتى أشرع في العضد ثم غسل يده اليسرى حتى أشرع في العضد ثم مسح رأ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منى حتى أشرع في الساق ثم غسل رجله اليسرى حتى أشرع في الساق ثم قا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يتوضأ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غر المحجلون يوم القيامة من إسباغ الوضو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منكم فليطل غرته وتحج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ع في ال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ع في الساق معناه أدخل الغس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غر المحج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بي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ة الفرس والتحجيل بياض في يدها ورجله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النور الذي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وضوء يوم القيامة غرة وتحجيلًا تشبيهًا بغر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غيره مصرح باستحباب تطويل الغرة والتح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شيء من مقدم الرأس أو ما يجاوز الوجه زائدًا على الجزء الذي يجب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جيل غسل ما فوق المرفقين والكعبين وهما مستحبان بلا خلاف واختلف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على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إنه تستحب الزيادة فوق المرفقين والكعب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لى نصف العضد و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لى المنكب والرك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قتضي هذا ك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ابن بطال المالكي والقاضي عياض اتفاق العلماء على أنه لا يستحب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مرفق والكعب فباطلة وكيف يصح دعواهما وقد ثبت فعل ذلك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بي هريرة وهو مذهبنا لا خلاف فيه عندنا ولو خالف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كان محجوجًا بهذه السنن الصحيحة الصريحة وأما احتجاجهم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 على هذا أو نقص فقد أساء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 المراد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ال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ابن بطال في شرح البخاري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تفرد أبي هريرة بهذا يعني الغسل إلى الآباط وليس بج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سلف ومن أصحاب الشافعي وقال ابن أبي شيبة حدثنا وكيع عن العمري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ربما بلغ بالوضوء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بيد بإسناد أصح من ه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َه بن صالح حدثنا الليث عن محمد بن عجلان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طاع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أمر بإطالة الغرة والتح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طاعة قرينة قاضية بعدم الوجوب ولهذا لم يذهب إلى إيجابه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منه وجوب غسل المرفق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كتاب يحتمله وهو مجمل فيه وفعله صلى اللَّه عليه وآله وسلم بيان لمجم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وزته للمرفق ليس في محل الإجمال ليجب ب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حديث عثمان في أول أبواب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ك الخاتم وتخليل الأصابع ودلك ما يحتاج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حرك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عمر بن محمد بن عبيد اللَّه عن أبيه وهما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بخاري تعليقًا عن ابن سيرين ووصله ابن أبي شيبة وهو يدل على مشر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 الخاتم ليزول ما تحته من الأو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شبه الخاتم من الأسورة و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خلل أصابع يديك ورج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إذا توضأ خلل أصابع رجليه بخ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زيد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وضأ فجعل يقول هكذا ي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باس فرواه أيضًا الحاكم وفيه صالح مولى التوأ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كن حسنه البخاري لأنه من رواية موسى بن عقبة عن صالح وسماع موسى من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مستورد بن شداد ففي إسناده ابن لهيعة لكن تابعه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عمرو بن الحارث خرجه البيهقي وأبو بشر الدولابي والدارقطني في غرائ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بن وهب عن الثلاثة وصححه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بد اللَّه بن زيد فهو إحدى روايات حديثه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ن حديث عثمان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ل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 ثلاث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فعل ك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لربيع بنت معوذ عند الطبراني في الأوسط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عائشة عند الدارقطني وفيه عمرو بن قيس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عند الطبراني في الكبي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 و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لقيط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خلل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بن مسعو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بي الزرق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كن أحدكم أصابعه قبل أن تنهك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جامع الثوري موقوف وكذا في مصن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كذا أخرجه ابن أبي شيبة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بي أيوب عند أبي بك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بي هريرة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وا بين أصاب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لها اللَّه يوم القيامة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بي رافع عند أحمد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معمر بن محمد بن عبيد اللَّه بن أبي رافع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مشروعية تخليل أصابع اليدين والرجلين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قوي بعضها بعضًا فتنتهض للو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هب إليه من الوجوب لا تطمئ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مثل ذلك الحديث مع ما رأيت فيه من الاضطراب وإنما تطمئن إلى الس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حديث لقيط بن صبرة الذي قدمنا الكلام عليه في باب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 فإنه صححه الترمذي والبغوي و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من سنن الوضوء تخليل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في غسل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ماء يصل إليها من غير تخليل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ملتفة لا يصل الماء إليها إلا بالتخليل فحينئذ يجب التخليل لا لذات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اء فرض الغس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قد صرحت بوجوب التخليل وثبتت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فعله ولا فرق بين إمكان وصول الماء بدون تخليل وعدمه ولا بي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والرجلين فالتقييد بأصابع الرجلين أو بعدم إمكان وصول الماء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الرأس كله وصفته وما جاء في مس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سح رأسه بيديه فأقبل بهما وأدبر بدأ بمقدم رأسه ثم ذهب بهما إلى قف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ا إلى المكان الذي بد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الصباغ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هما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 كيفية الإقبال والإ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فقيل يبدأ بمقدم الرأس الذي يلي الوجه ويذهب بهما إلى القف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ما إلى المكان الذي بدأ منه وهو مبتدأ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شكل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هما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قع فيها بالعكس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بهما وأقبل لأن الذهاب إلى جهة القفا 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واو ل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الدليل على ذلك ما ثبت عند البخاري من رواية عبد اللَّه بن زي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 بيديه و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طريقين متحد فهم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أيضًا بح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البداءة بالقب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اءة بالدبر فيكون من تسمية الفعل بابتدائه وهو أحد القولين لأهل الأص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فعل هل يكون بابتدائه أو بانتهائه قاله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بدأ بمؤخر رأسه ويمر إلى جهة الوجه ثم يرجع إلى ال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ة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أدبر ولكنه يعارض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مقدم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صية ويذهب إلى ناحية الوجه ثم يذهب إلى جهة مؤخر الرأس ثم يعود إلى ما بدأ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صفة محافظة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مقدم رأسه و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ية مقدم الرأس والذهاب إلى ناحية الوجه 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مسح جميع الرأس وهو مستحب باتفا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ووي وعلل ذلك بأنه طريق إلى استيعاب الرأس ووصول الماء إلى جميع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وجوبه أكثر العترة ومالك والمزني والجبائي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بن حنبل وابن علي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سح بعض الرأس ولم ي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 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طبري وقال أبو حنيفة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قال النووي والأوزاعي والليث يجزئ مسح بعض الرأس ويمسح المقدم وهو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لي والناصر والباقر و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الثوري والشافعي مسح الرأس ب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ظاهرية فمنهم من أوجب الاستيعاب ومنهم من قال يكفي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بحديث الباب وحديث أنه مسح برأسه حتى بلغ الق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ال كسحاب جماع مؤخر الرأس ومعقد العذار من الفرس خلف الناصية جمعه ق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ذ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بي داود من حديث طلحة بن مصرف ورد بأن الفعل بمجرد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وب وفي حديث طلحة بن مصرف مقال سيأتي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سحوا برؤ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 حقيق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 والبعض مجاز ورد بأن الباء 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م يثبت كونها للتبعي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سيبويه في خمسة عشر موضعًا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يضًا بأن الباء تدخل في 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م أن الآلة لا يراد استيعابها كمسحت رأسي بالمنديل فلما دخلت الب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سوح كان ذلك الحكم أعني عدم الاستيعاب في الممسوح أيضًا قاله التفتا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جار اللَّه مطلقًا وحكم على المطلق بأنه مجمع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بالاستيعاب وبيان المجمل الواجب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ليس بمجمل لصدقه على الكل والبعض فيكون الواجب مطلق المسح كلًا أو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 ما كان وقع به 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أنه مجمل لم يتعين مسح الكل لورود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ض عند أبي داود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تحت العمامة فمسح مقدم رأسه ولم ينقض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و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من حديث المغ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توضأ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صيته وعلى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صح ع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ديث واحد أنه اقتصر على مسح بعض رأسه البتة ولكن كان إذا مسح بناصيت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فمقصود أنس 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ض عمامته حتى يستوعب مس الشعر كله ولم ينف التكميل على العمامة وقد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فسكوت أنس عنه لا يدل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النزاع في الوجوب وأحاديث التعميم وإن كانت أصح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هي مقبولة لكن أين دليل الوجوب وليس إلا مجرد أفعال ورد بأنها وقعت 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مل فأفادت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أن الآية ليست من قبيل المجمل وإن زع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خشري وابن الحاجب في مختصره والزركشي والحقيقة لا تتوقف على مباشرة آ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أجزاء المفعول كما لا تتوقف في قولك ضربت عمرًا على مباشرة الضرب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فمسح رأسه يوجد المعنى الحقيقي بوجود مجرد المسح للكل أو البعض وليس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الرأس فيقال هو حقيقة في جميعه بل النزاع في إيقاع المسح على الرأس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للإيقاع يوجد بوجود المباشرة ولو كانت المباشرة الحقيقية لا ت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شرة الحال لجميع المحل لقل وجود الحقائق في هذا الباب بل يكاد يلحق بالعد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نحو ضربت زيدًا أو أبصرت عمرًا من المجاز لعدم عموم الضرب والرؤ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 ابن جني منه وأورده مستدلًا به على كثرة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وقوع لا يتوقف وجود معناه الحقيقي على وجود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لما وقع عليه الفعل وهذا هو منشأ الاشتباه والاختلاف فمن نظر إلى جان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 الفعل جزم بالمجاز ومن نظر إلى جانب الوقوع جزم بالحقيقة وبعد هذا ف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وية استيعاب المسح لجميع الرأس وصحة أحاديثه ولكن دون الجزم بالوجوب مف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 جمع عقبة مثل رقبة ورقاب والغريب من الشوكاني أن يستظهر وجوب 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بما سبق من الأحاديث المضطربة المعلولة ويستبعد وجوب مسح الرأس بظاه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رسول صلى اللَّه عليه وآله وسلم وفعل الصحابة وما ورد في بعض الطر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بعض الرأس في المسح من غير تكميل على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مقال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عندها ومسح برأسه فمسح الرأس كله من فوق الشعر كل ناحية لمنصب الشع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الشعر عن 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 مرتين بدأ بمؤخ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مه وبأذنيه كلتيهما ظهورهما وبط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ات مدارها على ابن عقيل وفيه مقال مشهور لا سيما إذا عن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ذلك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هذا الحديث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وضأ عند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مسح على رأسه مجاري الشعر ما أقبل م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ومسح صدغيه وأذنيه ظاهرهما 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لفظ أحمد أبو داود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والبيهقي ومدار الكل على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من حديث الباب تدل على أنه مسح مقدم رأسه مس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ًا ومؤخره كذلك لأن المسح مرة واحدة لا بد فيه من تحريك شعر أحد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نسخة من الكتاب مكان فوق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ثلاث نسخ هاتان و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من حديث الباب تدل على أن المسح مرتان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الباب الذي بعد هذا وتدل على البداءة بمؤخر الرأس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اف في صفته في حديث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محم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المعنى عند من يسمى الفعل بما ينتهي إليه كأنه ح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ب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على الابتداء بمؤخر الرأس فأداها بمعناها عنده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بن العربي ويمكن أن يكون النبي صلى اللَّه عليه وآله وسلم فعل هذا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رة وكانت مواظبته على البداءة بمقدم الرأس وما كان أكثر مواظبة ع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البداءة بمؤخر الرأس محكية عن الحسن بن حي ووكيع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هم بعض الناس في حديث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رأسه بيديه فأقبل بهما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دأ بمؤخر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هم غيره أنه بدأ من وسط رأسه فأقبل بيديه وأدبر وهذه ظنون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كان يبدأ من وسط رأسه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حديث في هذا الباب حديث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ول الذي عليه الجمهور البداءة من مقدم الرأس إلى مؤخ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احية لمنصب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ناحية جهة مقدم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 مؤخره أي مسح الشعر من ناحية انصبابه والمنصب بضم الميم وتشديد الباء الم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ك الشعر عن 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ي هو عليه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يفية مخصوصة بمن له شعر طويل إذا رد يده عليه ليصل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ينتفش ويتضرر صاحبه بانتفاشه وانتشار بعضه ولا بأس بهذه الكيفية للمحر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فدية بانتثار شعره و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سئل كيف تمسيح المرأة ومن له شعر طويل ك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مسح كما روي عن الربيع وذكر الحديث ثم قال هكذا ووضع يده على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ثم جرها إلى مقدمه ثم رفعها فوضعها حيث بدأ منه ثم جرها إلى مؤ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عليه عمامة قطرية فأدخل يده تحت العمامة فمسح مقدم رأسه ولم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نظ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أبا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 أنس مجهول وبقية إسناده رجال الصحيح وأورده المصنف ههنا ل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فاء بمسح بعض الرأس وقد تقدم الكلام عل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قاف وسكون الطاء ويروى بفتحهما وه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رود فيها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حلل تحمل من البحرين موضع قريب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تلك القرية قطر بفتح القاف والطاء فلما دخلت عليها ياء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وا القاف وخففوا 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ضيلة مسح الرأس بالكف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مقدم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زاء بالمسح على الناصية وقد نقل عن سلمة بن الأكوع أنه كان يمسح مقد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مسح الياف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ل يسن تكرار مسح الرأس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رضي اللَّه عنه توضأ فغسل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قاهما ثم مضمض ثلاثًا واستنشق ثلاثًا وغسل وجهه ثلاثًا وذراعيه ثلاثًا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مرة ثم غسل قدميه إلى الكعب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ريكم كيف كان طهو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بن ماجه وروي عن سلمة بن الأكوع مثله و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مثله أيضًا ورواه الطبراني في الأوسط من حديث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الح ورواه أبو علي ابن السكن من حديث رزيق بن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من حديث عثمان مطولًا وفيه 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وهو في الصحيحين مطلق غير مقيد وكذا حديث عبد اللَّه بن زيد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طلق مسح الرأس ولم ي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يعني من حديث عبد اللَّه ومسح برأس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كذا حديث ابن عباس الآتي بعد هذا فإنه قيد المسح فيه ب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من طريق ا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ًا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واحدة ثم قال هكذا توضأ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يضًا من طريق ابن جريج أن عليًا مسح برأسه مرة واحدة وأخرج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ربيع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أت رسول اللَّه صلى اللَّه عليه وآله وس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ما أقبل منه وما أدبر وصدغيه وأذني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صحيحه نظر فإنه رواه من طريق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من حديث الحسين بن علي عن أبيه أنه مسح برأس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والبيهقي من حديث عبد خير عن علي بلفظ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حديث زر بن حبيش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رأسه حتى لما يقط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من حديث عائشة في تعليمها لوضوء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ت رأسها مسح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سنة في مسح الرأس أن يكون مرة واحدة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ذهب عطاء وأكثر العترة والشافعي إلى أنه يستحب تثليث مسحه كسائر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ما في حديث علي وعثمان أنهما مسحا ثلاث مر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حديثين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لي فهو عند الدارقطني من طريق عبد خير من رواية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 عن خالد بن علقمة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حنيفة خالف الحفاظ في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إنما هو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عند الدارقطني من طريق عبد الملك بن سل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خ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وأذني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بيهقي في الخلاف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حية عن علي وأخرجه 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ند البيهقي في السنن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عن أبيه عن جده عن علي في صف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يد اللَّ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ثمان فرواه أبو داود والبزار 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رحمن بن و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تابعه هشام بن عرو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أخرجه أيضًا من طريق عبد الكريم عن حمران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علقمة مولى ابن عباس عن عثم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من طريق عامر بن شقي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ثلاث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عل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شقيق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دارقطني وابن السكن وفي إسناده ابن دارة مجه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طريق عطاء بن أبي رباح عن عثمان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فيه ابن البيلماني وهو ضعيف جدًا عن أبيه وهو أيضً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إسناد فيه إسحاق بن يحيى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عث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توضأ ثلاثً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بيهقي من وجه آخر هكذا بدون تعرض لذكر المسح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عن عثمان وفيها مسح الرأس ثلاثًا إلا أنها مع خلاف الحفاظ الثقات ليست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معرفة وإن كان بعض أصحابنا ي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قالة أبي داو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كرها المصنف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بن الجوزي في كشف المشكل إلى تصحيح التك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من السلف جاء عنه استكمال الثلاث في مسح الرأ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التيم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أبي شيبة عن سعيد بن جبير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ذان و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أيضًا من طريق أبي العلاء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هنا أن الشيخ أبا حامد الاسفرايني حكى عن بعضهم أنه أوجب الثلاث وحكا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عن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جاهد والحسن البصري وأبو حنيفة والمؤيد باللَّه وأبو ن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إلى أنه لا يستحب تكرار مسح الرأس واحتجوا بما في الصحيحي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بد اللَّه بن زيد من إطلاق مسح الرأس مع ذكر تثليث غيره من الأعضاء و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ما ذكرناه بعده من الروايات المصرحة بالمرة الواحدة والإنصاف أ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م تبلغ إلى درجة الاعتبار حتى يلزم التمسك بها لما فيها من الزيادة ف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صح من الأحاديث الثابتة في الصحيحين وغيرهما من حديث عثمان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غيرهما هو المتعين لا سيما بعد تقييده في تلك الروايات السابقة ب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 على هذا فقد أساء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ححه 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قاض بالمنع من الزيادة على الوضوء الذي قال بعده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ذه المقالة كيف وقد ورد في رواية سعيد بن منصور في هذا الحديث التصريح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مرة واحدة ثم قال من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م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تثليث المسح إن صحت على إرادة الاستيعاب بالمسح لا أنها مسحات مست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رأس جمعًا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ذكر مسح الرأس مرتين عند النسائي من روا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الربيع عند الترمذي وأبي داود وفيه المقال الذي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توضأ فذكر الحديث كله ثلاثًا ثلاثًا ومسح برأسه وأذنيه م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عن عثما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َّه صلى اللَّه عليه وآله وس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عله الدارقطني وتعقبه أبو الحسن بن الق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ه به ليس علة وإنه إما صحيح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قد تقدم الكلام عليه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حديث عثمان المتفق علي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ثلاثًا ثلاثًا إلا في الرأس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عثمان الصحاح كله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ح الرأس أنه مرة فإنهم ذكروا الوضوء ثلاثًا وقالوا فيها ومسح رأسه و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ًا كما ذكروا في غي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أذنين من الرأس وأنهما تمسح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في ذلك حديث ابن عباس رضي اللَّه عنه ولابن ماج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حديث ابن عباس الحديث قبل هذا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ه مسح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أمامة عند أبي داود والترمذي وابن ماج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درج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سناده بذلك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واه المنذري و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ه م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واه البزار وأعله الدارقطني بالاضطر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هم والصواب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بن ماجه وفيه عمرو بن الحص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عند الدارقطني واختلف في وقفه وصوب الوقف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دارقطني وأع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فيه محمد بن الأزهر وقد كذبه أحمد وعن أنس عند الدارقطني أيضًا من طري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 أن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أمامة وابن عباس أجود ما في الباب قال ابن سي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وابن عمر وأبي موسى وعائشة ف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أذنين من الرأس فيمسحان مع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قال هما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المقبل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نسبة ذلك إلى القائلين به في باب تعاهد المأ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يعني كون الأذنين من الرأس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أصحاب النبي صلى اللَّه عليه وآله وسلم ومن بعدهم وبه يقول سفي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القائلون بأنهما ليستا من الرأس بضعف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عفها كثير لا ينجبر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رد بأن حديث ابن عباس قد صرح أبو الحسن بن القطان أن ما أعله ب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لة وصرح بأنه إما صحيح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مسح الأذنين هل هو واجب أم لا فذهبت القاسمية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أحمد بن حنبل إلى أنه واجب وذهب من عداهم إ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هما بالسبابتين وخالف بإبهاميه إلى ظاهرهما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ما 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ماجه وابن حبان في صحيحه والحاكم والبيهقي وصححه ابن خزيمة وا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سح الأذنين من وجه يثبت إلا من هذه الطريق وبحديث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مصرف والصنابحي وأجيب عن ذلك بأنها أفعال لا تد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يقوى بعض وقد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ن الرأس فيكون الأمر بمسح الرأس أمرًا بمسحهما فيثبت وجوبه بالنص الق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عدم انتهاض الأحاديث الواردة لذلك والمتيقن الاستحب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ى الوجوب إلا بدليل ناهض وإلا كان من التقول على اللَّه بم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نا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عبد المؤمن فتمضمض خرجت الخطايا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خرجت الخطايا من رأسه حتى تخرج من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رجال الصحيح وقد ذكرناه في باب غسل ما است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والكلام على أطرافه قد سبق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ه المصنف هنا للاستدلال به على أن الأذنين يمسحان مع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أذنيه إذا مسح رأسه دليل على أن الأذنين داخلتان في م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وقد تقدم ذكر الخلاف واختلفوا هل يمس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ية ماء الرأس أو بماء جديد فذهب مالك والشافعي وأحمد وأبو ثور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يؤخذ لهما ماء جديد وذهب الهادي والثوري وأبو حنيفة إلى أنهما يمسح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بم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جماعة مثل هذا القول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 بما في حديث عبد اللَّه بن زيد في صفة وضو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فمسح أذنيه بماء غير الماء الذي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من طريق حرملة عن ابن وهب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أخرجه البيهقي من طريق عثمان الدارمي عن الهيثم بن خارجة عن ابن وه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لأذنيه ماء خلاف الماء الذي أخذ ل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صحيح لك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تقي الدين ابن دقيق العيد في الإمام أنه رأى في رواية ابن المقب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عن حرملة بهذا الإسنا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بماء غير فض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ذا هو في صحيح ابن حبان عن ابن سلم عن حرملة وكذ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علي بن خشرم عن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أمر بتجديد الماء للأذنين من حديث ن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ن أبيه عن النبي صلى اللَّه عليه وآله وسلم وتعقبه ابن القطان بأ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جار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لرأس ماءًا ج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توضأ يأخذ الماء بإصبعيه ل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بلوغ المرام بعد أن ذكر حديث البيهقي السابق أن المحفوظ ما عن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بماء غير فض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قائلون أنهما يمس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الرأس بما سلف من إعلال هذا الحديث قالوا فيوقف على ما ثبت من مسحهما مع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بن عباس والربيع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لهما ماءًا جديدًا وإنما صح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ظاهر الأذنين وباط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ه ظاهرهما 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 وأذنيه باط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حتين وظاهرهما بإبها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خزيمة وابن منده وأخرجه ابن ماجه والحاكم والبيهقي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ة للفظ الكتاب 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مسح الأذن من وجه يثبت إل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عنى بهذا التفصيل و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من حديث الربيع بنت معوذ باللفظ الذي مر في باب مسح الرأس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حديث أنس مرفوعًا والصواب أنه عن ابن مسعود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طحاوي من حديث المقدام بن معد ي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مسح في وضوئه رأسه وأذنيه ظاهرهما وباطنهما و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ه في صماخي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عزاه النووي تبعًا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إلى النسائي 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ثمان عند أحمد والحاكم والدارقطني وعن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رواه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مسح الأذنين ظاهرًا وباطنًا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ه في الباب الذي قبل هذا ولم يذكر فيه للأذنين ماءًا جديدًا وبه تم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مسحان ببقية ماء الرأس وقد تقدم الكلام فيه في الحديث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الصدغين وأنهما من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بنت معو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توضأ فمسح برأسه ومسح ما أقبل منه وما أدبر وصدغيه وأذني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بيع قد تقدم الكلام عليه في باب مسح الرأس كله وتق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 جميع رواياته على ابن عقيل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غ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غ بضم الصاد المهملة وسكون الدال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 العين والأذن والشعر المتدلي على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مسح الصدغ والأذن وأن مسحهما مع الرأس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ال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يث بن طلحة بن مصرف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مسح رأسه حتى بلغ القذال وما يليه من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ليث بن أبي 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ويرفع المراسيل ويأتي عن الثقات بما ليس من حديثهم تركه يحيى 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هدي وابن معين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تهذيب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ديث أبو داود وذكر له علة أخرى ع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 ينكره ويقول ايش هذا طلحة بن مصرف عن أبيه عن جده وكذا حكى عثمان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المدي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 الرحمن بن مهدي عن اسم ج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عب بن عمرو وكانت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وري عن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يقولون إن جد طلحة رأ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أهل بيته يقولون ليست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 ع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ًا من ولد طلحة يقول إن 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ه فلم يثبته وقال إن طلحة هذا ي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ومنهم من يقول طلحة بن م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طلحة بن مصرف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خبر عندي الجهل بحال مصرف بن عمر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صرح بأنه طلحة بن م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رح بذلك ابن السكن وابن مردوي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حدثين ويعقوب بن سفيان في تاريخه وابن أبي خيثمة أيضًا و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رقبة أمان من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بر غير معروف عن النبي صلى اللَّه عليه وآله وسلم وهو من قو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وضوع ليس من كل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ه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سنة بل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ه في مسح العنق حديث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اسم ابن سلام في كتاب الطهور عن عبد الرحمن بن مهدي عن المسعودي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ح قفاه مع رأسه وقي الغل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قال هذا وإن كان موقوفًا ف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لأن هذا لا يقال من قبيل الرأي فهو على هذا مرس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نعيم في تاريخ أصب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حم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داود حدثنا عثمان بن خرزاد حدثنا عمر بن محمد بن الحسن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أنصاري عن أنس بن سيرين عن ابن عمر أنه كان إذا توضأ مسح عنق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من توضأ ومسح عنقه لم يغل بالأ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ي هذا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جزءًا رواه أبو ال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إسناده عن فليح بن سليمان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مسح بيديه على عنقه وقي الغ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َه 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بن فارس وفليح مفازة فلينظ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كتب أئمة العترة في أمالي أحمد بن عيسى وشرح التجريد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بالنبي صلى اللَّه عليه وآله وسلم ولكن فيه الحسين بن علوان عن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مسح سالفتيه وقفاه أمن من الغ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أصول الأحكام و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تجريد عن علي عليه السلام من طريق محمد بن الحنف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طويل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مسح رأسه مسح عنقه وقال له بعد فراغه من الطهور 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ا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يع هذا تعلم أن قول النووي مسح الرقبة بدعة وأن حديثه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فة وأعجب 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الشافعي ولا جمهور الأصحاب وإنم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 وطائفة يسيرة فإنه قال الروياني من أصحاب الشافعي في كتابه المعروف بالبح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هو سنة وتعقب النووي أيضًا ابن الرفعة بأن البغوي وهو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قال باستحب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خذ لاستحبابه إلا خبر أو أثر لأن هذا لا م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ستند البغوي في استحباب مسح القفا ما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ذكر حديث الباب ونسب حديث الباب ابن سيد الناس في شرح الترمذ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يادة حسنة وهي مسح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صرح هذ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ه الزيادة المتضمنة لمسح العنق حسن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ث م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ذلك بأن مسلمًا قد أخرج له واختلف القائلون باستحباب مسح الرقبة هل 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ية ماء الرأس أو بماء جديد فقال الهادي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 ببقية ماء الرأ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َّه والمنصور باللَّه ونسبه في البحر إلى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مسح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مسح على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الض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مسح على عمامته و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أب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وا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مسح على الخفين و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حديث المغيرة بن شعبة أيضًا مسلم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صيته وعلى العمامة و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 فعزاه إلى المتفق عليه وتبع في ذلك ابن الجوزي فوهم وقد تعقب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صرح عبد الحق في الجمع بين الصحيحين أنه من أفراد مسلم وقد أعل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مذكور في الباب بتفرد الأوزاعي بذكر العمامة حتى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ي ذكر العمامة في هذا الباب من خطأ الأوزاعي لأن شيبان وغيره رووه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 فوجب تغليب رواية الجماعة على 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تابعة معمر فليس في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وهي أيضًا مرسلة لأن أبا سلمة لم يسمع م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منه ممكن فإنه مات بالمدينة سنة ستين و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 ولم يوصف بتدليس وقد سمع من خلق ماتوا قبل عمرو وقد أخرجه ابن مند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إثبات ذكر العمامة فيه وعلى تقدير تفرد الأوزاعي بذكرها لا يستلزم ذلك تخط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كون من ثقة حافظ غير منافية لرواية رفقته فتقبل ولا تكون شاذة ولا معنى 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صحيحة بهذه التعليلات ال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كلام على ذلك ابن سي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ترمذي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أمامة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على الخفين والعمامة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عند الطبران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مسح على الجوربين والنعلين و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يسى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عند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مسح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في كتاب مكارم الأخلاق للخر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سول اللَّه صلى اللَّه عليه وآله وسلم على الخمار و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لمان وثوبان وسيأت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المسح على العمامة فذهب إلى جوازه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إسحاق وأبو ثور وداود بن عل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خبر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ي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أصحاب النبي صلى اللَّه عليه وآله وسلم منهم أبو بكر وعمر وأنس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سلان عن أبي أمامة وسعد بن مالك وأبي الدرداء وعمر بن عبد العزيز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طهره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فلا طهر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فتح عن الطبري وابن خزيمة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يحتاج الماسح على العمامة إلى لبسها على طهارة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على العمامة والخمار إلا من لبسهما على طهارة قي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لم يشترط ذلك الباقون وكذلك اختلفوا في التوقيت فقال أبو ثو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ته كوقت المسح على الخفين وروي مثل ذلك عن عمر والباقون لم يوق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مسح على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ار ولم يوقت ذلك ب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طبراني قد روى من حديث أبي أمام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ح على الخفين والعمامة ثلاثًا في السفر و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إسناده مروان أبو سلمة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سئل أحمد بن حنبل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قائلون بجواز المسح على العمامة بما ذكره المصنف و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كما قاله الحافظ في الفتح إلى 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مسح العمامة ونسبه المهدي في البحر إلى ال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أصحاب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مسح على العمامة إلا أن يمسح برأسه مع العمامة وهو قول سفيان 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نس وابن المبارك والشافعي وإليه ذهب أيضًا أبو حنيفة واحتجوا بأن اللَّ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رأس والحديث في العمامة محتمل التأويل فلا يترك المتيقن للمحتمل و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مة ليس بمسح على الرأس ورد بأنه أجزأ المسح على الشعر ولا يسمى رأس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ـ يسمى مجازًا بعلاقة المجاورة قيل والعمامة كذلك بتلك العلاقة فإ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رأسه والتقبيل على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قد ثبت المسح على الرأس فقط وعلى العمامة فقط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العمامة والكل صحيح ثابت فقصر الأجزاء على بعض ما ورد لغير موجب ليس من د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خاء المعجمة النصيف وكل ما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هو خماره كذا في القاموس والمراد به هنا العمامة كما صرح بذلك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خمر الرأس أي تغ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الحديث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جلًا قد أحدث وهو يريد أن يخلع خ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سلمان أن يمسح على خفيه وعلى عمام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مسح على خفيه وعلى خ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أيت رسول اللَّه صلى اللَّ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فأصابهم البرد فلما قدموا على النبي صلى اللَّه عليه وآله وسلم شكوا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من البرد فأمرهم أن يمسحوا على العصائب والتسا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ئب العمائم والتساخين 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لمان أخرجه أيضًا الترمذي في العلل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ره وعلى ناصيته وفي إسناده أبو شريح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إسماعيل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لا أ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أبو مسلم مولى زيد بن صو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اسمه ولا أعرف ل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ثوبان الأول فأخرجه أيضًا الحاكم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إسناده راشد بن سعد عن ثوبان قال الخلال في 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مد قال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راشد بن سعد سمع من ثوبان لأنه مات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أنه يجزئ المسح على العمامة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ل على جواز المسح على الخف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مائم كما قال المصنف وبذلك فسر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سميت بذلك لأن الرأس يعصب بها فكل ما عصبت به رأسك من عمامة ومنديل أو 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الفوقية والسين المهملة ال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اء المعجمة هي الخفاف كما 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صل ذلك كل ما يسخن به القدم من خف وج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ولا واحد لها من لفظها وقيل واحدها تسخان وتسخين هكذا في كتب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ما يظهر من الرأس غالبًا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فمسح بناصيته وعلى العمامة و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أن البخاري لم يخرجه وأن المنذري وابن الجوزي وه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قد تبعهما في ذلك ف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ما ذهب إليه الشافعي ومن معه من أنه لا يجوز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مة بل لا بد مع ذلك من المسح على الناصية وقد تقدم في الباب الأو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الأدلة و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رجلين وبيان أنه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عن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سفرة فأدركنا وقد أرهقنا العصر فجعلنا نتوضأ ونمسح على أرج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بأعلى صوته ويل للأعقاب من النار 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قنا العصر خرناها ويروى أرهقتنا العصر بمعنى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غير ما ذكره المصنف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عن معيقيب عند أحمد وقد 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سفيان و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عند ابن ما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وضوء 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عن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بن أبي شيب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حديث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هما 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حدهما على الشك قاله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الغفاري وفيه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صحيح مسلم أنها كانت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اء والقاف والعصر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علية كذا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كريمة بإسكان القاف والعصر منصوب بالمفع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الأول رواية الأصيلي أرهقتنا بفتح القاف بعدها مثناة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إرهاق الإدراك والغشيان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صحابة أخروا الصلا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طمعًا أن يلحقهم النبي صلى اللَّه عليه وآله وسلم فيصلوا معه فلما ضاق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إلى الوضوء ولعجلتهم لم يسبغوه فأدركهم على ذلك فأ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سح على أرج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ع منه البخاري أن الإنكا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سبب المسح لا بسبب الاقتصار على غسل بعض الرج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را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يهم وأعقابهم بيض تلوح لم ي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سك بهذا من يقول بإجزاء المسح ويحمل الإنكار على ترك التعمي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تفق عليها أرجح فتحمل هذه الرواية عليها بالتأويل وهو 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س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ء الغسل جمعًا ب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رواية مسلم عن أبي هريرة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رأى رجلًا لم يغسل عقبه ف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ابتداء بالنكرة لأنها دعاء والويل و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رواه ابن حبان في صحيحه من حديث أبي سعيد مرفوعًا والعقب مؤخر القدم وهي مؤن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ر القاف ويسكن وخص العقب بالعذاب لأنها التي لم تغسل أو أراد صاحب العقب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غسل الرجلين وإلى ذلك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على مذاهب فذهب جميع الفقهاء من أهل الفتوى في الأ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صار إلى أن الواجب غسل القدمين مع الكعبين ولا يجزئ مسحهما ولا يجب المس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لم يثبت خلاف هذا عن أحد يعتد به في الإجماع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 أحد من الصحابة خلاف ذلك إلا عن علي وابن عباس وأنس وقد ثبت عنهم 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صحا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لى غسل القدمين رواه سعيد بن منصور وادعى الطحاوي وابن ح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منسوخ وقالت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سحهما وقال محمد بن جرير الطبري والجب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ير بين الغسل و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سل و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لم يوجب غسل الرجلين بقراءة الج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ط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ءة صحيحة سبعية مستفيضة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ف على غسل الوجوه وإنما قرئ بالجر للجواز وقد حكم بجوازه جماع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كسيبويه والأخفش لا شك أنه قليل نادر مخالف للظاهر لا يجوز حمل الم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وجب الحمل عليه مداومته صلى اللَّه عليه وآله وسلم على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وعدم ثبوت المسح عنه من وجه صحيح وتوعده على المس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ره بالغسل كما ثبت في حديث جابر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إذا توضأنا للصلاة أن نغسل أرج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كما في حديث عمرو بن عبسة وأبي هري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ذكر طرف من ذلك في باب غسل المسترسل من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عد أن توضأ وضوءًا غسل فيه قد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على هذا أو نقص فقد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وابن ماجه وابن خزيمة من طرق صحيحة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مسح بالنسبة إلى الغسل نقص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له صفة الوضوء وفيها غسل الرجلين وبإجماع الصحابة على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أمور موجبة لحمل تلك القراءة على ذلك الوجه النادر قالوا أخرج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وس بن أبي أوس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ى كظامة قوم فتوضأ ومسح على نعليه و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رجال إسناده يعلى بن عطاء عن أبيه وقد أعله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لة في عطاء وبأن في الرواة من يرويه عن أوس بن أبي أوس عن أبيه فزي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توجب كون أوس من التابعين فيحتاج إلى النظر في حاله وأيضًا في رجال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عن يعل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هشيم هذا من يعلى مع ما عرف من تدليس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واب عن هذه بأنه قد وثق عطاء هذا أبو حاتم وذكر أوس بن أبي أوس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في الصحابة وبأن هشيمًا قد صرح بالتحديث عن يعلى في رواي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فأزال إشكال عنعنة هشيم ولكن قال أبو عمر في ترجمة أوس بن أبي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ها في المسح على القدمين وفي إسناده ضعف فلا يكون الحديث مع هذا حج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بعد تصريح أحمد بعدم سماع هشيم من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باد بن تم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توضأ ويمسح ع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ة تميم هذا نظر وضعف حديثه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قطني عن رفاعة بن رافع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 صلاة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برأس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فلا ينتهض 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فنا فوجب تأويله لمثل ما ذكرنا في الآية 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زمي بعد ذكره حديث أوس بن أبي أوس المتقدم من طريق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جودًا متصلًا إلا من حديث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ختلاف وعلى تقدير ثبوته ذهب بعضهم إلى نسخه ثم أورد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 وفي آخره 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بون للمسح وهم الإمامية فلم يأتوا مع مخالفتهم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تواترة قولًا وفعلًا بحجة نيرة وجعلوا قراءة النصب عطفًا على مح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الباء الداخلة على الرؤوس زائدة والأصل امسحوا رؤو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 وما أدري بماذا يجيبون عن الأحاديث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ح العلامة الزمخشري في كشافه بالنكتة المقت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الغسل والمسح في الأ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وقى الإسراف لأن الأرجل مظنة لذلك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غيرها فليطلب ذلك في مظ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ابن العربي في تفسير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نظر البديع أن القراءتين محتملتان وأن اللغة تقتضي ب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تان فردهما الصحابة إلى الرأس مسحًا فلما قطع بنا حديث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وقف في وجوهنا وعيده قلنا جاءت السنة قاضية بأن النصب يوجب العط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يدين ودخل بينهما مسح الرأس وإن لم تكن وظيفته كوظيفتهما لأنه مفع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لا بعدهما فذكر لبيان الترتيب لا ليشتركا في صفة التطهير وجاء الخفض ل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ين يمسحان حال الاختيار على حائل وهما الخفان بخلاف سائر الأعضاء ف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مغسولًا على مغسول وعطف بالخفض ممسوحًا على ممسوح وصح المعنى فيه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لم يغسل عق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ومًا توضئوا ولم يمس أعقابهم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وبطون الأقدا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حازم عن قتادة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َه عليه وآله وسلم وقد توضأ وترك على ظهر قدميه مثل موضع 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حسن وضو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جرير بن حا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و هريرة هو في الصحيحين من حديث محمد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آدم ومسلم عن قتيبة و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ه أيضًا من حديث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رواه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رواه ابن ماجه أيضًا بإسنا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حارث رواه من ذكره المصنف ولم يتكلم عليه أحد بشيء في إسناد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رواه ابن ماجه أيضًا وابن خزيمة إلا إن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داود رواه من طريق خالد بن معدان عن بعض أصح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 وكذا قال ابن القطان وفيه 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بن حنبل هذا إسناد ج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رجل من التابعين حدثني رجل من أصح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ه فالحديث 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عله المنذري بأن فيه بق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ج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درك تصريح بقية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النووي أن الحديث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إطلاق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مر عن أبي بكر و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قد توضأ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قدمه مثل ظفر إبهامه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ك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دارقطني ورواه الطبراني عن أبي بكر وفيه المغيرة ابن صق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زع 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والوزاع ضعيف وذكره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 في ترجمة المغي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ه عليه إ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سأ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رجل يغتسل من الجنابة فيخطئ بعض جس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س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ثم 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اصم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َّه عليه وآله وسلم أنه أمر بإعادة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ه ابن أبي حاتم بالإرسال وأصله في صحيح مسلم وأبهم المتوضئ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حسن وضو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وجوب الإعادة إذا ترك غسل مثل ذلك المق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وضوء وسيأتي الكلام على ذلك في باب الموا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تدل على وجوب غسل الرجلين وقد تقدم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من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حب التيامن في تنعله وترجله وطهوره 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بن حبان وابن منده وله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تيامن في كل شيء حتى في الترجل والان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تيامن في الوضوء والان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من ما استطاع 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الة على مشروعية الابتداء باليمين في لبس النع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ل الشعر أي تسريحه وفي الطهور فيبدأ بيده اليمنى قبل اليسرى وبرجله اليمن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بالجانب الأيمن من سائر البدن في الغسل قبل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امن سن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لا يختص بشيء دون شيء كما أشار إلى ذلك الحديث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يد الشأن بلفظ كل يدل على التعميم وقد خص من ذلك دخول الخلاء و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الشرع المستمرة استحباب البداءة باليمي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باب التكريم والتزيين وما كان بضدها استحب فيه الت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تقديم اليمين في الوضوء سنة من خالفها فإنه الفضل وتم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بالعلماء أهل السنة وإلا ف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الوجوب وغلط المرتضى منهم فنسبه للشافعي وكأنه ظن أن ذلك لاز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ترتيب لكنه لم يقل بذلك في اليدين ولا في الرجلين لأنهما بمنزلة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بيان للعمراني نسبة القول بالوجوب إلى الفقهاء السب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من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الرافعي ما يوهم أن أحمد قال بوجوبه ولا يعرف ذلك ع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موفق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عدم الوجوب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ه المهدي في البحر إلى العترة والإمامية واستدل له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هذا وسنذكر هنالك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تم وإذا توضأتم فابدؤوا بأيا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خزيمة وابن حبان والبيهقي ك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زهير عن الأعمش عن أبي صال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 بأن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 والترمذي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 قميصًا بدأ بمي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ابتداء باليد اليمنى والرجل اليم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قد ذهب إليه من ذكرنا في الحديث الذي قبل هذا ولكنه كما 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من في الوضوء يدل على وجوبه في اللبس وهم لا يقو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د روى عن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بدأت ب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مالي إذا أكملت الوضوء رواه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وضو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أ باليمين أو بالشمال فأضرط به علي أي صوت ب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زئًا بالسائل ثم دعا بماء وبدأ بالشمال قبل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هذا ال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بدأت بالشم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إذا توضأت وبهذا اللفظ روا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يد في الطهور أن أبا هريرة كان يبدأ بميامنه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فبدأ بميا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ن حنبل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طاع وهذه الطرق يقوي بعضها بعضًا وكل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عترة الذاهبين إلى وجوب الترتيب بين اليدين والرجل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مصرح بمحبة التيمن في أمور قد اتفق على عدم الوج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إلا في اليدين والرجلين في الوضوء وكذلك حديث الباب المقترن بالتيا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المجمع على عدم وجوبه صالح لجعله قرينة تصرف الأمر إ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اقتران وإن كانت ضعيفة لكنها لا تقصر عن الصلاحية للص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اعتضادها بقول علي عليه السلام وفعله وبدعوى الإجماع 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رة ومرتين وثلاثًا وكراهة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َّ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حاديث عن عمر وجابر وبريدة وأبي رافع وابن الفاك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 وعكراش بن ذؤيب ال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عمر عند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ورواه أيضً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راف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الفاكه في معجمه وفيه عدي بن الفض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مر أخرج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كراش ذكره 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واجب من الوضوء مرة ولهذا اقتصر ع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لو كان الواجب مرتين أو ثلاثًا لما اقتصر على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محي الدين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أن الواجب في غسل الأعضاء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على أن الثلاث سنة وقد جاءت الأحاديث الصحيحة بالغسل مرة مرة ومرتين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ًا ثلاثًا وبعض الأعضاء ثلاثًا وبعضها مرتين والاختلاف دليل على جواز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ثلاث هي الكمال والواحدة تجز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ل كلهم أن الواحدة فرض والثانية فضل والثالثة مثلها والرابعة تعد ولي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وإن 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أى الراوي أن النبي صلى اللَّه عليه وآله وسلم قد غ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ضو 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رة وهذا صحيح صورة ومعنى ضررة أنا نعلم قطعًا أن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ب العضو بمرة لأعاد وأما إذا زاد على غرفة واحدة في العضو أو غرفتين ف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حقق أنه أوعب الفرض في الغرفة الواحدة وجاء ما بعدها فضلًا أو لم يوعب في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اثنتين حتى زاد عليها بحسب الماء وحال الأعضاء في النظافة وتأتي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طف في إدارة الماء القليل والكثير عليها فيشب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أراد أن يوسع على أمته بأن ي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فعل فإن أكثرهم لا يستطيع أن يوعب بغرف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لم يوقت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رة ولا مرتين ولا ثلاثًا إلا ما أس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آثار في التوقيت يريد اختلافًا يبين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سباغ لا صورة الأعداد وقد توضأ صلى اللَّه عليه وآله وسلم فغسل وجهه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ات ويديه بغرفتين لأن الوجه ذو غضون ودحرجة واحد يدأب فلا يسترسل الماء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من مرة بخلاف الذراع فإنه مسطح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كره أن يزاد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فة الأولى تسن العضو للماء وتذهب عنه شعث التصرف والثانية ترحض وضر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حض وهجه والثالثة تنظفه فإن قصرت دربة أحد عن هذا كان بدويًا جافيًا ف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حتى يتعلم ولهذا قال من قال فمن زاد على الثلاث فقد أساء وظلم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رتين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أبي هريرة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 هريرة فأخرج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المفضل وقد روى له الجماعة ولكنه تفرد عنه عبد الرحمن بن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ومن أجله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كان على المظال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به شيء من القدر وتغير عقله في آخر حياته وهو مستقي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ضعيف ومرة لا بأس به وفيه كلا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توضىء مرتين يجوز ويجزئ ولا 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ثلاثً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بهذا اللفظ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شيء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وابن ماجه من 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ربيع وابن عمرو وأبي أمامة وعائشة وأبي رافع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ومعاوية وأبي هريرة وجابر وعبد اللَّه بن زيد وأُب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للوضوء ثلاثًا وذكر حديث عثمان الذي شرحناه في أول باب الوضوء وقد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ليث سن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يسأله عن الوضوء فأراه ثلاثًا ثلاث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فمن زاد على هذا فقد أساء وتعدى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صرح في الفتح أنه صححه ابن خزيمة وغيره وهو في رواية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على هذا أو نقص فقد أساء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كر 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ائي بدو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عمرو بن شعيب عن أبيه عن جده وفيه مقال عند المحدثين ولم يتعرض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مجاوزة الثلاث الغسلات من الاعت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بو داود وابن ماجه من حديث عبد اللَّه بن مغف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في هذه الأمة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ون في الطهور والدعاء وأن فاعله مسيء و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اء بترك الأولى وتعد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أي وضع الشيء 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كل ما في رواية أبي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فظ أو نقص عل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الإساءة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ما ذكر مجموعًا لمن نقص ولمن زاد ويجوز أن يكون على التوزيع فالإس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الظلم في الزيادة وهذا أشبه بالقواعد والأول أشبه بظاهر السياق واللَّ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توجيه الظلم في النقصان بأنه ظلم نفسه بما فوتها من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بالتث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ساءة لأن تارك السنة 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فمشكل فلا بد من توجيهه إلى الزيادة ولهذا لم يجتمع ذكر الاعتداء وا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روايا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كراهة الزيادة على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في الوضوء على الثلاث أن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 مب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فرغ من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يتوضأ فيسبغ الوضوء ثم يقول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وحده لا شريك له وأشهد أن محمد عبده ورسوله إلا فتحت له أبو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 يدخل من أيه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أبي داود 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وضوء ثم رفع نظر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حمد وأبي داود في إسنادها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خرج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جعلني من التوابين واجعلني من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ضطراب ولا يصح فيه كث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اية مسلم سالمة عن هذا الاعتراض و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رواها البزار والطبراني في الأوسط وأخرج الحديث أيضًا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ماجه من حديث أنس وزاد النسائي في عمل اليوم واللي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طهرين سبحانك اللَّهم وبحمدك أشهد أن لا إله إلا أنت أستغفرك و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في المستدرك من حديث أبي سعيد و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 رق ثم طبع بطاب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رفعه ووقفه وصحح النسائي الموقوف وضعف الحا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مرفوعة لأن الطبراني قال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فعه عن شعبة إل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إسحاق المزكي في الجزء الثاني من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له من طريق روح بن القاسم عن شع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يسى بن شعيب ع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 ورجح الدارقطني في العلل الرواية ال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هذا ضعيف الإسناد موقوفًا و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ضعف بالاختلاف والشذوذ وأما الموقوف فلا شك ولا ريب في صحته ورج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ين فلا معنى لحكمه عليه ب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دعاء المذكور ولم يصح من أحاديث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ضوء غيره وأما ما ذكره أصحابنا والشافعية في كتبهم من الدعاء عند كل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يقال عند غسل الوجه اللَّهم بيض وجهي الخ فقال الر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الأثر ع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ه من طرق ثلاث عن علي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أوردها المستغفري في الدعوات وابن عساكر في أماليه وهو من رواية أحمد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عن حبيب بن أبي حبيب الشيباني عن أبي إسحاق السبيع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 لا يعرف ورواه صاحب مسند الفردوس من طريق أبي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عن أحمد بن عبد اللَّه بن داود وساقه بإسناده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من حديث أنس نحو هذا وفيه عباد بن صه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مستغفر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براء بن عازب وأنس بطوله وإسناده واه ولكنه وثق عبادًا يحيى بن معين و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كذب أحمد بن حنبل وصدقه أبو داود وتركه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فظ عنه أنه كان يقول على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غير التسمية وكل حديث في أذكار الوضوء الذي يقال عليه فكذب مختلق لم يق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شيئًا منه ولا علمه لأمته ولا يثبت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في أوله وقوله أشهد أن لا إله إلا اللَّه وحده لا شريك له و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 اللَّهم اجعلني من التوابين واجعلني من المتطهرين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والاة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معدان عن بعض أزواج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رأى رجلًا يصلي في ظهر قدمه لمعة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لم يصبها الماء فأمره رسول اللَّه صلى اللَّه عليه وآله وسلم أن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زاد والصلا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 قال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توضأ فترك موضع ظفر على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ه ا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حسن وضو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ث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لم يذكر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عله المنذري ببقية بن الوليد وقال عن بجي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عن لتد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تدرك تصريح بقية بالتحديث وقال ابن القطان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حث وكأن البحث في ذلك من جهة أن خالد بن معد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 بل قال عن بعض أزواج النبي صلى اللَّه عليه وآله وسلم فوصله وجهالة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دحة وتمام كلام الأثرم وبقية الكلام على الحديث أسلفناها في باب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قد قدمنا الكلام عليه في ذلك الب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نس مرفوعًا عند أحمد وأبي داود وابن ماجه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قد تقدم لفظه هنا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وجوب إعادة الوضوء من أوله على من ترك م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 مثل ذلك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لا يدل على وجوب الإعادة لأنه أمره فيه بالإح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والإحسان يحصل بمجرد إسباغ غسل ذلك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نس لم ي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ى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الأول يدل على مذهب من قال بوجوب الموالاة ل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للوضوء كاملًا للإخلال بها بترك اللمعة وهو الأوزاعي ومالك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وحديث أنس السابق يدلان على مذهب من قال بعدم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ترة وأبو حنيفة والشافعي في قول له والتمسك لوجوب الموالاة ب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بيَّ بن كعب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على الولاء وقال هذا وضو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َّ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التمسك بما ذكره المصنف في الباب ل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الح للاحتجاج كما عرفناك في شرح حديث عثمان لا سيما زياد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افترض اللَّ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رة ولكنه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زرعة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ضعيف وقال مرة لا أصل له وامتنع من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في غ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ه مالك قط ورو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السكن في صحيحه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صلاحيته للاحتجاج بأن الإشارة هي إلى ذات الفعل مجردة عن الهيئة والزمان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جوبهما ولم يقل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معاونة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سفر وأنه ذهب لحاجة له وأن مغيرة جعل يصب الماء عليه وهو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ويديه ومسح برأسه و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تفقا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ف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غيرة خذ الإدواة فأخذتها ثم خرجت معه وانطلق حتى ت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حتى قضى حاجته ثم جاء وعليه جبة شامية ضيقة الكمين فذهب يخرج يده من كمها ف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يده من أسفلها فصببت عليه فتوضأ وضوؤه للصلاة ثم 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جواز الاستعانة بالغير في الوضوء وقد قال بكرا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فقهاء 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 جائز إجماعًا إذ صبوا علي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وغيره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استعان ب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الكمين وأنكره ابن الصل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لاستعانة مطلقًا لأن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يضًا وهو يص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فقهاء أن الاستعانة كانت بالسفر فأراد أن لا يتأ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ة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بكراهة الاستعان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عمر وقد بادر ليصب الماء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وئي ب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وأبو يعلى في مسنده من طريق النضر بن منصور عن أبي الجنوب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النضر ضعيف مجهول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 منصو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ب وعنه ابن أبي معشر ت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حمالة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 يكل طهوره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الدارقطن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 بن الهيث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ه صلى اللَّه عليه وآله وسلم استعان بأسامة بن زيد في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يديه في الصحيحين وأنه استعان بالربيع بنت معوذ في صب الماء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مي وابن ماجه وأبو مسلم الكجي من حديثها وعزاه ابن الصلاح إلى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رواية أبي داود إلا أنها أحضرت له الماء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مذي فلم يتعرض فيه للماء بالكلية نعم في المستدرك أنها صبت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ماء فتوضأ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بي فس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أم عياش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ضئ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أنا قائمة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في الصب بصفوان بن عسال وسيأتي وغاية ما في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بالغير على صب الماء وقد عرفت أنه مجمع على جوازه وأنه لا كراه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زاع في الاستعانة بالغير على غسل أعضاء الوضوء والأحاديث التي فيها ذك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لا شك في ضعفها ولكنه لم يثبت عن النبي صلى اللَّ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غسل أعضاء وضوئه إلى أحد وكذلك لم يأت من أقواله ما يدل على جواز ذلك ب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علمين بأن يغسلوا وكل أحد منا مأمور بالوضوء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 عن ال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غيره في هذا الواجب فعليه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ما ذهبت إليه الظاهرية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وليس المطلوب مجرد الأثر كما قال بعضهم بل ملاحظة التأثير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ية أمر لا بد منه لأن تعلق الطلب لشيء بذات قاض بلزوم إيجادها له وقيام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شرعًا إلا لدليل يدل على عدم اللزوم فما وجد ذلك مخالفًا لهذه الكلية ف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بت الماء عل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السفر والحضر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في التاريخ الكبي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وجه الضعف كونه في إسناده حذيفة بن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بالغير في الصب وقد تقدم الكلام عليه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ديل بعد الوضوء و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نزلنا فأمر له سعد بغسل فوضع له فاغتسل ثم ناوله ملحفة مصبوغة بزعفر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 فاشت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ف بها حتى رؤي أثر الورس على ع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أثر الورس على ع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 في عمل اليوم والليل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وإرساله ورجال إسناد أبي داود رجال الصحيح وصرح فيه الوليد بالسماع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النووي في الخلاصة في فصل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كراهة التنشيف وقد قال بذلك الحسن بن علي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لثوري ومالك وتمسكوا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ابن أبي ليلى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يكره واستدلوا بما رواه ابن شاهين في الناسخ والمنسوخ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لم يكن يمسح وجهه بالمنديل بعد الوضوء ول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ا عمر ولا علي ولا ابن مسعود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ما يعارضه 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خرقة ينشف بها بع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معاذ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روى الحديث ليس بالقائم ولا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حاكم وأخرج الترمذي من حديث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ذا توضأ مسح وجهه بطرف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سلمان أخرجه ابن ماجه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مل أن يكون مسندًا ورواه البيهقي عن أنس عن أبي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شيبة موقوفًا على أنس والخطيب مرفوعًا كل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ليث عن زريق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م فلا تنفضوا أيديكم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ح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في كتاب العلل من حديث البختري بن عبي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زاد في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م فأشربوا أعينكم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ضعفاء في ترجمة البختري بن عب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احتجاج به ولم ي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فقد رواه ابن طاهر في صفوة التصوف من طريق ابن أبي ال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له أنا في جماعة اعتنوا بالبحث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تبع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غين اسم للماء الذي يغتسل به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 ثم توضأ ومسح على خفيه فقيل له تفع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رأيت رسول اللَّه صلى اللَّه عليه وآله وسلم بال ثم توضأ و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عجبهم هذا الحديث لأن إسلام جرير كان بعد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رير لما سئل هل كان ذلك قبل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ا ما أسلمت إلا بعد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ترمذي من طريق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أقبل المائدة أم بعدها ف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مت إلا بعد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طبراني من رواية محمد بن سيرين عن جرير أنه كان في حجة الودا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فسر لأن بعض من أنكر المسح على الخفين تأول مسح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لى الخفين أنه كان قبل نزول آية الوضوء التي في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سو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مسح على الخفين وقد نقل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سح على الخفين عن الصحابة اختلاف لأن كل م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نكاره فقد روى عنه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ن روى عن أحد من فقهاء السلف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مالك مع أن الروايات الصحيحة مصرحة عنه بإثباته وقد أشار الشافعي ف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كار ذلك على المالكية والمعروف المستقر عندهم الآن قولان الجواز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هما للمسافر دون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نافع في المبسوطة أن مالكًا إنما كان يتوقف فيه في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ع إفتائه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أيهما أفضل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أو نزعهما وغسل القدمين والذي أختاره أن المسح أفضل لأجل من طعن في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من الخوارج والرواف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ما طعن فيه المخالفون من السن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مسح على الخفين خلائق لا ي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بعون من أصحاب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سول اللَّه صلى اللَّه عليه وآله وسلم كان يمسح على الخفين أخرجه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جمع من الحفاظ بأن 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وجمع بعضهم رواته فجاوزوا الثمانين منهم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ربعون حديثًا عن الصحابة مرفوع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أحد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الاست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مسح على الخفين نحو أربعين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منده أسماء من رواه في تذكرته فكانوا ثمانين صحا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في سننهما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 القول بمسح الخفين إلى جميع الصحابة كما تقد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ما روي عن عائشة وابن عباس وأبي هريرة من إنكار المسح ف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 أبي هريرة في إنكار المسح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دارقطني عن عائشة القول بالمسح وما أخرجه ابن أبي شيبة ع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خفين ف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مسلم والنسائي القول به بعد مو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طع رجلي أحب إلي من أن أ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فيه محمد بن مهاجر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ة التي ساقها الأمير الحسين في الشفاء وفيها ال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بين علي وعمر واستشهاد على الاثنين وعشرين من الصحابة فشهدوا بأن المس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ائدة فقال ابن ب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هذه القصة في شيء من 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عدم صحتها عند أئمتنا أن الإمام المهدي نسب القول بمسح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إلى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جميعًا والإمامية والخوارج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الظاهري إلى أنه لا يجزئ المسح عن غسل الرجلين واستدلوا بآية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صلى اللَّه عليه وآله وسلم لم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 ر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الصلاة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بمسح الخفين منسوخة ب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ذل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د ثبت عنه صلى اللَّه عليه وآله وسلم المسح بعدها كما في حديث جري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 ر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ما فيه الأمر بالغسل وليس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القصر ولو سلم وجود ما يدل على ذلك لكان مخصصًا بأحاديث المسح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لا يقبل اللَّه الصلاة بدونه فلا ينتهض للاحتجاج ب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معارضة الأحاديث المتواترة مع أنا لم نجده بهذا اللفظ من وجه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عيد لمن مسح رج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ما ولم يرد في مسح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فلا يقصر على السبب قلت لا نسلم شموله لمن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فإنه يدع رجله كلها ولا يدع العق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أحاديث المسح على الخفين مخصصة للماسح من ذلك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سخ فالجواب أن الآية عامة مطلقة باعتبار حالتي لبس الخف وعدمه فتكو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مخصصة أو مقيدة فلا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في الأصول رجحان القول ببناء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ذهب إلى أن العام المتأخر ناسخ فلا يتم له ذلك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تأخر الآية وعدم وقوع المسح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رير نص من موضع النزاع والقدح في جرير بأنه فارق عليًا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فارقه وإنما احتبس عنه بعد إرساله إلى معاوية لأعذار علي أنه 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حافظ محمد بن إبراهيم الوزير الإجماع على قبول رواية فاسق التأ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صمه وقواص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واصم والقواسم من أنفس الكتب المؤلفة فإنه رد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جمعت مسائل كثيرة في فنون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ربما تعرض لتحقيق المسألة الواحدة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دلة أو أكثر من الكتاب والسنة مع بيان مرتبته من الصحة وافتتحه ب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التقليد بعد ذكر مقدمة تقرب من عشرين ورقة والكتاب في ثلاث مجل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ره مؤلفه في جزء واحد سماه الروض الباسم في الذب عن سنة أبي القاسم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عليه والحمد للَّه وأسأل اللَّه أن يوفقني إلى طبعهما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طرق ونقل الإجماع أيضًا من طرق أكابر أئمة الآل وأتباعهم على قبول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بل الفتنة وبعدها فالاسترواح إلى الخلوص عن أحاديث المسح بالقدح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الجليل بذلك الأمر مما لم يقل به أحد من العترة وأتباعهم وسائ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لحافظ في الفتح بأن آية المائدة نزلت في غزوة المريسيع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لذي تقدم وسيأتي كان في غزوة تبوك وتبوك متأخر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بو داود في سننه بأن حديث المغيرة في غزوة تبوك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أن حديث المغيرة هذا رواه عنه ستو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ي المقام مانعًا من دعوى النسخ لم يتنبه له أحد في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وضوء ثابت قبل نزول المائدة بالاتفاق فإن كان المسح على الخفين ثابت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فورودها بتقرير أحد الأمرين أعني الغسل مع عدم التعرض للآخر وهو المس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نسخ المسح على الخفين لا سيما إذا صح ما قاله البعض من أن قراءة الج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ها مسح الخفين وأما إذا كان المسح غير ثاب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فلا نسخ ب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مكن أن يقال على التقدير الأول أن الأمر بالغسل نهي عن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ح على الخفين من أضداد الغسل المأمور به لكن كون الأمر بالشيء نهيًا عن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نزاع واختلاف وكذلك كون المسح على الخفين ضدًا للغسل وما كان بهذه المثابة 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 يعول عليه لا سيما في إبطال مثل هذه السنة التي سطعت أنوار شموسها في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بة الكؤود في هذه المسألة نسبة القول بعدم إجزاء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إلى جميع العترة المطهرة كما فعله الإمام المهدي في البحر ولكنه يهون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إمامهم وسيدهم أمير المؤمنين علي بن أبي طالب من القائلين ب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هو إجماع ظني وقد صرح جماعة من الأئمة منهم الإمام يحيى بن حمزة بأنه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حجة إجماع جميعهم وقد تفرقوا في البسيطة وسكنوا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عدة وتمذهب كل واحد منهم بمذهب أهل بلده فمعرفة إجماعهم في جانب ال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ا يخفى على المنصف ما ورد على إجماع الأمة من الإيرادات التي لا يكاد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للحجية بعد تسليم إمكانه و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حجية الأعم يستلزم انتفاء ح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ح شروط وصفات وفي وقته اختلاف وسيذكر المصنف رحمه اللَّه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 نعل من أدم يغطي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موق أكبر منه يلبس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رب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ًا حدثه ع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ه يمسح على الخفين وأن ابن عمر سأل عن ذلك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 سعد عن النبي صلى اللَّه عليه وآله وسلم شيئًا فلا تسأل 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فيه دليل على قبول خ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حمد أيضًا من طريق أخرى عن ابن عمر وفيه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بن أبي وقاص يمسح على خفيه بالعراق حين توضأ فأنكرت ذلك عليه فلما اجتمع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 لي سعد سل أباك فذك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أيضًا عن ابن عمر ب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نحن مع نبينا نمسح على خفافنا لا نرى بذلك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أل 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لترجيح إذا اجتمعت في الراوي كانت من جملة القرائن التي إذا حفت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قامت مقام الأشخاص المتعددة وقد تفيد العلم عند البعض دون البعض وعلى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بل خبر الواحد وما نقل عنه من التوقف إنما كان عند وقوع ريبة ل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الصحابي قديم الصحبة قد يخفى عليه من الأمور الجل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ما يطلع عليه غيره لأن ابن عمر أنكر المسح على الخفين مع قديم صحبته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وقد روى القصة في الموطأ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لمسح على الخف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يه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فر فقضى حاجته ثم توضأ ومسح على خف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ن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نسيت بهذا أمرني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مسح سبعون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 منه و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صحيح ولم يتكلم عليه أبو داود ولا المنذري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في الطهارة عن هدبة بن خالد عن هم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الحسن وعن زرارة بن أوفى كلاهما عن المغي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ي عن أبي داود عن الحسن بن أعين عن زرارة بن أوفى عن المغيرة وهؤلاء كله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ما يظن من تدليس الحسن قد ارتفع بمتابعة زر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ح على الموقين وعلى الجوربين والنع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ى الموق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يقضي حاجته فآتيه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ضأ ويمسح على عمامته ومو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عيد بن منصور في سننه 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وا على الن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ومسح على الجوربين و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أخرجه أيضًا الترمذي والطبراني وأخرجه الضياء في المخ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مغير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مهدي 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لأن المعروف عن المغيرة أن النبي صلى اللَّه عليه وآله وسلم 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الجوربين علي بن أبي طالب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وأنس بن مالك وأبو أمامة وسهل بن سعد وعمرو 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حديث عن أبي موسى الأشعر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صل ولا بالقوي ولكنه أخرجه عنه ابن ماجه وإنم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واه الضحاك ابن عبد الرحمن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سماعه من أبي موسى وإنما قال ليس بالقو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عيسى بن سنان ضعيف لا يحتج به وقد ضعفه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بيهقي وأوس بن أبي أوس عند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 توضأ ومسح على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عند ابن خزيمة وأحمد بن عبيد الصفار وعن أنس عند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جميع رواياته يدل على جواز المسح على الموقين وهما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 قاله ابن سيده والأزهري وهو مقطوع الساقين قاله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 الذي يلبس فوق الخف قيل وهو عربي وقيل فا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وعلى جواز المسح على الخمار وهو العمامة كما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في باب جواز المسح على العمامة و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نصيف وهو أيضًا الخمار قاله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واز المسح على الج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افة الرجل قاله في الضياء والقاموس وقد تقدم أنه الخف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جواز المسح عليه من ذكره أبو داود من الصحابة وزاد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شرح الترمذي عبد اللَّه بن عمر وسعد بن أبي وقاص وأبا مسعود البدري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الباب الأول أن المسح على الخفين مجمع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واز المسح على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إنما يجوز على النعلين إذا لب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جوربين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مسح الجوربين إلا أن يكونا منعلي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مشي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شتراط الطهارة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ليلة في مسير فأفرغت عليه من الإدواة فغسل وجهه وغسل ذراعيه ومسح برأ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يت لأنزع خ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فإني أدخلتهما طاهرتين ف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خفين فإني أدخلت القدمين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طاهرتان ف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 اللَّه أيمسح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دخلهما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ميد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ورد بألفاظ في الصحيحين وغيرهما هذا أحدها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لف أنه رواه ستون صحابيًا كما صرح به البزار وأنه في غزوة تبوك وه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خرجه أبو داود والترمذي و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عند أبي داود وعمر بن الخطاب رضي اللَّه عنه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دت يدي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يت بالشي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ت ب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يت قصدت الهوي من القيام إلى القعود وقيل الإ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دخلتهما طاه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دل على اشتراط الطه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لتعليله عدم النزع بإدخالهما طاهرتين وهو مقتض أن إدخالهما غير طاهرتين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شافعي ومالك وأحمد وإسحاق وقال أبو حنيفة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يحيى بن آدم والمزني وأبو ثو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لبس على حدث ثم يكمل طه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حملوا الطهارة على الشرعية وخالفهم داود فقال المراد إذا لم يكن ع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أن إكمال الطهارة فيهما شرط حتى لو غسل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ا الخف ثم غسل الأخرى وأدخلها الخف لم يجز المسح صرح بذلك النو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ثر وأجاز الثوري والكوفيون والمزني و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غيرهم أنه يجزئ المسح إذا غسل إحداهما وأدخلها الخف ثم الأخرى 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خل كلا من رجليه الخف وهي طاهرة وتعقب بأن الحكم المرتب على التثن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رتب على الواحدة واستضعفه ابن دقيق العيد لأن الاحتمال ب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إليه دليل يدل على أن الطهارة لا تتبعض اتجه وصرح بأنه لا يمتنع أن يعب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عن كون كل واحدة منهما أدخلت طاه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ما يدعى أنه طاه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ير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عليق الحكم بكل واحدة منهما نعم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دخلتهما وهما طاهرتان قد يتمسك بروايته هذا القائل من حيث أن قوله أدخ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كل واحدة منهما فقوله وهما طاهرتان يصير حالًا من كل واحدة فيكون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كل واحدة منهما حال طها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مسح على خ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رجليك لم تغسل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خ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يعني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 نمسح على الخفين إذا نحن أدخلناهما على طهر ثلاثًا إذا سافرنا و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إذا أقمنا ولا نخلعهما من غائط ولا بول ولا نوم ولا نخلعهم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رجل لم يسم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نسائي والترمذي وابن خزيمة وصح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ابن ماجه وابن حبان والدارقط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ترمذي عن البخاري أنه حديث حسن ومداره على عاص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د وهو صدوق سيء الحفظ وقد تابعه جماعة ورواه عنه أكثر من أربعين نفسً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وقيت المسح بالثلاثة الأيام للمسافر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فقال مالك و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قت ل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من لبس خفيه وهو طاهر مسح ما بدا له والمسافر والمقيم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ذلك عن عمر بن الخطاب وعقبة بن عامر وعبد اللَّ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الثوري والأوزاعي والحسن بن صالح ب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بن حنبل وإسحاق بن راهويه وداود الظاهري ومحمد بن جرير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قيت للمقيم يومًا وليلة ول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توقيت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ابن مسعود وابن عباس وحذيفة والمغيرة وأبي زيد الأنصاري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جماعة من التابعين منهم شريح القاضي و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عمر بن عبد العزيز 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تابعين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و الأحوط عندي لأن المسح ثبت بالتواتر واتفق عليه أهل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مأنت النفس إلى اتفاقهم فلما قال أكثرهم لا يجوز المسح للمقيم أكثر من خمس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لا يجوز للمسافر أكثر من خمس عشرة صلاة ثلاثة أيام ولياليها ف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ن يؤدي صلاته بيقين واليقين الغسل حتى يجمعوا على المسح ولم يجمعو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لمسافر ولا فوق اليوم للمقي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ما قاله الآخرون ويرد مذهب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زيمة بن ثابت الآتي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عن غيرهم ولعل متمسك أهل القول الأول م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 حديث أبي بن عم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سول اللَّه صلى اللَّه عليه وآله وسلم أ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سبعًا 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إسناده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لا 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لا يثبت وفي إسناده ثلاثة مجاهي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اختلف فيه على يحيى بن أيوب اختلاف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عتمد على إسناد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ليس له إسناد قائم وبالغ الجوزقاني فذكره في الموضوعات وما كا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لا يصلح للاحتجاج به على فرض عدم المعارض فالحق توقيت المسح ب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واليوم وال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 الخفاف لا تنزع في هذه المدة المقدرة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داث إلا ل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ة عن أبيه 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للمسافر ثلاثة أيام ولياليهن وللمقيم يومًا وليلة إذا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خفيه أن ي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في سننه وابن خزيمة والدارقطني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شافعي وابن أبي شيبة وابن حبان وابن الج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ترمذي في العلل وصححه الشافعي وغيره قاله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عن الشافعي وصححه ابن خزيمة والحديث تقدم الكلام على فقهه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وقيت مدة المسح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فنا فيه عن صفوان وأبي بكرة وروى شريح بن هان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رضي اللَّه عنها عن المسح على الخف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ليًا فإن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مني كان يسافر مع رسول اللَّه صلى اللَّه عليه وآله وسلم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 وللمقي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عن النبي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مسح على الخ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 وللمقي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ى حديث صفوان وأبي بكرة في 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خرجه أيضًا الترمذي وابن حبان وحديث خزيمة بن ثابت أخرجه أيضًا 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فيه زيادة تركها المصنف وهي ثابتة عند أبي داود وابن ماجه وابن حب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زدناه لز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ضى السائل على مسألته ل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ترمذي بدون الزياد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لا يصح عند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لجدلي سماع من خزيمة وذكر عن يحيى بن مع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متضافرة متكاثرة برواية التيم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 عن الجدلي ع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 الصحيح من حديث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 عن الجدلي عن خزيمة مرفوعًا والصحيح عن النخعي عن الجدلي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نووي في شرح المهذب الاتفاق على ضعف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ح ابن حبان له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توقيت المسح بثلاثة أيام للمسافر و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يم وقد ذكرنا الخلاف فيه وما هو الحق في 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ا المصنف في حديث خزيمة تصلح للاستدلال بها على مذهب من لم يحد المسح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عارض تصحيح ابن حبان لها من الاتفاق ممن عداه على 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ت لم تقم بها حجة لأن الزيادة على ذلك التو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ونة إنهم لو سألوا زادهم وهذا صريح في أنهم لم يسألوا ولا زيدوا فكيف تثبت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دل على عدم وقوع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تها بعد تسليم صحتها أن الصحابي ظن ذلك ولم نتعبد بمثل 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 أن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توقيت المسح بالثلاث واليوم والليلة من طريق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م يظنوا ما ظنه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ذكر المسح بدون توقيت عن جماعة منهم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 الدارقطني وذكره 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أنس مرفوعًا بإسناد صحيح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الحارث الهلالية زوج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الدارقط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تصاص المسح بظهر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دين بالرأي لكان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أولي بالمسح من أعلاه لقد رأيت رسول اللَّه صلى اللَّه عليه وآله وسلم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في بلوغ الم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قال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خير بن يزيد الهمداني وثقه يحيى بن معي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َ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بيهقي لم يحتج به صاحبا الصحيح فليس بقادح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ح المشروع هو مسح ظاهر الخف دون باطنه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ثوري وأبو حنيفة والأوزاعي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الشافعي وأصح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بن المبارك وروي عن سعد بن أبي وقاص وعمر بن عبد العزيز إلى أنه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ما وبطونهم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ح ظهورهما دون بطونهما أجزأ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ح باطن الخفين دون ظاهرهما لم يجزه وكان عليه الإعادة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الشافعي أن من مسح ظهورهما و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جزأه ومن مسح باطنهما دون ظاهرهما لم يجزه وليس بما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هاب وهو قو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مسح بطونهما ولم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ما أجزأه والواجب عند أبي حنيفة مسح قدر ثلاث أصابع من أصابع اليد و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أكثر الخف وروي عن الشافعي أن الواجب ما يسمى مس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علي عليه السلام والمحفوظ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كان يمسح أعلى الخف وأسفله كذا رواه الشافعي والبيهقي وروى عنه في ص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ضع كفه اليسرى تحت العقب واليمنى على ظاهر الأصابع ويمر اليسرى ع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من أسفل واليمنى إلى 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بمسح ظاهر الخف وباطنه بحديث المغيرة المذكور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فيه مقال سنذكره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الحديثين تعارض غاية الأمر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سح تارة على باطن الخف وظاهره وتارة اقتصر على ظاهره ولم يرو عنه ما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ع من إحدى الصفتين فكان جميع ذلك جائزًا و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مسح على ظهور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ترمذ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بخاري في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ذا اللفظ أصح من حديث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بن الخطاب عند ابن أبي شيبة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الحديث من قال بمسح ظاهر الخف وقد تقدم الكلام عليه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ر بن يزيد عن رجاء بن حيوة عن وراد كاتب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مسح أعلى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عل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ده عن ثور غير الوليد بن مسلم وسألت أبا زرعة ومحمدًا عن هذا الحديث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دارقطني والبيهقي وابن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نه كان يضعفه ويقول ذكرته لعبد الرحمن ابن مهدي فقال عن ابن المبارك عن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رجاء عن كاتب المغيرة ولم يذكر المغير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نعيم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 عن ابن المبارك كما حدثني الوليد بن مسلم به عن ثو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ليد وأما ابن المبارك فيقول حدثت عن رجاء ولم يذكر المغيرة فقال لي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ي الذي أسأل عنه فأخرج إلي كتابه القديم بخط عتيق فإذا فيه ملح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رين بخط ليس بالقديم عن المغيرة فأوقفته عليه وأخبرته أن هذه زيادة في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ا فجعل يقول للناس بعد وأنا أسمع اضربوا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عن أبيه وأبي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وليد ليس ب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ثور من رجاء ورواه أبو داود الطيالسي عن 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البيهقي قال الحافظ بعد أن ذكر قو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عن ثور غير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الأم عن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حيى عن ثور مثل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ثور من رجاء وقد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دارقطني من طريق داود بن رشيد تصريح ثور بأنه حدثه رجاء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ثور سمعه من رجاء فتزول العلة ولكن رواه أحمد بن عبيد الصفار في مس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فقال عن ثور عن رجاء فهذا اختلاف على داود يمنع من القول بصحة وصله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مسح أعلى الخف وأسفله و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نوا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الخارج م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صلاة أحدكم إذا أحدث حتى يتوضأ فقال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دث يا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ء أو ض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حديث صفوان في المسح لكن من غائط وبول و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قبول هنا وقوع الطاعة مجزئة رافع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وهو معنى الصحة لأنها ترتب الآثار أو سقوط القضاء على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موافقة الأمر ولما كان الإتيان بشروط الطاعة مظنة إجزائها وكان ال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اته عبر عنه به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لا تقبل لا 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ول المنفي في مثل 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حقيقي لأنه قد يصح العمل ويتخلف القبول لمانع ولهذا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قبل لي صلاة واحدة أحب إليَّ من جميع الدنيا قاله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َه تعالى قال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تقبل اللَّه من 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ر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ابقة الأمر والقبول بترتب الثواب لم يتم له الاستدلال بالحديث على نفي الصح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أخص من الصحة على هذا فكل مقبول صحيح وليس كل صحيح مقب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ال دل الدليل على كون الم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الصحة فإذا انتفى انتفت فيصح الاستدلال بنفي القبول على نفي الصحة و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نفى عنها القبول مع بقاء الصحة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 صلاة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ترمذي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ق العبد لم تقبل ل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ارب الخمر عن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أويل أو تخريج ج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رد على من فسر القبول بكون العبادة مث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مرضية أو ما أشبه ذلك إذا كان مقصوده بذلك أنه لا يلزم من نفي القبول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أن يقال القواعد الشرعية أن العبادة إذا أتى بها مطابقة للأمر كانت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والدرجات والإجزاء والظواهر في ذلك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دث الخارج من أحد السبيل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أبو هريرة بأخص من ذلك تنبيهًا بالأخف على الأغلظ ولأنهما قد يقعا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غيرهما وهذا أحد معاني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خروج ذلك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من قربان العبادة المرتب على ذلك الخروج وإنما كان الأول هو المرا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سير أبي هريرة له بنفس الخارج لا بالخروج ولا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ما عدا الخارج من السبيلين كالقيء و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 الذكر غير ناقض ولكنه استدلال بتفسير أبي هريرة وليس بحجة على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أن الوضوء لا يجب لكل صلاة لأنه جعل نفي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دًا إلى غاية هي الوضوء وما بعد الغاية مخالف لما قبلها فيقتضي ذلك قبو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ضوء مطلقًا وتدخل تحته الصلاة الثانية قبل الوضوء لها ثانيًا قاله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على بطلان الصلاة بالحدث سواء كان خروجه اختيار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صنف ههنا لمطابقته للترج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ذكر البول والغائط وذكره في باب الوضوء من النوم لما فيه من ذكر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خارج النجس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دان بن أبي طلحة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ء فتوضأ فلقيت ثوبان في مسجد دمشق فذكرت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بت له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شيء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عند أحمد وأصحاب السنن الثلاث وابن الجار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والطبراني وابن منده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ء ف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ثوبان في مسجد دمشق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درداء أخبرني فذ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نا صببت عليه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متصل وتركه الشيخان لاختلاف في إسناد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معلم وكذا قال أحمد وفيه اختلاف كثير ذكره الطبراني وغيره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ختلف في إسناده فإن صح فهو محمول على القيء عامدًا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ضطرب ولا تقوم به حجة وهو باللفظ الذي ذكره المصنف في جامع الأصول وال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ًا إلى أبي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القيء من نواقض الوضوء وقد ذه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أبو حنيفة وأصحابه وقيدوه بق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ونه من المعدة والثاني كونه 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والثالث كونه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وأصحابه والناصر والباقر والصاد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الحديث بأن المراد بالوضوء غسل اليدين ويرد بأ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ائق الشرعية وهو فيها لغسل أعضاء الوضوء وغسل بعضها مجاز ف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قة وقري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ة أنه استقاء بيده كما ثبت في بعض الألفاظ وال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أيضًا بأنه فعل وهو لا ينتهض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أولون أيضًا بحديث إسماعيل بن عياش الآتي بعد هذ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ح لذلك لما فيه من المقال الذي سنذكره واستدلوا بما في كتب الأ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كتبه اللَّه علينا من الحدث قال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سعة تملأ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بما في كتب الأئم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تصار والبحر وغيرهما من حديث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الق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واجبًا لوجدته في كتاب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فهوم وحديثنا منطوق ولعله متقد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أول صحيح ولكنه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صحيح الحديث والجواب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عمل لا ينتهض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 التي لا تقع لمنصف ولا متيقظ فإن كل أحد لا يعجز عن مثل هذه المقا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فقة في أسواق المناظرة وقد كثرت أمثال هذه العبارة في 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عياش عن ابن جريج عن ابن أبي مليكة عن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ه ق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عاف أو قلس أو مذي فلينصرف فليتوضأ ثم ليبن على صلاته وهو في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دارقطني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بن جريج يرو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عن أبيه عن النبي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عله غير واحد بأنه من رواية إسماعيل بن عياش عن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إسماعيل عن الحجازيين ضعيفة وقد خالفه الحفاظ من أصح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فرووه مرسلا كما قال المصنف وصحح هذه الطريقة المرسلة الذهلي و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وأبو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سماعي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عي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 ابن جريج عن أبيه عن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من حديث إسماعيل بن عياش أيضًا عن عطاء بن عجلان وعباد بن كثي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ليكة عن عائشة وقا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عباد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وقد رفعه أيضًا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باس عند الدارقطني وابن عدي و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عف أحدكم في صلاته فلينصرف فليغسل عنه الدم ثم ليعد وضوءه ول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ء أحدكم أو رعف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أحدث فلينصرف فليتوضأ ثم ليجيء فليبن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بكر الز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في مصنفه موقوفًا على علي وإسناده حس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ر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توضأ ولم يتكلم ثم يرجع وي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 من قول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قاف واللام ويروى بسكونه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خرج من الحلق ملء الفم أو دونه وليس بقيء وإن عاد فهو ال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س ما خرج من الجوف ثم ذكر مثل كلا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القيء والرعاف والقلس والمذي نواقض ل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الخلاف في القيء والخلاف في القل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عاف فهو ناقض للوضوء وقد ذهب إلى أن الدم من نوا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وأبو حنيفة وأبو يوسف ومحمد وأحمد بن حنبل وإسحاق وقيدوه بالسيلا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لناصر ومالك والشافعي وابن أبي أوفى وأبو هريرة وجابر بن ز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مكحول وربيعة إلى أنه غير 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أولون بحديث الباب ورد بأن فيه المقال المذكور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في الحديث الذي قبل هذا ورد بأنه لم يثب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ئمة الحديث ا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عارضة بحديث أنس الذي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حكاية فعل لا يعارض القول ولكن هذا يتوقف على صحة القول و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أحمد والترمذي وصححه وابن ماجه والبيهقي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صوت أو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راج معناه من حديث عبد اللَّه بن زيد ورواه أحمد والطبراني من حديث 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ريح أو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عبة عن سهيل عن أبيه عن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ص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م اختصر شعبة متن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صحاب سهي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الصلاة فوجد ريحًا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حتى يسمع صوتًا أو يجد 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إمام حافظ واسع الرواية وقد 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هذه الصيغة المشتملة على الحصر ودينه وإمامته ومعرفته بلسان العرب ي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حاتم فالواجب البقاء على البراءة الأصلية المعتضدة بهذه الكلية المست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حديث فلا يصار إلى القول بأن الدم أو القيء ناقض إلا لدليل ناهض و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وب قبل صحة المستند كالجزم بالتحريم قبل صحة النقل والكل من التقول ع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ما ذكرن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اد بن بشر أصيب بسهام و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تعليقًا وأبي داود وابن خزيمة ويبعد أن لا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على مثل هذه الواقعة العظيمة ولم ينقل أنه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لاته قد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ذي فقد صحت الأدلة في إيجابه للوضوء وقد أسلفنا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اب ما جاء في المذي من أبواب تطهير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الة على أن الصلاة لا تفسد على المصلي إذا سبقه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مد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أبو حنيفة وصاحباه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زي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يم قولي الشافعي والخلاف في ذلك للهادي والناصر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خروجه فإجماع على أنه 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النقض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ا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رف وليتوضأ وليستأنف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عله يأتي في الصلا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مام تحقيق ال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ولم يتوضأ ولم يزد على غسل محا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يضًا البيهق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صالح بن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ادعى ابن العربي أن الدارقطني صححه وليس كذلك بل قال عقبه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قاتل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نووي في فصل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خروج الدم لا ينقض الوضوء وقد تقدم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قبله 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جماعة من الصحابة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يسير الدم ويحمل حديث أنس عليه وما قبله على الكثير الفاحش ك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جمعًا بين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جمع ما أخرجه الدارقطني من حديث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طرة ولا في القطرتين من الدم وضوء إلا أن يكون دمًا سائ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فضل بن عطية وهو متروك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ما روي عن ابن عمر عند الشافعي وابن أبي شيبة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صر بثرة في وجهه فخرج شيء من دمه فحكه بين إصبعيه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حتجم غسل أثر المح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تلخيص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 أثر المحاجم عنك و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ذكره الشافعي ووصله البيهقي في المعرفة وكذ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لقه البخاري ووصله ابن خزيمة وأبو داود من طريق 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أبيه وذكر قصة الرجلين اللذين حرسا فرمى أحدهما بسهم وهو يصلي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يل بن جابر 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هالة قال في ال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قد روي نحو ذلك عن عائش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صحابة هم المرادون بقو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جماعة من الصحا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ما هو الحق في شرح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نوم لا اليسير منه على إح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لا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أمرنا إذا كنا سفرًا أن لا ننزع خفافنا ثلاثة أيام ولياليه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بة لكن من غائط وبول و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ي بهذا اللفظ وروي باللفظ الذي ذكره المصنف في باب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قبل لبس الخف وقد ذكرنا هنالك أن مداره على عاصم بن أبي النجود وقد 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غائط و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ننزع خفافنا من 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في باب اشتراط الطهارة ولا نخلعهما من غائط ولا ب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ولا نخلعهما إلا من جنابة فذكر الأحداث التي ينزع منها الخف والأحداث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منها وعد من جملتها النوم فأشعر ذلك بأنه من نواقض الوضوء لا سيما بع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ًا بالبول والغائط الذين هما ناقضان بالإجماع وبالحديث استدل من قال بأن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على مذاهب ثمانية ذكرها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وم لا ينقض الوضوء على أي حال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ي عن أبي موسى الأشعري وسعيد بن المسيب وأبي مجلز وحميد الأعرج والشيع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ة وزاد في البحر عمرو بن دينار واستدلوا بحديث أنس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وم ينقض الوضوء بكل حال قليله وكثي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حسن البصري والمزني وأبي عبيد القاسم بن سلام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هو قول غريب للشافع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عنا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ي هريرة ونسبه في البحر إلى العترة إلا أنهم يستثنون الخفقة والخف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الباب وحديث علي ومعاوية وسيأتيان وفي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فيه بين قليل النوم 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 النوم ينقض بكل حال وقليله لا ينقض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زهري وربيعة والأوزاعي ومالك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 واستدلوا بحديث أنس الآتي فإنه محمول على القليل وحديث من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عليه الوضوء عند البيهقي أي استحق أن يسمى نائمًا فإن أريد بالقلي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ا هو أعم من الخفقة والخفقتين فهو غير مذهب العترة وإن أريد به الخ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قتان فهو 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على هيئة من هيئات المصلي كالرا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د والقائم والقاعد لا ينتقض وضوءه سواء كان في الصلاة أو لم يكن وإن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ًا أو مستلقيًا على قفاه انتقض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دا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لشافعي غريب واستدلو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العبد في سجوده باهى اللَّ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وا سائر الهيئات التي للم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ض إلا نوم الراكع والساج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هذا عن أحمد ولعل وجهه أن هيئة الركوع والسجود مظنة للانت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مذهب صاحب البدر التمام وصاحب سبل السلام بلفظ أنه ينقض إلا 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ع والساجد بحذف لا واستدلاله بحديث إذا نام العبد في سجوده قالا وقاس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جود والذي في شرح مسلم للنووي بلفظ أنه لا ينقض بإثبات لا ف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ض إلا نوم الساجد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أحمد ولعل وجهه أن مظنة الانتقاض في السجود أشد منها 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ض النوم في الصلاة بكل حال و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صلاة ونسبه في البحر إلى زيد بن علي وأبي حنيفة واستدل لهما صاحبه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العبد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سائر هيئات المصلي مقاسة على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ام جالسًا ممكنًا مقعدته من الأر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سواء قل أو كثر وسواء كان في الصلاة أو خارجها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ن النوم ليس حدثًا في نفسه وإنما هو دليل على خروج الريح و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حديث علي وابن عباس ومعاوية وست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المذاهب عندي وب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إن النوم ليس حدثًا في نفسه 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بأنه من الأحداث باعتبار اقترانه بما هو حدث بالإجماع فلا يخفى ضعف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 وسقوطها عن الاعتبار عند أئمة الأصول والتصريح بأن النوم مظنة است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ء كما في حديث معاوية واسترخاء المفاصل كما في حديث ابن عباس مشعر أتم 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كونه حدث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ن الصحابة كانوا على عهد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امون ثم يصلون ولا يتوضئون من المؤيدات لذلك ويبعد جهل الجميع منه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أحاديث المطلقة في النوم تحمل على المقيدة بالاضط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وايات بلفظ الحصر والمقال الذي فيه منجبر بما له من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هد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يدات لهذا الجمع حديث ابن عباس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يت يأخذ بشحمة أ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العبد في صلاته باهى اللَّ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بن شاهين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اهين أيضًا من حديث أبي سعيد وفي جميع طرق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جب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هقي من حديث أبي هريرة بإسناد صحيح ولك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مرفوعًا و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أصح وقد فسر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بوضع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 بعد أن ساق الأقوال ا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سلفناها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زوال العقل بالجنون والإغماء و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ر أو النبيذ أو البنج أو الدواء ينقض الوضوء سواء قل أو كثر وسواء كان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ة أو غير ممكن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حر أن السكر كالجنون عند الأكثر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ي أنه غير ناقض إن لم ي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 رسول اللَّه صلى اللَّه عليه وآله وسلم أنه لا ينتقض وضوءه بالنوم مضط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الصحي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ت غطيطه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أخرج الترمذ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أصحاب رسول اللَّه صلى اللَّه عليه وآله وسلم يوقظون للصلاة حتى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ع لأحدهم غطيطًا ثم يقومون فيصلون ول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بي داود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َّه صلى اللَّه عليه وآله وسلم وسيأتي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كاء السه فمن نام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كاء السه فإذا نامت العينان استطلق ال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 اسم لحلقة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عاوية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ثبت و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لي فأخرجه أيضًا الدارقطني وهو عند الجميع من رواية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ضين بن عطاء قال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 وأنكر عليه هذا الحديث عن محفوظ ب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عن عبد الرحمن بن عائذ وهو تابعي ثقة معروف عن علي لكن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نفي نظر لأنه يروى عن عمر كما 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عاوية فأخرجه أيضًا الدارقطني والبيهقي وفي إسناد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مريم وهو ضعيف وقد ضعف الحديثين أبو حاتم وحسن المنذ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نووي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ء 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ء بكسر الواو الخيط الذي يرب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 بفتح السين المهملة وكسر الهاء المخففة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ء الدبر أي حافظة ما فيه من الخروج لأنه ما دام مستيقظًا أحس بما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أن النوم مظنة للنقض لا أنه بنفسه 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خالتي ميمونة فقام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قمت إلى جنبه الأيسر فأخذ بيدي فجعلني من شق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إذا أغفيت يأخذ بشحمة أذ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ف من حديث ابن عباس وقد اتفق الشيخان على إخراجه وفيه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ليس هذا محل بسط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رحمه اللَّه في باب انعقاد الجماعة ب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بي الخ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غ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فاء النوم أو النعاس ذكر معناه في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الة على أن النوم اليسير حال الصلاة غير ناقض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تظرون العشاء الآخرة حتى تخفق رؤوسهم ثم يصلون ول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في الأم ومسلم والترمذ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شعبة عن قتادة على عهد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أصحاب رسول اللَّه صلى اللَّه عليه وآله وسلم يوقظ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حتى أني لأسمع لأحدهم غطيطًا يقومون فيصلون ول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 وهم جلوس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حمله عبد الرحم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سياقه في مسلم يحتمل أن ينزل على 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س وعلى ذلك نزله أكثر الناس لكن فيه زيادة تمنع من ذلك رواها يحيى 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عن قتاد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الصلاة فيضعون جنوبهم فمنهم من ينام ثم يقو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النوم الخفيف لكن يعارض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التي ذكر فيها الغ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 من طريق يحيى القطان و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ار بدون يضعون ج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بتلك الزيادة البيهقي والبزار و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ق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خفق فلان حرك رأسه إذا ن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يسير النوم لا ينقض الوضوء إن ثبت التقري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ن النبي صلى اللَّه عليه وآله وسلم وقد تقدم الكلام في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بد الرحمن عن قتادة عن أبي العالي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ن نام ساجدًا وضو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جع فإنه إذا اضطجع استرخت م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هو الدالان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بعضهم حديث الدالاني هذا ل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ع قتادة من أبي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اديث فذكرها و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ترمذي و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على من نام قاعدًا إنما الوضوء على من نام مضطجعًا فإن من نام مضطجعًا استر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وضوء على من نام جالسًا أو قائ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ًا حتى يضع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يزيد أبي خالد الدالاني وعليه اختلف في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حديث من أصله أحمد والبخاري فيما نقله الترمذي في العلل المفردة وضعف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في السنن وإبراهيم الحربي في علله والترمذ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 في الخلا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خالد الدالاتي وأنك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ئمة الحديث وقال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عليه جميع الحفاظ وأنكروا سم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أبي عروبة عن قتادة عن ابن عباس من قو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با العالية ولم يرفعه ويزيد الدالاني هذا الذي ضعف الحديث به 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كما حكا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لين وأفرط ابن ح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من حديث عمرو بن شعيب عن أبيه عن جده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على من نام قائ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هدي بن هلال وهو متهم بو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عمر بن هارون البلخ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مقات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هو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حديث حذيف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جالسًا أخفق فاحتضنني رجل من خلفي فالتفت فإذا أنا ب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ب علي الوضوء يا رسول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بحر بن كنيز وهو متروك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طريق يزيد بن قسيط عن أبي هريرة أنه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حتبي النائم ولا على القائم النائم وضوء حتى يضطجع فإذا ا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 وهو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نوم لا يكون ناقضًا إلا في حالة الاضطجا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أنه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مس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تعالى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امستم النساء فلم 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ما تقول في رجل لقي امرأة يعرفه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رجل من امرأته شيئًا إلا قد أتاه منها غير أنه لم يجام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هذه الآية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م الصلاة طرفي النهار وزلفًا من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َّه عل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م 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لحاكم والبيهقي جميعًا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عمر عن عبد الرحمن بن أبي ليلى عن معاذ هكذا عندهم جميعًا موصولًا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فيه انقطاع لأن عبد الرحمن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اه شعبة ع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ًا فذكره مرس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قصة في الصحيحين وغيرهما بدون الأمر ب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ذكورة استدل بها من قال بأن لمس المرأة ينقض الوضوء وإلى ذلك 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مر والزهري والشافعي وأصحابه وزيد بن أسل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عطاء وطاوس والعترة جميعًا وأبو حنيفة وأبو يوسف إلى أنه لا 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تباشر الفرجان وانتشر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صرحت بأن اللمس من جملة الأحداث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ضوء وهو حقيقة في لمس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بقاءه على معناه الحقيقي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ظاهرة في مجرد اللمس من دون 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مصير إلى المجاز وهو أن اللمس مراد به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قرينة وهي حديث عائشة الذي سيأتي في الت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في لمسها لبط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 في حديث التقبيل ضعفًا وأيضًا فهو مرسل ورد بأن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بر بكثرة رواياته وبحديث لمس عائشة لبطن قدم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رفوعًا وموقوفًا والرفع زيادة يتعين المصير إليها كما هو مذهب أهل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ذار عن حديث عائشة في لمسها لقدمه صلى اللَّه عليه وآله وسلم ب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في الفتح من أن اللمس يحتمل أنه كان بحائل أو على ذلك خاص به تكلف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َّه عليه وآله وسلم السائل في 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وء وصرح ابن عمر بأن من قبل امرأته أو جسها بيده فعليه الوضوء رواه عن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اه البيهقي عن ابن مسع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ن اللمس وفيها الوضوء و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حاكم على أن المراد باللمس ما دون الجماع ب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و قل يوم إلا وكان رسول اللَّه صلى اللَّه عليه وآله وسلم يأتينا ف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بيهقي ب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زناها ال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 أو لم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ن اللمس فتوضئ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أن أمر النبي صلى اللَّه عليه وآله وسلم للسائل بالوضوء يحتمل أن ذلك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أن الوضوء من مكفرات الذنوب أو لأن الحالة التي وصفها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ذي أو هو طلب لشرط الصلاة المذكورة في الآية من غير نظر إلى انتقا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ومع الاحتمال يسقط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عن ابن عمر وابن مسعود وما ذكره الحاكم والبيهقي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نكر صحة إطلاق اللمس على الجس باليد بل هو المعنى الحقيقي ولكنا ندعي أن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ف بقرائن توجب المصير إلى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بأن القبلة فيها الوضوء فلا حجة في قول الصحابي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معارضًا لما ورد عن الشارع وقد صرح البحر ابن عباس الذي علمه اللَّه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استجاب فيه دعوة رسوله بأن اللمس المذكور في الآية هو الجماع وقد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أرجح من تفسير غيره لتلك الم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 أكثر أهل العلم أن المراد بقول بعض الأعراب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أن امرأته لا ترد يد لامس الكناية عن كونها زانية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دى بعضهم مناسبة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بأن المراد بالملامسة الجماع ولم أذكرها هنا لعدم انتهاضه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اب فلا دلالة فيه على النقض لأنه لم يثبت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ضئًا قبل أن يأمره النبي صلى اللَّه عليه وآله وسلم بالوضوء ولا ثبت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ضئًا عند اللمس فأخبره النبي صلى اللَّه عليه وآله وسلم أنه قد انتقض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التيمي 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يقبل بعض أزواجه ثم يصلي و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 إبراهيم التيم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باب أحسن من هذا الحدي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حم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ماعي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والترمذي وابن ماجه من طريق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من طريق عروة المزني عن عائشة وقال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شبه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أبي ثابت لم يسمع م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الباب شيء وإن صح فهو محمول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ر قبل نزول الوضوء من ال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من طريق معبد بن نباتة عن محمد بن عمر عن اب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النبي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بل بعض نسائ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حال معبد فإن كان ثقة فالحجة فيما روى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عشرة أوجه أوردها 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يات وضعف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عبد البر وجماعة وشهد له حديثها الآت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لمس المرأة لا ينقض الوضوء وقد تقدم ذكر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يصلي وإني لمعترضة بين يديه اعتراض الجنازة حتى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مسني 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وفيه دليل على أن 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ينقض الوضوء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بن حجر له بما سل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ك أنه تكلف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من الفراش فالتمسته فوضعت يدي على باطن قدميه وهو في المسج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تان وهو يقول اللَّهم إني أعوذ برضاك من سخطك وبمعافاتك من عقوبتك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ا أحصي ثناء عليك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بيهقي أيضًا وذكره ابن أبي حاتم في العل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خباب عن عيسى بن عمر عن عائشة ب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عيسى أدرك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آخر الكتاب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عندها ليلًا فغرت عليه فجاء فرأى ما أ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يغار مثلي على مث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اءك شيطان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أو مع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معجم الصغير من حديث عمر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 رسول اللَّه صلى اللَّه عليه وآله وسلم ذات ليل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ه مارية فقمت ألتمس الجدار فوجدته قائمًا يصلي فأدخلت يدي في شعره لأنظر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ك شيطانك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إبراهيم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لمس غير موجب للنقض وقد ذكرنا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 مذهب يجمع بين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ن لا يرى اللمس ينقض إلا لشهو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مس ا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سرة بنت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ذكره فلا يصلي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صححه الترمذي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شي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نسائي عن بس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ويتوضأ من م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مل ذكر نفسه و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الك والشافعي وابن خزيمة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جارود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حديث بسرة ليس ب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دارقطني ويحيى بن معين حكاه ابن عبد البر وأبو حامد ابن الشرقي تلميذ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لحا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إن لم يخرجه الشيخان لاختلاف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ع عروة منها أو من مروان فقد احتجا بجميع ر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سماع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بخاري إخراجه فقد أخرج نظيره و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به في الحديث أنه حدث به مروان عروة فاستراب بذلك عروة فأرسل مروان إلى ب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ن حرسه فعاد إليه بأنها ذكرت ذلك والواسطة بين عروة وبسرة أما مرو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ن في عدالته أو حرسيه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ه قد جزم ابن خزيمة و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أن عروة سمعه من بسرة وفي صحيح ابن خزيمة وابن حبان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ة فسألتها فصدقته وبمثل هذا أجاب الدارقطن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 ابن خزيمة وابن حبان والدارقطني و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طرقه وبسط الدارقطني الكلام عليه في نحو من كراستين ونقل البعض بأن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اديث لا تصح حديث مس الذكر ولا نكاح إلا بولي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هذا عن ابن معين 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عن ابن معين وقد كان مذهبه انتقاض الوضوء ب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ميمو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طعن في حديث بسرة من لا يذهب إليه وطعن فيه الطحاوي بأن هشام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ه عروة لأنه رواه عنه الطبراني فوسط بينه وبين أبيه أبا بكر ا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هذا مندفع فإنه قد رواه تارة عن أبيه وتارة عن أبي بكر ابن محمد وص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حاكم بأن أباه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جمهور من أصحاب هشام عنه عن أبيه فلعله سمعه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ثم سمعه من أبيه فكان يحدث به تارة هكذا وتار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أم حبيبة وعبد اللَّه بن عمرو وزيد بن خالد وسعد بن أبي وقاص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وابن عباس وابن عمر وعلي بن طلق والنعمان بن بشير وأنس وأُبيَّ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حيدة وقبيصة وأروى بنت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أبي هريرة وأم حبيبة وعبد اللَّه بن عمر فسيذكرها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عند الترمذي وابن ماجه والأثرم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زيد بن خالد فعند الترمذي وأحمد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عد بن أبي وقاص فأخرج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ذكره الترمذي وأعله أبو حاتم و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م سلمة فذكر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رواه البيهقي وفي إسناده الضحاك بن حمز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رواه الدارقطني والبيهقي وفيه عبد اللَّ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وهو ضعيف وأخرجه الحاكم من طريق عبد العزيز بن أبان وهو ضعيف وأخرج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يوب بن عتبة و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لي بن طلق فأخرجه الطبران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نعمان بن بشير فذكره ابن منده وكذا حديث أنس وأُبيّ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ومعاوية بن حيدة و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روى بنت أنيس فذكره الترمذي ورواه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لمس الذكر ينقض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بد اللَّه وأبو هريرة وابن عباس وعائشة وسعد ابن أبي وقاص وعطاء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يب ومجاهد وأبان بن عثمان وسليمان بن يسار والشافعي وأحمد وإسحاق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 فرج المرأة لحديث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وكذلك حديث عبد اللَّه بن عمرو الذي سيذكره المصن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لي عليه السلام وابن مسعود وعمار والحسن البصري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الثوري وأبو حنيفة وأصحابه وغيرهم إلى أنه غير 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حاز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بارة الحازمي في الاعتبار بعد أن ساق حديث طلق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هذا الباب فذهب بعضهم إلى هذه الأحاديث ورأوا ترك الوضوء من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لي بن أبي طالب وعمار بن ياسر وعبد اللَّه بن مسعو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باس وحذيفة بن اليمان وعمران بن حصين وأبي الدرداء وسعد بن أبي وق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وسعيد بن المسيب في إحدى الروايتين وسعيد بن جبير و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عبد الرحمن وسفيان الثوري وأبي حنيفة وأصحابه ويحيى بن مع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في ذلك آخرون فذهبوا إلى إيجاب الوضوء من مس الذكر وبعض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قول ادعى أن حديث طلق منسوخ على 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ي عنه الإيج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مر بن الخطاب وابنه عبد اللَّه وأبو أيوب الأنصاري وزيد بن خال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عبد اللَّه بن عمرو بن العاص وجابر وعائشة وأم حبيبة وبسرة بنت صفوان و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في إحدى الروايتين وابن عباس في إحدى الروايتين رضوان اللَّ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عروة بن الزبير وسليمان بن يسار و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ن بن عثمان وجابر بن زيد والزهري ومصعب بن سعد ويحيى بن أبي كثير عن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سعيد بن المسيب في أصح الروايتين وهشام بن عروة والأوزاعي وأكثر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إسحاق والمشهور من قول مالك أنه كان يوجب من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هذا القول ادعى أن حديث طلق على تقدير ثبوته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ظهر الإيجاب وساق الأدلة على ذلك في كلام طويل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قائلين بهذه المقالة وجماعة من القائلين بالمقالة الأولى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م نذكرهم هنا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آخرون بحديث طلق بن علي عند أبي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أحمد والدارقطن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مس ذكره أعليه وضوء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ضع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عمر بن القل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ثبت من حديث ب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بن المدي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نا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ستقيم غير مضطرب بخلاف حديث بسرة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بن حبان والطبراني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قد ضعفه الشافعي وأبو حاتم وأبو زرعة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ابن الجوزي وادعى فيه النسخ ابن حبان والطبراني وابن العربي والحا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وأوضح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 يكفي في ترجيح حديث بسرة على حديث طلق أن حديث طل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الشيخان بأحد من رواته وحديث بسرة قد احتجا بجميع رواته وقد أيدت دعوى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خر إسلام بسرة وتقدم إسلام طلق ولكن هذا ليس دليلًا على النسخ عند المحق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أصول وأيد حديث بسرة أيضًا بأن حديث طلق موافق لما كان الأمر علي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سرة ناقل عنه فيصار إليه وبأنه أرجح لكثرة طرقه وصحتها وكثرة من صح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لكثرة شواهده ولأن بسرة حدثت به في دار المهاجرين والأنصار وهم متو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روي عن طلق بن علي نفسه أنه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أن يكون سمع الحديث الأول م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ثم سمع هذا بعد فوافق حديث بسرة وأيضًا حديث طلق بن علي من رواية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نا عن قيس بن طلق فلم نجد من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طلق ممن لا تقوم به حج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ما ذهب إليه الأولون وقد روي عن مالك القول بندب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ما سيأتي من التصريح بالوجوب في حديث أبي هريرة و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ون فروجهم ول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هو دعاء بالشر لا يكون إلا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المراد بالوضوء غسل جميع الأعضاء كوضوء الصلاة لأنه الحقيقة الشرع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على غيرها على ما هو الحق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ط في المس الناقض للوضو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غير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ه حديث أبي هريرة الآتي وسيأتي أنه لا دليل لمن اشت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 بباطن الكف وقد روي عن جابر بن زيد أنه قال بالنقض إن وقع المس عمدًا 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سه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رده ورفع الخطأ بمعنى رفع إثمه ل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أثرم وصححه أحمد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له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ن يشم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فرج يشمل القبل والدبر من الرجل والمرأة وبه يرد مذهب من خص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وه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م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ت إحداكن فرجها فل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عبد اللَّه العمري وهو ضعيف وكذا ضعفه ابن حبا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وسيأتي حديث عمرو بن شعيب وهو صحيح وقد تقدم الكلام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ى بيده إلى ذكره ليس دونه ستر فقد وجب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بن حبان في صحي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سنده 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اكم وابن عبد البر وأخرجه البيهقي والطبراني في الصغير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ود ما روي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والبزار والدارقطني من طريق يزيد بن عبد الم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وضوء وهو يرد مذهب من قال بالند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شتراط عدم الحائل بين اليد والذكر وقد استدل به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نقض إنما يكون إذا مس الذكر بباطن الكف لما يعطيه لفظ الإ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ازع في دعوى أن الإفضاء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ن الكف غير واحد قال ابن سيده في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فلان إلى فلان وصل إليه و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أن يكون بظاهر الكف أو ب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ضاء يكون بظاهر الكف كما يكون بباط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على ما قالوه يعني من التخصيص بالباطن من كتاب ولا سنة ولا إجماع و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ولا قياس ولا رأي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ني حديث أبي هريرة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غيره على الاستحباب ويثبت بعمومه النقض ببطن الكف وظهره وينفيه بمفهو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حائل وبغير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شافعي إذا أفضى أحدكم إلى ذكره ليس بينها وبي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مس فرجه فليتوضأ وأيما امرأة مست فرجها فل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ترمذي أيضًا ورواه البيهقي قال الترمذ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خاري وهذا عندي صحيح وفي إسناده بقية بن الوليد ولكنه قال 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زبيدي حدثني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صريح في عدم الفرق بين الرجل والمرأة وقد عرفت أن الفرج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والدبر لأنه العورة كما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همل المصنف ذكر حديث طلق بن علي في هذا الباب ولم تجر له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إنه يذكر الأحاديث المتعارضة وإن كان في بعضها ضعف وقد ذكرناه في شر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 وتكلمنا عليه بما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لحوم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سأ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توضأ من لحوم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توضأ وإن شئت فلا تتوض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لحوم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وضأ من لحوم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مرابض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مرابض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ى ابن ماجه نحوه من حديث محارب بن دث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أبو داود والترمذي وهو يدل على أن الأكل من لحوم الإبل من جملة نو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قد اختلف في ذلك فذهب الأكثرون إلى أنه لا ينقض الوضوء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ذلك الخلفاء الأربعة وابن مسعود وأُبيَّ بن كعب وابن عباس و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لحة وعامر بن ربيعة وأبو أمامة وجماهير من التابعين و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نتقاض الوضوء به أحمد بن حنبل و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يحيى وأبو بكر ابن المنذر وابن خزيمة واختاره الحافظ أبو بكر البيهقي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 الحديث مطلقًا وحكي عن جماعة من الصحابة كذا قال النووي ونسب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قولي الشافعي وإلى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بعض أصحابنا 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لحوم الإبل ق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فيه حديثان حديث جابر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راء قاله أحمد بن حنبل 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قائلون بالنقض بأحاديث الباب واحتج القائلون بعدمه ب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ابن حبان من حديث جابر أنه كان آخر الأمرين م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حديث عا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لحوم الإبل خاص والخاص مقدم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أنه يب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ص مطلقًا كما ذهب إليه الشافعي وجماعة من أئمة الأصول وهو الحق وأما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 المتأخر ناسخ فيجعل حديث ترك الوضوء مما مست النار ناسخًا لأحاديث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وم الإبل ولا يخفى عليك أن أحاديث الأمر بالوضوء من لحوم الإبل لم تشم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ا بالتنصيص ولا بالظهور بل في حديث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لحوم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ذي الغرة الآ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 من لحو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ح ترك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لوضوء مما مست النار ناسخًا لها لأن فعل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 يعارض القول الخاص بنا ولا ينسخه بل يكون فعله لخلاف ما أمر به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بالأمة دليل الاختص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مدونة في الأصول مشهورة وقل من ينتبه لها من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الترجيح واعتبارها أمر لا بد منه وبه يزول الإشكال في كثير من الأحك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من المضايق وقد استرحنا بملاحظتها عن التعب في جمل من المسائل التي عد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ضلات وسيمر بك في هذا الشرح من مواطن اعتبارها ما تنتفع به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التنبيه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اعدة توقعك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وضوء مما مست النار مطلقًا لأن الأمر بالوضوء مما مست النار خاص بالأ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ن حديث أبي هريرة مرفوعًا عند مسلم وأبي داود والترمذي والنسائ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ا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مسلم من حديث عائشة مرفوعًا وفي البا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أبي طلحة وأم حبيبة وزيد بن ثابت وغيرهم فلا يكون تركه للوضوء مما مس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ًا للأمر بالوضوء منه ولا معارضًا لمثل ما ذكرت في لحوم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صح منه صلى اللَّه عليه وآله وسلم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عد الأمر لنا بالوضوء مما مست النار فالحق عدم النسخ وتحتم الوضوء علي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 رسول اللَّه صلى اللَّه عليه وآله وسلم بترك الوضوء منه وأي ضير في الت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ذهب وقد قال به ابن عمر وأبو طلحة وأنس بن مالك وأبو موسى وعائشة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أبو هريرة وأبو غرة الهذلي وعمر ابن عبد العزيز وأبو مجلز لاحق بن حم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ويحيى بن يعمر والحسن البصري والزهري صرح بذلك الحازمي في الناسخ وال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سبه المهدي في البحر إلى أكثر هؤلاء وزاد الحسن البصري وأبا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مسلم قال الحا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 المنسوخ هو ترك الوضو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 النار والناسخ الأمر بالوضوء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زهري وجماعة وذك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س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وجوب الوضوء مما مست النار أن حديث ترك الوضوء منه له ع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حافظ في التلخيص و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ضوء مما مست النار حتى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 فهو متأي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صلى اللَّه عليه وآله وسلم من الوضوء لكل صلاة حتى كان ذلك ديد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يرًا وإن خالفه مرة أ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هذا فاعلم أن الوضوء المأمور به هو الوضوء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الشرعية ثابتة مقدمة على غيرها ولا متمسك لمن قال أن المراد ب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حوم الغنم فهذه الأحاديث المذكورة في الباب مخصصة له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ست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ه لهذا التخصيص مع أن الظاهر أن علة الوضوء مما مست الن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سها فإن قلنا به لزم إيجابه من لحوم الغنم أيضًا وإلا نقول وهو الأوجه أ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غنم ناسخ لعموم حديث ما مست النار ويبقى معنا لحوم الإبل فقط فهي التي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جبة للوضوء لتخصيصها بالحديث المذكور وغيره لأن العلة فيها غير مسيس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ظهر وكما يشير إلى ذلك حديث النهي عن الصلاة في مع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زمي بعد أن ساق حجج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 لما رأينا هذه الأحاديث قد اختلف فيها عن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ن ذكرناهم في الأول والآخر ولم نقف على الناسخ منها فنظرنا إلى 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لفاء الراشدون والأعلام من أصحاب النبي صلى اللَّه عليه وآله وسلم ف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هم في الرخص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 عن بعض من رام الجمع بين هذه الأحاديث أن أحاديث الوضو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 النار منسوخة وإجماع الخلفاء الراشدين وإجماع أئمة الأمصار بعدهم يد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اللَّ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البراء الآ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ضؤ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غ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 من لحومها يعني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إن شئت فلا 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مام الكلام على هذا في باب استحباب الوضو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الوضوء من لحوم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ها وسئل عن لحوم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ضئوا منها وسئل عن الصلاة في مبارك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ها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سئل عن الصلاة في مرابض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ها فإنها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بن ماجه وابن حبان وابن الجار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قال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ى خلافًا بين علماء الحديث أن هذا الخبر صحيح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لعدالة ناق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رمذي الخلاف فيه على ابن أبي ليلى هل هو عن البراء أو ع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أو عن أسيد بن حضير وصحح أنه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بن أبي حاتم في العل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أن ذا الغرة لقب البراء بن عازب والصحيح أنه غي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وضوء من لحوم الإبل وقد تقدم الكل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وجوبه من لحوم الغنم وقد تق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المنع من الصلاة في مبارك الإبل والإذن بها في مر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سيأتي الكلام على ذلك في باب المواضع المنهي عنها والمأذون فيها للصلا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غ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أعرابي ل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رسول اللَّه يس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تدركنا الصلاة ونحن في أع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فنصلي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 من لحو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بض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 من لحو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َه بن أحمد في مس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طبراني في مجمع الزوائد ورجال أحمد موثقون و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حمد والبيهقي بأن الذي صح في الباب حديثا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وحديث البراء وهكذا قال إسحاق ذكره الحافظ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مصنف فقال 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الباب حديث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حديث جابر بن سمرة وحديث البراء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كلام على فقه الحديث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غرة 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البراء وأن اسمه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تطهر يشك هل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 بن تميم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ي إ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رجل يخيل إليه أنه يجد الشيء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ف حت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 أو يجد 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حدكم في بطنه شيئًا فأشكل عليه أخرج منه شيء أم لا فلا يخرج من المسج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صوتًا أو يجد 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أيضًا أخرجه أبو داود في الباب عن أبي سعيد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بن حبان وفي إسناد أحمد علي بن زيد 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أبو أويس لكن تابعه الدر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ل إليه أنه يجد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روج الحدث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مع صوتًا أو يجد 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أحدهما ولا يشترط السماع والشم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إطراح الشكوك العارضة لمن في الصلاة والوسوس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صلى اللَّه عليه وآله وسلم من تسويل الشيطان وعدم الانتقال إلا لقيام ن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ن كسماع الصوت وشم الريح ومشاهدة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صل من أصول الإسلام و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من قواعد الدين وهي أن الأشياء يحكم ببقائها على أصولها حتى يتيقن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الشك الطارئ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سألة الباب التي ورد فيها الحديث وهي أن من تيقن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ي الحدث حكم ببقائه على الطهارة ولا فرق بين حصول هذا الشك في نفس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ه خارج الصلاة هذا مذهبنا ومذهب جماهير العلماء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روايتان إحداهما أنه يلزمه الوضوء إن كان شك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يلزمه إن كا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لزمه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ت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ن الحسن البصري وهو وجه شاذ محكي عن بعض أصحابنا و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شكه بين أن يستوي الاحتمالان في وقوع الحدث وعدمه أو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يغلب في ظنه فلا وضوء عليه بكل ح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يقن الحدث و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إنه يلزمه الوضوء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ائل القاعدة المذكورة أن من شك في طلاق زوجت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بده أو نجاسة الماء الطاهر أو طهارة النجس أو نجاسة الثوب أو الطعام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صلى ثلاث ركعات أم أربعًا أم أنه ركع وسجد أم لا أو أنه نوى الصوم أو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ضوء أو الاعتكاف وهو في أثناء هذه العبادات وما أشبه هذه الأمثلة ف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ك لا تأثير لها والأصل عدم الحادث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ق غير حالة الصلاة بها لا يصح أن يكون بالقياس لأن الخروج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يجوز لما يطرق من الشكوك بخلاف غيرها فاستفادته من حديث أبي هرير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 المسجد فوصف طردي لا يقتضي التقييد ولهذا قال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عام في حال الصلاة وغيرها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قييد بالصلاة في حديث عباد بن تميم إنما وقع في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وفي جعله مقيدًا للجواب خلاف في الأصو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يجاب الوضوء للصلاة والطواف و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َّه صلاة بغير طهور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سامة بن عمير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ليح وأبي هريرة وأنس وأبي بكر الصديق والزبير بن العوام وأبي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ت طرقه وألفاظه في الكلام على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الكلام عليه في باب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رج 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ل بضم الغين المعجمة هو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السرقة من مال الغنيمة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ت الأمة على أن الطهارة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صلاة 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متى فرضت الطهارة للصلاة فذهب ابن 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وضوء كان أول الإسلام سنة ثم نزل فرضه في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قبل ذلك فرضًا وقد استوفى الكلام على ذلك الحافظ في أول كتاب الوضو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بهذه الآية وآية الوضوء من قال أ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فرض بالمدينة فأما قبل ذلك فنقل ابن عبد البر اتفاق أهل السير على أ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إنما فرض على النبي صلى اللَّه عليه وآله وسلم وهو بمكة كما فرض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صل قط إلا بوضو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جهله عالم وقال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بهم حاجة إلى دليل الرد على من زعم أن الوضوء لم يك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آية المائدة ثم ساق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اطمة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ي تبك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أ من قريش قد تعاهدوا ليقتل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وضوء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لح ردًا على من أنكر وجود الوضوء قبل الهجرة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وجوبه وقد جزم ابن الجهم المالكي بأنه كان قبل الهجرة مندوبًا وجزم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شرع إلا بالمدينة ورد عليهما بما أخرجه ابن لهيعة في المغازي التي ير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أسود يتم عروة عنه أن جبريل علم النبي صلى اللَّه عليه وآله وسلم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زوله عليه بالوحي وهو مرسل ووصله أحمد من طريق ابن لهيعة أيضًا لكن 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عن أسامة بن زيد عن أبيه وأخرجه ابن ماجه من رواية رشدين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عن الزهري نحوه لكن لم يذكر زيد بن حارثة في السند وأخرج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ليث عن عقيل موصولًا ولو ثبت لكان على شرط الصحيحين لكن المعروف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الوضوء فرض على كل قائم إلى الصلاة أم على المحدث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ذاهبون من السلف إلى أن الوضوء لكل صلاة فرض بدليل قوله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إلى أن ذلك قد كان ثم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بل لم يشرع إلا لمن يحدث ولكن تجديده لكل صلاة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حاكيًا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جمع أهل الفتوى بعد ذلك ولم يبق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آية عندهم إذا قمتم محدثين وهكذا نسبه الحافظ في الفت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ما أخرجه أحمد وأبو داود عن عبد اللَّه ب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أمر بالوضوء لكل صلاة ط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غير طاهر فلما شق عليه وضع عنه الوضوء إلا من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عند كل صلاة فلما كان يوم الفتح صلى الصلوات بوضوء واحد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شيئًا لم تكن تفع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 ف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بيان الجواز واستدل الدار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على ذلك ب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وضوء عند القيام إلى الصلاة وما شكك به صاحب المنار في ذلك غير ن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صرحة بوقوع الوضوء منه صلى اللَّه عليه وآله وسلم لكل صلاة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ص وهو أعم من أن يكون لحدث 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دلت على هذا وليس فيها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الحدث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عند كل صلاة بوضوء ومع كل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من حديث أبي هريرة مرفوعًا من أعظم الأدلة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ذكر المصنف هذا الحديث في باب فضل الوضوء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جماعة إلا مسلمًا 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وضأ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 و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ضئ من لحوم الغنم دليل على تجديد الوضوء على الوضوء لأنه حكم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أن أكل لحومها غير ناقض ثم قال للسائل عن الوضوء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الأحاديث الصحيحة في فضل الوضوء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توضأ فيسبغ الوضوء ثم يقول أشهد أن لا إله إلا اللَّه وحده لا شريك 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إلا فتحت له أبواب الجنة الثمانية يدخل من أيه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هل السنن من حديث عقبة بن عامر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رج خطاياه مع الماء أ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ط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مالك والترمذي من حديث أبي هريرة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ي هذا غفر له ما تقدم من ذنبه وكانت صلاته ومشيه إلى المسجد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من حديث عثمان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اغتسلت من خطاياك كيوم ولد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النسائي من حديث أبي أمامة وغير ذلك كثير فهل يجمل بطالب الحق الراغ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أن يدع هذه الأدلة التي لا يحتجب أنوارها على غير أكمه والمثوب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عنها إلا أبله ويتمسك بأذيال تشكيك منهار وشبهة مهدومة هي مخافة الوقوع ب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كل صلاة من غير حدث في الوعيد الذي ورد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فقد أساء و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تكاثر الأدلة على أن الوضوء لكل صلاة عزيمة وأن الاكتفاء ب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صلوات متعددة رخصة بل ذهب قوم إلى الوجوب عند القيام للصلاة كما أسلفنا 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عمر يروي أ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على طهر كتب اللَّه له ب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أبو داود فهل أ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لوب من هذا وهل يبقى بعد هذا التصريح ارت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محمد بن عمرو بن حزم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كتب إلى أهل اليمن كتابًا وكان فيه لا يمس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دارقطني وهو لمالك في الموطأ مرسلًا ع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بن محمد بن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كتاب الذي كتب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عمرو بن حزم أن لا يمس القرآن إلا ط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بو عبد اللَّه يعني أحمد ب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 المصحف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حاكم في المستدرك والبيهقي في الخلافيات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سويد بن أبي حات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براني في الأوسط أنه تفرد به وحسَّن الحازمي إسناده وقد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ابن كثير في إرشاده وابن حزم حديث حكيم بن حزام وحديث 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 عند الدارقطني والطبرا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لا بأس به لكن فيه سليمان الأشدق وهو مختلف فيه رواه عن سالم عن أب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ثرم أن أحمد 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ثمان ابن أبي العاص عند الطبراني وا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 وفي إسناد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طبراني من لا يعرف وعن ثوبان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في منتخب مسنده وفي إسناده حصيب بن جح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قصة إسلام عمر أن أخته قالت له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س ولا يم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و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قال وفيه عن سلمان موقوفًا أخرج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كتاب عمرو بن حزم تلقاه الناس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شبه المتواتر لتلقي الناس له بالقب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كتابًا أصح من هذا الكتاب فإن أصحاب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التابعين يرجعون إليه ويدعون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مر بن عبد العزيز والزهري لهذا الكتاب ب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لا يجوز مس المصحف إلا لمن كان طاهرً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يطلق بالاشتراك على المؤمن والطاهر من الحدث الأكبر والأصغر ومن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لإطلاقه على الأول قول اللَّه تعالى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شر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َه عليه وآله وسلم ل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جنبًا فا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لث قو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المسح على الخ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فإني أدخلتهما طاه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 الشيء الذي ليس عليه نجاسة حسية ولا حكمية يسمى طاهرًا 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ذلك في كثير فمن أجاز حمل المشترك على جميع معانيه حمله علي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دونة في الأصول وفيها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رجح أ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فيها فلا يعمل به حتى يبين وقد وقع الإجماع على أنه لا يجوز للمحدث حدث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س المصحف وخالف في ذلك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مانعون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مس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طه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م إلا بعد جعل الضمير راجعًا إلى القرآن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إلى الكتاب وهو اللوح المحفوظ لأنه الأقرب والمطهرون الملائكة ولو سل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فلا أقل من الاحتمال فيمتنع العمل بأحد الأمرين ويتوجه الرجوع إلى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ولو سلم رجوعه إلى القرآن على التعيين لكانت دلالته على المطلوب وهو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من مسه غير مسلمة لأن المطهر من ليس بنجس والمؤمن ليس بنجس دائمًا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 فلا يصح حمل المطهر على من ليس بجنب أو حائ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أو متنجس بنجاسة عينية بل يتعين حمله على من ليس بمشرك كما في قوله تعالى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شر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ولحديث النهي عن السفر بالقرآن إلى أرض العدو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صدق اسم الطاهر على من ليس بمحدث حدثًا أكبر أو أصغر فقد عرفت أن الراجح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مجملًا في معانيه فلا يعين حتى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الدليل ههنا 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عدم وجود دليل يمنع من إرادته لكان 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ل النزاع ترجيحًا بلا مرجح وتعيينه لجميعها استعمالًا للمشترك في جميع مع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خلاف ولو سلم رجحان القول بجواز الاستعمال للمشترك في جميع معانيه 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انع وهو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أيضًا بحديث الباب وأجيب بأنه غير صالح للاحتجاج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غير مسموعة وفي رجال إسناده خلاف شديد ولو سلم صلاحيته للاحتجاج لعاد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في لفظ طاهر وقد 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د العلامة محمد بن إبراهيم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طلاق اسم 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ؤمن الذي ليس بطاهر من الجنابة أو الحيض أو الحدث الأصغر لا يصح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ازًا ولا لغة صرح بذلك في جواب سؤال ورد عليه فإن ثبت هذا فالمؤم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فلا يتناوله الحديث سواء كان جنبًا أو حائضًا أو محدثًا أو على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 ما تريد من حمل الطاهر على من ليس ب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وابك فيما ثبت في المتفق عليه من حديث ابن عباس 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هرقل عظيم الروم أسلم تسلم وأسلم يؤتك اللَّه أجرك مرتين فإن تولي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ثم الأريسيين ويا أهل الكتاب تعالوا إلى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جامعين بين نجاستي الشرك والاجتناب ووقوع اللمس منهم له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خاصًا بمثل الآية والآيتين فإنه يجوز تمكين المشرك من م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لمصلحة كدعائه إلى الإسلام ويمكن أن يجاب عن ذلك بأنه قد صار باختل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لا يحرم لمسه ككتب التفسير فلا تخصص به الآي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عدم انتهاض الدليل على منع من عدا المشرك وقد عرفت الخلاف في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حدثًا أصغر فذهب ابن عباس والشعبي والضحاك وزيد بن علي و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وية وقاضي القضاة وداود إلى أنه يجوز له مس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سم وأكثر الفقهاء و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استدل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وقد سلف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عن رجل قد أدرك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واف بالبيت صلاة فإذا ط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و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لحاكم والدارقطني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السكن وابن خزيمة وابن حبان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رفوعًا وموقوف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رفوعًا إلا من حديث عطاء ومداره على عطاء بن السائب عن طاوس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لى عطاء في رفعه ووقفه ورجح الموقوف النسائي والبيهقي وابن الصلاح و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وي وزاد أن رواية الرفع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طلاق ذلك نظر فإن عطاء بن السائب صدوق وإ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حديث مرفوعًا تارة وموقوفًا تارة فالحكم عند هؤلاء الجماعة للرفع والنووي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ذلك ويكثر منه ولا يلتفت إلى تعليل الحديث به إذا كان الرافع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حاكم من رواية سفيان عن عطاء وهو ممن سمع منه قبل الاختلاط بالاتفاق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من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كلام في التلخيص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نبغي أن يكون الطواف على طهارة كطهار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 محله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ا يستحب الوضوء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وضوء مما مسته النار والرخص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عبد اللَّه بن قا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أبا هريرة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وضأ من أثوار أقط أكلتها لأني سمع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وار 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وار جمع ثور وهي القطعة من الأقط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ء 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ط لبن جامد مستحجر وهي م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ع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جواز الوضوء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بن المنذر إجماع العلماء على جوازه ما لم يؤذ به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وجوب الوضوء مما مسته النار وقد 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ذهب جماعة من الصحابة منهم الخلفاء الأربعة وعبد اللَّه بن مسعود و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بد اللَّه بن عمر وأنس بن مالك وجابر بن سمرة وزيد بن ثابت و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أبو هريرة وأُبيَّ بن كعب وأبو طلحة وعامر بن ربيعة وأبو أمامة 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وجابر بن عبد اللَّه وعائشة وجماهير التابعين وهو مذهب 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بارك وأحمد وإسحاق بن راهويه ويحيى بن يحيى وأبي ثور وأبي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الثوري وأهل الحجاز وأهل الكوفة إلى أنه لا ينتقض الوضوء بأكل ما م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إلى وجوب الوضوء الشرعي مما مسته النار وقد ذكرن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وضوء من لحوم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أولون بالأحاديث التي ذكرناها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بالأحاديث التي مر فيها الأمر بالوضوء مما مسته النار وقد ذكر المصنف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أجاب الأولون عن ذلك بجوابين الأول أنه منسوخ بحديث جابر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وضوء غسل الفم وا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هذا الخلاف الذي حك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صدر الأول ثم أجمع العلماء بعد ذلك أنه لا يجب الوضوء من أكل ما م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اك أن الجواب الأول إنما يتم بعد تسليم أن فعل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عارض القول الخاص بنا وينسخه والمتقرر في الأصو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ك على ذلك في باب الوضوء من لحوم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ثاني فقد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شرعية مقدمة على غيرها وحقيقة الوضوء الشرعية هي غسل جميع الأعض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 للوضوء فلا نخالف هذه الحقيقة إلا 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الإجماع فهي من 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هابها طالب الحق ولا تحول بينه وبين مراده منه نعم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وضئ من لحوم الغنم مخصصة لعموم الأمر بالوضوء مما مست النار وما عدا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داخل تحت ذلك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نبي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 شاة ثم قام ف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ميبة الض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حتز من كتف شاة فأكل منها فدعي إلى الصلاة فقام وطرح السكين و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ز من كتف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قط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 وذلك قد تدعو الحاجة إليه لصلابة اللحم أو كبر القط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دليل على استحباب استدعاء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إذا حض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وضوء مما مسته النار وقد عرفت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 فلا ن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مع النبي صلى اللَّه عليه وآله وسلم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خبزًا ولحمًا فصلوا ولم يتوضئ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الأمرين م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رك الوضوء م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ابن أبي شيبة والضياء 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خرجه أيضًا ابن خزيمة وابن حبان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ختصار 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 للنبي صلى اللَّه عليه وآله وسلم خبزًا ولحمًا فأكله ثم دعا بالوضوء ف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 ثم دعا بفضل طعامه فأكل ثم قام إلى الصلاة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العلل عن أبيه نحوه وزاد ويمكن أن يكون شعيب بن أبي حمزة حدث به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م فيه وقال ابن حبان نحوًا مما قاله أبو داود وله علة أخرى قال الشافعي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بن المنكدر هذا الحديث من جابر إنما سمعه من عبد اللَّ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الأوسط حدثنا علي بن المديني قال قلت لسفيان 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الفروي روى عن ابن المنكدر عن جابر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مًا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ني سمعت ابن المنكدر قال أخبرني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ً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أصل الحديث ما أخرجه البخاري في الصحيح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قلت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مست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لحديث شاهد من حديث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أخرجه الطبراني 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آخر مرة لحمًا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حديث صحيح رواه أبو داود والنسائي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ن بأسانيدهم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وضوء مما مسته النار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إنما تنفي الإيج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لهذا قال للذي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لحوم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توضأ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لا 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وضوء من ذلك مستحب لما أذن فيه لأنه إسراف و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ء بغير فائ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وضوء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ق على أمتي لأمرتهم عند كل صلاة بوضوء ومع كل وضوء ب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لنسائي وابن خزيمة والبخاري تعليقً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ابن حبان في صحيحه من حديث عائشة وهو يدل على عدم وجوب الوضوء عند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وهو مذهب الأكثر بل حكى النووي عن القاضي عياض أنه أجمع عليه أهل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ينهم خلاف وقد قدمنا الكلام على ذلك في باب إيجاب الوضوء للصلاة 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عند كل صلاة قيل له فأنتم كيف تصن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الصلوات بوضوء وا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فروضة زاد 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حميد عن أنس طاهرًا أو 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تلك كانت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ذلك كان واجبًا عليه خاصة ثم نسخ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حديث بريدة يعني الذي 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صلوات يوم الفتح ب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كان يفعله استحبابًا ثم خشي أن يظن وجوبه فتركه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وعلى تقدير الأول فالنسخ كان ق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 سويد بن النعمان فإنه كان في خيبر وهي قبل الفتح ب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نتم ت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عمرو بن عامر والمراد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صلي الصلوات كلها بوضو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وضوء لكل صلاة وعدم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بالوضوء لكل صلاة طاهرًا كان أو غير طاهر فلما شق ذلك عليه أمر ب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صلاة ووضع عنه الوضوء إلا من حدث وكان عبد اللَّه بن عمر يرى أن به 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يفعل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لترمذي بإسناد ضعيف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على طهر كتب اللَّه ب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واية الأولى عن عبد اللَّه بن حنظلة ففي إسناده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د عنعن وفي الاحتجاج ب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ثانية عن ابن عمر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الإفريقي عن أبي غطيف ولهذا قال المصنف بإسناد ضعيف وهكذا قال 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فيه دليل على عدم وجوب الوضوء لكل صلاة وعلى استح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 مع الطهارة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المراد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ه به عشرة وضوآت فإن أقل ما وعد به من الأضعاف الحسنة بعشر أمثالها وقد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حدة سبعمائة ووعد ثوابًا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طهارة لذكر اللَّه عز و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خصة في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هاجر بن ق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َّم على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هو يتوضأ فلم يرد عليه حتى فرغ من وضوئه فرد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م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 عليك إلا أني كرهت أن أذكر اللَّه إلى على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كراه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دث حدثًا 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ي داود وهو يبول ويعارضه ما سيأتي من حديث علي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زه من القرآن شيء ليس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دث الأصغ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عن قراءة القرآن وهو أفضل الذكر كان جواز ما عداه من الأذكار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ائشة فإن ق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لَّه على كل أح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وقوع الذكر منه حال الحدث الأصغر لأنه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المذكورة فيمكن الجمع بأن هذا الحديث خاص فيخص به ذلك العموم ويمك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على كراهة التنزيه ومثله الحديث الذي بعده ويمكن أن يقال 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نما ترك الجواب لأنه لم يخش فوت من سلم عليه فيكون د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تراخي مع عدم خشية الفوت لمن كان مشتغلًا بالوضوء ولكن التعليل بكر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اللَّه في تلك الحال يدل على أن الحدث سبب الكراهة من غير نظر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هيم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نحو بئر جمل فلقيه رجل فسلم عليه فلم ير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أقبل على الجدار فمسح بوجهه ويديه ثم 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خصة في ذلك حديث عبد اللَّه بن سلم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خالتي ميمونة وسن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وميم مفتوحتين وفي رواية النسائي بئر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وهو موضع بقر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بل على الجدار فمسح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ان عادمًا للماء حال التيمم فإن التيمم مع وجود 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قادرين على استعماله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ضيق وقت الصلاة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أيضًا بين صلاة الجنازة والعيد إذا خاف ف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و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يمم مع وجود الماء لصلاة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 إذا خاف فوتهم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ذهب الها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الة على جواز التيمم من الجدار إذا كان عليه 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 عندنا وعند الجمهو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بغير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محمول على جدار عليه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لنوافل والفضائل كسجود التلاوة والشكر ومس المصحف ونحوها كما يجوز ل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علماء كافة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 المسلم في حال قضاء الحاجة لا يستحق جوابًا وهذ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للقاعد على قضاء الحاجة أن يذكر اللَّ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بح ولا يه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مت العا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اللَّه إذا ع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مثل ما ي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أتي ب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في حال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طس في هذه الأحوال يحمد اللَّه تعالى في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به لسانه وهذا الذي ذكرناه من كراهة الذكر هو كراهة تنزيه لا تحريم ف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ت الشافعية والأكثرون وحكاه ابن المنذر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عبد الجهني وعكرمة وقال إبراهيم النخعي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ذك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حاجة ولا خلاف أن الضرورة إذا دعت إلى الكلام كما إذا رأى ضريرًا يقع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ى حية تدنو من أعمى كان 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طرف من هذا الحديث وطرف من شرحه في باب كف المتخ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خصة في ذلك حديث عبد اللَّه بن سلم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كره المصنف في باب تحريم القرآن على الحائض 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حجزه عن القرآن شيء ليس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عر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في جميع الحالات إلا في حال الجنابة والقرآن أشرف الذكر فجواز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الحالات حالة 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بت عند خالتي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دلال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ثم قرأ العشر الآيات أولها ‏</w:t>
      </w:r>
      <w:hyperlink r:id="rId222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 خلق 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طال و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رد قول من كره قراءة القرآن على غير طها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رأ هذه الآيات بعد قيامه من النوم قبل أن يتوضأ وت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 وغيره بأن ذلك مفرع على أن النوم في حقه ينقض وليس كذلك لأنه قال 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ي ولا ينام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توضأ عقب ذلك فلعله جدد الوضوء أو أحدث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قب جيد بالنسبة إلى قول ابن بطال بعد قيامه من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تعين كونه أحدث في النوم لكن لما عقب ذلك بالوضوء كان ظاهرًا في كونه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 نومه لا ينقض وضوءه أن لا يقع منه حدث وهو نائم نعم خصوصيته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شعر به بخلاف غيره وما ادعوه من التجديد وغيره الأصل عدمه وقد سبق الإ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نى ما ذكره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ذكر اللَّه على كل أح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ذكره البخاري بغير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أيضًا 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لَّه بالتسبيح والتهليل والتكبير والتحميد وشبهها من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 وإنما اختلف العلماء في جواز قراءة القرآن للجنب والحائض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باب تحريم القراءة على الحائض 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كره الذكر في حالة الجلوس على البول و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 الحديث الذي قبل هذا فيكون الحديث مخصوصًا بما سو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يكون المقصود أنه صلى اللَّه عليه وآله وسلم كان يذكر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هرًا ومحدثًا وجنبًا وقائمًا وقاعدًا ومضجعًا وماشيًا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وضوء لمن أراد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مضجعك فتوضأ وضوءك للصلاة ثم اضطجع على شقك الأيمن ثم قل اللَّهم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إليك ووجهت وجهي إليك وفوضت أمري إليك وألجأت ظهري إليك رغبة ورهبة إلي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ولا منجى منك إلا إليك اللَّهم آمنت بكتابك الذي أنزلت ونبيك الذي أرسل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من ليلتك فأنت على الفطرة واجعلهن آخر ما تتكل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 عليَّ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لما بلغت اللَّهم آمنت بكتابك الذي أنزل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نبيك الذي أر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ستحباب تجديد الوضوء لكل من أراد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طهارة ويحتمل أن يكون مخصوصًا بمن كان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غيرهما من طرق عن البراء ليس فيها ذكر الوضوء إلا في هذه الرواية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باب حديث عن معاذ بن جبل أخرجه أبو داود وحديث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وليس واحد منهما 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فطرة هن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ن آخر ما ت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شميهني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بين أنه لا يمتنع أن يقول بعدهن شيئًا من المشروع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 لمن منع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لم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أش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ك الذي أرسلت إ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قبل أن يكون رسولًا ولأنه لي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ك الذي أرسلت وصف زائ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ك الذي أر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حجة على منع ذلك لأن لفظ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نى لفظ النبي ولا خلاف في المنع إذا اختلف المعنى فكأنه أراد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ين صريحًا وإن كان وصف الرسالة يستلزم وصف النبوة أو لأن ألفاظ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ية في تعيين اللفظ وتقدير الثواب فربما كان في اللفظ سر ليس في الآخر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فه في الظاهر أو لعله أوحي إليه بهذا اللفظ فرأى أن يقف عنده أو ذكره احترا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رسل من غير نبوة كجبريل وغيره من الملائكة لأنهم رسل لا أنبياء فلعل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 الكلام من اللبس أو لأن لفظ النبي أمدح من لفظ الرسول لأنه مشترك في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ن أرسل بخلاف لفظ النبي فإنه لا اشتراك فيه ع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 من قال كل رسول نبي من غير عكس لا يصح إطلاقه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بعضهم على أنه لا يجوز إبدال لفظ قال نبي اللَّه مث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لفظ قال رسول اللَّه وكذا 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زنا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فلا حجة له فيه وكذا لا حجة له فيه لمن أجاز الأول دون الثاني لكو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 الثاني لأنا نقول لذات المخبر عنها في الرواية واحدة فبأي وصف وصف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من أوصافها اللائقة بها علم القصد بالمخبر عنه ولو تباينت معاني الصف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بدل اسمًا بكنية أو كنية باسم ف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فوائد مذكورة في كتاب الدعوات من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ما قيل في الحكمة في رده صلى اللَّه عليه وآله وسلم من قا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نبي أن ألفاظ الأذكار توقيفية ولها خصائص وأسرار لا يدخلها القياس 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ة على اللفظ الذي وردت به وهذا اختيار الما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فيه عل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بحروفه وقد يتعلق الجزاء بتلك الحروف ولعله أوحى إليه بهذه الكلمات ف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ا بحروفها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ثلاث سنن مهمة أحدها الوضوء عند النو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ضئًا كفاه لأن المقصود النوم على طهارة ثانيها النوم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م بذكر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يشتمل على الإيمان بكل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 إجمالًا من الكتب والرسل من الإلهيات والنبويات وعلى إسناد الك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ن الذوات والصفات والأفعال لذكر الوجه والنفس والأمر وإسناد الظهر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وكل على اللَّه والرضا بقضائه وهذا كله بحسب المعاش وعلى ا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اب والعقاب خيرًا وشرًا وهذا بحسب المعاد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رد صريح على الذين ابتدعوا للناس أورادًا وأحز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ًا من الأذكار لم يكن عليها الرسول صلى اللَّه عليه وآله وسلم ولا أصحا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لبسون على صغار العقول بتمويهات باطلة مثل اعتمادهم على منامات أو بأكا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كاشفات فإن مثل ذلك لا يغتر به إلا من لم يرح رائحة السنة ولم يذق طع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خير الهدي هدى محمد صلى اللَّه عليه وآله وسلم وشر الأمور محدثاتها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بدعة وكل بدعة ضلالة نسأل اللَّه أن لا يزيغ قلوبنا بعد إذ ه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كيد ذلك للجنب واستحباب الوضوء له لأ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ل والشرب والمعاودة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ينام أحدنا وهو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نام وهو جنب غسل فرجه وتوضأ 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مسلم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ان جنبًا فأراد أن يأكل أو ينام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ومسلم 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ليتوضأ وي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ا توضأ واغسل ذكر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 نعم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باب تدل على أنه يجوز للجنب أن ينام ويأكل قبل 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له معاودة الأهل كما سيأتي في حديث أبي سعيد وكذلك الشرب كما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 وهذا كله مجمع عليه قاله النووي وحديث عمر جاء بصيغة الأمر وجاء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هو متمسك لمن قال بوجوب الوضوء على الجنب إذا أراد أن ينام قبل الاغتسا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وابن حبيب من المالكية وذهب الجمهور إلى استحبابه وعدم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ائشة الآتي في الباب الذي بعد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ام وهو جنب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صالح للتمسك ب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ًا لا ينتهض معه للاستدلال وسنبينه في شرحه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 ماء نكرة في سياق النفي فتعم ماء الغسل وماء الوضوء وغيرهما وحد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با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نام وهو جنب غسل فرجه وتوضأ وض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بماء الوضوء فيبنى العام على الخاص ويكو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ء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بن سريج والبيهقي بأن المراد بالماء ماء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نب من الليل ثم يتوضأ وضوءه للصلاة ولا ي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أن تركه صلى اللَّه عليه وآله وسلم لمس الماء لا يعار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نا كما تقرر في الأصول فيكون الترك على تسليم شموله لماء الوضوء خاص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أيضًا بحديث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 بالوضو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أيضًا على ذلك ابن خزيم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ن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ح في هذا الاستدلال ابن زبيد المال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جمع بين الأدلة بحمل الأمر على الاستحباب ويؤيد ذلك أنه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وابن حبان في صحيحهما من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ينام أحدنا وهو ج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توضأ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وضوء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الصلاة لما عرفناك غير مرة أنه هو الحقيقة الشرعية وأنها مقدمة ع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ت بذلك عائشة في حديث الباب المتفق عليه فهو يرد ما جنح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من أن المراد بالوضوء التنظيف واحتج بأن ابن عمر راوي هذا الحديث وه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وضأ وهو جنب ولا ي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الك في الموطأ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أيضًا بأن مخالفة الراوي لما روى لا تقدح في المروي ولا تصلح لمعار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ورد تقييد الوضوء بوضوء الصلاة من روايته ومن رواية عائشة فيعتم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ترك ابن عمر لغسل رجليه على أن ذلك كان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الوضوء أنه يخفف الحدث ولا سيما على القول بجواز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رواه ابن أبي شيبة بسند رجاله ثقات عن شداد بن أوس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نب أحدكم من الليل ثم أراد أن ينام فليتوضأ فإنه نصف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حكمة في الوضوء أنه إحدى الطهارتين وقيل أنه ينشط إلى العود أو إلى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ب إذا أراد أن يأكل أو يشرب أو ينام أن يتوضأ وضوؤ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ند إرادة الأكل والنوم ثابت من حديث عائشة و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حديث الذي قبل هذا إحدى الروايات وعزاها المصنف إلى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إرادة الشرب من حديث عائشة أيضًا عند النسائي ولكن جميع ذلك من فع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وضوء عند الأكل من حديث جابر عند ابن ماجه وابن خزي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وأبي هريرة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فضلية الغسل لأن العزيمة أفضل من الرخصة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ضوء لمن أراد أن ينام وهو جنب قد ذكرناه في الحديث الذي قبل هذا وأما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أو يشرب فقد اتفق الناس على عدم وجوب الوضوء عليه وحكى ابن سي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 عن ابن عمر 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ثم أراد أن يعود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خزيمة وابن حبان والحاكم وز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نشط ل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يهقي و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 وضوؤ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مثله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قف على إسناد حديث أبي سعيد ووقف على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قد روي عن عمر وابن عمر بإسنادين ضعيفي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صحيحين أن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وف على نسائه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غسل الجنابة ليس على الفور وإنما يتض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ند القيا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إجماع المسلمين و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قبل المعاودة لما رواه أحمد وأصحاب السنن من حديث أبي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طاف على نسائه ذات ليلة يغتسل عند هذه وعند هذ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ألا تجعله غسلًا واح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زكى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دا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صح منه لا ين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أنه فعل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ظاهرية وابن حبيب إلى وجوب الوضوء على المعاود و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عداهم إلى عدم الوجوب وجعلوا ما ثبت في رواي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شط ل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فًا للأمر إلى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رواه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جامع ثم يع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يضًا الحديث المتقد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 بالوضوء إذا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صلى اللَّه عليه وآله وسلم على نسائه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رضاهن أو برضا صاحبة النوبة إن كانت نوبة واحدة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يحتاج إليه من يقول كان القسم واجبًا عليه في الدوام كما يجب علينا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ه فلا يحتاج إلى تأويل فإن له أن يفع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أكل أو يشرب وهو جنب يغسل يديه ثم يأكل و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رف من الحديث ولفظه في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ن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توضأ وضوءه للصلاة وإذا أراد أن يأكل أو يشرب غسل يديه ثم يأكل أو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حافظ في التلخيص وابن سيد الناس في شرح الترمذ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ا عليه بما يوجب ضعفًا وهو من سنن النسائي من طريق محمد بن عبيد بن م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َه بن المبارك عن يونس عن الزهري عن أبي سلمة عن عائش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يد ثقة وبقية رجال الإسناد 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خزيمة في صحيحه من حديثها 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طعم وهو جنب غسل يده ثم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ستدل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إرادة النوم والوضوء لإرادة 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العباس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كثير من أهل الظاه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جنب أن يأكل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مضمض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 في الجنب إذا أرا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غسل يديه و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مثله وإليه ذهب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حاديث في الوضوء لمن أراد الن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ترمذي ل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كوضوء الصلاة واستدل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من حديث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أكل أو ينام وهو جنب توضأ وضو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سبق من حديث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 الروايات بأنه كان تارة يتوضأ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ارة يقتصر على غسل اليدين لكن هذا في الأكل والشرب خاصة وأما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دة فهو كوضوء الصلاة لعدم المعارض للأحاديث المصرحة فيهما بأنه ك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أيض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حاجة إلى أهله أتاهم ثم يعود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أبي داود والترمذ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نام وهو جنب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هنا عن أ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أن ي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ل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خالف أبا إسحاق في هذا إلا إبراهيم وحده ل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حدثون أنه خطأ من أبي إسحاق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هل في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قد صححه 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إسحاق قد بين سماعه من الأسو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غلط أبي إسحاق هو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بو إسحاق مختصرًا أو اقتطعه من حديث طويل فأخطأ في اختصار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الحديث الطويل ما رواه أبو غ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أس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ي أخًا وصديق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حدثني ما حدثتك عائشة أم المؤمنين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 ينام أول الليل و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ثم إن كانت له حاجة قضى حاجته ثم ينام قبل أن يمس ماء فإذا كان عند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ثب وربما قالت قام فأفاض عليه الماء وما قالت اغتسل وأنا أعلم ما تري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جنبًا توضأ وضوء الرجل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الطويل فيه وإن نام وهو جنب توضأ وضوء الرجل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له حاجة قضى حاجته ثم ينام قبل أن يمس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حد وجهين إما أن يريد حاجة الإنسان من البول والغائط فيقضيهما ثم يستنج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ماء وينام فإن وطئ توضأ كما في آخر الحديث ويحتمل أن يريد بالحاجة حاجة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م ولا يمس ماء يعني ماء الاغتسال ومتى لم يحمل الحديث على 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تناقض أوله وآخره فتوهم أبو إسحاق أن الحاجة حاجة الوطء فنقل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فهم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وضوء على الجنب إذا أراد الن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دة وقد تقدم في الباب الأول أنه غير صالح للاستدلال به على ذلك لوجوه ذك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قض ما قبله بل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رك الوضوء أحيانًا لبيان الجواز ويفعله غالبًا لطلب الفضيل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جمع ابن قتيبة و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وجبات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إذا أريد به الماء فهو مضموم الغين و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صدر فيجوز بضم الغين وفتحها لغتان مشهورتان وبعضهم يقول إن كان مصدرًا لغ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لفتح كضربت ضربًا وإن كان بمعنى الاغتسال فهو بالضم كقولنا غسل الجمعة م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سل من الجنابة واجب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بعض من صنف في لح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غسل الجنابة والجمعة ونحوهما بالضم لحن فهو خطأ منه بل الذي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سل بكسر الغين فهو اسم لما يغسل به الرأس من خط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من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ًا مذاء فسأل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ي الوضوء وفي المن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اغتسل من الجنابة فإذا لم تكن حاذفًا فلا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لي 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جه وأخرج الحديث أيضًا أبو داود والنسائي وأخرجه البخاري ومسلم من حديث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وفي إسناد الحديث الذي صححه الترمذي يزيد بن أبي زياد قال علي و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ل أحاديثه موضوعة و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إلا أنه لما كبر ساء حفظه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لقن ما لقن فوقعت المناكير في حديثه فسماع من سمع منه قبل الت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قد صحح حديث يزيد المذكور في مواضع هذ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احتجم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 دخل على النبي صلى اللَّه عليه وآله وسلم مغض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حديثه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دخلت العمر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تصحيح وال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ركة الأمور الخارجة عن نفس السند من اشتهار المتون ونحو ذلك وإلا فيزيد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حسن فكيف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حديث من رواية ابن أبي ليلى عن علي وقد 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مقداد بن الأسود عند أبي داود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َ بن كعب عند ابن أبي شيب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غسل من المذي وأن الواجب الوضو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 ذلك في باب ما جاء في المذي من أبواب تطهير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جوب الغسل من المني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أصحاب النبي صلى اللَّه عليه وآله وسلم والتابعين وبه يقول سفيان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حاء المهملة والخاء المعجمة بعدها 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مفتوحة ثم فاء وهو الرمي وهو لا يكون بهذه الصفة إلا لشهوة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أن ما يخرج لغير شهوة إما لمرض أو أبردة لا يوج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 اللَّ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ي من الحق فهل على المرأة الغسل إذا احتل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رأت الماء ف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لم ال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 فبما يشبه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ألفاظ عند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أنس عن أم سلي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أن امرأة سألت وأخرجه الترمذ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 عن أبيه عن جده أن بسرة سألت أخرج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حكيم 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َه لا يستحي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هذا القول تمهيدًا لعذ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ما يستحيا منه والمراد بالحياء هنا معناه اللغوي إذ الحياء الشرعي خي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لَّه لا يأمر بالحياء في الحق أو لا يمنع من ذكر الحق لأن الحياء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سار وهو مستح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ما يحتاج إلى التأويل وفي الإثبات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لام افتعال من الحلم بضم المهملة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هو ما يراه النائم في نومه والمراد به هنا أمر خاص هو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 حديث أم سلي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أن زوجها يجامعها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ني بعد الاستيق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لم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همزة الاستفهام وفي بعض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فتقرت وصارت على التراب وهو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طلق عند الزجر ولا يراد بها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يشبه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 وإثبات أ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ية المجرورة وهو لغة والحديث يدل على وجوب الغسل على المرأة بإنز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 و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وقد روي الخلاف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رد على من قال أن ماء المرأة لا ي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يجاب الغسل من التقاء الختانين ونس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خص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بين شعبها الأربع ثم جهدها فقد وجب علي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لمستتر فيه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والضمير البارز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ها وج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جمع شعبة وهي القطعة من الشيء 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داها ورجلاها وقيل رجلاها وفخذاها وقيل ساقاها وفخذاها وقيل فخذها واسكت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خذاها وشفراها وقيل نواحي فرجها الأربع قال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كتان ناحيتا الفرج والشفران طرف الناح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جيم والهاء يقال جهد واجهد أي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قيل معناه كدها بحركته أو بلغ جهده في العمل بها والمراد به هنا 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ج كنى ب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إيجاب الغسل لا يتوقف على الإنزال بل يجب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ج أو ملاقاة الختان الختان كما سيأتي وقد ذهب إلى ذلك 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رة والفقهاء وجمهور الصحابة والتابعين ومن بعدهم وروى ابن عبد البر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إجماع الصحابة على إيجاب الغسل من التقاء الختا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كذلك ولكنا نقول أن الاختلاف في هذا ضعيف وأن الجمهور الذين هم ال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من السلف والخلف انعقد إجماعهم على إيجاب الغسل من التقاء الختا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ختان الخت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أحاديث الباب ناسخة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خدري وزيد بن خالد وابن أبي وقاص ومعاذ و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ن غير الصحابة عمر بن عبد العزيز والظاهري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غسل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إنزال وتمسكو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ويمكن تأييد ذلك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د المذكور في الحديث على الإنزال ولكنه لا يتم بعد التصري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 رواية مسلم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ح من ذلك حديث عائشة الآتي بعد هذا لتصريح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س الختان للختان موجب للغسل ولكنها لا تتم دعوى النسخ التي جزم بها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سليم تأخر حديث أبي هريرة وعائش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 حديث أُبيَّ بن كعب وحديث رافع بن خديج ل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لى النسخ وهما صريحان في ذلك وسنذكرهما وقد ذكر الحازمي في الناسخ وال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ًا تدل على النسخ ولو فرض عدم التأخر لم ينتهض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ة حديث عائشة وأبي هريرة لأنه مفهوم وهما منطوقان والمنطوق أرج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على وجوب الغسل متى غابت الحشفة ف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خلاف فيه لبعض الصحابة ومن بعدهم ثم انعقد الإجماع على ما ذكرن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عربي وصرح أنه لم يخالف في ذلك إل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علي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غين المعجم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غتسال وحقيقته إفاضة الماء على الأعضاء وزادت الهادوية مع الدلك ولم نجد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ا يشعر بأن الدلك داخل في مسمى الغسل فالواجب ما صدق عليه اسم الغس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غة اللَّهم إلا أن يقال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ا الشعر وأنقوا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ض صحته 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دلك لأن الانقاء لا يحصل بمجرد الإ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ب ال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فرق بين الغسل والمسح لأنا نقول المسح الإمرار على الشيء باليد يصيب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ئ ما أخطأ فلا يجب فيه الاستيعاب بخلاف الغسل فإنه يجب فيه الاستي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بين شعبها الأربع ثم مس الختان الختان فقد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حديث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تانان فقد وجب الغسل ف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رسول اللَّه صلى اللَّه عليه وآله وسلم واغتس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شافعي ف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صححه ابن حبان وابن القطان وأعله البخاري بأن الأوزاعي أ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 عن عبد الرحمن بن القاسم مرسلًا واستدل على ذلك ب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قال سألت القاسم بن محمد سمعت في هذا الباب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أجاب من صححه بأنه يحتمل أن يكون القاسم كان نسيه ثم 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 ابنه عبد الرحمن ثم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جواب عن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صله صحيح ولكن فيه تغيير وتبع في ذلك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شع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هنا موضع الختن والختن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جلدة في أعلى الفرج مجاروة لمخرج البول كعرف الديك ويسمى الخ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لفظ المجاوزة وبلفظ الملاقاة و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سة وبلفظ الإلزاق والمراد بالملاقاة المحاذ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حشفة في الفرج فقد وقعت المل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عنى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الختان أي قاربه وداناه ومعنى إلزاق الختان بالختان إلصاقه به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زة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 الترمذي حاكيًا عن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حقيقة اللمس ولا حقيقة الملاقاة وإنما هو من باب المجاز والكناية ع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ينه وبينه ملابسة أو مقاربة وهو ظاهر وذلك أن ختان المرأة في أعلى الفر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ه الذكر في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كما أشار إليه علي أنه لو وضع ذكره على ختان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جه لم يجب الغسل على واحد منهما فلا بد من قدر زائد على الملاقاة وهو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حًا به في حديث عبد اللَّه بن عمرو بن العاص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تا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ت الحشفة فقد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أبي شيبة والتصريح بلفظ الوجو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ذي قبله مشعر بأن ذلك على وجه الحتم ولا خلاف فيه بين القائلين بأ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اة الختان الختان سبب ل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يد الوجوب وإن كان هناك ح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لاقاة والمجاوزة لا يتوقف صدقهما على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َ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يا التي كانوا يقولون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رخصة كان رسول اللَّه صلى اللَّه عليه وآله وسلم رخص بها في أول الإس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لاغتس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ماء من الماء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إسلام ثم 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خزيمة ورواه الزهري عن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ُبيَّ بن كعب وفي رواية ابن ماجه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عن ابن شهاب حدثني بعض من أرضى أن سهل بن سعد أخبره أن أُبيَّ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وجزم موسى بن هارون والدارقطني بأن الزهري لم يسمعه م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ذي لم يسمه الزهري هو أبو حازم ثم ساقه من طريق أبي حا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عن أُبيّ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يا وساقه بلفظ الكتاب إلا أنه قال في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قه ابن خزيمة أيضًا عن الزهري قال أخبرني سهل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فع قول من جزم بأنه لم يسمعه منه لكن 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ب أن 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غلطًا من محمد بن جعفر الراوي له عن معم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أهل البصرة عن معمر يقع الوهم فيها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بن شاهين من طريق يعلى بن منصور عن ابن المبارك عن يونس عن الزهري حدثن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رجه بقي بن مخلد في مسنده عن أبي كريب عن ابن المبارك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زهري سمعه من رجل عن سهل ثم لقي سهلًا فحدثه أو سمعه من سه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ه فيه أبو حازم ورواه ابن أبي شيبة من طريق شعبة عن سيف بن وهب عن أبي ح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سود عن عميرة بن يثربي عن أُبيَّ بن كعب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ا قاله الجمهور من النسخ وقد سبق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سأ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رجل يجامع أهله ثم يكسل وعائشة جالسة ف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فعل ذلك أنا وهذه ثم ن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ناه بضم الياء ويجوز 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كسل الرجل في جماعه إذا ضعف عن الإنزال وكسل بفتح الكاف وكسر السين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وهذا تصريح بما ذهب إليه الجمهور وقد سلف ذكر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أنا على بطن امرأتي فقمت ولم أنزل فاغتسلت وخرجت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ماء من الماء 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نا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حازمي وفي تحسينه نظر لأن في إسناده رشدين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جهول لأنه قال عن بعض ولد رافع بن خديج فلينظر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حديث لا حسنه وهو من أدلة 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بن أبي طالب وعثمان والزبير وطلحة وأبي أيو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بي هري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ذكر احتلامًا ولم يجد بللً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لة بنت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مرأة ترى في منامها ما ير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غسل حتى تنزل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يس عليه غسل حتى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مرأة تحتلم في منا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بن أبي شيبة قال السيوطي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وذكره الحافظ في الفتح ولم يتكلم عليه وهو متفق على مع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 من حديث أن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ة عند هؤلاء هي أم سليم وقد سألت عن ذلك خولة كما في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ة بنت سهل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رة بنت صفوان عند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َّ 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حديث الماء من الماء بالاحتلام أخرج ذلك عنه الطبراني وأصله في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َّه صلى اللَّه عليه وآله وسلم إنما الماء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لين لأنه من رواية شريك عن أبي الح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غسل على الرجل والمرأة إذا وقع الإنز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إلا ما يحكى عن النخعي واشترطت الهادوية مع تيقن خروج المني تيقن الشه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ا وهذا الحديث وحديث أم سلمة السابق وحديث عائشة الآتي يرد ذلك وتأيي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 إنما يكون عند الشهوة في جميع الحالات أو غالبها تقييد بالعادة وهو ليس ب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حل النزاع من وجد الماء ولم يذكر شهوة فالأدلة قاضية بوجوب الغس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تيقن الشهوة أو ظنها مع وجود الماء يقضي بعدم وجوب الغسل اللَّه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جرد وجود الماء محصلًا لظن الشهوة لجري العادة بعدم انفكاك أحدهما ع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لا يقو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ن الرجل يجد البلل ولا يذكر احتلا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رى أن قد احتلم ولا يجد البل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سل عليه ف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ذلك عليها الغ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ما النساء شقائ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رجال الصحيح إلا عبد اللَّه بن عمر العمري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كان ابن مهدي ي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ضطراب أخرج له مسلم مقرونًا بأخيه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روي أنه كان لا ي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رة مختلط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يه التعبد حتى غفل عن حفظ الأخبار وجودة الحفظ فوقعت المناكير في حديث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 خطؤه استحق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المذكور عند من ذكره المصنف من المخرجين له ولم نج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كذا رواه أحمد وابن أبي شيبة من طريقه فالحديث معلول بعلتين الأولى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الثانية التفرد وعدم المتابعات فقصر عن درجة الحسن والصحة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عتبار مجرد وجود المني سواء انضم إلى ذلك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وقد تقدمت الإشار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وجوب الغسل على الرجل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الغسل على الكافر إذ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لم فأمره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غتسل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بن خزيمة وصححه ابن السكن وهو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روعية الغسل لم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وجوب مطلقًا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شافعي إلى أنه يستحب له أن يغتسل فإن لم يكن جنبًا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أوجبه الهادي وغيره على من كان قد أجنب حال الكفر سواء كان قد اغتسل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صحة الغسل وقال باستحبابه لمن لم يجنب أوجبه أبو حنيفة على من أجنب ولم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فره فإن اغتسل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صور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غسل على الكا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من جنابة أصابته قبل إسلامه وروي عن الشافع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قال بالوجوب مطلقًا بحديث الباب وحديث ثمامة الآتي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صلى اللَّه عليه وآله وسلم لواثلة وقتادة الرهاوي عند الطبراني وعق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ند الحاكم في تاريخ نيسابو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انيد الثلاث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ون بالاستحباب إلا لمن أجنب بأنه لم ي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كل من أسلم بالغسل ولو كان واجبًا لما خص بالأمر به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 فيكون ذلك قرينة تصرف الأمر إلى الندب وأما وجوبه على المجنب فل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وجوبه لأنها لم تفرق بين كافر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قائل بالاستحباب مطلقًا لعدم وجوبه على المجنب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قبله والظاهر الوجوب لأن أمر البعض قد وقع به التبليغ ودعو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من عداهم لا يصلح متمسكًا لأن غاية ما فيها عدم العلم بذلك وهو ليس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امة أسلم فق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إلى حائط بني فلان فمروه أن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عبد الرزاق والبيهقي وابن خزيمة وابن حبان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وليس فيهما الأمر بالاغتسال وإنما فيهما أنه اغتسل والحديث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من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بنت أبي حبيش كانت تستحاض فسأل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رق وليست بالحيضة فإذا أقبلت الحيضة ف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ذا أدبرت ف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فق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بفتح الحاء كما نقله الخط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حدثين أو كلهم وإن كان قد اختار الكسر على إرادة الحالة لكن الفتح هن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عين أو قريب من ال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ت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فيه الوجهان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ًا حسن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روايتنا بفتح الحاء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الاغتسال وقد وقع التصريح بذلك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البخاري في باب إذا حاضت في شهر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رأة إذا ميزت دم الحض من دم الاستحاضة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حيض وتعمل على إقباله وإدباره فإذا انقضى قدره اغتسلت عنه ثم صار حكم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ضة حكم الحدث فتتوضأ لكل صلاة لا تصلي بذلك الوضوء أكثر من فريض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اة أو مقضية 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حنفية أن الوضوء متعلق بوقت الصلاة وكذا عند الهادوية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وجوب الاغتسال لكل صلاة وفيه خلاف وسيأتي الكلام عليه في باب غسل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بواب الحيض لأن المصنف رحمه اللَّه سيورد هذا الحديث مع سائر رواياته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اقه هنا للاستدلال به على غسل الحائض ولم يأمرها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غتسال إلا لإدبار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قراءة على الحائ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كرم اللَّه وج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ضي حاجته ثم يخرج فيقرأ القرآن ويأكل معنا اللحم ولا يحجب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حجزه من القرآن شيء ليس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لكن لفظ الترمذي 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ئنا القرآ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ا لم يكن ج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يضًا أخرجه ابن خزيمة وابن حبان والحاكم والبزار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صححه أيضًا ابن حبان وابن السكن وعبد الحق والبغوي في 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ثلث رأس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بحديث أحسن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لا يثبت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لأ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راويه كان قد تغير وإنما روى هذا الحديث بعد ما كبر قاله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يوهن هذا الحديث 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ترمذي الأكثرون فض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قد قدمنا من صححه مع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بخاري عن عمرو بن مرة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َّه بن سلمة يحدثنا فنعرف ون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جنب لا يقرأ القرآن وقد ذهب إلى تحريم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الجنب القاسم والهادي والشافعي من غير فرق بين الآية وما دو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إلى أنه يجوز له قراءة دون آية إذ ليس ب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باللَّه والإمام يحيى وبعض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ا فعل لغير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يا مريم اقنتي لا لقص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القائلون بالتحريم بحديث الباب وحديث ابن ع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ما لم يصب أحدكم جنابة فإن أصابته فلا ولا ح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أن حديث الباب ليس فيه ما يدل على التحريم لأن غايت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ترك القرآن حال الجنابة ومثله لا يصلح متمسكًا للكراه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 ففيه مقال سنذكره عند ذكره لا ينتهض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قرؤوا القرآن الخ فهو غير مرفوع بل موقوف على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لا أنه أخرج أبو يعلى من حديث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وضأ ثم قرأ شيئًا من القرآن ثم قال هكذا لمن ليس بجنب فأما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لا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 فإن صح هذا صلح للاستدلا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خاري عن ابن عباس أنه لم ير في القراءة للجنب بأسًا ويؤ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عموم حديث عائشة أن رسول اللَّ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كل أح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راءة الأصلية حتى يصح ما يصلح لتخصيص 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قل عن هذه 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جنب ولا الحائض شيئً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إسماعيل بن عياش وروايته عن الحجازيين ضعيف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ذكر البزار أنه تفرد به عن موسى بن عقبة وسبقه إلى نحو ذلك البخاري وتب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لكن رواه الدارقطني من حديث المغيرة بن عبد الرحمن عن موسى ومن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بهم عن أبي معشر وهو ضعيف ع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ابن سيد الناس طريق المغيرة وأخطأ في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ملك بن مسلمة وهو ضعيف فلو سلم منه لصح إسناده وإن كان ابن الجوز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يرة بن عبد الرحمن فلم يصب في ذلك فإن مغيرة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هذا خطأ وإنما هو من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ى إسماعيل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تحريم القراءة على الجنب وقد عرف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ه لا ينتهض للاحتجاج به على ذلك وقد قدمنا الكلام على ذلك في الحديث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على تحريم القراءة على الحائض وقد قال ب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ده يصلحان للاحتجاج بهما على ذلك فلا يصار إلى القول بالتحريم إلا 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حائض ولا النفساء من القرآ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محمد بن الفضل وهو متروك ومنسوب إلى الوضع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وفيه يحيى بن أبي أنيس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 ليس ب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عمر أنه كان يكره أن يقرأ القرآن وهو جنب وساقه عنه في الخلافيات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اجتياز الجنب في المسجد ومنع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بث فيه إلا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اوليني الخمرة من الم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هو صحيح بتصحيح مسلم إياه كما قال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إخراجه له في صحيحه وأما أبو الحسن الدارقطني فإنه ذكر فيه اختلاف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في هذا الحديث وصوب رواية من رواه عنه عن ثابت عن القاسم عن عائشة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الذي ذكره الدارقطني مانعًا من القول بصحته بعد أن بين فيه وجه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تفرد به ثابت بن عبيد وهو وإن كان ثقة فليس في مرتبة الحفظ والإتق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عه تفرد ويمكن أن يجاب عن إعلاله بالتفرد أن له طريقًا أخرى عند الدارقط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فضيل عن الأعمش عن السائب عن محمد بن أبي يزيد عن عائشة وعن عبد الو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عبد الرحمن المحاربي كلاهما عن ليث بن أبي سليم عن القاسم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الحوضي عن شعبة عن سليمان الشيباني عن القاسم عن عائشة وهذه متابعات 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بيد وهي وإن كانت واهية فهي تحصل ت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خاء المعجمة وإسكان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جادة وهي ما يضع عليه الرجل حر وجهه في سجوده من حصير أو نسي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جادة يسجد عليها المصلي وهي عند بعضهم قدر ما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صلي وجهه فقط وقد تكون عند بعضهم أكب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قيدها الخطابي بكسر الحاء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الة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يفتحون الحاء 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زعم أن كسر الحاء هو الخطأ لأن المراد الدم وهو الحيض بالفتح لا غ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كلام الحافظ والنووي في باب وجوب الغسل 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دخول الحائض المسجد للحاجة ولكنه ي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الجار والمجرور 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وقد قال بذلك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واستدلوا به على جواز دخول الحائض المسجد للحاجة تعرض له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سدها نجاسة وأنها لا تمنع من المسجد إلا مخافة ما يكون منها وعلقته طائف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َه صلى اللَّه عليه وآله وسلم من المسجد ناو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ديم و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مشهور من مذاهب العلماء أنها لا تدخل لا مقيمة ولا ع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المسجد لحائض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دثها أغلظ من حدث الجنابة والجنب لا يمكث ف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عب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اهب العلماء منعه فالحائض أولى بالمنع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بالمسجد هنا مسجد بيته الذي كان يتنفل فيه فيسقط الاحتجاج ب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جواز دخول الحائض المسجد وأنها لا تمنع إلا لمخاف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ا زيد بن ثابت وحكاه الخطابي عن مالك والشافعي وأحمد وأهل الظاهر و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سفيان وأصحاب الرأي وهو المشهور من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دخل على إحدانا وهي حائض فيضع رأسه في حجرها فيقرأ القرآن وهي حائض ثم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نا بخمرته فتضعها في المسجد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أخبرنا محمد بن منصور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بوذ عن أمه أن ميمون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نصور ثقة ومنبوذ وثقه ابن مع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بنحو هذا اللفظ عنها عبد الرزاق وابن أبي شيبة والضياء في المخ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ديث 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راءة القرآن في حجر الحائض فهي ثابتة في الصحيحين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ليس فيه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ضع الخمرة في المسجد فهو حجة لمن قال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حائض المسجد للحاجة ومؤيد لتعليق الجار والمجرور في الحديث الأو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خولها المسجد لوضع الخمرة فيه لا فرق بينه وبين دخول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ها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في الموطأ عن ابن عمر أن جواريه كن يغسلن رجليه ويعط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وهن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يمر في المسجد جنبًا مجت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نصور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مشون في المسجد وهم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خرجه أيضًا ابن أبي شيبة وقد أراد المصن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لمذهب من قال إنه يجوز للجنب العبور في المسجد وهم ابن مسعود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ه واستدلوا على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ابر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ور إنما يكون في محل الصلاة وهو المسجد لا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 جواز ذلك بالسفر لا دليل عليه بل الظاهر أن المراد مطلق المار لأ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د ذلك فيكون تكرارًا يصان القرآن عن مثله وقد أخرج ابن جرير عن يزيد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ن رجالًا من الأنصار كانت أبوابهم إلى المسجد فكانت تصيبهم جنابة فلا ي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لا طريق إليه إلا من المسجد فأنزل اللَّه تعالى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بًا إلا عابر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دلالة على المطلوب بمحل لا يبقى بعده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ستدل به القائلون بعدم جواز العبور وهم العترة 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المسجد لحائ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مع كونه فيه مقال سنبينه هو عام مخصوص بأدلة جواز الع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من كان في المسجد وأجنب تعسف لم يدل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بيوت أصحابه شارعة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ا هذه البيوت عن المسجد ثم 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ولم يصنع القوم شيئًا رجاء أن ينزل فيهم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ا هذه البيوت عن المسجد فإني لا أحل المسجد لحائ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رحة هذا المسجد فنادى بأعلى صوته أن المسجد لا يحل لحائض ولا 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صحيح كما سيأتي وأخرج الثاني أيضًا الطبران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حديث عائشة وكلاهما من حديث أفلت بن خليفة عن جسرة وضعف ابن حز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فلت مجهول الحال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ا هذا الحديث وأفلت ر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لا يصح الاحتجاج به وليس ذلك بسديد فإن أفلت وثقه ابن حبا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روى عنه سفيان الثوري وعبد الواح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در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شهو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سرة ف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ها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ة أن عندها عجائب لا يكفي في رد أخب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ة ثقة و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قد حسن ابن القطان حديث جسرة هذا عن عائشة وصحح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ى إن التحسين لأقل مراتبه لثقة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شواهد له من خارج فلا حجة لأبي محمد يعني ابن حزم في رده ولا حاجة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ما رواه في ذلك لأن هذا الحديث كاف 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الرفعة في أواخر شروط الصلاة أن أ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فمردود لأنه لم يقله أحد من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عدم حل اللبث في المسجد للجنب والحائض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استدلوا بهذا الحديث وبنهي عائشة عن أن تطوف بالبيت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والمز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للجنب إذا توضأ لرفع الحدث لا الحائض ف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لباب كما قال ابن حز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طواف بالبيت صلا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ة الأصلية قاضية بالجواز ويجا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ما عرفت إما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ابن حزم بالبطلان مجازفة وكثيرًا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ا واحتج من قال بجوازه للجنب إذا توضأ بما قاله المصنف بعد أن سا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فظه وهذا يمنع بعمومه دخوله مطلقًا لكن خرج منه المجتاز لما سبق والمتوض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إليه أحمد وإسحاق لما روى سعيد بن منصور في سننه قال حدث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ن هشام ابن سعد عن زيد بن أسلم عن عطاء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صلى اللَّه عليه وآله وسلم يجلسون في المسجد وهم مجنب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وضو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نبل بن إسحاق صاحب أحمد قال حدثنا أبو نعيم قال حدثنا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في المسجد وهم على غير وضوء وكان الرجل يكون جنبًا فيتوضأ ثم ي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كلا الإسنادين هشام بن سعد وق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وضعفه ابن معين و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ثبت الناس ف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وعلى تسليم الصحة لا يكون ما وقع من الصحابة حجة ولا سيما إذا خالف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واف الجنب على نسائه ب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أغ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ط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أيضًا من حديث قتادة عن أن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يدور على نسائه في الساعة الواحد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هن إحدى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نس بن مالك أو كان يطي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قوة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ند قدومه من سفر ونحوه في وقت ليس لواحدة منهن يوم معين معلوم فج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ثم دار بالقسم عليهن بعد واللَّه أعلم لأنهن كن حرائر وسنت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هن العدل بالقسم بينهن وأن لا يمس الواحدة في يوم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أعطى نبيه ساعة لا يكون لأزواج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كون مقتطعة له من زمانه يدخل فيها على جميع أزواجه أو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أن تلك الساعة كانت بعد العصر فلو اشتغل عنها كان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 في باب تأكيد الوضوء للجنب تأويل النووي فل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اغتسال على من أراد معاودة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إجماع المسلمين وأما الاستحباب ف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للحديث الآتي بعد هذا ولكنه ذهب قوم إلى وجوب الوضوء على المعاود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إلى عدم وجوبه وقد ذكرنا ذلك في باب تأكيد الوضوء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مولى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طاف على نسائه في ليلة فاغتسل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هن غسل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و اغتسلت غسلًا واح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ابن ماجه والترمذ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طعن فيه أبو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صح من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أنه لم ينف عنه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ه وبين حديث أنس اختلاف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هذا مرة وذاك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أنه فعل الأمرين في وقت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غسل قبل المعاودة و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غسال ال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إل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ن يأت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ه طرق كثيرة ورواه غير واحد من الأئمة وعد ابن منده 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فبلغوا ثلاثمائة نفس وعد من رواه من الصحابة غير ابن عمر فبلغو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حا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طرقه عن نافع فبلغوا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سل يوم الجمعة أحاديث غير ما ذكر المصنف منها عن جا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د ابن أبي شيبة ف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ريدة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د البز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الزبير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 حديث آخر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ماعة من الصحابة يأتي ذك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معة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غسل الجمعة وقد اختلف الناس في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وجوبه عن طائفة من السلف حكوه عن بعض الصحابة وبه قا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المنذر عن مالك وحكاه الخطابي عن الحسن البص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المنذر أيضًا عن أبي هريرة وعما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حزم عن عمر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بن خزيمة وحكاه شارح الغنية لابن سريج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خطابي وغيره الإجماع على أن الغسل ليس شرطًا في ص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صح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علماء من السلف والخلف وفقهاء الأمصار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روف من مذهب مالك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أولون على وجوبه بالأحاديث التي أوردها المصنف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هذا الباب وفي بعضها التصريح بلفظ الوجوب وفي بعضها الأمر به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على كل مسلم والوجوب يثبت بأق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آخرون لعدم الوجوب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استمع وأنصت غفر له ما بين الجمعة إلى الجمعة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في تقرير الاستدلال بهذا الحديث على الاستح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ضوء وما معه مرتبًا عليه الثواب المقتضي للصحة يدل على أ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تل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قوى ما استدل به على عدم فرضية الغس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حتجوا أيضًا لعدم الوجوب بحديث سمرة الآت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اشتراك الغسل والوضوء في أصل الفضل وعدم تحتم الغسل و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دخل وعمر يخطب وقد ترك الغسل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دلالة أن الرج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عمر ومن حضر ذلك الجمع وهم أهل الحل والعقد ولو كان واجبًا لما تركه ولأل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حديث أبي سعيد الآتي ووجه دلالته على ذلك ما ذكره المصنف وبحديث أوس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هذا الباب ووجه دلالته جعله قرينًا للتبكير والمشي والدنو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واجبة فيكو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عائشة الآتي ووجه دلالته أنهم إنما أمروا بالاغتسال لأج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ئح الكريهة فإذا زالت زال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الأحاديث التي صرح فيها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حمولة على الندب والقرينة الصارفة عن الوجوب هذه الأدلة المتعاضدة و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ما أمكن هو الواجب وقد أمك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متأكد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رجل لصاحبه حقك واجب علي ومواصلتك حق علي وليس المراد الوجوب الم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 للعقاب بل المراد أن ذلك متأكد حقيق بأن لا يبخل به واستضعفه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ار إليه إذا كان المعارض راجحًا في الدلالة على هذا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ما عارضوا به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وم سنده سند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ن توضأ فأحسن الوضوء ف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غسل وقد ورد من وجه آخر في ال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من تقدم غسله على الذهاب فاحتاج إلى إعادة الوضو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رجل الذي دخل وعمر يخطب وهو عثمان كما سيأتي فم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جة على القائل بالاستحباب لا له لأن إنكار عمر على رأس المنبر في ذلك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ذلك الصحابي الجليل وتقرير جمع الحاضرين الذين هم جمهور الصحابة ل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إنكار من أعظم الأدلة القاضية بأن الوجوب كان معلومًا عند الصحابة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ندهم على عدم الوجوب لما عول ذلك الصحابي في الاعتذار على غيره فأي تقر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ن حض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نووي ومن معه ظنوا أنه لو كان الاغتسال واجبًا لنزل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ه وأخذ بيد ذلك الصحابي وذهب به إلى المغتسل أو لقال له لا تقف في هذا الجم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غتسل فإنا سننتظرك أو ما أشبه ذلك ومثل هذا لا يجب على من رأى الإخلال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جبات الشريعة وغاية ما كلفنا به في الإنكار على من ترك واجبًا هو ما فعل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واقعة على أنه يحتمل أن يكون قد اغتسل في أول النهار كما قال الحا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ما ثبت في صحيح مسلم عن حمران مولى عثمان أن عثمان لم يكن يمضي عليه ي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ض عليه الماء وإنما لم يعتذر لعمر بذلك كما اعتذر عن التأخر لأنه لم يتصل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ه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المنذر عن إسحاق بن راهويه أن قصة عمر وعثمان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 لا على عدم وجوبه من جهة ترك عمر الخطبة واشتغاله بمعاتبة عثمان وتوب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على رؤوس الناس ولو كان الترك مباحًا لما فعل عم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سعيد الآتي فقد تقرر ضعف دلالة الاقتران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ب مثل 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الجوزي في الجواب على المستدلين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تنع عطف ما ليس بواجب على الواجب لا سيما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حكم المع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 أن المراد بالواجب الفرض لم ينفع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ف ما ليس بواجب عليه لأن للقائل أن يقول خرج بدليل فبقي ما عداه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وس الثقفي فليس فيه أيضًا إلا الاستدلال بالاق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فلا نسلم أنها إذا زالت العلة زال الوجوب مس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وجوب السعي مع زوال العلة التي شرع لها وهي إغاظة المشركين وكذلك وجوب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وال ما شرع له وهو ظهور الشيطان بذلك المكان وكم لهذا من نظائر لو تتبعت ل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الة مست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 حديث عائشة بأن ليس فيه نفي الوجوب و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على الأمر به والإعلام ب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عدم انتهاض ما جاء به الجمهور من الأدلة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عدم إمكان الجمع بينها وبين أحاديث الوجوب لأنه وإن أمكن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لم يمكن بالنسبة إلى لفظ واجب وحق إلا بتعسف لا يلجئ طلب الجمع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ك من له أدنى إلمام بهذا الشأن أن أحاديث الوجوب أرجح من الأحاديث الق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ه لأن أوضحها دلالة على ذلك حديث سمرة وهو غير سالم من مقال وسنبينه وأم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ليس فيها إلا مجرد استنباطات واهية وقد دل حديث الباب أيضًا على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غسل بالمجيء إلى الجمعة والمراد إرادة المجيء وقصد الشروع فيه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ى ثلاثة أقوال اشتراط الاتصال بين الغسل والرواح وإليه 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دم الاشتراط لكن لا يجزئ فعله بعد صلاة الجمعة ويستحب تأخيره إلى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لا يشترط تقديم الغسل على صلاة الجمعة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قبل الغروب أجزأ عنه وإليه ذهب داود ونصره ابن حزم واستبعده ابن دقيق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جزم 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بن عبد البر الإجماع على من اغتسل بعد الصلاة لم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الك بحديث البا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جمهور وداود بالأحاديث التي أطلق فيها يوم الجمع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جمهور على عدم الاجتزاء به بعد الصلاة بأن الغسل لإزالة الروائح الكر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عدم تأذي الحاضرين وذلك لا يتأتى بعد إقام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ما ذهب إليه مالك لأن حمل الأحاديث التي أطلق فيه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الباب المقيد بساعة من ساعات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جمعة اسم سبب الاجتماع وهو الصلاة لا اسم اليوم ك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الجمعة المجموعة ويوم الجمعة وقيل إنما سمي يوم الجمعة لأن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أخرجه أحمد وابن خزيمة وغيرهما من حديث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أبي هريرة أخرجه أحمد بإسناد ضعيف و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د قوي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صح الأقوال ولكنه لا يصح أن ير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ا الصلاة لأن اليوم لا يؤتى وكذلك غيره وأخرج ابن خزيمة وابن حبا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بن خزيمة ومن لم يأتها فلا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يوم الجمعة واجب على كل محتلم والسواك وأن يمس من الطيب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سبعة على إخراج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يوم الجمعة وا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تح الميم وضمها وزاد في رواية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 طيب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كروه للرجال وهو ما ظهر لونه وخفي 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ه للرجل هنا للضرورة لعدم غيره وهو يدل على تأك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لتكثيره ومحتمل لتأكيده حتى يفعله بما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غسل يوم الجمعة للتصريح فيه بلفظ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 على عدم الوجوب باعتبار اقترانه بالسواك ومس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أراد بلفظ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استحبابه كما تقول حقك علي واجب والعدة دين بدليل أنه قرنه بما 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وهو السواك والطي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ك ضعف دلالة الاقتران عن ذلك وغايتها الصلاحية 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وأما صرف لفظ واجب وحق فلا والكلام قد سبق مبسوطًا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مسلم أن يغتسل في كل سبعة أيام يومًا يغسل فيه رأسه و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أدلة القائلين بوجوب غسل الجمعة وقد تقد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 وقد بين في الروايات الأخر أن هذا اليوم هو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هو قائم في الخطبة يوم الجمع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من المهاجرين الأولين فناد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غل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لب إلى أهلي حتى سمعت التأذين فلم أزد على أن توض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أيضً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رسول اللَّه صلى اللَّه عليه وآله وسلم كان يأمر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ذكور هو عثمان كما بين في رواية لمسلم وغيره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خلاف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توبيخًا له وإنكارًا لتأخ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صوب أي توضأت الوضوء قاله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إنكار ثان مضافًا إلى الأول أي الوضوء أيضًا اقتصرت عليه واخترت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ا اكتفيت بتأخير الوقت وتفويت الفضيلة حتى تركت الغسل واقت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القرطبي الرفع على أنه مبتدأ وخبره محذوف أي والوضوء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عليه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لسهي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رواة على الرفع لأن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إلى معنى الإنكار يعني والوضوء لا يتنكر وجوابه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أدلة القائلين بالوجو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وفيه استحباب تفقد الإمام لرعيته وأمرهم بمصالح دينهم والإنك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السنة وإن كان كبير القدر وجواز الإنكار في مجمع من الناس وجواز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وحسن الاعتذار إلى ولا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ه القصة على عدم وجوب غسل الجمعة وقد عرفناك في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صلاحيت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للجمعة فبها ونعمت ومن اغتسل ف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بن ماجه فإنه رواه من حديث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خزيمة وحسنه الترمذي وقد روي عن قتادة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مل رو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على الاتصال يصحح هذا الحديث وهو مذهب علي بن المديني كما نقله عن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حاكم وغيرهم وقيل لم يسمع منه إلا حديث العقيقة وهو قول البز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 يسمع منه شيئًا وإنما يحدث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طريق الحسن عن أبي هريرة أخرجه البزار وهو و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طريق قتادة عن الحسن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ق إبراهيم بن مها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ختلاف فيه على الحسن وعلى قتادة لا يضر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هم فيه والصواب كما قال الدارقطني عن قتادة عن الحسن عن سمرة و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بسند ضعيف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إسناد أمثل من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بإسناد فيه نظر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 فيه انقطاع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بن حميد والبزار في مسن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سحاق بن راهويه من حديثه بإسناد فيه ضعف م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هيد فيها الربيع 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دليل لمن قال بعدم وجوب غسل الجمعة وقد ذكرنا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 على ذلك والجواب عل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ا ون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بالسنة أخذ و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هرت تاء التأنيث لإضمار السنة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نعمت الرخصة لأن السنة الغسل قاله أبو حامد الشا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فريضة أخذ ونعمت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تناوبون الج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ومن العوالي فيأتون في العباء فيصيبهم الغبار والعرق فتخرج منهم الريح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إنسان منهم وهو عندي فق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تطهرتم ل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بو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أت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لي ه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ول المدينة على أربعة أميا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مد وفتح العين المهملة جمع ع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وعباية بالياء لغ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تطه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لتمني فلا تحتاج إلى جو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ط والجواب محذوف تقديره ل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من قال بعدم وجوب غسل الجمعة وقد قدمنا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 والجواب عل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أوس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يوم الجمعة وبكر وابتكر ومشى ولم يركب و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مام فاستمع ولم يلغ كان له بكل خطوة عمل سنة أجر 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م يذكر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ولم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وسكت عليه أبو داود والمنذري وقد اختلف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شعث وعلى عبد الرحم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د اللَّ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إسنا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عن أو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مسنده عنه عن عبد اللَّه بن عمرو ع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تخفيف والتشديد قيل أراد غسل رأسه و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سل سائر بدنه وقيل جامع زوجته فأوجب عليها الغسل فكأنه غسلها واغتس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رر ذلك للتأكيد ويرجح التفسير الأول ما في رواية 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رأسه 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بخاري 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ذك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وا واغ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مرأته يغسلها غسلًا أكثر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خ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غسل المرأة بالتخفيف والتشديد إذا جامعها وحكاه صاحب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راد غسل أعضاء الوضوء واغتسل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غسل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 ل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على المشهور أي راح في أول الوقت واب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درك أول الخطبة ورجحه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رره للتأكيد وبه جزم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غسل يوم الجمعة وقد تقدم الخلاف ف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التبكير والمشي والدنو من الإمام والاستماع وترك اللغو وأن الجمع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سبب لاستحقاق ذلك الثواب الج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اكه بن سعد وكان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غتسل يوم الجمعة ويوم عرفة ويوم الفطر ويوم النحر وكان الفاك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يأمر أهله بالغسل 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َه بن أحمد في المسند وابن ماجه ولم يذكر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بزار والبغوي وا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حديث أبي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ال إسناد حديث الباب يوسف بن خالد السمت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ة وكذبه ا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حديث ابن عباس ضعيفان وهما جب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س وحجاج ب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ن الموقوف عن علي عند الشافعي وابن عمر عند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غتسل يوم ع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فظ في الاغتسال للعيد حديثً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غسل العيدين ضعيفة وفيه آثار عن الصحابة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أن غسل العيد مسنون وليس في الباب ما ينت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حكم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راط أن يصلي به صلاة العيد فلا أدري ما الدلي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كتب أئمتنا كمجموع زيد بن علي وأصول الأحكام والشفاء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َه صلى اللَّه عليه وآله وسلم نغتسل يوم الجمعة و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ع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إسناده صلح لإثبات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من غس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ًا فليغتسل ومن حمل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لم يذكر ابن ماج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أراد حمله ومتابعته فليتوضأ من أج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يهقي وفيه صالح مولى التوأ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 ثلاث طرق عن أبي هريرة ورواه أيضًا ابن حبان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المديني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با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الذهبي فيما حكاه الحاكم في تاريخ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ن غسل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حديثًا ثابتًا ولو ثبت ل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اب حديث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ه الثقات إنما هو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ح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هذا الباب شيئًا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سنه الترمذي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رواه الدارقطني بسند روات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حديث أيضًا ابن حزم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سفيان عن سهيل عن أبيه عن إسحاق مولى زائدة عن أبي هريرة 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ولى زائدة أخرج له مسلم فينبغي أن يصحح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أبي سلمة عن أبي هريرة فإسنادها حسن إلا أن الحفاظ من أصحاب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عنه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حديث كما قال الحافظ هو لكثرة طرقه أسوأ أحوا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سنًا فإنكار النووي على الترمذي تحسينه 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حاديث احتج بها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ند أحمد و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أبي يعلى والبزار والبيهقي وعن حذيفة قال ابن أبي حاتم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رواته ثقات كما قال الحافظ وأخرجه البيهقي وذكر الماوردي أن بعض 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هذا الحديث مائة وعشرين طر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غسل على من غسل الميت والوضوء على م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فروي عن علي وأبي هريرة وأحد قولي الناصر والإمامية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ميت وجب عليه الغسل لهذا الحديث ولحديث عائش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كثر العترة ومالك وأصحاب الشافعي إلى أنه مستحب وحملو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ب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يتكم يموت طاهرًا فحسبكم أن تغسلوا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بن حجر و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سل الميت فمنا من يغتسل ومنا من لا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من حديث عمر وصحح ابن حجر أيضًا إسناده ولحديث أسماء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ولا يستحب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ن غس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الحاكم مرفوعًا من حديث ابن عباس و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ق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جسوا موتاكم ف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جس حيًا ولا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قد روي مرفوعًا أخرجه الدارقطن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اكم وورد أيضًا مرفوعًا من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جسو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هم نجس وقد تقد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حديث أسماء وهذا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رف الأمر عن معناه الحقيقي الذي هو الوجوب إلى معناه المجازي أعني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بذلك هو الحق لما فيه من الجمع بين الأدلة بوجه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هم الجمع حاصل بغسل الأيدي فهو غير ظاهر ل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غتسال لا يتم معناه الحقيقي إلا بغسل جميع البدن وما وقع من إطلاقه على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حاديث فمجاز لا ينبغي حمل المتنازع فيه عليه بل الواجب حمله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الذي هو الأعم الأغلب ولكنه يمكن تأييده بما سلف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وا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شيبة عن طلق بن حبيب عن عبد اللَّه ب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َّه عنها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عة و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ة وغس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دارقطني و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ان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سناد على شرط مسلم لكن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يبة ليس بالقوي ولا ب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ومصعب المذكور ضعفه أبو زرع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صحح الحديث ابن خزيمة وهو يدل على أن الغسل مشروع لهذه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ابة 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امة فهو سنة عند الهادوية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ما روي عن عل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الحجامة سنة وإن ت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احتج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 على غسل محا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بن مقاتل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سل الميت ف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أبي بكر وهو ابن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يس امرأة أبي بكر الصديق رضي اللَّه عنه غسلت أبا بكر حين توفي ثم خرجت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ها من المهاجري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شديد البرد وأنا صائمة فهل علي م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من رواية عبد اللَّه بن أبي بكر وأخرجه البيهق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عن ابن أخي الزهري عن عرو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أوصى أن تغسله 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س فضعفت فاستعانت ب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واهد عن ابن أبي مليك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عن سعد بن إبراهيم وكلها 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دلة الدالة على استحباب الغسل دون وجوبه وهو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الصارفة عن الوجوب فإنه يبعد غاية البعد أن يجهل أهل ذلك الجمع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مهاجرين والأنصار واجبًا من الواجبات الشرعية ولعل الحاضرين من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جلهم وأجلهم لأن موت مثل أبي بكر حادث لا يظن بأحد من الصحابة الموجو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ن يتخلف عنه وهم في ذلك الوقت لم يتفرقوا كما تفرقوا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للإحرام وللوقوف بعرفة ودخ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لإهلاله 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دارقطني والبيهقي والطبراني من حديث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ه الترمذي وضعفه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ضعف لأن في رجال إسناده عبد اللَّه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قال ابن الملقن في شرح المنهاج جوابًا على من أنكر على الترمذي 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إنما حسنه لأنه عرف عبد اللَّه بن يعقوب الذي في إسناده أ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غسل عند الإحرام وإلى ذلك ذهب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طريق يعقوب بن عطاء عن أبي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ثم لبس ثيابه فلما أتى ذا الحليفة صلى ركعتين ثم 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فلما استوى على البيداء أحر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ضعيف قا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ذا أراد أن يحرم غسل رأسه بخطمى وأشنان ودهنه بشيء من 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و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ى ويفتح نبات 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ح لين نافع لعسر البول وذكر له فوائد ومن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بارة القاموس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مى ويفتح نبات محلل منضج ملين نافع لعسر البول والحصا والنسا وقرحة الأم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عاش ونضج الجراحات وتسكين الوجع ومع الخل للبهق ووجع الأسنان مضمضة ونه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م وحرق النار وخلط بزره بالماء أو سحق أصله يجمدانه ولعابه المستخرج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ينفع المرأة ال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ضم والكسر للهمزة قاله في القامو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تنظيف الرأس بالغسل ودهنه عند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ذلك في الحج وليس فيه الغسل لجميع البدن الذي بوب المصن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 أسماء بنت عميس ب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رة فأمر رسول اللَّه صلى اللَّه عليه وآله وسلم أبا بكر أن يأمرها أن 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الك في الموطأ عن عبد الرحمن بن القاس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لدت محمد ابن أبي بكر بالبيداء فذكر ذلك أبو بكر ل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فلتغتسل ثم ل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بعد أن ساق حديث عائشة الذي ذكره المصنف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قول مالك ومن وافقه يعني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من حديث ال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أيضًا لأن محمدًا لم يسمع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لا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مكن أن يكون سمع ذلك من أمه لكن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سم أيضًا لم يسمع من أمه وقد أخرجه مسلم من حديث جابر الطويل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أتينا ذا الحليفة فولدت أسماء بنت عميس محمد بن أبي بكر فأرس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كيف أص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واستثفري ب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وكسر الفاء الولادة وأما 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يض وليس بمر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الغسل لمن أراد الإهلال بالحج ولك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قذر النفاس فلا يصلح للاستدلال به على مشروعية مطلق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كرم اللَّه وجه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يوم العيدين ويوم الجمعة ويوم عرفة وإذا أراد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قدم مكة إلا بات بذي طوى حتى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ثم يدخل مكة نهارًا ويذكر عن النبي صلى اللَّ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للبخاري معناه ولمالك في الموطأ عن نافع أ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تسل لإحرامه قبل أن يحرم ولدخول مكة ولوقوفه عشي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بخاري أنه كان يدخل أدنى الحرم أمسك عن التلبية ثم يبيت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 ثم يصلي الصبح ويغتسل و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ستحباب الاغتسال لدخول مكة 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عند دخول مكة مستحب عند جميع العلماء وليس في ترك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أن ابن عمر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رأسه وهو محرم إلا من احتلام وظاهره أن غسله لدخول مكة كان لجسده دون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 عن الغسل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أصحابنا الغسل لدخول مكة وإن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واف والغسل لدخول مكة هو في الحقيقة ل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ط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طاء وفتح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بباب مك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اسمه الط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مستحاضة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ضت زينب بنت جحش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محمد بن إسحاق وقد حسن المنذر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فيه دلالة على وجوب الاغتسال عليها لكل صلاة وقد ذهب إلى ذلك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وابن الزبير وعطاء بن أبي رباح هذا أيضًا عن علي عليه السلا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كل يوم غسل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حس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من صلاة الظهر إلى صلاة الظهر ذكر ذلك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داود حجج هذه الأقوال في سننه وجعلها أب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 الاغتسال لشيء من الصلوات ولا في وقت من الأوقات إلا مرة واحدة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جمهور العلماء من السلف والخلف وهو 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يه السلام وابن مسعود وابن عباس وعائشة وهو قول عروة بن الزبير وأبي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مالك و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الجمهور أن الأصل عدم الوجوب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رود الشرع بإي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عن النبي صلى اللَّ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الغسل إلا مرة واحدة عند انقطاع حيضها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ت الحيضة فدعي الصلاة وإذا أدبرت ف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كرار الغ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واردة في سنن أبي داود والبيهق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أمرها بالغسل فليس فيها شيء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بيهقي ومن قبله ضعفها وإنما صح في هذا ما 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في صحيحهما أن أم حبيبة بنت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ض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اغتسلي ثم صلي فكانت تغتسل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ا رسول اللَّه صلى اللَّه عليه وآله وسلم أن تغتسل وتصل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أمرها أن تغتسل لكل 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شك إن شاء اللَّه أن غسلها كان تط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مرت به وذلك واس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سفيان بن عيينة والليث بن سعد وغيرهما و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عدم وجوب الاغتسال إلا لإدبار الحيضة هو الحق لفقد الدليل الصح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حجة لا سيما في مثل هذا التكليف الشاق فإنه لا يكاد يقوم بما 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إلا خلص العباد فكيف بالنساء الناقصات الأديان بصريح الحديث والتيسير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ر من المطالب التي أكثر المختار صلى اللَّه عليه وآله وسلم الإرشا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راءة الأصلية المعتضدة بمثل ما ذكر لا ينبغي الجزم بالانتقال عنها بما ليس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انتقال وجميع الأحاديث التي فيها إيجاب الغسل لكل صلاة قد ذكر المصنف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وأكثرها يأتي في أبواب الحيض وكل واحد منها لا يخلو عن مقال كما س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ال ـ إنها تنتهض للاستدلال بمجموعها لأنا نقول هذا مسل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ما يعارضها وأما إذا كانت معارضة بما هو ثابت في الصحيح فلا ك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في أبواب الحيض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َّه عليه وآله وسلم أمر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حبيش بالاغتسال عند ذهاب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ترك البيان في وقت الحاج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رر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عضهم بين الأحاديث بحمل أحاديث الغسل لكل 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كما سيأتي في باب من تحيض ستًا أو سبعًا وهو جمع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سهلة بنت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ضت فأت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فسألته عن ذلك فأمرها بالغسل عند كل صل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ها ذلك أمرها أن تجمع بين الظهر والعصر بغسل والمغرب والعشاء بغسل و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محمد بن إسحاق عن عبد الرحمن بن القاس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ابن إسحاق ليس ب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علي ابن إسحاق بأنه ليس بحجة فيه نظر 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في ميزان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محمد بن يحيى بن منده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الأصبهاني الحافظ الجوال صاحب التصانيف كان من أئمة هذا الشأن وثقاتهم أ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بو نعيم في جرحه لما بينهما من الوحشة ونال منه واتهمه فلم يلتفت إلي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عظائم نسأل اللَّه العفو فلقد نال ابن منده من أبي نعيم وأسرف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طرقاني حدثنا ابن منده إمام الأئمة في الحديث والذ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فظ من أولاد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عن وعبد الرحمن قد قيل إنه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ه يجوز الجمع بين الصلاتين والاقتصار على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هما وقد عرفت ما هو الحق في الذي قبله وقد ألحق بالمستحاضة المريض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ين بجامع المشقة ولهذ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في الجمع للمرضى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ن فاطمة بنت أبي حبيش استحيضت منذ كذا وكذا فلم تصل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شيطان لتجلس في مركن فإذا رأت صفرة فوق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تسل للظهر والعصر غسلًا واحدًا وتغتسل للمغرب والعشاء غسلًا واحدًا و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جر غسلًا وتتوضأ فيما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 سهيل بن أبي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 في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أبي صالح ذكوان السمان أبو يزيد المدني ثقة عن أبي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حتجاج بحديث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حمنة بنت جحش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يت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ي الظهر وتعجلي العصر ثم تغتسلي حتى تطهرين وتصلين الظهر والعصر جمع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ين المغرب وتعجلين العشاء ثم تغتسلين وتجمعين بين الصلاتين فافعلي وتغتسل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تص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جب الأمرين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افعي و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بن ماجه والدارقطني والحاكم وفيه عبد اللَّه بن محمد 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محمد بن عقيل البارودي النجاد كان من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بأصبهان أدركه أبو مطيع قال عبد الرحمن بن منده قال لي من لم يكن معتز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سلم اهـ حكى ذلك يحيى بن منده في تاريخ أصبهان أنه سمع عمه يقول قال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ت عنه جزئين فمزقتهما وقد روى عنه أحمد بن اشته 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وجه من الوجوه وسيأتي بقية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تحيض ستًا أو 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ما دل عليه الذي قبله وقد عرفت الخلا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ضوء المستحاضة هل يجب لكل صلاة أم لا وسيأتي الكلام على ذلك في باب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سر الميم الإجانة التي تغسل فيها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 زائدة والإجانة بهمزة مكسورة فجيم مشددة فألف فنون ويقال الإجانة والإن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المثناة من تحت بعد الهمزة أو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ت صفرة فو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تقعد فيه فإنها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فوقه فعند ذلك يصب عل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 المغربي لبلوغ المرام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فرة الشمس وفي نسخة صفارة أي إذا زالت الشمس وقربت من العصر حتى نرى فوق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اع الشمس شبه صفارة لأن شعاعها يتغير ويقل فيضرب إلى صف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مغمى عليه إذا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ينتظرونك 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لي ماء في الم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فاغتسل ثم ذهب لينوء فأغم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الناس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ينتظرونك يا رسول اللَّ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اء في الم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فاغتسل ثم ذهب لينوء فأغمي عليه ثم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الناس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ينتظرونك يا رسول اللَّه فذكرت إرساله إ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ثاء وكسر القاف قال في القاموس ثقل ك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ثقيل وثاقل اشتد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بر قاله في القاموس وهو المركن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نتهض بجهد و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م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شي عليه ثم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عكوف في المسجد ينتظرو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صلاة العشاء الآخ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لى أبي بكر أن يصلي بالناس فقال أبو بكر و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صل بالنا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تلك الأيام ثم إن رسول اللَّه صلى اللَّه عليه وآله وسلم وجد من نفسه خف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جلين أحدهما العباس لصلاة الظهر وأبو بكر يصلي بالناس فلما رآه أبو بكر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أخر فأومأ إليه النبي صلى اللَّه عليه وآله وسلم أن لا تتأخر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اني إلى جنبه فأجلساه إلى جنب أبي بكر فكان أبو بكر يصلي وهو يأتم بصلا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الناس يصلون بصلاة أبي بكر و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ه فوائد مبسوطة في شروح الحديث وقد ساقه المصنف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به على استحباب الاغتسال للمغمى عليه وقد فعله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ثلاث مرات وهو مثقل بالمرض فدل ذلك على تأكد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من الجنابة يبدأ فيغسل يديه ثم يفرغ بيمينه على شماله فيغسل فرجه ث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 للصلاة ثم يأخذ الماء ويدخل أصابعه في أصول الشعر حتى إذا رأى أن قد ا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 على رأسه ثلاث حثيات ثم أفاض على سائر جسده ثم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وفي رواي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لل بيديه شعره حتى إذا ظن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بشرته أفاض عليه الماء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تح أي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حتراز عن الوضوء اللغو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ابتداء بالوضوء قبل الغسل سنة مستقلة بحيث يجب غسل 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ع بقية الجسد ويحتمل أن يكتفي بغسلها في الوضوء عن إعادته وعلى هذا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ية غسل الجنابة في أول عضو وإنما قدم غسل أعضاء الوضوء تشريفًا لها ولت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طهارتين الصغرى و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جنح الداودي شارح المختصر ونقل ابن بطال الإجما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ا يجب مع الغسل وهو مردود فقد ذهب جماعة منهم أبو ثور وداود وغيرهم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ا ينوب عن الوضوء للمحدث وهو قول أكثر العترة وإلى القول الأول أعن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وضوء مع الغسل ودخول الطهارة الصغرى تحت الكبرى ذهب زيد بن علي و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الوضوء مقدمًا على الغسل كما ثبتت 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وب فلم يدل عليه دليل والفعل بمجرده لا ينتهض للوجوب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أكيد القول الثاني بالأدلة القاضية بوجوب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عر رأسه ويدل عليه رواية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ن هشام عند 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ل بها شق رأس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ضهم على تخليل شعر اللحية في الغسل إما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على شع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ستحباب التثليث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ًا إلا ما انفرد به الماورد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شيخ أبو علي السنجي وكذا قال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تثليث في هذه الرواية على أن كل غرفة في جهة من جهات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وضوء الأول وقع بدو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تفرد بها أبو معاوية دون أصحاب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صحيحة لكن في رواية أبي معاوية عن هشام مقال نعم له شاهد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عن عائشة عند أبي داود الطيالسي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اد غسلهما ل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بعد أن كان غسلهما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التصريح بتأخير الرجلين في رواية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جليه وهو مخالف لظاهر رواي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هما إما بحمل رواية عائشة على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حملها على حالة أخرى وبحسب اختلاف هاتين الحالتين اختلفت أنظار العلماء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استحباب تأخير غسل الرجلين في الغسل وعن مالك إن كان المكان غير 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تأخيرهما وإلا فالتقديم وعند الشافعية في الأفضل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وأشهرهما ومختارهما أن يكمل وضوء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ثر الروايات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الإ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ذلك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دلك وعلى أن مسمى غسل لا يدخل فيه الدلك لأن ميمونة عبرت بالغسل وعبر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اضة و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اضة لا دلك فيها فكذلك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ذلك لأن أفاض بمعنى غسل والخلاف قائم وقد قدمنا الكلام على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غسل من التقاء 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في شيء من الروا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الغسل ذكر التكرار وقد ورد ذلك من طريق صحيحة أخرجها النسائي و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سلمة عن عائشة أنها وصفت غسل رسول اللَّه صلى اللَّ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ضمض ثلاثًا ويستنشق ثلاثًا ويغسل وجهه ثلاثًا و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ثم يفيض على رأس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أن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في وصول الماء إلى ما يجب غسله كاليق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سل من الجنابة دعا بشيء نحو الحلاب فأخذ بكفه فبدأ بشق رأسه الأي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 ثم أخذ بكفيه فقال بهما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ح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 المكسورة واللام ال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ب إناء يسع قدر حلبة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كثر وضبطه الأزهري بالجيم المضمومة وتشديد ال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ورد وأنكر ذلك عليه جماعة وقد اختبط شراح البخاري وغيرهم في ضبط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ذلك أن البخاري قال باب من بدأ بالحلاب أو الطيب عند الغسل فتكلف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ابقة هذه الترجمة للحديث وجعل الحلاب بمعنى الطيب وقد أطال الحافظ ف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بعد أن بين أن العلماء ثلاث طوائف منهم من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إلى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ضبط الحلاب على غير المعروف 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لها توجيهًا من غير تغ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ن بعضهم ولا أحفظه الآن أن المراد ب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جمة الإشارة إلى حديث عائشة أنها كانت تطي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 من سنن الإحرام وكأن الطيب حصل عند الغسل فأشار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إلى أن ذلك لم يكن مستمرًا من عاد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ه تبويب البخاري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ة أبواب باب من تطيب ثم اغتسل وبقي أثر الطيب ثم ساق حديث عائشة أنا طيب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ثم طاف في نسائه ثم أصبح محرمًا وفي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يل هذا الباب ثم يصبح محرمًا ينضح طيبًا فاستنبط الاغتسال بعد الت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ثم طاف على نسائه لأنه كناية عن الجماع ومن لازمه الاغتسال فعرف أنه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طيب وبقي أثر الطيب بعد الغسل لكثرته لأنه كان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طيب ويكثر منه ف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ن بدأ بالحلاب أي بالماء الذي ل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به لأجل الغسل أو من بدأ بالطيب عند إرادة الغسل فالترجمة مترد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دل حديث الباب على مداومته على البداءة بالغسل وأما التطيب بعده ف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وأما البداءة بالطيب قبل الغسل فبالإشارة إلى الحديث الذي ذكرناه وهذ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 عندي وألقيها بتصرفات البخاري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الغرفة الثالثة كما صرح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عوانة ووقع في روايات البخاري بكفه بالإفراد وفي بعضها بالتثني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بداءة بالميامن ولا خلاف في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زاء بثلاث غرفات وترجم على ذلك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إطلاق القول على الفعل وقد وقع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على القول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وتيت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هذا لفعلت مثل م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للنبي صلى اللَّه عليه وآله وسلم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به فأفرغ على يديه فغسلهما مرتين أو ثلاثًا ثم أفرغ بيمينه على شماله ف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يره ثم دلك يده بالأرض ثم مضمض واستنشق ثم غسل وجهه ويديه ثم غسل رأسه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غ على جسده ثم تنحى من مقامه فغسل قدم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خرقة فلم يرد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ض الماء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يس لأحمد والترمذي نفض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غ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غسلهما للتنظيف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ن مستقذر ويحتمل أن يكون هو الغسل المشروع عند القيام من النوم و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تي رواها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دخلهما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ذكر على غير قياس وقيل واحده مذك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جمع الذي لا وا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معه مع أنه ليس في الجسد إلا واحد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تصل به وأطلق على الكل اسمه فكأنه جعل كل جزء من المجموع كالذكر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ك يده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ستحب للمستنجي بالم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أن يغسل يده بتراب أو أشنان أو يدلكها بالتراب أو بالحائط ليذهب الاستق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ذلك في حديث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ول إلى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ادة لا من الرد وقد تقد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التنشيف و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ن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نفض اليدين من ماء الغس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وضوء وفيه حديث ضعيف أورده الرافعي وغير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 في الوضوء فإنها مرواح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 وتبعه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ابن حبان في الضعفاء وابن أبي حاتم في العلل من حديث أبي هريرة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هذا الحديث لم يكن صالحًا لأن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استحباب دلك ال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عد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نسخ الترمذي في تصحيحه وأخرجه البيهقي بأسانيد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عنه موقوف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 عن الوضوء بعد الغسل وأي وضوء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 لرجل قال له إني أتوضأ بعد الغس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حذ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في أحدكم أن يغسل من قرنه إلى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نحو ذلك عن جماعة من الصحابة ومن بعدهم حتى 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ختلف العلماء أن الوضوء داخل تحت الغسل وأن نية طهارة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على طهارة الحدث وتقضي عليها لأن موانع الجنابة أكثر من موانع الحدث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في نية الأكثر وأجزأت نية الأك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كلام ابن بطال في أول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رد عليه بأنه قول أبي ثور وداود وغيرهما 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 أوجب الوضوء في غسل الجنابة لا أنه بعده لكن لا يخلو عنده من الوضوء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شيخ محي الدين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أيته عن 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أن ذلك عنده ليس فرضًا في الغسل وإنما هو كمذه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غسل الجنابة عن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آخذ ملء كفي فأصب على رأسي ثم أفيض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 ج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أحمد من حديث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حثي على رأسي ثلاث حثيات ثم أفيض فإذا أنا قد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قد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ا ضعيف لكنه وقع من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ها إنما يكفيك أن تحثي على رأسك ثلاث حثيات ثم تفيضين الماء علي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د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صحيح مسلم وذكر الحافظ في التلخيص في باب الغس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ع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آخذ ملء كفي ثلاثًا فأصب على رأس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ض على ج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عليه وله شواهد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تدل لمن لم يوجب الدلك ولا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 انتهى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اهد باطن الشعور وما جاء في نق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َّ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وضع شعرة من جنابة لم يصبها الماء فعل اللَّ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من النار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عاديت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ز شعره رضي اللَّ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لأن من رواته عطاء بن السائب وقد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ماد بن سلمة قبل الاختلاط وأخرجه أبو داود أيضًا وابن ماجه من حديث حماد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 الصواب وقفه ع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قالوا ب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عطاء قد ضعف قبل اختلاطه ولحماد أوهام وفي إسناده أيضًا زاذا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ن حديث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ا الشعر وأن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ابن ماجه والبيهقي ومداره على الحارث بن 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هذا حديثه منك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حديث الحارث وهو شيخ ليس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وى هذا عن مالك بن دين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رسلًا ورواه سعيد بن منصور عن هشيم عن يونس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ورواه أبان العطار عن قتادة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يس ب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أهل العلم بالحديث البخاري وأبو داو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تخليل الشعر بالماء في الغسل ولا أحفظ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ي امرأة أشد ض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أفأنقضه لغسل الجن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يكفيك أن تحثي على رأسك ثلاث حثي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ضين عليك الماء ف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ر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ضاد المعجمة وإسكا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شهور المعروف في رواية الحديث والمستفيض عند المحدث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مفتول ويجوز ضم الضاد والفاء جمع ضف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ثيت وحثوت لغتان مشهورتان والح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أنه لا يجب على المرأة نقض الضفائر وقد اختلف النا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هورهم لا ينقضه إلا أن يكون ملبدًا ملت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الماء إلى أصوله إلا بنقضه فيجب حينئذ من غير فرق بين جنابة و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مؤيد باللَّه وأبي طالب والإمام يحيى وروي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ه في الجنابة والحيض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ه في الحيض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 هو مستحب غير واجب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هو الصحيح إن شاء اللَّه لأن في بعض ألفاظ حديث أم سلمة أنها قالت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أشد ضفر رأسي أفأنقضه للحيضة ول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يكفيك أن تحثي على رأسك ثلاث حثيات ثم تفيضين الماء فتطهري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هذا صريح في ن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أسماء أنها سألت النبي صلى اللَّه عليه وآله وسلم عن غسل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إحداكن ماءها وسدرتها فتطهر فتحسن الطهور ثم تصب على رأسها فت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كًا شديدًا حتى تبلغ شؤون رأسها ثم تصب عليها الماء رواه مسلم ولو كان 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لذكره لأنه موضع من البدن فاستوى فيه الحيض والجنابة وحديث عائشة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غسل ولو أمرت لم يكن فيه حجة لأنه ليس للحيض لأنه كان للإحرام حال الحيض ا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ؤون رأسه وهو بضم الشين المعجمة بعدها همزة أص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البصري وطاوس وروي عن مالك أنه لا يجب النقض لا على الرجال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ا ذهب إليه عموم نهيه صلى اللَّه عليه وآله وسلم عن نقض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ص رجلًا من امرأة ولا يلزم من كون السائل عن ذلك من النساء أن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هن اعتبارًا بعموم النهي كذا قاله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قول من ذهب إلى التفرقة حديث ثوبان أنهم استفتو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جل فلينشر رأسه فليغسله حتى يبلغ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أما المرأة فلا عليها أن لا ت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أكثر ما علل به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إسماعيل بن عياش والحديث من مروياته عن الشاميين وهو قوي فيهم ف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ا روي عن النخعي أن عموم الغسل يجب في جميع الأجزاء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وقد يمنع ضفر الشعر من ذلك ولعله لم تبلغه الرخصة في ذلك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ا ذهب إليه أحمد ومن معه من التفرقة بين الحيض والجنا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وما روى الدارقطني في أفراده والبيهقي في سننه الكبرى من حديث مسلم بن 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إذا اغتسلت 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نقضت شعرها نق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ته بخطمى وأشنان فإذا اغتسلت م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ت على رأسها الماء وع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 مسلم بن صبيح عن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مستدل لمن لم يوجب ال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 أن امرأة جاءت إلى أم سلمة بهذا الحدي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لها النبي صلى اللَّه عليه وآله وسلم بمعناه 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مزي قرونك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وجوب بل داخل الشعر المسترسل انتهى وقد تقد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ائشة أن عبد اللَّ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نساء إذا اغتسلن أن ينقضن رؤوسه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ًا لابن عمرو هو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إذا اغتسلن بنقض رؤوسهن أو ما يأمرهن أن يحلقن رؤوسهن لقد كنت أغتس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من إناء واحد وما أزيد على أن أفر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ثلاث إفرا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عدم وجوب نقض الشعر على النساء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 عبد اللَّه بن عمرو بالنقض فيحتمل أنه أراد إيجاب ذلك عليهن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شعور لا يصل إليها الماء أو يكون مذهبًا له أنه يجب النقض بكل حال كما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ولم يبلغه حديث أم سلمة وعائشة ويحتمل أنه كان يأمرهن بذلك على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ياط للإيجاب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نقض الشعر لغسل الحيض وتتبع أ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كانت حائ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شعرك و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هو عند الستة إلا 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مت مكة و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طف بالبيت إلا بين الصفا والمروة فشكت ذلك إلي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 وأمشطي وأهلي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ذكر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كما ذكره المصنف وهو دليل لمن قال بالفرق بين الغسل للجنابة والحيض و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مد ابن حنبل والهادوية وأجيب بأن الخبر ورد في مندوبات الإحرام والغسل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لتنظيف لا للصلاة والنزاع في غس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الأنصار سأل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غسلها من الحيض فأمرها كيف تغتس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فرصة من مسك فتط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تطهر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تطهري بها فاجتذبتها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ي بها أث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 غير أن ابن ماجه وأبا دا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ة مم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 وسماها مسلم أسماء بنت 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 والصواب أسماء بنت يزيد بن السكن ذكره الخطيب في المبه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القصة تعددت وروي فرصة ممسكة في الصحيح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كسر الفاء وإسكان الراء وب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كل شيء حكاه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 من القطن أو الصوف مث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 هو الطيب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كثر بفتح الم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فيه نظ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روايات فإن لم يجد فطيبًا غيره كذ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قب فإن هذا لفظ الشافعي في الأم نعم في روا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يعني بالفرصة السك أو الزريرة وليس في الحديث ذكر نقض الشعر وغاي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تنظيف والمبالغة في إذهاب أث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حكمة في استعمال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الذي قاله الجماهير أن المقصود من استعمال المسك تطييب المحل ودفع ال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در الماء في الغسل و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بالصاع ويتطهر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مسلم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 الصاع أربعة أمداد بمد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مد رطل وثلث بالبغدادي فيكون الصاع خمسة أرطال وثلثا برطل بغ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بعد أن ذكر ما ذكره الشو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 معياره الذي لا يختلف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ات بكفي الرجل الذي ليس بعظيم الكفين ولا صغيرهما إذ ليس كل مكان يوجد فيه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بت ذلك فوجدته صحيح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جماعة من أصحابنا وجهًا لبعض أصحاب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هنا ثمانية أرطال والمد رطلا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ل البغدادي على ما قال الر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ئة وثلاثون درهمًا ورجح النووي أنه مائة وثمانية وعشرون درهمًا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إسراف في الماء للغسل والوضوء و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وقد أجمع العلماء على النهي عن الإسراف في الماء ولو كان على شاطئ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 الشافعي إ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روه كراهة 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 إلى خمسة أمداد ويتوضأ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يكون رطلين ويغتسل 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أخرجه الترمذي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وهو من طريق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يسى عن عبد اللَّه بن جبر عن أنس و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هذا الحديث إلى خمسة أمداد وفي حديث عائشة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تسل أنا ورسول اللَّه صلى اللَّه عليه وآله وسلم من إناء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رواية ثلاثة أمداد أو قري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من إناء واحد يقال له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ت بإناء قدر الصاع ف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تسل بخمس مكاكيك ويتوضأ بم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الصاع ويوضئه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المد ويغتسل 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هذه الروايات إنها كانت اغتسالات في أحوال والفرق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أما المكوك فهو بفتح الميم وضم الكاف الأولى وتشديدها وجمعه مكاكيك ومك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راد بالمكوك هنا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جاهد بقدح حزرته ثماني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عائشة أن رسول اللَّه صلى اللَّه عليه وآله وسلم كان يغتسل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أخبرنا أحمد بن عبيد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 بن أبي زائدة عن موسى الجهني فذكره وأحمد بن عبيد هو ابن حسا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زكريا هو الإمام الكبير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الجهني أخرج له مسلم ووثقه أحمد وغيره وقد عرفت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درت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هذا بعض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فرق ثمانية أرطال والصحيح أن الفرق مقداره ما سيأتي والحزر لا يعا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د وأيضًا لم يصرح مجاهد بأن الإناء المذكور صاع فيحمل على اختلاف الأوا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غسل الصاع ومن الوضوء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بن خزيمة وابن ماجه بنحوه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ظاهره أنه لا يجزئ دون الصاع والمد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تسل أنا و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إناء واحد من قدح يقال له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ستة عشر رطلًا ب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كين الراء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بفتحها وجوز بعضهم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أفصح وأشهر وزع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 أنه الص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بل هم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مستند الباجي ما حكاه الأزهري عن ثعل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الفتح والمحدثون يسكنونه وكلام العرب بالفتح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إسكان أبو زيد وابن دريد وغيرهما وحكى ابن الأث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الفتح ستة عشر رطلًا وبالإسكان مائة وعشرون رطلً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تقديره في صحيح مسلم عن سفيان بن عي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لاثة آصع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لجم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رق صاعان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قل أبو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أن الفرق ثلاثة آصع وعلى أن الفرق ستة عشر رطلًا ولعله يريد 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رأى التقدير بذلك استحبابًا وأن ما دونه يجزئ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غتسل هي و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إناء واحد يسع ثلاثة أمداد أو قريب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جزئ من الغسل ما يحصل به تعميم البدن على الوجه ال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صاعًا أو أقل أو أكثر ما لم يبلغ في النقصان إلى مقدار لا يسمى م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تسلًا أو إلى مقدار في الزيادة يدخل فاعله في حد ال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وضوء القدر المجزئ منه ما يحصل به غسل أعضاء الوضوء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دًا أو أقل أو أكثر ما لم يبلغ في الزيادة إلى حد السرف أو النقصان إلى 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ماجه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ر بسعد وهو يتوض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س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وضوء إسر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دي من حديث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وذ باللَّ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تميم عن أم عمارة بنت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توضأ فأتي بماء في إناء قدر ثلثي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خزيمة وابن حبان من حديث عبد اللَّ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بنحو ثلثي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 حديث الباب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توضأ بنصف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الطبراني والبيهقي من حديث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صلت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بثلث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عمير 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أغتس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صلى اللَّه عليه وآله وسلم من هذا فإذا تور موضوع مثل الصاع أ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ع فيه جميعًا فأفيض على رأسي بيدي ثلاث مرات وما أنقض لي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أخبرنا سويد بن نصر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عن إبراهيم بن طهمان عن أبي الزبير عن عبيد بن عمير فذكره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عدم وجوب الاغتسال بمقدار صاع من الماء لاشترا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عائشة في صاع أو دونه والاكتفاء بمجرد الإفا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ن دون نقض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أحاديث كثيرة وقد سبق بعضها وقد تقدم الكلام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نقض الشعر على المرأة في غسل الجنابة وهذا الحديث من الأدلة الد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 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تار من الأعين للمغتسل وجواز تجرد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وة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ًا يغتسل بالبراز فصعد المنبر فحمد اللَّ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حيي ستير يحب الحياء والستر فإذا اغتسل أحدكم فليس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بزار نحو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طولًا وقد ذكره الحافظ في الفتح ولم ي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وجوب التستر حال الاغتسال وقد ذهب إلى ذلك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كثر العلماء إلى أنه أفضل وتركه مكروه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شافعية أيضًا إلى تحريم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يهم كغيرهم الكراه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هنا الفضاء والباء للظ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ن مهملة مفتوحة وتاء مثناة من فوق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ء تحتية ساكنة ثم راء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بمعنى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الدالة على استحباب الاستتار حال الغسل ما أخرج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السم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النبي صلى اللَّه عليه وآله وسلم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غت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ي فأوليه قفاي فأست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إلى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فوجدته يغتسل وفاطمة رضي اللَّه عنها تستره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مشروعية مطلق الاستتار ما أخرجه أبو داود والترمذ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ز بن حك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عوراتنا ما نأتي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من زوجك أو ما ملكت يمي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ف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ا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حق أن يستحي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يوب عليه السلام يغتسل عريانًا فخر عليه جراد من ذهب فجعل أيوب يحث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فناداه رب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وب ألم أكن أغنيتك عما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عز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غنى بي عن برك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بخاري يحتثي والحثية هي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ى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بلا 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وين أيضًا على أن لا بمعنى ليس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عاتبه على جمع الجراد ولم يعاتبه على الاغتسال عريانًا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استدلال بهذا الحديث وحديث أبي هريرة الذي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عني أيوب وموسى ممن أمر بالإ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أتي على رأي من يقول شرع من قبلنا شر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ظهر أن وجه الدلالة منه أن النبي صلى اللَّه عليه وآله وسلم قص القصت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 شيئًا منهما فدل على موافقتهما لشرعنا وإلا فلو كان فيهما شيء غير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فيجمع بين الأحاديث بحمل الأحاديث التي فيها الإرشاد إلى التست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يغتسلون عراة ينظر بعضهم إلى بعض وكان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ح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يمنع موسى أن يغتسل معنا إلا أنه آ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غتسل فوضع ثوبه على حجر ففر الحجر بث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ح موسى عليه السلام ب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حجر ثوبي حجر حتى نظرت بنو إسرائيل إلى سوأة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بموسى بأ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ثوبه فطفق بالحجر ض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ون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ذلك كان جائزًا في شرعه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رهم موسى على ذلك وكان هو عليه السلام يغتسل وحده أخذًا ب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ابن بط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م كانوا عصاة له وتبع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ي فأط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مد وفتح الدال المهملة وتخفيف الر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رة نفخة في الخ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ثم بالميم ثم الحاء المهملة أي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اطبه لأنه أجراه مجرى من يعقل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بثوبه فانتقل من حكم الجماد إلى حكم الحيوان فناداه فلما لم يرد عليه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تمل أن يكون أراد بضربه إظهار المعجزة بتأثير ضربه في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 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هم رأوا جسده وبه يتم الاستد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نظر عند الضرورة وأبدى ابن الجوزي احتمال أن يكون كان عليه مئزر لأنه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ه بعد البلل واستحسن ذلك ناقلًا له عن بعض مشايخه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تقدم الكلام على وجه دلالته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خول في الماء بغير إزار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زيد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ن موسى بن عمران عليه السلام كان إذا أراد أن يدخل الم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ثوبه حتى يواري عورت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في مجمع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 إلا أن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 الاحتجاج به وهذا نوع من الستر المندوب إليه فهو مندرج تحت عمو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ة بمشروعية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كراهة دخو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زار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إزار أفضل لقول الحسن والحسين رضي اللَّه عن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ا وقد دخلا الماء وعليهما بردا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اء سكانًا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رجونا أن لا يكون إثمًا واحتج بتجرد موسى عليه السلام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دخول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َه واليوم الآخر من ذكور أمتي فلا يدخل الحمام إلا بمئ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تؤمن باللَّه واليوم الآخر من إناث أمتي فلا تدخ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أبو خير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فق على صحة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حمام كلها معلولة وإن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حديث الباب حديث عمر بن الخطاب الذي سيذكره المصنف في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فرأى منكرًا من كتاب الوليمة وقد أخرج الفصل الأول من هذا الحديث الترم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وفيه ليث بن أب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 أيضً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من طريق ابن لهيعة عن أبي 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عناه أبو داود والترمذي من حديث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الرجال والنساء عن دخول الحمام ثم رخص للرج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ه في المآ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ن حديث حماد بن سلمة عن عبد اللَّه بن شداد عن أبي عذر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ذرة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حماد بن سلمة وإسنا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داود والترمذي من حديثها أنها قالت لنسوة دخلن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ن من الكورة التي يدخل نساؤها الحمام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أة تخلع ثيا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يت زوجها إلا هتكت ما بينها وبين اللَّه من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حديث شعبة ع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بن أبي الجعد عن أبي المليح عنها وك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جرير عن سالم عنها وكان سالم يدلس ويرسل وقال الترمذ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نسائ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َ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دخل حليلته الحمام إل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لفظ إلا من عذر في الجام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هذا الاستثناء الترمذي ولم يوجد الحديث في النسائي ولعل ذلك 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محمد بن إبراهيم الوزير في بعض أج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ولم يذكره الشريف أبو المحاسن في كتابه في الحمام ولم يذكر الاستثناء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لا عزاه إلى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ن حديث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واليوم الآخر فلا يدخل الحمام إلا ب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ريف أبو المحا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الحمام من طريق سعيد بن أبي عروبة عن أبي الزبير عن جابر وليس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ذكر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جواز الدخول للذكور بشرط لبس المآزر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دون مئزر وعلى تحريمه على النساء مطلقًا واستثناء الدخول من عذر له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ن طريق تصلح للاحتجاج بها فالظاهر المنع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سل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لذي روته لنساء الكورة وهو أصح ما في الباب إلا لمريضة أو نفساء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ذي بعد هذا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فتح لكم أرض العجم وستجدون فيها بيوتًا يقال لها الحم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نها الرجال إلا بالإزار وامنعوا النساء إلا مريضة أو 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عبد الرحمن بن أنعم الإفريقي وقد تكلم عل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يضًا عبد الرحمن بن رافع التنوخي قاضي إفريقية وقد غم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أبي حاتم وهو يدل على تقييد الجواز للرجال بلبس الإزار ووجوب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ال للنساء إلا لعذر المرض والنفاس وهذا أعني استثناء المريضة والنفساء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ثناء العذر المذكور في حديث النسائي فيقتصر عليهما وقد عرفت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ن حلف لا يدخل بيتًا فدخل حمامً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في اللغة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يقال تيممت فلانًا وتأممته ويممته وأممته أي قص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لمسح الوجه واليدين بنية استباحة الصلاة ونحوها قال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يمم ثابت بالكتاب والسنة والإجماع وهي خصيصة خصص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ا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ل التيمم عزيمة أو رخصة وفصل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عدم الماء عزيمة وللعذر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يمم الجنب للصلاة إذا لم ي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ي سفر فصلى بالناس فإذا هو برجل معت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جنابة ولا 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صعيد فإنه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شرح العمدة للشبح سراج الد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ن أن هذا الرجل هو خلاد بن رافع بن مالك الأنصاري أخو رفاعة شهد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ئذ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عاش بع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قول الكلبي فيستحيل أن يكون هو صاح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لتقدم وقعة بدر على هذه القصة بمدة طويلة بلا خلاف وأما على قول غير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لكن لا يلزم من كون له رواية أن يكون عاش بعد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احتمال أن تكون الرواية عنه منقطعة أو متصلة لكن نقلها عنه صحاب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منافاة بين هذا وبين من قال أنه قتل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جنابة ول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همزة أي معي أي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لغ في إقامة عذره لما فيه من عموم النفي كأنه نفى وجود الماء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لعهد المذكور في الآية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على أن المتيمم في مثل هذه الحال لا يلزمه القضاء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لأداء فلا يدل على ترك القضاء 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تيمم للصلاة عند عدم الماء من غير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نب وغيره وقد أجمع على ذلك العلماء ولم يخالف فيه أحد من الخلف ولا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جاء عن عمر بن الخطاب وعبد اللَّه بن مسعود وحكي مثله عن إبراهيم النخ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جوازه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عمر وعبد اللَّه رجع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بجوازه ل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الجنب بالتيمم ثم وجد الماء وجب عليه الاغتسال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ا ما يحكى عن أبي سلمة بن عبد الرحمن الإمام التاب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تروك بإجماع من بعده ومن قبله وبالأحاديث الصحيحة المشهورة في أ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للجنب بغسل بدنه إذا و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يمم الجنب ل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سفر فأصاب رجلًا منا حجر فش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ثم احتلم فسأ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ون لي رخصة في التيم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جد لك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قدر على الماء فاغتسل فمات فلما قدمنا على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خبر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قتلهم اللَّه ألا سألوا إذ لم يعلموا فإنما شفاء ا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إنما كان يكفيه أن يتيمم ويعصر أو يعصب على جرحه ثم يمسح عليه ويغس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يضًا ابن ماجه وصححه ابن السكن وقد تفرد به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ق وليس بالقوي قاله الدارقطني وخالفه الأوزاعي فرواه عن عطاء عن ابن عب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ي داود أيضًا من حديث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عن بشر بن بكر عن الأوزاعي حدثني عطاء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الأوزاعي والصواب أن الأوزاعي أرسل آخ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الأوزاعي من عطاء إنما 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سلم عن عطاء ونقل ابن السكن عن ابن أبي داود أن حديث الزبير بن خ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حديث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خزيمة وابن حبان والحاكم من حديث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أبي رباح عن عمه عطاء ابن أبي رباح عن ابن عباس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دارقطني وقواه من صحح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هو التحير في الكلام قيل 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عدول إلى التيمم لخشية الضرر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ترة ومالك وأبو حنيفة والشافعي في أحد قوليه وذهب أحمد بن حنبل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إلى عدم جواز التيمم لخشية الضر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ض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يردا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الحديث أيضًا على وجوب المسح على الجبائر ومثله حديث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َّه صلى اللَّه عليه وآله وسلم أمسح على الج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حفاظ على ضعفه وقد ذهب إلى وجوب المسح على الجبائر المؤيد ب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حنيفة والفقهاء السبعة فمن بعدهم وبه قال الشافعي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وضع على طهر وأن لا يكون تحتها من الصحيح إلا ما لا بد منه والمسح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كون بالماء لا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العباس وأبو طالب وهو أحد قولي الهادي وروي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سح بل يسقط كعبادة تعذرت ولأن الجبيرة كعضو آخر وآية الوضوء لم تتنا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وا عن حديث جابر وعلي بالمقال الذي فيهما وقد تعاضدت طرق حديث جابر ف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جاج به على المطلوب وقوي بحديث علي ولكن حديث جابر قد دل على الجمع بي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ح و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نب يتيمم لخوف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بعث في غزوة ذات السلا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ت في ليلة باردة شديدة البرد فأشفقت إن اغتسلت أن أهلك فتيممت ثم صليت ب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لما قدمنا على رسول اللَّه صلى اللَّه عليه وآله وسلم ذكروا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صليت بأصحابك وأنت جن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قول اللَّه تعالى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 إن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بكم رح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ت ثم صليت فضحك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ولم يق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خاري تعليقًا وابن حبان والحاكم واختلف فيه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جبير فقيل عنه عن أبي قيس عن عمرو وقيل عنه عن عمرو بلا واسط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فيها أبو قيس ليس فيها إلا أنه غسل مغابن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قصة الأوزاعي عن حسان بن عطية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لحاكم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فعل ما في الروايتين جميعًا فيكون قد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ه وتيمم للباقي وله شاهد من حديث ابن عباس ومن حديث أبي أما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وضع وراء وادي القرى و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ة في جمادى الأولى سنة ثمان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فت وحذ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َّه صلى اللَّه عليه وآله وسلم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ان على جواز التيمم عند شدة البرد ومخافة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شار والثاني عدم الإنكار لأن النبي صلى اللَّه عليه وآله وسلم لا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التبسم والاستبشار أقوى دلالة من السكوت على الجواز فإن الاستبشار دلا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ذا الحديث الثوري ومالك وأبو حنيفة وابن المنذ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يمم لشدة البرد وصلى لا تجب عليه الإعادة ل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 بالإعادة ولو كانت واجبة لأمره بها ولكنه أتى بما أمر به وقدر علي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ن يصلي ب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يمم لشدة البرد من أمكنه أن يسخن ال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على وجه يأمن الضرر مثل أن يغسل عضوًا ويستره وكلما غسل عضوًا ستره ود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رد لزمه ذلك وإن لم يقدر تيمم وصلى في قو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إن مات ولم يجعلا له ع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قول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مسعود هذا ذكره البخاري في ب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الجنب على نفسه المرض أو الموت عن شقيق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بد اللَّه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قال له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يا أبا عبد الرحمن وهي كنية ابن مسعود إذا أجن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اء كيف يصنع ف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حتى يجد الماء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نع بقول عمار حين قال له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عمر لم يقنع بذلك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ا من قول عمار كيف تصنع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ما درى عبد اللَّه ما ي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و رخصنا لهم في هذا ولا شك إذا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 الماء أن يدعه ويتيمم فقلت ل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كره عبد اللَّه 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واز التيمم للجنب بخلاف ما نقل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فيه إشارة إلى ثبوت حجة أبي موسى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رى عبد 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باب الثاني إن ابن مسعود لا عذر له في التوقف ع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 فلهذا جاء عنه أنه رجع عن الفتيا بذلك كما أخرجه ابن أبي شيبة بإسن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عن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أشار إليها أبو موسى هي آية سورة المائدة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بعد هذا الباب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ين سورة المائدة لكونها أ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تيمم الجنب من آية النساء لتقدم حكم الوضوء في المائدة قال 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عبد اللَّه كان يرى أن المراد بالملامسة الجماع ف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دليل أبي موسى وإلا لكان يقول له المراد من الملامسة التقاء البشرتين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جعل التيمم بدلًا من الوضوء لا يستلزم جعله بدلًا من الغس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نا لهم لأوشك إذا برد عليهم الماء أن يتيمموا أنه لا يتيمم لشدة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أن ساق الحديث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ثبات التيمم لخوف البرد وسقوط الفرض به وصحة إقتداء المتوضئ بالمتيم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ا يرفع الحدث وأن التمسك بالعمومات حجة صحيح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تيمم لا ي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مستفا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أصحابك وأنت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خصة في الجماع لعاد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يت المدينة فأمر لي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إبل فكنت فيها فأتيت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أبو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عرض للجنابة وليس بقرب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عيد طهور لم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أثرم و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نسائي وابن ماجه أيضًا وقد اختلف فيه على أبي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عن عمرو بن بجدان عن أبي ذر ورواه ابن حبان والحاكم والدارقطني وصحح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بجدان قد 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 ابن الق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البزار والطبراني قال 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ي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 أي استوخمتها ولم توافق ط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فتعلت من الجوى وهو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التيمم للجنب وقد تقدم الكلام علي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صعيد طهور يجوز لمن تطهر به أن يفعل ما يفعله الم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من صلاة وقراءة ودخول مسجد ومس مصحف وجماع وغير ذلك وأن الاكتفاء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قدر بوقت محدود بل يجوز وإن تطاول العهد بالماء وذكر العشر سنين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جواز الاكتفاء بالماء بعدها لأن ذكرها لم يرد به التقييد بل المبالغ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دم فقدان الماء كثرة وجدانه لشدة الحاجة إليه فعدم وجدانه إنما يكو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شتراط دخول الوقت ل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ًا وطهورًا أينما أدركتني الصلاة تم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أرض كلها لي ولأمتي مسجدًا وطهورًا فأينما أدركت رجلًا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عنده مسجده وعنده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أصله في الصحيحين والحديث الثاني إسناده في مس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نا محمد بن أبي عدي عن سليمان يعني التيمي عن سيار عن أبي أمامة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ثقات إلا سيارًا الأموي و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عند البزار وعن أبي هريرة عند مسلم والترمذ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د الشيخين والنسائي وعن ابن عباس عند أحمد وعن حذيفة عند مسلم والنسائ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شار إليه الترمذي ورواه السراج في مسنده بإسناد قال العراقي صحيح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في معالم السنن وسيأتي في الصلاة وعن أبي أمامة عند أحمد والترمذ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لكنه لم يذكر فيه المقصود وعن أبي ذر عند أبي داود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د أحمد والطبراني بإسناد جيد وعن ابن عمر عند البزار والطبراني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ماعيل بن يحيى بن سلمة بن كهيل وهو ضعيف وعن السائب بن يزي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عن أبي سعيد عند الطبران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ضع سجود لا يختص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موضع دون غيره ويمكن أن يكون مجازًا عن المكان المبني للصلا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جاز التشبيه لأنه لما جازت الصلاة في جميعها كانت كالمسج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 وابن 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أرض جعلت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سجدًا وطهورًا أو جعلت لغيره مسجدًا ولم تجعل له طهورًا لأ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يح في الأرض ويصلي حيث أدركته الصلاة وقيل إنما أبيح لهم موضع يتيقنون طه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ه الأمة فإنه أبيح لهم التطهر والصلاة إلا فيما تيقنوا نجاسته والأظ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خطابي وهو أن من قبله إنما أبيحت لهم الصلاة في أماكن مخصوصة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رواية عمرو بن شعيب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ي إنما يصلون في كنائ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موضع النزاع فثبتت الخصوصية ويؤ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 من حديث ابن عباس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 الأنبياء يصلي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طاء أي مطهرة وفيه دليل على أ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حدث كالماء لاشتراكهما في الطهورية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تيمم جائز بجميع أجزاء الأرض لعموم لفظ الأرض لجميع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كما في 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 بتخصيص التراب بما عند مسلم من حديث حذيفة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تربتها لنا 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 فينبغي أن يحمل عليه العام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ربة كل مكان ما فيه من تراب أو غيره فلا يتم الاستدلال ورد بأنه ورد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لفظ التراب أخرجه ابن خزيم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تراب لي 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وأجيب أيضًا عن ذلك الاستدلال بأن تعليق الحكم بالتربة مفهوم لقب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ب ضعيف عند أرباب الأصول ولم يقل به إلا الدقاق فلا ينتهض لتخصيص المنطوق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حديث سبق لإظهار التشريف فلو كان جائزًا بغير التراب لما اقتصر علي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ر بأنه لم يقتصر على التراب إلا في هذه الرواية نعم الافتراق في اللفظ حيث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 في جعلها مسجدًا دون الآخر كما سيأتي في حديث مسلم يدل على الافت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أحسن من هذا أن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آية المائدة منه يدل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ذلك لأن كلمة من للتبعيض كما قال في الكشاف إنه لا يفهم أحد من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مسحت برأسه من الدهن والتراب إلا معنى التبعي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لمنا التبعيض فما الدليل على أن ذلك البعض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يص عليه في الحديث المذكور ومن الأدلة الدالة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التراب ما ورد في القرآن والسنة من ذكر الصعيد والأمر بالتيمم منه وهو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قال في القاموس والصعيد التراب أو وجه الأرض وفي المصباح الصعيد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ًا كا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ختلافًا بين أهل اللغ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كثر العلماء أن الصعيد ف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يدً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فقه اللغة للثعالبي الصعيد تراب وجه الأرض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صباح أيضًا ويقال الصعيد في كلام العرب يطلق على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الذي على وجه الأرض وعلى وجه الأرض وعلى الطريق ويؤيد حمل الصعيد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ه صلى اللَّه عليه وآله وسلم من الحائط فلا يتم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تخصيص التيمم بالتراب العترة والشافعي وأحمد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أبو حنيفة وعطاء والأوزاعي والثوري إلى أنه يجزئ بالأرض و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 في زاد 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تيمم بالأرض التي يصلي عليها تر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سبخة أو رملًا وصح عنه أنه قال حيثما أدركت رجلًا من أمتي الصلاة ف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وطهوره وهذا نص صريح في أن من أدركته الصلاة في الرمل فالرمل له طهو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هو وأصحابه في غزوة تبوك قطعوا تلك الرمال في طريقهم وماؤهم في غاية الق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أنه حمل معه التراب ولا أمر به ولا فعله أحد من أصحابه مع القطع ب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وز الرمال أكثر من التراب وكذلك أرض الحجاز وغيره ومن تدبر هذا قطع ب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بالرمل واللَّه أعلم وهذا قول الجمهور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عقد المصنف لذلك 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ن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رجلًا من أمت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رجل من أمتي أدركت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عموم التيمم بأجزاء الأرض لأن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عموم فيدخل تحته من لم يجد ترابًا ووجد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ص التيمم بالتراب يحتاج إلى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يخص به هذا العموم أو يقول دل الحديث على أنه يصلي وأنا أقول بذلك ف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بارة ابن دقيق العيد في العمدة في شرح حديث جابر أعطيت خمسً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رجل من أمتي أدركته الصلاة 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 التيمم بالتراب يحتاج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يخص به هذا العموم أو يقول دل الحديث على أنه يصلي وأنا أقول بذلك في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ء ولا ترابًا فيصلي على حسب حاله وأقول بموجب الحديث إلا أنه قد جاء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عنده طهوره ومسجده والحديث إذا اجتمعت طرقه فسر بعضها بعضًا اهـ فليتأم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وكاني عنه غير ظاهر المعنى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يه حديث البا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فعنده مسجده وعنده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الحديث على اشتراط دخول الوقت للتيمم 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تيمم بإدراك الصلاة وإدراكها لا يكون إلا بعد دخول الوقت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ذلك الاشتراط العترة والشافعي ومالك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ستدل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 الصلاة فاغس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م قبله و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إجماع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أصحابه إلى أنه يجزئ قبل الوقت كالوضوء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لم يرد ما يدل على عدم الإجزاء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إرادة القيام تكون في الوقت وتكون قبله فلم يدل دليل على اشتراط الوق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صص الوضوء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وجد ما يكفي بعض طها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صل من الأصول العظيمة وقاعدة من قواعد الدين الن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له صريح القرآن قال اللَّه تعالى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 اللَّ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الاستدلال بالحديث على العفو عن كل ما خرج عن ال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جوب الإتيان بما دخل تحت الاستطاعة من المأمور به وأنه ليس مجرد خروج بعض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موجبًا للعفو عن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المصنف على وجوب استعمال الماء الذي يكفي لبعض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وقد خالف في ذلك زيد بن علي والناصر والحنفية فقالوا يسقط استعما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دم بعض المبدل يبيح الانتقال إ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ين التراب للتيمم دون بق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ام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كرم اللَّه وج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ا لم يعط أحد من الأنبياء نصرت بالرعب وأعطيت مفا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سميت أحمد وجعل لي التراب طهورًا وجعلت أمتي خير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بيهقي في الدلائل وأيضًا في حديث جابر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النصر بالرعب وجعل الأرض مسجدًا وطهورًا وتحليل الغنائم وإعطاء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ب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هريرة في حديثه الثابت عند مسلم خصلتين 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الكلم وختم بي النب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منه ومن حديث جابر س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حديث 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ناس بثلاث جعلت صفوفنا ك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صلة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خصلة أخرى وهذه الخصلة المبهمة بين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لنسائي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 هذه الآيات من آخر سورة البقرة من كنز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ما حطه اللَّه عن أمته من الأصر فصارت الخصال ت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اب 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فاتيح الأرض وسميت أحمد وجعلت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خصال ثنتي عشرة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بزار من وجه آخر عن أبي هريرة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ع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 غفر لي ما تقدم من ذنبي وما تأخر وجعلت أمتي خير الأمم وأعطيت الكوث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لصاحب لواء الحمد يوم القيامة تحته آدم ف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نتين م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حديث ابن عباس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على الأنبياء بخصلت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 كافر فأعانني اللَّه عليه ف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ظم بهذا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وجد أكثر من ذلك لمن أمعن ال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سعيد النيسابوري في كتاب شرف المصطفى أن الذي اختص به نبينا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ستون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رحمه اللَّه تعالى للاستدلال به على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للتصريح في الحديث بذكر التراب وقد تقدم الكلام على ذلك في باب اشتراط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ر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ه لم يوجد لغيره النصر ب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مسيرة الشهر التي ورد التقييد بها في الصحيحين وفي أكثر منها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ونها فلا ولكن ورد في رواية في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ت على العدو بالرعب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م مسيرة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شعر باختصاصه به مطلقًا وإنما جعل الغاية شهرً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ين بلده وبين أحد من أعدائه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ي حاصلة لأمته من بعده فيه احتم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ملقن في شرح العمدة عن مسند أحم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ب يسعى بين يد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 مفاتيح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سهل اللَّه له ولأ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بلاد الممتنعة والكفور المت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متي خير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ما نطق به القرآ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خير أمة أخرجت 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ناس بثلاث جعلت صفوفنا كصفوف الملائكة وجعلت لنا الأرض كلها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تربتها لنا طهورًا إذا لم ن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مبهمة وقد بينها ابن خزيمة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 هذه الآيات من آخر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تنب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قصر التيمم على التراب للتصريح بالتراب ف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بحث في ذلك في باب اشتراط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نا كصفوف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هم يتمون المقدم ث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من الصفوف ثم يراصون ال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تنبيه على فضل العناية بصفوف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أن الواجب أن تكون على مثال صفوف الملائكة من تتميم الأول فالأول و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يها حتى تكون كالبنيان المرصوص وذلك لأن حكمة الجماعة هي ربط قلوب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اط الأخوة والمحبة ويكونوا قوة واحدة على درء الشر عنهم كما أن البنيان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ًا باجتماع أجزائه وارتباطها ببعضها ومن المحزن جدًا أن المسلمين أهم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إهمال ولم يعبأوا به مع ما فيه من الخير العظيم جدًا ولقد أصبحنا ندخل أ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جد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اذًا متفرقين هنا واحد وهناك اثنان وهكذا والصفوف ناقصة ومع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دخل إلى محرابه وفي صلاته ولا يهمه إلا أن يؤدي تلك المراسيم التي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قاصرة عليها وليس وراءها شيء آخر وتركوا ما كان عليه الإمام الأعظ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من أنه ما كان يكبر تكبيرة الإحرام حتى تستوي الصفوف وتتر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حفظ اللَّه له قلوب أصحابه ولكنا ضيعنا ذلك فأصبحنا والقلوب متفرق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باغضة ويدخل أحدنا المسجد ويصل مع الجماعة ويخرج كما دخل قلبه على ما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وانه من الغيظ والغل وغير ذلك وعلماؤنا وأئمتنا عن ذلك غافلون فاللَّهم الطف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د هذه الأمة إلى هدى خير المرسلين حتى نهتدي به إلى أطيب حياة في الدنيا و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ة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رد التصريح بذلك في سنن أبي داو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مم ضربة للوجه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 بالتيمم للوجه وا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آثار المرفوعة عن عمار ضربة واحد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من ضربتين فكلها مضطربة وقد جمع البيهقي طرق حديث عمار ف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الكبير أنه صلى اللَّه عليه وآله وسلم قال ل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ضربة للوجه وضربة ل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 محمد بن أبي يحي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إن كان حجة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تيمم ضربة واحدة للوجه والكفين و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طاء ومكحول والأوزاعي وأحمد بن حنبل وإسحاق والصادق و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بن المنذر عن جمهور العلماء واختاره وهو قول عامة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والناصر والمؤيد باللَّه وأبو طالب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إلى أن الواجب ضربتان ضربة للوجه وأخرى ل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المسيب وابن سيرين إلى أن الواجب ثلاث ضربات ضربة ل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ة للكفين وضربة لل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باب وبالرواية الأخرى الآتية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حديث عمار وأجابوا عن الأحاديث القاضية بالضربتين بما فيها من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بن 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ضربتان ضربة 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في إسناده علي بن ظبيان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القطان وهشيم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ضعفه القطان وابن معين و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يضًا من طريق ابن 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نا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ضربنا بأيدينا على الصعيد الطيب ثم نفضنا أيدينا فمس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وهنا ثم ضربنا ضربة أخرى فمسحنا من المرافق إلى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ابن عمر مرفوعًا من وجه آخر بلفظ حديث ابن ظ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والحاكم من حديث جابر وفيه عثمان بن محمد وهو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له ابن الجوز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د نعم روايته شاذة قال الدارقطني بعد رواية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ثقات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الأسلع بن شريك رواه الطبراني والدارقطني وفيه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واه الطبرا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رفوعًا رواه البزار وابن عدي وقد تفرد به الحريش بن الخريت ولا يحتج ب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رواه البزار وقد عرفت أن أحاديثه الصحاح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يضًا عن ابن 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َّه عليه وآله وسلم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تين مسح بإحداهم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سند ضعيف لأن مداره على محم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بن معين وأبو حاتم والبخار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أحاديث الضربتين لا تخلو جميع طرقها من مقا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لكان الأخذ بها متعينًا لما فيها من الزيادة فالحق الوقوف على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عمار من الاقتصار على ضربة واحدة حتى تصح الزياد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قول الثالث فلم أقف لهم على ما يصلح متمسكًا للوجو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ليل يدل على ندبية التثليث في التيمم وقوى ذل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ت فلم أصب الماء فتمعكت في الصعيد و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لنبي صلى اللَّه 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كفيك هكذا وضر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كفيه الأرض ونفخ فيها ثم مسح بهما وجهه و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كفيك أن تضرب بكفيك في الترا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هما ثم تمسح بهما وجهك وكفيك إلى الرص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ع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ر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قل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على أن الواجب في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فة المذكورة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هذا الحديث ضربة واح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 الخلاف في ذلك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هما وجهه و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يل لمذهب من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في مسح اليدين على الكفين وإليه ذهب عطاء ومكحول والأوزاعي وأحمد 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عامة أصحاب الحديث هكذا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لي بن أبي طالب عليه السلام وعبد اللَّه بن عمر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سالم بن عبد اللَّه بن عمر وسفيان الثوري ومالك وأبو حنيفة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إلى أن الواجب المسح إلى المرفقين رواه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بحر أيضًا عن الهادي والقاسم والمؤيد باللَّه و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ين وذهب الزهري إلى أنه يجب المسح إلى الإب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 في أنه لا يلزم مسح ما وراء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باب واحتج أهل القول الثاني ب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ضه للاحتجاج من هذا الوجه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القياس على الوضوء وهو فاسد الاعتبار واحتج الزهري ب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روايات حديث عمار عند أبي داو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أنه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شافعي واحتج أيضًا بأن ذلك حد اليد لغة وأجيب بأنه قصرها الخبر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بعض حدها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ال إن الأحاديث الواردة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م يصح منها سوى حديث أبي جهيم وعمار وما عداهما فضعيف أو مختلف في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ه والراجح عدم رفعه فأما حديث أبي جهيم فورد بذكر اليدين مجملًا وأما حديث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بذكر الكفين في الصحيحين وبذكر المرفقين في السنن وفي رواية إلى نصف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إلى الآ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واية المرفقين وكذا نصف الذراع ففيهما مقال وأما رواية الآ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وقع بأمر النبي صلى اللَّه عليه وآله وسلم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صح للنبي صلى اللَّه عليه وآله وسلم بعده فهو ناسخ له وإن كان وقع بغير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ة في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رواية الصحيحين في الاقتصار على الوجه والكفين كو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عد النبي صلى اللَّه عليه وآله وسلم بذلك وراوي الحديث أعرف بالمراد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ا سيما الصحابي المجته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مع أهل المذهب الأول حتى يقوم دليل يجب المصير إليه و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شتملة على الزيادة أولى بالقب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تيمم من وضع بطون أصابع يده اليسرى على ظهور اليمنى ثم إمرارها إلى المرف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رة بطن كفه على بطن الذراع وإقامة إبهامه اليسرى كالمؤذن إلى أن يصل إلى إب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يطبقها عليها فهذا مما يعلم قطعًا 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ولا علمه أحدًا من أصحابه ولا أمر به ولا استحسنه وهذا هديه إليه ال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صح عنه التيمم لكل صلاة ولا أمر به بل أطلق وجعله قائما مقام الوضو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حكمه حكمه إلا فيما اقتضى الدلي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الحة للاحتجا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باب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هذه الرواية ثبت عند البخاري معناها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كفيه الأرض ونفخ فيهما ثم مسح بهما وجهه و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ص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لغة في الرسغين وهما مفصل ا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ترتيب في تيمم الجنب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يمم في أول الوقت وصلى ثم وجد الماء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يسار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ان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الصلاة وليس معهما ماء فتيمما صعيدًا طيبًا فصليا ثم وجد الماء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أحدهما الوضوء والصلاة ولم يعد الآخر ثم أتي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ذكرا ذلك له فقال للذي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سنة وأجزأتك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أج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 و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اه أيضًا ع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عن النبي صلى اللَّه عليه وآله وسلم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مي والحاكم ورواه الدارقطني موصول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بد اللَّه بن نافع عن الليث عن بكر بن سوادة عن عطاء عنه موص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ابن المبارك فأرسله وكذا قال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متصلًا إل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هم من ا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ه عن الليث عن عميرة عن بكر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ي سعيد فيه ليس بمحفوظ وقد رواه ابن السكن في صحيحه موص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أبي الوليد الطيالسي عن الليث عن عمرو بن الحارث وعميرة بن أبي 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عن بكر موصولًا ورواه ابن لهيعة عن بكر فزاد بين عطاء وأبي سعيد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ولى إسماعيل بن عبيد اللَّه وابن لهيعة ضعيف ولا يلتفت إلى زيادته ولا ت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واية الثقة عمرو ابن الحارث ومعه عميرة بن أبي ناجية وقد وثقه النسائي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ير وابن حبان وأثنى عليه أحمد بن صالح وابن يونس وأحمد بن سعيد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من حديث ابن عباس رواه إسحاق بن راهويه في مسنده أ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ال ثم تيمم فقيل له إن الماء قريب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ي أن لا أ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صلى بالتيمم ثم وجد الماء بعد الفر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يجب عليه الإعادة وإليه ذهب أبو حنيفة والشافعي ومالك وأحمد والإما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ادي والناصر والمؤيد باللَّه وأبو طالب وطاوس وعطاء والقاسم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مكحول وابن سيرين والزهري وربيعة كما حكاه المنذ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جب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الوقت لتوجه الخطاب مع بقائ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صحتها الوضوء وقد أمكن في وقتها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ليتق اللَّه وليمسه بش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أنه لا يتوجه الطلب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سنة وأجزأتك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يؤيد القول بعدم وجوب الإعادة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داود والنسائي وابن حبان وصححه ابن السكن ويجاب عنه بأنهما عند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إعادة صلاة واحدة لأن الأول قد فسد بوجود الماء فلا يرد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يل من تأويل الحديث بأنهما وجدا بعد الوقت فتعسف يخالف 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ديث من أنهما وجدا ذلك في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دلت عليه ظواهر النصو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إذا أمرتكم بأمر فأتوا منه ما استطعت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سنة وأجزتك أن لا إعادة لا في الوقت ولا بعده لأن المتيم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على قدر استطاعته فأجزأه وخلصت منه ذمته ولم يبق مكلفًا به فأمره ب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جديد لا يثبت إلا بشرع ولا يوجد بل الذي وجد نقيض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صبت وأجزأتك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أعاد لك الأجر مرتين فمعناه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ى صلاتك بالتيمم والثاني على اجتهادك الذي أخطأت فيه وهذا واضح إذا لم ن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ببعضها أو بالضعيف منها واللَّ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جد الماء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يمم وجب الوضوء عند العترة والفقهاء وقال داود و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طلوا 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جد الماء بع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قبل الفراغ منها فإنه يجب عليه الخروج من الصلاة وإعادتها بالوضو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ناصر والمؤيد باللَّه وأبي طالب وأبي حنيفة والأوزاعي والثوري و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لخروج بل يحرم والصلا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ريع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ك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فتك عن القضاء والإجزاء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فعل مسقطًا ل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طلان التيمم بوجدان الماء في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عيد الطيب طهور المسلم وإن لم يجد الماء عشر سنين فإذا وجد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ه بشرته 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أبو داود وابن ماجه وقد اختلف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لابة وقد تقدم الكلام عليه في باب الرخصة في الجماع لعا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رحمه اللَّه قد ا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ماء فلي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الإعادة على من وجد الماء قبل الفراغ من الصلاة وهو استدلا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حديث مطلق فيمن وجده بعد الوقت ومن وجده قبل خروجه وحال الصلا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السابق مقيد بمن وجد الماء في الوقت بعد الفر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تخرج هذه الصورة بحديث أبي سعيد وتبقى صورة وجود الماء قبل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فعل التيمم وبعد الدخول في الصلاة قبل الفراغ منها داخلتين تحت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 الصورتين خلاف قد ذكرناه في الباب الذي قبل هذا ولكنه ي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دلال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عدم الوجوب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غير ماء ولا تراب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ستعارت من أسماء 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ت فبعث رسول اللَّه صلى اللَّه عليه وآله وسلم رجالًا في طلبها فوج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م الصلاة وليس معهم ماء فصلوا بغير وضوء فلما أتوا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شكوا ذلك إليه فأنزل اللَّه عز وجل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ستع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ة بينهما فهو حقيقة ملك لأسماء وإضافته في الرواية الثا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كونه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بغير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ذلك جماعة من المحقق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على وجوب الصلاة عند عدم المطهرين الماء والتراب وليس في الحديث أنهم ف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إنما فيه أنهم فقدوا الماء فقط ولكن عدم الماء في ذلك الوقت كعد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لأنه لا مطهر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به أنهم صلوا معتقدين وجوب ذلك ولو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منوعة لأنكر عليهم النبي صلى اللَّه عليه وآله وسلم وبهذا قال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محدثين وأكثر أصحاب مالك لكن اختلفوا في وجوب الإعادة فالمنصوص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وصححه أكثر الصحابة واحتجوا بأنه عذر نادر فلم يسقط الإعادة و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به قال المزني وسحنون وابن المنذر لا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الباب 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جبة لبينها لهم النبي صلى اللَّه عليه وآله وسلم إذ لا يجوز تأخير الب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 وتعقب بأن الإعادة لا تجب على الفور فلم يتأخر البيان عن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بد من دليل على وجوب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بو حنيفة في المشهور عنهما لا يصلي لكن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جب عليه القضاء وبه قال الثوري والأوزاعي وقال مالك فيما حك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لقضاء وهذه الأقوال الأربعة هي المشهورة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في شرح المهذب عن القديم تستحب الصلاة وتجب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صير الأقوال خمسة قاله الحافظ في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لاء الدين الدمش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ختيارات شيخ الإسلام تقي الدين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م الماء والتراب يتوج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من صلاة فرض أو نفل وزيادة قراءة على ما يجزئ وفي الفتاوى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تيمية على أصح القولين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سيلان وفي العرف جريان دم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حاضت المرأة تحيض حيضًا ومحيضًا ومحاضًا ف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ئضة سال دمها والمحيض اسم ومصدر ومنه الحوض لأن الماء يس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ناء المعتادة إذا استحيضت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اطمة بنت أبي حبيش ل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أُستحاض فلا أطهر أفأدع الصلا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عرق وليس بالحيضة فإذا أقبلت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ركي الصلاة فإذا ذهب قدرها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نسائي وأبو داود وفي رواية للجماعة إل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ت الحيضة فدعي الصلاة فإذا أدبرت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ي لكل صلاة حتى يجيء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دعي الصلاة قدر الأيام التي كنت تحيضين فيها ثم 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أسلفنا بعض الكلام عليه في باب الغسل من الحيض وعرف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أن فيه دلالة على أن المرأة إذا ميزت دم الحيض من دم الاستحاضة تعتبر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تعمل على إقباله وإدباره فإذا انقضى قدره اغتسلت منه ثم صار حكم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ضة حكم الحدث فتتوضأ لكل صلاة لا تصلي بذلك الوضوء أكثر من فريضة واح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في باب وضوء المستحاضة لكل صلاة وقد بينا في باب غسل المستحاضة لكل صل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ض الأحاديث الواردة بوجوب الغسل عليها لكل صلاة أو للصلاتين أو من ظهر إ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ناك أن الحق أنه لا يجب عليها الاغتسال إلا عند إدبار الحيضة لهذا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الخلاف في ذلك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لم يأت في شيء من الأحاديث الصحيحة ما يقضي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عليها لكل صلاة أو لكل يوم أو للصلاتين بل لإدبار الحيضة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لمذكور فلا يجب على المرأة غيره وقد أوضحنا هذا في باب غسل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مستحاضة مستوفاة في كتب الفروع والأحاديث الصحيحة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أن الواجب عليها الرجوع إلى العمل بصفة الدم كما في حديث فاطمة بنت أبي حب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قضي باعتبار العادة كما في أحا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حيض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التي تتميز بصفة الد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ت 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عتادة والتمييز بصفة ال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ا وينبغي أن يعلم أن معرفة إقبال الحيضة قد يكون بمعرفة العادة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دم الحيض وقد يكون بمجموع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حمنة بنت جحش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ضي ستة أيام أو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أنها ترجع إلى الحالة الغالبة في النساء وهو غير صالح للاحتجا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عرف ذلك في باب من قال تحيض ستًا أو سبعًا ولو كان صالحًا لكان الجمع ممكن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ال المصنفون في الفقه الكلام في المستحاضة واضطربت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ًا يبعد فهمه على أذكياء الطلبة فما ظنك بالنساء الموصوفات بالعي في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في الأديان وبالغوا في التعسير حتى جاؤوا بمسألة المتحيرة فتح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قد قضت بعدم وجودها لأن حديث الباب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ا إقبال الحيضة وإدبارها وكذلك الحديث الآتي في الباب الذي بعد هذا فإنه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دم الحيض يعرف ويتميز عن دم الاستحاضة فطاحت مسألة المتحيرة وللَّه الحم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ههنا ما يستصعب إلا ورود بعض الأحاديث الصحيحة بالإحالة على صفة الدم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الة على العادة وقد عرفت إمكان الجمع بينها ب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وضئ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كلام عليه في باب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بنى على عادة متكر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بة بنت جحش التي كانت تحت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شكت إلى رسول اللَّه صلى اللَّه عليه وآله وسلم الد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تحبسك حيضتك ثم اغتسلي فكانت تغتسل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اه أحمد والنسائي ول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تنتظر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ئها التي كانت تحيض فلتترك الصلاة ثم لتنظر ما بعد ذلك فلتغتسل عند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سفيان بن عيينة واللي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ا النبي صلى اللَّه عليه وآله وسلم أن تغتسل وتصلي ولم ي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غتسال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شك أن غسلها كان تطوعًا غير ما أمرت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كلام على هذا في باب غسل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من الحديث 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 البخاري وأبو داود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اضة ترجع إلى عادتها إذا كانت لها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 عند م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تسل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وجوب الغسل لكل صلاة وقد تقدم الكلام على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عن زينب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ل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ا مستحا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أيام أقرائها ثم تغتسل وتؤخر الظهر و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تغتسل وتصلي وتؤخر المغرب وتعجل العشاء وتغتسل وتصليهما جميعًا و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لنسائي هكذا أخبرنا سويد بن نصر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عن سفيان عن عبد الرحمن بن القاسم عن أبيه فذكر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أمر بالغسل ليس فيها شيء ثابت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من قبله تضع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ها حديث حمنة بنت جحش الذي سيأتي وست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يجب الاغتسال على المستحاضة لكل صل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بين الصلاتين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ستفت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مرأة تهراق لدم فقال لتنظر قدر الليالي والأيام التي كانت تحيضهن وقد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ر فتدع الصلاة ثم لتغتسل ولتستثفر ثم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على شرط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مشهور إلا أن سليمان بن يسار لم يسمعه منها وفي رواي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سليمان أن رجلًا أخبره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وسى بن عقبة عن نافع عن سليمان عن مرجانة عنها وساقه 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 بتمامه من حديث صخر بن جويرية عن نافع عن سليمان أنه حدثه رج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غة ما لم يسم فاعله وفتح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ستث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فار إدخال الإزار بين الفخذين مل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ام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اضة ترجع إلى عادتها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اغتسال إنما هو مرة واحدة عند إدبار الحيض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ستحباب اتخاذ الثفر ليمنع من خروج الدم حال الصل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أمر بالاستثفار في حديث حمنة بنت جحش أيضًا كما سيأتي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ث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ثاء المثلثة بعدها فاء مكسور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ثوبًا على فرجها مأخوذًا من ثفر الدابة بفتح الفاء وهو الذي يكون تحت ذ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ل ب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فاطمة بنت أبي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ستحاض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م الحيضة فإنه أسود يعرف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أمسكي عن الصلاة فإذا كان الآخر فتوضئي وصلي فإنما هو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بن حبان والحاكم وصححاه وأخرجه الدارقط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أيضًا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داء عرض أو ركضة من الشيطان أو عرق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إنكار ابن الصلاح والنووي وابن الرفعة لزيادة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نكر هذا الحديث أبو حاتم لأنه من رواية عدي بن ثابت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وجده لا يعرف وقد ضعف الحديث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سو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سلان في شرح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رح المصا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التمييز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يد أن الرواية يعرف بضم حرف المضارعة وسكون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كسر الراء أي له رائحة تعرف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وإسكان الراء أي إن هذا الد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ك من عرق فمه في أدنى الرحم ويسمى العاذل بكسر الذال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دلالة على أنه يعتبر التمييز بصفة الدم فإذا كان مت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السواد فهو حيض وإلا فهو 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ذلك الشافعي والناصر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ة وفيه دلالة أيضًا على وجوب الوضوء على المستحاضة لكل صلاة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حيض ستًا أو سبعًا لفقد العادة و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نة بنت جح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ُستحاض حيضة شديدة كثيرة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أستفتيه وأخبره فوجدته في بيت أختي 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َه إني أُستحاض حيضة كثيرة شديدة فما ترى في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ني الصلاة والص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ت لك الكرسف فإنه يذهب الد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ي ثوب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جم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ج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مرك بأمرين أيهما فعلت فقد أجزأ عنك من الآخر فإن قويت عليهم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ركضة من ركضات الشيطان فتحيضي ستة أيام أو سبعة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ثم اغتسلي حتى إذا رأيت أنك قد طهرت واستنقيت فصلي أربعًا وعشرين لي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 وعشرين ليلة وأيامها فصومي فإن ذلك مجزيك وكذلك فافعلي في كل شهر كما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كما يطهرن لميقات حيضهن وطهرهن وإن قويت على أن تؤخري الظهر وتعجل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تسلين ثم تصلين الظهر والعصر جميعًا ثم تؤخري المغرب وتعجلي العشاء ثم تغت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ين بين الصلاتين فافعلي وتغتسلين مع الفجر وتصلين فكذلك فافعلي وصلي وصوم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جب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والترمذي وصح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والدارقطني والحاكم ونقل 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تحسينه وفي إسناده ابن عقيل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وهو م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وجه من الوجوه لأنهم أجمعوا على تر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 وتعقبه ابن دقيق العيد واستنكر منه هذا الإطلاق لأن ابن عقيل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ترك حديثه فقد كان أحمد وإسحاق والحميدي يحتجون به وقد حمل على أ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ده بالإجماع إجماع من خرج الصحيح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ه فوهنه ولم يقو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كتاب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أل البخاري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بن محمد بن طلحة هو قديم لا أدري سمع منه ابن عقيل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ة للحديث أخرى ويجاب على البخاري بأن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مات سنة عشر ومائة فيما قاله أبو عبيد القاسم بن سلام وعلي بن المديني و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اط وهو تابعي سمع عبد اللَّه بن عمرو بن العاص وأبا هريرة وعائشة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بد اللَّه بن عمر وجابر بن عبد اللَّه وأنس بن مالك والربيع بنت معوذ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سماعه من إبراهيم بن محمد بن طلحة لقدمه وأين ابن طلحة من هؤلاء في القد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ء شيوخه في الصحبة وقريب منهم في الطبقة فينظر في صحة هذا 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 العلماء القول بهذا الحديث وأما ا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د هذا الحديث بأنواع من الرد ولم يعلله بابن عقيل بل عللّه بالانقطاع 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وابن عقيل وزعم أن ابن جريج لم يسمعه من ابن عقيل وبينهما النعمان بن راش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عن ابن عقيل شريك وزهير بن محمد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طلحة الذي رواه إبراهيم بن محمد بن طلح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لا يعرف لطلحة ابن اسم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بن سيد الناس ما ق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نقطاع بين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قد روي من طريق زهير بن محمد عن ابن عقيل وأما تضعيفه لزهير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ه الشيخان محتجين ب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وفي حفظه شيء وحديثه بالشام أنكر من حديثه بالعراق وقا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ه أهل الشام فإنه مناكير وما روي عنه أهل البصر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صدوق وله أغاليط 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حيث رووا عنه أخطئوا عليه وأما حديثه ههنا فمن رواية أب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ي عنه وهو بصري فهذا من حديث أهل العراق وأما عمر بن طلحة الذي ذكره فلم ي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طريقه بل من طريق عمران بن طلحة وقد نبه الترمذي على أنه لم يق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أحد من الرواة إلا ابن جريج وأن غيره يقول عمران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عفه أيضًا فرواه ابن ماجه عن ابن عقيل من طريقه وشريك مخرج 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علل الحديث ما نقله أبو داود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ديثين وثالثًا في النفس منه شيء ثم فسر أبو داود الثالث بأنه حديث 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أن الترمذي قد نقل عن أحمد تصحيحه نصًا وهو أولى مما ذكر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نقل التعيين عن أحمد وإنما هو شيء وقع له ففسر به كلام أحمد وعلى فرض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أحمد فيمكن أن يكون قد كان في نفسه من الحديث شيء ثم ظهرت له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ت لك الكر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ف لك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صحاح والقاموس اللجام ما تش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فعلي فعلًا يمنع سيلان الدم واسترساله كما يمنع الل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سال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فار فهو أن تشد فرجها بخرقة عريضة توثق طرفيها في ح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ه في وسطها بعد أن تحتشي كرسفًا فيمنع ذلك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ج ث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ج السيلان وقد استعمل في الح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يقال حلب فيه ثجًا واستعمل مجازًا في الكلام يقال للمتكلم مثجاج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ة من ركضات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ركض الضرب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ابة بها وكأنه أراد الإضرار بالمرأة والأذى بمعنى أن الشيطان وجد بذلك سب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لبيس عليها في أمر دينها وطهرها وصلاتها حتى أنساها بذلك عادتها ف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كأنه ركض بآ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تاء الفوقية والحاء المهملة و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ددة أي اجعلي نفسك حائ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إنها ترجع المستحاضة إلى الغالب من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لكنه كما عرفت مداره على ابن عقيل وليس بحجة ولو كان حجة لأمكن الجم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حاديث القاضية بالرجوع إلى عادة نفسها والقاضية بالرجوع إلى التمييز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ذلك بأن يحمل هذا الحديث على عدم معرفتها لعادتها وعدم إمكان التمييز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ه أيضًا من قال إنها تجمع بين الصلاتين بغسل واحد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عطاء والنخعي روى ذلك عنهم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ذلك صحيح فينبغي أن يكون مستحبً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ض صحة الحديث فهذا جمع حسن لأن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غسل بقوتها فيكون ذلك قرينة دالة على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فعلت أجزأ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غسل ككل صلاة لا يجب بل يجز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حيضها الذي تجلسه وأن الجمع للمرض جائز وأن جمع الفريضتين لها بطها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أن تعيين العدد من الستة والسبعة باجتهادها لا بتشهيه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رأيت أن قد طهرت واستن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فرة والكدرة بعد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عد الصفرة والكدرة بعد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بخاري ولم يذكر بعد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وأخرجه الإسماعيلي في مستخرج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عد الكدرة والصفرة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حيض وللدارمي بعد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النهاية والوسيط زيادة في هذا وراء العادة وهي زياد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من حديث عائش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عد الصفرة والك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ووي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ن رواه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صفرة والكدرة بعد الطهر ليستا من الحيض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حيض فهما حيض وقد نسب القول بذلك في البحر إلى زيد بن علي والهادي و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وأبي طالب وأبي حنيفة ومحمد ومالك والليث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قاسم وعن الناصر وعن الشافعي قال في البحر مست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أذى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ح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أنك قد طهرت واستنقيت ف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قاس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ًا إذا توسطه الأسود 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دم الأسود فأمسكي عن الصلاة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فرة فتوضئ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رض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 حتى تري القصة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ك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رة في أيام الحيض ح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ما أذى خرج من الرحم فأشب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صر والشافعي وهو مروي عن أبي يوسف أنهما حيض بعد الدم لأنهما من آثا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رد بأن الفرق تحكم وفي رواية عن الشافعي إن رأتهما في العادة فحيض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صل م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إن كان له حكم الرفع كما قال البخاري وغيره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مراد كنا في زمانه صلى اللَّه عليه وآله وسلم مع علمه فيكون تقر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دل بمنطوقه أنه لا حكم للكدرة والصفرة بعد الطهر وبمفهومه أنهما وقت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كما ذهب إ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في المرأة التي ترى ما يريبها بعد الطهر إنما هو عرق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سناده في سنن ابن ماجه هكذا حدثنا محمد بن يحيى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وسى عن شيبان عن يحيى ابن أبي كثير عن أبي سلمة عن أم بكر عن عائش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ا يعرف حالها وبقية الإسنا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سنه المنذري وهو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عدم الاعتبار بما ترى المرأة بعد الطهر وقد تقدم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ياء أي شك فيه هل هو حيض أم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الشيء يريبني إذا شكك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وء المستحاضة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ثابت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في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صلاة أيام أقرائها ثم تغتسل وتتوضأ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تصوم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م يحسنه الترمذي كما ذكره المصنف بل 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ترمذي عن هذا الحديث ف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يس من باب الصحيح ولا ينبغي أن يكون من باب الحسن لضعف راويه عن عدي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اليقظان واسمه عثمان بن عمير بن قيس الكوفي وهو الذي يقال له عثما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وعثمان ابن أبي زرعة وعثمان أبو اليقظان واعشي ثقيف كل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ديثه بشيء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قال أبو حات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عيف الحديث منكر الحديث كان شعبة لا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حم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عندهم ولم يرضه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ما يقول لا يجوز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ًا يعني البخاري عن هذا الحديث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 أبيه عن جده جد عدي بن ثابت ما اسمه فلم يعرف محمدًا اسمه وذكرت 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حيى بن معين أن اسمه دينار فلم يعبأ به وقال الدمياطي في عد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أبان بن ثابت بن قيس بن الحطيم الأنصاري ووهم من قال اسم جده دينار وع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قات المخرج لهم في الصحيح وثقه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بن ثابت والأعمش عن حبيب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لاء كلها لا يصح منها شيء وذكر في آخر الباب الإشارة إلى صحة حديث قم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مداره على أيوب بن مسكين وفيه خلاف وقد اضطرب أيضًا فرواه عن ابن شبرم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وعن حجاج عنها 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ثوري عن فراس عن الشعبي عن ق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ذكره المزي في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مستحاضة تغتسل لكل صلاة وقد تقدم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أيضًا أنها تتوضأ عند كل صلاة وقد ذهب إلى ذلك الشافع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وسفيان الثوري وأحمد وأبي ثور واستدلوا بحديث الباب وب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بعده وبما ثبت في رواية ل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عترة وأبو حنيفة إلى أن طهارتها مقدرة بالوقت فلها أن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ريضتين وما شاءت من النوافل بوضو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لهم في البحر بحديث فاطمة بنت أبي حبيش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ي لوقت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عرف قريبًا أن الرواية لكل صلاة لا لوقت كل صلاة كما زعمه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ـ إن الكلام على حذف مضاف والمراد لوقت كل صلاة فيجاب بما قاله في الفتح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يحتاج إلى دليل فالحق أنه يجب عليها الوضوء لكل صلاة لكن لا بهذا الحديث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فاطمة الآتي وبما في حديث أسماء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وضأ فيما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ثبت في رواية البخاري من حديث عائشة وقد تقدم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اطمة بنت أبي حبيش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أُستحاض فلا أطهر أفأدع الصلا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جتنبي الصلاة أيام محيضك ثم اغتسلي وتوضئي لكل صلاة ثم صلي وإن قط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أبو داود والنسائي وابن حبان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الصحيح ب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 حرف تركن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لأنها زيادة غير محفوظة وقد رو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ا الدارمي والطحاوي وأخرجها أيضًا البخاري وقد أ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 حبيبًا لم يسمع من عروة بن الزبير وإنما سمع من عروة المزني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المذكور في الإسناد عروة بن الزبير كما صرح بذلك ابن ماجه وغيره ف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لأن حبيب ابن أبي ثابت مدلس وإن كان عروة هو المزني ف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رواه أبو يعلى بإسناد ضعيف والبيهقي وعن سو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وضوء لكل صلاة وقد 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غسل لا يجب إلا مرة واحدة عند انقضاء الحيض وكذلك الحديث الذي قبل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قد تقدم البحث في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وطء الحائض في الفرج وما يب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كانوا إذا حاضت المرأة م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كلوها ولم يجامعوها في البيوت فسأل أصحاب النبي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َه عز وجل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 فاعتزلوا النس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ل شيء إل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عن ذلك أسيد بن الحضير وعباد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سائل عن ذلك هو أبو الدحداح قاله الواقدي والصواب الأول 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نكاح وجواز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إجماع المسلمين وبنص القرآن العزيز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 ومستحله كافر وغير المستحل إن كان ناسيًا أو جاهلًا لوجود الحيض أو جا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ه أو مكرهًا فلا إثم عليه ولا كفارة وإن وطئها عامدًا عالمًا بالحيض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ًا فقد ارتكب معصية كبيرة نص على كبرها الشافعي ويجب عليه التوب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وجو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جواز ما سواه فهو قسمان 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 فيما فوق السرة وتحت الركبة بالذكر أو القبلة أو المعانقة أو اللمس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ذلك حلال باتفاق العلماء وقد نقل الإجماع على الجواز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عبيدة السلماني وغيره أنه لا يباشر شيئًا منها ب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نووي غير معروف ولا مقبول ولو صح لكان مردود ب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ماع المسلمين قبل المخالف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فيما بين السرة والركبة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والدبر وفيها ثلاثة وجوه لأصحاب الشافعي الأشهر منها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مع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ن كان المباشر يضبط نفسه عن الفرج إما شدة ور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شهوة جاز وإلا لم يجز وقد ذهب إلى الوجه الأول مالك وأبو حنيفة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سعيد بن المسيب وشريح وطاوس وعطاء وسليمان بن يسار وقتادة وم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واز عكرمة ومجاهد والشعبي والنخعي والحاكم والثوري والأوزاعي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أصبغ وإسحاق بن راهويه وأبو ثور وابن المنذ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اب يدل على الجواز لتصريحه بتحليل كل شيء مما عدا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التحريم سدًا للذريعة لما كان الحوم حول الحمى مظنة للوقوع فيه ل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النعمان بن بشي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الحمى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لفاظ عندهما وعند غيرهما ويشير إلى هذ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آتي لما فيه من الأمر للمباشرة بأن تأ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في رواي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كم يملك إربه كما كان رسول اللَّه صلى اللَّه عليه وآله وسلم يملك إ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عن بعض أزواج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كان إذا أراد من الحائض شيئًا أل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بن أجد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رضي اللَّه ع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من امرأته إذا كانت حائضً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إلا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زام بن حكيم 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ي من امرأتي وه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لت عمه هو 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كرمة إسناده في سنن أبي داود هكذا حدثنا موسى بن إسماع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بن سلمة عن أيوب عن عكرمة فذكره ورجال إسناده ثقات محتج بهم في الصحي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أبو داود والمنذري وقد قال ابن الصلاح والنو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ما سكت عنه أبو داود وصرح أبو داود في نفسه أنه لا يسكت إلا ع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للاحتجاج ويشهد له حديث الأمر بالإتزار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سروق عن عائشة فهو مثل حديث أنس بن مالك السابق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بن حكيم فأورده الحافظ في التلخيص ولم يتكلم عليه وإسناده في سنن أبي داو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ان وبقيت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من حديث معاذ بن جبل 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قية عن سعيد بن عبد اللَّه الأغ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رواي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سعيد بن عبد اللَّه الخزاعي فإن كان هو الأغطش فقد توبع بقية وبقيت 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أحدًا وثقه وأيضًا عبد الرحمن بن عائذ را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عن علي مرسلة وإذا كان كذلك فعن معاذ أشد إرس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أول يدل على جواز الاستمتاع من غير تخصيص بمحل دون م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دن غير الفرج لكن مع وضع شيء على الفرج يكون حائلًا بينه وبين ما ي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جواز الاستمتاع بما عدا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يدل على جواز الاستمتاع بما فوق الإزار من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جوازه بما عداه فمن أجاز التخصيص بمثل هذا المفهوم خصص به عموم كل شيء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نس وعائشة ومن لم يجوز التخصيص به فهو لا يعارض المنطوق الدال على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جوازه وعدمه قد سبق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ت إحدانا إذا كانت حائضًا فأرا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أن يباشرها أمرها أن تأتزر بإزار في فور حي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 الحيض أوله وم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باشرة هنا التقاء البشر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إتزار أن تشد إزارًا تستر سرتها وما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ور حي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فاء وإسكا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طابي ك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ر الحيضة معظم ص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ان القدر وغليانها والكلام على فقه الحديث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ارة من أتى حائ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مرأته وهي حائض يتصدق بدينار أو ب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رواية الصحيحة قال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مًا أحمر فدينار وإن كان دمًا 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صاب دينارًا فإن أصابها وقد أدبر الدم عنها ولم تغتسل فنصف دينار ك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رواها أيضًا الدارقطني وابن الجارود وكل رواتها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صحيح إلا مقسمًا الراوي عن ابن عباس فانفرد به البخاري لكن ما أخرج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حديث الباب الحاكم وابن القطان و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حديث عبد الحميد عن مقسم عن ابن عباس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واية الصحيحة وربما لم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اسم بن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غندر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 في إسن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متنه كثير جدًا ويجاب عنه بما ذكره أبو الحسن بن القطان وهو ممن قال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إعلال بالاضطراب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نظر إلى رواية كل راو ب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ما خرج ع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من طريق قبل ولا يضره أن يروى من طرق أخر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ذا قالوا روي فيه بدينار وروي ب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اعتبار صفات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عتب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اعتبار أول الحيض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خ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التدين والتحقيق 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في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زعموا أن هذا الحديث مرسل أو موقوف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ه متصل مرفوع لكن الذمم بريئة إلا أ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بش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دعوى الاختلاف في رفعه ووقفه بأن يحيى بن سعيد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ابن أبي عدي رفعوه عن شعبة وكذلك وهب بن جرير وسعيد بن عامر والنضر بن ش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وهاب بن عطاء 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ه عن شعبة أجل وأكثر وأحفظ ممن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شعبة أسنده إلى الحكم مرة ووقفه مرة فقد أخبر عن المرفوع والموقوف أن ك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ثم لو تساوى رافعوه مع واقفيه لم يكن في ذلك ما يقد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روايتين في الرفع والوقف لا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فًا وهو مذهب أهل الأصول لأن إحدى الروايتين ليست مكذبة للأخرى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فوع أخذ بالزيادة وهي واجبة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عن ابن القطان القول في تصحيح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طرق الطعن فيه بما يراج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ابن دقيق العيد تصحيح ابن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ه في الإمام وهو الصواب فكم من حديث قد احتجوا به فيه من الاختلاف أكثر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حديث بئر بضاعة وحديث القلتين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ما يرد على النووي في دعواه في شرح المهذب والتن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صة أن الأئمة كلهم خالفوا الحاكم في تصحيحه وأن الحق أنه ضعيف باتفاقهم و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بعض ذلك ا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ثانية من حديث الباب فأخرجها مع الترمذي 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لدارقطني وأبو يعلى والدارمي بعضهم من طريق سفيان عن خصيف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مة وعبد الكريم ثلاثتهم عن مقسم وبعضهم من طريق أبي جعفر الرازي ع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سم وخصيف فيه مقال وعبد الكريم مختلف فيه وقيل مجمع على تركه وعلي بن بذ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يضًا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اية الثالثة من حديث الباب فقد أخرج نحوها البيهق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عن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كفارة على من وطئ امرأته وهي حائض و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بن عباس والحسن البصري وسعيد بن جبير وقتادة والأوزاعي وإسحاق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عنه والشافع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ختلف هؤلاء في الكفار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 وقال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و نصف دينار على اختلاف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ذي يجب فيه الدينار أو نصف الدينار بحسب اختلاف الروايات واحتجو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وابن أبي مليكة والشعبي والنخعي ومكحول والزه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ربيعة وحماد ابن أبي سليمان وأيوب السختياني وسفيان الثوري واللي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 وهو الأصح عن الشافعي وأحمد في إحدى الروايتين وجماه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كفارة عليه بل الواجب الاستغفار والتوبة وأجابوا عن الحديث ب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براءة فلا ينتقل عنها إلا بحجة وقد عرفت انته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من حديث الباب فالمصير إليها متحتم وعرفت بما أسلفناه صلاح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ية وسقوط الإعتلالات الوار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بعد أن 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يه على تحريم الوط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ج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أهل الع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ه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هرن فإذا تطهرن فأت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 أن انقطاع الد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وطئها ولم يفرقوا في ذلك بين أقل الحيض وأكثره ومنهم من لا يجوز وطئ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غتسال في أقل الحيض وأكثره وهو مذهب الشافعي وقال أصحابنا إذا انقطع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ها دون العشرة فهي في حكم الحائض حتى تغتسل إذا كانت واجدة للماء أو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ت الصلاة فإذا كان أحد هذين خرجت من الحيض وحل زوجها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ا عشرة ارتفع حكم الحيض بمضي العشرة وتكون حينئذ بمنزلة امرأة جنب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أباح وطئها في سائر الأحوال قبل الاغتسا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ه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هر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غاية تقتضي أن يكون حكم ما بعدها بخلافها فذلك ع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وطئها بانقطاع الدم واحتج من حظر وطئها في كل حال حتى تغتس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تطهرن فأت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حيث أمركم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إباحته شيئين أحدهما انقطاع الدم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غير الاغتس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ئ بالتخفيف فإنما هو انقطاع ال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لأنها لو اغتسلت وهي حائض لم تطهر فلا يحت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ً واحدًا وهو انقطاع الدم الذي به يكون الخروج من الحيض وإذا قرئ ب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أمرين من انقطاع الدم ومن الغسل لما وصفنا آنفًا فصارت قراءة التخفيف 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تشديد متشابهة وحكم المتشابه أن يحمل على المحكم ويرد إليه فحص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تين على وجه واحد وظاهرهما يقتضي إباحة الوطء بانقطاع الد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سنة ما يدل صريحًا على حرمة الوطء حتى 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أمر على ما قال أبو بكر الجصاص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ائض لا تصوم ولا تصلي وتقضي الصوم د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في حدي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شهادة المرأة مثل نصف شهادة الرجل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صان عقلها أليس إذا حاضت لم تصل ولم تصم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ن م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مسلم من حديثه وأخرجه أيضًا مسلم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 الليالي ما تصلي وتفطر في شهر رمضان فهذا نقصان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حديث أبي هريرة وأخرجه الحاكم في المستدرك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في الصلاة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ل ولم ت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أن منع الحائض م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كان ثابتًا بحكم الشرع قبل ذلك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وجوب الصوم والصلاة على الحائض حال حيض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عقل يقبل الزيادة والنقصان وكذلك الإيمان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نقصان عقول النساء لومهن على ذلك لأنه مما لا مدخل لاختيارهن فيه ب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ذير من الافتتان بهن وليس نقص الدين منحصر فيما يحصل به الإثم بل في أع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الفتح ورواه عن النووي لأنه أمر نسبي فالكامل مثلًا ناقص عن الأكمل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لا تأثم بترك صلاتها زمن الحيض لكنها ناقصة عن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ثاب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لكونها مكلفة به كما يثاب المريض على النوافل التي كان يعملها في صحته و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ا لا تثاب والفرق بينها وبين المريض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ا بنية الدوام عليها مع أهليته والحائض لي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في كون هذا الفرق مستلزمًا لكونها لا ت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حائض ت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لا تقضي الصلا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يبنا ذلك مع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ؤمر بقضاء الصوم ولا نؤمر بقض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منذر والنووي وغيرهما إجماع المسلمين على أنه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قضاء الصلاة ويجب عليها قضاء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عبد البر عن طائفة من الخوارج أنهم كانوا يوجب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قضاء الصلاة وعن سمرة بن جندب أنه كان يأمر به فأنكرت عليه أم سل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ستقر الإجماع على عدم الوجوب كما قاله الزهري وغيره ومستند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الصحيح ولكن الاستدلال بعدم الأمر على عدم وجوب القضاء قد ي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الاكتفاء بالدليل العام على وجوب القضاء والأولى الاستدلال ب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 من وجه آخ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كن ن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ناه في الفتح و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ة في الاستدلال بعدم الأمر على عدم وجوب القضاء إلا بعد تسليم أن القضاء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أداء أو وجود دليل يدل على وجوب قضاء الصلاة دلالة تندرج تحتها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جمهور كما قاله النووي إلى أنه لا يجب القضاء على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ليل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والفرق بينهما يعني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أن الصلاة كثيرة متكررة فيشق قضاؤها بخلاف الصوم فإنه يجب في السن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ربما كان الحيض يومًا أو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حجة للخوارج إلا ما أسلفنا من أن عدم الأمر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ب القضاء والاكتفاء بأدلة القضاء فإن أرادوا بأدلة القضاء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ته أو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و من محل النزاع وإن أرادوا غيره فما هو وأيضًا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كافية في الصوم فلأي شيء أمرهن الشارع به دونها والخوارج لا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ولة والمقاولة لا سيما في مثل هذه المقالة الخارقة للإجماع الساقطة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لا نزاع لكنه لما رفع من شأنها بعض المتأخرين لمحبة الأغراب التي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ذكرنا طرفًا من الكلام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من طهرت من الحيض بعد صلاة العصر و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هل تصلي الصلاتين أو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 الحائض بعد العصر صلت الظهر والعصر وإذا طهرت بعد العشاء صل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هرت الحائض قبل أن تغرب الشمس 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إذا طهرت قبل الفجر صلت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بن من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والأثر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تابعين يقولون بهذا القول إلا الحسن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ؤر الحائض ومؤاك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شرب وأنا حائض فأناو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فيضع فاه على موضع فيَّ فيشرب وأتعرق العرق وأنا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وله النبي صلى اللَّه عليه وآله وسلم فيضع فاه على موضع 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ق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بعين مهملة مفتوحة وراء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قاف العظم وتعرقه أكل ما عليه من اللحم ذكر معنى ذلك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ريق الحائض طاهر ولا خلاف فيه فيما أع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سؤرها من طعام أو شراب ولا أعلم فيه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ن مواكلة ال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كلهم ثقات وإنما غربه الترمذي لأنه تفرد به العلاء بن الحارث عن 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بن حزام عن عمه 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ما تقدم عن أنس عند 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ل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هد لصحة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ائشة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شرح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ضد به ارتقى في مراتب التحسين إلى مرتبة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جواز مواكلة الحائض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لم يروا بمواكلة الحائض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اس عليه وهكذا نقل الإجماع محمد بن جري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تزلوا النس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اعتزلوا وط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طء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حمنة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ستحاض وكا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 حبيبة تستحاض وكا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كانت أم حبيبة تحت عبد الرحمن بن عوف كذ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منة تحت طلحة بن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ه الأول فأخرجه أيضًا البيهقي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ه الثاني ففي إسناده معلى وهو ثقة وكان أحمد لا يروي عنه لأنه كان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في سماع عكرمة بن عمار من حمنة ومن أم حبيبة نظر قاله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دلان على جواز مجامعة المستحاضة ولو حال جريان الد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حكاه ابن المنذر عن ابن عباس وابن المسيب والحسن البصري وعطاء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قتادة وحماد بن سليمان وبكر بن عبد اللَّه المزني والأوزاعي و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شافعي وأبي ثور واستدلوا بما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ها زوجها وكرهه ابن سيري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ن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هل القول الأول يقيدون ذلك بأن لا تعلم بالإمارات أو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دم دم الحيض وفي احتجاجهم بروايتي عكرمة نظر لأن غايتهما أنه فعل 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فيه التقرير من النبي صلى اللَّه عليه وآله وسلم ولا الأذن له بذلك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التعويل في الاستدلال على أن التحريم إنما يثبت بدليل ولم يرد في ذلك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قائلون بعدم الجواز أيضًا بما رواه الخلال بإسنا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لا يغشا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ها أذى فيحرم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ض وقد منع اللَّه من وطء الحائض معللًا بالأذى والأذى موجود في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تحريم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كثر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عبد الأعلى عن أبي سهل واسمه كثير بن زياد عن 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ة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فساء تجلس على عهد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ربعين يومًا وكنا نطلي وجوهنا بالورس من ال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س 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كالسمسم ليس إلا باليمن يزرع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نافع لل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ء وقال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بت أصفر يصبغ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ك شيء يعلو الوجه كالسمسم ولونه بين السواد و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رة تعل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إلا النسائي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أ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هل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دارقطني والحاكم وعلي بن عبد الأعلى ثق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ثقه البخاري وابن معين وضعف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ة مجهولة الحال 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حالها ولا عينها ولا ت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ماعة من مصنفي الفقهاء أن هذا الحديث ضعيف 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ه شاهد أخرجه ابن ماجه من طريق سلام عن حمي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وقت للنفساء أربعين يومًا إلا أن ترى الطه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حميد غير سلام وهو ضعيف كذبه ابن معين وغيره من الأئمة ورو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من وجه آخر عن أنس موقوفًا وروى الحاكم من حديث الحسن عن عثمان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سول اللَّه صلى اللَّه عليه وآله وسلم للنساء في نفاسه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إن سلم من أبي بلا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عن عثمان منقطع والمشهور عن عثمان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الدرداء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تنتظر النفساء أربعين يومًا إلا أن ترى الطهر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ت أربعين يومًا ولم تر الطهر 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دي وفيه العلاء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عائشة نحو حديث عثمان بن أبي العاص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فيه أبو بلال الأشعري وهو ضعيف وعطاء بن عجلان متروك الحديث وحديث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بعد إخراجه في م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أكثر النفاس فذهب علي عليه السلام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م سلمة وعطاء والثوري والشعبي والمزني وأحمد بن حنبل ومالك و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ناصر والمؤيد باللَّه وأبو طالب إلى أن أكثر النفاس أربعو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بحديث الباب وما ذكرناه بعده وقال الشافعي في قول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موسى ابني جعفر بن محمد الصادق بل سبع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أكثر 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للشافعي وهو الذي في كتب الشافعية وروي أيضًا عن مالك بل ستو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عشرون و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وقد أجابوا عنه بما تقدم من الضعف وبأنه كما قال الترمذ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متن فإن أزواج النبي صلى اللَّه عليه وآله وسلم ما منهن من كانت نفساء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عه إلا خديجة وزوجيتها كانت قبل الهجرة فإذًا لا معنى لقول أم سلمة 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أصحاب النبي صلى اللَّه عليه وسلم تقعد في النفاس ه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كونهن من أصحاب النبي صلى اللَّه عليه وسلم ظاهر في كونهن من غير زو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كل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نساؤه أعم من الزوجات لدخول البنات وسائر القرابات تح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دالة على أن أكثر النفاس أربعون يومًا متعاضدة بالغة إلى حد الصل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فالمصير إليها متعين فالواجب على النفساء وقوف أربعين يومًا إلا أن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قبل ذلك كما دلت على ذلك الأحاديث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صحاب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ومن بعدهم على أن النفساء تدع الصلاة أربعين يومًا إلا أن ترى الطه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ا تغتسل وتصلي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ال المصنف رحمه اللَّه تعالى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 المصنف أمر كل امرأة أن تجلس أربعين سواء كانت 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إلى ذلك أو انقطع دمها وفي ذلك نظر إذ كيف تؤمر التي طهرت من النفاس ب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 لأقل من ذلك بترك الصلاة مع وجوبها عليها وعدم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ي عن أحمد رضي اللَّه عنه أنه استحب لمن طهرت قبل الأربع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ها زوجها حتى تت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أتيها زوجها على حديث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أنها أتته قبل الأرب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دامة 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سبيل الاستحباب لأنا حكمن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طاهرات فلهذا يلزمها أن تغتسل وتصلي وتصوم وإن عاد دمها في مدة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أنه من نفاسها فتمتنع عن الصلاة والصوم فإن طهرت أيضًا 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وصامت وهذا قول 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إنه مشكوك فيه تصوم وتصلي ثم تقضي الصوم احتياطًا وهذ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عن أحمد ولا يأتيها زوجها إذا رأت الدم بعد وضع شيء يتبين فيه خلق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فاس وإن رأته بعد إلقاء نطفة أو علقة فليس ب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بضعة لم يتبين فيها شيء فوجهان أحدهما نفاس والثان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لدت المرأة توأمين فعن أحمد روايتان إحداهما أن النفاس من الأو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آخره وهي الصحيحة وهذا قول مالك وأبي حنيفة والرواية الثانية مختلف فيها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ه من الأول وآخره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آخر إنه من الثاني فقط اهـ من الم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حديث كانت تؤمر أن تجلس إلى الأربعين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بر كذبًا إذ لا يمكن أن تتفق عادة نساء عصر في نفاس أو حيض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خصت هذه المسألة في رسالة مستقلة واختلف العلماء في تقد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س فعند العترة والشافعي ومحمد لا حد لأقله واستدلوا بما سبق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طه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راء فإذا كانت المرأة تحيض خم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نفاسها خمسة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د عشر يومًا ك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زيادة يوم لأجل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جميع الأقوال ما عدا الأول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ا مستند لها إلا ال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قوط الصلاة عن الن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من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تقعد في النفساء أربعين ليلة لا يأمر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بقضاء صلاة 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ترمذي وابن ماجه وهو عند أبي داو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ونس عن زهير عن علي بن عبد الأعلى عن أبي سهل كثير بن زياد عن مسة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هو أحد روايات حديث مسة السابق وقد تقدم الكلام عليه وهو يدل على أنها 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ام النفاس وقد وقع الإجماع من العلماء كما في البحر أن النفاس كالحي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حل ويحرم ويكره ويندب وقد أجمعوا أن الحائض لا تصلي وقد أسلف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اة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أصل الصلاة فقي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اشتمالها عليه وهذا قول جماهير أهل العربية والفقه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لشهادة التوحيد كالمصلي من السابق في خيل الح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من الصلوين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ن مع الر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ما عظ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ي من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صلها الإقب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غير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فتراضها و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ني الإسلام على خمس شهادة أن لا إله إلا اللَّه وأن محمدً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 الصلاة وإيتاء الزكاة وحج البيت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روايات خمسة بالهاء وكلاهم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رواية الهاء خمسة أركان أو أشياء أو نحو ذلك وبرواية حذف الهاء خمس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ائم أو قواعد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 على البدل ويجوز رفعه خبر المبتدأ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تدأ خبره محذوف وتقديره أحدها أو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داوم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كمال الإسلام وتمامه بهذه الخمس فهو كخباء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أعمدة وقطبها الذي يدور عليه الأركان الشهادة وبقية شعب الإيمان كالأو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من هذا التمثيل أن الإسلام غير الأركان كما أن البيت غير الأ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دة غيره وهذا مستقيم على مذهب أهل السنة لأن الإسلام عندهم التصديق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ب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هذا الحديث أن الإسلام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مس فهي كالأركان لبن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تمثيل الإسلام ببنيان ودعائم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مس فلا يثبت البنيان بدونها وبقية خصال الإسلام كتتمة البنيان فإذا فق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نقص البنيان وهو قائم لا ينتقض بنقص ذلك بخلاف نقص هذه الدعائم الخم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زول بفقدها جميعًا بغير إشكال وكذلك يزول بفقد الشهادتين والمرا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علم أن الإيمان باللَّه ورسوله داخل في ضمن الإسلا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سموا ترك الفرائض بمنزلة ركوب المحارم وليس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ركوب المحارم متعمدًا من غير استحلال معصية وترك الفرائض من غير جهل ولا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فر وبيان ذلك في أمر إبليس وعلماء اليهود الذين أقروا ببعثة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لسانهم ولم يعملوا ب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دع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بعضها مرتبط ببعض وقد روي أنه لا يقبل بعضها بدون بعض كما في مسند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بن نعيم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 أربع فرض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ن الإسلام فمن أتى بثلاث لم يغنين عنه شيئًا حتى يأتي بهن جميعً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صوم رمضان و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خمس لا يقبل اللَّه منهن شيئًا دون شيء شهادة أن لا إله إلا اللَّ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وإيمان باللَّه وملائكته وكتبه ورسله وبالجنة والنار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هذه واحدة والصلوات الخمس عمود الدين لا يقبل اللَّه الإيمان إلا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طهور من الذنوب ولا يقبل اللَّه الإيمان ولا الصلاة إلا بالزكاة ف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ثلاث ثم جاء رمضان فترك صيامه متعمدًا لم يقبل اللَّه منه الإي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الزكاة فمن فعل هؤلاء الأربعة ثم تيسر له الحج ولم يحج ولم يوص ب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عنه بعض أهله لم يقبل اللَّه منه الأربع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يحتمل أن هذا من كلام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من تفسيره لحديث ابن عمر وعطاء من أجلاء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زك فلا صلاة له اهـ من جامع العلوم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تصرف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ورده عبد اللَّه بن عمر في جواب من قال له ألا ت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َّه صلى اللَّه عليه وآله وسلم يقول ب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استدل به ابن عمر على عدم وجوب غير ما اشتمل عليه ومن جملة ذلك الغزو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ني على خمس ليس هو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حديث أصل عظي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عليه اعتماده وقد جمع 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على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ليلة أُسرِي به خمسين ثم نقصت حتى جعلت خمسًا ثم نودي يا محمد إنه لا ي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ديَّ وإن لك بهذه الخمس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صحيحي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مس وهي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هن 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ا خمس في العدد وخمسون في الأجر والاع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طرف من حديث الإسراء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ه على عدم ف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ى الخمس الصلوات كالوتر وعلى دخول النسخ في الإنشاآت ولو كانت مؤك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قوم فيما أ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واز النسخ قبل الفعل وإليه ذهبت الأشاعر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وجه الدلالة ألا ترى أنه عز وجل نسخ الخمسين بالخم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ى ثم تفضل عليهم بأن أكمل لهم الثواب وتعقبه ابن المن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كره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وليين والشراح وهو مشكل على من أثبت النسخ قبل الفعل كالأشاعرة أو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زلة لكونهم اتفقوا جميعًا على أن النسخ لا يتصور قبل البلاغ وحديث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النسخ قبل البلاغ فهو مشكل عليهم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ة مبت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إن أراد قبل البلاغ لكل أحد فممنو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بل البلاغ إلى الأمة فمسلم ولكن قد يقال ليس هو بالنسبة إليهم نسخًا 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بالنسبة إلى النبي صلى اللَّه عليه وآله وسلم لأنه كلف بذلك قطعًا ثم نسخ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غه وقبل أن يفعل فالمسألة صحيحة التصوير في حق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ففرضت أربعًا وتركت صلاة السفر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من طريق ابن كيسان إلا المغرب فإنها كانت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القصر وأنه عزيمة لا رخصة وقد أخذ ب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الهادوية واحتج مخالفوهم بقوله سبحانه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قص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جناح لا يدل على العزيمة والقصر إنما يكون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ه رخصة قول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اللَّه ب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 الباب بأنه من قول عائشة غير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ا لم تشهد زمان فرض الصلاة قاله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جواب نظر أما أولًا فهو مما لا مجال ل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ه حكم الرفع وأما ثانيًا فعلى تقدير تسليم أنها لم تدرك القصة يكون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وهو حجة لأنه يحتمل أن يكون أخذه عن النبي صلى اللَّه عليه وآله وسلم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آخر أد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إمام الحرمين لو كان ثابتًا لنقل متواترًا ففيه نظ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في مثل هذا غير لازم وقالوا أيضًا يعارض حديث عائشة هذ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في الحضر أربعًا وفي السف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كن الجمع بين حديث عائشة وابن عباس فلا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قال إن الصلوات فرضت ليلة الإسراء ركعتين ركعتين إلا المغرب ثم زيد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إلا الصبح كما روى ابن خزيمة وابن حبان والبيهق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حضر والسفر ركعتين ركعتين فلما قدم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طمأن زيد في صلاة الحضر ركعتان ركعتان وتركت صلاة الفجر لطول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مغرب لأنها وت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أن استقر فرض الرباعية خفف منها في السفر عند نزو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 ذكره ابن الأثير في شرح المسند أن قصر الصلاة كان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من الهجرة وهو مأخوذ مما ذكره غيره أن نزول آية الخوف ك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قصر الصلاة في ربيع الآخر من السنة الثانية ذكره الدو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سهيلي بلفظ بعد الهجرة بعام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عد الهجرة ب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مراد ب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عتبار ما آل إلي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ساق الحديث للاستدلال به على فرضية الصلاة لا أنها 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فرضت فلا يلزم من ذلك أن القصر عزيمة ولعله يأتي تحقيق ما هو الحق في باب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 جاء إل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ثائر الرأ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خبرني ما فرض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من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إلا أن تطوع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َّ من ال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إلا أن تطوع شيئ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َّ من الزك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ع الإسلام ك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لا أطوع شيئًا ولا أنقص مما فرض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شيئًا فقال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 أ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داود والنسائي ومالك في الموطأ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مسلم و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ئ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فوع على الوصف على رواية 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نصبه على الحال والمراد أن شعره متفرق من ترك الرفاهية ففيه إشارة إ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بالو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اسم الرأس على الشعر إما مبالغة أو لأن الشعر منه ي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طاء والواو وأصله تتطوع بت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غمت إحداهما ويجوز تخفيف الطاء على حذف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إسماعيل بن جعفر عن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مسلم من رواية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وأبيه إن صدق أو دخل الجنة وأبيه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داو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جامع بين هذا وبين النهي عن الحلف بالآباء أجيب عن ذلك بأنه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أو بأنها كلمة جارية على اللسان لا يقصد بها الحلف أو فيه إضمار اسم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 ورب أبيه أو أنه خاص و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سهيلي عن بعض مشايخ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حيف وإنما كان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ت اللامان واستنكره القرطبي وغفل القرافي فادعى أن الرواي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وكأنه لم يرتض الجواب فعدل إلى رد الخبر وهو صحيح لا مر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أجوبة الأ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فرضية الصلاة وما ذكر معها على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تدل لمن لم يوجب صلاة الوتر ولا صلاة الع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قوم الوتر وآخرون ركعتي الفجر وآخرون صلاة الضحى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وآخرون ركعتي المغرب وآخرون صلاة التحية ومنهم من لم يوجب شيئ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الحديث صارفًا لما ورد بعده من الأدلة المشعرة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دليل على عدم وجوب صوم عاشوراء وهو إجماع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حق سوى الزكاة وفيه غير ذلك وقد جعل هذا الحديث دليلًا على عدم وجو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نظر عندي لأن ما وقع في مبادئ التعاليم لا يصح التعلق به في صرف ما ور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زم قصر واجبات الشريعة بأسرها على الخمس المذكورة وأنه خرق للإجماع و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هور الشريعة فالحق أنه يؤخذ بالدليل المتأخر إذا ورد موردًا صحيحًا وي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من وجوب أو ندب أو نحوهما وفي المسألة خلاف وهذا أرج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ث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طالب الحق أن يمعن النظر فيه ويطيل التدبر فإن معرفة الحق فيه من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لمية لما ينبني عليه من المسائل البالغة إلى حد يقصر عنه ال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ان اللَّه وله الحمد على جمع رسالة في خصوص هذا المبح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 إلى هذه القاعدة في عدة مباحث في غير هذا الباب وهذا موضع عرض ذكر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تا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َّه وأن محمدً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ا الصلاة ويؤتوا الزكاة فإذا فعلوا ذلك عصموا مني دمائهم وأموالهم إلا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حسابهم على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مثل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المراد بقوله 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قولوا لا إله إلا اللَّه أهل الأوثان دون أهل الكتاب لأ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يقاتلون ولا يرفع عنهم السيف وهذا التخصيص بأهل الأوث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الحديث الذي اقتصر فيه على ذكر الشهادة وجعلت لمجردها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اب فلا يحتاج إلى ذلك لأن العصمة متوقفة على كما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لا يمكن وجودها جميعًا من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ن أخل بواحدة منها فهو حلال الدم والمال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 وسيأتي ذكر الخلاف وبيان ما هو الحق في الباب الذ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ا ومدتها خلاف المعروف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ا وجب به من شرائع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قة الدم كالقصاص وزنا المحصن ونحو ذلك أو حل به أخذ جزء من المال كأروش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 المتلفات وما وجب من النفقات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م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يما يستسر به ويخف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نه ويب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من أظهر الإسلام وأسر الكفر يقبل إسلامه في الظاه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إلى أن توبة الزنديق لا تقبل ويحكى ذلك ع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عياض معنى هذا وزاد عليه وأ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قبول توبة الزن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الزنادقة ملحدوا أهل زمننا الذين يقلدون الفرن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تقليدًا أعمى ويقولون إن الشرائع الإسلامية لا تلائم روح العصر الحاض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قطع يد السارق مثلًا ومظاهر التحضر والتمدين الذي لا يعدو بعض شهوات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هواه من لذة النساء أو المال وهذا كل ما يتغنون به من الحضارة فأما تز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ترقية الأخلاق وتهذيب الروح وتصفيتها من تلك الكدورات التي هي مثار الأ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ذات الذي طالما قضى على سعادة الإنسان وراحته وما العهد بالحرب الأو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يد وما أساسها إلا تلك المدنية والحضارة الموهومة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ل ذلك الذي يهن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نسان وتحيا به الأمم أما ذلك النور الذي يهدي به اللَّه من اتبع رضوانه 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يخرجهم من الظلمات إلى النور بإذنه ويهديهم إلى صراط مستقيم فقد أعل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م منه بل أعلنوا حربهم عليه ليس إلا لأنه دين سماوي جاء من عند الحكيم ال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يهاجمونه من كل ناحية ويحاولون القضاء عليه يريدون أن يطفئوا نو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واههم ويأبى اللَّه إلا أن يتم نوره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إسلام غاف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ذلك فيما هم فيه مما نسأل اللَّه لهم منه العافية وأن ينزع من قلوب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تنتهم وصرفتهم عن خدمته ما اعتزوا به والتجؤوا إليه واللَّه وحده المسؤ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نا من الفتن ويهدينا جميعًا سبيله السوي وصراطه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نكر الشرع جم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فيه خمسة أوجه ل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مطلقًا للأحاديث الصحيح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تم قتله لكنه إن صدق في توبته نفعه ذلك في الدار الآخرة فكان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ب مرة واحدة قبلت توبته فإن تكرر ذلك منه 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بتداء من غير طلب قبل منه وإن كان تحت السيف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دا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ضلال لم يقبل منه وإل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ولا بد مع هذا يعني القيام بالأمو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من الإيمان بجميع ما جاء به رسول اللَّه صلى اللَّه عليه وآل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رواية الأخرى التي أشار إليها المصنف وهي من حديث أبي هريرة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وا أن لا إله إلا اللَّه ويؤمنوا بي وبما جئت به فإذا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ارتدت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كيف نقاتل العرب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َّه صلى اللَّه عليه وآله وسلم أمرت أن أقاتل الناس حتى يشه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َه وأني رسول اللَّه ويقيموا الصلاة ويؤتو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بيهقي في السنن وإسناده في سنن النسائي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بشار حدثنا عمرو بن عاصم حدثنا عمران أبو العوام حدثنا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أنس فذكره وكلهم من رجال الصحيح إلا عمران أبو العوام فإنه صدوق ي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معناه في الصحيحين لكن بدون أنه قال ذلك أبو بكر في مراجعته لعمر ب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ن عمر احتج على أبي بكر لما عزم على قتال أهل الردة بقول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َّه ف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فقد عصم نفسه وماله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أقاتلن 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فإن الزكاة حق المال واللَّه لو منعوني عقالًا كانوا يؤدو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لقاتلتهم على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تدلال أبي بكر واعتراض عمر رضي اللَّ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ما لم يحفظا عن رسول اللَّه صلى اللَّه عليه وآله وسلم ما رواه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أبو هريرة يعني من الأحاديث التي فيها ذكر الصلاة والزكاة فإن عمر لو سم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ولما احتج بالحديث فإنه بهذه الزيادة حجة عليه ولو سمع أبو بكر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ج بها ولما احتج بالقياس والعمو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هذا الكلام للتعريف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أهل الصحيح والشارحين له خلاف ما ذكره النسائي في هذه الرواية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مراجعة أبي بكر وعمر مبسوطًا في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ا دل عليه الذي قبله من أن المخل بواح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حلال الدم ومباح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 عليه السلام وهو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َّه عليه وآله وسلم بذهبية فقسمها بين أربع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أولست أحق أهل الأرض أن يتقي اللَّه ثم ولى ال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لا أضرب عن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عله أن يكون يص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مصلي يقول بلسانه ما ليس في قلبه ف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أن أنقب عن قلوب الناس ولا أشق 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من 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ختصره المصنف وترك أطرافًا من أوائله وتم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 وهو م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ج من ضئضئ هذا قوم يتلون كتاب اللَّه لينًا ر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 لأقتلهن قتل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ذهبة بفتح ال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يينة بن حصن والأقرع بن حابس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ابع إما علقمة بن علاثة وإما عامر بن الطفيل كذ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ذكر عامر هنا غلط ظاهر لأنه توفي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ين والصواب الجزم بأنه علقمة بن علاثة كما هو مجزوم به في باقي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مر بن الخطا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تعارض بل كل واحد منهما است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ن يكو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الصلاة موجبة لحق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 بقية الأمور المذكورة في الأحاديث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ومر أن أن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عناه إني أمرت بالحكم ب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تولي السرائر كما قال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ذلك عصم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وأموالهم إلا بحقها وحسابهم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على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لأنهم المرادون بقوله في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تلون كتاب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ح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 قال النووي بعد أن صرح هو وال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حديث وأمثاله يدل على كفر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دت هذه المسألة تكون أشد إشك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مسائل ولقد رأيت أبا المعالي وقد رغب إليه الفقيه عبد الحق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اعتذر بأن الغلط فيها يصعب موقعه لأن إدخال كافر في الملة وإخراج مسل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ضطرب فيها قول القاضي أبي بكر الباقلاني وناهيك به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أشار ابن الباقلاني إلى أنها من المعوصات لأن القوم لم يصرحوا ب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بالكفر أو ما يوجب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وا قولًا يؤدي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شف لك نكتة الخلاف وسبب الإشكال وذلك أن المعتزلي مثل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َّه تعالى عالم ولكن لا علم له وحي ولا حياة له وقع الاشتباه في تكف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علمنا من دين الأمة ضرورة أن من قال أن اللَّه ليس بحي ولا عالم كان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حجة على استحالة كون العالم لا علم له فهل يقول إن المعتزلي إذا نف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أن يكون اللَّه عالمًا أو يقول قد اعترف بأن اللَّه تعالى عالم فلا يكون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نفيًا للعالم هذا موضوع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ماوردي ومذهب الشافعي وجماهير أصحابه و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 الخوارج لا يك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شهادة أهل الأهو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ة وهم طائفة من الرافضة يشهدون لموافقيهم في المذهب بمجرد قولهم فرد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لا لبدعتهم وسيأتي الكلام على الخوارج مبسوطًا في كتاب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مصنف بالحديث على قبول توبة الزند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قبل توبة الزنديق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 وما ذكره متوقف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قوله لرسول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قة وهو خلاف ما عرف ب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رواية أخرى في الصحيح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 هذه قس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فيها وما أريد فيها وج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مثل هذا على ما زعمه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شرع أن من سب النبي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قتل ولم يذكر في هذا الحديث أن هذا الرج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هم منع الطعن في النبوة وإنما نسبه إلى ترك العدل في القسمة و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المصنف ناظرًا إلى 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قب عن قل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دل على قبول ظاهر التوبة وعصمة من يصلي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قد أظهر التوبة وفعل أفعال الإسلام كان معصوم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َّه بن عدي ب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أنه أتى رسول اللَّه صلى اللَّه عليه وسلم وهو في مجلس يساره يستأذنه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نافقين فجهر رسول اللَّه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 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َّه ولا شهادة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ا شهادة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نهاني اللَّه عن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وأحمد في مسن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الك في الموطأ وفيه دلالة على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للناس بما يعرف من ظواهر أحوالهم من دون تفتيش وتنقيش فإن ذلك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بدنا اللَّه به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أن أنقب عن قل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امة لما قال له إنما قال ما قال يا رسول اللَّه تقية يعني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ق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ه صلى اللَّه عليه وسلم لظواهر الأحوال كان ديدنًا له وهج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وره منها قوله صلى اللَّه عليه وسلم لعمه العباس لما اعتذر له يوم بد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اهرك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ضي بما أسمع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له بشيء من مال أخيه فلا يأخذنه إنما أقطع له قطعة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حكم ب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لم يثبت من وجه معتبر فله شواهد متفق على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عتبارات الظاهر ما كان منه صلى اللَّه عليه وسلم مع المنافقين من التع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ة بما يقتضيه ظاه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ة من كفَّر تا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ترك الصلاة من موجبات الكفر 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كفر من ترك الصلاة منكرًا لوجوبها إلا أن يكون قريب عهد بالإسلام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 المسلمين مدة يبلغه فيها وجوب الصلاة وإن كان تركه لها تكاسلًا مع 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ها كما هو حال كثير من الناس فقد اختلف الناس في ذلك فذهبت العترة وال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والخلف منهم مالك والشافعي إلى أنه لا يكفر بل يفسق فإن تاب وإلا قت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ًا كالزاني المحصن ولكنه يقتل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اعة من السلف إلى أنه يكفر وهو مروي عن علي بن أبي ط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و إحدى الروايتين عن أحمد بن حنبل وبه قال عبد اللَّه بن المبارك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 وهو وجه ل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وجماعة من أهل الكوفة والمزني صاحب الشافعي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ولا يقتل بل يعزر ويحبس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أولون على عدم كفره بقول اللَّه عز وجل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َّ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سيأتي في الباب الذي بعد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على قتله بقوله تعالى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الزكاة فخلوا سبي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صلى اللَّ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قولوا لا إله إلا اللَّه ويقيموا الصلاة ويؤتوا الزكاة ف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وا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حاديث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حق بترك الصلاة عقوبة الكافر وهي القتل أو أنه محمول على المستحل أو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ؤول به إلى الكفر أو على أن فعله فع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ني بأحا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لث على عدم الكفر بما احتج به أهل 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دم القتل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ه كافر يقتل أما كفره فلأن الأحاديث قد صحت أن الشارع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صلاة بذلك الاسم وجعل الحائل بين الرجل وبين جواز إطلاق هذا الاسم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تركها مقتض لجواز الإطلاق ولا يلزمنا شيء من المعارضات التي أوردها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لا يمنع أن يكون بعض أنواع الكفر غير مانع من المغفرة واستحقاق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ر أهل القبلة ببعض الذنوب التي سماها الشارع كفرًا فلا ملجئ إلى التأويل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ناس في مض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امة اب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قام الصلاة فقد وردت أحاديث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من تركها فقد خرج من الإسلام ثم ساق حديث جابر وبعض ما ذكر ه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معاذ عن النبي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 وع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جعل الصلاة كعمود الفسطاط الذي لا يقوم الفسطاط ولا يثبت إلا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ظ في الإسلام لمن ترك الصلاة وقال سعد و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قد كفر وقال عبد اللَّه ب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رون من الأعمال شيئًا تركه كفر إل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كفر لا يختلف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إسحاق إجماع أهل العلم عليه و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جمهور أهل العلم من المحدثين اهـ من جامع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ذري في 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عمر وعبد الرحمن بن عوف ومعاذ بن جبل وأبي هرير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َّ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رك صلاة فرض واحد متمعدًا حتى يخرج وقت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رتد لا نعلم لهؤلاء من الصحابة مخا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عبد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جماعة من الصحابة ومن بع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من ترك الصلاة متعمدًا لتركها حتى يخرج جميع وقتها منهم عمر بن الخطاب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سعود وعبد اللَّه ابن عباس ومعاذ بن جبل وجابر بن عبد اللَّ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ضي اللَّه عنهم ومن غير الصحابة أحمد بن حنبل وإسحاق ابن راهوي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بن المبارك والنخعي والحكم بن عتيبة وأيوب الستختياني وأبو داو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بن أبي شيبة وزهير بن حرب وغيرهم رحمهم اللَّه تعالى اهـ من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هيب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ه يقتل فلأ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وجوب القتل لاستلزام المقاتلة له وكذلك سائر الأدلة المذكورة في البا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وضح من دلالتها على المطلوب وقد شرط اللَّه في القرآن التخلية بالتوبة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يتاء الزكاة فقال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 وآتوا الزكاة فخلوا سبي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ى من لم يق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عليكم أمراء فتعرفون وتنكرون فمن أنك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عنقه ومن كره فقد سلم ولكن من رضي وتاب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قات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لاة هي المانعة من مقاتلة أمراء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لخا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سا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انع من القتل نفس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رض مفهومه المنطوقات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في حديث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إن الذي يمنع من كفره كونه لم يترك الصلاة فإن تركها لم يب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بين الشرك و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دالة على الكفر حديث الربيع بن أنس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ًا فقد كفر ج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في التلخي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دارقطن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نضر 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بيع موصولًا وخالفه علي بن الجعد فرواه عن أبي جعفر عن الربيع مرسل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زار من حديث أبي الدرداء ب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حبان في الضعفاء من حديث أبي هريرة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صلاة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 من حديث أبي سعيد وفيه عطية وإسماعيل بن يحيى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من أحاديث الباب إلا حديث جاب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ريدة الذي سيأتي وأخرج ابن ماجه من حديث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أن لا تشرك باللَّه وإن قطعت وحرقت وأن لا تتر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متعمدًا فمن تركها متعمدًا فقد برئت منه الذمة ولا تشرب الخمر فإنها 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المستدرك و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من طريق أخرى وفيه 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حديث عبادة بن الصامت ومن حديث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صلاح و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قائلون بوجوب قتل تارك الصلاة فالجمهور أنه يضرب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قيل يضرب بالخشب حتى يموت واختلفوا أيضًا في وجوب الاستتابة فالها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ها وغيرهم لا يوجبها لأنه يقتل حدًا ولا تسقط التوبة الحدود كالزاني و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يقتل لكفره فقد حكى جماعة الإجماع على كفره كالمرتد وهو الظاهر وقد 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حقق ابن القيم في ذلك كتابه في الصلاة والفرق بينه وبين الزاني واض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ل لتركه الصلاة في الماضي وإصراره على تركها في المستقبل والترك 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رك بقضاء ما تركه بخلاف الزاني فإنه يقتل بجناية تقدمت لا سبيل إلى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يجب القتل لترك صلاة واحدة أو أكثر فالجمهور أنه يقتل لترك صلا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قاضية بذلك والتقييد بالزيادة على الواحدة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إلى الصلاة فامتنع وقال لا أص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قتها وجب قتله وهكذا حكم تارك ما يتوقف صحة الصلاة عليه من وضوء أو غس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قبلة أو ستر عورة وكل ما كان ركنًا أو شر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 وبينكم الصلاة فمن 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حه النسائي والعراقي ورواه ابن حبان والحاكم وهو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ارك الصلاة يكفر لأن الترك الذي جعل الكفر معلقًا به مطلق عن التقييد وهو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ة لوجود ماهية الترك في 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المسألة والتصريح بما هو الح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شقيق العق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لا يرون شيئًا من الأعمال تركه كف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الحاكم وصححه على شرطهما وذكره الحافظ في التلخيص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عليه والظاهر من الصيغة أن هذه المقالة اجتمع عليها الصحابة لأن قو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جمع مضاف وهو من المشعرا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بن العاص 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ذكر الصلاة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يها كانت له نورًا وبرهانًا و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ن لم يحافظ عليها لم تكن له نورًا ولا برهانًا ولا نجاة و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ع قارون وفرعون وهامان وأُبيَّ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 وفيه أنه لا انتفاع للمصلي بصلاته إلا إذا كان م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أنه إذا انتفى كونها نورًا وبرهانًا ونجاة مع عدم المحافظة انتفى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القيامة مع ق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دل على أن تركه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لغ لأن هؤلاء المذكورين هم أشد أهل النار عذابًا وعلى تخليد تاركها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ليد من جعل معهم في العذاب فيكون هذا الحديث مع صلاحيته للاحتجاج مخصصًا 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موحدين وقد ورد من هذا الجنس شيء كثير في السنة ويمكن أن يقال مجرد ال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حبة لا يدل على الاستمرار والتأييد لصدق المعنى اللغوي بلبثه معهم مدة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 مقام المبالغة يأبى ذلك وسيأتي في الباب الثاني ما 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ة من لم يكفَّر تارك الصلاة ولم يقطع عليه بخلود في النار ورَجا له ما يُرج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بني كنانة يدعى المخدج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بالشام يدعى أبا م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تر واجب قال المخد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 إلى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امت فأخبرته ف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محمد سمع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َّه على العباد من أتى بهن لم يضيع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استخفافًا بحقهن كان له عند اللَّه عهد أن يدخله الجنة ومن لم يأت به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لَّه عهد إن شاء عذب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النسائي وابن ماج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ء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ص منهن شيئًا استخفافًا بح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مالك في الموطأ وابن حبان وا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ثابت لم يختلف عن مالك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دجي مجهو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تقي الدين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تصحيحه لحديثه مع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جهول وقد ذكره ابن حبان في الثقات ولحديثه شاهد من حديث أبي قتادة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من حديث كعب بن عجر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بو محمد أن الوتر واج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و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دجي المذكور في هذا الإسناد هو بضم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خاء المعجمة وفتح الدال المهملة ثم جيم بعدها ياء النسب قيل اسمه 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المذكور هو مسعود بن أوس بن زيد بن أصرم بن زيد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مالك بن النجار وقيل مسعود بن زيد بن سبيع يعد في الشاميين وقد 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طائفة من البدريين ولم يذكره ابن إسحاق فيهم وذكره جماعة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بادة كذب أبو محمد أي أخطأ ولا يجوز أن يراد به حقيقة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الفتوى ولا يقال لمن أخطأ في فتوا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د ورد في الحديث 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ه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لم يوتر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من حديث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حاديث وسيأتي بسط الكلام على ذلك في باب أن الوتر سنة مؤكد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ساقه المصنف للاستدلال به على عدم كفر من ترك الصلاة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للخلود في النار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عذب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 أن الكفر أنواع منها ما لا ينافي المغفرة ككفر أهل القبلة ببعض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اها الشارع كفرًا وهو يدل على عدم استحقاق كل تارك للصلاة للتخل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ًا بح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د للمنفي لا ل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ند اللَّه عهد أن 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سك ل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ن الذنوب لا تضر من حافظ على الصلوات المكتوبة وهو مقيد بعدم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ورود النصوص الصريحة كتابًا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ذنوب موجبة للعذاب كدم المسلم وماله وعرضه وغير ذلك مما يكثر تع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حاسب به العبد يوم القيامة الصلاة المكتوبة فإن أتم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نظروا هل له من تطوع فإن كان له تطوع أكملت الفريضة من تطوعه ثم يفعل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مفروض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بو داود من ثلاث طرق طريقتين متصلتين ب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ثالثة بتميم الداري وكلها لا مطعن فيها ولم يتكلم عليه هو ولا المن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جب ضعفه وأخرجه النسائي من طريق إسنادها جيد ورجالها رجال الصحي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وصححها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حديث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لم ي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تميم الداري عند أبي داود وابن ماجه بنحو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أخرجه الحاكم في الم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طبوريات في انتخاب السلفي منها وفي إسناده حصين بن مخارق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إلى الوضع وعن صحابي لم يسم عند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ما لحق الفرائض من النقص كملته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ه المصنف في حجج من قال بعدم الكفر لأن نقصان الفرائض أعم من أن يكون نقص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هو ترك بعضها أو في الصفة وهو عدم استيفاء أذكارها أو أركانها وجب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مشعر بأنها مقبولة مثاب عليها والكفر ينا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الكلام على ذلك فيما سلف ثم أورد من الأدلة ما يعتض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لم يكفر تارك الصلاة وعقبه بتأويل لفظ الكفر الواقع في الأحا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ضد هذا المذهب عم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ي عن 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 وسلم من شهد أن لا إله إل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وأن محمدًا عبده ورسوله وأن عيسى عبد اللَّه وكلمته ألق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روح منه والجنة والنار حق أدخله اللَّه الجنة على ما كان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رديفه على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َّه وسعديك ثلاث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شهد أن لا إله إلا اللَّه وأن محمدًا عبده ورسوله إل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فلا أخبر بها الناس فيستبشر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وا فأخبر بها معاذ عند موته تأثمًا أي خوفًا من الإثم بترك ال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دعوة مستجابة فتعجل كل نبي دعوته وإني اختبأت دعوتي شفاعة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هي نائلة إن شاء اللَّه من مات من أمتي لا يشرك باللَّ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ناس بشفاعتي من قال لا إله إلا اللَّه خالصً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وا أحاديث التكفير على كفر النعمة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د قارب الكفر وقد جاءت أحاديث في غير الصلاة أريد 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رجل ادعى لغير أبيه وهو يعلمه إلا كفر ومن ادعى ما ليس ل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في الناس هما بهم كفر الطعن في النسب والنياح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حلف وأبي فنها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شيء دون اللَّ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 إن مات لقي اللَّه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قد أطبق أئمة المسلمين من السلف والخلف والأشعر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ن الأحاديث الواردة بأن من قال لا إله إلا اللَّه دخل الجنة مقيدة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ل بما أوجب اللَّه من سائر الفرائض وعدم فعل كبيرة من الكبائر التي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 عنها وأن مجرد الشهادة لا يكون موجبًا لدخول الجنة فلا يكون حجة على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اختلفوا في خلود من أخل بشيء من الواجبات أو قارف شيئًا من المحر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ع تكلمه بكلمة الشهادة وعدم التوبة عن ذلك فالمعتزلة جزموا بال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قالوا يعذب في النار ثم ينقل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وا في دخوله تحت المشيئة فالأشعرية وغيرهم قالوا ب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المعتزلة منعت من ذلك وقالوا لا يجوز على اللَّه المغفرة لفاعل الكبي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توب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محلها علم الكلام وإنما ذكرنا هذا للتعريف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 هذه الأحاديث مقيدة بعدم المانع ولهذا أوَّلها السلف فحكي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المسيب أن هذا كان قبل نزول الفرائض والأمر والنهي ورد بأن راوي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أبو هريرة وهو متأخر الإسلام أسلم عام خيبر سنة سبع بالاتفاق وكانت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شريعة مستقرة من الصلاة والزكاة والصيام والحج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ووي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جملة تحتاج إلى شرح ومع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لمة وأدى حقها وفريض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من قالها عند الندم والتوبة وما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كتاب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أبو عمر بن الصلاح أنه يجوز أن يكون ذلك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كلمة الشهادة في سببية دخول الجنة اقتصارًا من بعض الرواة ل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بدليل مجيئه تامًا في رواية غيره و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رًا من الرسول صلى اللَّه عليه وآله وسلم فيما خاطب به الكفار عب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 توحيدهم باللَّه تعالى مصحوبًا بسائر ما يتوقف عليه الإسلام ومستلزم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إذا كان لا يقر بالوحدانية كالوثني والثنوي وقال لا إله إلا اللَّه و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حكيناها حك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الأدلة بأن يقال المراد ب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ه لا بد من دخولها لكل موحد إما معجلًا معافى وإما مؤخرًا بعد عق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تحريم النار تحريم الخ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القاضي عيا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نهاية الحسن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ى التأويل لما ورد في نصوص الكتاب والسنة بذكر كثير من الواجبات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ح بأن تركها موجب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ود النصوص بذكر كثير من المحرمات و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تي أوردها المصنف في تأييد ما ذكره م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زاع في إطلاق الكفر على تارك الصلاة وقد عرفناك أن سبب الوقوع في مضيق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الملازمة بين الكفر وعدم المغفرة وليست بكلية كما عرفت وانتفاء كليتها ير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ويل ما ورد في كثير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ذكر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ًا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 من مواليه فقد كفر حتى ي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 مؤمن بي و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 مطرنا بفضل اللَّه ورحمته فذلك مؤمن بي كافر بالكواكب وأما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نوء كذا وكذا فذلك كافر بي مؤمن 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أخيه ي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حا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من هذا الجنس أشياء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من سماه رسول اللَّه صلى اللَّه عليه وآله وسلم كافرًا سميناه كاف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د على هذا المقدار ولا نتأول بشيء منها لعدم الملجئ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ر الصبي بالصلاة تمرينً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صبيانكم بالصلاة لسبع سنين واضربوهم عليها ل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لحاكم من حديثه أيضًا والترمذي والدارقطن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الربيع بن سبرة الجهني عن أبيه عن جده بنحوه ولم يذكر ال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رافع عند البزار ب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في صح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 رسول اللَّه صلى اللَّه عليه وآله وسلم بعد وفاته فيها مكتوب 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وفرقوا بين الغلمان والجواري والأخوة والأخوات لسبع سنين وا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كم على الصلاة إذا بلغوا أظنه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عبد اللَّه بن خبيب الجهني أنه قال لامرأته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صلي الصب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ا يذكر ع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يمينه من شماله فمروه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هذه المرأة ولا الرجل الذي ر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ن هذا ال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عاذ بن عبد اللَّه بن خبيب عن أبيه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رواه العقيلي وأنس عند 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 واضربوهم عليها ل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داود بن المح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قد ت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وجوب أمر الصبيان بالصلاة إذا بلغوا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م عليها إذا بلغوا عشرًا والتفريق بينهم في المضاجع لعشر سنين إذا جعل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ًا على قوله واضربوهم أو لسبع سنين إذا جعل معطوفًا على قوله م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حديث أبي رافع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ت الهادوية إلى وجوب إجبار ابن العشر على الولي وشرط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تم إلا به حكمه حكمها ولا فرق بين الذكر والأنثى والزوج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وافي والمؤيد باللَّه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ستحب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أمر على الندب ولكنه إن صح ذلك في قوله مروهم لم يصح في قوله واضربو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إيلام للغير وهو لا يباح للأمر المندوب والاعتراض بأن عدم تكليف الصبي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الأمر على حقيقته لأن الإخبار إنما يكون على فعل واجب أو ترك محرم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واجبة على الصبي ولا تركها محظور عليه مدفوع بأن ذلك إنما يلزم لو ا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وهو هنا مختلف فإن محل الوجوب الولي ومحل عدمه ابن العشر ولا يلزم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على الصغير عدمه على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َّ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نائم حتى يستيقظ وعن الصبي حتى يحت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حتى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ثله من رواية علي له ولأبي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نسائي وأبو داود وابن ماجه و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رويه إلا حماد بن سلمة عن 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يعني عن إبراهيم عن الأسو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يضًا النسائي والدارقطن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ابن خزيمة من حديث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رفعه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زم قال الدارقطني في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د به عن جرير عبد اللَّه بن وهب وخال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ووكيع فروياه عن الأعمش موقوفًا ورواه عطاء بن السائب عن أبي ظبيان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فضيل ووكيع أشبه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من حديث أبي الضحى عن علي عليه السلام ولك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عل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حديث القاسم بن يزيد عن علي عليه السلام وهو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كما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من حديث الحسن البصري عن عل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حسن من عل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بن سنان عن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دريس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غير واحد من أصحاب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وبان ومالك بن شداد وغيرهما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قال و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من طريق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عدم تكليف الصبي والمجنون والنائم ما داموا مت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 في التلخيص حاكيًا عن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فع مجا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تكليف لأنه يكتب له فعل الخي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صبي ظاهر وأما في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صف أفعاله بخير ولا شر إذ لا قصد له والموجود منه من صور الأفعال لا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وأما في النائم ففيه بعد لأن قصده منتف أيضًا فلا حكم لما صدر منه م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كلام في تكليف الصبي بجميع الأحكام أو ببعضها ليس هذا محل 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كافر إذا أسلم لم يق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طبراني والبيهقي من حديثه وابن سعد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سلم في صحيحه معناه من حديث عمر و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لام يهدم ما كان قبله وأن الهجرة تهدم ما كان قبلها وأن الحج يهد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يضًا من حديث عبد اللَّ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نؤاخذ بما عملنا في 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 الإسلام لم يؤاخذ ب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ومن أساء في الإسلام أوخذ 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قيد و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وحمل المطلق على المقيد واجب فهدم الإسلام ما كان قبله مشروط ب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طعه والمراد أنه يذهب أثر المعاص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فها حال كفره وأما الطاعات التي أسلفها قبل إسلامه فلا يجبها لحديث 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كنت أثخنت بها في الجاهلية هل لي فيها من شيء فقال له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على ما أسلفت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ح تقرب الكافر فلا يثاب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صادر منه حال شركه لأن من شرط المتقرب أن يكون عارفًا بمن تقر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يس كذلك وتابعه القاضي عياض على تقرير هذا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ضعف ذلك النو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ون بل نقل بعضهم الإجماع فيه أن الكافر إذا فعل أفعالًا جميلة كالصدقة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ثم أسلم ومات على الإسلام أن ثواب ذلك ي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جمع ميقات وهو القدر المحدود للفعل من الزمان و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اءه جبريل عليه السل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ظهر حين زالت الشمس ثم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عصر حين صار ظل كل شيء مثله ثم جاءه المغ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مغرب حين وجبت الشمس ثم جاءه العش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اب الشفق ثم جاءه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فجر حين برق الفجر أو قال س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ثم جاءه من الغد للظ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ظهر حين صار ظل كل شيء مث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عصر حين صار ظل كل شيء مثليه ثم جاءه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ًا واحدًا لم يزل عنه ثم جاءه العشاء حين ذهب نصف الليل أو قال ثلث الليل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ثم جاء حين أسفر جد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 فصلى الفج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ين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لترمذ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رمذ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جبريل عليه السلام عند البيت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حديث جابر إلا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مرة الثانية حين صار ظل كل شيء مثله لوقت العصر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العشاء الآخرة حين ذهب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 الأنبياء من قبلك والوقت فيما بين هذ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جابر فأخرجه أيضًا ابن حبان والحاكم وروى الترمذي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خاري أنه أصح شيء في الباب كما 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فأخرجه أيضًا أحمد وأبو داود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حاكم وفي إسناده ثلاثة مختلف فيهم أولهم عبد الرحمن بن أبي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هدي لا ي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 الحديث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ما حدث بالمدينة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حدث ببغداد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رويه لا يتابع عليه وقد وثقه مالك وا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حديثه عن موسى بن عقبة في باب التطوع بعد المكتوبة و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شيخه عبد الرحمن بن الحارث بن عبد اللَّه بن عياش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م على ترك حديث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علم ولكنه قد توبع في هذا الحديث فأخرجه عبد الرزاق عن العمر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افع بن جبير بن مطعم عن أبيه عن ابن عباس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حكيم بن حكيم وهو ابن عباد بن حنيف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ا يحتجون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هذا قد صححه ابن عبد البر وأبو بكر ابن العر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في إسناده لا وجه له وأخرجه من طريق سفيان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عياش فسلمت طريقه من التضعيف بعبد الرحمن بن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هذا الوجه أبو داود وابن خزيمة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بد الرزاق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وابن أبي سبرة عن عبد الرحمن بن الحارث بإسناده وذكره أيضًا عن عمر بن 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عن أبي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عند الترمذي والنسائي بإسناد حسن وصح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 والحاكم وحسنه الترمذي ول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غرب 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من طريق أخ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أيضًا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د مسلم وأبي داود والنسائي وأبي عوان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قال الترمذي في كتاب 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ند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وإسحاق بن راهويه والبيهقي في الدلائل وأصله في الصحيحين من غير تفصيل وف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د أحمد في مسنده والطحاوي وعن عمرو بن حز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ذكره ابن 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د الدارقطني واب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والإسماعيلي في معجمه وأشار إليه الترمذي ورواه عنه النسائي بنحو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اكم في ال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الدارقطني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حس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عنة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حبان في الضعفاء من طريق أخرى فيها محب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جارية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هاء ال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ج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السقوط والمراد سقوطها ل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ت إلى جهة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ار كل 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الستر ومنه قولهم أنا في ظ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 الليل سواده لأنه يستر كل شيء وظل الشمس ما ستر به الشخوص من مسق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مامة جبريل ب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يوم الذي يلي ليلة الإسراء وأول صلاة أديت كذلك الظهر على المشهو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كما ثبت من حديث ابن عباس عند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خلافه وذكر ابن أبي خيثمة عن الحسن 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 لما كان عند صلاة الظهر نودي أن الصلاة جامعة ففزع الناس فاجتمعوا إلى 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الظهر أربع ركعات يؤم جبريل محمد أو يؤم محمد الناس لا يسمعهم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بد الرزاق 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 بن جب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النبي صلى اللَّه عليه وآله وسلم من الليلة التي أسري به فيها لم ير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نزل حين زاغت الشمس ولذلك سميت الأولى فأمر فصيح بأصحابه الصلا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فصلى جبريل بالنبي وصلى النبي بالناس وطول الركعتين الأوليتين ثم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لمصنف وغيره في شرح حديث أبي موسى أن صلاة جبريل كانت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قبل الإسراء كانت صلاة قبل الغروب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أهل العلم إن النبي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م يكن عليه صلاة مفروضة قبل الإسراء إلا ما كان أمر به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على نحو قيام رمضان من غير توقيت ولا تحديد ركعات معلومات ولا لوقت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اللَّه عليه وآله وسلم يقوم أدنى من ثلثي الليل ونصفه وثلثه وقام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نحوًا من حول حتى شق عليهم ذلك فأنزل اللَّه التوبة عنهم والتخفي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ه وحطه فضلًا منه ورحمة فلم يبق في الصلاة فريضة إل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للصلوات وقتين وقتين إلا المغرب وسيأت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صلاة لها أوقات مخصوصة لا تجزئ قبلها بالإجماع وعلى أ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الزوال ولا خلاف في ذلك يعتد به وآخره مصير ظل ال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هل يخرج وقت الظهر بمصير ظل الشيء مثله أم لا فذهب الهادي ومالك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 يدخل وقت العصر ولا يخرج وقت الظهر وقالوا يبقى بعد ذلك قدر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للظهر والعصر 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ي الظهر في اليوم الثاني حين صار ظل كل شيء مثله وصلى العصر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ين صار ظل كل 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شتراكهما في قدر أربع ركع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أكثرون إلى أنه لا اشتراك بين وقت الظهر ووقت العصر بل متى خرج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مصير ظل كل شيء مثله غير الظل الذي يكون عند الزوال دخل وقت العصر و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لم يبق شيء من وقت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ابن عمرو بن العاص عن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إذا زالت الشمس وكان ظل الرجل كطوله ما 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حديث جبريل بأن معناه فرغ من الظهر حين صار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ثله وشرع في العصر في اليوم الأول حين صار ظل كل شيء مثله فلا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متعين للجمع بين الأحاديث ولأنه إذا حمل على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ر وقت الظهر مجهولًا لأنه إذا ابتدأ بها حين صار ظل كل شيء مثله لم يعلم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ا وحينئذ لا يحصل بيان حدود الأوقات وإذا حمل على ذلك التأويل حصل معرفة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انتظمت الأحاديث على 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أن إثبات ما عدا الأوقات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مفتقرة إلى دليل خالص عن شوائب المعارضة فالتوقف على المتيقن هو الواج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ا يلجئ إلى المصير إلى ال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يضًا ذكر بقية أوقات الصلوات وسيعقد المصنف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بًا وسنتكلم على كل واحد منها في بابه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جيلها وتأخيرها في ش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ظهر إذا دحض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يضًا عن أنس عند البخاري ومسلم والنسائي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عن خباب عند الشيخين وعن أبي بزرة عندهم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فيه زيد بن جبيرة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د الترمذ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ض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دال والحاء المهملتين وبعدها 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أي ز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تقديمها وإليه ذهب الهادي والقاسم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للأحاديث الواردة في أفضلية أول الوقت وقد خصه الجمهور بما عدا أيام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قالوا يستحب الإبراد فيها إلى أن يبرد الوقت وينكسر الوهج وسيأتي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ي أيام الشتاء وما ندري أما ذهب من النهار أكثر أو ما بق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ر أبرد بالصلاة وإذا كان البرد 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الحر فأبردوا بالصلاة 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الأول أخرجه أيضًا عبد الرزاق وفي الباب عن ابن ع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ماجه وعن أبي موسى عند النسائي وعن عائشة عند ابن خزيمة وع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ابن ماجه وابن حبان وفي رواية للخ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الأمرين م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الإب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د البخاري وعن عمرو بن ع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طبراني وعن صفوان عند ابن أبي شيبة والحاكم والبغوي وعن ابن عباس عن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و بن صهبان وهو ضعيف وعن عبد الرحمن بن جارية عند الطبراني و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قمة عند أبي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روها عن ذلك الوقت وادخلوا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إبراد وهو الزمان الذي يتبين فيه انكسار شدة الحر ويوجد فيه برودة جهن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 الرجل أي صار في برد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ح جهنم شدة حرها وشدة غل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معناه فقال بعضهم هو على ظاهره وقيل بل هو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الاستعارة وتقديره أن شدة الحر تشبه نار جهنم فاحذروه واجتنبوا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 لأنه ظاهر الحديث ولا مانع م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يقته فوجب الحكم بأنه على ظاهر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اشتكت إلى ربها فأذن لها بنفسين 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ونفس في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جهنم نف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تدل على مشروعية الإبراد والأمر محمول على الاستحباب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وب حكى ذلك القاضي عياض وهو المعنى الحقيق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أول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كنهم خصوا ذلك بأيام شدة الحر كما يشعر بذلك التعلي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أنس المذكور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عدم الفرق بين الجماعة و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للمنفرد التعجيل والحق عدم الفرق لأن التأذي بالحر الذي ي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ذهاب الخشوع يستوي فيه المنفر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 الشافعي بالبلد الحار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ما إذا كانوا ينتابون المسجد من مكان بعيد لا إذا كانوا مجتمعين أ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في ظل فالأفضل التع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عدم الفرق وقد ذهب إلى الأخذ بهذا الظاه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كوفيون وابن المنذر ولكن التعليل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تقييد بالبلد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هادي والقاسم وغيرهما إلى أن تعجيل الظهر أفضل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حديث جابر بن سمرة المذكور في أول الباب وسائر الروايات المذكورة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حاديث أفضلية أول الوقت على العموم كحديث أبي ذر عند البخاري ومسلم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حب إلى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خباب عند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حر الرمضاء في جباهنا وأكفنا فلم يشكنا أي لم يعذرن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المنذر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إبراد بأن معناه صلوا أول الوقت أخذًا من برد النهار وهو أوله وهو تعسف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د الحر 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ذلك بأن الأحاديث الواردة بتعجيل الظهر وأفضلية أول الوقت عامة أو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إبراد خاص أو مقيد ولا تعارض بين عام وخاص ولا بين مطلق و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باب بأنه كما قال الأثرم و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بالهاجرة فقال لنا أب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إبراد كان بعد الته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خباب محمول على أنهم طلبوا تأخيرًا زائدًا على قدر الإب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براد أن يؤخر بحيث يصير للحيطان فيء يمشون فيه ويتناقص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بعضهم حديث الإبراد على ما إذا صار الظل فيئًا وحديث خ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الحصى لم يبرد لأنه لا يبرد حتى تصفر الشمس فلذلك رخص في الإبر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في التأخير إلى خروج الوقت وعلى فرض عدم إمكان الجمع فرواية الخلال السابق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الأمرين م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أبو حاتم وأحمد حديث المغيرة وعده البخاري محفوظً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دالة على النسخ كما قاله من قدمنا ولو نسلم جهل التاريخ وعد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لكانت أحاديث الإبراد أرجح لأنها في الصحيحين بل في جميع الأمهات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وحديث خباب في مسلم فقط ولا شك أن المتفق عليه مقدم وكذا ما جاء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أراد المؤذن أن يؤذن للظهر فقال النبي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أن يؤذ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 حتى رأينا فيء التلول فقال النبي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دة الحر من فيح جهنم فإذا اشتد الحر 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الت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ما كان شمسًا ف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والجمع أفياء وفيوء وفاء الفيء فيئًا تحول وتفيأ فيه تظ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الناس أن الظل والفيء بمعنى وليس كذلك بل الظل يكون غدوة وعشية و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إلى آخره وأما الفيء فلا يكون إلا بعد الزوال ولا يقال لما قبل الزو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ا بعد الزوال فيء لأنه ظل فاء من جانب إلى جانب أي رجع والفيء الرجوع و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في شرح مسلم إلى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ل وهو الربوة من التراب المجتمع والمراد أنه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ًا كثيرًا حتى صار للتلول فيء وهي منبطحة لا يصير لها فيء في العادة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شمس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الإبراد وقد تقدم الكلام عليه 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إبراد أولى وإن لم ينتابوا المسجد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ر به مع اجتماعهم مع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رحمه اللَّه بهذا إلى رد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د قدمنا حكاية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ل وقت العصر وآخره في الاختيار و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في حديث ابن عباس وجابر في باب وقت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ظهر ما لم يحضر العصر ووقت صلاة العصر ما لم ت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وقت صلاة المغرب ما لم يسقط ثور الشفق ووقت صلاة العشاء إلى نصف الليل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ما لم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ما لم يطلع قرن الشمس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عصر ما لم تصفر الشمس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ثاء المثلثة أي ثورانه وانتش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إنه حمرة الشفق الثائ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حيتها أو أعلاها أو أول شعاعها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قرن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ناحية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ه ذكر أوقات الصلوات الخمس وقد تقدم الكلام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الكلام على وقت المغرب والعشاء والفجر كل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ت العصر فالحديث يدل على امتداد وقته إلى اصفرار الشم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 من حديث الباب إلى سقوط قرنها أي غروبه كما في 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عصر ركعة قبل أن تغرب الشمس ف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إدراك بعضها في الوقت مجزئ وإلى هذا ذهب الجمهو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الاصفرار وقال الاصط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المثلان وبعدها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هم ولكنه استدل الاصطخري بحديث جبريل السابق وفيه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ند مصير ظل الشيء مثله واليوم الثاني عند مصير ظل الشيء مث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عن ذلك بحمل حديث جبريل على بيان وقت الاختيار لا ل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اضطرار والجواز وهذا الحمل لا بد منه للجمع بين الأحاديث وهو أولى م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هذه الأحاديث ناسخة لحديث جبريل لأن النسخ لا يصار إليه مع إمكا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صار إلى 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جمع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الحديث فمن كان معذورًا كان الوقت في حقه ممتدًا إلى الغروب ومن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كان الوقت له إلى المثلين وما دامت الشمس بيضاء نقية فإن آخرها إلى الاص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كانت صلاته صلاة المنافق المذكورة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 وقت العصر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رة والجمهور إنه مصير ظل الشيء مثله لما تقدم في حديث جبري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المث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ان وهو فاسد ترده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للعصر خمسة أوقات وقت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وجواز بلا كراهة وجواز مع كراهة ووقت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قت الفضيلة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اختيار يمتد إلى أن يصير ظل الشيء مث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جوا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جواز مع الكراهة حال الاصفرار إلى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عذر وه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ي حق من يجمع بين العصر والظهر لسفر أو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عصر في هذه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أداء فإذا فاتت كلها بغروب الشمس صارت قضاء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للمغرب وقتين وأن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وأن وقت الظهر يعاقبه وقت العصر وأن تأخير العشاء إلى نصف الليل جائز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يه دليل على أن للمغرب وقتين استدل على ذلك ب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قط ثور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محققون من أصحا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قول بجواز تأخيرها ما لم يغب الشفق وأنه يجوز ابتداؤها في كل وق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ثم بتأخيرها عن أول الوقت وهذا هو الصحيح أو الصواب الذي لا يجوز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حديث جبريل حين صلى المغرب في اليومين في وقت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اقتصر على بيان وقت الاختيار ولم يستوعب وقت الجوا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في كل الصلوات سو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متقدم في أول الأمر بمكة و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داد وقت المغرب إلى غروب الشفق متأخرة في آخر الأمر بالمدينة فوجب اعتم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هذه الأحاديث أصح إسنادًا من حديث بيان جبريل فوجب تقديم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شفق 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 ابن عساكر في غرائ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لبيهقي عن ابن عمر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الحمرة فإذا غاب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صحح البيهقي وقفه وقد ذكر نحوه الحاكم وسيذكره المصنف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أخير 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سيأتي تحقيق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قت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 يجلس يرقب الشمس حتى إذا كانت بين قرني الشيطا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ها أربعًا لا يذكر اللَّه إل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واه أبو داود بتكرير قوله تلك صلاة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رن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فقيل هو على حقيقته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المراد أنه يحاذيها بقرنيه عند غروبها وكذلك عند طلوعها لأن الكفار يس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ينئذ فيقارنها ليكون الساجدون لها في صورة الساجدين له وتخيل لنفسه ولأع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ما يسجد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على المجاز والمراد بقرنه وقرنيه علوه وار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ه وغلبة أعوانه وسجود مطيعيه من الكفار للشمس قال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مثيل ومعناه أن تأخيرها بتزيين الشيطان ومدافعته لهم عن تعجيلها كمدافعة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لما ت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نقر سرعة الحركات كنقر الطائ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ذوق النوم إلا غر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سو الطير ماء الث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كراهة تأخير الصلاة إلى وقت الاصفرار و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 من أخر صلاة العصر بلا عذر والحكم على صلاته بأنها صلاة المنافق ولا أردع ل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أفزع لقلوب أهل العرفا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يرق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ارة إلى أن الذم متوجه إ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ها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ذم من صلى مسرعًا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الخشوع والطمأنينة والأذكار وقد نقل بعضهم الاتفاق على عدم جواز التأخ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لمن لا عذر له وهذا من أوضح الأدلة القاضية بصحة الجمع بين الأحا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الحديث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سائل يسأله عن مواقيت الصلاة فلم يرد عليه شيئًا وأمر بلالًا فأقام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شق الفجر والناس لا يكاد يعرف بعضهم بعضًا ثم أمره فأقام الظهر حين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ائل يقول انتصف النهار أو لم وكان أعلم منهم ثم أمره فأقام العصر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ة ثم أمره فأقام المغرب حين وقبت الشمس ثم أمره فأقام العشاء حين غاب الشف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فجر من الغد حتى انصرف منها والقائل يقول طلعت الشمس أو كادت وأخر الظ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يبًا من وقت العصر بالأمس ثم أخر العصر فانصرف منها والقائل يقول احمر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 المغرب حتى كان عند سقوط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 قبل أن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وأخر العشاء حتى كان ثلث الليل الأول ثم أصبح فدعا السائل فقال الوق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أبو داود والنسائي وروى الجماعة إلا البخاري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بريد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دة صححه الترمذ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سأل رسول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وقت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معنا هذين الوقتين فلما زالت الشمس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ًا فأذن ثم أمره فأقام الظهر ثم أمره فأقام العصر والشمس مرتفعة بيضاء نق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أقام المغرب حين غابت الشمس ثم أمره فأقام العشاء حين غاب الشفق ث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فجر حين طلع الفجر فلما أن كان اليوم الثاني أمره فأبرد بالظهر وأن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د بها وصلى العصر والشمس مرتفعة أخرها فوق الذي كان وصلى المغرب قبل أن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وصلى العشاء بعد ما ذهب ثلث الليل وصلى الفجر فأسفر 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 الصلاة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َّ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تكم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سائل يسأله عن مواقيت الصلاة فلم يرد عل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جوابًا ببيان الأوقات باللفظ بل قال له صل معنا لتعرف ذلك ويحصل لك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كما وقع في حديث بريدة أنه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معنا هذين ال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جب عليه بالقول ولا بالفعل كما هو الظاهر من حديث أبي موسى لأن المع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أنه كان يجيب من سأله عما يحتاج إليه فلا بد من تأويل ما في حديث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عنى ذلك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ا يكاد يعرف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قاف فباء موحدة فتاء مثناة يقال وق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قبًا ووقوبًا غربت ذكر معناه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بيان مواقيت الصلاة وفيه تأخير وقت العصر إلى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ار الشمس وفيه أنه أخر العشاء حتى كان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سابق أنه أخرها إلى نصف الليل وهو بيان لآخر وقت الاختيار وسيأتي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عني حديث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وقتين للمغرب وجواز تأخير العصر ما لم تصفر الشمس أولى من حديث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أنه كان بمكة في أول الأمر وهذا متأخر ومتضمن زيادة فكان أولى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جواز تأخير البيان عن وقت السؤ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صرح البيهق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أن صلاة جبريل كانت بمكة وقصة المسألة بالمدينة وصرحوا بأن الوقت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مغرب رخصة وقد ذكرنا طرفًا من ذلك في شرح حديث جبريل وفيه زيادة أ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ة ليلة 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ما بين هذ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بمفهومه وقت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ولك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عصر ركعة قبل غروب الشمس ومن الفجر ركعة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طوقات وهي أرجح من المفهوم ولا يصار إلى الترجيح مع إمكا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بما عرفت في شرح حديث عبد اللَّه بن عمرو ولو صرت إلى الترجيح لكا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لمذكور قبل هذا مانعًا من التمسك بتلك المنطوقات والمصير إلى الجمع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عجيلها وتأكيده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 والشمس مرتفعة حية فيذهب الذاهب إلى العوالي فيأتيهم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وبعض العوالي من ال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ميال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أحمد وأبي داود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ذهب الذاهب إلى ق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الإنسان إلى بني عمرو بن عوف فيجد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وجود 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في سننه بإسناده إلى خيث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أن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رى التي حول المدينة أبع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ميال من المدينة وأقربها ميلان وبعضها على ثلاثة أميال وبه فسرها مالك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مسلم ل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مبادرة بصلاة العصر أول وقته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ذهب بعد صلاة العصر ميلين وثلاثة والشمس لم تتغير بصفرة ونحوها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حين صار ظل الشيء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د يحصل هذا إلا في الأيام الطويلة وهو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 مالك والشافعي وأحمد والجمهور من العترة وغيرهم القائلين بأن أول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ظل كل شيء مثله وفيه رد لمذهب أبي حنيف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ت العصر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ر ظل كل شيء مثليه وقد تقدم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عصر فأتاه رجل من بني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ا نريد أن ننحر جز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إنا نحب أن تحض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نطلق وانطلقنا معه فوجدنا الجزور لم ت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ت ثم قطعت ثم طبخ منها ثم أكلنا قبل أن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العصر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م ننحر الجزور فنقسم عشر قسم ثم نطبخ فنأكل لحمه نضيج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حر جزورً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موس الجزور البعير أو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قة المجزورة الجمع جزائر وجزر وجز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يدلان على مشروعية المبادرة بصلاة العصر فإن نحر الج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سمته ثم طبخه ثم أكله نضيجًا ثم الفراغ من ذلك قبل غروب الشمس من أعظم المشع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كير بصلاة العصر فهو من حجج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ديث ابن عباس وجابر في صلاة جبريل وغير ذلك وكلها ت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حنيفة وقد خالفه الناس في ذلك ومن جملة المخالفين له أصحابه وقد تقد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 غز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وا بالصلاة في اليوم الغيم فإنه من فا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سنن ابن ماجه رجاله رجال الصحيح ولكنه وهم فيه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كان أبي المليح أبا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أيضًا البخاري والنسائي عن أبي المليح عن بريدة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تبكير تشهد له الأحاديث السابقة وأما كون فوت صلاة العصر سببًا لإح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قد أخرج البخاري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صلاة 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كير بالغيم فلأنه مظنة التباس الوقت فإذا وقع التراخي فربما خرج الوقت أو اص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بل فعل الصلاة ولهذه الزيادة ترجم المصنف الباب بقوله وتأكيده في 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الأدلة الدالة على استحباب التبكير لكن مقيد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وعلى عظم ذنب من فاتته صلاة العصر وسيأتي لذلك مزيد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أنها الوسطى وما ورد في ذل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م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لَّه قبورهم وبيوتهم نارًا كما شغلونا عن الصلاة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ا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اها الفجر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لاة العصر يعني 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َه بن أحمد في مسن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لأخيرة رواها ابن مهدي قال حدثنا سفيان عن عاصم عن 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ليًا عليه السلام عن الصلاة الوسطى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ا الفجر حتى سمعت رسول اللَّه صلى اللَّه عليه وآله وسلم يقول يو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لك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صلاة الوسطى هي العصر وقد اختلف النا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ال بعد اتفاقهم على أنها آكد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عصر وإليه ذهب علي بن أبي طال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وابن عمر وابن عباس وأبو سعيد الخدري وأبو هريرة وأُبيَّ بن كعب وس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وعبد اللَّه بن عمرو بن العاص وعائشة وحفصة وأم سلمة وعبيدة السلمان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إبراهيم النخعي والكلبي وقتادة والضحاك ومقاتل وأبو حنيفة وأحمد و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نقله عن هؤلاء النووي وابن سيد الناس في شرح الترمذي وغيرهما ونقل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ثر العلماء من الصحا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مهدي في البحر عن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 باللَّه وأبي ثور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ظهر نقله الواحدي عن زيد بن ثابت 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وأسامة بن زيد وعائشة ونقله ابن المنذر عن عبد اللَّه بن شداد ونقله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عن علي عليه السلام والهادي والقاسم وأبي العباس وأبي طالب وهو أيضًا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صبح وهو مذهب الشافعي صرح به في كتبه و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ابن سيد الناس عن عمر بن الخطاب ومعاذ بن جبل وابن عباس وابن عمر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كرمة ومجاهد والربيع بن أنس ومالك بن أنس وجمهور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ه أنها العصر لصحة الأحاديث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أنها الصبح لأنها لم تبلغه الأحاديث الصحيحة في العصر ومذهبه أتبا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ًا في البحر عن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مغرب وإليه ذهب قبيصة بن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عشاء نسبه ابن سيد الناس وغيره إلى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وصرح المهدي في البحر بأنه مذهب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جمعة في يوم الجمعة وفي سائر الأيام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مقسم في تفسيره ونقله القاضي عياض ع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حدى الخمس مبهمة رواه ابن سيد الناس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الربيع بن خثيم وسعيد بن المسيب ونافع وشريح و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ميع الصلوات الخمس حكاه القاضي و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سيد الناس ع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تان العشاء والصبح ذكره ابن مق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أيضًا ونسبه إ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صبح والعصر ذهب إلى ذلك أبو بكر الأب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حاد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جماعة حكى ذلك عن الإمام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ن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ة الخوف ذكره الدمياطي وقال حكا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ثق ب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لث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وتر وإليه ذهب أبو الحسن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وي الم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راب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ة عيد الأضحى ذكره ابن سيد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 والدمي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خامس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ة عيد الفطر حكاه الدمي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سادس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جمعة فقط ذكره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ساب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ة الضحى رواه الدمياطي عن بعض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دد 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أهل القول الأول بالأحاديث الصحيحة الصريحة المتفق عليه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اب وما بعده من الأحاديث المذكورة الآتية وهو المذهب الحق الذي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يه ولا يرتاب في صحته من أنصف من نفسه واطرح التقليد والعصبية وجود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دلة ولم يعتذر عن أدلة هذا القول أهل الأقوال الآخرة بشيء يعتد به إل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ها أمرت أبا يونس يكتب لها مصحفًا الحديث سيأتي ويأتي الجوا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ذار من اعتذر عنه بأن الاعتبار بالوسطى من حيث العد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بارد ونصب لنظر فاسد في مقابلة النصوص لأن الوسطى لا تتعين أن تكون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لجواز أن تكون من حيث الفضل على أنه لو سلم أن المراد بها الوسطى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لم يتعين بذلك غير العصر من سائر الصلوات إذ لا بد أن يتعين الابتداء ل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ولا دليل على ذلك ولو فرضنا وجود دليل يرشد إلى الابتداء لم ينتهض 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المتفق عليها المتضمنة لأخبار الصادق المصدوق أن الوسطى ه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ليق بالمتدين أن يعول على مسلك النظر المبني على شفا جرف هار ليتحصل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صلاة الوسطى وهذه أقوال رسول اللَّه صلى اللَّه عليه وآله وسلم تنادي ب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ني بأن الظهر متوسطة بين نهاريتين وب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نهار ونصب هذا الدليل في مقابلة الأحاديث الصحيحة من الغرائب التي 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صف ولا متيقظ واحتجوا أيضًا بقوله تعالى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لفًا من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ها ثم أمر بها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و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ها في الأمر بالمحافظة عليه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ليل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بمحل لا يجهل نعم أحسن ما يحتج به لهم حديث زيد بن ثابت و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ان وسنذكر الجواب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لث بأن الصبح تأتي وقت مشقة بسبب برد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النوم في الصيف والنعاس وفتور الأعضاء وغفلة الناس وبورود الأخبار الصح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أمرها فخصت بالمحافظة لكونها معرضة للضياع بخلاف غيرها وهذه الحجة ليست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ولى الاحتجاج لهم بما رواه النسائ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ج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ثم عرس فلم يستيقظ حتى طلعت الشمس أو بعضها فلم يص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الشمس فصلى وهي 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واب عن ذلك من وجهين الأول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قوله في هذا الخبر وهي صلاة الوسطى يحتمل أن يكون من المدرج وليس م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يحتمل أن يكون من قوله وقد أخرج عنه أبو نع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لا يتطرق إليه من الاحتمال ما يتطرق إلى الأو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ما تقرر من القاعدة أن الاعتبار عند مخالفة الراو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ى لا بما رأى فقد روى عنه أحمد في م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عدوًا فلم يفرغ منهم حتى أخر العصر عن وقتها فلما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م من حبسنا عن الصلاة الوسطى املأ بيوتهم نارًا أو قبورهم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الفرس في كتابه في أحكام القرآن أن ابن عباس قرأ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على البدل على أن ابن عباس لم يرف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إلى رسول اللَّه صلى اللَّه عليه وآله وسلم بل قالها من قبل نفسه وقو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رابع بأن المغرب سبقت عليها الظهر والعصر وت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عشاء و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خامس بأنها العشاء بمثل ما احتج أه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سادس بأن الجمعة قد ورد الترغيب في المحا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لأن المفهوم من الإيصاء بالمحافظة عليها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عرضة للضياع وهذا لا يليق بالجمعة فإن الناس يحافظون عليها في العاد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لأنها تأتي في الأسبوع مرة بخلا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سابع على أنها مبهمة بما روي أن رجلًا سأ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الصلاة الوسط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على الصلوات تصبها فهي مخبوءة في جميع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ء ساعة الإجابة في ساعات يوم الجمعة وليلة القدر في ليالي شهر رمضان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في جميع الأسماء والكبائر في جملة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صحابي ليس بحج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ن له حكم الرفع لم ينتهض لمعارضة ما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من بأن ذلك أبعث على المحافظة عليها أيض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أو غلط لأن العرب لا تذكر الشيء مفصلًا ثم تجمله وإنما ت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ًا ثم تفصله أو تفصل بعضه تنبيهًا على فض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تاسع بقوله صلى اللَّ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عشاء والصبح لأتوهما ولو حب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في جماع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نصف ليلة ومن صلاها مع الصبح في جماعة كان كقيام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دل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لا يثبت المطلوب معارض بما ورد في العصر وغيرها من 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عاشر بمثل ما احتج به للتاسع ورد بمثل ما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حادي عشر بما ورد من الترغيب في ال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رد بأن ذلك لا يستلزم كونها الوسطى وعورض بما ورد في سائر الصل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ني عشر بقول اللَّه تعالى عقيب قوله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و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فرجالًا أو ركب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وجو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لال كلها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ثالث عشر بأن المعطوف غير المعطوف عليه ف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غير الصلوات الخمس وقد وردت الأحاديث بفضل الوتر فتعينت والنص الصريح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رابع عشر بمثل ما احتج به للذي قبله ورد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قول الخامس عشر والسادس عشر والسابع عشر بمثل ذلك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لك هذا فاعلم أنه ليس في شيء من حجج هذه الأقوال م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القول الأول معارضة يعتد بها في الظاهر إلا ما سيأتي في الكتاب من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قول الثاني وستعرف عدم صلاحيته للتمس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مشركو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صلاة العصر حتى احمرت الشمس أو اصفرت فقال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الوسطى صلاة العصر ملأ اللَّه أجو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رهم نارًا أو حشا اللَّه أجوافهم وقبورهم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عن النبي صلى اللَّ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وا على الصلوات والصلاة الوسطى وسماها 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الثاني حديث صحيح أخرجه مسلم وغيره وحديث سمرة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كتاب الصلاة من سننه وصححه في التفسير ولكنه من رواية الحسن عن سم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صحة سماعه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لم يسمع منه شيئًا قيل سمع م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حسن من سمرة صحي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قدم على من 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حمد ذكرها الحافظ ابن سيد الناس في شرح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عليها وما في الصحيحين وغيرهما يشه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مر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إسناد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د الطحاوي والدمياطي وأشار إليه الترمذي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تبة عند الطحاوي وأشار إليه الترمذي أيضًا وهذه الأحاديث مصرحة ب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صلاة العصر فهي من حجج أهل القول الأول الذي أسلفناه وقد تقدم تحقيق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صحيح البخاري ومسلم و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ت غيرها وفي الموطأ أنها الظهر والعصر وفي الترمذي والنسائي بإسناد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حديث عبد اللَّ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مشركو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أربع صلوات يوم الخندق حتى ذهب من الليل ما شاء اللَّ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ًا فأذن ثم أقام فصلى الظهر ثم أقام فصلى العصر ثم أقام فصلى المغرب ث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خرج أحمد والنسائي وأشار إليه الترمذي م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ذلك فمنهم من رجح ما في الصحيحين ك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مع بين الأحاديث في ذلك بأن الخندق كانت وقعته أيامًا فكان ذلك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مختلفة في تلك الأيام وهذا أولى من الأول لأن حديث أبي سعيد رواه الطحا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عن الشافعي عن ابن أبي فديك عن ابن أبي ذئب عن المقبري عن عبد الرح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خدري عن أبيه وهذا إسناد صحيح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لا يصار إلى الترجي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جمع على أن الزيادة مقبولة بالإجماع إذا وقعت غير منافية ل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حمرت الشمس أو اص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روايات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 ذلك كان قبل نزول صلاة الخوف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ًا لا عمدًا وكان السبب في النسيان الاشتغال بالعدو وكان هذا عذرًا قبل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على حسب الأحوال وسيأتي البحث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حافظ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صلاة العصر فقرأناها ما شاء اللَّه ثم نسخها اللَّه فنزلت حافظ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الصلاة الوسطى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ذن صلاة 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تك كيف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سخها اللَّه 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من طريق شقيق بن عقبة عن البراء وليس له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 غير هذا الحديث وفيه متمسك لمن قال إن الصلاة الوسطى هي العصر بقرين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 وإن لم يكن صريحًا في المطلوب لأنه لا يجب أن يكون معنى اللفظ الناسخ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نسوخ وربما تمسك به من يرى أنها غير العصر قائلًا لو كان المراد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معنى اللفظ المنسوخ لم يكن للنسخ فائدة فالعدول إلى لفظ الوسطى ليس إلا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ويجاب عنه بأنه أرشد إلى أن المراد بالناسخ المبهم نفس المنسوخ المع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من الأدل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على كونها العصر لأنه خصها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الأمر بالمحافظة ثم جاء الناسخ في التلاوة متيقنًا وهو في المعنى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ستصحب المتيقن السابق وهكذا جاء ع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أمر فواتها تخصيصًا فروى عبد اللَّ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فوته صلاة العصر فكأنما وتر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نصب اللامين ورفعهما والنصب هو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ذي عليه الجمهور على أنه مفعول ثان ومن رفع فعلى ما لم يسم فاعله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ع منه أهله وماله وهذا تفسير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واية النصب ف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نقص هو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سلبهم فبقي بلا أهل ولا مال فليحذر من تفويتها كحذره من ذهاب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د أهل اللغة والفقه أنه كالذي يصاب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إصابة يطلب بها وترًا والوتر الجناية التي يطلب ثأرها فيجتمع عليه غم ال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 مقاساة طلب الث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ونس مولى عائش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ي عائشة أن أ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صحفً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هذه الآية فآذني حافظوا على الصلوات والصلاة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ها آذنتها فأملت عليَّ حافظوا على الصلوات والصلاة الوسطى و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وا للَّه قانتين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 م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بخار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حفصة عند مالك في الموطأ قال عمرو بن رافع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تب لها مصحفً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يت إلى حافظوا على الصلوات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فآذني فآذن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والصلاة الوسطى وصلاة العصر وقوموا 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بالحديث من قال إن الصلاة الوسطى غير صلاة العصر لأن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مغايرة وهو راجع إلى الخلاف الثابت في الأصول في القراءة الشاذة هل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أخبار الآحاد فتكون حجة كما ذهبت إليه الحنفية وغيرهم أم لا تكون حج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ها لم ينقلها إلا على أنها قرآن والقرآن لا يثبت إلا بالتواتر كما ذهبت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راج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من استدل من الشافعية بحديث عائشة وحفصة على أن هذ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ليست صلاة العصر لما عرفت من أن مذهبهم في الأصول يأبى هذا الاستدلال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دلال بهذا الحديث من طرف القائلين بأنها العصر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تكون الواو زائدة في ذلك على حد زيادتها في قوله تعالى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ري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وت السماوات والأرض وليكون من الموق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صرف الآ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قولوا درس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362">
        <w:bookmarkStart w:id="1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رسول اللَّه وخا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363">
        <w:bookmarkStart w:id="1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كفروا ويصدون عن سبيل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ون والواو مقحم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قرآن كثير ومنه قو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أجزنا ساحة الحي وانت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بطن خبت ذي حقاق عق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وذاك يا كبيشة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لمة حالم ب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لا تكون زائدة وتكون من باب عطف إحدى الصفتين ع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لشيء واحد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ملك القرم وابن اله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ث الكتيبة في المزد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ر عليهم دعلجًا ولب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شتكى وقع الرماح تحم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لبانة وهو صدره على دعلج وهو اسم فرسه ومعلوم أن الفرس لا ي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ه صدره لما كان الصدر يلتقي به ويقع به المص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كي بن أبي طالب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الزيادة توج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غير العصر لأن سيبويه حكى مررت بأخيك وصاحبك والصاحب هو الأخ فكذلك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صر وإن عطفت بالواو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ير اللفظ قائم مقام تغاير المعنى في جواز العطف ومنه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أ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ط الموت والمنون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في صد المقابر 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دي بن زيد ال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مت الأديم لراهش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ى قولها كذبًا و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يت من طلل تقادم عه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وأفقر بعد أم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حبذا هند وأرض بها 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د أتى من دونها النأي و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لا بد منه لوقوع هذه القراءة المحتملة في مقابل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صحيحة 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سائب بن يزيد أنه تلا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وات وال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المذكور يجري في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ويختص حديث حفصة بما روى يزيد بن هارون عن محمد بن عمرو عن أبي سلمة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توبًا في مصحف حفصة بنت عمر حافظوا على الصلوات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وهي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رواية والرواية السابقة عن السائب اب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 بعد سياق حديث عائشة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منه كون الوسطى العصر لأن تسميتها في الحث على المحافظة دليل تأكده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يه زائدة كقوله ‏</w:t>
      </w:r>
      <w:hyperlink r:id="rId364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نا موسى وهارون الفرقان وضي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اء وقوله ‏</w:t>
      </w:r>
      <w:hyperlink r:id="rId365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أسلما وت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جبين ونادين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اديناه إلى نظائر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ي الظهر بالهاجرة ولم يكن يصلي صلاة أشد على أصحابه منها فنزلت ‏</w:t>
      </w:r>
      <w:hyperlink r:id="rId366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وات والصلاة الوسط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ها صلاتين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في الصلاة الوسط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كان يصلي الظهر بالهجير ولا يكون وراءه إلا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ن والناس في قائلتهم وفي تجارتهم فأنزل اللَّه حافظوا على الصلوات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وقوموا للَّه قا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سكت عنه أبو داود والمنذري وأخرجه البخاري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بإسنا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 ذلك في الموطأ والترمذي عن زي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أخرجه أيضًا النسائي وابن منيع وابن جرير والض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ة ورجال إسناده في سنن النسائ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رة والهجير والهاجر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عند زوال الشمس مع الظهر أو من عند زوالها إلى العصر لأن الناس يسك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كأنهم قد تهاجروا ل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ان استدل بهما من قال إن الصلاة الوسطى هي الظهر وأنت 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جرد كون صلاة الظهر كانت شديدة على الصحابة لا يستلزم أن تكون الآية ن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غاية ما في ذلك أن المناسب أن تكون الوسطى هي الظهر ومثل هذا لا يعارض ب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صحيحة الصريحة الثابتة في الصحيحين وغيرهما من طرق متعددة قد قدم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ملة نافعة وعلى فرض أن قول هذين الصحابين تصريح ببيان سبب النزول لا إب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فلا يشك من له أدنى إلمام بعلوم الاستدلال أن ذلك لا ينتهض لمعارضة 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عارض المروي عن زيد بن ثابت هذا ما قدمنا عنه في شرح حديث علي فرا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ك إذا أمعنت النظر فيما حررناه في هذا الباب لا تشك بعده أن الوسطى ه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ن رجلًا رجله في الث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مة همته في الث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بعد أن ساق الأثرين 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ن يرى تعجيل الظهر في شدة الح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صلي المغرب إذا غربت الشمس وتوارت ب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عند أحمد وعن زيد بن خالد عند الطبراني 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بي داود وعن رافع بن خديج عند البخاري ومسلم وعن أبي أيوب عند 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حاكم وعن أم حبيبة أشار إليه الترمذي وعن العباس بن عبد المطلب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عباس قد روي موقوفًا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َ بن كعب ذكره ابن أبي حاتم في العلل وعن السائ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عن رجل من أسلم من أصحاب النبي صلى اللَّه عليه وآله وسلم 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في م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ت ب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صحيح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 للشمس ذكر إحالة على فهم السامع وما يعطيه قوة الكلام وهو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لة الأولى أعني قوله إذا 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وقت المغرب يدخل عند غروب الشمس وهو 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سارعة بالصلاة في أول وقتها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سلف فيها هل هي ذات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تين ف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ا إلا وقت واحد وهو أول الوقت هذا هو الذي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كتبه القديمة والجديدة ونقل عنه أبو ثور إن لها وقتين الثاني منهما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غيب الشفق قال الزعف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هذا القول جمهور الأصحاب ثم اختل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مسألة على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طع بأن لها وقتًا فقط والث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أحدهما هذا والثاني يمتد إلى مغيب الشفق وله أن يبدأ بالصلاة في كل و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وقد نقل أبو عيسى الترمذي عن العلماء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فمن بعدهم كراهة تأخير المغرب وتمسك القائل بأن لها وقتًا واحدً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السابق وقد ذكرنا كيفية الجمع بينه وبين الأحاديث القاضية بأن للمغرب و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أول 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بعد اتفاقهم على أن أول وقت المغرب غروب الش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تي يعرف بها الغروب فقيل بسقوط قرص الشمس بكماله وهذا إنما ي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وأما في العمرا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رؤية الكوكب الليلي وبه قالت الق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النجم أخرجه مسلم وا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بالإظلام وإليه ذهب زيد بن علي وأبو حنيفة والشافع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عبد اللَّه بن موسى والإمام يحيى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 الليل من ههنا و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من ههنا فقد أفط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ن حديث ابن عمر و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ولما في حديث جبريل من رواية ابن عباس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ي حين وج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البا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صاحب البحر عن هذه الأدلة بأنها مطلقة 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ورد بأنه ليس من المطلق والمقيد وغايته أن يكون طلوع الشاه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ات غروب الشمس على أنه قد قيل إن قوله والشاهد النجم مدرج فإن صح ذلك لم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راد بالشاهد ظلمة الليل ويؤيد ذلك حديث السائب بن يزيد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على الفطرة ما صلوا المغرب قبل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يوب مرف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بصلاة المغرب قبل طلوع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َّه عليه وآله وسلم ثم نرمي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موقع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خر وقت المغرب فذهب الهادي والقاسم وأحمد بن حنبل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داود إلى أن آخره ذهاب الشفق الأحمر لحديث جبريل وحديث اب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تد إلى الفجر وهو أحد قولي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ما ذهب إلي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بخير أو على الفطرة ما لم يؤخروا المغرب حتى تشت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لحاكم في المستدرك وفي إسناده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صرح بالتحديث وفي الباب عن العباس بن عبد المطلب عند ابن ماجه والحا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في صحيح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على الفطرة ما لم يؤخروا المغرب حتى تشت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الناس في هذا الحديث ببغداد فذهبت أنا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أعين إلى العوام بن عباد بن العوام فأخرج إلينا أصل أبيه فإذا ال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بكر البزار من حديث إبراهيم بن موسى عن عباد بن العوام بسن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يروى يعني عن العباس إلا من هذا الوجه ورواه غير واحد عن عمر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الحسن مرسلً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عباس وقد روي عنه موقوف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البزار بالمرسل هنا الموقوف لأنه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إلى العباس وذكر الخلال بعد إيراد هذا الحديث قال أبو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مبادرة بصلاة المغرب وكراهة تأخي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ك النجوم وقد عكست الروافض القضية فجعلت تأخير صلاة المغرب إلى اشتباك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ًا والحديث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 في 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جيل المغرب عقيب غروب الشمس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الشيعة فيه شيء لا التفات إليه ولا أصل له وأم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 تأخير المغرب إلى قرب سقوط الشفق فكانت لبيان جواز التأخير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ضاح ذلك لأنها كانت جوابًا للسائل عن الوقت وأحاديث التعجيل المذكور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غيره إخبار عن عادة رسول اللَّه صلى اللَّه عليه وآله وسلم المتكر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ب عليها إلا لعذر فالاعتما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زيد بن ثابت ما لك ت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بقصار المفصل وقد سمعت رسول اللَّه صلى اللَّه عليه وآله وسلم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ى الط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ن عروة طولى الط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صلى اللَّه عليه وآله وسلم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ى الطوليين ال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ار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سورة مح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قرآن وذكر في القاموس أقوالًا عشرة من الحجرات إلى آخ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ثية أو القتال أو قاف أو الصافات أو الصف أو تبارك أو إنا فتحنا لك أو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بك الأعلى أو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بعض هذه الأقوال إلى من قال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مفصلًا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بين سوره أو لقلة 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ى الط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ح الطوليين الأعراف و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وتسميتهما بالطوليين إنما هو لعرف فيهما لا أنهما أطول من غيرهما وفس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ليكة بالأعراف والمائدة والأعراف أطول من صاحبتها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على تفسير الطولى ب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تطويل في قراءة المغرب وقد اختلفت 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فيها فثبت عند الشيخين من حديث جبير بن مط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سلم يقرأ في المغرب 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في المغرب ب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أ فيها بحم الدخان وأنه قرأ بسبح اسم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أنه قرأ بالتين والزيتون وأنه قرأ بالمعوذتين وأنه قرأ بالمرسلات و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ار المفصل وسيأتي تحقيق ذلك في باب جامع القراءة في الصلاة إن شاء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 ساق الحديث هنا للاستدلال به على امتداد وقت المغرب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سبق بيان امتداد وقتها إلى غروب الشفق في عدة أحا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غيره بهذا الحديث على امتداد وقت المغرب إلى غروب الشفق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لأن من قال إن لها وقتًا واحدًا لم يحده بقراءة معينة بل قالو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عن أول غروب الشمس وله أن يمد القراءة فيها ولو غاب الشف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ما فيه لأن تعمد إخراج بعض الصلاة عن الوقت ممنوع ولو أجزأت فلا يحمل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قديم العشاء إذا حضر على تعجيل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شاء فابدؤوا به قبل صلاة المغرب ولا تعجلوا عن عش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وحضر العشاء 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وضع عشاء أحدكم وأقيمت الصلاة فابدؤوا بالعشاء ولا تعجل حتى 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و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قام الصلاة فلا يأتيها حتى يفرغ وإنه يسمع 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 هو طعام العشي وهو 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دل على وجوب تقديم العشاء على صلاة المغرب إ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ان الآخران يدلان على وجوب تقديم العشاء إذا حضر على المغرب وغيرها ل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عريف الصلاة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في الصلاة لا ينبغ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غراق ولا على تعريف الماهية بل ينبغي أن يحمل على المغرب بما ور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عشاء وأحدكم صائم فابدؤوا به قبل أن ت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ح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ؤوا به قبل أن تصلوا صلا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خبير بأن التنصيص على المغرب لا يقتضي تخصيص عموم الصلا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أصول من أن موافق العام لا يخصص به فلا يصلح جعله قرينة لحمل ال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عموم فيه ولو سلم عدم العموم لم يسلم عدم الإطلاق وقد تقرر أيضًا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افق المطلق لا يقتضي التقييد ولو سلمنا ما ذكره باعتبار أحاديث الباب لتأ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فظ العشاء يخرج صلاة النهار وذلك مانع من حمل اللام على العموم لم ي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حضرة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صلاة نكرة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لا شك أنها من صيغ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طلاق الطعام وعدم تقييده بالعشاء فذكر المغرب من التنصيص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عام وليس بتخصيص على أن العلة التي ذكرها شراح الحديث للأمر بتقديم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وي وغيره مقتضية لعدم الاختصاص ببعض الصلوات فإنهم قالوا إنها اشتغا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عام وذهاب كمال الخشوع في الصلاة عند حضوره والصلوات متساوية الأقد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حاديث أنه يقدم العشاء مطلقًا سواء كان محتاجًا إليه أم لا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ًا أم لا وسواء خشي فساد الطعام أو لا وخالف الغزالي فزاد قيد خشية فساد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فزادوا قيد الاحتياج ومالك فزاد أن يكون الطعام خف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إلى الأخذ بظاهر الأحاديث ابن حزم والظاهرية و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وعمر وابن عمر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راقي عن الثو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طعام وجزموا ببطلان الصلاة إذا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الكراهة وظاهر الأحاديث أيضًا أنه يقدم الطع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 خروج الوقت وإليه ذهب ابن حزم وذكره أبو سعيد المتولي وجهًا ل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إلى أنه إذا ضاق الوقت صلى على حاله محافظة على الوقت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صود الصلاة الخشوع فلا تفوته لأجله وظاهر قوله ولا تعج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غ أنه يستوفي حاجته من الطعام بكمالها وهو يرد ما ذكره بعض الشافعية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على تناول لقمات يكسر بها سورة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بالأحاديث المذكورة على أن الجماعة ليست ب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إن أريد به أن حضور الطعام مع التشوق إليه عذر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إن أريد به الاستدلال على أنها ليست بفرض من غير عذر ولم يصح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 ابن حبان وهو من القائلين بوجوب الجماعة جعل حضور الطعام عذ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أيضًا بهذه الأحاديث على التوسعة في وقت المغرب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 وقد ألحق بالطعام ما يحصل بتأخيره تشويش الخاطر بجامع ذهاب 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رو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ووضع عشاء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الحقيقي ومن نظر إلى المعنى من أهل القياس لا يقصر الحكم على الحضور ب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د وجود المعنى وهو التشوق إلى الطعام ولا شك أن حضور الطعام مؤثر 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ه والتطلع إليه ويمكن أن يكون الشارع قد اعتبر هذه الزيادة 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قد تقرر في الأصول أن محل النص إذا اشتمل على وصف يمكن أن يكون معتبر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بعد إلحاق ما كان متيسر الحضور ع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ركعتين قب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ؤذن إذا أذن قام ناس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يبتدرون السواري حتى يخرج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م كذلك يصلون ركعتين قبل المغرب ولم يكن بين الأذان والإقام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على عه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ركعتين بعد غروب الشمس قبل صلاة المغرب فقيل له 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صلا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انا نصليهما فلم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 صلى اللَّه عليه وسلم لمن رآه يصلي في ذلك الوقت يد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صلاة فيه ولا سيما والفاعل لذلك عدد كثير من الصحابة وفي المسألة مذه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ف استحبهما جماعة من الصحابة والتابعين ومن المتأخرين أحمد وإسحاق ولم يستح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خلفاء رضي اللَّه عنهم وآخرون من الصحابة ومالك و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قال بالاستحباب بما في هذا الباب من الأحاديث الصحيحة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حبان من حديث عبد اللَّ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قبل المغرب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نا عنه صلى اللَّه عليه وسلم قولًا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ًا وتقريرًا واحتج من قال بالكراهة بحديث عقبة بن عامر الذي قد مر ذكر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مغرب وهو يدل على شرعية تعجيلها وفعلهما يؤدي إلى تأخي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أن الأحاديث الواردة بشرعية الركعتين قبل المغرب مخصصة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ستحباب التعجيل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يؤدي إلى تأخير المغرب فهذا 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ذ للسنة ولا يلتفت إليه ومع هذا فهو زمن يسير لا تتأخر به الصلاة عن أول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 النسخ فهو مجازف لأن النسخ لا يصار إليه إلا إذا عجزنا ع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أحاديث وعلمنا التاريخ وليس هنا شيء من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قم الصلاة كسائر النوافل 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للكراهة بتأدية الركعتين إلى تأخير المغرب مشعر بأنه لا خلاف في أنه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ان في المسجد في ذلك الوقت منتظرًا لقيام الجماعة وكان فعله للركعتين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أخير كما يقع من الانتظار بعد الآذان للمؤذن حتى ينزل من المنارة 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هذه السنة في ذلك الوقت الذي لا اشتغال فيه بصلاة المغرب ولا بشيء من شروط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تأثير فعلها للتأخير من الاستحواذات الشيطانية التي لم ينج منها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فيه للتعظيم أي لم يكن بينهما شي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كثير يقتضي إثبات القليل وبهذا يجمع بين هذه الرواية ورواية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روايتين بحمل النفي المطلق على المبالغة مجازًا و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يل على الحقيقة وقد طول الكلام في ذلك الحافظ في الفتح فل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قبل المغرب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قبل المغرب ركعتي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 كراهية أن يتخذها 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ين كل آذانين صلاة 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إسماعيلي في روايته عن القواريري عن عبد الوارث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لاث مرات وهو موافق لما في رواية البخاري لأ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ثالث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أبي نعيم في المستخرج قالها ثلاث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يتخذها 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نفي استحبابها لأنه لا يمكن أن يأمر بما لا يستحب بل هذا الحديث من أدل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سنة أي شريعة وطريقة لازمة وكأن المراد انحطاط مرت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واتب الفرائض ولهذا لم يعدها أكثر الشافعية في الرواتب واستدركها بعضهم و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أن النبي صلى اللَّه عليه وآله وسلم واظ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آذ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آذنين والإقامة تغل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من حديث الباب تدل على استحباب هاتين الركعتين بخصوصها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عمومها وقد عرفت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قبة بن عام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ك من أبي تميم يركع ركعتين قبل صلاة المغرب ف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فعله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صلى اللَّه عليه وآل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ج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 وتشديد الجيم من الت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مالك الجيشاني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سكون التحتانية بعدها معجمة تابعي كبير مخضرم أسلم في عهد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وقد عده جماعة في الصحابة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قاضي أبي بكر بن العربي أنه لم يفعلهما أحد بعد الصحابة لأن أبا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 وقد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صلاة الركعتين قبل المغرب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فيها خلاف مذكور في الأصول وعلم الاصطلاح هل لها حكم الرفع وهل تشعر بإ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على ذلك فليطلب م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ُبيَّ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جعل بين آذانك وإقامتك نفسًا يفرغ الآكل من طعامه في 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المتوضئ من 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َّه بن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واية أبي الجوزاء عن أُبيَّ بن كعب ولم يسمع م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نحوه الترمذي من حديث جابر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ر إذا دخل لقضاء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عبد المنعم وإسناده مجهو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يرويه أحدهما عن الآخر فأولهما عبد المنعم بن نعيم قال البخاري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 يحيى بن م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بصري لم يرضه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لك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طويل وله شاهد من حديث أبي هريرة وسلمان أخرجهما أبو الشيخ و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إسناده مطعون غير عمرو بن ف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إلا في روايته هو ولم يقع في رواية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عبد المنعم صاحب الشفاء وهو كاف في تضعيف الحديث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الفصل بين الآذان والإقامة وكراهة 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ما في ذلك من تفويت صلاة الجماعة على كثير من المريدين لها لأن 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أو غير متوضئ حال النداء إذا استمر على أكل الطعام أو توضأ للصلاة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أو بعضها بسبب التعجيل وعدم الفصل لا سيما إذا كان مسكنه بعيدًا م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التراخي بالإقامة نوع من المعاونة على البر والتقوى المندو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خبار تدل على أن ل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ن وأن السنة أن يفصل بين أذانها وإقامتها بقدر ركعتين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وقت المغرب وأما أن الفصل مقدار ركعت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قد ترجم البخاري باب كم بين الآذان والإقامة ولكن لما كان التقدير لم يثب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حديث 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لذلك غير تمكن دخول الوقت واجتماع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تسميتها بالمغرب أولى من تسمي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بنكم الأعراب على اسم صلاتكم 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ت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تقول هي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شاء لغة أول ظ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معنى النهي عن تسمية المغرب بالعشاء كما تفعل الأعراب فإذا وقعت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قد غلبتهم الأعراب عليها إذ من رجع إليه خصمه فقد غلبه وقد اختلف في علة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يل هي خوف التباس المغرب بالعشاء وقيل العلة الجامعة أن تسميتها ب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أذن اللَّه فإنه سمى الأولى المغرب والثانية العشاء الآخرة وقيل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قت صلاة العشاء وفضل تأخيرها مع مراعاة حال الجماعة و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المختار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الحمرة فإذا غاب الشفق وجب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دارقطني في ال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ريب وكل رواته ثقا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يضًا ابن عساكر والبيهقي وصحح وقفه وقد ذكره الحاكم في المدخل وجعله مث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فعه المخرجون من الموقو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بن خزيمة في صحيحه ع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صلاة المغرب إلى أن يذهب حمرة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هذه اللفظة أغنت عن جميع الروايات لكن تفرد بها 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صدوق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ابن عباس وعبادة بن الصامت وشداد بن أوس وأبي هريرة ولا يصح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على وجوب الصلاة بأو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خلاف في الأصول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صحة قول من قال أن الشفق الحمرة وهم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و هريرة وعباد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هادي والمؤيد باللَّه و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علي والناصر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أبي ليلى والثوري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والفراء من أئم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ولم يذكر الأبيض وقال أبو حنيفة والأوزاعي والمزني به وقال 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واحتج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سق قبل ذهاب البياض ورد ب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نع ك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في الصحارى والأبيض في البنيا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دليل عليه ومن حجج الأولين ما روي عنه صلى اللَّه عليه وآله وسل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لسقوط القمر لثالثة الشهر أخرجه أحمد وأبو داود و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وصلى قبل غيبوبة الشفق 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كل من له علم بالمطالع والمغارب أن البياض لا يغيب إلا عند ثلث اللي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حد عليه السلام خروج أكثر الوقت به فصح يقينًا أن وقتها داخل قب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أول بيقين فقد ثبت بالنص أنه داخل قبل مغيب الشفق الذي هو البياض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يقينًا أن الوقت دخل بالشفق الذي هو الحم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وقت العشاء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إجماعًا لما تقدم في حديث جبريل وفي حديث التعليم وهذا الحديث وغير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فسيأتي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بالعتمة فناد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النساء والصبيان فخرج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تظرها غيركم ولم تصل يومئذ إلا بالمدين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ها فيما بين أن يغيب الشفق إلى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في سنن النسائي رجال الصحيح إلا شيخ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 وهو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تفق عليه من حديثها بنحو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د مسلم وعن معاذ عند أبي داود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رواه الخلال من حديث عبد اللَّه بن أحمد عن أبيه وعن علي عليه 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عن أبي سعيد وعائشة وأنس وأبي هريرة وجابر بن سمرة وجاب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خل في العتمة ومعناه أخرها والعتمة لغة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وى من الليل بعدًا من الصع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ا هنا صلاة العشاء وإنما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وقوعها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اموس والعتمة محركة ثلث الليل الأو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وبة الشفق أو وقت صلاة العشاء الآخر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ل على استحباب تأخير صلاة العشاء عن أول وقت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هل الأفضل تقديمها أم تأخيرها وهما مذهبان مشهوران للسلف و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ريق إلى تفضيل التأخير محتجًا بهذه الأحاديث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ذهب فريق آخر إلى تفضيل التقديم محتجًا بأن العادة الغالبة ل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هي التقديم وإنما أخرها في أوقات يسيرة لبيان الجواز و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ر ولو كان تأخيرها أفضل لواظب عليه وإن كان فيه مشقة ورد بأن هذا إنما يت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ه صلى اللَّه عليه وآله وسلم إلا مجرد الفعل لها في ذلك الوقت وهو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ود الأقوال كما في حديث ابن عباس وأبي هريرة وعائشة وغير ذلك وفيها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ية التأخير وعلى أن ترك المواظبة عليه لما فيه من المشقة كما صرح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أفعاله صلى اللَّه عليه وآله وسلم لا تعارض هذه الأقوال وأما م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ية أول الوقت على العموم فأحاديث هذا الباب خاصة فيجب بناؤه عليها وهذا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ل يومئذ إل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تصل ب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وهي الجماعة إلا بالمدينة ذكر معناه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أن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قد تقدم أن تحديد أو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بغيبوبة الشفق أمر مجمع عليه وإنما وقع الخلاف هل هو الأحمر أو الأبي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ا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ؤخر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وا يصلون العتمة فيما بين أن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إلى ثلث ال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أن يؤخروا العشاء إلى ثلث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يدل على استحباب مطلق التأخير للعشاء وجواز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وأنه لا كراهة في ذلك وقد حكى عن الأصمعي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 يدل على استحباب تأخيرها أيضًا وامتداد وق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لث فيه التصريح بأن ترك التأخير إنما هو للمش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في ذلك وفيه بيان امتداد الوقت إلى ثلث الليل أو نصفه وقد اخت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مر بن الخطاب والقاسم والهادي والشافعي 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آخر وقت العشاء ثلث الليل واحتجوا بحديث جبريل وحديث أبي موسى في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للشافعي أن آخر وقتها نصف الليل واحتج بما تقدم 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و في باب أول وقت العصر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صلاة 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هريرة المذكور هنا وبحديث عائشة وأنس وأبي سعيد وستأت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مصير إليها متعين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شتما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هي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شتمالها على الأقوال والأفعال وتلك أفعال فقط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ارض ولا تعارض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كثرة 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كونه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آخر وقت اختيار العشاء نصف الليل وما أجاب به صاحب البحر من أن النصف 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 خبر جبريل فليس على م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ت الجواز والاضطرار فهو ممتد إلى الفجر لحديث أبي قتاد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فيه ليس في النوم تفريط إنما التفريط على من لم يصل الصلاة حتى يجيء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أخرى فإنه ظاهر في امتداد وقت كل صلاة إلى دخول وقت الصلاة الأخ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فإنها مخصوصة من هذا العموم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ائشة الآت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هب عام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كان فيه إشعار بامتداد وقت اختيار العشاء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صف الليل ولكنه مؤول ل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َّه عليه وآل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الهاجرة والعصر والشمس نقية والمغرب إذا وجبت الشمس والعشاء أحيانًا يؤ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نًا يعجل إذا رآهم اجتمعوا عجل وإذا رآهم أبطؤوا أخر والصبح كانو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آله وسلم يصليها ب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دة الحر نصف النهار عقب الزوال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هجر وهو الترك لأن الناس يتركون التصرف حينئذ لشدة الحر ويقيلون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ب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فية لم تدخلها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ابت والوجوب السقوط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آهم اجت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روعية ملاحظة أحوال المؤت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درة بالصلاة مع اجتماع المصلين لأن انتظارهم بعد الاجتماع ربما كان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ذي بعضهم وأما الانتظار قبل الاجتماع فلا بأس به لهذا الحديث ولأن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نة على البر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س محركة ظلمة آخر الليل قاله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تأخير صلاة العشاء لكن مقيدًا بعدم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عتم النبي صلى اللَّه عليه وآل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حتى ذهب عامة الليل حتى نام أهل المسجد ثم خرج ف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قتها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ق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هب عام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له تأخير لم يخرج به عن وقت الاختيار وهو نصف الليل أو ثلث ال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مشهور والمراد بعامة الليل كثير منه وليس المراد أكثره ولا ب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لقوله صلى اللَّ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المرا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بعد نصف الليل لأنه لم يقل أحد من العلماء أن تأخيرها إلى ما بع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فضل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ريح بما قدمنا من 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إنما هو ل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تأخير صلاة العشاء إلى آخر وقت اختي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نبي صلى اللَّه عليه وآله وسل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إلى نصف الليل ثم صلى ثم قال قد صلى الناس وناموا أما إنكم في صلا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موها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وبيص خاتمه ليلت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عهودون ممن صلى من المسلمي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ص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باء الموحدة و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 بكسر التاء وفتحها ويقال أيضًا خاتام وخيتام أربع لغات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مشروعية تأخير صلاة العشاء والتعل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يشعر بأن التأخير لذلك 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ب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ول مدة الانتظار للصلاة ومنتظر الصلاة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ليلة بصلاة العشاء حتى ذهب نحو من شطر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صلى ب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قاعدكم فإن الناس قد أخذوا مضاجعهم وإنكم لم تزالوا في صلاة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موها ولولا ضعف الضعيف وسقم السقيم وحاجة ذي الحاجة لأخرت هذه الصلاة إلى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ماجه من حديثه والنسائي وابن خزيم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شعار بأنه لم يكن يواظ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 نصف الشيء وجزؤه ومنه حديث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شطرها أي بعضها قاله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ضعف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ريح بأفضلية التأخير لولا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وسقم السقيم وحاجة ذ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حجج من قال بأن التأخير أفضل وقد تقدم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ثبت تأخيرها إلى شطر اللي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قولًا وفعلًا وهو يثبت زيادة على أخبار ثلث الليل والأخذ بالزياد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قد أسلفن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لنوم قبلها والسمر بعدها إل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ب أن يؤخر العشاء التي يدعونها العتمة وكان يكره النوم قبلها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ائشة عند ابن حبان وعن أنس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واه القاضي أبو الطاهر الدهلي وعن ابن مسعود 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أكثر أهل العلم النوم قبل صلاة العشاء ورخص في ذلك بعضهم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حاديث على الكراهة ورخص بعضهم في النوم قبل صلاة العش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 في 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جماعة وأغلظ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مر وعمر وابن عباس وإليه ذهب مالك ورخص فيه بعضهم منهم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وهو مذهب الكوفيين وشرط بعضهم أن يجعل معه من يوقظه لصلاتها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ثله وإليه ذهب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جائز لمن علم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 قبل خروج الوقت بعادة أو يكون معه من يوقظه والعلة في الكراهة قبله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نوم بصاحبه ويستغرقه فتفوته أو يفوته فضل وقتها المستحب أو يترخص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ناموا عن إقامة جم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قال بالكراهة بحديث الباب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قال بالجواز بدون كراهة بما أخرجه البخاري وغير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 أعتم بالعشاء حتى ناداه عمر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عليهم وب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شغل عنها ليلة فأخرها حتى رقدنا في المسجد ثم استيقظنا ثم رقد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نا ثم خرج علينا رسول اللَّه 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ى هذا من هذا الباب ولا نعاسهم في المسج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تظار الصلاة من النوم المنهي عنه وإنما هو من السنة التي هي مبادي النو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ان أقصده النعاس فرن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فنه سنة وليس ب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حافظ في الفتح إلى الفرق بين هذا النوم والنوم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 لنا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السمر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 يعني زجرنا عنه نها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في سنن ابن ماجه رجال الصحيح وقد أشار إلي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حافظ ابن سيد الناس في شرح الترمذي ولم يتعقبه بما يوجب ضع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الإمام أحمد والترمذي عن ابن مسعود نحوه من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مر بعد الصلاة يعني العشاء الآخرة إلا لأحد رجلين مصل أو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فظ ضياء الدين المقدسي في الأحكام من حديث عائش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 إلا لثلاثة مصل أو مسافر أو ع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جيم فدال مهملة مفتوحتين فباء كمع وز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نة مجدبة أي ممنوع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السمر بعد العشاء وسيأتي 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ر عند أبي بكر الليلة كذلك في الأمر من أمر المسلمين وأ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ه الترمذي أيضًا وأخرجه النسائي ورجاله رجال الصحيح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به عن التصحيح الانقطاع الذي فيه بين علقمة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لَّه بن عمر عند البخاري ومسلم وقد ذكرن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حديث أبي برزة وعن أوس بن حذيفة أشار إل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على عدم كراهة السمر بعد العشاء لحاج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من أصحاب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بعدهم في السمر بعد العشاء فكره قوم منهم السمر بعد صلاة العشاء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ذا كان في معنى العلم وما لا بد منه من الحوائج وأكثر الحديث على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ل على عدم كراهة السمر بعد العشاء إذا كان لحاجة دينية عامة أو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رزة وابن مسعود وغيرهما ع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ريقة الجمع بينها بأن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منع إلى الكلام الذي ليس فيه فائدة تعود على صاحبه وأحاديث الجواز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ئدة تعود على المتكلم أو يقال دليل كراهة الكلام والسمر بعد العشاء عام م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جواز الكلام والسمر بعدها في الأمور العائدة إلى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كراهة الحديث بعدها إلا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لكراهة ما يؤدي إليه السهر من مخافة غلبة النوم آخر ال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لصلاة الصبح في جماعة أو الإتيان بها في وقت الفضيلة والاختيار أو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رد من صلاة أو قراءة في حق من عادته ذلك ولا أقل لمن أمن من ذلك من الك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عما يجب من الحقوق فيه و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دت في بيت ميمونة ليلة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آله وسلم عندها لأنظر كيف صلاة رسول اللَّه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ب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 النبي صلى اللَّه عليه وآله وسلم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ستدل به من قال بجواز السمر مطلقًا لأن التحدث الوا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لم يقيد بما فيه طاعة ولا بأس بتقييده بما فيه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بين الأدلة كما سبق على أنه يمكن أن يكون وقوع ذلك من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بيان الجواز وللإشعار بالمنع من حمل الأدلة القاضية بمنع السمر على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العلة التي ذكرناها للكراهة منتفية في حق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منه من غلبة النوم وعروض الكسل ويجاب بمنع أمنه من غلبة النوم مسندًا بن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دي وأما أمنه من عروض الكسل فمسلم إن لم يكن ذلك من الأمور العارضة 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خارجة عن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ميتها بالعشاء والع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عن سمي عن أبي صال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إلا أن يستهموا عليه لاستهموا عليه ولو يعلمون ما في التهجير لاستبق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علمون ما في العتمة والصبح لأتوهما 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حمد في روايته عن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كره أن تقول العت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ذي 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كثرة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توا المحل الذي يصليان فيه جما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زحفًا إذا منعهم مانع من المشي كما ي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أبي شيبة من حديث أبي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بوا على الم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استحباب القيام بوظيفة الأذان والملازمة ل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رعة إلى جماعة العشاء والفجر وسيأتي الكلام على ذلك ويدل على جواز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بالعتمة وقد ورد من حديث عائشة عند البخار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ب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جابر عند البخاري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نبي صلى اللَّه عليه وآله وسلم ليلة صلاة العشاء وهي التي تدع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غيرهم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كل الجمع بين هذا الحديث وبين حديث ابن عمر الآت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حديث أبي هرير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نه استعمل لبيان الجواز وإن انتهى عن العتمة للتنز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نه يحتمل أنه خوطب بالعتمة من لا يعرف العشاء فخوط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أو استعمل لفظ العتمة لأنه أشهر عند العرب وإنما كانوا يطلقون العش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كما في صحيح البخاري ومسل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بنكم الأعراب على اسم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تقول هي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حديث و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نهي عن التسمية العتمة عتمة ناسخ للجواز وفيه إنه يحتاج في مث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تاريخ والعلم بتأخر حديث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أن ذلك كان جائزًا ف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م له نهوا عنه لئلا تغلب السنة الجاهلية على السنة الإسلامية ومع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ذلك بدليل أن الصحابة الذين رووا النهي استعملوا التسمية المذكو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في مثل حديث أبي هريرة فلدفع الالتباس بالمغرب واللَّه أعلم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بنكم الأعراب على اسم صلاتكم ألا إنها العشاء وهم يع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نكم الأعراب على اسم صلاتكم العشاء فإنها في كتاب اللَّه العشاء وإنها ت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ا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 نحوه ابن ماجه من حديث أبي هريرة بإسناد حس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حوه أيضًا البيهقي وأبو يعلى من حديث عبد الرحمن بن عوف كذلك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روايته في حديث ابن عمر وكان ابن عمر إذا سمعهم يقولون العتمة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بد الرزاق هذا الموقوف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من سمى العشاء العت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كراهة تسمية العشاء بالعتمة وقد ذهب إلى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جماعة من السلف ومنهم من قال بالجواز وقد نقله ابن أبي شيبة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منهم من جعله خلاف الأولى وقد نقله ابن المنذر عن مالك والشافعي وا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جح واستدلوا على ذلك بحديث أبي هريرة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أن جواز المصير إلى الترجيح مشروط بتعذر الجمع ولم يتعذر ههنا كما عر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تفسير ذلك في باب وقت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فجر وما جاء في التغليس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بيان وقتها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نساء المؤمنات يشهدن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صلاة الفجر متلفعات بمروطهن ثم ينقلبن إلى بيوتهن حين يق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يعرفهن أحد 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بعضهن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صورة إضافة الشيء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تأويله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تقديره نساء الأنفس المؤمنات وقيل نساء 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ات وقيل إن نساء هنا بمعنى الفاضلات أي فاضلات المؤمنات كما يقال رجا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ضلاؤهم ومقد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أكلوني البراغي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الإفراد وقد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عين المهملة بعد الفاء أي متجل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لف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ط جمع مرط بكسر الميم الأكسية المعلمة من خز أو صوف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ا يعرفن أ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م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عرف أعيانهن 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لأن المتل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يضًا لا يعرف عنها فلا يبقى في الكلام فائدة وتعقب بأن المعرفة إنم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يان ولو كان المراد الأول لعبر عنه ن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أن المتلفعة بالنهار لا يعرف عين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لأن لكل امرأة هيئة غير هيئة الأخرى في الغالب ولو كان بدنها مغ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ن كن ساف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 إذ معنى لا يعرفن لا يميز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لسواد الليل وحلوكه فلا يدل على ما ذكر بل الأخبار 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عات لكان المانع من المعرفة تغطيتهن لا التغ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دائية أو تعليلية ولا معارضة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ديث أبي برزة إنه كان ينصرف من الصلاة حين يعرف الرجل جليسه لأن هذا إ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متلفعة على بعد وذاك إخبار عن رؤية الج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مبادرة بصلاة الفجر في أول الوق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ذلك فذهبت العترة ومالك والشافعي وأحمد وإسحاق وأبو ثور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علي وأبو جعفر الطبري وهو المروي عن عمر وعثمان وابن الزبير وأن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أبي هريرة إلى أن التغليس أفضل وأن الإسفار غير 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هذا القول الحازمي عن بقية الخلفاء الأربعة وابن مسعو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أنصاري وأهل الحجاز واحتجوا بالأحاديث المذكورة في هذا البا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ريح أبي مسعود في الحديث الآتي بأنها كانت صلاة النبي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تغليس حتى مات ولم يعد إلى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كوفيون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حسن بن حي وأكثر العراقيين وهو مروي عن علي عليه السلام وابن مس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فا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تغليس عن أحاديث الإسفار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إسفار التبين وال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مراد إلا تبين الفجر وتحقق طلوعه ورد بما أخرجه ابن أبي شيبة وإسحاق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صلاة الصبح يا بلال حين يبصر القوم مواقع نبلهم من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أمر بالإسفار في الليالي المقمرة فإنه لا يتحقق فيها الف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ظهار في الإ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طابي إنه يحتمل أنهم لما أمروا بالتعجيل صل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الأول والثاني طلبًا للثواب فقيل لهم صلوا بعد الفجر الثاني وأصبحوا ب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لأجركم فإن قيل لو صلوا قبل الفجر لم يكن فيها أجر فالجواب إنهم يؤج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م وإن لم تصح صلاتهم لقوله إذا اجتهد الحاكم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فق معاني آثار هذا الباب بأن يكون دخول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صلاة الصبح مغلسًا ثم يطيل القراءة حتى ينصرف عنها مسفرًا وهذا خلا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أنها حكت أن انصراف النساء كان وهن لا يعرفن من الغلس ولو قرأ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 بالسور الطوال ما انصرف إلا وهم قد أسفروا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ار جدًا ألا ترى إلى أبي بكر رضي اللَّه عنه حين قرأ البقرة في ركعت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كادت الشمس تطل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عت لم تجدنا 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صلاة الصبح مرة بغلس ثم صلى مرة أخرى فأسفر بها ثم كانت صلا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غليس حتى مات لم يعد إلى أن ي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ه في سنن أبي داود رجال الصحيح وأصل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بريل فأخبرني بوقت الصلاة فصليت معه ثم صليت معه ثم صليت معه ثم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ثم صليت معه يحسب بأصابعه خمس صلوات فرأيت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الظهر حين تزول الشمس وربما أخرها حين اشتد الحر ورأيته يصلي العصر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ة بيضاء قبل أن تدخلها الصفرة فينصرف الرجل من الصلاة فيأتي ذا الحليف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 ويصلي المغرب حين تسقط الشمس ويصلي العشاء حين يسود الأفق وربما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تمع الناس وصلى الصبح مرة بغلس ثم صلى مرة أخرى فأسفر بها ثم كانت صلا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غليس حتى مات لم يعد إلى أن ي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رؤيته لصلاة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إلا أبو داود قال المن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في قصة الإ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ا عن آخرهم ثقات والزيادة من الثقة مقبولة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الإسناد وقال ابن سي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صبح يسفر أ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ق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س بقايا الظلام وقد مر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استحباب التغليس وأنه أفضل من الإسفار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زمه النبي صلى اللَّه عليه وآله وسلم حتى مات وبذلك احتج من قال ب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س وقد مر ذكر الخلاف في ذلك وكيفية الجمع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نا مع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ثم قمنا إلى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ان مقدار ما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خمس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ابن حبان والنسائ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إني أريد الطعام أطعمني شيئًا فجئته ب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ء فيه ماء وذلك بعد ما أذ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انظر رجلًا يأكل معي فدعوت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فجاء فتسحر معه ثم قام فصلى ركعتين ثم 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أيضًا على استحباب التغليس وأن أول وقت الصبح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وقت الذي يحرم فيه الطعام والشراب والمدة التي بين الفراغ من السحور و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هي قراءة الخمسين آية هي مقدار الوضوء فأشعر ذلك بأن أول وقت الصبح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سف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مسة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ابن حبان والطبراني قال الحافظ في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غير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من زعم أنه ناسخ للصلاة في الغلس وقد احتج به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وعية الإسفار وقد تقدم الكلام عليه وعلى الجمع بينه وبين أحاديث التغلي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في الأصول أن الخطاب الخاص بنا لا يعارضه فعل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إسفار لا يشمل النبي صلى اللَّه عليه وآله وسلم لا على طريق النصوص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فملازمته للتغليس وموته عليه لا تقدح في مشروعية الإسفار للأمة لولا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عله معه الصحابة لكان ذلك مشعرًا بعدم الاختصاص به فلا بد من الم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صلى صلاة لغير ميقاتها إلا صلاتين جمع بين المغرب والعشاء بجمع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يومئذ قبل 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قتها ب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و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بد اللَّه فقدمنا جمعًا فصلى الصلات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حدها بأذان وإقامة وتعشى بينهما ثم صلى حين 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يقول طل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يقول لم يطل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صلى اللَّ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صلاتين حولتا عن وقتهما في هذا المكان المغرب والعشاء ولا يقدم الناس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تموا وصلاة الفجر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م مفتوحة فميم ساكنة فعين مهملة وهي 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جمع يوم عرفة وأيام جمع أيام منى أفاده 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ت المزدلفة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آدم اجتمع فيها مع حواء وازدلف إليها أي دن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قت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جمعا لأنه يجمع في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وقيل وصفت بفعل أهلها لأنهم يجتمعون بها ويزدلفون إلى اللَّه أي يت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وقوف فيها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دخلوا في العتمة وقد تقدم ب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حديث ابن مسعود في البخاري بعد قوله وصلاة الفجر هذه الساعة ثم وقف حتى أ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عني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مير المؤمنين أفاض الآن أصاب السنة فما أدري أ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رع أم دفع عثمان فلم يزل يلبي حتى رمى جمرة العقبة يوم النحر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ستدل به من قال باستحباب الإسفار لأن قوله قبل ميقات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ي رواية مسلم أنه في وقت الغلس فدل على أن ذلك الوقت أعني وقت الغلس م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قات الصلاة المعروف عند ابن مسعود فيكون ميقاتها المعهود هو الإسفار لأ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 الغلس فيصلح ذلك للاحتجاج به على الإسفار وقد تقدم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ثم ألتفت فلا أرى وجه جليسي ثم أحيانًا ت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أيت رسول اللّ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آله وسلم يصلي وأحببت أن أصليها كما رأيت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إسناده أبو الربيع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ما تمسك به القائلون باستحباب الإسفار لأن ابن عمر كان يسفر بعد مو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فلو كان منسوخًا لما فعله ولا يخفاك أن غاية ما في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كان أحيانًا يغلس وأحيانًا يسفر وهذا لا يدل على أن الإسفا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غليس إنما يدل على أن النبي صلى اللَّه عليه وآله وسلم فعل الأمرين و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فيه إنما النزاع في الأفضل وفعل ابن عمر لا يدل على عدم النسخ الم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سخ الفضيلة لما سلف إنما يدل على عدم نسخ الجواز وذلك أمر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َّه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ذا كان في الشتاء فغلس بالفجر وأطل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 الناس ولا تملهم وإذا كان الصيف فأسفر بالفجر فإن الليل قصير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فأمهلهم حتى يد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سين بن مسعود البغوي في شرح السنة وأخرجه بقي بن م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رجه أيضًا أبو نعيم في الحلية كما قال السيوطي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فيه التفرقة بين زمان الشتاء والصيف في الإسفار والتغليس معللًا بتلك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حديث ولكنه لا يعارض أحاديث التغليس لما في حديث أبي مسعود السا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بملازمته صلى اللَّه عليه وآله وسلم للتغليس حتى مات فكان آخر الأمر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ظاهر في التقدم لما فيه من التاريخ بخروج معاذ إلى اليمن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أن من أدرك بعض الصلاة في الوقت فإ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مها ووجوب المحافظة على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َه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بح ركعة قبل أن تطلع الشمس فقد أدرك الصبح ومن أدرك 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قبل أن تغرب الشمس فقد أدرك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أحدكم سجدة من صلاة العص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رب الشمس فليتم صلاته وإذا أدرك سجدة من صلاة الصبح قبل أن تطلع الشمس ف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عصر سجدة قبل أن تغرب الشمس أو من الصبح قبل أن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دة هنا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 وأنه لا يكون بالركعة مدركًا لكل الصلاة وتكفيه وتحصل الصلاة بهذه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تأول وفيه إضمار تقديره فقد أدرك حكم الصلاة أو وجوبها أو فضل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حمل على أنه أدر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هور وفي رواية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 من العصر قبل أن تغرب الشمس وصلى ما بقي بعد غروب الشمس لم ت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ثل ذلك ف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 من حديث أبي هري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الصلاة كلها إلا أنه يقضي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هذا الرد على الطحاوي حيث خص الإدراك باحتلام الصبي و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وإسلام الكافر ونحو ذلك وأراد بذلك نصرة مذهبه في أن من أدرك من الصبح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لأنه لا يكملها إلا في وقت الكراهة وهو مبني على أن الكراهة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النفل وهي خلافية مشهور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قول الشافعي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أبو حن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عت عليه الشمس وهو في صلاة الصبح بطلت صلاته واحت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أحاديث الواردة في النهي عن الصلاة عند طلوع الشمس وادعى بعضهم أ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ناسخة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عوى تحتاج إلى دليل وأنه لا يصار إلى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حتمال والجمع بين الحديثين ممكن بأن تحمل أحاديث النهي على ما لا سبب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ف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جمع بما يوافق مذهب الحافظ والحق أ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امة تشمل كل صلاة وهذا الحديث خاص فيبنى العام على الخاص ولا يجوز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شيء من الصلوات إلا بدليل يخصه سواء كان من ذوات الأسباب أو غيرها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من أدرك أقل من ركعة لا يكون مدركًا للوقت وأن صلاته تكون قضاء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ا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رده واختلفوا إذا أدرك من لا تجب عليه الصلاة كالحائض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يعقل والمغمى عليه يفيق والكافر يسلم دون ركعة من وقتها هل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م لا وفيه قولان للشافعي أحدهما لا تجب وروي عن مالك عملًا بمفهو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هما عن أصحاب الشافعي أنها تلزمه وبه قال أبو حنيفة لأنه أدرك جزءًا من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قليله وكثيره وأجابوا عن مفهوم الحديث بأن التقييد بركعة خرج مخرج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فيه من البعد وأما إذا أدرك أحد هؤلاء ركعة وجبت عليه الصلاة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مقدار هذه الركعة قدر ما يكبر ويقرأ أم القرآن ويركع ويرفع و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صلاة التي أدركت منها ركعة قبل خروج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لا قضاء وفي ذلك إشكالات عند أئم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الركعة كما ذكره المصنف و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قد ثبت عند الإسماعيلي بلفظ ركعة مكان سجدة فدل على أن الاختلاف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 الرواة وقد ثبت أيضًا عند البخاري من طريق مالك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على راويها في ذلك فكان عليها الاعتماد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جدة الركعة بركوعها وسجودها والركعة إنما يكون تمامها بسجودها فسم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جد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الركعة قبل خروج الوقت لا يخص صلاة الفجر والعصر ل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خاري ومسلم وغيرهما من حديث أبي هريرة مرفوع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م من حديث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عهدية ويؤيده أن كلًا منهما من رواية أبي سلمة عن أبي هريرة وهذا مطلق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 الباب مقيد فيحمل المطلق على المقيد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إن حديث الباب دل بمفهومه على اختصاص 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جر والعصر وهذا الحديث دل بمنطوقه على أن حكم جميع الصلوات لا يخت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وق أرجح من المفهوم فيتعين المصير إليه ولاشتماله على الزيادة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ة ل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ه لا يجوز تعمد التأخ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الكلام على اختصاص هذا الوقت بالمضطرين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فا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َّه صلى اللَّ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كانت عليك أمراء يميتون الصلاة أو يؤخرون الصلاة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 لوقتها فإن أدركتها معهم فصل فإنها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يمت الصلاة وأنت في المسجد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ك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هم فصل ولا تقل إني قد صليت فل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ت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ؤخرونها فيجعلونها كالم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روحه والمراد بتأخيرها عن وقتها المختار لا عن جميع وقتها فإن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تقدمين والمتأخرين إنما هو تأخيرها عن وقتها المختار ولم يؤخر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ن جميع وقتها فوجب حمل هذه الأخبار على ما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 معناه صل في أول الوقت وتصرف في شغ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دفتهم بعد ذلك وقد صلوا أجزأتك صلاتك وإن أدركت الصلاة معهم فصل معهم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انية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مشروعية الصلاة لوقتها وترك الإقتداء بالأمر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ا عن أول وقتها وإن المؤتم يصليها منفردًا ثم يصليها مع الإمام ف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أول الوقت وطاعة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جوب طاعة الأمراء في غير معصية لئلا تتفرق الكلمة و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لهذا ورد في الروا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 أوصاني أن أسمع وأطيع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 مجدع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أن الفريضة الأولى و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صلاة التي تصلى مرتين هل الفريضة الأولى أو الثانية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والأوزاعي وبعض أصحاب الشافعي إلى أن الفريضة الثانية إن كانت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ي غير جماعة وذهب المؤيد باللَّه والإمام يحيى و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ى أن الفريضة الأولى وعن بعض أصحاب الشافعي أن الفرض أك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شافعي أيضًا أن الفرض أحدهما على الإبهام ف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أيته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وبعض أصحاب الشافعي أيضًا كلاهما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تج الأو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يزيد بن عامر عند أبي داود مرفوعًا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ئت الصلاة فوجدت الناس يصلون فصل معهم وإن كنت صليت ولتكن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عل التي صلى في بيت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رواية شاذة مخالفة لرواية الحفاظ الثقات كما قال البيهقي وقد ضعفها 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اية ضعيفة ش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قائلون بأن الفريضة هي الأولى سواء كانت جماعة أو فر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يزيد بن الأسود عند أحمد وأبي داود والترمذي والنسائي والدارقطن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صححه ابن السك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النبي صلى اللَّه عليه وآله وسلم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معه الصبح في مسجد الخيف فلما قضى صلاته وانحرف إذ هو برجلين في آخر القو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هما فجيء بهما ترعد فرائص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ا كنا صلينا في رح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ا إذا صلي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حالكما ثم أتيتما مسجد الجماعة فصليا معهم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جهول لأن يزيد بن الأسود ليس له راو غير ابنه ولا لابنه جابر ر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من رجال مسلم وجابر وثقه النسائي و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لجابر راويًا غير يعلى أخرجه ابن منده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ج أهل القول الثاني حديث الباب فإنه صريح في المطلوب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ة الثانية بنية الفريضة يستلزم أن يصلي في يوم مرتين وقد ورد النهي عن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ه مخصصًا بما يحدث فيه فضيلة فدعوى عاطلة عن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مله على التكرير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دليل على أنه لا بأس بإعادة الصبح والعصر وسائر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َّه عليه وآله وسلم أطلق الأمر بالإعادة ولم يفرق بين صلاة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خصصًا لحديث لا صلاة بعد العصر وبعد الفجر ولأصحاب الشافعي وجه أنه ل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العصر تمسكًا بعموم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أنه لا يعيد بعد المغرب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ش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جه الأول لأن الخاص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 وهم يوجبون بناء العام على الخاص مطلقًا كما تقرر في الأصول لهم و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أنهما فريضة بعدم المخصص بالاعتداد بأحدهما ورد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ه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ى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َّ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عليكم بعدي أمراء تشغلهم أشياء عن الصلاة لوقتها حتى يذهب وقته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أصلي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م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ا صلاتكم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جال إسناده في سنن أبي داود ثقات وقد أخرجه أيضًا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أبو داود والمنذري عن الكلام عليه وقد عرفت ما أسلفناه عن ابن الصلاح والنو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صلاحية ما سكت عنه أبو داود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ذر الذي قبله يشهد ل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وجوب 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وترك ما عليه أمراء الجور من التأخير وعلى استحباب الصلاة مع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من دواعي الفرقة وعدم الوجوب لقول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ى فقه الحديث قال المصنف رحمه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من رأى المعادة نافلة ولمن لم يكفر تارك الصلاة ولمن أجاز إمامة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ط المؤلف من هذا الحديث والذي قبله ثلاثة أحكام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الأول منها في شرح حديث أبي ذر وعلى الثاني في أول كتاب الصلا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لعله يأتي الكلام عليه إن شاء اللَّه تعالى ف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الفاسق لأن الأحاديث الدالة على المنع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كم ذو ج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َّ فاجرٌ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ضعيفة لا تقوم به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الدالة على جواز الائتمام بالفاسق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مع من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 كل 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ضعيفة أيضًا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يدة بما هو الأصل الأصيل وهو أن من صحت صلاته لنفسه صحت لغيره فلا تنتقل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إلى غيره إلا لدليل ناهض وقد جمعنا في هذا البحث رسالة مستقلة وليس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بسط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253&amp;CID=2#TOP#TOP" TargetMode="External"/><Relationship Id="rId5" Type="http://schemas.openxmlformats.org/officeDocument/2006/relationships/hyperlink" Target="javascript:openquran(24,2,2)" TargetMode="External"/><Relationship Id="rId6" Type="http://schemas.openxmlformats.org/officeDocument/2006/relationships/hyperlink" Target="javascript:openquran(32,56,56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253&amp;CID=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253&amp;CID=3#TOP#TOP" TargetMode="External"/><Relationship Id="rId11" Type="http://schemas.openxmlformats.org/officeDocument/2006/relationships/hyperlink" Target="javascript:openquran(75,21,21)" TargetMode="External"/><Relationship Id="rId12" Type="http://schemas.openxmlformats.org/officeDocument/2006/relationships/hyperlink" Target="javascript:openquran(4,6,6)" TargetMode="External"/><Relationship Id="rId13" Type="http://schemas.openxmlformats.org/officeDocument/2006/relationships/hyperlink" Target="javascript:openquran(8,28,28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253&amp;CID=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253&amp;CID=4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253&amp;CID=4#TOP#TOP" TargetMode="External"/><Relationship Id="rId20" Type="http://schemas.openxmlformats.org/officeDocument/2006/relationships/hyperlink" Target="javascript:openquran(61,5,5)" TargetMode="External"/><Relationship Id="rId21" Type="http://schemas.openxmlformats.org/officeDocument/2006/relationships/hyperlink" Target="javascript:openquran(1,42,42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253&amp;CID=5#TOP#TOP" TargetMode="External"/><Relationship Id="rId24" Type="http://schemas.openxmlformats.org/officeDocument/2006/relationships/hyperlink" Target="javascript:openquran(4,4,4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253&amp;CID=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253&amp;CID=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253&amp;CID=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253&amp;CID=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253&amp;CID=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253&amp;CID=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253&amp;CID=7#TOP#TOP" TargetMode="External"/><Relationship Id="rId39" Type="http://schemas.openxmlformats.org/officeDocument/2006/relationships/hyperlink" Target="javascript:openquran(5,119,119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253&amp;CID=7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253&amp;CID=7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253&amp;CID=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253&amp;CID=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253&amp;CID=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253&amp;CID=8#TOP#TOP" TargetMode="External"/><Relationship Id="rId52" Type="http://schemas.openxmlformats.org/officeDocument/2006/relationships/hyperlink" Target="javascript:openquran(5,145,145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253&amp;CID=8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253&amp;CID=8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253&amp;CID=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253&amp;CID=8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253&amp;CID=9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253&amp;CID=9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253&amp;CID=9#TOP#TOP" TargetMode="External"/><Relationship Id="rId67" Type="http://schemas.openxmlformats.org/officeDocument/2006/relationships/hyperlink" Target="javascript:openquran(8,28,28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253&amp;CID=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253&amp;CID=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253&amp;CID=9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253&amp;CID=9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253&amp;CID=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253&amp;CID=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253&amp;CID=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253&amp;CID=10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253&amp;CID=1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253&amp;CID=11#TOP#TOP" TargetMode="External"/><Relationship Id="rId88" Type="http://schemas.openxmlformats.org/officeDocument/2006/relationships/hyperlink" Target="javascript:openquran(5,151,151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253&amp;CID=1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253&amp;CID=1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253&amp;CID=1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253&amp;CID=1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253&amp;CID=11#TOP#TOP" TargetMode="External"/><Relationship Id="rId99" Type="http://schemas.openxmlformats.org/officeDocument/2006/relationships/hyperlink" Target="javascript:openquran(3,43,43)" TargetMode="External"/><Relationship Id="rId100" Type="http://schemas.openxmlformats.org/officeDocument/2006/relationships/hyperlink" Target="javascript:openquran(8,108,108)" TargetMode="External"/><Relationship Id="rId101" Type="http://schemas.openxmlformats.org/officeDocument/2006/relationships/hyperlink" Target="javascript:openquran(8,108,108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253&amp;CID=1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253&amp;CID=1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253&amp;CID=12#TOP#TOP" TargetMode="External"/><Relationship Id="rId108" Type="http://schemas.openxmlformats.org/officeDocument/2006/relationships/hyperlink" Target="javascript:openquran(5,14,14)" TargetMode="External"/><Relationship Id="rId109" Type="http://schemas.openxmlformats.org/officeDocument/2006/relationships/hyperlink" Target="javascript:openquran(29,30,30)" TargetMode="External"/><Relationship Id="rId110" Type="http://schemas.openxmlformats.org/officeDocument/2006/relationships/hyperlink" Target="javascript:openquran(29,30,30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253&amp;CID=12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253&amp;CID=12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253&amp;CID=12#TOP#TOP" TargetMode="External"/><Relationship Id="rId117" Type="http://schemas.openxmlformats.org/officeDocument/2006/relationships/hyperlink" Target="javascript:openquran(1,124,124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253&amp;CID=12#TOP#TOP" TargetMode="External"/><Relationship Id="rId120" Type="http://schemas.openxmlformats.org/officeDocument/2006/relationships/hyperlink" Target="javascript:openquran(15,123,123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253&amp;CID=1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253&amp;CID=13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253&amp;CID=13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253&amp;CID=13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253&amp;CID=13#TOP#TOP" TargetMode="External"/><Relationship Id="rId131" Type="http://schemas.openxmlformats.org/officeDocument/2006/relationships/hyperlink" Target="javascript:openquran(34,40,40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253&amp;CID=14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253&amp;CID=14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253&amp;CID=14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253&amp;CID=14#TOP#TOP" TargetMode="External"/><Relationship Id="rId140" Type="http://schemas.openxmlformats.org/officeDocument/2006/relationships/hyperlink" Target="javascript:openquran(58,7,7)" TargetMode="External"/><Relationship Id="rId141" Type="http://schemas.openxmlformats.org/officeDocument/2006/relationships/hyperlink" Target="javascript:openquran(2,31,31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253&amp;CID=15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253&amp;CID=15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253&amp;CID=15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253&amp;CID=15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253&amp;CID=15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253&amp;CID=15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253&amp;CID=15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253&amp;CID=1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253&amp;CID=16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253&amp;CID=16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253&amp;CID=16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253&amp;CID=17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253&amp;CID=17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253&amp;CID=17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253&amp;CID=17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253&amp;CID=1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253&amp;CID=17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253&amp;CID=18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253&amp;CID=18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253&amp;CID=18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253&amp;CID=18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253&amp;CID=18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253&amp;CID=18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253&amp;CID=1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253&amp;CID=19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253&amp;CID=1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253&amp;CID=19#TOP#TOP" TargetMode="External"/><Relationship Id="rId196" Type="http://schemas.openxmlformats.org/officeDocument/2006/relationships/hyperlink" Target="javascript:openquran(4,27,27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253&amp;CID=19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253&amp;CID=19#TOP#TOP" TargetMode="External"/><Relationship Id="rId201" Type="http://schemas.openxmlformats.org/officeDocument/2006/relationships/hyperlink" Target="javascript:openquran(3,43,43)" TargetMode="External"/><Relationship Id="rId202" Type="http://schemas.openxmlformats.org/officeDocument/2006/relationships/hyperlink" Target="javascript:openquran(10,114,114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253&amp;CID=2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253&amp;CID=20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253&amp;CID=21#TOP#TOP" TargetMode="External"/><Relationship Id="rId209" Type="http://schemas.openxmlformats.org/officeDocument/2006/relationships/hyperlink" Target="javascript:openquran(4,6,6)" TargetMode="External"/><Relationship Id="rId210" Type="http://schemas.openxmlformats.org/officeDocument/2006/relationships/hyperlink" Target="javascript:openquran(8,28,28)" TargetMode="External"/><Relationship Id="rId211" Type="http://schemas.openxmlformats.org/officeDocument/2006/relationships/hyperlink" Target="javascript:openquran(4,6,6)" TargetMode="External"/><Relationship Id="rId212" Type="http://schemas.openxmlformats.org/officeDocument/2006/relationships/hyperlink" Target="javascript:openquran(55,79,79)" TargetMode="External"/><Relationship Id="rId213" Type="http://schemas.openxmlformats.org/officeDocument/2006/relationships/hyperlink" Target="javascript:openquran(8,28,28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253&amp;CID=21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253&amp;CID=21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253&amp;CID=21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253&amp;CID=21#TOP#TOP" TargetMode="External"/><Relationship Id="rId222" Type="http://schemas.openxmlformats.org/officeDocument/2006/relationships/hyperlink" Target="javascript:openquran(1,164,164)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253&amp;CID=2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253&amp;CID=2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253&amp;CID=2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253&amp;CID=22#TOP#TOP" TargetMode="External"/><Relationship Id="rId231" Type="http://schemas.openxmlformats.org/officeDocument/2006/relationships/hyperlink" Target="javascript:openquran(1,26,26)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253&amp;CID=22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253&amp;CID=22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253&amp;CID=23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253&amp;CID=23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253&amp;CID=23#TOP#TOP" TargetMode="External"/><Relationship Id="rId242" Type="http://schemas.openxmlformats.org/officeDocument/2006/relationships/hyperlink" Target="javascript:openquran(3,43,43)" TargetMode="External"/><Relationship Id="rId243" Type="http://schemas.openxmlformats.org/officeDocument/2006/relationships/hyperlink" Target="javascript:openquran(3,43,43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253&amp;CID=23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253&amp;CID=23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253&amp;CID=23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253&amp;CID=24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253&amp;CID=24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253&amp;CID=24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253&amp;CID=24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253&amp;CID=24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253&amp;CID=25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253&amp;CID=25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253&amp;CID=25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253&amp;CID=25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feqh/viewchp.asp?BID=253&amp;CID=25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253&amp;CID=25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253&amp;CID=25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253&amp;CID=25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253&amp;CID=25#TOP#TOP" TargetMode="External"/><Relationship Id="rId278" Type="http://schemas.openxmlformats.org/officeDocument/2006/relationships/hyperlink" Target="javascript:openquran(3,43,43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253&amp;CID=25#TOP#TOP" TargetMode="External"/><Relationship Id="rId281" Type="http://schemas.openxmlformats.org/officeDocument/2006/relationships/hyperlink" Target="javascript:openquran(3,29,29)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253&amp;CID=26#TOP#TOP" TargetMode="External"/><Relationship Id="rId284" Type="http://schemas.openxmlformats.org/officeDocument/2006/relationships/hyperlink" Target="javascript:openquran(4,6,6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253&amp;CID=26#TOP#TOP" TargetMode="External"/><Relationship Id="rId287" Type="http://schemas.openxmlformats.org/officeDocument/2006/relationships/hyperlink" Target="javascript:openquran(63,16,16)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253&amp;CID=26#TOP#TOP" TargetMode="External"/><Relationship Id="rId290" Type="http://schemas.openxmlformats.org/officeDocument/2006/relationships/hyperlink" Target="javascript:openquran(2,110,110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253&amp;CID=26#TOP#TOP" TargetMode="External"/><Relationship Id="rId293" Type="http://schemas.openxmlformats.org/officeDocument/2006/relationships/hyperlink" Target="javascript:openquran(4,6,6)" TargetMode="External"/><Relationship Id="rId294" Type="http://schemas.openxmlformats.org/officeDocument/2006/relationships/hyperlink" Target="javascript:openquran(46,33,33)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253&amp;CID=27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253&amp;CID=27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253&amp;CID=27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253&amp;CID=27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253&amp;CID=27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253&amp;CID=27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253&amp;CID=27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253&amp;CID=27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253&amp;CID=27#TOP#TOP" TargetMode="External"/><Relationship Id="rId313" Type="http://schemas.openxmlformats.org/officeDocument/2006/relationships/hyperlink" Target="javascript:openquran(1,222,222)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253&amp;CID=27#TOP#TOP" TargetMode="External"/><Relationship Id="rId316" Type="http://schemas.openxmlformats.org/officeDocument/2006/relationships/hyperlink" Target="javascript:openquran(1,222,222)" TargetMode="External"/><Relationship Id="rId317" Type="http://schemas.openxmlformats.org/officeDocument/2006/relationships/hyperlink" Target="javascript:openquran(1,222,222)" TargetMode="External"/><Relationship Id="rId318" Type="http://schemas.openxmlformats.org/officeDocument/2006/relationships/hyperlink" Target="javascript:openquran(1,222,222)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253&amp;CID=28#TOP#TOP" TargetMode="External"/><Relationship Id="rId321" Type="http://schemas.openxmlformats.org/officeDocument/2006/relationships/hyperlink" Target="javascript:openquran(1,222,222)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253&amp;CID=28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253&amp;CID=28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253&amp;CID=28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253&amp;CID=28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253&amp;CID=28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253&amp;CID=28#TOP#TOP" TargetMode="External"/><Relationship Id="rId334" Type="http://schemas.openxmlformats.org/officeDocument/2006/relationships/hyperlink" Target="javascript:openquran(3,101,101)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253&amp;CID=28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253&amp;CID=28#TOP#TOP" TargetMode="External"/><Relationship Id="rId339" Type="http://schemas.openxmlformats.org/officeDocument/2006/relationships/hyperlink" Target="javascript:openquran(3,48,48)" TargetMode="External"/><Relationship Id="rId340" Type="http://schemas.openxmlformats.org/officeDocument/2006/relationships/hyperlink" Target="javascript:openquran(8,5,5)" TargetMode="External"/><Relationship Id="rId341" Type="http://schemas.openxmlformats.org/officeDocument/2006/relationships/hyperlink" Target="javascript:openquran(8,5,5)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253&amp;CID=29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253&amp;CID=29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253&amp;CID=29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253&amp;CID=29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253&amp;CID=29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253&amp;CID=30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253&amp;CID=30#TOP#TOP" TargetMode="External"/><Relationship Id="rId356" Type="http://schemas.openxmlformats.org/officeDocument/2006/relationships/hyperlink" Target="javascript:openquran(10,114,114)" TargetMode="External"/><Relationship Id="rId357" Type="http://schemas.openxmlformats.org/officeDocument/2006/relationships/hyperlink" Target="javascript:openquran(1,238,238)" TargetMode="External"/><Relationship Id="rId358" Type="http://schemas.openxmlformats.org/officeDocument/2006/relationships/hyperlink" Target="javascript:openquran(1,238,238)" TargetMode="External"/><Relationship Id="rId359" Type="http://schemas.openxmlformats.org/officeDocument/2006/relationships/hyperlink" Target="javascript:openquran(1,239,239)" TargetMode="External"/><Relationship Id="rId360" Type="http://schemas.openxmlformats.org/officeDocument/2006/relationships/hyperlink" Target="javascript:openquran(5,75,75)" TargetMode="External"/><Relationship Id="rId361" Type="http://schemas.openxmlformats.org/officeDocument/2006/relationships/hyperlink" Target="javascript:openquran(5,105,105)" TargetMode="External"/><Relationship Id="rId362" Type="http://schemas.openxmlformats.org/officeDocument/2006/relationships/hyperlink" Target="javascript:openquran(32,40,40)" TargetMode="External"/><Relationship Id="rId363" Type="http://schemas.openxmlformats.org/officeDocument/2006/relationships/hyperlink" Target="javascript:openquran(21,25,25)" TargetMode="External"/><Relationship Id="rId364" Type="http://schemas.openxmlformats.org/officeDocument/2006/relationships/hyperlink" Target="javascript:openquran(20,48,48)" TargetMode="External"/><Relationship Id="rId365" Type="http://schemas.openxmlformats.org/officeDocument/2006/relationships/hyperlink" Target="javascript:openquran(36,103,103)" TargetMode="External"/><Relationship Id="rId366" Type="http://schemas.openxmlformats.org/officeDocument/2006/relationships/hyperlink" Target="javascript:openquran(1,238,238)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253&amp;CID=31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253&amp;CID=31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253&amp;CID=31#TOP#TOP" TargetMode="External"/><Relationship Id="rId373" Type="http://schemas.openxmlformats.org/officeDocument/2006/relationships/hyperlink" Target="javascript:openquran(16,78,78)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253&amp;CID=31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253&amp;CID=32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253&amp;CID=32#TOP#TOP" TargetMode="External"/><Relationship Id="rId380" Type="http://schemas.openxmlformats.org/officeDocument/2006/relationships/numbering" Target="numbering.xml"/><Relationship Id="rId381" Type="http://schemas.openxmlformats.org/officeDocument/2006/relationships/fontTable" Target="fontTable.xml"/><Relationship Id="rId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2:47:00Z</dcterms:created>
  <dc:creator>Wael Salah</dc:creator>
  <dc:description/>
  <dc:language>en-US</dc:language>
  <cp:lastModifiedBy>Wael Salah</cp:lastModifiedBy>
  <dcterms:modified xsi:type="dcterms:W3CDTF">2003-06-16T13:00:00Z</dcterms:modified>
  <cp:revision>29</cp:revision>
  <dc:subject/>
  <dc:title>نيل الأوطار شرح منتقى الأخبار</dc:title>
</cp:coreProperties>
</file>