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نيل الأوطار شرح منتقى الأخبار</w:t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>الجزء الخامس</w:t>
      </w:r>
      <w:r>
        <w:rPr>
          <w:rtl w:val="true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حمد بن علي بن محمد الشوكان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253&amp;CID=89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مناسك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الحج والعمرة وثوا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الحج على الف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الحج على المعضوب إذا أمكنته الاستنابة وعن الميت إذا كان قد وجب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عتبار الزاد والراح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كوب البحر للخحج إلا أن يغلب على ظنه الهلا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سفر المرأة للحج وغيره إلا بم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حج عن غيره ولم يكن حج عن نف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حة حجة الصبي والعبد من غير إيجاب له علي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مواقيت الإحرام وصفته وإحكام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واقيت المكانية وجواز التقدم عل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خول مكة بغير إحرام بعذ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أشهر الحج وكراهة الإحرام به قب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لعمرة في جميع الس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يصنع من أراد الإحرام من الغسل والتطيب ونزع المخيط و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شتراط في الإحر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خيير بين التمتع والأفراد والقران وبيان أفض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دخال الحج على العم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حرم مطلقا أو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رمت بما أحرم به فل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لبية وصفتها وأحكام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فسخ الحج إلى العم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جتنبه من اللبا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صنع من أحرم في قمي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ظلل المحرم من الحر أو غيره والنهي عن تغطية الرأ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حرم يتقلد بالسيف للحاج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ع المحرم من ابتداء الطيب دون استدام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أخذ الشعر إلا لعذر وبيان فدي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حجامة وغسل الرأس للم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نكاح المحرم وحكم وطئ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حريم قتل الصيد وضمانه بنظ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ع المحرم من أكل لحم الصيد إلى إذا لم يصد لاجله ولا أعان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يد الحرم وشج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تل من الدواب في الحرم والاحر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فضيل مكة على سائر البل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رز المدينة وتحريم صيده وشج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صيد وَجّ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دخول مكة وما يتعلق 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ين يدخل إل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فع اليدين إذا رأى البيت وما يقال عند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واف القدوم والرمل والإضطباع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ستلام الحجر الأسود وتقبيله وما يقال حينئذ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لام الركن اليماني مع الركن الاسود دون الآخر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طائف يجعل البيت عن يساره ويخرج في طوافه عن الحج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طهارة والسترة للطو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ذكر اللّه في الطوا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طواف راكبا لعذ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ركعتي الطواف والقراءة فيهما واستلام الركن بعد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عي بين الصفا والمرو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التحلل بعد السعي إلا للمتمتع إذا لم يسبق هديا وبيان متى يتوجه المتمت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لى منى ومتى يحرم بالح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ير من منى إلى عرفة والوقوف بها وأحكا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فع إلى مزدلفة ثم منها إلى منى وما يتعلق ب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عي بين الصفا والمرو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التحلل بعد السعي إلا للمتمتع إذا لم يسبق هديا وبيان متى يتوجه المتمت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لى منى ومتى يحرم بالح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ير من منى إلى عرفة والوقوف بها وأحكا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فع إلى مزدلفة ثم منها إلى منى وما يتعلق ب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مي جمرة العقبة يوم النحر وأحكا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حر والحلاق والتقصير وما يباح عند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فاضة من منى للطواف يوم النح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تقديم النحر والحلق والرمي والإفاضة بعضها على بع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الخطبة يوم النح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كفاء القارن لنسكيه بطواف واحد وسعي 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بيت بمنى ليالي منى ورمي الجمار في أيام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طبة أوسط أيام التشري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زول المحصب إذا نفر من من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دخول الكعبة والتبرك 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ماء زمز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واف الود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 إذا قدم من حج أو 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وات والاخص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حلل المحصر عن العمرة بالنحر ثم الحلق حيث أحصر من حل أو حرم وإنه لاقضا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الهدايا والضحاي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إشعار البدن وتقليد الهدي ك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ابدال الهدى المع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البدنة من الأبل والبقر عن سبع شياه وبالعك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كوب الهد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هدى يعطب قبل المح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كل من دم التمتع والقران والتطو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من بعث بهدى لم يحرم عليه شيء ب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ث على الأضح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احتج به في عدم وجوبها بتضحية رسول اللّه صلى اللّه عليه وآله و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أم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جتنبه في العشر من أراد التضح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ن الذي يجزئ في الأضحية وما لا يجزئ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لا يضحى به لعيبه وما يكره ويستح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ضحية بالخص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جتزاء بالشاة لأهل البيت ال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ذبح بالمصلى والتسمية والتكبير على الذبح والمباشرة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حر الإبل قائمة معقوله يدها اليسر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ان وقت الذب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كل والاطعام بالأضحية وجواز ادخار لحمها ونسخ النهي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دقة بالجلود والجلال والنهي عن بيع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أذن في انتهاب أضحي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00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عقيقة وسنة الولاد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فرع والعتيرة ونسخ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01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بيوع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ما يجوز بيعه وما لا يجوز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بيع النجاسة وآلة المعصية وما لا نفع ف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بيع فضل الم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ثمن عسب الفح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بيوع الغر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الاستثناء في البيع إلا أن يكون معلو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بيعتين في بي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بيع العربو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حريم بيع العصير ممن يتخذه خمرا وكل بيع أعان على معص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بيع ما لا يملكه ليمض فيشتريه ويسلم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باع سلعة من رجل ثم من آخ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بيع الدين بالدين وجوازه بالعين ممن هو عل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نهي المشتري عن بيع ما اشتراه قبل قبض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بيع الطعام حتى يجري فيه الصاع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تفريق بين ذوي المحار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ان يبيع حاضر لبا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النجش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تلقي الركب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بيع الرجل على بيع أخيه وسومه إلا في المزاي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بيع بغير إشها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بيع الأصول والثم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باع نخلا مؤبر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بيع الثمر قبل بدو صلاح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ثمرة المشتراة يلحقها جائح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الشروط في البي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شتراط منفعة المبيع وما في معنا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جمع شرطين من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اشترى عبدا بشرط أن يعتق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ن من شرط الولاء أو شرطا فاسدا لغا وصح العق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شرط السلامة من الغب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تيان خيار المجل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الرب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شديد ف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جري فيه الرب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ن الجهل بالتساوي كالعلم بالتفاض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باع ذهبا وغيره بذه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رد الكيل والوز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بيع كل رطب من حب أو تمر بيابس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رخصة في بيع العراي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بيع اللحم بالحيو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جواز التفاضل والنسيئة في غير المكيل والموزو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ن من باع سلعة بنسيئة لا يشتريها أقل مما باع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بيع العي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شبه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أحكام العيو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وجوب تبيين العي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ن الكسب الحادث لا يمنع الرد بالعي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مُصَرّ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التسع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أحتك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كسر سكة المسلمين إلا من بأ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ختلاف المتبايع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07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سل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07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قرض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ضيل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ستقراض الحيوان والقضاء من الجنس فيه وفي 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جواز الزيادة عند الوفاء والنهي عنها قب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07" \l "s10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ره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08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حوالة والضما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وجوب قبول الحوالة إلى الملئ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ضمان دين الميت المفل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ن المضمون عنه إنما يبرأ بأداء الضامن لا بمجرد ضما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ن ضمان درك المبيع على البائع إذا خرج مستحق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09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تفليس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لازمة المليئ وإطلاق المعس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وجد سلعة باعها من رجل عنده وقد أفل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حجر على المدين وبيع ماله في قضاء دي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حجر على المبذ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علامات البلوغ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حل لولي اليتيم من ماله بشرط العمل والحاج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خالطة الولي اليتيم في الطعام والشر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10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صلح وأحكام الجوار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جواز الصلح عن المعلوم والمجهول والتحليل من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لح عن دم العمد بأكثر من الدية وأق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وضع الخشب في جدار الجار وإن ك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طريق إذا اختلفوا فيه كم تجع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خراج ميازيب المطر إلى الشار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111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شركة والمضارب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منا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جوب الحج والعمرة وثو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َ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ا أيها الناس قد فرض اللّه عليكم الحج فحجوا فقال رجل أكل عام يا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حتى قالها ثلاثا فقال النبي صلى اللّه عليه وآله وسلم لو قلت نعم لوجبت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أمر لا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ا أيها الناس كتب عليكم الحج فقال الأقرع بن حابس فقال أفي كل عام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قال لو قلتها لوجبت ولو وجبت لم تعملوا بها ولم تستطيعوا أن تعملوا بها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فمن زاد فهو 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تمامه ث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وني ما ترك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ما قمت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 الثاني أخرجه أيضا أبو داود وابن ماجه والبيهقي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صحيح على شرط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ب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عند ابن ماجه قال قا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ليكم الحج فقيل يا رسول اللّه في كل عام فقال لو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وجبت ولو وجبت لم تقوموا بها ولو لم تقوموا بها عذب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ليه السلام عند الترمذي والحاكم وسن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ـ باب وجوب الحج والعمرة‏ ـ الحج بفتح الحاء هو ال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فتح والكسر هو الاسم منه وأصله القصد ويطلق على العمل أيضا وعلى الأنيان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خرى وأصل العمرة الزيادة وقال الخليل الحج كثرة لقصد إلى معظم ووجوب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بالضرورة الد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تلف في العمرة فقيل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ستحبة وللشافعي قولان أصح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ها وسيأتي تفصيل ذلك قري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مذكورة في الباب تدل على أن الحج لا يجب إلى مر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جمع عليه كما قال النووي والحافظ وغيرهما وكذلك العمرة عند من قال بوجوب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إلى مرة إلى أن ينذر بالحج أو العمرة وجب الوفاء بالنذر بشر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على الفور أو التراخي وسيأتي تحقيق ذلك إن شاء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أيض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بتداء افتراض الحج فقيل قبل الهجرة قال في الفتح وهو شاذ وقيل بعدها ثم أ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ته فالجمهور على أنها سنة ست لأنه نزل فيها قوله تعالى ‏</w:t>
      </w:r>
      <w:hyperlink r:id="rId7">
        <w:bookmarkStart w:id="2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تموا الحج والعمر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هذا ينبني على أن المراد بالأتمام ابتداء ال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قراءة قلقمة ومسروق وإبراهيم النخع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ي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انيد صحيحة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مارد بالأتمام الإكمال بعد الشروع وهذا يقتضي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ه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في قصة ضمام ذكر الأمر بالحج وكان قدومه على 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دي سنة 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أن ثبت على تقدمه على سنة خمس أو وقوعه فيها وقيل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حكاه النووي في الروضة والماوردي في الأحكام السلطانية ورجح صاحب الهد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راض الحج كان في سنة تسع أو عشر واستدل على ذلك بأدلة فلتؤخذ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قلتها لو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على أن النبي صلى اللّه عليه وآله وسلم مفوض في 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خلاف مبسوط في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زين العقي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تى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ن أبي شيخ كبير لا يستطيع الحج ولا العمرة ولا الظعن فقال حج عن أب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دل على جواز حج الولد عن أبيه العاجز عن المشي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يه في باب وجوب الحج على المعضوب وذكره المصنف رحمه اللّه تعالى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للاستدلال به على وجوب الحج و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أحمد لا أعلم في إيجاب العمرة حديثا أجود من هذا ولا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زم بوجوب العمرة جماعة من أهل الحديث وهو المشهور عن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به قال إسحاق والثوري والمزني والناصر والمشهور عن المالكية أن العمرة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جبة وهو قول الحنفية وزيد بن علي والهادوية ولا خلاف في المشرو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الكافي القول بوجوب العمرة عن علي وابن عباس وابن عمر وعائشة وزين العا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الحسن البصري وابن سيرين وسعيد بن جبير ومجاهد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القائ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 الوجوب بما أخرجه الترمذي وصححه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وابن أبي شيبة وعبد بن حميد 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عرابيا جاء إلى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قال يا رسول اللّه أخبرني عن العمرة أواجبة هي فقال لا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مر خير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عن الحديث بإن في أسناده الحجاج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طأة وهو ضعيف وتصحيح الترمذي له فيه نظر لأن الأكثر على تضعيف الحجاج واتفق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ينبغي أن لا يغتر بالترمذي في تصحيحه فقد اتفق الحفاظ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عيف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تصحيح الترمذي له إنما ثبت في رواية الكروخي فقط وقد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إمام على أنه لم يرد على قوله حسن في جميع الروايات عته إلى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وخي وقد قال ابن حزم أنه مكذوب باطل وهو إفراض لأن الحجاج وإن كان ضعيفا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هما بالوضع وقد رواه البيهقي من حديث سعيد بن عقير عن يحيى بن أيوب عن عبي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زبير عن جابر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جريج عن ابن المنكدر عن جابر و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دي من طريق أبي عصمة عن ابن المنكدر عن أبي صالح وأبو عصمة قد كذبو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وابن خزم والبيهقي أ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جهاد والعمرة 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 كم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بن ماجه بإسنا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 البيهقي قال الحافظ ولا يصح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بهذا تعرف أن الحديث من قسم الحسن لغيره وهو محتج به عند الجمهور ويؤيد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طبراني عن أبي أمامة مرفو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شى إلى صلاة مكتوبة بأجره كحجة ومن م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صلاة تطوع فأجره ك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القائلون بوجوب العمرة بما أخرجه الدارقط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زيد بن ثابت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والعمرة فريضتان لا يضرك بأيهما بدأ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في إسناده إسماعيل بن مسلم المكي وهو ضعيف وفي الحديث أيضا انقطاع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موقوفا على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إسناده أصح وصححه الحاكم ورواه ابن عد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بر وفي إسناده ابن لهي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ب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في سؤال جبريل و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 خزيمة وابن حبان والدارقطني وغيرهم وعن عائشة عند أحم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على النساء جهاد قال عليهن جهاد لاقتال فيه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عدم وجوب العمرة لأن البراءة الأصلية لا ينتقل عنها إلى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تكليف ولا دليل يصلح لذلك لا سيما مع اعتضادها بما تقدم من الأحاديث القا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اقتصاره صلى اللّه عليه وآله وسلم على الحجج في حديث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على خمس واقتصار اللّه جل جلاله على الحج في قوله تعالى ‏</w:t>
      </w:r>
      <w:hyperlink r:id="rId8">
        <w:bookmarkStart w:id="3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لّه على الناس حج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ي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على الوجوب بحديث عمر الآتي قريبا وسيأتي 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ى ‏</w:t>
      </w:r>
      <w:hyperlink r:id="rId9">
        <w:bookmarkStart w:id="4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تموا الحج والعمرة ل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فظ التمام مشعر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جب بعد الأ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بله ويدل على ذلك ما أخرجه الشيخان وأهل السنن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بن أبي شيبة عن يعلى بن أم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اء رجل إلى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هو بالجعرانة عليه جبة وعليها خلوق فقال كيف تأمرني أن أصنع في عمر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ّه تعالى على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سب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 الآية والسائل قد كان أحرمم وإنما سأل كيف يص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 قلت يا رسول اللّه هل على النساء من جها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عليهن جهاد لا قتال فيه الحج و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ه دليل على أن الجهاد غير واجب على النساء وسيأتي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 الكلام على ذلك فيه وإشارة إلى وجوب العمرة وقد تقدم البحث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 سئل رسول اللّه صلى اللّه عليه وآله وسلم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أفضل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باللّه وبرسوله قال ثم ماذا قال ثم الجهاد في سبي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ثم ماذا قال ثم حج مب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جة لمن فضل نفل الحج على نفل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ينما نحن جلوس عند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جاء رجل فقال يا محمد ما الإسلام قال الإسلام أن تشهد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ّه وأن محمدا رسول اللّه وأن تقيم الصلاة وتؤتي الزكاة وتحج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تمر وتغتسل من الجنابة وتتم الوضوء وتصوم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قي الحديث و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بريل أتاكم يعلمكم د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قال هذا إسناد ثابت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بكر الجوز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ه المخرج على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 كفارة لما بينهما والحج المبرور ليس له جزاء إلى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أبا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أن الإيمان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سوله أفضل من الجهاد والجهاد أفضل من الحج المب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ت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ملة على بيان فاضل الأعمال من مفضولها فتارة تجعل الأفضل الجهاد وتارة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الصلاة وتارة غير ذلك وأحق ما قيل في الجمع بينها أن بيان الفضيلة ي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لاف المخاطب فإذا كان المخاطب ممن له تأثير في القتال وقوة على مقارعة الأ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 أفضل الأعمال الجهاد وإذا كان كثير المال قيل له أفضل الأعمال الصدق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يكون الأختلاف على حسب اختلاف المخاط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خالوية المبرور المقبول وقال غيره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طه شيء من الأثم ورجحه النووي وقيل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رطبي الأقوال التي 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فسيره متقاربة المعنى وهي أنه الحج الذي وفيت أحكامه فوقع موقعا لما طل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لف على الوجه الأك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والحاكم من حديث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يا رسول اللّ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 الحج قال إطعام الطعام وإفشاء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في إسناده ضعيف ولو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و المتعين دو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ج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ه الكلمات في أوائل كتاب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تمسك ل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ب العمرة لكنه لا يكون مجرد اقتران العمرة بهذه الأمور الواجبة دلي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لما تقرر من الأصول من ضعف دلالة الاقتران لاسيما وقد عارضها ما سل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القاضية بعدم الوج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قوع العمرة في جواب من سأ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يدل على الوجوب فيقال ليس كل أمرمن الإسلام واجبا والدليل على ذلك حديث ش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الإيمان فإنه أشتمل على أمور ليست بواجبة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 ابن عبد البر إلى أن المراد تكفير الصغائر دون الكبائر قال وذهب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من عصرنا إلى أن المراد تكفير الصغائر دون الكبائر قال وذهب بعض العلم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رنا إلى المراد تعميم ذلك ثم بالغ في الإنكار عليه وقد تقدم البحث عن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 من هذا الشرح وقد استشكل بعضهم كون العمرة كفارة مع أن اجتناب الكبائر ي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غائر فماذا تكفر العمرة وأجيب بأن تكفير العمرة مقيد بزمنها وتكفير الأجتن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بائر عام لجميع عمر العبد فتغايرا من هذه الحيثية وقد جعل البخاري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من جملة أدلة وجوب العمة وفضلها وهو لا يصلح للاستدلال به على الوجوب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أنه أشار إلى ماورد في بعض طرق الحديث المذكور وهو ما أخرجه الترمذي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مسعود مرفو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وا بين الحج والعمرة فإن متابعة بينهما تنفي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ر كما ينفي الكبر خبث الحديد وليس للحجة المبرورة جزاء إلى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ظ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وية بين أصل الحج والعمرة ولكن الحق ما أسلفناه لأن هذا استدلال بمجرد الاقت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تقدم ما فيه وأما الأمر بالمتابعة فهو مصروف عن معناه الحقيقي بما سل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على استحباب الاستكثار من الاعتمار خلافا لقول من قال يكره أن يع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نة أكثر من مرة كالمالكية ولمن قال يكره أكثر من مرة في الشهرمن غيرهم و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الكية بأن النبي صلى اللّه عليه وآله وسلم لم يفعلها إلى من سنة إلى سنة وأفع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جوب أو الندب وتعقب بأن المندوب لا ينحصر في أفعال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د كان يترك الشيء وهو يستحب فعله لدفع المشقة على أمته وقد ندب إلى 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ه فثبت الأستحباب من غير تقييد واتفقوا على جوازها في جميع الأيام لم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لبسا بالحج إلى من نقل عن الحنفية أنها تكره في يوم عرفة ويوم النحر و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هادي انها تكره في أيام التشريق فقط وعن الهادوية أنها تك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الحج لغير المتمتع والقارن إذ يشتغل بها عن الحج ويجاب بأ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اعتمر في عمره ثلاث عمر مفردة كلها في أشهر الحج وسيأتي لهذا م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في باب جواز العمرة في جميع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جوب الحج على الف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عن النبي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ج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ج يعني الفريضة فإن أحدكم ما يعرض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جبير عن ابن عباس عن الفضل أو أحدهما عن الآخ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 من أراد الحج فليتعجل فإنه قد ي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ض وتضل الراحلة وتعرض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سيأتي قوله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سر أوعرج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وعليه الحج من ق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الخطاب لقد هممت أن أبعث رجا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صار فينظروا كل من كان له جدة ولم يحج فيضربوا عليهم الجزية م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في 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الآخر في إسناده إسماعيل بن خليفة العبسي أبو ا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دوق ضعيف ال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دي عامة ما يرويه يخالف فيه الثقات وحديث من 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رج يأتي إن شاء اللّه تعالي في باب الفوات والاحصار وأثر عمر اخرجه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يهق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ب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مرفوعا عند سعيد ابن منصور في سننه وأحمد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والبيهق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حبسه مرض أو حاجة ظاهرة أو مشقة ظاهرة أو سلطان ج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ج فليمت إن شاء اللّه يهوديا وإن شاء نصر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ذا ي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ولم ي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ه كما سلف وفي إسناده ليث بن أبي سليم وهو ضعيف وشريك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ء الحفظ وقد خالفه سفيان الثوري فأرسله رواة أحمد عن ابن سابط ع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كذا رواه ابن أبي شيبة مرسلا وله طريق أخرى عن علي مرفوع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لك زادا وراحلة تبلغه إلى بيت اللّه ولم يحج فلا عليه أن ي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ا أو نصرانيا وذلك لأن اللّه تعالى قال في كتابه وللّه حج البيت من است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سب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 غريب في إسناده مقال والحرث يضعف وهلال بن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وي له عن أبي إسحاق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عقيلي لا يتابع عليه وقد روي عن علي موقو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و مرفوعا من طريق أحسن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نذري طريق أبي أمامة على م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من هذه وقد روى من طريق ثالثة عن أبي هريرة رفعه عند ابن عد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ج حجة الإسلام في غير وجع حابس أو حاجة ظاهرة أو سلطان جائر ليمت أي الميت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إما يهوديا أو نصر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طرق يقوي بعضها بعضا وبذلك يتبين مجازف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ي في عده لهذا الحديث من الموضوعات فإن مجموع تلك الطرق لا يقصر عن كو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لغيره وهو محتج به عند الجمهور ولا يقدح في ذلك قول العقيلي والدارقطني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شيء لأن نفي الصحة لا يستلزم نفي الحسن وقد شد من عضد هذا الحديث الم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مذكورة في الباب قال الحافظ وإذا انضم هذا الموقوف إلى مرسل ابن سا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 لهذا الحديث أصلا ومحمله على من استحل الترك ويتبين بذلك خطأ من إدعى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لمصنف بما ذكره في الباب على أن الحج واجب على ال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دلالة من حديث ابن عباس الأول والثاني ظاهرة ووجهها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س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الحج من ق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على التراخي لم يعين العام الق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ها من أثر عمر ومن الأحاديث التي ذكرناها ظاهر وغلى القول بالفوري ذه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أحمد وبعض أصحاب الشافعي ومن أهل البيت زيد بن علي والهادي والمؤ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وال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والأوزاعي وأبو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هل البيت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إبراهيم وأبو طالب أنه على التراخي واحتجوا بأنه صلى اللّه عليه وآله وسلم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عشر وفرض الحج كان سنة ست أو خمس وأجيب بأنه قد أختلف في الوقت الذي فرض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ومن جملة الأقوال أنه فرض في سنة عشر فلا تأخير ولو سلم أنه فرض قبل العا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اخيه صلى اللّه عليه وآله وسلم إنما كان لكراهة الأختلاط في الحج بأهل 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كانا يحجون ويطوفون بالبيت عراة فلما طهر اللّه البيت الحرام منهم حج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تراخيه لعذر ومحل النزاع التراخي مع 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جوب الحج على المعضوب إذا أمكن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استنابة وعن الميت إذا كان قد و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مراءة من خثعم قالت يا رسول اللّه إ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ه فريضة اللّه في الحج شيخا كبيرا لا يستطيع أن يستوي على ظهر بعيره قال فح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ليه السلام 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ه امرأة شابة من خثعم فقالت إن أبي كبير وقد أفند وأدركته فريضة اللّ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ولا يستطيع أداءها فيجزي عنه أن أؤديها عنه فقال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الزبي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من خثعم إلى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فقال إن أبي أدركه الإسلام وهو شيخ كبير لا يستطيع رك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ل والحج مكتوب عليه أفأحج عنه قال أنت أكبر ولده قال نعم قال أرأيت لو 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ك دين فضيته عنه أكان يجزي ذلك عنه قال نعم قال فأحجج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ي أخرجه أيضا البيهقي وحديث ابن الزبير قال الحافظ إن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ريضة اللّه أدركت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لف هل المسؤل عنه رج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أة كما وقع الاختلاف في الروايات في السائل ففي بعض الروايات أنه إمرأ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أنه رجل وقد بسط ذلك في الفت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ا قال الطيبي هو حال والمعنى أنه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حج بأن أسلم وهو بهذه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حج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ف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زة مفتوحة ثم فاء ساكنة بعدها نون مفتوحة ثم 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لة قال في القاموس الفند بالتحريك الخرف وإنكار العقل بهرم أو مرض والخط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والرآي والكذب كالإفناد ولا تقل عجوز مفندة لأنها لم تكن ذات رأي أبدا وف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نيدا أكذبه وعجزه وخطأ رأية كافند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كبر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مشروع ان يتولى الح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العاجز أكبر أولاده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مشروعة القياس وضرب المثل ل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ضح وأوقع في نفس السامع وأقرب إلى سرعة فهمه وفيه تشبيه ما أختلف فيه وأشكل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فق عليه وفيه أنه يستحب التنبيه على وجه الدليل لمصلحة وأحاديث الباب ت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حج من الولد عن والده إذا كان غير قادر على الحج وقد أدعى بعضهم 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ة مختصة بالخثعمية كما أختص سالم مولى أبي حذيفة بجواز إرضاع الكبير حك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ر وتعقب بأن الأصل عدم الخصوص وأما ما رواه عبد الملك بن حبيب صاحب الواض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ين مرسلين في هذا الحديث في هذا الحديث فزاد حجي عنه وليس لأحد بعده فلا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لضعف إسنادهما مع الإرسال والظاهر عدم اختصاص جواز ذلك بالابن وقد ا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أهل العلم أنه خاص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لا يخفى أنه جمود وقال القرطبي رأي مالك أن ظاهر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ثعمية مخالف للقرآن فيرجح ظاهر القرآن ولا شك في ترجحه من جهة تواتره 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يقال هو عموم مخصوص بأحاديث الباب ولا تعارض بين عام وخاص وهذه الأحاديث ت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حمد بن الحسن حيث قال فمن الحج يقع عن المباشر وللمحجوج عنه أجر نفقت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يما إذا عوفى المعضوب فقال الجمهور لا يجزئه لأنه تبين أنه لم يكن مأيو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وأسحق لانلزمه الإعادة لئلا تفضى إلى إيجاب حجتين وأجيب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رة بالانتهاء وقد انكشف إن الحجة الأولى غير مجز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مرأة من جهينة جاءت إلى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قالت أن أمي نذرت أن تحج فلم تحج حتى ماتت أفأحج عنها قال نعم ح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أرأيت لو كان على أمك دين أكنت قاضيته أقضوا اللّه فاللّه أحق بالو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نسائي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 والبخاري ب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فقال أن أختي نذرت أن ت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دل على صحة الحج عن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ارث وغيره حيث لم يستفصله أوارث هوأم لا وشبهه ب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 اللّه عليه وآله وسلم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إن أبي مات وعليه حجة الإسلام أفاحج عنه قال أرأيت لو أن أباك ترك دين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ضيته عنه قال نعم قال فأحجج عن 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الآخر أخرجه النسائي والشافع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 نذ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يل إن هذا الحديث مضطرب لأنه قد روى أن هذه المرأة قالت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 ماتت وعليها صوم شهر كما تقدم في الصيام وأجيب بأنه محمول على أن المرأة 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ل من الصوم والحج ويؤيد ذلك ماعند مسلم عن بر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قال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إنه كان عليها صوم شهر أفاصوم عنها قال صومي عنها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م تحج أفأحج عنها قال حجي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صحة ال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 ممن لم يحج فإذا حج أجزأ عن حجة الإسلام عند الجمهور وعليه الحج عن ال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يجزيء عن النذر ثم يحج عن حجة الإسلام وقيل يجزيء عن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جزاء الحج عن الميت من الولد وكذلك من غيره ويدل على ذلك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ضوا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ّه أحق بالو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يد بن منصور وغيره عن ابن عمر بإسناد صحيح أنه لا ي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عن أحد ونحوه عن مالك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أن أوصى بذلك فليحج عنه وإل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نت قاض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من مات وعليه حج وجب على وليه أن يجهز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 عنه من رأس ماله كما أن عليه قضاء ديونه وقد أجمعوا على أن دين الآدمي من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فكذلك ما شبه به في القضاء ويلحق بالحج كل حق ثبت في ذمته من نذر أو كفا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ّه أحق بالو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حق اللّه م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ق الآدمي وهو أحد أقوال الشافعي وقيل بالعكس وقيل سو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إن أخ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لامنافاة بين هذه الرواية والأولى لأنه يحتمل أن تكون ال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دة وأن تكون متحدة ولكن النذر وقع من الأخت والأم فسأل الأخ عن نذر أخته وال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ذر الأ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بهذه الرواية على صحة الحج من غير الوارث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صاله صلى اللّه عليه وآله وسلم للأخ هل هو وارث أولا وترك الاستفصال في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مال ينزل منزلة العموم في المقال كما تقرر في الأص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على أنه يصح ممن لم يحج أن يحج نيابة عن غيره لعدم استفصال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لمن سأله عن ذلك وبه قال الكوفيون وخالفهم الجمهور فخصوه بمن حج ع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بحيث ابن عباس الآتي في باب من حج عن غيره ولم يكن حج عن نفسه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ي مات وعليه حجة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أنه يج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بن أن يحج عن أبيه حجة الإسلام بعد موته وإن لم يقع منه وصية ولا نذر و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من غير الولد حديث الذي سمعه النبي صلى اللّه عليه وآله وسلم يقول لبي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رمة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عتبار الزاد والرا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في قو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6">
        <w:bookmarkStart w:id="8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تطاع إل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ي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يل يا رسول اللّه ما السبيل قال الزاد والرا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د والراحلة يعني قوله من استطاع إليه سب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أيضا الحاكم وقال صحيح على شرطهما والبيهقي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سعيد بن أبي عروبة عن قتادة عن أنس مرفوعا قال البيهقي الصواب عن قتاد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سنده صحيح إلى الحسن ولا أرى الموصول إلا وهما وقد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من حديث حماد بن سلمة عن قتادة عن أنس أيضا إلا أن الراوي عن حماد هو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عبداللّه بن واقد الحراني وهو منكر الحديث كما قال أبو حاتم ولكنه قد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أخرجه أيضا الدارقطني قال الحافظ وسن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نذر من قول ابن عب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ب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عند الشافعي والترمذي وحسنه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والدارقطني وفي إسناده إبراهيم بن يزيد الخوزي بخاء معجمة مضمومة ثم واو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ي معجمة وقد قال فيه أحمد والنسائي متروك الحديث وعن جابر وعلي وابن مسعود و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عمر وعند الدارقطني من طرق قال الحافظ كلها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أن طرق الحديث كلها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بن المنذر لا يثبت الحديث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ا والصحيح من الروايات رواية الحسن المرسلة ولا يخفى أن هذه الطرق يقوي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ا فتصلح للاحتجاج بها وبها استدل من قال أن الاستطاعة المذكورة في القرآن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د والراحلة وقد حكى في البحر عن الأكثر أن الزاد شرط وجوب وهو أن يجد ما يك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ي من يعول حتى 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يضا عن ابن عباس وابن عمر والثوري والهادوية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أن الراحلة شرط وجوب وقال ابن الزبير وعطاء وعكرمة ومالك أن الاست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ة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والناصر والمرتضى وهو مروي عن القاسم أن من 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 لزمه أنه من لم يجد راحلة لقوله تعالى ‏</w:t>
      </w:r>
      <w:hyperlink r:id="rId17">
        <w:bookmarkStart w:id="9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أتوك رجا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 ومن عادته السؤال لزمه وإن لم يجد الزاد وفي كتب الفقه تفاصيل في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ستطاعة ليس هذا محل بسطها والذي دل عليه الدليل هو اعتبار الزاد الرا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ركوب البحر للخحج إلا أن يغلب على ظ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ه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ه 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ا تركب البحر إلا حاجا أو معتمرا أو غازيا في سبيل اللّه عز وجل فإن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نارا وتحت النار ب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سعيد بن منصور في سن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مران الجوني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بعض أصحاب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غزونا نحو فارس فقال قال رسول اللّه صلى اللّه عليه وآل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 فوق بيت ليس له إجار فوقع فمات فقد برئت منه الذمة ومن ركب البحر عند ارتج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برئت منه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أيضا البيهقي قال أبو داود رواته مجهولو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 ضعفوا إسناده وقال البخاري ليس هذا الحديث بصحيح ورواه البزار من حديث 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مرفوعا وفي إسناده ليث بن أبي 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في إسناده زهير بن عبد اللّه قال الذهبي هو مجهو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وأخرج هذا الحديث أبو داود عن عبد اللّه بن علي يعني شيبا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من بات على ظهر بيت ليس له حجار فقد برئ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وب عليه باب النوم على سطح غير محجر وسكت عنه هو و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أ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 بهمزة مكسورة بعدها جيم مشددة وآخره راء مهملة هو ما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قط من البناء من حائط على السطح أو نحوه ورواية أبي داود ليس له حجار ك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 هكذا وقع في روايتنا حجار براء مهملة بعد الألف ويدل عليه تبوي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على هذا الحديث كما تقدم فإنه قال على سطح غير محجر والحجار جمع حجر ب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ء أي ليس عليه شيء يستره يمنعه من السقوط ويقال احتجرت الأرض إذا ضربت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را تمنعها به عن غيرك أو يكون من الحجر أي حظيرة الإبل وحجرة الدار وهو را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أيضا ورواه البخاري أيضا بالياء حجي وذكر أنه يروى بكسر الحاء وفتح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من كسر شبهه بالحجي الذي هو العقل لأن الستر يمنع من الفساد ومن فتح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ي مقصور الطرف والناحية وجمعه أحجاء قال المنذري وقد روى أيضا أحجاب بال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رتج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رتجاج الاضطر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أول يدل على عدم جواز ركوب البحر لكل أحد إلا للح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مر والغازي ويعارضه حديث أبي هريرة المتقدم في أول هذا الكتاب ل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لم ينكر على الصيادين لما قالوا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ركب البحر ون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 القليل من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في الأوسط من طريق قتادة عن الحسن عن س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ان أصحاب رسول اللّه صلى اللّه عليه وآله وسلم يتجرون في البحر وفي سماع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رة مقال معروف وغاية ما في ذلك أن يكون ركوب البحر للصيد والتجارة مما خصص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مفهوم حديث الباب على فرض صلاحيته للاحتجا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يدل على عدم جواز المبيت على سطوح التي ليس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جواز ركوب البحر في أوقات اضطر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سفر المرأة للحج وغيره إ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يقول لا يخلون رجل بإمرأة إلا ومعها ذو محرم ولا تسافر المرأة إلا مع ذي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فقال يا رسول اللّه إن إمرأتي خرجت حاجة وإني اكتتبت غزوة كذا وك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فحج مع إمرأ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فر المرأة ثلاثا إلا ومعها ذو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نهه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فر المرأة مسيرة يومين أو ليلتين إلا ومعها زوجها أو ذو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إمرأة تؤمن باللّه و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أن تسافر سفرا يكون ثلاثة أيام فصاعدا إلا ومعها أبوها أو زوجها أو إبن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ها أو ذو محرم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مرأة تسافر مسيرة يوم وليلة إلا مع ذي محر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رة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رة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افر امرأة مسيرة ثلاثة أيام إلا مع ذي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ن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ن رجل ب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منع الخلوة بالأجنبي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كما قال في الفتح وتجوز الخلوة مع وجود المحرم واختلفوا هل يقوم غير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 في هذا كالنسوة الثقات فقيل يجوز لضعف التهمة وقيل لا يجوز بل لا 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وهو ظاه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سافر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السفر ههنا وقيده في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قد عمل أكثر العلماء في هذا الباب بالمطلق ل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ليس المراد من التحديد ظاهره بل كل ما يسمى سفرا ف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ية عنه إلا بالمحرم وإنما وقع التحديد عن أمر واقع فلا يعمل بمفه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ن وقع الاختلاف في مواطن بحسب السائ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نذري يحتمل أن يقال أن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د والليلة المفردة بمعنى اليوم والليلة يعني فمن أطلق يوما أراد بليل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أراد بيومها قال ويحتمل أن يكون هذا كله تمثيلا لأوائل الأعداد فاليوم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 والإثنان أول التكثير والثلاث أول الجمع ويحتمل أنه ذكر الثلاث قبل ذك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ا فيؤخذ بأقل ما ورد من ذلك وأقله الرواية التي فيها ذكر البريد كما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المذكورة في الباب وقد أخرجها الحاكم والبيهقي وقد ورد من 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طبراني ما يدل على اعتبار المحرم فيما دون البريد ولف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افر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ميال إلا مع زوج أو ذي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ظاهر أعني الأخذ بأقل ما ور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وقه منهي عنه بالأولى والتنصيص على ما فوقه كالتنصيص على الثلاث واليوم وا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ين والليلتين لا ينافيه لأن الأقل موجود في ضمن الأكثر وغاية الأمر أن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كثر يدل بمفهومه على أن ما دونه غير منهي عنه والنهي عن الأقل منطوق وهو أ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فهوم وقالت الحفية أن المنع ميد بالثلاث لأنه متحقق وما عداه مشكوك فيه في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ت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ض بأن الرواية المطلقة شلملة لكل سفرينبغي الأخذ بها وطرح ما سو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شكوك فيه والولى أن يقال أن الرواية المطلقة مقيدة بأقل ما ورد وه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أميال إن صحت وإلا فرواية الب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فيان يعتبر المحرم في المسافة البع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لقريبة وقال أحمد لا يجب الحج على المرأة إذا لم تجد محر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كون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ا في الحج ذهبت العترة وأبو حنيفة والنخعي وإسحاق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قول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بينهم هل هو شرط أداء أو شرط 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وهو مروى عن أحمد أنه لا 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في سفر الفريضة وروى عن الشافعي وجعلوه مخصوصا من عموم الأحاديث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سفر الفريضة سفر الحج وأجيب بأن المجمع عليه إنما هو سفر الضرورة فلا يق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سفر الاختيار كذا قال صاحب الم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وقع عند الدارقطن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إلا ومعها 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أبو عو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دارقطني أيضا عن أبي أ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افر المرأة سفر ثلاثة أيام أو تحج إلا ومعها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خص 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من بقية الأس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أن اعتبار المحرم إنما هو في حق من كانت شاب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العجوز لأنها لا تشت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ا فرق لأن لكل ساقط لاقطا وهو مراعاة ل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در وقد أحتج أيضا من لم يعتبر المحرم في سفر الحج بما في البخاري من حديث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اتم مرفوعا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ك أن تخرج الظعينة من الحيرة تؤم البيت لا جوار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 بأنه يدل على وجود ذلك لا على جوازه وأجيب عن هذا بأنه خبر في سياق ال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منار الإسلام فيحمل على الجواز والأولى على ما قال المتعقب جمعا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ع ذي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يحل لها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ابط المحرم عند العلماء من محرم عليه نكاحها على التأبيد بسبب مباح لحرمتها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أبيد زوج الأخت والعمة وبالمباح أم الموطوءة بشبهة وبنتها وبحرمتها الملاع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ثنى أحمد الأب الكافر فقال لا يكون محرما لإبنته المسلمة لأنه لا يؤ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نها عن دينها ومقتضاه إلحاق سائر القرابة الكفار لوجود ال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بد كمالمحرم وقد روى سعيد بن منصور من حديث ابن ابن عمر مرفو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بدها ض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لكن في إسناده ضعف قال وينبغي لمن قال بذلك ان يق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إذا كانا في قافلة بخلاف ما إذا كانا وحدهما فلا ل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ج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زوج داخل في مسمى المحرم أو قائم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وقد أخذ بظاهر الحديث بعض أهل العلم فأوجب على الزوج السفر مع امرأته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ا غيره وبه قال أحمد ووهو وجه للشافعي والمشهور أنه لا يلزمه كالولي في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ريض فلو امتنع إلا بأجرة لزمتها لأنه من سبيلها فصار في حقها كالمؤنة و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ى أنه ليس للزوج منع امرأته من حج الفرض وبه قال أحمد وهو وجه للشافعية وال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أنه لو منعها لكون الحج على الترا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داقطني عن ابن عمر مرف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مرأة لها زوج ولها مال ولا يأذن لها في الحج ليس لها أن تنطلق إلا بإذن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عنه بأنه محمول على حج التطوع جمعا بين الحديثين ونقل ابن المنذر الإجما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لرجل منع زوجته عن الخروج في الأسفار كلها وإنما اختلفوا فيما إذا كان واج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بن حزم بهذا الحديث على أ،ه يجوز للمرأة السفر بغير زوج ولا محرم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لم يعب عليها ذلك السفر بعد أن أخبره زوجها وتعقب ب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ذلك شرطا لما أمر زوجها بالسفر معها وترك الغزو والذي كت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معها أب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وقع في هذه الرواية بيان بعض المحا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ذو محرم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طف العام على ال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باب تدل على أنه لا يجب الحج على المرأة إلا إذا كا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 هذه المسألة تتعلق بالعامين إذا تعارضا فإ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">
        <w:bookmarkStart w:id="12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لّ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الناس حج البي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عام في الرجال والنساء فمقتضا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طاعة على السفر إذا وجدت وجب الحج على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افر المرأة إلا مع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في كل سفر فيدخل فيه الحج فمن أخرج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 الحديث بعموم الآية ومن أدخله فيه خص الآية بعموم الحديث فيحتاج إلى الترجي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قال أن أحاديث الباب لا تعارض الآية لأنها تضمنت أن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المرأة من جملة افستطاعة على السفر التي أطلقها القرآن وليس فيها إثبات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استطاعة المشروطة حتى تكون من تعارض العمومين لا يقال الاستطاعة المذكور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ت بالزاد والراحلة كما تقدم لأنا نقول قد تضمنت أحاديث الباب زيادة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 باعتبار النساء غير منافية فيتعين قبولها على أن التصريح بغير اشتراط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فر الحج لخصوصه كما في الرواية التي تقدمت مبطل لدعوى الت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حج عن غيره ولم يكن حج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سمع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بيك عن شبرمة قال من شبرمة قال أخ لي أو قريب لي قال حججت عن نفسك قال ل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عن نفسك ثم حج عن شب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عل هذه عن نفسك ثم احج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وفي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لك وحج عن شب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ا ابن حبان وصححه البيهقي وقال إسناده صحيح و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 أصح منه وقد روى موقوفا والرفع زيادة يتعين قبولها إذا جاءت من طريق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ههنا كذلك لأن الذي رفعه عبدة بن سليمان قال الحافظ وهو ثقة محتج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وقد تابعه محمد بن بشر ومحمد بن عبيد اللّه الأنصاري وكذا رجح عبد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قطان رفعه ورجحه الطحاوي أنه موقوف وقال أحمد رفعه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رفعه وقد أطال الكلام صاحب التلخيص ومال إلى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ابن باطيش أن اسم الملبي نبيشة قال الحافظ وهو وهم منه فإنهاسم الملبي عن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الحسن بن عمارة وخالفه الناس فيه فقالوا أنه شبرمة وقد قيل أن الحسن بن 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عن ذلك وقد بين الدارقطني في السنن وظاهر الحديث أنه لا يجوز لمن لم يح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أن يحج عن غيره وسواء كان مستطيعا أو غير مستطيع ل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لم يستفصل الرجل الذي سمعه يلبي عن شبرمة وهو ينزل منزلة العموم و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الشافعي والناصر وقال الثوري والهادي والقاسم أنه يجزي حج من لم يحج عن نفس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ضيق عليه واستدل لهم في البحر بقول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عن نبي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عن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م جمعوا بين هذا وبين حديث الباب بحمل حديث الباب على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طيعا ولكن الحديث الذي غستدل لهم به صاحب البحر لا أدرؤي من رواه ولم أق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يء من كتب الحديث المعتمدة فينبغي افعتماد على حديث الباب ومن زعم أن في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ارضه فليطلب منه التصحيح لمدع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دارقطني حديث نبيشة موافقا 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رمة لا مخالفا له كما زعم صاحب البحر وتقدم قول من قال أن اسم شبرمة نبي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حة حجة الصبي والعبد من غير إيجاب 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لقي رك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وحاء فقال من القوم قالوا المسلمون فقالوا من أنت فقال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رفعت إليه امرأة صبيا فقالت ألهذا حج قال نعم ولك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ائب بن يزي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ي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ي حجة الوداع وأنا ابن سب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جنا مع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 النساء والصبيان فلبينا عن الصبيان ورمينا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كعب القرظ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يما صبي حج به أهله فمات أجزأت عنه فإن أدرك فعليه الحج وأيما رجل مملوك ح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فمات أجزأت عنه فإن أعتق فعليه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حمد بن حنبل في رواية ابنة عبد اللّه هكذا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أخرجه أيضا ابن أبي شيبة وفي إسناده أشعث بن سوا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رواه الترمذي من هذا الوجه بلفظ آخ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إذا حججنا مع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كنا نلبي عن النساء ونرمي عن 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طان و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شيبة أشبه بالصواب فإن المرأة لا يلبي عنها غيرها أجمع على ذلك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ترمذي أيضا من حديث جابر نحو حديث ابن عباس واستغربه وحديث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كعب أخرجه أيضا أبو داود في المراسيل وفيه راو مب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ب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عثه صلى اللّه عليه وآله وسلم في الث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ثلثة والق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إسكانها أي الأمتعة ووجه الدلالة منه أن ابن عباس كان دون البل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أحاديث الباب من قال أنه يصح حج الصبي ابن بطال أجمع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ى على سقوط الفرض عن الصبي حتى يبلغ إلا أنه إذا حج كان له تطوعا عند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لا يصح إحرامه ولا يلزمه شيء من محظورات الإحرام وإنما يحج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تدريب وشذ بعضهم فقال إذا حج الصبي أجزأه ذلك عن حجة الإسلام لظاهر ق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واب قولها ألهذا 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مثل ما ذه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ذهبت الهادوية وقال الطحاوي لا حجة في قوله صلى اللّه عليه وآله وسلم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يجزئه عن حجة الإسلام بل فيه حجة على من زعم أنه لا حج له قال لأ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وي الحديث قال أيما غلام حج به أهله ثم بلغ فعليه حجة أخرى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قه بإسناد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هذا الحديث مرفوعا الحاكم وقال على شرطهما والبيهقي وابن حزم وصحح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زيمة الصحيح موقوفا وأخرجه كذلك قال البيهقي تفرد برفعه محمد بن المنهال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عن شعبة موقوفا ولكنه قد تابع محمد بن المنهال على رفعه الحرث بن شريح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الإسماعيلي والخطيب ويؤيد صحة رفعه ما رواه ابن أبي شيبة عن ابن عباس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وا عني ولا تقولوا قال ابن عباس قال احفظوا عني ولا تقولوا قال ابن عباس ف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ظاهر في ال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خرج ابن عدي من حديث جابر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حج صغير حجة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ج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حديث محمد بن كعب المذكور في الباب فيؤخذ من المج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حاديث أنه يصح حج الصبي ولا يجزئه عن حجة افسلام إذا بلغ وهذا هو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عين المصير إليه جمعا بين الأ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 أجمعوا على أنه لا يجز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عن فريضة الإسلام إلا فرقة شذت فقالت يجزئه لقوله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 است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حج الصبي حجا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 إذا أطلق تبادر منه إسقاط الواجب ولك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وا إلى خلافه ولعل ميتندهم حديث ابن عباس يعني المتقدم فقال وقد ذهبت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دع إلى منع الصغير من الحج قال النووي وهو مردود لا يلتفت غليه لفع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وأصحابه وإجماع الأمة على خلاف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أصحاب الشافعي بحديث ابن عباس الذي ذكره المصنف رحمة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أم تحرم عن الصبي وقال ابن الصباغ ليس في الحديث دلالة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مواقيت الإحرام وصفته وإحك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واقيت المكانية وجواز التقد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مدينة ذا الحليفة ولأهل الشام الجحفة ولأهل نجد قرن المنازل ولأهل 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ملم قال فهن لهن ولمن أتى عليهن من غير أهلهن لمن كان يريد الحج والعمرة ف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ن فمهله من أهله وكذلك حتى أهل مكة يهلون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قال ي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دينة من ذي الحليفة ويهل أهل الشام من الجحفة ويهل أهل نجد من قرن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ذكر لي ولم أسمع أن رسول اللّه صلى اللّه عليه وآله وسلم قال ومهل أهل 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لم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 زاد أحمد في رواية وقاس الناس ذات عرق بق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توقيت هنا التحديد ويحتمل أن يري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ق الإحرام بوقت الوصول إلى هذه الأماكن بالشرط المعت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 عياض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دد قال الحافظ وأصل التوقيت أن يجعل للشيء وقت يختص به وهو بيان مقدار المد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سع فيه فأطلق على المكان أيضا قال ابن الأثير التأقيت أن يجعل للشيء وقت يختص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يان مقدار المدة يقال وقت الشيء بالتشديد يؤقته ووقته بالتخفيف يقته إذ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ته ثم اتسع فيه فقيل للموضع مي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قيق العيد أن التأقيت في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ق الحكم بالوقت ثم استعمل للتحديد والتعيين وعلى هذا فالتحديد من لوازم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وقت بمعنى أوجب ومنه قوله تعالى ‏</w:t>
      </w:r>
      <w:hyperlink r:id="rId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الصلاة كانت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ؤمنين كنابا موقوت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مدينة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ء المهملة والفاء مصغرا قال في الفتح مكان معروف بينه وبين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ا ميل غير ميلين قاله ابن حزم وقال غيره بينهما عشر مرا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مدينة ستة أميال ووهم من قال بينهما واحدوهو ابن الصباغ وبها مسجد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جد الشجرة خراب وفيها بئر يقال لها بئر على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ح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م وسكون المهملة قال في الفتح وهي قرية خربة بينها وبين مكة خمس مراحل أوست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نووي في شرح المهذب ثلاث مراحل نظر وقال في القاموس هي على اثنين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لا من مكة وبها غدير خم كما قال صاحب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 المنا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ف وسكون الراء بعدها نون وضبطه صاحب الصحاح بفتح الراء وغلطة صاحب القاموس 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الأتفاق على تخطئته وقيل أنه بالسكون الجبل وبالفتح الطريق حكاه عياض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بسي قال في الفتح والجبل المذكور بينه وبين مكة من جهة المشرق مرحل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م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تحتانية واللام وسكون الميم بعدها لام مفتوحة ثم ميم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ميقات أهل اليمن على مرحلتين من مكة وقال في الفتح كذلك وزاد بينهما 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مواقيت المذكورة وهي ضمير جماعة المؤنث واصل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ل وقد يستعمل فيما لا يعقل لكن فيما دون العشرة كذا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لجماعات المذكورة ويدل عليه ما وقع في رواية في الصحيحين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 لهم أو لأه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ذف المضاف كما وقع في البخار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ه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ن أتى عل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لى المواقيت من غير أهل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فإذا أراد الشامي الحج فدخل المدينة فميقاته ذو الحليفة لاجتيازه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خر حتى يأتى الجحفة التي هي ميقاته الأصلي فإن أخر أساء ولزمه دم عند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 النووي الإجماع على ذلك وتعقب بأن المالكية يقولون يجوز له ذلك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 خلافه وبه قالت الحنفية وأبو ثور وابن المنذر من الشافعية وهكذا ما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ان خارجا عن البلدان المذكورة فإن ميقات أهلها الميقات الذي يأتو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دو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ين الميقات و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هله من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يقاته من محل أهله وفي رواي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دون ذلك فمن حيث أنش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أنشأ الأحرام إذا سافر من مكانه إلى مكة قال في الفتح وهذا متفق عليه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مجاهد انه قال ميقات هؤلاء نفس مكة ويدخل في ذلك من سافر غير قاصد للن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وز الميقات ثم بد اله بعد ذلك النسك فإنه يحرم من حيث تجدد له القصد و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رجوع إلى المي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لون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لال رفع الصوت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رفعون أصواتهم بالتلبية عند الأحرام ثم أطلق على نفس الأحرام اتساعا و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يهلون منها أي من مكة ولا يحتاجون إلى الخروج إلى الميقات للأحرام من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ج وأما في العمرة فيجب الخروج إلى أدنى الحل كما سيأتي قال المحب الطبر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أحدا جعل مكة ميقاتا للعمرة واختلف في القارن فذهب الجمهور إلى أن حكم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في الأهلال من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اجشون يتعين عليه الخروج إلى أدنى ال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س الناس ذات عرق بق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ما فتح هذان المصران أتوا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يا أمير المؤمنين أن رسول اللّه صلى اللّه عليه وآله وسلم حد لأهل نجد ق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جور عن طريقنا وان أردنا قرنا شق علينا قال فأنظروا حذوها من طريقكم قال ف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ذات ع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وقت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ذات ع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ز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جابرا سئل عن المهل فقال سمعت أح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إلى النبي صلى اللّه عليه وآله وسلم قال مهل أهل المدينة من ذي الحليفة و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الجحفة ومهل أهل العراق ذات عرق ومهل أهل نجد من قرن ومهل أهل اليم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م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حمد وابن ماجه ورفعاه من غير 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سكت عنه أبو داود والمنذري وقال في التلخيص هو من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عنها تفرد به المعافي بن عمران عن أفلح عنه والمعافي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على الشك في رفعه كما قال المصنف وأخرجه أبو عوانة في مستخرجه كذلك وج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فعه أحمد وابن ماجه كما ذكر المصنف ولكن في إسناد أحمد ابن لهيعة وهو ضعيف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ابن ماجه إبراهيم بن يزيد الخوزي وهو غير محتج به ـ وفي الباب ـ عن الح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السهمي عند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د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عمرو عند أحمد وفي إسناده الحجاج بن أرطأة وهذه ال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ى بعضها بعضا وبها يرد على ابن خزيمة حيث قال في ذات عرق أخبار لا يثبت منه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هل الحديث وعلى ابن المنذر حيث يقول لم نجد في ذات عرق حديثا يثبت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لعل من قال أنه غير منصوص لم يبلغه أو رأي ضعف الحديث باعتبار أن كل طريق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عن مقال قال لكن الحديث بمجموع الطرق يقوى وممن قال بأنه غير منصوص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عليه الناس طاوس وبه قطع الغزالي والرافعي في شرح السند والنووي في شر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وقع في المدونة 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قال بأنه منصوص عليه الحنفية والحنابلة و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 والرافعي في الشرح الصغير والنووي في شرح المهذب وقد أعله بعضهم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لم تكن فتحت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هي غفلة ل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قت المواقيت لأهل النواحي قبل الفتوح لكونه علم أنها ستفتح فلا فر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ين الشام والعراق وبهذا أجاب الماوردي وآخرون وقد ورد ما يعارض أحاديث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أبو داود والترمذي 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مشرق الع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ه الترمذي ولكن في إسناده يزيد بن أبي زياد قال النو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باتفاق المحدثين قال الحافظ في نقل الأتفاق نظر يعرف من ترجمت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أخرج حديثه أهل السنن الأربع ومسلم مقرونا بآخر قال شعبة لا أبالي إذا كت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زيد أن لا أكتب عن أحد وهو من كبار الشيعة وعلمائها ووصفه في الميزان ب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ظ وقد جمع بين هذا الحديث وبين ماقبله ب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ن ذات عرق ميقات ا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يق ميقات الاستحباب لأنه أبعد من ذات ع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 العقيق ميقات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ين وهم أهل المدائن والآخر ميقات لأهل البصرة ووقع ذلك في حديث أنس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ن ذات عرق كانت أولا في مواضع العقيق الآن ثم حو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بت إلى مكة فعلى هذا فذات عرق والعقيق شيء واحد حكى هذه الأوجه صاحب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تح هذان المص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ناء لل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كشميه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هذين المص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ناء للمعلوم والمصران تثنية مصر والمراد بهما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جيم وسكون الواو بعدها راءاي ميل وال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ل عن القصد ومنه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ج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وا حذ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عتبروا ما يقابل الميقات من الأرض التي تسلكونها من غير ميل فاجعلوه ميقا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 ان عمر حد لهم ذات عرق ب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مصنف رحمه اللّه والنص بتو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عرق ليس في القوة كغيره فإن ثبت فيلس ببدع وقوع اجتهاد عمر على وفقه فإ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فقا للصواب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اعتمر أربع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ي القعدة إلا التي اعتمر مع ح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ته من الحديبية ومن العام المقبل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رانة حيث قسم غنائم حنين وعمرته مع ح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نز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صب فدعا عبد الرحمن بن أبي بكر فقال اخرج بأختك من الحرم فتهل بعمرة ثم لت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وبالصفا والمروة فجئنا رسول اللّه صلى اللّه عليه وآله وسلم وهو في منز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 الليل فقال هل فرغت قلت نعم فإذن في أصحابه بالرحيل فخرج فمر بالبيت فطا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صلاة الصبح ثم خرج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سمعت النبي صلى اللّه عليه وآله وسل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سجد الأقصى بعمرة أو بحجة غفر له ما تقدم من 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بنحوه وابن ماجه وذكر فيه العمرة دون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م سلمة في إسناده علي بن يحيى بن أبي سفيان الأخنسي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الرازي شيخ من شيوخ المدينة ليس بالمشهور وذكره ابن حبان في الثقات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في حديث ام سلمة هذا اضط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مثل هذا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وابن عمر عند البخاري وغيره وأخرج البخاري من حديث البراء أن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اعتمر مرتين والجمع بينه وبين أحاديثهم بأن البراء لم يعد عمرت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ته لأن حديثه مقيد بكون ذلك في ذي القعدة والتي في حجته كانت في ذي الحجة و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لم يعد التي صد عنها وإن كانت وقعت في ذي القعدة أو عدها ولم يعد الجعر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فائها عليه كما خفيت على غيره ـ وفي الباب ـ عن أبي هريرة عند عبد الرز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ر النبي صلى اللّه عليه وآله وسلم ثلاث عمر في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منص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اعتمر ثلاث عمر مرتين ف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وعمرة في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إسناده قوي وقولها في شوال مغاير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مع بينهما بأن ذلك وقع في آخر شوال وأول ذي القعدة ويؤيده م 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ة بإسناد صحيح عن عائشة بلفظ طلم يعتمر صلى اللّه عليه وآله وسلم إلا ف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خاري 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ما سمعت ابن عمر يقول اعتمر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أربع عمر إحداهن في رجب قالت يرحم اللّه أبا عبد الرحم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ر عمرة إلا وهو شاهده وما اعتمر في رجب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دارقطني عن عائشة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رسول اللّه صلى اللّه عليه وآله وسلم في عمرة في رمضان فأفطر وص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ر وأتم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الكلام عليه في قص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هدى ما اعتمر رسول اللّه صلى اللّه عليه وآله وسلم في رمضان قط وقال لا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ه صلى اللّه عليه وآله وسلم لم تزد على أربع فلو كان قد اعتمر في رجب ل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ا ولو كان قد اعتمر في رمضان لكانت ستا إلا أن يقال بعضهن في رجب وبعضه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وبعضهن في ذي القعدة وهذا لم يقع وإنما الواقع اعتماره في ذي القعدة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وابن عباس 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عر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 الجعران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سر العين وتشدد 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التشديد خطأ موضع بين مكة والطائف 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طة بنت سعد وكانت تلقب بالجعران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ى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الشعب الذي مخرجه إلى الأبطح وموضع رمى الجمار ب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بأخ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أمره أن يرد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ويعمرها من الت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الخلاف هل يتعين التنعيم لمن اعتمر من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حاوي ذهب قوم إلى أنه لا ميقات للعمرة لمن كان بمكة إلا التنعيم ولا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وزته كما لا ينبغي مجاوزة المواقيت التي للحج وخالفهم آخرون فقالوا ميقات 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 وإنما أمر عائشة بالإحرام من التنعيم لأنه كان أقرب الحل إلى مكة ثم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في حديثها أنها قالت فكان أدنانا من الحرم التنعيم فاعتمرت منه قال فثبت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نعيم وغيره سواء في ذلك وقال صاحب الهدى ولم ينقل 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اعتمر مدة إقامته بمكة قبل الهجرة ولا أعتمر بعد الهجرة إلا داخ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ولم يعتمر قط خارجا من مكة إلى الحل ثم يدخل إلى مكة بعمرة كما يفع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ولا ثبت عند أحد من الصحابة فعل ذلك في حياته إلا عائشة وحدها قال ف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أن فعلته عائشة بأمره دل على مشروعيت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إنما يدل على المشرو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أمره صلى اللّه عليه وآله وسلم بذلك لأجل تطييب قلبها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جد الأق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جواز تقديم الإحرام على المي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ما أخرجه الشافعي في الأم عن عمر والحاكم في المستدرك بإسناد قوي ع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قالا إتمام الحج والعمرة في قوله تعالى ‏</w:t>
      </w:r>
      <w:hyperlink r:id="rId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تموا الحج والعمر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تحرم لهما من دويرة أ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ثبت ذلك مرفوع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قال في الدار المنثور وأخرج ابن عدي والبيهقي عن أبي هريرة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في قوله تعال أتمموا الحج والعمرة للّه قال إن من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أن تحرم من دويرة أهلك وأما قول صاحب المنار أنه لو كان أفضل لما تركه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فكلام على غير قانون الاستدلال وقد حكى في التلخيص أنه فسره ابن عينية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عنه أحمد بأن ينشئ لهما سفرا من أهله ولكن لا يناسب لفظ إلا هلال الوا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باب ولفظ الإحرام الواقع في حديث أبي هريرة وفي تفسير على وعمر وقد قم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حكم العمرة تفسير آخر ل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دخول مكة بغير إحرام ب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دخل يوم فتح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عمامة سوداء بغير 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عن ابن شهاب 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دخل مكة عام الفتح وعلى رأسه المغفر فلما نزعه جاء رجل فقال ابن خطل م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تار الكعبة فقال أقتلوه قال مالك ولم يك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محر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مة سو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لبس السواد وإن كان البياض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لما سلف في اللباس في الجنائز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راسه المغ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أبو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سلام في روايته من حديد وكذا رواه عشرة من أصحاب مالك خارج 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عياض وجه الجميع بينه وبي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رأسه عمامة سو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وعلى رأسه المغفر ثم بعد ذلك كان على راسه العمامة بدليل قوله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فخطب الناس وعليه عمامة سوداء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خطل الخ إنما قت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لأنه كان ارتد عن الإسلام وقتل مسلما كان يخدمه وكان يه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ويسبه وكان له قينتان تغنيان بهجاء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أبي خطل عبد العزى وقال محمد بن إسحاق اسمه عبد اللّه وقال ابن الكلبي 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 وخطل بخاء معجمة وطاء مهملة مفتوحتين والحديثان يدلان على جواز دخول مكة ل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حرام وقد اعترض عليه بأن القتال في مكة خاص ب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ثبت في الصح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فإن ترخص أحد 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تال رسول اللّه صلى اللّه عليه وآله وسلم فيها فقولوا إن اللّه تعالى أذن ل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ذن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عدم جواز قياس غيره عليه ويجاب بأن غاية ما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ختصاص القتال به صلى اللّه عليه وآله وسلم وأما جواز المجاوزة فلا و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ته في أفعاله وقد اختلف في اختلف في المجاوزة لغير عذر فمنعه الجمهور وقالو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إلا بإحرام من غير فرق بين من دخل لأحد النسكين أو لغيرهما ومن فعل إثم و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وروى عن ابن عمر والناصر وهو الأخير من قولي الشافعي وأحد قولي أبي العباس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الإحرام إلا على من دخل لأحد النسكين لا على من أراد مجرد الدخول 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ون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حللتم فاصطاد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ه تعالى قدم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د عليهم وهم محرمون في قوله تعالى ‏</w:t>
      </w:r>
      <w:hyperlink r:id="rId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ما يتلى عليكم غير مح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يد وأنتم حر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ه لا إحرام إلا عن أحد النسكين ثم أخب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باحة الصيد لهم إذا حلوا فليس في الآية ما يدل على المطلوب واستدلوا ثانيا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عند البيهق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أحد مكة إلا محر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 ورواه ابن عدي مرفوعا من وجهين ضعي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أ‏ي شيبة عنه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أحد مكة بغير إحرام إلا الحطابين والعمالين وأصحاب مناف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ابن عمرو وفيه ضعف وروى الشافعي عنه أيضا أنه كان يرد من جاوز الميقات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عتذر بعض المتأخرين عن حديث ابن عباس هذا بأنه موقوف على ابن عب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طريق التي ذكرها البيهقي ولا حجة فيما عداها ثم عارض ما ظنه موقوفا بم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في الموطأ أن ابن عمر جاوز الميقات غير محرم فإن صح ما إدعاه من الوقف ف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جاب الإحرام على من أراد المجاوزة لغير النسكين دليل وقد كان المسلمون في ع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يختلفون إلى مكة لحوائجهم ولم ينقل أنه أمر أحدا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رام كقصة الحجاج بن علاط وكذلك قصة أبي قتادة لما عقر حمار الوحش داخل المي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لال وقد كان أرسله لغرض قبل الحج فجاوز الميقات لا بنية الحج ولا العمرة فقر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ولا سيما مع ما يقضي بعدم الوجوب من استصحاب ال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ية إلى أن يقوم دليل ينقل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أشهر الحج وكراهة الإحرام ب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ن السنة أن لا يحرم بالحج إلا في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 وله عن ابن عم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ر الحج شوال وذو الق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 من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دارقطني مثله عن ابن مسعود وابن عباس و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أبي هري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أبو بكر فيمن يؤذن يوم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ى لا يحج بعد العام مشرك ولا يطوف بالبيت عريان ويوم الحج الأكب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وقف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ر بين الجمرات في الحجة التي حج فقال أي يوم هذا فقالوا يوم النحر قال هذ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، علقه البخاري ووصله ابن خزيمة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من طريق الحكم عن مقسم عنه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م بالحج إلا في أشهر الحج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نة الحج أن يحرم بالحج في أش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خزيمة من وجه آخر عنه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ح أن يحرم بالحج أحد إلا في أشهر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وعن ابن عمر، ع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وصله الطبري والدارقطني من طريق ورقاء عن عبد اللّه بن دينا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 الحج الأكبر يوم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مي بذلك لأن تمام أعمال الحج يكون في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ارة بالأكبر إلى الأصغر أعني 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لمصنف بهذه الآثار على كر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 بالحج قبل أشهر الحج وقد روى مثل ذلك عن عثمان وقال ابن عمر 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وغيرهم من الصحابة والتابعين أنه لا يصح الإحرام بالحج إلا فيها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د تقرر في الأصول أن قول الصحابي ليس بحجة وليس في الباب إلا 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إلا أن يصح ما ذكرنا عن ابن عباس من قوله فإن من سنة الحج الخ ف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غة لها حكم الرفع وقد قدمنا في آخر باب المواقيت ما يدل على استحباب الإحر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يرة الأهل وظاهره عدم الفرق بين من يفارق دويرة أهله قبل دخول أشهر الحج أو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ا إلا أنه يقوي المنع من الأحرام قبل أشهر الحج أن اللّه سبحانه ضرب 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أشهرا معلومة والإحرام عمل من أعمال الحج فمن إدعى أنه يصح قبلها فعليه ا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 العلماء على أن المراد بأشهر الحج ثلاثة أولها شوال لكن اختلفوا ه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الها أو شهران وبعض الثالث فذهب إلى الأول مالك وهو قول للشافعي وذهب غير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إلى الثاني ثم اختلفوا فقال ابن عمر وابن عباس وابن الزبير وآخرون عشر ل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ي الحجة وهل يدخل يوم النحر أو لا فقال أحمد وأبو حنيفة نعم وقال 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المصحح عنه لا وقال بعض أتباعه تسع من ذي الحجة ولا يصح في يوم النح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يلته وهو شاذ ويرد على من أخرج يوم النحر من أشهر الحج قول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ي يوم النح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وم النحر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حديث ابن عمر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واز العمرة في جميع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عن النبي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تعدجل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 لكنه له من حديث أم م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اعتمر أرب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ن في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اعتمر ع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في ذي القعدة وعمرة في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رضي اللّ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كل شهر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م معقل أخرجه أيضا النسائي من طريق معمر عن الزهري ع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رحمن عن امرأة من بني أسد يقال لها أم مع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أردت الحج فاعتل بع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 رسول الله صلى اللّه عليه وآله وسلم فقال اعتمري في شهر رمضان فإن عم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تعدل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إسناده فرواه مالك عن سمي عن أبي بك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قالت جاءت امرأة فذكره مرسلا ورواه أبو داود من طريق عمارة بن عمير وغير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بن عبد الرحمن عن أبي م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من طريق إبراهيم بن مهاج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ابن عبد الرحمن عن رسول مروان عن أم معقل ويجمع بين الروايتين بت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بن عباس فقد قدمنا في باب المواقيت ما يخالفه وحدييث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ت عنه أبو داود ورجال إسناده رجال الصحيح وحديث علي أخرجه البيهقي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بإسنا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ل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عم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تعدل حجة في الثواب لا لأنها تقوم مقامها في إسقاط الفرض للإجماع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مار لا يجزئ عن حج الفرض ونقل الترمذي عن إسحاق بن راهويه أن معنى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 ما ج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ل هو اللّه أحد تعدل ثلث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عرب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 هذا صحيح وهو فضل من اللّه ونعمة فقد أدركت العمرة منزلة الحج بانضمام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جوزي فيه أن ثواب العمل يزيد بززيادة شرف الوقت كما يزيد ب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وخلوص الم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ر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 في عدد عمر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والاختلاف في ذلك وقد وقع خلاف هل الأفضل العمرة في رمضان له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و في أشهر الحج لأن النبي صلى اللّه عليه وآله وسلم لم يعتمر إلا فيها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مرة في رمضان لغير النبي صلى اللّه عليه وآله وسلم أفضل وأما في حقه فما ص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فضل لأنه فعله للرد على أهل الجاهلية الذين كانوا يمنعون من الاعتمار في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وأحاديث الباب وما ورد في معناها مما تقدم تدل على مشروعية العمرة في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وإليه ذهب الجمهور وذهبت الهادوية إلى أن العمرة في أشهر الحج مكروهة وعل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أنها تشغل عن الحج في وقته وهذا من الغرائب التي يتعجب الناظر منها فإن 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إنما جعل عمره كلها في أشهر الحج لإبطال ما كان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من منع الاعتمار فيها كما عرفت فما الذي سوغ مخالفة هذه الأدلة ال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هين الصريحة وألجأ إلى مخالفة الشارع ومافقة ما كانت عليه الجاهلية و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ا تشغل عن أعمال الحج لا يصلح مانعا ولا يحسن نصبه في مقابلة الأدلة ال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جعل مانعا وقد اشتغل بها المصطفي في أيام الحج وأمر غيره بالاشتعال به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ي شغل لمن لم يرد الحج أو أراده وقدم مكة من أول شوال لا جرم من لم يشتغل ب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مطهرة حق افشتغال يقع في مثل هذه المضايق التي هي السم القتال وال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في البحر عن الهادي أنها تكره في أيام التشريق قال أبو يوسف و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ر قال أبو حنيفة ويوم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يصنع من أراد الإحرام من الغسل والتطي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نزع المخيط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رفع الحديث إلى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فساء والحائض تغتسل وتحرم وتقضي المناسك كلها غير أن لا تطوف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طيب النبي صلى اللّه عليه وآله وسل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مه بأطيب ما أ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ه عليه وآل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حرم تطيب بأطيب ما يجد ثم أرى وبيض الدهن في رأسه ولحيته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في إسناده خصيف بن عبد الرحمن الحراني كنيت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 وقد ضعفه غير واحد وقال في التقريب صدوق سيء الحفظ خلط بآ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ى بالإر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لمصنف بهذا الحديث على أنه يشرع للمحرم الاغتسا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الإحرام وهو محتمل لإمكان أن يكون الغسل لأجل قذر الحيض ولكن 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تدل على مشروعية الغسل للإحرام وقد تقدمت في أبواب الغسل فليرجع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إحر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وقت إحرامه وللنسائي حين أراد أن ي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لإحرامه ولحل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حدة المكسورة وبعدها تحتية ساك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صاد مهملة وهو الب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سماعيلي أن الوبيص زيادة على البريق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التلألؤ وأنه يدل على وجود عين قائمة لا ال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الحدي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 التطييب عند إرادة الإحرام ولو بقيت رائحته عند الإحرام وعلى أنه لا ي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ء رائحته ولونه وإنما المحرم ابتداؤه بعد الإحرام قال في الفتح وهو قول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بن عمر ومالك ومحمد بن الحسن والزهري وبعض أصحاب الشافعي ومن أهل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ي والقاسم والناصر والمؤيد باللّه وأبو طالب إلى أنه لا يجوز التطييب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 واختلفوا هل هو محرم أو مكروه وهل تلزم الفدية أولا واستدلوا على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بأدلة منها ما وقع عند البخاري وغيره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اف على نسائه ثم 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واف الجماع ومن لازمه الغسل بعده فهذا يدل على أن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اغتسل بعد أن ت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عن هذا بما في البخاري أيضا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ا ينضح ط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ظاهر في أن نضح الطيب وظهور رائحته كان في حال إحر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وى بعضهم أن فيه تقديما وتأخيرا أو التقدير طاف على نسائه ينضح طيبا ثم 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ا خلاف الظاهر ويرده قول عائشة المذكور ثم ارى وبيص الدهن في رأسه ولحيت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ا ثم أراه في رأسه ولحيته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نسائ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طيب في مفرقه بعد ثلاث وهو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متفق ع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ظر إلى وبيص الطيب في مفرق رسول اللّه صلى اللّه عليه وآله وسلم بعد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ص ال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ذلك في باب منع المحرم من ابتداء الطيب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لتهمم نهيه صلى اللّه عليه وآله وسلم عن الثوب الذي مسه الورس والزعفرا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في أبواب ما يتجنبه المحرم وأجيب بأن تحريم الطيب على من قد صار محرما م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النزاع إنما هو في التطيب عند إرادة الأحرام واستمرار أثره لا غبتدائهز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صلى اللّه عليه وآله وسلم للأعرابي بنزع المنطقة وغسلها عن الخلوق وهو 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يجاب عنه بمثل الجواب عن الذي قبله ولا يخفي ان غاية هذين الحديثين تحريم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سه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ل النزاع تطييب البدنولكنه سيأتي في باب ما يصنع من أحر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يص أمره صلى اللّه عليه وآله وسلم لمن سأله بأنه يغسل الخلوق عن بدنه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اب عن حديث الباب المهلب وأبو الحسن القصار وابو الف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ة بأن ذلك من خصائصه ويرده ما أخرجه أبو داود وابن أبي شيبة عن عائشة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نضح وجوهنا بالسك المطيب قبل أن نحرم ثم نحرم فنعرق ويسيل على وجوهنا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رسول اللّه صلى اللّه عليه وآله وسلم فلا ينه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ريح في بقاء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وفي عدم اختصاصه ب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الحديث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المحرم من ابتداء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لا يقال أن ذلك خاصا بالنساء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وا أن النساء والرجال سواء في تحريم استعمال الطيب إذا كانوا محرمين وقال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طيبا لا رائحة له لما وقع في رواية 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يب لا ي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رواته يعني لا بقاء له أخرج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ه ما تقدم ف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وأيضا المراد بقولها لا يشبه طيبكم أي أطيب منه كما يدل على ذلك ما عند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يب فيه 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له ع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أنظر إلى وب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ضح من ذلك قولها في حديث الباب بأطيب ما نجد ولهم جوابات أخر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هضة فتركها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أن المحرم من الطيب على المحرم هو ما تطيب به 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إحرامه لا ما فعله عند إرادة الإحرام وبقي أثره لونا وريحا ولا يصح أن ي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ستدامة الطيب قياسا على عدم جواز استدامة اللباس لأن استدامة اللبس لبس ي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امة الطيب فليست بطيب سلمنا استواءهما فهذا قياس في مقابلة النص وهو 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في حديث له عن النبي صلى اللّ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حرم أحدكم في إزار ورداء ونعلين فإن لم يجد نعلين فليلبس خفين وليقطعهما أس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ع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ذكره صاحب المذهب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كأنه أخذ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بن المنذر فإنه ذكره كذلك بغير إسناد وقد بيض له المنذري والنواوي في الكى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ذهب ووهم من عزاه إلى الترمذي وقد عزاه المصنف إلى أحمد قال في مجمع الزو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طبراني في الأوسط وإسناده حسن وهو ببعض ألفاظه للجماعة كلهم كما سيا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ا يتجنبه المحرم من اللباس وهو أيضا متفق على بعض ما فيه من 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يجوز للمحرم لبس الإزار والرداء والنعلين وفي البخا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النبي صلى اللّه عليه وآله وسلم من المدينة بعد ما ت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هن ولبس إزاره ورداءه هو وأصحابه فلم ينه عن شيء من الأردية والأزر تلبس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عفرات التي تردع على الج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قطعهما أسفل الكع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العظمان الناتئان عند مفصل الساق والقدم وهذا هو المعروف عند أهل اللغة و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ى اشتراط القطع خلافا للمشهور عن أحمد فإنه أجاز لبس الخفين من غير قطع و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بحديث ابن عباس الآتي في باب ما يتجنبه المحرم من اللباس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نعلين فليلبس خ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عنه بأن حمل المطلق على المقيد لازم وهو من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ين به وأجاب الحنابلة بجوابات أخر لعله يأتي ذكر بعضها عند ذكر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اؤكم هذه التي تكذبون على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سلم فيها ما أهل رسول اللّه صلى اللّه عليه وآله وسلم إلا م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يعني مسجد ذي الح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هل إلا من عند الشجرة حين قام به بع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 عمر كان إذا أراد الخروج إلى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هن بدهن ليس له رائحة طيب ثم يأتي مسجد ذي الحليفة فيصلي ثم يركب فإذا أستو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لته قائمة أحرم ثم قال هكذا رأيت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صلى الظهر ثم 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لته فلما علا على حبل البيداء أ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هلال رسول اللّه صلى اللّه عليه وآل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حليفة حين أستوت به را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واه أنس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جبي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ابن عباس عجبا لأختلاف 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في إهلاله فقال إني لأعلم الناس بذلك إنما كان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واحدة فمن هنالك اختلفوا خرج رسول اللّه صلى اللّه عليه وآله وسلم حاج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في مسجده في ذي الحليفة ركعيتيه أوجب في مجلسه فأهل بالحج حين فرغ من ركع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ذلك منه أقوام فحفظوا عنه ثم ركب فلما أستقلت به ناقته أهل فأدرك ذلك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م فحفظوا عنه وذلك أن الناس إنما كانوا يأتون إرسالا فسمعوه حين استقل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ته يهل فقالوا إنما أهل حين استقلت به ناقته ثم مضى فلما علا على شرف البي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فأدرك ذاك أقوام فقالوا إنما أهل رسول اللّه صلى اللّه عليه وآله وسلم حين 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رف البيداء وأيم اللّه لقد أوجب في مصلاه وأهل حين استقلت به راحلته وأهل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 شرف البي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قية الخمسة منه مختصر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أهل في دب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الذي عزاه المصنف إلى أبي داود أخرجه أيضا النسائي و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بو داود والمنذري ورجال إسناده رجال الصحيح إلى أشعث بن عبد الملك الحم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الذي رواه عنه سعيد بن جبير في إسناده خصيف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حراني وهو ضعيف ومحمد بن إسحاق ولكنه صرح بالت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 الحا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أخر عن عطاء عن ابن عباس وأخرج أيضا ما أخرجه الخمسة من حديثه مختص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اؤ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داء هذه فوق علمي على علمي ذي الحليفة لمن صعد من الوادي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 البكري وغيره وكان ابن عمر إذا قيل له الإحرام من البيداء أنكر ذلك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داء الذي تكذبون فيها على رسول اللّه صلى اللّه عليه وآله وسلم يعني بقولك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نها وإنما أهل من مسجد ذي الحليفة وهو يشير إلى قول ابن عباس عند البخار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ركب راحلته حتى استوت على البيداء أ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حديث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الباب والتكذيب المذكور المراد به الأخبار عن الشيء على خلاف الواقع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ع على وجه ال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هن بدهن ليست له رائحة ط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هان بالأدهان التي ليست لها رائحة طيبة وقد ثبت من حديث ابن عباس عند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ادهن ولم ينه عن الد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 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على أن للمحرم أن يأكل الزيت والشحم والشيرج وان يستعمل ذلك في جميع بد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ولحيته وأجمعوا على أن الطيب لا يجوز استعماله في بدنه وفرقوا بين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ت في هذا فقياس كون المحرم ممنوعا من استعماله الطيب في رأسه أن يبا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 الزيت في رأسه وقد تقدم الكلام في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ء المهملة هو الرمل المستطيل وهو المراد بقوله في الرواية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رف البي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ف المكان ال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هذا الحديث بزول به الأشكاك ويجمع بين الروايات المختلفة ب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شروعه صلى اللّه عليه وآله وسلم في الأهلال بعد الفراغ من صلاته بمسجد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فة في مجلسه قبل أن يركب فنقل عنه من سمعه يهل هنالك أنه أهل بذلك المكا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لما أستقلت به راحلته فظن من سمع أهلاله عند ذلك أنه شرع فيه في ذلك الوقت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سمع أهلاله بالمسجد فقال إنما أهل حين استقلت به راحلته ثم روى كذلك من سمعه ي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رف البي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 الأفضل لمن كان ميقاته ذا الحليفة أن يه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ها بعد فراغه من الصلاة ويكرر الأهلال عند ان يركب على راحلته وعندان يمر ب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داء قال في الفتح وقد اتفق فقهاء الأمصار على جواز جميع ذلك وإنما الخ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شتراط في ال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ضباعة بنت الزبير قالت يا رسول اللّه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ثقيلة وأريد الحج فيكف تأمرني أهل فقال أهلي واشترطي أن محلي حيث حبستن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للنسائي 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إن 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 ما استثن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ّه صلى اللّه عليه وآل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اعة بنت الزبير فقال لها لعلك أردت الحج قالت واللّه ما أجدني إلى وجعة ف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ي واشترطي وقولي اللّهم محلى حيث حبستني وكان تحت المقداد ابن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كرمة عن ضباعة بنت الزبير بن عبد المطلب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أحرمي وقولي أن محلي حيث تحبسني فان حبست أو مر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للت من ذلك بشرطك على ربك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كرمة أخرجه أيضا ابن خزيمة ـ وفي الباب ـ عن أنس عند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وأم سليم عند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عند أ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كبير وفي إسناده ابن إسحاق ولكنه صرح بالتحديث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وعن ابن عمر عند الطبراني في الكبير وفيه علي بن عاصم وهو ضعيف قال العق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بن عباس قصة ضباعة بأسانيد ثابته جيا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غلط الأصلي غلطا فاح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إنه لا يثبت في الأشتراط حديث وكأنه ذهل عما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ثبت حديث عائشة في الأستثناء لم أعده إلى غيره لأنه لا يحل عندي خلاف ما ثب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 فقد ثبت هذا الحديث من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مة بعدها موحدة قال الشافعي كنيتها أم حكيم وهي بنت عم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بوها الزبير بن عبد المطلب بن هاشم ووهم الغزالي الأسلمية وتعقبه النو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وابه الهاش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يم وكسر المهملة أن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لالي وأحاديث الباب تدل على أن من اشتراط هذا الأشتراط ثم عرض له ما يحبس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جاز له التحلل وأنه لا يجوز التحلل مع عدم الاشتراط وبه قال جماعة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علي وابن مسعود وعمر وجماعة من التابعين وإليه ذهب أحمد وإسحاق وأبو ثو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ح للشافعي كما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مالك وبعض التابعين وإليه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ي أنه لا يصح الأشتراط وهو مروي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 لو بلغ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ضباعة لقال به ولم ينكر الأشتراط وهو مروي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 لو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حديث ضباعة لقال به ولم ينكر الأشتراط كما لم ينكره أبو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ذروا عن هذه الأحاديث بأنها قصة عين وأنها مخصوصة بضباعة وهو يتنزل على 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في الأصول في خطابه صلى اللّه عليه وآله وسلم لواحد هل يكون غيره فيه أ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عي بعضهم إن الاشتراط منسوخ روى ذلك عن ابن عباس لكن بإسناد فيه الحسن بن 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روك وادعى بعض أنه لم يثبت وقد تقدم الجوا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خيير بين التمتع والأفراد والقران وبي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فض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ن أراد منكم أن يهل بحج وعمرة فليفعل ومن أراد أن يهل بحج فليهل ومن 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ل بعمرة فليهل قالت وأهل رسول اللّه صلى اللّه عليه وآله وسلم بالحج وأهل به 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وأهل معه ناس بالعمرة والحج وأهل ناس بعمرة وكنت فيمن أهل ب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آية المتعة في كتاب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ناها مع رسول اللّه صلى اللّه عليه وآله وسلم ولم ينزل قرآن بحرمه ولم من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آية المتعة في كتاب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تعة الحج وأمرنا بها رسول اللّه صلى اللّه عليه وآله وسلم ثم لم تنزل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خ آية متعة الحج ولم ينه عنها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شق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ا كان يأمر بالمتعة وعثمان ي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فقال عثمان كلمة فقال علي لقد علمت إنا تمتعنا مع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قال عثمان أجل ولكنا كنا خائ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نبي صلى اللّه عليه وآله وسلم ب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أصحابه بالحج فلم يحل النبي صلى اللّه عليه وآله وسلم ولا من ساق الهد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وحل بق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تع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أبو بكر وعمر عثمان كذلك وأول من نهى عنها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أخرى حسنه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ن أراد منك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الأذن منه صلى اللّه عليه وآله وسلم بالحج إفرادا وقر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ت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راد هو الاهلال بالحج وحده والاعتمار بعد الفراغ من أعمال الحج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ولا خلاف في جوازه والقرآن هو الاهلال بالحج والعمرة معا وهو أيضا متف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ه أو الأهلال بالعمرة ثم يدخل عليها الحج أو عكسه وهذا مختلف فيه والتمتع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تمال في أشهر الحج ثم التحلل من تلك العمرة والأهلال بالحج في تلك السنة وي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تع في عرف السلف على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 ومن التمتع أيضا القرآن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تع أيضا فسخ الحج إلى العمر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النووي في شرح مسلم الإجما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أنواع الثلاثة وتأويل ما ورد من النهي عن التمتع من بعض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رسول اللّه صلى اللّه عليه وآله وسلم ب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به من قال كان ح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مفردا وأجيب بأنه لا يلزم من أهلاله بالحج أن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عليه 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قد اختلف في حجه صلى اللّه عليه وآله وسلم هل كان قر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متعا أو أفرادا وقد اختلفت الأحاديث في ذلك فروى أنه حج قرانا من جهة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منهم ابن عمر عند الشيخين وعنه عند مسلم وعائشة عندهما أيضا وعنها عن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عنها عند مالك في الموطأ وجابر عند الترمذي وابن عباس عند أبي داود و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عند البخاري وسيأتي والبراء بن عازب عند أبي داود وسيأتي وعلى عند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عند الشيخين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ن بن حصين عند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قتاد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يم وله طرق صحيحة وسراق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عند أحمد وسيأتي 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طلحة الأنصاري عند أحمد وابن ماجه في إسناده الحجاج بن ارط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رماس بن زياد الباهلي عند أحمد أيضا وابن أبي أوفى عند البزار بإسنا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سعيد عند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ّه عند أحمد وفيه الحجاج بن أرطأة 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عند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صة عند الشيخين وسعد ابن أبي وقاص عند النسائي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عند الشيخين وسيأتي وأما حجة تمتعا فروى عن عائشة وابن عم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ين وسيأتي وعلي وعثمان عند مسلم وأحمد كما في الباب وابن عباس عن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كما في الباب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ن أبي وقاص كما سيأتي وأما حجة افرادا ف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كما في حديث الباب وعنها عند البخاري كما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 كما سيأتي أيضا وابن عباس عند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عند ابن ماجه وعنه عند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ت الأنظار واضطربت الأقوال لاختلاف هذه الأحاديث ف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من جمع بين الروايات كالخطابي فقال ان كلا أضاف إلى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ما أمر به اتساعا ثم رجح أنه صلى اللّه عليه وآله وسلم أفرد الحج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ياض وزاد فقال وأما احرامه فقد تظافرت الروايات الصحيحة بأنه كان مفردا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من روى التمتع فمعناه أنه أمر به لأنه صرح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 معي ال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ل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ه لم يتح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واية من روى القران فهو أخبار عن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ه لأنه أدخل العمرة على الحج لما جاء إلى الوادي وقيل قل عمرة في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وهذا الجمع هو المعتمد وقد سبق إليه قديما ابن المنذر وبينه ابن حزم في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اع بيانا شافيا ومهده المحب الطبري تمهيدا بالغا يطول ذكره ومحصله ان كل من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افراد حمل على ما أهل به في أول الحال كل من روى عنه التمتع أراد ما 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روى عنه القران أراد ما أستقر عليه الأمر وجمع شيخ الإسلام ابن تيمية جم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 فقال ما حاصله أن التمتع عند الصحابة يتناول القران فتحمل عليه رواية من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ج تمتعا وكل من روى الأفراذ قد روى أنه حج صلى اللّه عليه وآله وسلم تمت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انا فيتعين الحمل على القران وأنه أفرد أعمال الحج ثم فرغ منا وأتى ب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هل العلم من صار إلى التعارض فرجح نوعا وأجاب عن الأحاديث القاضية بما يخا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جوابات طويلة أكثرها متسفة وأورد كل منهم لما اختاره مرجحات أقواها وأو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جحات القران فإنه لا يقاومها شيء من مرجحات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 أحاديثه مشتم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على من روى الأفراد وغيره والزيادة مقبولة إذا خرجت مخرج صحيح فكيف إذا ثب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ق كثيرة عن جمع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من روى الأفراد والتمتع اختلف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نهم جميعا روى عنهم أنه صلى اللّه عليه وآله وسلم حج قر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ات القرآن لا تحتمل التأويل بخلاف روايات الأفراد والتمتع فإنها تحتمل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رواة القران أكثر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فيهم من أخ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ه لفظا صريحا وفيهم من أخبر عن اخباره صلى اللّه عليه وآله وسلم بأنه 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من أخبر عن أمر رب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النسك الذي أمر به كل من ساق الهدى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يأمرهم به إذا ساقوا الهدى ثم يسوق هو الهدى ويخالفه وقد ذكر صاحب ال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جحات غيره هذه ولكنها مرجحات باعتبار أفضلية القران على التمتع والأفرا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أنه صلى اللّه عليه وآله وسلم حج قرانا وهو بحث آخر قد اختلفت فيه المذ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ا كثيرا فذهب جمع من الصحابة والتابعين وأبو حنيفة وإسحاق ورجحه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 منهم النووي والمزني وابن المنذر وأبو إسحاق المروزي وتقي الدين السب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القران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جمع من الصحابة والتابعين ومن بعدهم كمالك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ر والصادق والناصر وأحمد بن عيسى وإسماعيل بن جعفر الصادق وأخيه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امية إلى أن التمتع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جماعة من الصحابة وجماعة من بعدهم و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 وغيرهم ومن أهل البيت الهادي والقاسم والأمام يحيى وغيرهم من متأخري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فراذ أفضل وحكى القاضي عياض عن بعض العلماء أن الأنواع الثلاثة الفضل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هو مقتضى تصرف ابن خزيمة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يوسف القران والتم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ضل سواء وهما أفضل من الاف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من ساق الهدى فالقران أفض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وافق فعل النبي صلى اللّه عليه وآله وسلم ومن لم يسق الهدى فالتمتع أفض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وافق ما تمناه وأمر به أصحابه زاد بعض أتباعه ومن أراد أن ينشئ لعمرته من 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ه فالأفراد أفضل له قال وهذا أعدل المذاهب وأشبهها بموافقة الأحاديث ال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مشهور عن أحمد أن التمتع أفضل مطلقا وقد احتج القائلون بأن القران أفضل بحج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 اللّه اختاره لنبي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قول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دخلت العمرة في الحج إلىيوم القيامة يقتضى أنها قد صارت جزأ م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زء الداخل فيه بحيث لا يفصل بينها وبينه ولا يكون ذلك إلا مع الق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سك الذي اشتمل على سوق الهدى افضل واستدل من قال بأن التمتع أفضل بما 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حديث جابر وغير 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ستقبل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ي ما استدبرت ما سقت الهدى ولجعلتها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لا يتمنى إلا الأفضل واستمراره في القران إنما كان لاضطرار ال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هذا هو الحق فإنه لا يظن أن نسكا أفضل من نسك اختار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افضل الخلق وخير القرون وأما ما قيل من أنه صلى اللّه عليه وآله وسل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ذلك تطبيبا لقلوب أصحابه لحزنهم على فوات موافقته ففاسد لان المقام مقام تشر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ادة وهو لا يجوز عليه صلى اللّه عليه وآله وسلم أن يخبر بما يدل على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ه من التمتع أفضل مما استمر عليه من القران والأمر على خلاف ذلك وهو هذا 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رير يتعالى مقام النبوة بالجملة لم يوجد في شيء من الأحاديث ما يدل على أ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واع أفضل من بعض غيره هذا الحديث فالتمسك به متعين ولا ينبغي أن يلتفت إ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جحات فإنها في مقابلته ضائ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من قال بأن الأفراد أفضل أن الخلفاء الراشدين رضي اللّ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دوا الحج وواظبوا على إفراده فلولم يكن أفضل لم يواظبوا عليه وبأن الافرا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فيه دم قال النووي بالإجماع وذلك لكماله ويجب الدم في التمتع والقران وهو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ان لفوات الميقات وغيره فكان مالا يحتاج إلى جبران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أمة أج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واز الافراد من غير كراهة وكره عمر وعثمان وغيرهما التمتع وبعضهم ويجاب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بأن الافراد لو كان أفضل لفعله النبي صلى اللّه عليه وآله وسلم أو تمنى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صار ممنوعا بالسوق والكل ممنوع والسند ما سلف من أن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ج قرانا وأظهر أنه كان يود أن يكون حجه تمتعا وهذان البحثان أعني تعي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ه صلى اللّه عليه وآله وسلم من الأنواع وبيان ما هو الأفضل منها من المضا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طن البسط وفيما حررناه مع كونه في غاية الإيجاز ما يغني الل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فصة أم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قلت ل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ا شأن الناس حلو ولم تحل من عمر تلك قال أني قلدت هديي ولبدت رأسي فلا أ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حل من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غنيم بن قيس المازني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سعد بن أبي وقاص عن المت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ج فقال فعلناها وهذا يومئذ كافر بالعروش يعني بيوت مكة يعني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هري عن سالم عن أبي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تع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ي حجة الوداع بالعمرة إلى الحج وأهدى فساق معه الهدى من ذي الح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أ رسول اللّه صلى اللّه عليه وآله وسلم فأهل بالعمرة ثم أهل بالحج وتمت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رسول اللّه صلى اللّه عليه وآله وسلم بالعمرة إلى الحج فكان من الناس من أ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ق الهدى ومنهم من لم يهد فلما قدم رسول اللّه صلى اللّه عليه وآله وسلم مك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من كان منكم أهدى فإنه لا يحل من شيء حرم منه حتى يقضي حجه ومن لم يكن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الميطف بالبيت وبالصفا والمروة وليقصر وليحل ثم ليهل بالحج وليهد فمن لم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ا فصيام ثلاثة أيام في الحج وسبعة إذا رجع إلى أهله وطاف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حين قدم مكة فاستلم الركن أول شيء ثم خب ثلاثة أشواط من السبع وم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طواف ثم ركع حين قضي طوافه بالبيت عند المقام ركعتين ثم سلم فانصرف ف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 فطاف بالصفا والمروة سبعة أطواف ثم لم يتحلل من شيء حرم منه حتى قضى حجة و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ة يوم النحر وأفاض فطاف بالبيت ثم حل من كل شيء حرم منه وفعل مثل ما فع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من أهدى فساق 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عن عائشة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الم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ح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ظهار شاذ وفيه لغة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شديد الموحدة أي شعر رأ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جعل فيه شيء ملتصق ويؤخذ منه استحباب ذلك ل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ح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حتى يبلغ الهدى م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ه على أن من اعتمر فساق هداي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لل من عمرته حتى ينحر هدية يوم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عرش يقال ل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وتها كما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تع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ال المهلب معناه أمر ذلك لأنه كان ينكر على أنس قوله أنه قرن ويقول أ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ل ب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هلب معناه أمرهم بالتمتع وهو أن يه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مرة أولا ويقدموها قبل الحج قال ولا بد من هذا التأويل لدفع التناقض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نير أن حمل قوله تمتع على معنى أمر من أبعد التأوي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شهاد عليه بقوله رجم وإنما أمر بالرجم من أوهن الاستشهادات لأن الرجم وظ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والذي يتولاه إنما يتولاه نيابة عنه وأما أعمال الحج من إفراد وقران وتم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وظيفة كل أحد عن نفسه ثم أورد تأويل آخر وهو أن الراوي عهد أن الناس لا يف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فعله لا سيما مع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عني مناسك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حقق أن الناس تمتعوا 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ّه عليه وآله وسلم تمتع فأطلق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لا يتعين هذا أيضا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معنى قوله تمتع محمولا على مدلوله اللغوي وهو الانتفاع بإسقاط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 والخروج إلى ميقاتها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إن هذا هو المتعي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هلب أيضا أي أدخل المرة على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حل م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بي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معناه أنه ل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والسعي والتقصير يصير حلالا وهذا دليل على أن الحلق والتقصير نسك وهو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ستباحة محظور قال وإنما أمره بالتقصير دون الحلق مع أن الحلق أفضل ليبق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 يحلقه في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مر معناه الخبر أي قد صار حلالا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كل ما كان محظورا عليه في الإحرا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هل ب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حرم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ه إلى عرفة ولهذا أتي بثم الدالة على التراخي فلم يرد أنه يهل بالحج عقب احل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هدى التمتع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د الهدى بذلك المكان أو لم يجد ثمنه أو كان يجد هديا ولكن يمتنع صاحبه من 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بيعه بغلاء فينتقل إلى الصوم كما هو نص القرآن والمراد 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عد الاحرا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هذا هو ا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امها قبل الأه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 أجزأه على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بل التحلل من العمرة فلا على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وأهل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الكلام عليه في الطواف و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أيضا على صلاة الركعتين والسعي بين الصفا والمروة ونحر الهدى والأفاضة و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حاديث المذكورة على أن حجة صلى اللّه عليه وآل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تعا وقد تقدم الكلام على ذلك في أول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دى فساق 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ول فاعل قوله فعل أي فعل من أهدى فساق الهدى مثل ما فعل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رب الكرماني فشرحه على ان فاعل فعل هو ابن عمر راوي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صل في رواية أبي الوقت بين قوله فعل وبين قوله من أهدى بلفظ باب قال ف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طأ شنيع وقال أبو الوليد أمرنا أبو ذران نضرب على هذه الترجمة يعني ق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وساق الهدى وذلك لظنه بأنها ترجمة من البخاري فحكم عليها بال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قاسم 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ا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افع عن ابن عم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لنا مع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بالحج مف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الحج مف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كر المزني عن أن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لبي بالحج والعمرة جميعا يقول لبيك عمرة وح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يض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خرجنا نصرخ بالحج فلما قدمنا مكة 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أن نجعلها عمرة وقال لو استقبلت من أمر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برت لجعلتها عمرة ولكن سقت الهدى وقرنت بين الحج و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و بوادي العقيق يقول أتاني الليلة آت من ربي فقال صل في هذا الوادي الم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 عمرة في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ابن ماجه وأبو داود وفي رواي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و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د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إن رواية الافراد غير منا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واية القران لأن من روى القرآن ناقل للزيادة وغاية الأمر أن يجمع بأن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هل أولا بالحج مفردا ثم أضاف إليه العمرة وأما قول ابن عمر أهل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رسول اللّه صلى اللّه عليه وآله وسلم بالحج مفردا فليس فيه ما ينافي قول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جة صلى اللّه عليه وآله وسلم كان قرانا أو تمتعا لأنه أخبر عن اهلالهم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ولم يخبر عن أهلال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بيك عمرة و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أدلة القائلين بأن حجة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كان قرانا وقد رواه عن أنس جماعة من التابعين منهم الحسن البصر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ابة وحميد بن هلال وحميد بن عبد الرحمن الطويل وقتادة ويحيى بن سعيد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بت البناتي وبكر ابن عبد اللّه المزني وعبد العزيز بن صهيب وسليمات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وزيد بن أسلم ومصعب بن سليم وأبو قدامة عاصم بن حسين وسويد بن حجر الباه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نصرخ بالحج فيه حجة للجمهور والقائلين أنه يستحب رفع الصوت بالتل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مالك في الموطأ وأصحاب السنن وصححه الترمذي وابن خزيمة والحاكم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ذ بن السائب عن أبيه مرفوعا جاء في جبريل فأمرني أن آمر أصحابي يرفعون أصو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هلال وروى ابن القاسم عن مالك أنه لا يرفع الصوت بالتلبية إلا عند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ومسجد 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ستقب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هو متفق عليه مثل معناه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وبه استدل من قال بأن التمتع أفضل أنواف الحج وقد تقدم البحث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الليلة آت هن جبريل كما في الفتح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صل في هذا الو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دي العقيق وهو بقرب العقيق بينه وبين المدينة أربعة أميال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بن بكار في أخبار المدينة أن تبعا لما انحدر في مكان عند رجوعه من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ذا عقيق الأرض فسمى الع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 عمرة في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فع عم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روايات وبنصبها في بعضها باضمار فعل أي جعلتها عرمو وهو دليل على أن حجة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كان قرانا وأبعد من قال أن معناه أنه يعتمر في تلك السن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غ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حديث عمر هذا أن حجة صلى اللّه عليه وآله وسلم القران كان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ّه فكيف يقول صلى اللّه عليه وآله وسلم لو استقبلت من ما استدبرت لجع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فينظر في هذا فإن أجيب بأنه إنما قال ذلك تطيبا لخواطر أصحابه فقد تقد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زير لا يليق نسبة مثله إلى الش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روان بن الح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هدت عثمان وعليا وعثمان ي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ة وان يجمع بينما فلما رأى ذلك على أهل بهما لبيك بعمرة وحجة وقال ما كنت لأ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لنبي صلى اللّه عليه وآله وسلم بقو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صبي بن معب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رجلا نصرانيا فأسلمت فاهل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 والعمرة قال فسمعني زيد بن صوخان وسلمان بن ربيعة وأنا أهل بهما فقالا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ل من بعير أهله فكأنما حمل على بكلمتيهما جبل فقدمت على عمر بن الخطاب فأخب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بل عليهما فلامهما وأقبل على فقال هديت لسنة نبيك محمد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 نحوه أبو داود وسكت عنه هو والمنذري ورجال إسناد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 يجم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تكون الواو عاطفة فيكون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تمتع والقران معا ويحتمل أن يكون عطفا تفسيريا وهو على ما تقدم أن السلف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ون على القران تمتعا فيكون المراد ان يجمع بينهما قرانا أو ايقاعا لها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بتقديم العمرة على الحج وقد زاد مسلم أن عثمان قال لعلي دعنا عنك فقا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لا أستطيع ان أدعك وقد تقدم في أول الباب أن عثمان قال أجل ولكنا كنا خائ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ضم الصاد المهملة وفتح الموحدة بعدها تحتية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ريب صبي بالتصغير ابن معبد التغلبي بالمثناة والمعجمة وكسر اللام ثقة مخضرم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من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صو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صاد المهملة بعدها واو ساك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عجمة مخف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ما حمل على بكلمتيهما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ه ثق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ه منهما من ذلك اللفظ الغلي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ت لسنة ن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ين بتفضيل القران ولا يخفى أنه لا يصح للاستدلال به على الأفضلية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أن الثلاثة الأنواع ثابتة من سنته صلى اللّه عليه وآله وسلم إما بالقو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عل ومجرد نسبة بعضها إلى السنة لا يدل على أنه أفضل من غيره مع كونها مشترك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راقة بن مالك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دخلت العمرة في الحج إلى يوم القيامة قال وقرن رسول اللّه في حج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على من اليمن ع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قال وجدت فاطمة قد لبست ثيابا صبيغا وقد نضحت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ضوح فقالت مالك أن رسول اللّه صلى اللّه عليه وآله وسلم قد أمر أصحابه فحلو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ا إني أهلك باهلال رسول اللّه صلى اللّه عليه وآله وسلم قال فأيتت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قال لي كيف صنعت قال قلت فقال لي انحر من البدن سبعا و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تا وستين وانسك لنفسك ثلاثا وثلاثين أو أربعا وثلاثين وأمسك لي من كل بدنة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راقة في إسناده داود بن يزيد الاود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 أحمد وأبو داود والنسائ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في باب فسخ الحج وحديث ال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يض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يونس بن إسحاق السبي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ب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ل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أحمد حديثه فيه زيادة على حديث الناس وقال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هذه الرواية وقرنت وليس ذلك في حديث جابر حين وصف قدوم علي واهل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أصح سندا وأحسن سياقة ومع حديث جابر حديث أنس يريد أن حديث أنس ذكر فيه قد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ذكر اهلاله وليس فيه قرنت وهو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عم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أنه يدل على أفضلية القران لمصير العمرة جزأ من الحج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ز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يل ههنا بمعنى مفعول أي مصبو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ض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نون والضاد المعجمة والحاء المهم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ض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ن وضم الضاد المعجمة بعد الواو حاء مهملة وهي ضرب من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كلام محذوف تقديره فانكر عليها صبغ ثيابها ونضج بيتها ب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ر أصحابه فح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مسلم فوجد فاطمة ممن ح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ست صبيغا واكتحلت فأنكر ذلك عليها قالت أمرني أبي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 سنن أبو داود وكان جملة الهدى الذي قدم به على من اليمن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ه رسول اللّه صلى اللّه عليه وآله وسلم مائة كما في 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ر ثلاثا وستين بيده ثم أعطى عليا فنحر ما غ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طبي ونقله القاضي عن جميع الرو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هو الصواب لا ما وقع في رواية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من كل بدنة ببضعة فجعلت في قدر وطبخت فأكل هو وعلي من لحمها وشرا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حديث سراقة والبراء من قال إن حج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رانا وقد تقدم الكلام على ذلك واستدل بحديث علي على صحة الإحرام معلقا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أشتراك في الهدى وسيأتي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دخال الحج على 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بن عمر الحج عام حجة الحرورية في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زبير فقيل له إن الناس كائن بينهم قتال فنخاف أن يصدو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كان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سول اللّه أسوة حسنة أذن أصنع كما صنع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كم أن قد أوجبت عمرة ثم خرج حتى إذا كان بظاهر البي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رة إلا واحد أشهدكم أني قد جمعت حجة مع عمرتي واهدى هديا مقلدا اشتراه بق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طلق حتى قدم مكة فطاف بالبيت وبالصفا ولم يزد على ذلك ولم يحلل من شيء حرم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وم النحر فحلق ونحر ورأى أن قد قضى طواف الحج والعمرة بطوافة الأول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أصنع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الحرو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خوارج ولكنهم حجوا في السن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يها يزيد بن معاوية وأربع وستين وذلك قبل أن يتسمى ابن الزبير بالخلافة و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بابن الزبير في سنة ثلاث وسبعين وذلك في آخر أيام ابن الزبير فأما أن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راوي أطلق على الحجاج وأتباعه حرورية لجامع ما بينهم من الخروج على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أما أن يحمل على تعدد القصة وإن الحرورية حجة سنة اخرى ولكنه يؤيد الأ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طرق البخاري من طريق الليث عن نافع بلفظ حين نزل الحجاج بابن الزبير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سلم من رواية يحيى القطا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صنع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صنعنا مع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كم أني قد أوجبت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ن أجل أ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أهل بعمرة عام الحدي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معناه أن صددت عن البيت وأحص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لت من العمرة كما تحلل النبي رسول اللّه صلى اللّه عليه وآله وسلم من 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 يحتمل إن المراد أنه أوجب عمرة كما أوجب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يحتمل أنه أراد الأمرين من الإيجاب والأ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 الحج والعمرة إلا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يما يتعلق بالاح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حلا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د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قتضي أنه اكتفى بطواف القدوم عن 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اضة وهو مشكل وسيأتي إن شاء اللّه تعالى الكلام عليه وفي الحديث فوائد من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ب له المصنف من جواز ادخال الحج على العمرة وإليه ذهب الجمهور لكن بشرط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خال قبل الشروع في طواف العمرة وقيل ان كان قبل مضى أربعة أشواط صح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ة وقيل ولو بعد تمام الطواف وهو قول المالكية ونقل ابن عبد البر أن أبا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ذ فمنع ادخال الحج على العمرة قياسا على منع ادخال العمرة على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ن يقتصر على طواف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قارن بهدى وشذ ابن حز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ا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جواز الخروج إلى النسك في الطريق المظنون خوفه إذا رجى الس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إن الصحابة كانوا يستعملون القياص ويحتج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نا مهلين مع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بحج مفرد وأقبلت عائشة بعمرة حتى إذا كنا بسرف عركت حتى إذا قد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طفنا بالكعبة والصفا والمروة فأمرنا رسول اللّه صلى اللّه عليه وآل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منا من لم يكن معه هدى فقلنا حل ما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 كله فواقعنا النساء وتطي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يب ولبسنا ثيابنا وليس بيننا وبين عرفة إلى أربع ليال ثم أهللن يوم التروي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ّه صلى اللّه عليه وآله وسلم على عائشة فوجدها تبك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شأني قد حضت وقد حل الناس ولم أحلل ولم أطف بالبيت والناس يذهبون إلى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أمر كتبه اللّه على بنات آدم فاغتسلي ثم أهلي بالحج ف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ت المواقف حتى إذا طهرت طافت بالكعبة وبالصفا والمرو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لل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تك وعمرتك جميعا فقالت يا رسول اللّه اني أجد في نفسي أني لم أطف بالبيت حين حج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هب بها يا عبد الرحمن فأعمرها من التنعيم وذلك ليلة الحص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ج 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جة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كان مفردا وليس فيه ما يدل على ذلك لأن غاية ما فيه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دوا مع النبي صلى اللّه عليه وآله وسلم وليس فيه إ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فرد الحج ولو سلم أنه يدل على ذلك فهو مؤول ب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عين المهملة والراء أي حاضت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كت تعرك عروكا كقعدت تقعد قعود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حاء المهملة وتشديد اللام وحذف التنوين للإضافة وما استفهامية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 من أي شيء ذا وهذا السؤال من جهة من جوز أنه حل من بعض الأشياء دو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حل الذي لا يبقى معه شيء من ممنوعات الأحرا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لل المأمو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هللنا يوم التر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يوم الثامن م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كتبه اللّه على بنات آدم فاغتس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هذا الغسل قي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للاحرام ويحتمل أن يكون الغسل من 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طه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ء وضمها والفتح أف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تك وعم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صريح بأن عمرت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ولم تخرج منها وإن ما وقع في بعض الروايات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فضي عمرتك وفي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ى عمرتك مت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طهرت طافت بالكعبة وال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للت من حجتك وعمرتك يستنبط منه ثلاث مسائل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داه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كانت قارنة ولم تبطل عمرتها وإن الرفض المذكور مت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إن القا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ه طواف واحد هو مذهب الشافعي والجمهو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وطائفة يلزمه طوا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إن السعي بين الصفا والمروة يشترط وقوعه بعد طواف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 إن رسول اللّه صلى اللّه عليه وآله وسلم أمرها أن تصنع ما يصنع الحاج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ب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سع كما لم تطف فلو لم يكن السعي متوفقا على تقدم الطوا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خرت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إن طهر عائشة هذا المذكور كان يوم السبت وهو يوم النح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الوداع وكان ابتداء حيضها هذا يوم السبت أيضا لثلاث خلون من ذي الحجة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ذكره أبو محمد بن حزم في كتابه حج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ذهب بها ي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د تقدم شرح هذا في أول كتاب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ساقه المصنف ر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للاستدلال به على جواز ادخال الحج على العمرة وقد تقدم ما فيه من 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تراط وللحديث فوائد يأتي ذكرها في موا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أحرم مطلقا أو 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رمت بما أحرم ب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 على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هللت يا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لت باهلال كهلال الن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ذى لأح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من حديث جاب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هل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اللّهم أني أهل بما أهل به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على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ت من هدي قلت 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ف بالبيت وبالصفا والمروة ثم ح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فت بالبيت وبالصفا والمروة ثم أتيت امرأة من قومي فمشطتني وغسلت رأ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قلت حين أحر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ب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هلال كاهلال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أخر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معي الهدى لاحل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محمد ابن بكر عن ابن جر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نبي صلى اللّه عليه وآله وسلم بما أهل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هل به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هد وامكث حر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ت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يت امرأة من ق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امرأة من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بادر من هذا الأطلاق أنها من قيس عيسلان وليس بينهم وبين الأشعري نس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من نساء بني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فظهر لي من ذلك أن المراد بقيس أبوه ق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 والد أبي موسى الأشعري وإن المرأة زوج بعض اخوته فقد كان لأبي موسى من الأ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رهم وأبو بردة قيل ومحمد، والحديثان يدلان على جواز الاحرام كاحرام شخص ي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ذلك وأما مطلق الاحرام على الابهام فهو جائز ثم يصرفه المحرم إلى ما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صلى اللّه عليه وآله وسلم يم ينه عن ذلك وإلى ذلك ذهب الجمهور وعن المال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الاحرام على الابهام وهو قول الكوفي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ير وكأنه مذهب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شار في صحيحه عند الترجمة لهذين الحديثين إلى أن ذلك خاص بذلك الزمن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فقد استقرت الأحكام وعرفت مراتب الاحرام فلا يصح ذلك وهذا الخلاف ي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ة أصولية وهي هل يكون خطابه صلى اللّه عليه وآله وسلم لواحد أو لجماعة مخصو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كم الخطاب العام للأمة أولا فمن ذهب إلى الأول جعل حديث علي وأبي موسى شر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ا ولم يقبل دعوى الخصوصية الا بدليل ومن ذهب إلى الث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 بهما والظاهر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لبية وصفتها وأحك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كان إذا است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راحلته قائمة عند مسجد ذي الحليفة أه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لبيك لا شريك لك لبي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والنعمة لك والملك لك لا شريك لك وكان عبد اللّه يزيد مع هذا لبيك لب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يك والخير بيديك والرغباء اليك و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تلبية مثل حديث ابن عم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س يزيدون ذا المعارج ونحوه م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ّه عليه وآله وسلم يسمع فلا يقول لهم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مسلم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بيته لبيك اله الحق ل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صححه ابن حبان والحاك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ح هو لفظ مثني عند سيبويه ومن تبع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 هو اسم مفرد وأ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نقلبت ياء لاتصالها بالضمير كلدى وعلى ورد بأنها قلبت ياء مع المظهر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 هو منصوب على المصدر وأصله لبالك فثنى على التأكيد أي البابا بعد الباب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ثنية ليست حقيقية بل هي للتكثير والمبالغة ومعناه أجابة بعد إجابة أو إج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ة وقيل معناه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أهل العلم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بية إجابة دعوة إبراهيم حين أذن في الناس بالحج وهذا قد أخرجه عبد بن حمي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 وابن أبي حاتم بأسانيدهم في تفاسيرهم عن ابن عباس ومجاهد وعطاء وعكرمة و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والأسانيد إليهم قوية وهذا مما ليس للاجتهاد فيه مس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له حكم الرف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همزة على الاستئناف وبفتح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ح والكسر أجود عند الجمه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 لأن من كسر جعل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مد لك على كل حال ومن فت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لبيك لهذا السبب الخاص ومث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بر معناهما واحد وتعقب ونقل الزمخشري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اختار الفتح وأبا حنيفة اختار الكس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مة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ب ويجوز الرفع على الابتداء ويكون الخبر محذوفا قاله ابن الانباري وكذلك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فيه النصب ويجوز الرف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أخرج ابن أبي 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المسور بن مخ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لبية عمر فذكر مثل المرفوع وز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غوبا ومرهوبا إليك ذا النعماء والفض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حاوي بعد أن أخر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 وابن مسعود وعائشة وجابر وعمرو بن معد يكرب أجمع المسلمون جميعا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قو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أس أن يزيد فيها من الذكر للّه تعالى ما أحب وهو قول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أوزاعي واحتجوا بما في الباب من حديث أبي هريرة وجابر وبالآثار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هم آخرو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أن يزاد على ماعلمه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الناس وبجواز الزي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عبد البرع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هة وهو أحد قولي الشافعي وقد اختلف في حكم التلب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حمد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هريرة واجبة وحكاه ابن قدامة عن بعض المالكية والخطاب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أبي حنيفة واختلف هؤلاء في وجوب الدم لترك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شاس من المال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الهداية من الحنفية أنها واجبة يقوم مقامها فعل يتعلق بالحج كالتوج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وحكى ابن عبد البر عن الثوري وأبي حنيفة وابن حبيب من المالكية والزبي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 وأهل الظاهر أنها ركن في الأحرام لا ينعقد بدونها وأخرج ابن سعدعن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صحيح أنها فرض وحكاه ابن المنذر عن ابن عمر وطاوس و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ائب بن خلا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تاني جبريل فأمرني أن آمر أصحابي أن يرفعوا أصواتهم بالاه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ل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بريل أت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عجاجا ثجاجا والعج والتلبية والثج نحر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زيمة بن ثابت عن النبي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فرغ من تلبية سأل اللّه عز وجل رضوانه والجنة واستعاذ برحم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قاسم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تحب للرجل إذا فر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بيته إن يصلي على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فضل ع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رديف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من جمع إلى مني فلم يزل يلبي حتى رمى جمرة ال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الحديث 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مسك عن التلبية في العمرة إذا استلم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مر حتى يستلم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سائب بن خلاد أخرجه أيضا مالك في الموطأ والشافعي عنه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الحاكم والبيهقي وصححوه وأخرج نحوه الحاكم عن أبي هريرة مرفوعا وأحمد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أبي شيبة عن المطلب بن عبد اللّه بن حنط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نبي صلى اللّه عليه وآله وسلم يرفعون أصواتهم حتى تبح أصو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رمذي وابن ماجة والحاكم من حديث أبي بكر الصدي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حج العج والث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ترمذي وحكي الدارقطني الاختلاف فيه وأشار الترمذي إلى نحوه من حديث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ه أبو القاسم في الترغيب والترهيب ورواية متروك وهو إسحاق بن أبي ف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قري في مسند أبي حنيفة عن ابن مسعود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خز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 صالح ابن محمد بن أبي زائدة وهو مدني ضعيف وفيه أيضا إبراهيم بن أبي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قد تابعه عليه عبد اللّه بن عبيد اللّه الأموي أخرجه البيهقي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الأول في إسناده محمد بن عبد الرحمن بن أبي ليلى وفيه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 الث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ي أخرج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وفي إسناده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أبي ليلى وقد تكلم فيه جماعة من الأئمة انتهى كلام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إلا الحديث الأول والذي عزاه إليه المصنف وهو والذي بعده حديث واحد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ختلف لفظهما جعلهما المصنف حدي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مر 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ى استحباب رفع الصوت للرجل بالتلبية بحيث لا يضر نفسه و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ي النساء فإن المرأة لا نجهر بها بل تقتصر على إسماع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ياني فإن رفعت صوتها لم يحرم لأنه ليس بعورة على المصحح بل يكون مكر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لطيب وابن الرفعة وذهب داود إلى أن رفع الصوت واجب وهو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ني أن آمر أصحابي لا سيما وأفعال الحج وأقواله بيان لمجمل واجب 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 ‏</w:t>
      </w:r>
      <w:hyperlink r:id="rId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لّ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الناس حج البي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سك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رمى جمرة ال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تلبية إذ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 وهو مذهب ابن عمر لكن يعاود التلبية إذا خرج من مكة إلى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ها إذا راح إلى المووقف رواه ابن المنذر وسعيد بن منصور بأسانيد صحيحة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ابن أبي وقاص وعلي و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قيده بزوال الشمس يوم عرفة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البصري مثله لك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الغداة يوم 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أولون هل يقطع التلبية مع رمى أول حصاة وعند تمام الرمي فذهب جمهو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إلى الثاني أحمد وبعض أصحاب الشافعي ويدل لهم ما روى ابن خزيمة من طريق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عن أبيه عن علي بن الحسين عن ابن عباس عن ال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ت عمع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من عرفات فلم يزل يلبي حتى رمى جمرة العقبة ويكبر مع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اة ثم قطع التلبية مع آخر حص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زيمة هذا حديث صحيح مفسرا لما أ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وايات الأخرى وأن المراد حتى رمي جمرة العقبة أي أتم رمي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زيمة فإن هذه زيادة مقبولة خارجة من مخرج صحيح غير منافية للم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ولها متفق عليه كما تقرر في الأصو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ستلم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أن ي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دخول المسجد بعد رؤية البيت وفي حال مشية حتى يشرع في الاستلام ويستثنى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 التي فيها دعاء مخصوص وقد ذهب إلى ما دل عليه الحديث من ترك التلبي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وع في الاستلام أبو حنيفة والشافعي في الجديد وفال في القديم يلبي ولكنه يخ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ه وهو قول ابن عباس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فسخ الحج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لنا بالحج مع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لما قدمنا مكة أمرنا أن نحل ونجعلها عمرة فكبر ذلك علينا وضاق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ر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أحلوا فلولا الهدى معي لفعلت كما فعل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للنا حتى وطئنا النساء وفعلنا كما يفعل الحلال حتى إذا كان يوم التروية وجع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بظهر أهللنا ب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للنا مع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الحج خالصا لا يخالطه شيء فقدمنا مكة لأربع ليال خلون من ذي الحجة فط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نا ثم أمرنا رسول اللّه صلى اللّه عليه وآله وسلم أن نح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ىلحللت ثم قام سراقة بن ما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أرأيت متعتنا هذه لعامن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لأب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هي للأ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أبو داود ولمسلم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نحن نصرخ بالحج صراخا فلما قدمنا مكة أمرنا أن نجعلها عمرة إلا من س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 فلما كان يوم التروية ورحلنا إلى منى أهللنا ب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أبي بكر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حرم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من كان معه هدي فليقم على إحرامه ومن لم يكن معه 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حلل فلم يكن معي هدي فحللت وكان مع الزبير هدي فلم يح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مع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مهلين ب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نا مكة ب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جعلناها وراء أظهرنا وذلك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تهم الذهاب إلى م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الط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ن العمرة ولا الق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ه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حاء على الأف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تنا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خبرني عن فسخنا الحج إلي عمرتنا هذه التي تمتعنا فيها بال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ب والل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من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خصوصة به لا تجوز في غيره أم للأ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جميع الإع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تدل بهذه الأحاديث وبما يأتي بعدها مما ذكره المصن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فسخ الحج إلى العمرة لكل واحد و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طائفة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أبو حنيفة والشاف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وجمهور العلماء من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ف إن فسخ الحج إلى العمرة هو مختص بالصحابة في تلك السنة لا يجوز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مروا به في تلك السنة ليخالفوا ما كانت عليه الجاهلية من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 في أشهر الحج واستدلوا بحديث أبي ذر وحديث الحرث بن بلال عن أبيه وسيأت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الجواب عنه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بد جواز الاعتمار في أشهر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ن فهما جائزان إلى يوم القيامة وأما فسخ الحج إلى العمرة فمختص بتلك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ارض المجوزون للفسخ ما احتج به المانعون بأحاديث كثيرة عن أربعة عش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قد ذكر المصنف في هذا الباب منها أحاديث عشرة منهم وهم جابر وسراقة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سعيد وأسماء وعائشة وابن عباس وأنس وابن عمر والربيع بن سبرة والبراء و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احاديثهم وهم حفصة وعلي وفاطمة بنت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هدي وروى ذلك عن هؤلاء الصحابة طوائف من كبار 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صار منقولا عنهم نقلا يرفع الشك ويوجب اليقين ولا يمكن أحد أن ينكره أو يقو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وهو مذهب أهل بيت رسول اللّه صلى اللّه عليه وآله وسلم ومذهب حبر الأمة وبح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وأصحابه ومذهب أبو موسى الأشعري ومذهب أمام أهل السنة والحديث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وأهل الحديث معه ومذهب عبد اللّه ابن الحسن العنبري قاضي البصرة ومذهب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إن هذه الأحاديث قاضية بجواز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أبي ذر ل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حتجاج به عليها إنها مختصة بتلك السنة وبذلك الركب وغاية ما فيه أنه قول صح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هو مسرح للاجتهاد فلا يكون حجة على أحد على فرض أنه لم يعارضه غيره فكيف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ضه رأي غيره من الصحابة كان عباس فإنه أخرج عنه مسلم أنه كان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حاج الا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عبد الرزاق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مهلا بالحج فإن 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يصيره إلى عمرة شاء أم أبى فقيل له إن الناس ينكرون ذلك علي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هم وإن رغموا وكابى موسى فإنه كان يفتي بجواز الفسخ في خلافة عمر كما ف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على ان قول أبي ذر معارض بصريح السنة كما تقدم في جواب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لسراق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بد لما سأله عن متعتهم تلك بخصوصها مشيرا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تنا هذه فليس في المقام متمسك بيد المانعين يعتد به ويصلح لنص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ة هذه السنة المتواترة وأما حديث الحرث بن بلال عن أبيه فسيأتي أنه غير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مسك به على فرض أنفراده فكيف إذا وقع معارضا لأحاديث أربعة عشر صحابيا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 وقد أبعد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نسوخة لأن دعوى النسخ تحتاج إلى نصوص صحيحة متأ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ذه النصوص وأما مجرد الدعوى فأمر لا يعجز عن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رواه البزار ع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حل لنا المتعة ثم حرمها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قيم إن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ند له ولا متن أما سنده فمما لا تقوم به حجة عند أهل الحديث وأما متن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متعة فيه متعة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دل على أن المراد ذلك بإجماع الأمة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ة الحج غير محرمة ويقول عمر لو حججت لتمتعت كما ذكره الأثرم في 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لما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نهى عن متعة الح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عد كتاب اللّه أخرجه عن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 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لأ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طع لتوهم ور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خ عليها واستدل على النسخ بما أخرجه 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من أصحاب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أتى عمر بن الخطاب فشهد عنده أنه سمع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ي مرضه الذي قبض فيه ينهي عن العمرة قبل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رواية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سيب عن الرجل المذكور وهو لم يسمع من عم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ليمان الخطاب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هذا الحديث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عتمر رسول اللّه صلى اللّه عليه وآله وسلم قبل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ز ذلك إجماع اهل العلم ولم يذكر فيه خلاف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قرر لك هذا علمت 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عامة لجميع الأمة وسيأتي في أخر هذا الباب بقية متمسكات الطائفتين وقد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فسخ على جهة الوجوب أو الجواز فما بعض إلى انه واج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قيم في ال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ذكر الحديث البراء الأتي وغضبه صلى اللّه عليه وآله وسلم لما لم يفعل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به من الفسخ ونحن نشهد اللّه علينا أنا لو أحرمنا بحج لرأينا فرضا علينا فس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مرة تفاديا من غضب رسول اللّه صلى اللّه عليه وآله وسلم واتباعا لأمره ف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سخ هذا في حياته ولا بعده ولا صح حرف واحد يعارضه ولا خص به أصحابه د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 بل أجرى اللّه على لسانة سراقة أن سأله هل ذلك مختص بهم فأجابه بأن ذلك ك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فما ندري ما يقدم على هذه الأحاديث وهذا الأمر المؤكد الذي غضب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على من خالف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 الوجوب رأي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تقدم أن الطواف بالبيت يصيره إلى عمرة شاء أم أ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سود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لا نرى إلى أنه الحج فلما قدمنا تطوفنا بالبيت وأمر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من لم يكن ساق الهدي أن يحل فحل من لم يكن ساق ونساؤه لم يس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للن قالت عائشة فحضت فلم أطف بالبيت وذكرت قص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رون العمرة في أشهر الحج من أ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ور في الأرض ويجعلون المحرم صفر ويقولون إذا برأ الدبر وعفى الأثر وأنسلخ 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ت العمرة لمن اعتمر فقدم النبي صلى اللّه عليه وآله وسلم وأصحابه صبيحة ر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ين بالحج فأمرهم أن يجعلوها عمرة فتعاظم ذلك عند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أستمتعنا به فلم يكن عند هدي فليحلل الحل كله فإن العمرة قد دخلت في الح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يض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ن متعة الح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هاج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صار وأزواج النبي صلى اللّه عليه وآله وسلم في حجة الوداع وأهللنا فلما قد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اجعلوا أهلا لكم بالحج عمرة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د الهدي فطفنا بالبيت وبالصفا والمروة أتينا النساء ولبسنا الثيا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ى فإنه لا يحل له حتى يبلغ الهدي محله ثم أمرنا عشية التروية أن نهل بالحج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نا من المناسك جئنا طفنا بالبيت وبالصفا والمروة فقد تم حجنا وعلينا الهدي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ي ‏</w:t>
      </w:r>
      <w:hyperlink r:id="rId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ا استيسر من الهدي فمن لم يجد فصيام ثلاثة أيام في الحج وسبع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رجعتم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صا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نرى إلى أنه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فظ لمسلم ولا نذكر إلا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هذا أن عائشة مع غيرها من الصحابة كانوا محرمين بالحج وقد تقدم 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ا من أهل بعمرة ومنا من أهل بالحج والعمرة ومنا من أهل ب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ما كانوا يعتادونه من ترك الاعتمار في أشهر الحج فخرجوا لا يعرفون إلا الحج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لهم النبي صلى اللّه عليه وآله وسلم وجوه الأحرام وجوز لهم الأعتمار في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اؤه لم يس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ت قص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خاري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لية الحصبة قلت يا رسول اللّه يرجع الناس بحجة و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جع أنا بحج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طفت ليالي قدمنا مكة قلت لافال فاذهبي مع أخي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عيم فاهلي بعمرة ثم موعدك كذا وكذ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ية ما أراني الا حابست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را حلقا أو ما طفت يوم النحر قالت قلت 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انفري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ني النبي صلى اللّه عليه وآله وسلم وهو مصعد من مكة وأنا منهبطة عليها أو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عدة وهو منهبط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فجر الفجور هذا من أباطيلهم المستندة إ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كسائر أخاوات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ون المحرم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ح كذا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أصول من الصحيح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كان ينبغي أن يكتب بالألف ولكن على 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ها لا بد من قراءته منصوبا لأنه مصروف بلا خلاف يعني والمشهور في اللغة الرب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ة المنصوب بغير الألف فلا يلزم من كتابته بغير ألف أن لا يصرف فيقرأ ب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قه عياض إلى نفي الخلاف فيه لكن في المحكم كان أبو عبيدة لا يصرفه فقيل 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ف حتى يجتمع علتان فما 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والساعة وفسره المظفري بأن م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اعة الزمان والأزمنة ساعات والساعات مؤنث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علوا المحرم صف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وا عليه من النسيء في الجاهلية فكانوا يسمون المحرم صفرا ويحلونه ويؤ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المحرم لئلا يتوالى عليهم ثلاثة أشهر محرمة فيضيق عليهم فيها ما يعتاد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تلة والغارة والنهب فضللّهم اللّه عز وجل في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النسيء زيادة في الكف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ضل به الذين كفر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رأ ال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دال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حدة أي ما كان يحصل بظهور الأبل من الحمل عليها ومشقة السفر فإنه كان يبرأ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افهم من الحج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فا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ندرس أثر الأبل وغيرها في س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ثر الدبر المذكور وهذه الالفاظ تقرأ ساكنة الراو لإرادة السجع ووجه تع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أعتمار بانسلاخ صفر مع كونه ليس من أشهر الحج أنهم لما جعلوا المحرم صف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لا يستقرون ببلادهم في الغالب ويبرأ دبرابلهم إلى عند انسلاخه ألحقوه ب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على طريق التبعية وجعلوا أول أشهر الأعتمار شهر المحرم الذي هو في الأصل 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رة عندهم في غير أشهر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حل الذي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كل محظورات الأحرام حتى الوطء للنساء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عمرة استمتعنا بها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سكات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جه صلى اللّه عليه وآله وسلم كان تمتعا وتأوله من 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ه بأنه أراد من تمتع من أصحابه كما يقول الرجل الرئيس في قومه فعلنا كذا وه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شر ذلك وقد تقدم الكلام على حج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 قد دخلت في الحج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معناه سقط فعلها بالدخول في الحد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من لا يرى العمرة واجبة وأما من يرى أنها واج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وغيرهم فيه تفسير أن أحدهما معناه دخلت أفعال العمرة في الحج في أفعال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مع بينهما بالقران والثاني معناه لا بأس بالعمرة في أشهر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هك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حمد وإسحاق وهذه الأحاديث من أدلة القائلين بال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بحث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بات بذي الح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صبح ثم أهل بحج وعمرة وأهل الناس بهما فلما قدمنا أمر الناس فحلوا حتى كا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وية أهلوا بالح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ر النبي صلى اللّه عليه وآله وسلم سبع بدنات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ا وذبح بالمدينة كبشين أم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وأصحابه مهلين بالح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من شاء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ا عمرة إلا من كان معه الهدى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أيروج أحدنا إلى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يقطر من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سطعت المج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جمع الزوائد رجال الصحيح وهو في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صار وهو من احاديث الفسخ الت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قيم كلها صحاح وهو أحد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ان عنده في الفسخ أحد عشر حديثا صحاح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 ب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فة حتى أ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ستحباب المبيت بميقات الاحرا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ناس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ستحباب أن تكون تلبية الناس بعد تلبية كبير القوم ولفظ 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مر من فسخ الحج إلى العمرة ممن كان مع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من عمر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تر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يوم الثامن من ذي الحجة ك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ستحباب نحر الأبل قائم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بح بالمدية كبش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شروعية الأضحية وسيأتي الكلام عليها إن شاء اللّه تعالى ويأتي إن شاء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تفسير الاملح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يقطر م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شارة إلى قرب العهد ب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فيه دليل على جواز استعمال الكلام في المبا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ابن أبي شيبة عن أسماء بنت أبي بكر ما لف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نا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حجاجا فجعلناها عمرة فحللنا الاحلال كله حتى س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مر بين الرجال و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انهم تبخروا والبخور نوع من انواع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ربيع بن سبر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حتى إذا كان بعسف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سراقة بن مالك المدلجي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قض لنا قوم كأنما ولدوا الي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عز وجل قد أدخل علي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كم عمرة فإذا قدمتم فمن تطوف بالبيت وبين الصفا والمروة فقد حل الا من كا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أصحا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رمنا بالحج فلما قدمنا مك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ا حجكم 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ا رسول اللّه قد أحرمنا بالحج كيف نجعلها ع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آمركم به فافعلوا فردوا عليه القول فغضب ثم انطلق حتى دخل علىعائشة وهو غض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ت الغضب في وجهه فقالت من أغضبك أغضبه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ي لا أغضب وأنا آ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ر فلا أبت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سكت عنه أبو داود ورجاله رجال الصحيح والمنذري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خرجه أيضا أبو يعلى ورجاله رجال الصحيح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جمع الزوائد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في الفسخ التي صححها أحمد وابن القي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س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 بين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ينة على نحو مرحلتين من مك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طأ بين مكة وعسفان أربع بر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ض لنا قضاء قوم كأنما ولدوا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علمنا كأنما وجدوا الآن 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داود كأنما وفدوا اليوم أي كأنما وردوا عليك ا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من كا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إنه لا يحل حتى يبلغ الهدي محل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ب الفسخ لأن الأمر لو كان أمر ندب لكان المأمور مخيرا بين فعله و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يغضب رسول اللّه ‏؟‏‏؟‏ عند مخالفته لأنه لا يغضب الا لانتهاك حر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ات الدين لا لمجرد ما أرشد إليه على جهة الندب ولا سيما و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منا بالحج كيف نجعلها عم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نظروا ما أمركم به فافعلوا فإن ظاه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أمر حتم لأن النبي صلى اللّه عليه وآله وسلم لو كان أمره ذلك لبيان ال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قصد الترخيص لهم بين بعد هذه المراجعة إن ما أمرتكم به هو الأفضل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أردت الترخيص لكم والتخفيف ع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بيعة بن أبي عبد الرحمن عن الحرث بن بلال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ه سخ الحج خاصة أم للناس ع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نا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ى الترمذي وهو بلال بن الحرث 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يم بن الأسود إن أبا ذر كان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حج ثم فسخ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رة لم يكن ذلك إلا للركب الذين كانوا مع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والنسائي وابن ماجه عن إبراهيم التيم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عن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متعة في الحج لأصحاب محمد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حديث بلال بن الحرث عندي ليس يثبت ولا أقول ب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هذا الرجل يعني الحرث بن بلا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عرف الحرث بن بلال الا أ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رجلا من أصحاب النبي صلى اللّه عليه وآله وسلم يرون ما يرون من الفسخ أين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ث بن بلا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أبي داود ليس يصح حديث في أن الفسخ كا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وهذا أبو موسى الأشعري يفتي به في خلافة أبي بكر وشطرا من خلافة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ما قال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ي للأ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ذر موقوف وق خا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وسى وابن عباس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ديث بلال بن الحرث ففيه ما نقله المصنف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ي إن الحرث يشبه ال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الحرث بن بلال من ثقات 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قيم نحن نشهد باللّه إن حديث بلال بن الحرث هذا لا يصح عن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وهو غلط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يف يكون هذا ثابتا عن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وابن عباس يفتي بخلافه ويناظر عليه طول عمره بمشه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 والعام واصحاب رسول اللّه صلى اللّه عليه وآله وسلم متوافرون ولا يقول ل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 هذا كان مختصا بنا ليس لغيرن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عثمان مثل قول أبي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ختصاص ذلك بالصحابة ولكنهما جميعا مخالفان للمروى ع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ذلك للأبد بمحض الرأي وقدحمل 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 على مح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هما أرا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اص وجوب ذلك بالصحابة وهو قول ابن تيمية حفيد المصنف لا مجرد الجواز والاستح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لأمة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هما أنه ليس لأحد بعد الصحابة أن يبتدئ ح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نا أو مفردا بلا هدى يحتاج معه إلى الفسخ ولكن فرض عليه أن يفعل ما أمر ب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وهو التمتع لمن لم يسق الهدى والقران لمن ساقه وليس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 أن يحرم بحجة مفردة ثم يفسخها أو يجعلها متعة وإنما ذلك خاص بالصحابة وه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لان يعارضان ما حمل المانعون كلامهما عليه من أن المراد أن الجواز م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حابة إذا لم يكن الثاني منهما مرادا لهم راجحان عليه وأقل الأحوا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ويين له فتسقط معارضة الأحاديث الصحيح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في صحيح مسلم عن أبي ذ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تعة في الحج كانت لهم خاصة فيرده اجماع المسلمين على جوازها إلى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 بذلك متعة الفسخ ففيه تلك الاحتمالات ـ ‏ومن جملة ـ‏ ما احتج به المان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سخ أن مثل ما قاله عثمان وأبو ذر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أي ويجاب بأن هذا من مو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تهاد ومما للرأي فيه مدخل على أنه قد ثبت في الصحيحين عن عمران بن حصي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تعنا مع رسول اللّه صلى اللّه عليه وآله وسلم ونزل القرآ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ية 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صريح من عمران أن المنع من التمتع بالعمرة إلى الحج م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إنما هو من محض الرأي فكما أن المنع من التمتع على العموم من قبيل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دعوى اختصاص التمتع الخاص أعني به الفسخ بجماعة مخصو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ماتمسك به المانعون من الفسخ حديث عائشة المتقدم حيث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ّه صلى اللّه عليه وآله وسلم في حجة الوداع فمنا من أهل ب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 من أهل بحج حتى قدمنا مك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م بعمرة ولم يهد فليحل ومن أحرم بعمرة وأهدى فلا يحل حتى ينحر هديه ومن أهل ب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م ح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فظ مسلم وظاهر أنه لم يأمر من حج مفردا بالفسخ بل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مام ح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عن ذلك بأن هذا الحديث غلط فيه عبد الملك ابن شعيب وأبوه ش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ده الليث أو سيخه عقيل فإن الحديث رواه مالك ومعمر والناس عن الزهري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وا أن النبي صلى اللّه عليه وآله وسلم أمر من لم يكن معه هدى إذا طاف وسع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وقد خالف عبد الملك جماعة من الحفاظ فرووه على خلاف ما رو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ساق الروايات المخالفة لرواية عبد الملك فإن كان محفوظا يعني حديث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عين أن يكون قبل الأمر بالاحلال وجعله عمرة ويكون هذا أمرا زائدا قد طرأ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اتمام كما طرأ على التخيير بين الأفراد والتمتع والقران ويتعين هذا و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 ناسخا للأمر بالفسخ والأمر بالفسخ ناسخا للأذن في الأفراد فهذا 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ا فإنه بعد أن أمرهم بالحل لم يأمرهم بنقيضه والبقاء على الأحرام الأول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قطعا فيتعين ان كان محفوظا أن يكون قبل الأمر لهم بالفسخ لا يجوز غير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 انته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تمسك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لفظ لمسلم من حديث عائشة أنها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عمرة فحل وأما من أهل بحج أو جمع بين الحج والعمرة فلم يحل حتى كا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 هذا من حديث أبي الأسود عن عروة عنها وقد أنكره عليه الح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بعد أن ساقه أيش في هذا الحديث من العجب هذا خطأ فقل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عن عروة عن عائشة بخلاف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هشام بن عروة وقد أنكره ابن حزم و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يحيى بن عبد الرحمن ابن حاطب عن عائشة بنحوه عند م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خفاء في ن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الأسود ووهنه وبطلانه والعجب كيف جاز علي من روا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ال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ديثين المذكورين عن عائشة أن تخرج روايتهما على أن المراد ب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وا بحج أو بحج وعمرة لم يحلوا أنها عنت بذلك من كانت معه الهدى لأن الزهر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ما وهو أحفظ منهما وكذلك خالفهما غيره ممن له مزيد اختصاص بعائشة ث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يهما موقوفان غير مسندين لأنهما إنما ذكرا عنها فعل من فعل ما ذكرت دون أن ت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أمرهم أن لا يحلوا ولا حجة في أحد دو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لو صح ما ذكراه وقد صح أمر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هدي معه بالفسخ فتمادى المأمورون بذلك ولم يحلوا لكانوا عصاة للّه وقد أعاذ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ن ذلك وبأهم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يقيينا أن حديث أبي الأسود ويحيى إنما عن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عه هدى وهكذا جاءت الأحاديث الصحاح بأنه صلى اللّه عليه وآله وسلم أ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الهدي بأن يجمع حجا مع العمرة ثم لا يحل حتى بحل منها جم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ما تمسك به المانعون من الفسخ أنه إذا اختلف الصحاب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 في جواز الفسخ فالاحتياط يقتضي المنع منه صيانة للعبادة وأجيب بأن الاحتي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شرع إذا لم تتبين السنة فإذا ثبت فالاحتياط هوإتباعها وترك ما خالف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ياط نوعان احتياط للخروج من خلاف العلماء واحتياط للخروج من خلاف السن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ى رجحان الثاني عل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هدي وأيضا فإن الاحتياط ممتنع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في الفسخ ثلاثة أقوال على ثلاث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ه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نه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جماعة من السلف و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أنه مستحب فليس الاحتياط بالخروج من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رمة أولى بالاحتياط من الخروج من خلاف من أوجبه وإذا تعذر الاحتياط بالخرو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تعين الاحتياط بالخروج من خلاف السنة انتهى ومن متمسكاتهم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أمرهم بالفسخ ليبين لهم جواز العمرة في أشهر الحج لمخال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وأجيب بأن النبي صلى اللّه عليه وآله وسلم قد اعتمر قبل ذلك ثلاث ع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الحج كما سلف وبأن النبي صلى اللّه عليه وآله وسلم قد بين لهم جواز الاعت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مبقا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 أن يهل بعمرة فليفع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ين فقد 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ها بهذا القول قبل الأمر بالفسخ ولو سلم أن الأمر بالفسخ لتلك العلة لكان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ها فيحصل المطلوب لأن ما فعله صلى اللّه عليه وآله وسلم في المناسك لمخالف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مشروع إلى يوم القيامة ولا سيما 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أن 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للأبد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طال ابن القيم في الهدي الكلام على الفسخ ورجح وج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بطلان ما احتج به المانعون منه فمن أحب الوقوف على جميع ذيول هذه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راجعه وإذا كان الموقع في مثل هذا المضيق هو إفراد الحج فالحازم المتحري ل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الواقف عند مشتبهات الشريعة ينبغي له أن يجعل حجة من الابتداء تمتعا أو قر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را مما هو مظة البأس إلى مالا بأس به فإنه وقع في ذلك فالسنة أحق بالإت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اء نهر اللّه بطل نهر م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ما يجتنبه المحرم وما يبا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جتنبه من الل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ّه صلى اللّه عليه وآله وس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 المحرم قال لا يلبس المحرم القميص ولا العمامة ولا البرنس ولا السراوي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ا مسه ورس ولا زعفران ولا الخفين إلا أن لا يجد نعلين فليقطعهما حتى يكونا أس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ع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قول هذا المنبر المحرم من 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لبس المحرم قال لا يل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ال النووي قال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جواب من بديع الكلام لأن ما لا يلبس منحصرا فحصل التصريح به وأما الملب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ئز فغير منحصر فقال لا يلبس كذا أي ويلبس ما سواه قال البيضاوي سئل عما ي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بما ليس يلبس ليدل بالإلزام من طريق المفهوم على ما يجوز وإنما عدل عن 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حضر وفيه إشارة إلى أن حق السؤال أن يكون عما لا يلبس لأنه الحكم العار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 المحتاج إلى بيانه إذا الجواز ثابت بالأصل معلوم بالاستصحاب وكان الل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عما لا يلبس وقال غيره هذا شبه الأسلوب الحكيم ويقرب منه قوله تعالى ‏</w:t>
      </w:r>
      <w:hyperlink r:id="rId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ألونك ماذا ينفق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ما أنفق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عدل عن جنس المنفق وهو المسئول عنه إلى جنس الم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أنه الأ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 يستفاد منه أن المعتبر في الجواب ما يحص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كيف كان ولو بتغيير أو زيادة ولا يشترط المطابق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م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واية التي فيها السؤال عن اللبس وأما على رواية الدارقطني المذكورة ف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لوب الحكيم وقد رواها كذلك أبو عوانة قال في الفتح وهي شا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وانة وابن حبان في صحيحيهما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قال يا رسول اللّه ما يجت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من 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حمد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وا على أن هذا م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جل فلا يلحق به المرأة قال ابن المنذر أجمعوا على أن للمرأة لبس جميع ذلك و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ترك مع الرجل في منع الثوب الذي مسه الزعفران أو الورس وسيأتي الكلام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فع على الخبر الذي في معنى النهي وروى بالجز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ياض أجمع المسلمون على أن ما ذكر في هذا الحديث لا يلبسه المحر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ه بالقميص على كل مخيط وبالعمائم والبرنس على غيره وبالخفاف على كل ساتر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ثوبا مسه ورس ولا زع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س بفتح الواو وسكون الراء بعدها مهملة ن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فر طيب الرائحة يصبغ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عربي ليس الورس من الطيب ولكنه نبه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ناب الطيب وما يشبهه في ملايمة الشم فيؤخذ منه تحريم أنواع الطيب على المحر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ع عليه فيما يقصد به التطيب وظاهر قوله مسه تحريم ما صبغ كله أو بعضه ولك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 عند الجمهور ومن أن يكون للمصبوغ رائحة فإن ذهبت جاز لبسه خلافا 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جد النع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فظ للبخاري زيادة حسنة بها يرتبط ذكر النعلين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ما و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حرم أحدكم في إزار ورداء ونعلين فإن لم يجد النعلين فليلبس الخ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أن واجد النعلين لا يلبس الخفين المقطوعين وهو قول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شافعية جوازه والمراد بالوجدان القدرة على التح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قطع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ا أسفل من الكع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العظمان الناتئان عند مفصل الساق والقدم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في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حديث أنه لافدية على لبسهما إذا لم يجد النعلين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فية تجب وتعقب بأنها لوكانت واجبة لبينها النبي صلى اللّه عليه وآله وسلم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حاجة وتأخير البيان عنه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ه على أن القطع شرط لجواز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ن خلافا للمشهور عن أحمد فإنه إذا لبسهما من غير قطع لإطلاق 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تي وأجاب عنه الجمهور بأن حمل المطلق على المقيد واجب وهو من القائلين ب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لتنبيه على هذا في باب ما يصنع من أراد الإحرام ويأتي تمام الكلام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لا تنت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المحرمة ولا تلبس القفا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النسائي والترمذي وصححه وفي رواي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ينهي النساء في الإحرام عن القفازين والنقاب وم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س والززعفران من 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ز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لبس بعد ذلك ما أح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لوان الثياب معصفرا أو خزا أو حليا أو سراويل أو قم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يادة التي ذكرها أبو داود أخرجها أيضا الحاكم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تقب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لبيهقي عن الحاكم عن أبي على الحافظ أن قوله لا تنت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 ابن عمر أدرج في الخبر وقال صاحب الإمام هذا يحتاج إلى دليل وقد حك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الخلاف هل هو من قول ابن عمر أو من حديثه وقدر رواه مالك في الموطأ عن 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موقوفا وله طرق في البخاري موصولة ومعلقة والانتقاب لبس غطاء للوج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بان على العينين تنظر المرأة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فتح النقاب الخمار الذي يش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 أو تحت المح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لبس القفا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قاف وتشديد الفاء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زاي ما تلبس المرأة في يديها فيغطى أصابعها وكفها عند معاناة الشيء كغ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وهو لليد كالخف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س الو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تقدم الكلام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لحديث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لبس بعد ذلك ما أح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ظاهره جواز لبس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 ما اشتمل عليه الحديث من غير فرق بين المخيط وغيره والمصبوغ وغير وقد خالف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عصفر فقال بكراهته ومنع منه أبو حنيفة ومحمد وشبهاه بالمورس والمزعفر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ختلف العلماء أيضا ـ في لبس النقاب فمنعه الجمهور وأجازته الحن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شافعية والمالكية وهو مردود بنص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وا في منعها من ستر وجهها وكفيها بما سوى النقاب والقفا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حاء وإسكان اللام وبضم الحاء مع 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وتشديد الياء لغتان قرئ بهما في السبع وهو ما تتحلى به المرأة من جلجل وس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زين به من ذهب أو فضة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نعلين فليلبس خفين ومن لم يجد إزارا فليلبس سرا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ّه عليه وآله وسلم ي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فات من لم يجد إزارا فليلبس سراويل ومن لم يجد نعلين فليلبس خ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عمر بن دي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الشعثاء أخبر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أنه سمع النبي صلى اللّه عليه وآله وسلم وهو يخطب يقول من لم يجد إز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 سراويل فليلبسها ومن لم يجد نعلين ووجد خفين فليلبسهما قلت ولم يقل قطعه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أحمد وهذا بظاهره ناسخ لحديث ابن عمر بقطع الخفين لأنه قال بعر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ت الحاجة وحديث ابن عمر كان بالمدينة كما سبق في رواية أحمد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لبس خ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ك بهذا الإطلاق أحمد فأجاز للمحرم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 والسراويل للذي لا يجد النعلين والإزار على حالهما واشترط الجمهور قطع ال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ق السراويل ويلزمه الفدية عندهم إذا لبس شيئا منهما على حاله لقوله في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المتق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قط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مل المطلق على المقيد ويلحق النظير بالنظ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قدامة الأولي قطعهما عملا بالحديث الصحيح وخروجا من ال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ح عند الشافعية والأكثر جواز لبس السروايل بغير فتق كقول أحمد واشترط الف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وامام الحرمين و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نيفة منع السراويل للمحرم مط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عن مالك والحديثان المذكوران في الباب يردان عليهما ومن أجاز لبس السرا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اله قيده بأن لا يكون على حالة لو فتقه لكان أزارا لأنه في تلك الحال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ا للازار كما قال الحافظ وقد أجاب الحنابلة على الحديث الذي أحتج به الجمهو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قطع باجوبة منها دعوى النسخ كما ذكر المصنف لأن حديث ابن عمر كان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أحرام وحديث ابن عباس كان بعرفات كما حكى ذلك الدارقطني ع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ساب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لشافعي في الأم عن هذا فقال كلاهما صادق حافظ وزيادة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الف ابن عباس لاحتمال أن تكون عزبت عنه أو شكل فيها أو قالها فلم ينقله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روات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ك بعضهم طريقة الترجيح بين الحديثين قال ابن الجوزي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اختلف في وقفه ورفعه وحديث ابن عباس لم يختلف في رفعه ورد بأنه لم يختل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في رفع الأمر بالقطع إلى في رواية شاذة وعورض بأنه اختلف في 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اه ابن أبي شيبة بإسناد صحيح عن سعيد بن جبير عن ابن عباس موق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تاب أحد من المحدثين إن حديث ابن عمر أصح من حديث ابن عباس لان حديث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إسناد وصف بكونه أسح الأسانيد واتفق عليه عن ابن عمر غير واحد من الحفاظ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 وسالم بخلاف حديث ابن عباس فلم يأت مرفوعا لا من رواية جابر بن زيد عن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لي أنه شيخ مصري لا يعرف كذا قال وهو شيخ معروف موصوف بالفقه عند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عضهم بقياس الخف على السراويل في ترك القطع ورد بأنه مصادم للنص فهو 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تبار واحتج بعضهم بقول عطاء ان القطع فساد واللّه لا يحب الفساد ورد بأن ال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كون فيما نهى عنه الشارع لا فيما أذن فيه بل أوج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جوزي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قطع على الأباحة لا على الأشتراط عملا بالحديثين ولا يخفى أنه متكلف و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تعارض بين مطلق ومقيد لإمكان الجمع بينهما بحمل المطلق على المقيد والجم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 هو الواجب فلا يصار إلى الترجيح ولو جاز المصير إلى الترجيح لإمكان ترج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بأنه ثابت من حديث ابن عباس وجابر كما في الباب ورواية اثنين أرجح من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كبان يمرون بنا ونحن مع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محرمات فإذا حاذوا بنا سدلت إحدانا جلبابها من رأس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ا فإذا جاوزونا كشف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ا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لّه يعني ابن عمر كان يقطع الخفين ل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ة ثم حدثته حديث صفية بنت أبي عبيد أن عائشة حدثتها أن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كان قد رخص للنساء في الخفين فترك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ابن خزيمة وقال في القلب من يزيد بن أبي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ورد من وجه أخر ثم أخرج من طريق فاطمة بنت المنذر عن أسماء بنت أبي بكر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تها نحوه وصححه الحاكم قال المنذري قد أختار جماعة العمل بظاهر هذا الحديث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 أن الشافعي علق القول فيه يعني على صحته ويزيد بن أبي زياد المذكور قد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سلم في الخلاصة عن الذهبي أنه صدوق وقد أعل الحديث أيضا بأنه من رواية مجاه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وقد ذكر يحيى بن سعيد القطان وابن معين أنه لم يسمع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زي مجاهد عن عائشة مرسل وقد احتج البخاري ومسلم في صحيحيهما بأحاديث من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في إسناده محمد بن إسحاق وفيه مقال مشهورقد قد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أول هذا الشرح ولكنه لم يعن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اذوا 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سخ 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إذا حاذوا 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أبي داود فإذا جازوا بنا بالزاي مكان الذال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خيص وغيره فإذا حاذ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لحف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ك به أحمد فقال إنما لها أن تسدل على وجهها من فوق رأسها واستدل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لى أنه يجوز للمرأة إذا احتاجت إلى ستر وجهها لمرور الرجال قريب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سدل الثوب من فوق رأسها على وجهها لأن المرأة تحتاج إلى ستر وجهها فلم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ستره مطلقا كالعورة لكن إذا سدلت يكون الثوب متجافيا عن وجهها بحيث لا ي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ة هكذا قال أصحاب الشافع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حديث خلافه لأن الثوب المسدو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اد يسلم من إصابة البشرة فلو كان التجافي شرطا لبين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طع الخفين ل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وم حديث ابن عمر المتقدم فإن ظاهره شم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المرأة لولا هذا الحديث والإجماع 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رج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اه وفيه دليل على أنه يجوز للمرأة أن تلبس الخفين بغير 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صنع من أحرم في قم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علي بن أم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جاء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ضمخ بطيب فقال يا رسول اللّه كيف ترى في رجل أحرم في جبة بعدما تضمخ بطيب ف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ساعة فجاءه الوحي ثم سرى عنه فقال أين الذي سألني عن العمرة أنفا فالتمس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 به فقال أما الطيب الذي بك فأغسله ثلاث مرات وأما الجبة فأنزعها ثم أصن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 كل ما تصنع في حج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ضمخ بال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نبي صلى اللّه عليه وآله وسلم أخلع جبتك فخلعها من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بن فتحون عن تفسير الطرطوشي أن اسمه عط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ة فيكون أخا يعلى بن منية لأنه يقال له يعلى بن منية بالمنية بضم الميم و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ن وفتح التحتية وهي أمه وقيل ج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لقن يجوز أن يكون هذا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سواد وذكر الطحاوي أن الرجل هو يعلى بن أمية ال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هملة وتشديد الراء المكسورة أي كشف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كون بثوبه أو ببدنه ولكن ظاهر قوله وأما الجبة الخ أنه أراد الطيب الكائ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صنع في العمرة كل ماتصنع في حج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ن اعمال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عربي كأنهم كانوا في الجاهلية يخلعون 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تنبون الطيب في الإحرام إذا حجوا وكانوا يتساهلون في ذلك في العمرة فأخبر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أن مجراها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نير قوله واصنع معناه ا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راد بيان ما يجتنبه المحرم فيؤخذ منه فائدة حسنة وهي أن الترك فعل وأم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بطال أراد الأدعية وغيرها مما يشترك فيه الحج والعمرة ففيه نظر لأن ال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كة بخلاف الأعمال فإن في الحج أشياء زائدة على العمرة كالوقوف وم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كما قال ابن بطال وزاد ويستثنى من الأعمال ما يختص به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به غير نزع الثوب وغسل الخلوق لأنه صرح له بهما فلم يبق إلا الفدية ك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جه لهذا الحصر لانه قد ثبت عند مسلم والنسائي في هذا الحديث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نعا في حجك فقال انزع عني هذه الثياب وأغسل عني هذا الخلوق فقال ما كنت صانع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ك فاصنعه في عم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سماعيلي ليس في حديث الباب أن الخلوق كان على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فيه أن الرجل كان متصمخ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سل الطيب الذي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 أن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على ثوبه وإنما كان على بدنه ولو كان على الجبة لكان في نزعها كفاية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رام واستدل بحديث الباب على منع استدامة الطيب بعد الاحرام للأمر بغسل أث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والبدن وهو قول مالك ومحمد بن الحسن وأجاب الجمهور عنه بأن قصة يعلى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عرانة وهي في سنة ثمان لا خلاف وقد ثبت عن عائشة أنها طيبت رسول اللّه ب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حرامها وكان ذلك في حجة الوداع وهي سنة عشر بلا خلاف وإنما يؤخذ بالأمر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آخر وبأن المأمور بغسله في قصة يعلى إنما هو الخلوق لا مطلق الطيب فلعل 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فيه ما خالطه من الزعفران وقد ثبت النهي عن تزعفر الرجل مطلقا محرما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اب المصنف بهذا كما سيأتي وقد تقدم الكلام على ما يجوز من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حرم ومالا يجوز في باب ما يصنع من أراد الاحرام وقد استدل بهذا الحديث على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ينزع ما عليه من المخيط من قميص أو غيره ولا يلزمه عند الجمهور تمزيق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ة وقال النخعي والشعبي لا ينزعه من قبل رأسه لئلا يصير مغطيا لرأسه أخرجه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 عنهما وعن علي نحوه وكذا عن الحسن وأبي ق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أبي داود المذك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ترد عليهم واستدل بالحديث أيضا على ان من أصاب طيبا في احرامه ناسيا أو جاه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م فبادر إلى إزالته فلا كفارة عليه ولهذا قال المصنف رحمه اللّه تعالى وظا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بس جهلا لا يوجب الفدية وقد احتج من منع من استدامة الطيب وإنما وجه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بغسله لكراهة التزعفر للرجل لا لكونه محرما متطيب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إن 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يه لزمه دم وعن أبي حنيفة وأحمد في رواية يجب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ظلل المحرم من الحر أو غيره والنهي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غطية 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الحصين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جنا مع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جة الوداع فرأيت أسامة وبلالا وأحدهما آخذ بخطام ناقة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الآخر رافع ثوبه يستره من الحر حتى رمى جمرة ال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جنا مع النبي صلى اللّه عليه وآله وسلم حجة الوداع فرأيته حين رمى جمرة ال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 وهو على راحلته ومعه بلال وأسامة أحدهما يقود به راحلته والآخر رافع ث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أس النبي صلى اللّه عليه وآله وسلم يظله من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أو قصته راحلته وهو محرم فمات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اغسلوه بماء وسدر وكفنوه في ثوبيه ولا تخ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ولا رأسه فإنه يبعث يوم القيامة مل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ره من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له من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ليل المحرم على رأسه بثوب وغيره من محمل وغيره وإلى ذلك ذهب الجمهور و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ردعليهما وأجاب عنه بعض أصحاب مالك بأن هذا المقدا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اد يدوم فهوكما أجاز مالك للمحرم أن يستظل بيده فإن فعل لزمته الفدية عند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أجمعوا على أنه لوقعد تحت خيمة أوسقف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مالك وأحمد على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ظلل بما رواه البيهقي بإسناد صحيح عن ابن عمر أنه أبصر رجلا على بعيره وهو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ظل بينه وبين الشمس فقال اضح لمن أحرم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أخرجه البيهقي أيضا ب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عن جاب مرفو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محرم يضحى للشمس حتى تغرب الا غربت بذنوبه حتى يعود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ه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اد المعجمة وكذا يضحي والمراد ابرز للضح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6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ك لا تظمأ فيها ولا يضح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بأن قول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جة فيه وبأن حديث جابر مع كونه ضعيفا لا يدل على المطلوب وهو المنع من التظ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ب الكشف لأن غاية ما فيه أنه أفضل على أنه يبعد من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عل المفضول ويدع الأفضل في مقام التبلي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سلوه بماء وس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لكلام على هذا في كتاب الجنائز وساقه المصنف ههنا للاستدلال به على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تغطية رأسه ووجهه لأن التعليل بقوله فإنه يبعث ملبيا يدل على أن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أما تخمير الرأس في حق المحرم الحي فمجمع على ت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فقال مالك وأبو حنيفة هو كرأسه وقال الشافعي والجمهور لا احرام في وجهه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طيته وإنما يجب كشف الوجه في حق المرأة والحديث حجة عليهم وهكذا الكلام في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لا يجوز تغطيةرأسه عن الشافعي وأحمد وإسحاق وموافقيهم وكذلك لا يجوز أن ي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يط لظاهر قوله فإنه يبعث ملبيا وخالف في ذلك مالك والأوزاعي وأبو حنيفة ف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تغطية رأسه والباسه المخيط والحديث يرد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تغطية وجه من مات محر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عند من قال بتحريم تغطية رأسه وتأولوا هذا الحديث على أن النهي عن تغطية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وجها أنما ذلك صيانة للرأس فإنهم لو غطوا وجهه لم يؤمن أن يغطوا رأس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 لا يلجئ إليه ملجئ والكلام على بقية أطراف الحديث قد تقدم في الجن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حرم يتقلد بالسيف ل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براء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ر النبي صلى اللّه عليه وآله وسلم ف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فأبى أهل مكة أن يدعوه يدخل مكة حتى قاضاهم لا يدخل مكة سلاحا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مرا فحال كفار قريش بينه وبين البيت فنحر هديه وحلق رأسه بالحديبية وقاضا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تمر العام المقبل ولا يحمل سلاحا عليهم إلا سيوفا ولا يقيم إلى ما أح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مر من العام المقبل فدخلها كما كان صالحهم فلما أن أقام بها ثلاثة أيام أم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رج ف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 والبخاري وهو دليل على أن للمحصر نحر هديه حيث أح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الق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قاف هو وعاء يجعل فيه راكب الب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ه مغمدا ويطرح فيه الراكب سوطه واداته ويعلقه في الرحب وإنما وقعت المقاضاة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وبينهم على أن يكون سلاح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عه في القرابات لوجهين ذكرهما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ن لا يظهر منه حال دخ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 الغالبين القاهري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ها عرضت فتنة أو غيرها يكون في الأستع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تال بالسلاح صعوبة قاله أبو إسحاق السبيعي وفي الحديثين دليل على جواز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ح بمكة للعذر والضرورة لكن بشرط أن يكون في القراب كما فعل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يخصص بهذين الحديثين عموم حديث جابر عند مسلم قال قال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أحدكم أن يحمل بمكة ال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هذا النهي فيما عد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 للحاجة والضرورة وإلى هذا ذهب الجماهير من أهل العلم على حلم السلاح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ولا حاجة فإن كانت حاجة جاز قال وهذا مذهب الشافعي ومالك وعطاء قال وكر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بصري تمسكا بهذا الحديث يعني حديث النهي قال وشذ عكرمة فقال إذا احتا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 وعليه الفدية أراد إذا كان محرما وليس المغفرا والدرع ونحوهما فلا يكون مخا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ماع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ما ذهب إليه الجمهور لأن فيه الجمع بين الأحاديث وهكذا يخص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ي الباب عموم قول ابن عمر المتقدم في كتاب العيد وادخلت الحرم فيكون مراد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السلاح يدخل الحرم لغير حاجة إلا للحاجة فإنه قد دخل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رة كما في دخوله يوم الفتح هو وأصحابه ودخوله صلى اللّه عليه وآله وسلم ل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حديثي الباب اللذين أحدهما من رواية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ع المحرم من ابتداء الطيب د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ستدا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ثوب مسه ورس ولا زع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الذي م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نط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انظر إلى وبيص الطيب في مفرق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بعد أيام وهو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والنسائي و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أنظر إلى وب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 في مفرق رسول اللّه صلى اللّه عليه وآله وسلم وهو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خرج مع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كة فتضمد جباهنا بالمسك المطيب عند الاحرام فإذا عرقت أحدانا سال على وجه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اه النبي صلى اللّه عليه وآله وسلم ولا ينه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جبير 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دهن بزيت غير مقتت وهو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الترمذي وقال هذا حديث غريب لا نعرف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فرقد السبخي عن سعيد بن جبير وقد تكلم يحيى ين سعيد في فرقد وقد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تقدم في باب ما يجتنبه المحرم من الل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نط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باب تطييب بدن الميت من كتاب الجن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الثاني 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بو داود والمنذري وإسناده رواته ثقات إلا الحسين بن الجنيد شيخ أبو داو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سائي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ابن حبان في الثقات مستقيم الأمر فيما ي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في إسناده المقال الذي أشار إليه الترمذي ومن عدا فرقدا فيهم ثقات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انظر إلى وبيص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 على هذا تفسيرا وحكما في با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نع من أراد الاحرام وجزمنا هنالك بأن الحق أنه يحرم على المحرم ابتداء الطي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رار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ض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ضاد المعجمة وتشديد الميم المكسورة أن نلط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سين المهملة وتشديد الكاف وهو نوع من الطيب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راء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ه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وت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الجواز لأنه لا يسكت على باط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ق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 ز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ت طبخ فيه الرياحين أو خلط بادهان ط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جواز الادهان بالزيت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لط بشيء من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بن المنذر أنه أجمع العلماء على أنه يجوز ل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كل الزيت والشحم والسمن والشيرج وأن يستعمل ذلك في جميع بدنه سوي رأسه ولح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أجمعوا على أن الطيب لا يجوز استعماله في بدنه وفرقوا بين الطيب والزيت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مثل هذا النقل عن ابن المنذر والكلام على هذا الباب قد مر فلا نع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أخذ الشعر إلا لعذر وبي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د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عب بن عج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 أذى من رأسي فحملت إلى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والقمل يتناثر على وجهي فقال ما كنت أرى أن الجهد قد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ما أرى اتد شاة قلت لا فنزلت الآية ففدية من صيام أو صدقة أو نسك قال هو 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 أو اطعام ستة مساكين نصف صاع نصف صاع طعاما لكل م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ن الحديبية فقال كأن هو ام رأسك تؤذيك فقلت أجل قال فاحلقه واذبح شاة أو صم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أو تصدق بثلاثة آصع من تمر بين ستة 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 داود 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ني رسول اللّه صلى اللّه عليه وآله وسلم فقال لي أح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ك وصم ثلاثة أيام أو أطعم ستة مساكين فرقا من زبيب أو أنسك شاة فحلقت رأس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أرى أن الج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همزة أي أظن والجهد ب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قة قال النووي والضم لغة في المشقة أيضا وكذا حكاه القاضي عياض عن ابن د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احب المغنى بالضم الطاقة وبالفتح الكلفة فيتعين الفتح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ما أ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مزة من ا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ص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عن شعبة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 طعام وفي أخرى عن أبي ليلى نصف صاع من ز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يضا عن شعبة نصف ص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طة قال ابن حزم لا بد من ترجيح إحدى هذه الروايات لأنها قصة واحدة في مقم واح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رجل واحد قال في الفتح المحفوظ عن شعبة أنه قال في الحديث نصف صاع من 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ختلاف عليه في كونه تمرا أو حنطة لعله من تصرف الرواة وأما الزبيب فلم أ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 أبو داود وفي إسنادها محمد بن إسحاق وهو حج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زي لا في الأحكام إذا خالف والمحفوظ رواية التمر وقد وقع الجزم عند مسلم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أبي قلابة كما وقع في الباب حيث قال أو تصدق بثلاثة آصع من تمر بين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كين ولم يختلف على أبي قلابة وكذا أخرجه الطبراني من طريق الشعبي عن كعب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سليمان بن قرم عن ابن الأصبهاني ومن طريق شعبة وداود عن الشعبي عن كعب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عبد اللّه بن عمر وعند الطبراني وعرف بذلك قوة قول من قال لا فرق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تمر والحنطة وإن الواجب ثلاثة آصع لكل مسكين نصف ص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م رأ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م بتشديد الميم جمع هامة وهي ما يدب من الأحناش والمراد بها ما يلازم ج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غالبا إذا طال عهده بالتنظيف وقد وقع في كثير من الروايات أنها الق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ثلاثة آسع كما وقع عند الطبراني من طريق يحيى بن آد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يينة فقال فيه قال سفيان والفرق ثلاثة آصع وفيه إشعار بأن تفسير الفرق مد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مقتضي الروايات الأخر كما في رواية سليمان بن قرم عن ابن الأصبهاني عن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مسكين نصف ص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يحيى بن جعدة عند أحمد أيض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طعم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كين م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سك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ختلاف بين العلماء إن النسك المذك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هو شاة لكنه يعكر عليه ما أخرجه أبو داود عن كع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صابه أذى فحلق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النبي صلى اللّه عليه وآله وسلم أن يهدي 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طبر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أن يفتدي فافتدى ب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لعبد بن حميد و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ق عارض هذه الروايات ما أصح منها من أن الذي أمر به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ه في النسك إنما هو شاة وروى سعيد بن منصور وعبد بن حميد عن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ا ذبح شاة لاذى كان أص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وب من الذي قبله واعتمد ابن بطال على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 عن سليمان بن يسار قال أخذ كعب بأرفع الكفارات ولم يخالف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يما أمر به من ذبح الشاة بل وافق وزاد وتعقبه الحافظ بأن الحديث ال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زيادة لم ي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حجامة وغسل الرأ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ه بن بحين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م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و محرم بلحى جمل من طريق مكة في وسط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احت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م في رأسه وهو محرم من وجع كا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ء يقال له لحى ال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ح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 عباس والمسور بن مخرمة اخت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بواء ابن عباس فقال ابن عباس يغسل المحرم رأسه وقال المسور لا يغسل المحرم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ارسلني ابن عباس إلى أبي أيوب الأنصاري فوجدته يغتسل بين القرنين وهويستر ب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ت عليه فقال من هذا فقلت أنا عبد اللّه بن حنين أرسلني إليك ابن عباس يسألك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ّه عليه وآله وسلم يغتسل وهو محرم قال فوضع أبو أيوب ي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فطأطأه حتى بدا لي رأسه ثم قال لانسان يصب عليه الماء أصبب فصب على رأس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 رأسه بيديه فأقبل بهما وأدبر فقال هكذا رأيت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ي رواية للبخاري بعد قوله محرم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حى 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لام وحكى كسرها وسكون المهملة وفتح الج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م موضع بطريق مكة كما وقع مبينا في الرواية الثانية وذكر البكري في معجم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الذي يقال له بئر جمل وقال غيره هو عقبة الجحفة على سبعة أميال من السق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هم من ظن أن المراد به لحى الجمل الحيوان المعروف وأنه كان آلة الحجم وج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زمي وغيره بأن ذلك كان في حجة الوداع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هملة أي متوس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فوق اليافوخ فيما بين أعلى القرنين قال الليث كانت هذه الحجامة في ف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إذا أراد المحرم الحجامة لغير حاجة فإن تضمنت قطع شعر فهي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تضمنه جازت عند الجمهور وكرهها مالك وعن الحسن فيها الفدية وإن لم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ا فإن كان لضرورة جاز قطع الشعر وتجب الفدية وخص أهل الظاهر الفدية ب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ودي إذا أمكن مسك المحاجم بغير حلق لم يجز الحلق واستدل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لى جواز الفصد وربط الجرح والدمل وقطع العرق وقلع الضرس وغير ذلك من 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اوي إذا لم يكن في ذلك ارتكاب ما نهى المحرم عنه من تناول الطيب وقطع الشع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ية عليه في 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ب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هما نازلان بها 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ج بفتح أوله واسكان ثانيه قرية جامعة قريبة من الاب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رني البئ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ني إليك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ال ابن عبد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أن ابن عباس كان عند في ذلك نص من النبي صلى اللّه عليه وآله وسلم أخذ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يوب أو عن غيره ولهذا قال عبد اللّه بن حنين لأبي أيوب يسألك كيف كان ي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ولم يقل هل كان يغسل رأسه أولا على حسب ما وقع فيه اختلاف المسور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أط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زاله عن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ه إلى صدره حتى نظر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لم أ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هكذا رأيته صلى اللّه عليه وآله وسلم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خاري فرجعت إليهما فأخبرتهما فقال المسور لابن عباس لا أماريك أبدا أي لا أجاد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جواز الأغتسال للمحرم وتغطية الرأس باليد حاله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أجمعوا على أن للمحرم أن يغتسل من الجنابة واختلفوا فيما عدا ذلك وروى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طأ عن نافع أن ابن عمر كان لا يغسل رأسه وهو محرم إلا من الاحتلام و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أنه كره للمحرم أن يغطي رأسه في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حديث فوائد ليس هذا موضع 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نكاح المحرم وحك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ط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ثمان بن عف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ا ينكح المحرم ولا ينكح ولا ي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ليس للترمذي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ن امرأة أراد أن يتزوجها رجل وهو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فأراد أن يعتمر أو يحج فقال لا تتزوجها وأنت محرم نهى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غطفان عن أبيه ع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رق بينهما يعني رجلا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ي الموطأ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تزوج ميم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ة وهو محرم وبني بها وهو حلال وماتت بس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بن الأصم عن ميمو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زوج بها حلالا وبنى بها حلالا وماتت بسرف قدفناها في الظلة التي بن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سلم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لال قال وكانت خالتي وخالة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لفظه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ني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ان بس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ة حلالا وبنى بها حلالا وكنت الرسول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رواية صاحب القصة والسفير فيها أولى لأنه ا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رف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داود أن سعيد بن المسيب قال وهم ابن عباس في قوله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مة وهو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في إسناده أيوب بن عتبة وهو ضعيف وقد وثق و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قال الترمذي حديث حسن ولا نعلم أحدا أسنده غير حماد بن زيد عن مطر الورا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قال وروى مالك بن أنس عن ربيعة عن سليمان بن يس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تزوج ميمونة وهو 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مرسلا وقول سعيد بن المسيب أخرج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سكت عنه هو والمنذري وفي إسناده رجل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ينكح المحر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بفتح الياء وكسر الكاف أي لا يتزوج لنفسه والثاني بضم الياء و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 أي لا يزوج امرأة بولاية ولا وكالة في مدة الا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سكري ومن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 من الثاني فقد 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يخطب المرأة وهو طلب زوا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ا يكون خطيبا في النكاح بين يدي العقد والظاهر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ميم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يب عن هذا بأنه مخالف لرواية أكثر الصحابة ولم يروه كذلك إل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كما قال عياض ولكنه متعقب بأنه قد صح من رواية عائشة وأبي هريرة نحوه كما 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في الفتح وأجيب ثانيا بأنه تزوجها في أرض الحرم وهو حلال فأطلق ابن عب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ي الحرم أنه محرم وهو بعيد وأجيب ثالثا بالمعارضة برواية ميمونة نفسه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ة القصة وكذلك برواية أبي رافع وهو السفير وهما أخبر بذلك كما أخبر 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لكنه يعارض هذا المرجع أن ابن عباس روايته مصثبتة وهي أولى من النافعية و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رواية ميمونة وأبي رافع أيضا مثبتة لوقوع عقد النكاح و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حلال وأجيب رابعا أن غاية حديث ابن عباس أنه حكاية فعل وهي لا تعارض 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أعني النهي عن أن ينكح المحرم أو ينكح ولكن هذا إنما يصار إليه عند 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وهو ممكن ههنا على فرض أن رواية ابن عباس أرجح من رواية غيره وذلك بأن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صلى اللّه عليه وآله وسلم مخصصا له من عموم ذلك القول كما تقرر في الأص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تخصيص العام المتأخر بالخاص المتقدم كما هو المذهب الحق أو جعل العام الم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خا كما ذهب إليه 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قرر هذا فالحق أن يحرم أن يتزوج المحرم أو ي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كما ذهب إليه الجمهور وقال عطاء وعكرمة ولأخل الكوفة يجوز للمحرم أن ي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ما يجوز له أن يشتري جارية للوطء وتعقب بأنه قياس في مقابلة النص وهو 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نهي عدم الفرق بين من يزوج غيره بالولاية الخاصة أو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لطان و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شافعية والإمام يحيى أ،ه يجوز أن نزوج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لاية العامة وهو تخصيص لعموم النص بلا مخصص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 الراء موضع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ظ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ظاتء وتشديد اللام كل ما أظ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بنى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تي زفت إليه في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أحد الأجوبة التي أجاب بها الجمهور عن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وعلي 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سئلوا عن رجل أصاب أهل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بالحج فقالوا ينفذان لوجههما حتى يقضيان حجهما ثم عليهما حج قابل والهد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فإذا أهلا بالحج من عام قابل تفرقا حتى يقضيا حج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رجل وقع بأهله وهو بمنى قبل أن يف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أن ينحر بد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يع لمالك في 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 عمر وعلي وأبي هريرة هو في الموطأ كما قال المصنف ولكنه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غا عنهم وأسنده البيهقي من حديث عطاء عن عمر وفيه إرسال ورواه سعيد بن منصو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 عن عمر وهو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أبي شيبة أيض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وهو منقطع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حكم و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ابن عباس رواه البيهقي من طريق أبي بشر عن رجل من بن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عنه وفيه أن أبا بشر قال لقيت سعيد بن جبير فذكرت ذلك له فقال هكذا ك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يقول ـ وفي الباب ـ عن ابن عمر عند أحمد أنه سئل عن رجل وامرأة حاجين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قبل الإفاضة فقال ليحجا قاب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و بن العاص عن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البيهقي نحو قول ابن عمر وقد روى نحو هذه الأثار مرفوعا عند أبي دا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سيل من طريق يزيد بن نع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من جذام جامع امرأته وهما محرمان فس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فقال اقضيا نسكا واهديا هد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 مع إرس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وهب في موطئه من طريق سعيد بن المسيب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ذكور في الباب في التفريق أخرج نحوه البيهقي عن ابن عباس موقوفا ورو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في موطئه عن سعيد بن المسيب مرفوعا مرسلا نحوه وفيه ابن هليعة وهو عند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راسيل بسند مع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ضيا حج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من قال أنه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ي في فاسد الحج وهم الأكثر وقال داود لا يجب ك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يهما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من قال أنه يجب قضاء الحج الذي فسدوهم الجمهو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ك به من قال أن كفارة الوطء شاة لأنها أقل ما يصدق عليه الهد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ي عن أبي حنيفة والناصر ويدل على ما قالاه قول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هديا هد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مرسل أبي داود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جمهور إلى أنها تجب بد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زوج وبدنة على الزوجة ويجب بدنة الزوجة على الزوج أذا كانت مكرهة لا م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محمد على الزوج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في أحد قوليه عليهما هدى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ظاهر الخبر و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مام يحيى بدنه المرأة عليها إذا لم يفصل 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ا حتى يقضيا حج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مشروعية التفرق وقد حكى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عن علي وابن عباس وعثمان والعترة وأكثر الفقهاء وأختلفوا هل واجب أم لا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عترة وعطاء ومالك والشافعي في أحد قوليه إلى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إمام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أحد قوليه إلى ال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لا يجب ولا ي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إنه ليس في الباب من المرفوع ما تقوم به الحجة والموقوف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جة فمن لم يقبل المرسل ولا رأى حجية أقوال الصحابة فهو في سعة عن التزا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وله في ذلك سلف صالح كداود الظا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حريم قتل الصيد وضما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ظ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 ‏</w:t>
      </w:r>
      <w:hyperlink r:id="rId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جزاء مثل ما قتل من النعم يحكم به ذوا عدل م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رسول اللّه صلى اللّه عليه وآل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بع يصيبه المحرم كبشا وجعله من الص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ا بقية أهل السنن وابن حبان وأحمد والحا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درك قال الترمذي سألت عنه البخاري فصصحه وكذا صححه عبد الحق وقد أعل ب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 هو حديث جيد تقوم به الحجة ورواه عن جابر عن عمر وقال لا أراه 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رواه الشافعي موقوفا وصحح وقفه من هذا الوجه الدارقطني ورواه من وجه آخ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مرفوعا ـ وفي الباب ـ عن ابن عباس عن الدارقطني والبيهقي قال البيهقي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ا عن ابن عباس والأية الكريمة أصل أصيل في وجوب الجزاء على من قتل صيد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ويكون الجزاء مماثلا للمقتول ويرجع في ذلك إلى حكم عدلين كما ذهب إليه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ظاهر الآية وقيل أنه لا يرجع إلى حكم العدلين إلا فيما لا مثل له وأما فيم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جع فيه إلى ما حكم به السلف وإلا يحكم فيه السلف رجع إلى ما حكم به عدلان و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 شيء تعتبر المماثلة فقيل في الشكل أو الفعل وقيل في القيمة ـ والحديث يد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ضبع صيد وإن فيه كب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سي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لا جاء إلى عمر بن الخطاب فقال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يت أنا وصاحب لي فرسين نستبق إلى ثغرة ثنية فأصبنا ظبيا ونحن محرمان فماذ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 لرجل بجنبه تعال حتى نحكم أنا وأنت فقال فحكما عليه بعنز فولي الرج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هذا أمير المؤمنين لا يستطيع أن يحكم في ظبي حتى دعا رجلا فحكم معه فسمع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رجل فدعاه فسأله هل تقرأ سورة المائدة فقال لا فقال هل تعرف هذا الرج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معي فقال لو أخبرتني أنك سورة المائدة لأوجعتك ضربا ثم قال إن اللّ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في كتابه ‏</w:t>
      </w:r>
      <w:hyperlink r:id="rId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كم به ذوا عدل منكم هديا بالغ الكعب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ي 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ر قضي في الضبع بكبش في الغزال بعنز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نب بعناق وفي اليربوع بجف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ي 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جلح بن عبد اللّه عن أبي الزبير عن جابر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ضبع إذا أصابه المحرم كبش وفي الظبي شا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نب عناق وفي اليربوع جفرة قال والجفرة التي قد أرتع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عين الأجلح ثقة وقال ابن عدي صدوق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تم لا يحتج ب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 الأول رواه مالك في الموطأ عن عبد الملك بن قريب ع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 وعبد الملك بن قريب هو الأصمع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 الثاني لم يذكر ما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ل رواه عن أبي الزبير إن عمر بن الخطاب قضى في الضبع ا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ا الشافعي بسند صحيح عن عمر وأخرج البيهقي عن ابن عباس أنه قضى في الأر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الشافعي من طريق الضحاك أنه قضى بالأرنب ب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أنه قضى في اليربوع بج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شافعي عنه من طريق مجاهد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على عن عمر وقال لا أراه إلا رفعه أنه حكم في الضبع بشاة وفي الأرنب بعناق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ربوع جفرة وفي الظبي كب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أبي شيبة عن عمر أنه قضى في الأر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إبراهيم الحربي في الغريب عن ابن عباس أنه قضى في اليربوع ب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ل ولد الضان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ابر أخرجه أيضا البيهقي وأبو يعلى وقالا ع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وأما الدارقطني فرواه من طريق إبراهيم الصائغ عن عطاء عن جابر ي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شافعي عن مالك عن أبي الزبير موقوفا على جابروصحح وقفه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وجه كما سلف في أول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ا عليه بعن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افق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علي وعثمان وابن عباس وابن عمر وجفرة وزيد بن ثابت وابن الزبير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وا عمر في إيجاب عناق في الأرنب وجفرة في اليربوع كما حكى ذلك المهدي في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وهو موافق لما في حديث جابر المرفوع المذكور في الباب إلا في الظبي فإنه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شاة ولكنها قد تطلق الشاة على الم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 الشاة الواحدة من ال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كر والأنثى أو يكون من الضان والعز والظباء والبقر والنعام وحمر الوحش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فرة بفتح الجيم هي الأنثى من ولد الضان التي بلغت أربع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صلت عن أمها والعنز بفتح المهملة وسكون النون بعدها زاي الأنثى من المعز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ز وعنوز وعن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ع المحرم من أكل لحم الصيد إلى إذا 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صد لاجله ولا أع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عب بن جثامة أنه اهدى إلى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مارا وحشيا وهو بالابواء أو بودان فرده عليه فلما رأى ما في وجهه قال ان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ده عليك إلا انا حر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ومسلم لحم حمار و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رقم وقال له ابن عباس يستذك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خبرتني عن 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 أهدى إلى رسول اللّه وهو حرام فقال أهدي له عضو من لحم صيد فرده وقال أ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أكله انا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را وحش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ية مالك ولم تختلف عنه الرو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تابعه على ذلك عامة الرواة عن الزهري وخالفهم ابن عيينة فقال لحم حمار وحش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الرواية الأخيرة وبين الحميدي أنه كان يقول حمار وحش ثم صار يقول لحم ح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ش فدل على اضطراب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قد توبع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 حمار وحش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ه فيها مقال ثم ساقها ولكنه يقوي ما رواه ابن عيينة حديث ابن عباس المذك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قد أخرج مسلم من وجه آخر عن ابن عباس إن الذي أهداه الصعب بن جثامة لحم ح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مسلم أيضا من طريق حبيب ابن أبي ثابت عن سعيد تارة حمار وحش وتارة شق ح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ب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مزة وسكون الموحدة وبالمد جبل من أعمال الفرع ب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ء والراء بعدها مهملة قيل سمي بالأبواء لوبائه وقيل لأن السيول تتبوؤه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و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من الراوي وهو بفتح الواو وتشديد الدال آخره 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بقرب الجح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ت الروايات كلها على أنه رده علي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إلا ما رواه ابن وهب والبيهقي من طريقه بإسناد حسن من طريق عمرو بن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عب أهدى النبي صلى اللّه عليه وآله وسلم عجز حمار وحش وهو بالجحفة فأك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 القوم قال البيهقي إن كان هذا محفوظا حمل على أنه رد الحي وقيل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وفي هذا الجمع نظر فإن الطرق كلها محفوظة فلعله رده حيا لكونه صيد لأجله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 تارة لذلك وقبله أخرى حيث لم يصد لأجله وقد قال الشافعي في الأم أن كان الص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دي له حمارا حيا فليس للمحرم أن يذبح حمار وحش حي وان كان أهدى له لحما فقد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قد علم أنه صيد ل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القبول المذكور في حديث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في وقت آخر وهو وقت رجوعه صلى اللّه عليه وآله وسلم من مكة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طبي يحتمل أن يكون الصعب أحضر الحمار مذبوحا ثم قطع منه عضوا بحضرة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قدمه له فمن قال أهدى حمارا أراد بتمامه مذبوحا لا حي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حم حمار أراد ما قدمه للنبي صلى اللّه عليه وآله وسلم ويحتمل أن يكون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را أطلق وأراد بعضه مجازا ويحتمل أنه أهداه له حيا فلما رده عليه ذكاه وأ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و منه ظانا أنا إنما رده عليه لمعنى يختص بجملته فاعلمه أن حكم الجزء من ا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كل والجمع مهما أمكن أولى من توهيم بعض ال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ا لم ن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قال القاضي عياض ضبطناه في الروايات بفتح الدال وأب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ققون من أهل العربية وقالوا الصواب أنه بضم الدال لأن المضاعف من المجزوم ير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واو التي توجبها ضمه الهاء بعدها قال وليس الفتح بغلط بل ذكره ثعلب في الفص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تعقبوه عليه بأنه ضعيف وأجازوا فيه الكسر وهو أضعف الأوجه وهي لغة حكاها الأخف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ني عقيل وإذا وليه ضمير المؤنث نحو درها فالفتح لازم اتفاقا كذا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رواية الكشميهني لم نردده بفك الأدغام وضم الأولى وسكون الثانية ولا اشك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 أنا 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أكل 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 نأكله إنا حر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هذا من قال بتحريم الأكل من لحم الص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مطلقا لأنه أقتصر في التعليل على كونه محرما فدل على أنه سبب الامتناع 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علي وابن عباس وابن عمر والليث والثوري وإسحاق والهادوية واستدلوا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حرم عليكم صيد الب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يعارض ذلك حديث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بهزي وحديث أبي قتادة وستأتي هذه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كوفيون و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أنه يجوز للمحرم أكل لحم الصيد مطلقا وتمسكوا بالأحاديث التي ستأتي و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ين يستلزم اطراح بعض الأحاديث الصحيحة لا موجب والحق ما ذهب إليه الجمه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ين الأحاديث المختلفة فقالوا أحاديث القبول محمولة على ما يصيده ال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ثم يهدى منه للحرم وأحاديث الرد محمولة على صاد الحلال لأجل المحرم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ب بالأقتصار على الاحرام عند الأعتذار للصعب أن الصيد لا يحرم على المرء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 له إلا إذا كان محرما فاقتصر عن تبيين الشرط وسكت عما عداه فلم يدل على ن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هذا الجمع حديث جابر الآ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أتى ببيض الن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نا قوم حرم أطعموه أهل الح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ثمان بن عبد اللّه التيمي وهو ابن أخي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نا مع طلحة ونحن حرم فأهدى لنا طير وطلحة راقد فمنا من أكل ومنا من تورع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فلما استيقظ طلحة وفق من أكله وقال أكلناه مع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ي أخرجه أيضا البزار وفي إسناده علي بن زيد وفيه كلا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 وبقية رجاله رجال الصحيح وهو حديث طويل هذا طرف منه‏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و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من تقييد هذا الأطلاق بما سلف من اعتبار القصد بأن ذلك للمحرم ف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ى أنه أخذ البيض قاصدا بأن ذلك لأجل المحرمين جمعا بين الأ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قييد حديث طلحة بأن لا يكون من أهدى لهم الطير صاده لأجلهم وقد اختلف فيما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إذا أصاب بيضة نعام فقال أبو حنيفة وأصحابه والشافعي أنه يجب فيها ال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في رواية عنه قيمة عشر بدنة وقال الشافعي في رواية عنه قيم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هادي يجب فيها صوم يوم واستدل من قال بأن الواجب القيمة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عبد الرزاق والدارقطني والبيهقي من حديث كعب بن عج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ضى في بيض نعامة أصابه محرم ب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إبراهيم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وشيخه حسين بن عبد اللّه وهما ضعي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ماجه والدارقطني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مهزم وهو أضعف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الهادي بما أخرجه الشافعي 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والبيهقي من حديث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ض النعام في كل بيضة صيام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حق لا يسند من وجه صحيح وفي 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داود رجل لم يسم وأخرج نحوه الدارقطني من حديث أبي هريرة وهو من طريق ابن ج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زناد ولم يسمع منه كما قال أبو حاتم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لّه الت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نسخ المنتقى والصواب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ّه مصغ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 من 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صوبه كذا في شرح مسلم ويحتم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دعاله ب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ير بن سلمة الضمري عن رجل من بهر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رج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يريد مكة حتى إذا كانوا في بعض وادي الروحاء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حمار وحش عقيرا فذكروه للنبي صلى اللّه عليه وآله وسلم فقال أقروه حتى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فأتى البهزي وكان صاحبه فقال يا رسول اللّه شأنكم هذا الحمار فأمر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أبا بكر فقسمه في الرفاق وهم محرمون قال ثم مررنا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بالاثاية إذا نحن بظبي حاقف في ظل فيه سهم فأمر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رجلا أن يقف عنده حتى يخبر الناس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مالك في 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صحيح ابن خزيمة وغيره كما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ركر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رسول اللّه صلى اللّه عليه وآله وسلم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يده هذا الأطلاق بأن النبي صلى اللّه عليه وآله وسلم علم أن البهزي لم يص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هم بقرينة حال أو مقال للجمع بين الأدلة كم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ق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ث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همزة وكسرها بعدها ثاء مثلثة وبعد الألف تحت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بين الحرمين فيه مسجد نبوي أو بئر دون العرج قال في القاموس هو بضم اله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 الحاقف الرابض في حقف من الرم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طويا كالحقف وقد انحنى وتثنى في نومه وهو بين الحقوف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إن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ذن لمن معه بأكله 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ه حي وهو لا يجوز للمحرم ذبح الصيد 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ن صاحبه الذي رماه صار أحق به فلا يجوز أكله إلا بإذن ولهذا قال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ي حمار البهز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وه حتى يأتي صاحبه للّهرب أما لضعف في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ناية أصابته أن يأمر من يحفظه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يوما جالسا مع رجال من أصحاب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في منزل في طريق مكة و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مامنا والقوم محرمون أو غير محرم علم الحديبية فأبصروا حمارا وحشيا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غول أخصف نعلي فلم يؤذونوني وأحبوا لو أني أبصرته فالتفت فأبصرته فقمت إلى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رجته ثم ركبت ثم ركبت ونسيت السوط والرمح فقلت لهم ناولوني السوط والرمح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ا نعينك عليه فغضبت فنزلت فأخذتهما ثم ركبت فشددت على الحمار فعقرته ثم ج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قد مات فوقعوا فيه يأكلونه ثم أ،هم شكوا في أكلهم إياه وهم حرما فرحنا وخب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ضد معي فأدركنا رسول اللّه صلى اللّه عليه وآله وسلم فسألناه عن ذلك فقال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م منه شيء فقلت نعم فناولته العضد فأكلها وهو محر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 للبخاري ولهم 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لال فك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شار إليه إنسان أو أمره بشيء قالوا لا قال فك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نك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أن يحمل عليها أو أشار إليها قالوا لا قال فكلوا ما بقي من لح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مز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الحدي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صواب ووقع في رواي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خرج حا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لط كما قال الإسماعيلي فإن القصة كانت في 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لا غلط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من المجاز الشائع وأيضا فالحج في الأصل القصد للبيت فكأنه قال خرج قاص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يت ولهذا يقال ل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الأ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ا نعني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أبو عوانة إنا محرمون وفيه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م قد كانوا علموا أنه يحرم على المحرم الإعانة على قتل 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أ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رواية للبخ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نا ما بقي من 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غة الأمر هنا للإباحة لا للوجوب لأنها وقعت جواب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هم عن الجواز لا عن الوجوب فوقعت على مقتضى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نك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 رواية للبخاري قال أمنكم ب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 ولفظ مسلم هل منكم أحد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مجرد الأمر من المحرم للص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حمل على الصيد والإشارة منه مما يوجب عدم الحل لمشاركته للص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مل عليها أو أشار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ير راجع إلى الإ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طلق إلا على الأنثى وهي مذكورة في رواية البخاري ولفظه فرأينا حمر و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عليها أبو قتادة فعقر منها أتانا فنزلنا فأكلنا من لحمها ثم قلنا أنأكل 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 ونحن محرموم فحملنا ما بقي من لحمها قال منكم أحد أمره الخ والروايات متفق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راد الحمار بالرؤية وأفاد هذه الرواية أن الحمار من جملة حمروان المقتو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ا أي أنثي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قر منها أتانا ـ ‏والحديث‏ ـ‏ في فوائد منها أنه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حرم لحم ما يصيده الحلال إذ لم يكن صاده لأجله ولم يقع منه إعانة له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في ذلكز ومنها أن مجرد محبة المحرم أن يقع بين الحلال الصيد فيأكل من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حة في إحرامه ولا في حل الأك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إنعقر الصيد ذكاته وسيأت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ن شاء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جواز الاجتهاد في زم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بالقر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زمن الحديبية فأحرم أصحابي ولم أحرم فرأيت حمارا فحملت عليه فاصطدته ف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ه لرسول اللّه صلى اللّه عليه وآله وسلم وذكرت أني لم أكن أحرمت وإني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دته لك فأمر النبي صلى اللّه عليه وآله وسلم أصحابه فأكلوا ولم يأكل منه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ه أني إصطدت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بإسناد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النيسابور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إصطدته لك وأنه لم يأكل منه لا أعلم أحدا قاله في هذا الحديث غير م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ا الدارقطني والبيهقي وابن خزيمة وقد قال 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ة النيسابوري التي ذكرها المصنف ابن خزيمة والدارقطني والجوز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إن كانت هذه الزيادة محفوظة أحتمل أن يكون صلى اللّه عليه وآله وسلم أ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 ذلك الحمار من قبل أن يعلمه أبو قتادة أنه إصطاده من أجله فلما علن امتنع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أنه لو كان حراما عليه صلى اللّه عليه وآله وسلم ما أقره اللّه تعالى على 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علمه أبو قتادة لأنه صاده لأجله ويحتمل أن يكون ذلك لبيان الجواز وأ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على المحرم إنما هو الذي يعلم أنه صيد من أجله وأما إذا أتى بلحم لا يدري أ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 أم لا وهل صيد لأجله أم لا فحله على أصل الإباحة فلا يكون حراما عليه عند 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يبعد هذا ما تقدم من أنه لم يبق إلا الع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 هذه الزيادة غر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إصطدته لك قال والذي في الصحيحين أنه أك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لمهذب يحتمل أنه جرى لأبي قتادة في تلك السفرة قصتان قال ابن ح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ك أحد لأن أبا قتادة لم يصد الحمار إلا لنفسه ولإصحابه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ون فلم يمنعهم النبي صلى اللّه عليه وآله وسلم من أكله وكأنه يقول بأنه يحل 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للمحرم مطلقا وهو أحد أقوال الساب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د البركان إصطيا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الحمر لنفسه لا لاصحابه وكان رسول اللّه صلى اللّه عليه وآله وسلم وجه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على طريق البحر مخافة العدو فلذلك لم يكن محرما عند اجتماعه بأصحاب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جهم لم يكن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ثرم كنت أسمع أصحاب الحديث يتعجبون من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 كيف جاز لأبي قتادة مجاورة الميقات بلا احرام ولا يدروز ما وجهه حتى رأ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سرا في حديث عياض عن أبي سعيد قال خرجنا مع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رمنا لما كان مكان كذا وكذا إذا نحن بأبي قتادة كا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عثه في شيء سماه فذكر حديث الحمار الوحشي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من جملة 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القائلين بأنه يحرم صيد الحلال على المحرم إذا صاده لأجله ويحل له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ه لأجله ولهذا لما أخبر النبي صلى اللّه عليه وآله وسلم بأنه صاده لأجله لم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أمر أصحابه با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ّه عليه وآله وسلم قال صيد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حلال وأنتم حرم مالم تصيدوه أو يصد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ى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هذا أحسن حديث روي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أ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ا ابن خزيمة وابن حبان والحاكم و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وهو من رواية عمرو بن أبي عمر ومولى المطلب بن عبد اللّه بن حنطب عن م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عن جابر وعمرو مختلف فيه مع كونه من رجال الصحيحين ومولاه قال الترم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له سماع من جابر وقال في موضع آخر قال محمد لا أعرف له سماعا من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ن شهد خطبة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 عن عمرو عن رجل من الأنصار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عمرو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عن أبي موسى وفي إسناده يوسف بن خالد السمتي وهو متروك ورواه الخطيب ع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افع عن ابن عمر وفي إسناده عثمان ابن خالد المخزومي وهو ضعيف جدا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 في التفرقة بين أن يصيده المحرم أو يصيده غيره له وبين أن لا يصيده المحر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اد له بل يصيده الحلال لنفسه ويطعمه المحرم ومقيد لبقية الأحاديث المطلقة ك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ب وطلحة وأبي قتادة ومخصص لعموم الآية المتق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يد الحرم وش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فتح مكة إن هذا البلد حرام لا يعضد شوكه ولا يختلى خلاه ولا ينفر صيد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تقط لقطته إلا لمعرف فقال العباس إلا الاذخر فإنه لابد لهم منه فإنه للق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وت فقال إلا الاذ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لما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قال لا ينفر صيدها ولا يختلى شوكها ولا تحل ساقطتها الا لمنشد فقال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ذخر فانا نجعله لقبورنا وبيوتنا فقال رسول اللّه صلى اللّه عليه وآله وسل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ذ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ضد شجرها بد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ك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ضد شو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أوله وسكون المهملة وفتح الض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مة أي لا ي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ضد بها 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 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الشجر المنهى عنه بما ينبته اللّه تعالى من غير آدمي فأما ما ينبت بمعال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ي فاختلف فيه الجمهور على 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في الجميع الجزاء ورجح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امة واختلفوا في جزاء ما قطع من النوع الأول فقال مالك لاجزاء فيه بل يأث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يستغ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بقيمته 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في العظيمة بقرة و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ا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عربي اتفقوا على تحريم قطع شجر الحرم الا ان الشافعي أ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السواك من فروع الشجرة كذا نقله أبو ثور عنه وأجاز أيضا أخذ الورق والثم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ضرها ولا يهلكها وبهذا قال عطاء ومجاهد وغيرهما وأجازوا قطع الشوك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ي بطبعه فأشبه الفواسق ومنعه الجمهور لنهيه صلى اللّه عليه وآله وسلم عن ذلك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ي الباب والقياس مصادم لهذا النص فهو فاسد الاعتبار وهوأيضا قياس غير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ام الفارق فإن الفواسق المذكورة تقصد بالأذى بخلاف الشجر قال ابن قدامة و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نتفاع بما انكسر من الأغصان وانقطع من الشجر من غير صنيع الآدمي ولا بما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رق نص عليه أحمد ولا نعلم فيه خلاف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تلى خ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 بالخاء المعجمة مقصور وذكر ابن التين أنه وقع في رواية القابسي بالم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طب من النبات واختلاؤه قطعه واحتشاشه واستدل به على تحريم رعيه لكونه أش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شاش وبه قال مالك والكوفيون واختاره الطبري وتخصيص التحريم بالرطب اشا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رعي اليابس وجواز اختلائه وهو أصح الوجهين للشافعية لأن اليابس كا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دامة لكن في استثناء الاذخر اشارة إلى تحريم اليابس ويدل علي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طرق حديث أبي هريرة ولا يحتش حشيشها قال وأجمعوا على إباحة أخذ ما استن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الحرم من بقل وزرع ومشموم فلا بأس برعيه واختل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أوله وتشديد الفاء المفتوحة قيل هو كناية عن الأصطياد وق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يحرم التنفير وهو الأزعاج عن موضعه فإن نفره عصى تلف أول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 في نفارة قبل سكونه ضمن وإلا فلا قال قال العلماء يستفاد من النهي عن التنف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الاتلاف ب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لتقط لقطته إلا لم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الث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ل ساقطتها إلا الم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الكلام على هذا في اللق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اذ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همزة وسكون الذال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 الخاء المعجمة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نبت معروف عند أهل مكة طيب الريح له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دفن وقضبان دقاق ينبت في السهل والحزن وأهل مكة يسقفون به البيوت بين الخش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ددوه به الخلل بين اللبنات في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اذخر الرف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ل مما قبله والنصب على الأستثناء واستدل به على جواز الأجتهاد من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على جواز الفصل بين المستثني والمستثنى منه والكلام في ذلك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ول واستدل به أيضا على جواز النسخ قبل الفعل وهو ليس بواضح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لق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قين وهو الح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و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و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لف بيان الانتفاع به في القبور والبي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غلاما من قريش قتل حمامة من حمام مكة فأم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أن يفدى عنه بش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 أخرجه أيضا ابن أبي شيبة والبيهقي من 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صحابة منهم علي عند الشافعي وابن عمر عند ابن أبي شيبة وعن عمر و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شافعي وابن أبي شيبة فهؤلاء قضى كل واحد منهم بشاة في الحمامة وقد روى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جماعة من التابعين كعاصم بن عمر رواه عنه الشافعي والبيهقي وسعيد 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نه البيهقي وعن نافع ابن عبد الحرث رواه عنه الشافعي وروى عن مالك أنه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م الحرم الحزاء وفي حمام الحل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تل من الدواب في الحر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ا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سول اللّه صلى اللّه عليه وآله وسلم ب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فواسق في الحل والحرام الغراب والحدأة والعقرب الفأرة والكلب العق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قال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واب ليس على المحرم في قتلهن جناح الغراب والحدأة والعقرب والفأرة وال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لا جناح على من قت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رم والاحرام الفأرة والعقرب والغراب والحديا والكلب العق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أمر محر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 حية بم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وسئل ما يقتل الرجل من الدواب وهو محرم فقال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دي نسوة النبي صلى اللّه عليه وآله وسلم أنه كان يأمر بقتل الكلب العقور والفأ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رب والحدأة والغراب والح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ن فاسقة يقتلهن المحرم ويقتلن في الحرم الفأرة والعقرب والحية والكلب العق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أورده في التخيص وسكت عنه وأخرجه أيضا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 الكبير والأوسط وفي إسناده ليث ابن أبي سليم وهو ثقة ولك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خمس يفيد بمفهومه نفي هذا الحكم عن غيرها وليس بحجة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أكثر وعلى تقديره اعتبار فيمكن أن يكون قاله صلى اللّه عليه وآله وسلم أ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ين بعد ذلك أن غير الخمس تشترك معها في ذلك الحكم فقد ورد زيادة الحي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دسة كما في حديث ابن عمر وحديث ابن مسعود وحديث ابن عباس المذكور في الباب و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من حديث 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 الع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بن خزيمة وابن المنذر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الذئب والنمر فصارت تسعاقال في الفتح لكن أفاد ابن خزيمة عن الذهل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ذئب والنمر من تفسير الراوي للكلب العقور قال ووقع ذكر الذئب في حديث م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 أبي شيبة وسعيد بن منصور وأبو داود من طريق سعيد بن المسيب قال 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المحرم الحية والذ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 وأخرج أحم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حجاج بن أرطأة عن وبرة ابن عمر أمر رسول اللّه صلى اللّه عليه وآله وسلم ب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ئب ل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اج ضعيف وقد خولف وروي موقوفا كما أخرجه 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فو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هو بإضافة خمس لا تنوينة وجوز ابن دقيق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 وأشار إلى ترجيح الثاني قال النووي تسميته هذه الخمس فواسق تسمية 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على وفق اللغة فإن أصل الفسق لغة الخروج ومنه فسقت الرطبة إذا خرجت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شرها فوصفت بذلك لخروجها عن حكم غيرها من الحيوان في تحريم قتله أو حل أك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ها بالإيذاء والإ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ل و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في لفظ عند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وعند أبي عوانة ليقتل المحرم وظاهر الأمر الوجوب ويحتمل الندب والإباحة 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من حديث أبي رافع أن النبي صلى اللّه عليه وآله وسلم أمر بقتل الع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أرة والحية والحدأة وهذا الأمر ورد بعد نهي المحرم عن القتل وفي الأمر الوا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نهي خلاف معروف في الأصول حل يفيد الوجوب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مسلم أذن و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داود قتلهن حلال ل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إطلاق مقيد بم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من حديث عائشة بلفظ الأبقع وهو الذي في ظهره أو بطنه بياض ولا عذر ل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المطلق على المقيد من هذا وقد اعتذر ابن بطال وابن عبد البر عن قبو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بأنها لم تصح لأنها من رواية قتادة وهو مدلس وقد تعقب ذلك الحافظ بأن 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ي عن شيوخه المدلسين إلا ما هو مسموع لهم وهذه الزيادة من رواية شعبة بل 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بسماع قتادة واعتذر بأن قدامة عن هذه الرزيادة بأن الروايات المطلقة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عتذار فاسد لأن الترجيح فرع التعارض ولا تعارض بين مطلق ومقيد ولا بين م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ة غير من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قد اتفق العلماء على إخراج الغراب الصغير الذي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 من ذلك ويقال له غراب الزرع وأفتوا بجواز أكله فبقي ما عداع من الغربان ملح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بقع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 أباح كل من يحفظ عنه العلم قتل الغراب في ال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 لم يتابع أحد عطاء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ء المهملة وفتح الدال بعدها همزة بغير مد على وزن عنبة وحكى صاحب المحك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تح هذا اللفظ للذكر والأنثى وقد يقال عق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رباء وليس منها العقربان بل هي دويبة كثيرة القو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 لا نع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ي جواز قتل الع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أ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زة ساكنة ويجوز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هيل قال في الفتح ولم يختلف العلماء في جواز قتلها للمحرم إلا ما حك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نخعي فإنه قال فيها جزاء إذا قتلها المحرم أخرجه عنه ابن المنذر وقا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السنة وخلاف قول جميع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ب العق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كلب العقور فروى سعيد بن منصور عن أبي هريرة بإسناد حسن كما قال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لأسد وعن زيد بن أسلم أنه قال وأي كلب أعقر من ال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زفر الم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الذئب خاصة وقال في الموطأ كل ما عقر الناس وعدا عليهم وأخافهم مثل ال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مر والفهد والذئب فهو عقور وكذا نقل أبو عبيد عن سفيان وهو قول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والمراد به هنا الكلب خاصة ولا يلتحق به في هذا الحكم سوى الذئب 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علمتم من الجوارح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لبين فاشتقها من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سلط عليه كلبا من كلا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ال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حاكم بإسناد حسن وغاية ما في ذلك الإطلاق لأن اسم الكلب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ول لكل ما يجوز إطلاقه عليه وهو محل ال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إن قيل ـ اللام في الكلب تفيد العموم قلنا بعد تسليم ذلك لا ي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ذا كان إطلاق الكلب على كل واحد منها حقيقة وهو ممنوع والسند أنه لا يتب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إطلاق لفظ الكلب إلا الحيوان المعروف والتبادر علامة الحقيقة وعدمه ع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 والجمع بين الحقيقة والمجاز لا يجوز نعم إلحاقما عقر من السباع بال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ر بجامع العقر صحيح وأما أنه داخل تحت لفظ الكلب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شديد الباء الموحدة جمع دابة وهي ما دب من الحيوان من غير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ر وغيره ومن أخرج الطير من الدواب فهذا الحديث من جملة ما يرد ب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أوله وتشديد الياء التحتانية مقصورا وهي لغة حجازي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 بن ثابت الوحجه الهمزة وكأنه سهل ثم أضغ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يل له فالحية قال لار يختلف فيها وفي رواية ومن يشك فيها وتعقبه ابن عبد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خرجه ابن أبي شيبة عن الحكم وحماد أنهما قالا لا يقتل المحرم الحية ولا الع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ترد عليهما وعند المالكية خلاف في قتل صغار الحيات والعقارب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فضيل مكة على سائر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ه بن عدي بن الحم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قول وهو واقف بالحزورة في سوق مكة واللّه إنك لخير أرض اللّه و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اللّه إلى اللّه ولولا أني أخرجت منك ما خرج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ة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كة ما أطيبك من بلد وأحبك إلي ولولا أن قومي أخرجوني منك ما سكنت غي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ز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زورة بفتح الحاء المهملة والزاي و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المشددة بعدها راء ثم هاء هي الرابية ال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اموس الحزورة كق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ة المقتلة المذللة والرابية الصغير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خير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مكة خير أرض اللّه على الإطلاق وأحبها إلى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وبذلك استدل من قال انها أفضل من المدينة قال القاضي عياض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قبره صلى اللّه عليه وآله وسلم أفضل بقاع الأرض وإن مكة والمدينة أفضل بق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اختلفوا في أفضلها ما عدا موضع قبره صلى اللّه عليه وآله وسلم فقال أهل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وفة والشافعي وابن وهب وابن حبيب المالكيان إن مكة أفضل واليه مال الجمهور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بعض الصحابة ومالك وأكثر المدنيين إلى أن المدينة أفضل واستدل الأولون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عدي المذكور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 ابن خزيمة وابن حبا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بر هذا نص في محل الخلافة فلا ينبغي العدول عنه وقد إدعى القاضي ع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فاق على استثناء البقعة التي قبر فيها صلى اللّه عليه وآله وسلم وعلى أنها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اع قيل لأنه قد روى أن المرء يدفن في البقعة التي أخذ منها ترابه عندما ي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ى ذلك ابن عبد البر في تمهيده من طريق عطاء الخراساني موق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أفضلية البقعة التي خلق منها صلى اللّه عليه وآله وسلم إنما كان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نباط ونصبه في مقابلة النص الصريح الصحيح غير لائ ق على أنه معارض بم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ري بن بكار أن جبريل أخذ التراب الذي منه خلق صلى اللّه عليه وآله وسلم من 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 فالبقعة التي خلق منها من بقاع مكة وهذا لا يقصر عن الصلاحية لمعارض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قوف لا سيما وفي إسناده عطاء الخراساني نعم إن صح الاتفاق الذي حكاه عياض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جة عند من يرى أن الإجماع ح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ون بأفضلية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دلة منها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قبري ومنبري روض من رياض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بخار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سوط في الجنة خير من الدني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ا مع كونه لا ينتهض لمعارضة ذلك الحديث المصرح بالأفضلية هو أخ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ة لأن غاية ما فيه أن ذلك الموضع بخصوصه من المدينة فاضل وأنه غير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اب ابن حزم عن هذا الحديث ب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ن الحنة مجاز إذ لو 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لكانت كما وصف اللّه الجنة ‏</w:t>
      </w:r>
      <w:hyperlink r:id="rId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لك ألا تجوع فيها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ع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راد أن الصلاة فيها تؤدي إلى الجنة كما يقال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هذا من أيام الجنة وكما قال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تحت ظ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ثم لو ثبت أنه على الحقيقة لما كان الفضل إلا لتلك البقعة 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قرب منها أفضل مما بعد لزمهم أن يقولوا إن الجحفة أفضل من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ائل به ومن جملة أدلة القائلين بافضلية مكة على المدينة حديث ابن الزبي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عبد بن حميد وابن زنجويه وابن خزيمة والطحاوي والطبراني والبيهقي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 صلاة في مسجدي هذا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صلاة فيما سواه إلا المسجد الحرام وصلاة في المسجد الحرام أفضل من 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ي بمائة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من طريق خمسة عشر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استدلال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ن أفضلية المسجد لأفضلية المحل الذي هو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دل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أنهم أخرجوني من أحب البلاد إليّ فأسكني في أحب البلاد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حاكم في المستدرك ويجاب بأن النزاع في الأفضل لا فيما هو أحب والمحب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لزم الأفضلية والاستنباط لا يقاوم الن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اشتغال ببيان الفا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الموضعين الشريفين كالاشتغال ببيان الأفضل من القرآن و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الكل من فضول الكلام التي لا تتعلق به فائدة غير الجدال والخصا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ى النزاع في ذلك وأشباهه إلى فتن وتلفيق حجج واهية كاستدلال المهلب على أفض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بأنها هي التي أدخلت مكة وغيرها من القرى في الأسلام فصار الجميع في صح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وبأنها تنفي الخبث كما ثبت في الحديث الصحيح واجيب عن الأول بأن أه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فتحوا مكة معظمهم من أهل مكة فالفضل ثابت للفريقين ولا يلزم من ذلك تفض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البقعتين وعن الثاني بأن ذلك إنما هو في خاص من الناس ومن الزمان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أهل المدينة مردوا على النفا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فق خبيث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وقد خرج من المدينة بعد النبي صلى اللّه عليه وآله وسلم معاذ وأبو عبيدة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طائفة ثم علي وطلحة والزبير وعمار وآخرون وهم من أطيب الخلق فدل على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حديث تخصيص ناس دون ناس ووقت دون وقت على أنه إنما يدل ذلك على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يلة لا إنها فاض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رز المدينة وتحريم صيد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ش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عليه السلا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مدينة حرم ما بين عير إلأى ث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 من حديث 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لي عن النبي صلى اللّه عليه وآله وسلم في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ى خلاها ولا ينفر صيدها ولا تلتقط لقتطها إلا لمن أشاد بها ولا يصلح 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مل فيها السلاح لقتال ولا يصلح أن نقطع فيها شجرة إلا أن يعلف رجل بع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 بن تميم عن ع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إن إبراهيم حرم مكة ودعا لها وأني حرمت المدينة كما حرم إبراهيم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لابتي المدينة وجعل اثني عشر ميلا حول المدينة ح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في المدين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حرم شجرها أن يخبط أو يعض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أشرف ع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لّهم أني احرم ما بين جبليها مثل ما حرم إبراهيم مكة اللّهم بارك 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هم وصاع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دينة حرم من كذا إلى كذا لا يقطع شجرها ولا يحدث فيها حدث من أحدث فيها حد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لعنة اللّه والملائكة والناس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عن عاصم الأحوال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ا أحرم رسول اللّه صلى اللّه عليه وآله وسلم المدينة قال نعم هي حرام ولا يخت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ها فمن فعل ذلك لعنة اللّه والملائكة والناس أجم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حرمت المدينة حرام ما بين مأزميها أن لا يهراق فيها دم ولا يحمل فيها سلاح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ط فيها شجر إلا لع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حرم مكة وأني حرمت المدينة ما بين لابتيها لا يقطع عضاها ولا يصاد ص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في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ما بين حرتيها وحماها كلها لا يقطع شجره إلا ان يعلف م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ي الثاني رجاله رجال الصحيح وأصل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الآخر في إسناده ابن لهيعة وحديثه حسن وفي كلام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يْر إلى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َيْر فهو بفتح العين المهملة واسكان التحتية وأما ثور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ثلثة وسكون الواو بعدها راء ومن الرواة من كنى عنه بكذا ومنهم من ترك 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ا لأنهم اعتقدوا إن ذكره هنا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ازري قال بعض العلماء ثور هنا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اوي وإنما ثور بمكة قال والصحيح إلى أحد قال القاضي كذا قال أبو عبيد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ن عير إلى أح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وكذا قال أبو بكر الحازمي الحافظ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ئمة أن أصله من عير إلى أحد قال قلت ويحتمل أن ثورا كان اسما لجبل هناك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د وإما غيره فيخفى اسمه وقال مصعب الزبيري ليس بالمدينة عير ولا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عنى لانكار عير بالمدينة فإنه معروف وكذا قال جماعة من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امة يحتمل أن يكون المراد مقدار ما بين عير وثور لا أنهما بعينهما في المدين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 النبي صلى اللّه عليه وآله وسلم الجبلين اللذين بطرفي المدينة عيرا وثو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جالا وسبقه إلى الأول أبو عبيدة على ما حكاه ابن الأثير عنه وقال المحب الط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حكام قد أخبرني الثقة العالم أبو محمد عبد السلام البصري أن حذاء أح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ه جانحا إلى ورائه جبل صغير يقال له ثور وأخبر أنه تكرر سؤاله عنه لطوائ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العارفين بتلك الأرض وما فيها من الجبال فكل أخبر أن ذلك الجبل اسمه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ردوا على ذلك قال فعلمنا أن ذكر ثور المذكور في الحديث الصحيح صحيح وإن عدم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بر العلماء به لعدم شهرته وعدم بحثهم عنه وهذه فائدة جليل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 في القاموس وقال أبو بكر بن حسين المراغي نزيل المدينة في مختصره لا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ان خلف هل المدينة ينقلون عن سلفهم إن خلف أحد من جهة الشمال جبلا صغ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مرة بتدوير يسمى ثورا قال وقد تحققه بالمشاه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ى خ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فر صيدها ولا تلتقط لقط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تفسير هذه الألفاظ والكلام علي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صيد الحرم وش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من أشاد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فع صوته بتعري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لا لسنة كما في غيرها ولعله يأتي في اللقطة الكلام على لقطة مكة و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لح لرجل أن يحمل فيها السلاح 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حمول عند أهل العلم على حمل السلاح لغير ضرورة ولاحاجة فإن كانت حاجة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لح أن يقطع فيها 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ذا وبما في الأحاديث المذك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من تحريم شجرها وخبطه وعضده وتحريم صيدها وتنفيره الشافعي ومالك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ادي وجمهور أهل العلم على أن المدينة حرما كحرم مكة يحرم صيده وش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مالك فإن قتل صيدا أو قطع شجرا فلا ضمان لأنه ليس بمحل للنسك فا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ذئب وابن أبي ليلى يجب فيه الجزاء كحرم مكة وبه 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ة وهو ظاه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حرم إبراهيم وذهب أبوحنيفة وزيد بن علي والناص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رم المدينة ليس يحرم على الحقيقة ولا تثبت له الأحكان من تحريم قتل الصيد و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 والأحاديث ترد عليهم واستدلوا بحديث يا أبا عمير مافعل النغير واجيب عنه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ان قبل تحريم المدينة أو إنه من صيد 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علف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جواز أخذ الأشجار للعلف لا لغيره فإنه لا يحل كما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لابتي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 اللغة اللابتان الحرتان واحدتهما ل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خفيف الموحدة وهي الحرة والحرة الحجارة السود وللمدينة لابتان شرقية وغربي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أثني عشر م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لفظ مسلم عن أبي هرير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رسول اللّه صلى اللّه عليه وآله وسلم ما بين لابتي المدينة قال أبو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وجدت الظباء ما بين لابتيها ما ذعرتها وجعل اثني عشر ليلا حول المدينة ح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والضمي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راجع إلى النبي صلى اللّه عليه وآله وسلم كم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لفظ الذي ذكره المصنف ويدل عليه أيضا ما عند أبي داود من حديث عدي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ذامي قال حمى رسول اللّه صلى اللّه عليه وآله وسلم كل ناحية من المدينة بر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دا فهذا مثل ما في الصحيحين لأن البريد أربعة فراسخ والفرسخ ثلاثة أم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الحدي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التصريح بمقدار حرم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يخبط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ط ضرب الشجر ليسقط ورقه والعضد القطع كما تقدم زاد أبو داود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إلا ما يساق به ال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جب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دعى بعض الحن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ديث مضطرب لأنه وقع التحديد في بعض الروايات بالحرتين وفي بعضها باللاب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ها بالجبلين وفي بعضها بعير وثور كما تقدم وفي بعضها بالمأزمين كما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تعقب بأن الجمع بينهما واضح وبمثل هذا لا ترد الأحاديث فإن الجمع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ر أمكن الترجيح ولا شك أن ما بين لابتيها أرجح لتوارد الرواة عليها و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يها لا تنافيها فيكون عند كل لابة جبل أو لابتيها من جهة الجنوب والشمال وجب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الشرق والغرب وتسمية الجبلين في رواية أخرى لا تضر والمأزم قد يطل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 نفسه كما سيأت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بارك لهم في مدهم وصا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ة هنا بمعنى النماء والزيادة وقال النووي الظاهر أن المراد البركة في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ل من المدينة بحيث يكفي المدفيها من لا يكفيه في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هكذا مبهما في روايات البخاري فقيل أن البخاري أبهمه عمدا لم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أنه وهم ووقع مسلم إلى ثور فالمراد بهذا المبهم من عير إلى ثور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ث فيها حد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مل بخلاف السنة كمن ابت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بدعة زاد مسلم وأبو داود في هذا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آوى محدث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لعنة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أي اللعنة المستقرة من اللّه على الكفار وأضي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ى سبيل التخصيص والمراد بلغنة الملائكة والناس المبالغة في الأبعاد عن 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مراد باللعن هنا العذاب الذي يستحقه على ذنبه في أول الأمر و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عن الكافر واستدل بهذا على أن الحديث في المدينة من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زم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المأزم بهمزة بعد الميم وكسر الزاي وهو الجبل وقيل الم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جبلين ونحوه والأول هو الصواب هنا ومعناه ما بين جبلي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 يهراق فيها 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تحريم اراقة الدماء بالمدينة لغير ضر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 لع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اسكان اللام مصدر علفت وأما العلف بفتح اللام وهو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شيش والتبن والشعير ونحوها وفيه جواز أخذ أوراق الشجر للعلف لاخبط الأغص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ها فإنه حرا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ضا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ضاه بالقصر وكسر العين الهملة وتخ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د المعجمة كل شجر فيه شوك وحداتها عضاهة وعض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ها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ان حكم حمى المدينة حكمها في تحريم صيده وشجرة وقد تقدم بيان 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ى انه من كل ناحية من نواحي المدينة ب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مر بن سعد عن أبي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إني أحرم ما بين لا بتي المدينة أن يقطع عضاهها أو يقتل صيد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مر بن 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عدا ركب إلى قصره بالعقيق فوجد ع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شجرا أو يخبطه فسلبه فلما رجع سعد جاءه أهل العبد فكلموه أن يرد على غلام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ا أخذ من غلامهم معاذ اللّه أن أرد شيئا نفلنيه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أبى أن يرد عل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يمان بن عبد اللّ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سعد بن أبي وقاص أخذ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د في حرم المدينة الذي حرم رسول اللّه صلى اللّه عليه وآله وسلم فسلبه ثي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مواليه فقال إن رسول اللّه صلى اللّه عليه وآله وسلم حرم هذا الحرم و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موه يصيد فيه شيئا فلكم سلبه فلا أرد عليكم طعمة أطعمنيها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لكن إن شئتم أعطيكم ثمنه أعطيت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قال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أحدا يصيد فيه فليس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تقدم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لث أخرجه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وصححه وفي إسناده سليمان بن عبد اللّه المذكور قال أبو حاتم ليس بمشهور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ب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ذهبي تابعي وثق وقد وهم البزار فقال لا يعلم روى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إلا سعد ولا عنه إلا عامر وهذا يرد علي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يضا أبو داود من مولى لسعد عنه ووهم أيضا الحاكم فقال في حديث س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ين لم يخرجاه وهو في مسلم كما عر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خذ ما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ل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عطانيه قال في القاموس نفله النفل ونفله وأن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له إياه وقال أيضا النفل محركة الغنيمة وال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ها ومعنى الطعمة الأكلة وأما الكسر فجهة الكسب وه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ظاهر في أنها تؤخذ ثيابه 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اوردي يبقى له ما ي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رته وصححه النووي واختاره جماعة من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صة سعد هذه احتج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صاد من حرم المدينة أو قطع من شجرها أخذ سلبه وهو قول الشافعي في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وبهذا قال سعد بن أبي وقاص وجماعة من الصحاب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امة عن أحمد في إحدى الروايتين القول به قال وروى ذلك عن ابن أبي ذئب و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رد على القاضي عياض حيث قال ولم يقل به أحد بعد الصحابة إلا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لب فقيل أنه لمن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مسا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بيت المال وظاهر الأدلة أنه للسالب وأنه طعمة لكل من وجد في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د أو يأخذ من ش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صيد وَج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عبد اللّه بن شيبان عن أبيه عن عروة بن الزبي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إن صيد وج وعضاهه حرم محرم للّ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بخاري في 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يد 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 ولا يتاب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سكت عنه أبو داود وحسنه المنذري وسكت عنه عبد الحق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 بما نقل عن البخاري أنه لم يصح وكذا قال الأزدي وذكر الذهبي أن الشافعي 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لال أن أحمد ضعفه وقال ابن حبان محمد بن عبد اللّه المذكور كان يخ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تضاه تضعيف الحديث فإنه ليس له غيره فإن كان أخطأ فيه فهو ضعيف وقال العقيل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ابع إلا من جهة تقاربه في الضعف وقال النووي في شرح المهذب إسناده ضعيف قال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لا يصح وذكر الحلال في العلل أن أحمد ضعف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شي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خ الصحيحة من هذا الكتاب والصواب ابن الإنسان كما في سنن أبي داود وتا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كذا قال ابن حبان والذهبي والخزرجي في الخلاصة قال الذهبي في ترجمة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ّه بن شيبان هذا صوابه ابن إنسان وقال في ترجمة عبد اللّه بن إنس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في صيد وج قال ولم يرو عن النبي صلى اللّه عليه وآله وسلم إلا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واو وتشديد الجيم قال ابن رسلان هو أرض بالطائف عن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وقال أصحابنا هو واد بالط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كل الطائف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زم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تلف والمختلف في الأماكن وج اسم لحصون الطائف وقيل لواحد منها وإنما اشتبه 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ح بالحاء المهملة وهية ناحية النعما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ضا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عين ك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 العضاه كل شجر يعظم وله شو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حاء وال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 زمن و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يد لل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تحريم صيد وج وشجره وقد ذهب إلى كراهته الشافعي والإمام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ي الإملاء أكره صيد وج قال في البحر بعد أن ذكر هذا الحديث إن صح ف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لكن منع منه الإجماع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عوى الإجماع نظر فإن قد جزم جمهور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بالتحريم وقالوا إن مراد الشافعي بالكراهة كراهة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ح السنن بعد أن ذكر قول الشافعي في الإملاء وللأصحاب فيه طريقان أصحه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ورده الجمهور القطع بتحريمه قالوا ومراد الشافعي بالكراهة كراهة التحري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فيه طريقان أصحهما وهو قول الجمهور يعني من أصحاب الشافعي أنه يأثم فيؤ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على فعله ولا يلزمه شيء لأن الأصل عدم الضمان إلا فيما ورد به الشرع و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شيء والطريق الثاني حكمه في الضمان حكم المدينة وشجرها وفي وجوب الضما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الخلاف في ضمان صيد المدينة وشج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 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لتحريمه معنى إلا أن يكون ذلك التحريم إنما كان في وقت معلوم إلى مدة مح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سخ قال أبو داود في السنن وكان ذلك يعني تحريم وج قبل نزول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الطائف وحصاره ثقيفا انتهى والظاهر من الحديث تأبيد التحريم ومن 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خ فعليه الدليل لأن الأصل عدم وأما ضمان صيده وشجره على حد ضمان صيد ال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ي فموقوف على ورود دليل يدل على ذلك لأن الأصل براءة الذمة ولا ملازم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و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دخول مكة وما يتعل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أين يدخل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ه عليه وآله وسلم إذ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دخل من الثنية العليا التي بالبطحاء وإذا خرج خرج من الثنية السف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لما جاء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من أعلاها وخرج من أسف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ام الفتح من كداء التي ب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ثاني أبو داود وز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في العمن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نية الع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نية كل عقبة في طريق أو جبل ف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ى ثنية وهذه الثنية المعروفة بالثنية العليا هي التي ينزل منها إلى باب الم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رة أهل مكة وهي التي يقال لها الحجون بفتح المهملة وضم الجيم وكانت صعبة المرت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هلها معاوية ثم عبد الملك ثم المهدي على ما ذكره الأزرقي ثم سهلها كلها سلطان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المؤي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نية السف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ند باب الشبيكة بقرب 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يين من ناحية قعيقعان وعليها باب بني في القرن الساب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كاف والمد قال أبو عبيدة لا تصرف وهي الثنية العليا المتقدم ذكر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عمرة من ك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كاف والقصر وهي الثنية السفلى المتقدم 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 والقرطبي وغيرهما اختلف في ضبط كداء وكدا فالأكثر على أن العلياء بالفتح وال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لي بالقصر والضم وقيل بالعكس قال النووي وهو غلط قالوا واختلف في المعنى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ه خالف صلى اللّه عليه وآله وسلم بين طريقيه فقيل ليتبرك به وذكروا شيئ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العيد وقد تقدم بسطه هنالك وبعضه لا يتأتى اعتباره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حك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ناسبة نجهة العلو عند الدخول لما فيه من تعظيم المكان وعكسه الإشا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قه وقيل لأن إبراهيم لما دخل مكة دخل منها وقيل لأن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ها مختفيا في الهجرة فأراد أن يدخلها ظافرا غال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أن من جاء م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ة كان مستقبلا للبيت ويحتمل أن يكون ذلك لكونه دخل منها يوم الفتح فاست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رفع اليدين إذا رأى البيت وما يقال عن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 الرجل يرى البيت يرفع يديه فقال قد حججن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فلم يكن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جريج قال حدثت عن مقسم عن ابن عباس ع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 ترفع الأيدي في الصلاة وإذا رأى البيت وعلى الصفا والمروة وع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ة وبجمع وعند الجمرتين وعلى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جري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كان إذا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رفع يديه وقال اللّهم زدهذا البيت تشريفا وتعظيما وتكريما ومهابة وزد من ش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مه ممن حجه واعتمر تشريفا وتعظيما وتكريما وب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شافعي 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قال الترمذي إنما نعرفه من حديث شعبة وذكر الخطابي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الثوري وابن المبارك وأحمد بن حنبل وإسحاق بن راهوية وضعفوا حديث جاب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 في إسناده مهاجر بن عكرمة المكي وهو مجهول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أخرجه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من حديث سفيان الثوري عن أبي سعيد الشامي عن مكحول به مرسلا وأبو سعي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صلوب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أزرقي في تاريخ مكة من حديث مكحول أيضا ب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ابة وبرا في الموضعين وكذا ذكره الغزالي في الوسيط وتعقبه الرافعي بأن الب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ور من البيت وأجاب النووي بأن معناه أكثر برزائريه ورواه سعيد بن منصور في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طريق برد بن سنان سمعت ابن قسامة يول إذا رأيت البيت فقل اللّهم زد ف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مسند حذيفة بن أسيد مرفوعا وفي إسناده عاصم الكورى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 وحديث ابن جريح هو معضل فيما بين ابن جريح و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سعيد بن سالم القدح وفيه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بعد أن أورده ليس في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ين عند رؤية البيت شيء فلا أكرهه ولا أست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 فكأنه لم يعتم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لإنقطاعه ـ والحاصل ـ أنه ليس في الباب ما يدل على مشروعية رفع اليدي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ة البيت وهو حكم شرعي لا يثبت إلا ب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دعاء عند رؤية البيت فقد رو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خبار وآثار منها ما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أخرجه ابن المغلس أن عمر كان إذا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يت قال اللّهم أنت السلام ومنك السلام فحينا ربنا ب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في السنن عن ابن عيينة عن يحيي بن سعيد ولم يذكر عمر ورواه الحاكم أيضا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طواف القدوم والرمل والإضطبا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كان إذا ط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الطواف الأول خب ثلاثا ومشى أربعا وكان يسعي ببطن المسيل إذا طاف بين ال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ل رسول اللّه صلى اللّه عليه وآله وسلم من الحج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ثلاثا ومشى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اف في الحج والعمرة أول ما يقدم فإنه يسعى ثلاثة أطواف بالبيت وي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رمل إنما يشر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 القدوم لأنه الطواف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 الشافعي ولا يستحب الرمل إلا في 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في حج او عمرة أما إذا طاف في غير حج أو عمرة فلا ر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بغير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رع أيضا في كل طوافات الحج بل إنما يشرع في واحدة منها وفيه قولان مشهو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افعي اصحهما طواف الوداع والقول الثاني أنه يشرع إلا في طواف القدوم وسواء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أم لا ويشرع في طواف العمرة إذ ليس فيها إلا طواف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 ثل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ى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ب بقتح المعجمة والموحدة بعدها موحدة أخرى هو إسراع المشي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رب الخطا وهو كالر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مشروعية الرمل في الطواف الأول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جمهور قالوا هو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 ليس هو بسنة من شاء رمل ومن شاء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ل ـ وفيه أيضا ـ دليل على أن السنة أن يرمل في الثلاثة الأول ويمشي على عاد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البا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س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سيأتي الكلام على الس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جر إلى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يرمل في ثلاثة أشواط كاملة قال ف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رع تدارك الرمل فلو تركه في الثلاثة لم يقضه في الأربعة لأن هيئتها السك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تغير وكذا قالت الهادوية قال ويختص بالرجال فلا رمل على النساء ويختص ب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قبه سعي على المشهور ولا فرق في غستحبابه بين ماشي وراكب ولا دم بترك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واختلف في ذلك المالكية وقد روى عن مالك أن عليه دما ولا دليل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علم ـ أنه قد اختلف في وجوب طواف القدوم فذهبت العترة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بعض أصحاب الشافعي إلى أنه فرض 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يطوفوا بالبي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عتي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عله صلى اللّه عليه وآله وسلم 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سك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أنه سنة وقال الشافعي هو كتحية المسجد قالا لأنه 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فعله صلى اللّه عليه وآله وسلم وهو لا يدل على الوجوب وأما الاستدل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بالآية فقال شارح البحر أنها لا تدل على طواف القدوم لأنها في طواف ال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ا والحق الوجوب لأن فعله صلى اللّه عليه وآله وسلم مبين لمجمل واجب 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ّه على الناس حج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مناسك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وا كما رأيتموني أ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دليل يستلزم وجوب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فعله النبي صلى اللّه عليه وآله وسلم في حجه إلا ما خصه دليل فمن إدعى عدم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أفعاله في الحج فعليه الدليل على ذلك وهذه كلية فعليك بملاحظتها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حاث التي ستمر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علي بن أم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ط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طبعا وعليه 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والترمذي وصححه وأبو داود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رد له أ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لف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مكة طاف بالبيت وهو مضطبع ببرد له حض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اعتمروا من جعرانة فرملوا بالبيت وجعلوا أرديتهم تحت آباطهم ثم قذفو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تقهم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يعلي بن أمية صححه الترمذي كما ذكره المصنف وسكت عن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أخرج نحوه الطبراني وسكت عنه أيضا أبو داود والمنذ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فظ في التلخيص ورجاله رجال الصحيح وقد صحح حديث الإضطباع النووي في شر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ط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فتعال من الضبع بإسكان الباء الموحدة وهو العضد 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إزاره تحت إبطه الأيمن ويرد طرفه على منكبه الأيسر ويكون منكبه الأيمن مكشو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شرح مسلم للنووي وشرح البخاري للحافظ وهذه الهيئة هي المذكورة في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المذكور والحكمة في فعله أنه يعين على إسراع المشي وقد ذهب إلى استحب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سوى مالك قال ابن المنذر قال أصحاب الشافعي وإنما يستحب الإضطباع في 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ن فيه الر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رد له حض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أبي داود ببرد أ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آبا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 المراد أن يجعله تحت عاتقه ال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ذف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طرحوا طرفي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وات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تق المن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فقال المشركون إنه يقدم عليكم قوم قد وهنتهم حمى يثرب فأمرهم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أن يرملوا الأشواط الثلاثة وأن يمشوا ما بين الركعتي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ه أن يأمرهم أن يرملوا الأشواط كلها إلا الإبقاء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جته وفي عمره كلها وأبو بكر وعمر والخ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الرملان الآن والكشف عن المناكب وقد أ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إسلام ونفى الكفر وأهله ومع ذلك لا ندع شيئا كنا نفعله على عهد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لم ير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 الذي أفاض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الثاني أخرجه أحمد من طريق أبي معاوية عن ابن جري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عنه وذكره في التلخيص وسك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عمر أخرجه أيضا البزار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وأصله في البخاري مالنا وللرمل إنا كنا رأينا المشركين وقد أهلكهم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ثم قال شيء صنعه رسول اللّه صلى اللّه عليه وآله وسلم فلا نحب أن نتركه وعز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إليه ومراده 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الثالث أخرجه أيضا النسائي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دال وأما بضم الدال فمعناه ي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خفيف الهاء وقد يستعمل رباع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راء يقال وهنه اللّه وأوهنه ومعنى وهن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ف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ى يث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سم المدينة في الجاهلية وسميت في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طيبة وط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و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مزة وسكون المعجمة جمع ش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جري مرة إلى الغاية والمراد به هنا الطوفة حول الكعبة وهذا دليل عل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ية 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جاهد والشعبي أنه يكره تسميته شوطا والحديث يرد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إب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همزة وبالموحدة والقاف الرفق والشفقة وهو بال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فاعل لم يمنعه ويجوز بالنصب ـ ‏وفي الحديث‏ ـ جواز إظهار القوة ب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ح ونحو ذلك للكفار أراها بالهم ولا يعد ذلك من الرياء المذموم وفيه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ض بالفعل كما تجوز ب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ربما كانت بالفعل 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مره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ة مشروعية الرمل في طواف 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ثبات الف ما الاستفهامية وهي لغة والأكثر يحذفونها والرملان 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شف عن المن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إضط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ذلك لا ن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كنا نفعله على عهد رسول اللّه صلى اللّه عليه وآله وسلم زاد الإسماعي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 ثم رمل ـ وحاصله ـ أن عمر كان قد هم بترك الرمل في الطواف لأنه عرف سبب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ى فهم أن يتركه لفقد سببه ثم رجع عن ذلك لاحتمال أن يكون له حكمة ما اطلع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أن الإتباع أولى ويؤيد مشروعية الرمل على الإطلاق ما ثبت في 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رملوا في حجة الوداع مع رسول اللّه صلى اللّه عليه وآله وسلم وقد نفى اللّ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وقت الكفر وأهله عن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مل في حجة الوداع ثابت أيضا في حديث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 عند مسل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ستلام الحجر الأسود وتقبيله و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قال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هذا الحجر يوم القيامة له عينان يبصر بهما ولسان ينطق به يشهد لمن است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بل الحجر ويقول أني لا أعلم أنك حج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 ولا تنفع ولولا أني رأيت رسول اللّه صلي اللّه عليه وآله وسلم يقب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وسئل عن استلام الحجر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ستلمه وي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افع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بن عمر استلم الحجربيده ثم قبل يد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كته منذ رأيت رسول اللّ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صححه ابن خزيمة وابن حيان والحاكم وله شاهد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عند الحاك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ضر ولا ت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حاكم من حديث أبي سعيد أ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ال له علي بن أبي طالب أنه لا يضر ولا ينفع وذكر أن اللّه تعالى لما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ثيق على ولد آدم كتب ذلك في رق وألقمه الحجر وقد سمعت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قول بأنى يوم القيامة وله لسان ذلق يشهد لمن استلمه بالتوحيد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اده أبو هرون العبدي وهو ضعيف جدا ولكنه يشدعضده حديث ابن عباس المتقد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 إنما قال عمر ذلك لأن الناس كانوا حديثي عهد بعبادة الأصنام فخشي أن 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ل أن استلام الحجر من باب تعظيم الأحجار كما كانت العرب تفعل في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أن يعلم الناس أن استلامه أتباع لفعل رسول اللّه صلى اللّه عليه وآله وس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جر يضر وينفع بذاته كما كانت الجاهلية تعبد الأوثا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ا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أستجاب تقبيل الحجر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ذهب الجمهور من الصحابة والتابعين وسائر العلماء وحكى ابن المنذر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وطاوس والشافعي وأحمد أنه يستحب بعد تقبيل الحجر السجود عليه بالجبهة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مهور وروى عن مالك أنه بدعة واعتراف القاضي عياض بشذوذ مالك في ذلك وقد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البيهاقي عن ابن عباس موق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بل الحجر الأسود ويسج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والبيهقي من حديثه مرفو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الطي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رامي وابن خزيمه و أبو بكر البراز وأبوعلي ابن السكن والبيهقي من حديث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الحمي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مخزومي بإسناد متصل بابن عباس أنه رأى عمريقبله ويسج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رأيت رسول اللّه صلى اللّه عليه وآله وسلم فعل هذا وهذا لفظ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قال العقيلي في حديثه هذا يعني جعفر بن عبد اللّه وهم واضطراب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مه وي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ي أنه يستجب الجمع بين استلام الحجر وتقب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لام المسح باليد والتقبيل لها كما في حديث ابن عمر الأخر والتقبيل يكون بالف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ف النبي صلى اللّه عليه وآله وسلم في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اع على بعير يستلم الركن بمح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ف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عير كلما أتى على الركن أشار إليه بشيء في يده وم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طفيل عامر بن واث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أيت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طوف بالبيت ويستلم الحجر بمحجن معه ويقبل المح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له يا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رجل قوي لا تزاحم على الحجر فتؤذي الضعيف إن وجدت خلوة فاستلمه وإلا فاست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ل و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 في إسناده راو لم يس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ون المهملة وفتح الجيم بعدها نون هو عصا محنية الرأس والحجن الإعوجاج وبذلك 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ون والاستلام افتعال من السلام بالفتح أي التحية قاله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بالكسر أي الحجارة والمعنى أنه يومي بعصاه إلى الركن حتى يصيب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استحلال التكبير حال استلام الرك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بن عمر المتقدمة أنه استلم الحجر بيده من قبل وقال ما تر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رأيت رسول اللّه صلى اللّه عليه وآله وسلم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عيد بن منصور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قال رأيت أبا سعيد وأبا هريرة وابن عمر وجابر إذا استلموا الحجر قبلوا أي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وابن عباس قال وابن عباس أحسبه قال كثيرا قال في الفتح ولهذا قال الجمهو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أن يستلم الركن ويقبل يده فإن لم يستطع أن يستلمه بيده استلمه بشيء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ذلك الشيء فإن لم يستطع أشار إليه واكتفى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في رواية 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وبه قال القاسم بن محمد بن أبي بكر وفي رواية عند المالكية يضع يده على ف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تقبيل وقد استنبط بعضهم من مشروعية تقبيل الحجر وكذلك تقبيل المحجن جواز تق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يستحق التعظيم من آدمي وغيره وقد نقل عن الإمام أحمد أنه سئل عن تقبيل 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متقبيل قبره فلم ير به باسا واستبعد بعض أصابه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نقل عن ابن أبي الصيف اليماني أحد علماء مكة من الشافعية جواز تقبيل المص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زاء الحديث وقبور الصالحين كذا في الفتح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عمر إنك رجل 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أنه لا يجوز لمن كان له فضل قوة أن يضايق الناس إذا أجتمع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لما يتسبب عن ذلك من أذية الضعفاء والإضرار بهم ولكنه يستلمه خاليا أن ت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أكتفى بالإشارة والتهليل والتكبير مستقبلا له وقد روى الفاكهي من طرق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كراهة المزاحمة وقال لا يؤذي ولا يؤ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لام الركن اليماني مع الركن الاسود د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آخ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إن 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ن اليماني والركن الأسود يحط الخطايا ح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م أر النبي صلى اللّه عليه وآله وسلم ي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ركان اليما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 لكن له معناه من رواية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ّه عليه وآله وسلم كان لا يدع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م الحجر والركن اليماني في كل طو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الركن اليماني ويضع خد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استلم الركن اليمان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الأول في إسناده عطاء بن السائب وهو ثقة ولكنه اخت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 الثالث في إسناده عبد العزيز بن أبي رواد وفيه مقال قال يحيى بن 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ي كان يرى الارجاء وقال يحيى القطان هو ثقة لا يترك لرأي أخطأ فيه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كان يتكلم ودموعه تسيل ووثقه ابن معين و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د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ه مالا يتاب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الذي فيه أنه كان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بل الركن اليماني ويضع خده عليه رواه أبو يعلى وفي إسناده عبد اللّه بن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 هرمز وهو ضعي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يما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خفيف الياء على المشهور لأن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 عن ياء النسبة فلو شددت كان جمعا بين العوض والمعوض وجوزه سيبويه وإنما اق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على استلام اليمانيين لما ثبت في الصحيحين من قول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على قواعد إبراهيم دون الشاميين ولهذا كان ابن الزبير بعد عمارته للكع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عد إبراهيم يستلم الأركان كلها كما روى ذلك عنه الأزرقي في كتاب مكة ف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لركن الأول من الأركان الأربعة فضيلتان كونه الحجر الأسود وكونه على قو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للثاني الثانية فقط وليس للآخرين اعني الشاميين شيء منها فلذلك يقبل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لم الثاني فقط ولا يقبل الآخران ولا يستلمان على رأي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غيره استلام الاركان جميعا عن جابر وأنس والحسن والحسين من الصحابة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د بن غفلة من التابعين وقد أخرج البخاري ومسلم أن عبيد بن جريج قال ل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ك تصنع أربعا لم أر أحدا من أصحابك يصنعها فذكر منها ورأيتك لا تمس من الأر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يمانيين وفيه دليل على أن الذين رآه عبيد كانوا لا يقتصرون في الاست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نين اليمانيي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ع خده فيه مشروعية وضع الخد على الركن الي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بيله وقد ذهب إلى استحباب تقبيل الركن اليماني بعض أهل العلم كما قال صاحب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كا بما ذكره المصنف من حديث ابن عباس عند البخاري في التاريخ والدارقطني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 في الصحيحين وغيرهما من حديث ابن عمر ان النبي صلى اللّه عليه وآل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مه فقط نعم ليس في اقتصار ابن عمر على التسليم ما ينفي التقبيل فإن صح 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تعين ال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طائف يجعل البيت عن يساره ويخرج في طواف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لم قدم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الحجر فاستلمه ثم مشى على يمينه فرمل ثلاثا ومشى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نبي صلى اللّه عليه وآل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أمن البيت هو قال نعم قلت فما لهم لم يدخلوه في البيت قال إن قومك قصرت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فما شأن بابه مرتفعا قال فعل ذلك قومك ليدخلوا من شاؤا ويمنعوا من شاؤ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 قومك حديث عهد بالجاهيلة فاخاف ان تنكر قلوبهم ان أدخل الحجر في البيت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ق بابه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حب أن أدخل البيت اصل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رسول اللّه صلى اللّه عليه وآله وسلم بيدي فأدخلني الحجر فقال لي صلي في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دت دخول البيت فإنم هو قطعة من البيت ولكن قومك استقصروا حين بنوا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ون من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بن ماجه وصححه الترمذي وفيه إثبات التف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حجر فاست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ي أنه يست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بتداء الطواف من الحجر الأسود فر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شى على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ى مشروعية مشى الطوائف بعد استلام الحجر على يمينه جاعلا البيت على يسا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أن هذه الكيفية شرط لصحة الطواف الأكثر قالوا فلو عكس لم يجزه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ولا خلاف إلا عن محمد بن داود الأصفهاني وأنكروا عليه وهموا بقتل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اك أن الحكم على بعض أفعاله صلى اللّه عليه وآله وسلم في الحج بالوجوب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لمجمل واجب وعلى بعضها بعدمه تحكم محض لفقد دليل يدل على الفرق ب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 البيت هو قال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ظاهر بأن الحجر كله من البيت ويدل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واية الثا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و قطعة من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كان يفت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فأخرج عبد الرزاق أنه قال لو وليت من البيت ما ولي ابن الزبير لأدخلت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في البيت ولكن ما ورد من الروايات القاضية بأنه كله من البيت مقيد برو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 منها عند مسلم من حديث عائشة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زيد فيه من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عنها مرفوعا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دا لقومك أن يبنوه بعدي فهلمي لأرك ما تركو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ها قريبا من سبعة أذ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يضا عنها مرفوعا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دت فيها من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أذ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 عن عر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مقدار ستة أذ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في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 في جامعه أن ابن الزبير زاد ستة أذرع وله أيضا عنه أنه زاد ستة أذرع وشب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ذكره الشافعي في عدد من لقيهم من أهل العلم من قريش كما أخرجه البيه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جتمع من الروايات ما يدل على أن الزيادة فوق ستة أذرع و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ورد مسلم عن عطاء عن عائشة مرفوعا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ت أدخل فيها من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أذ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الفتح هي شاذة والروايات السابقة أرجح لما فيها من الزياد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 الح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ثم ظهر لي لرواية عطاء وجه أنه أريد بها ما عدا الف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بين الركن والحجر فتجمع مع الروايات الأخرى فإن الذي عدا الفرجة أربعة أذ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ء ولهذا وقع عند الفاكهي من حديث أبي عمرو بن عدي بن حم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قال لعائشة في هذه القصة ولأدخلت فيها من الحجر أربعة أذ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مل هذا على إلغاء الكسر ورواية عطاء على جبره وتحصيل الجمع بين الروايات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ريش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ت بهم 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شديد الص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نفقة الطبية التي أخرجوها لذلك كما جزم به الأزرقي وغيره وتوضيحه ما ذك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في السيرة عن أبي وهب المخزومي أنه قال لقريش لا تدخلوا فيه من كسبك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ا ولا تدخلوا فيه مهر بغي ولا بيع ربا ولا مظلمة أحد من الناس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خلوا من شاؤ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رجل إذا أراد أن يدخلها يدعونه ليرت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كاد أن يدخل دفعوه ف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فظ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نوين حديث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اف أن تنكر قل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ت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بن بطال عن بعض علمائهم أن النفر التي خشيها صلى اللّه عليه وآل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بوه إلى الفجر دونهم وجواب لولا محذوف وقد رواه مسلم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اف أن ت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 لنظرت أن أدخل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إسماعيل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ظرت فأدخ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يجوز للعالم ترك التعريف ببعض أمور الشريعة إذا خشى نفرة قلوب العام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طهارة والسترة ل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أبي بكر الصديق عن النبي صلى اللّ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وف بالبيت عر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ول شيء بدأ به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قدم أنه توضأ ثم طاف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قال الح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ضي المناسك كلها إلا 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هو دليل على جواز السعي مع ال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ها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لا نذكر إلى الحج حتى جئنا سرف طمست فدخل علي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أنا أبكي فقال مالك لعلك نفست فقالت نعم قال هذا شيء كتبه اللّ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ات آدم افعلي ما يفعل الحاج غير أن لا تطوفي بالبيت حتى تط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ضي ما يقضي الحاج غير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في بالبيت حتى تغتس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الثاني أخرجه باللفظ المذكور ابن أبي شيبة بإسناد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ابن عمر وأخرج نحوه الطبراني عنه بإسناد فيه متروك وقد تقدم نحوه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في باب ما يصنع من أراد 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وف بالبيت عر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يجب ستر العورة في حال 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هل الستر شرط ل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أولا فذهب الجمهور الجمهور إلى أنه شرط وذهبت الحنفية والهادوية إلى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فمن طاف عريانا عند الحنفية أعاد ما دام بمكة فإن خرج لزمه دمز وذكر ا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 طواف الجاهلية كذلك أن قريشا ابتدعت قبل الفيل أو بعده أن لا يطوف بالبيت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قدم عليهم من غيرهم أول ما يطوف إلا بثياب أحدهم فإن لم يجد طاف عريان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 فطاف بثيابه ألقاها إذا فرغ ثم لم ينتفع بها فجاء الإسلام بهد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ا ثم ط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هذا الفعل بيانا 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عني مناسك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ح للاستدلال به على الوجوب والخلاف في كون الطهارة شر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شرط كالخلاف في الست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ضي المناسك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نفعل المنا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وفيه دليل على أن الحائض تس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عائشة المذك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ي ما يفعل ال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ولكنه قد زاد ابن أبي شيبة من حديث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شرنا إليه 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طواف ما لفظه وبين الصفا والمروة وكذلك زاد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الطبراني من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حافظ أن إسناد ابن أبي شيبة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الجمهور إلى أن الطهارة غير واجبة ولا شرط في السعي ولم يحك ابن المنذر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جوب إلا عن 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قد حكى المجد ابن تيمية من الحن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مصنف رواية عندهم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نون وكسر الفاء ال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ضم النون وفتحها الولادة والطمث الحيض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ط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ء والطاء المهملة وتشديد الهاء أيضا وهو على حذف أحد التاءين وأصله تتط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طهارة الغسل كما وقع في رواية مسلم المذكور في الباب ـ والحديث ـ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ي الحائض عن الطواف حتى ينقطع دمها وتغتسل والنهي يقتضي الفساد المراد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طلان فيكون طواف الحائض باطلا وهو قول الجمهور وذهب جمع من الكوفيين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غير شرط وروي عن عطاء إذا طافت المرأة ثلاثة أطواف فصاعدا ثم حاضت أجز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اللّ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ه بن السائب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قول بين الركن اليماني والحجر ربنا آتنا في الدنيا حسنة وفي الآخرة 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نا عذاب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رك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ك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ركن اليماني سبعون ملكا فمن قال اللّهم إني أسألك العفو والعافية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 ربنا آتنا في الدنيا حسنة وفي الآخرة حسنة وقنا عذاب النار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النبي صلى اللّه عليه وآله وسل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اف بالبيت سبعا ولا يتكلم إلا سبحان اللّه والحمد للّه ولا إله إلا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كبر ولا حول ولا قوة إلا باللّه محيت عنه عشر سيآت وكتب له له عشر 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له بها عشر 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بن م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 الطواف بالبيت وبالصفا والمروة ورمي الجمار لإقامة ذكر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 وصححه ولف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 رمي الج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صفا والمروة لإقامة ذكر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لّه بن السائب أخرجه أيضا النسائي وصحح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حديث أبي هريرة الأول في إسناده إسماعيل ابن عياش وفيه مقال 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هشام بن عمار وهو ثقة تغير با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قد ذكره 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الثاني ساقه ابن ماجه هو وحديثه الأول المذكور هنا بإسناد واحد وفيه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ياش وهشام بن عمار وقد ذكره في التلخيص أيض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سكت عنه أبو داود وذكر المنذري أن الترمذي قال إنه حديث ضعيف حسن صحيح ـ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ـ عن ابن عباس عند ابن ماجه والحا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دعو بهذا الدعاء بين الركنين اللّهم قنعني بما رزقتني وبارك لي فيه وأخلف على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غائبة لي 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رة عند البزار غير ما ذكره المصن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كان يقول اللّهم أني أعوذ بك من الشك والشرك والنفاق والش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ء الأخ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السائب حديث آخر عند ابن عساكر من طريق بن ناج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ند له ضع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كان يقول في ابتداء طوافه ب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اللّه أكبر اللّهم إيمانا بك وتصديقا بكتابك ووفاء بعهدك واتباعا لسنة نب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لم أجده هكذا وقد ذكره صاحب المهذب من حديث جابر وقد بيض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ري والنووي ورواه الشافعي عن ابن أبي نح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خبر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بعض أصحاب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قال يا رسول اللّه كيف نقول إذا استلمنا قال قولوا ب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اللّه أكبر إيمانا وتصديقا لما جاء به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لخيص وهو في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سالم عن ابن جريج ـ وفي الباب ـ أيضا عن ابن عمر من حديث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لم الحجر قال بسم اللّه واللّ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ده صحيح وروى العقيلي أيضا من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أراد أن يستلم يقول اللّهم إيمانا بك وتصديقا بكتابك واتباعا لسنة نب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صلي إلى النبي صلى اللّه عليه وآله وسلم ثم يست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واقدي في المغ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ند البيهقي والطبراني من طريق الحرث الأع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إذا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ر الأسود فرأى عليه زحاما استقبله وكبر ثم قال اللّهم إيمانا بك وتصدي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تابك لسنة ن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عند أحمد وقد تقدم في باب ما جاء في استلام الحج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ـ الباب تدل على مشروعية الدعاء بما اشتملت عيه في الطواف وقد حكى في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كثر أنه لادم على من ترك مسن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البصري والثوري وابن الماجش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ل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طواف راكبا ل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قدمت وهي مرضة فذكرت ذلك ل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قال طوفي من وراء الناس وأنت راك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ى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ف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وبالصفا والمروة في حجة الوداع على راحلته يستلم الحجر بمحجنه لأن ي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ليشرف ويسألوه فإن الناس غش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طاف النبي صلى اللّه عليه وآله وسلم في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اع على بعيره يستلم الركن كراهية ان يصرف عن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نبي صلى اللّه عليه وآله وسلم قدم مك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كي فطاف على راحلته كلما أتى على الركن استلم الركن بمحجن فلما فرغ من طو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خ فصلى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طف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لت لابن عباس أخبرني عن الطواف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 والمروة راكبا أسنة هو فإن قومك يزعمون أنه سنة قال صدقوا وكذبوا قلت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 صدقوا وكذبوا قال إن رسول اللّه صلى اللّه عليه وآله وسلم كثر علي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هذا محمد هذا محمد حتى العواتق من البيوت قال وكان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لا يضرب الناس بين يديه فلما كثروا عليه ركب والمشي والس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الأول في إسناده يزيد بن أبي زياد ولا يحتج ب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في حديث يزيد ين أبي زياد لفظة لم يوافق عليها وه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شت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كر الشافعي وقال لا أعلمه اشتكى في تلك الحج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في من 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قتضي منع طواف الراكب في المط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لا دليل في طو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راكبا على جواز الطواف راكبا بغير عذر وكلام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لجواز إلا أن المشي أولى والركوب مكروه تنزيها قال والذي يترجح المنع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ه صلى اللّه عليه وآله وسلم وكذا أم سلمة كان قبل أن يحوط المسجد فإذا ح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 داخله إذ لا يؤمن التلويث فلا يجوز بعد التحويط بخلاف ما قبله فإن 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التلويث كما في السع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را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بيان العل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ها طاف صلى اللّه عليه وآله وسلم راكبا وكذلك قول عائشة كراهية أن يصرف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 كراهية أن يضرب بالباء المو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و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ابن عباس وهو يشتكي وقد ترجم عليه البخاري فقال باب المريض ي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با وكأنه أشار إلى هذا الحديث وكذلك قول ابن عباس في حديثه الأخر فلما كث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إن هذه الألفاظ كلها مصرحة بأن طوافه صلى اللّه عليه وآله وسلم كان لعذر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 به من لا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أصحاب مالك وأحمد بطواف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با على طهارة بول ما يؤكل لحمه وروثه قالوا لأنه لا يؤمن ذلك من البعير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سا لما عرض المسجد له ويرد ذلك بوجوه إما أولا فلأنه لم يكن إذ ذاك قد حوط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 وأما ثانيا فلأنه ليس من لازم الطواف على البعير أن يبول وأما ثالثا ف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هر منه المسجد كما أنه صلى اللّه عليه وآله وسلم أقر ادخال الصبيان الأطف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مع أنه لا يؤمن بولهم وأما رابعا فلأنه يحتمل أن تكون راحلته عصم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ويث حينئذ كرامة ل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وا وكذ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لفظ 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د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وا قلت ما صدقوا وكذبوا قال صدقوا قد طاف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صفا والمروة على بعير وكذبوا ليست ب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هذا يدل عل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بين الصفا والمروة للراكب لعذر قال ابن رسلان في شرح السنن بعد أن ذكر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هذا مالفظه وهذا الذي قاله ابن عباس مجمع علي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في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بصفة الركوب سنة بل الطواف من الماشي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ركعتي الطواف والقراءة فيهما واست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كن بع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بن عمر وابن عباس وقد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لما 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قام إبراهيم قرأ واتخذوا من مقام إبراهيم مصلى فصلى ركعتين فقرأ فاتحة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 يا أيها الكافرون وقل هو اللّه أحد ثم عاد إلى الركن فاستلمه ثم 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 وهذا لفظه وقيل للزهري أن عطاء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زي المكتوبة من ركعتي الطواف فقال السنة أفضل لم يطف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سبوعا إلا صلى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الذي أشار إليه المصنف تقدم في باب استلام الر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اني وكذلك تقدم في باب ما جاء في استلام الحجر وحديث ابن عباس المشار إليه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اضع منها باب استلام الحجر وكذلك باب استلام الركن اليماني وفي باب 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ب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خذ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وايات بكسر الخاء على الأمر وهي إحدى القراء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 بالفتح على الحبر والأمر دال على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لكن انعقد 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واز الصلاة إلى جميع جهات الكعبة فدل على عدم التخصيص وهذا بناء على أ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ام إبراهيم الذي فيه أثر قدميه وهو موجود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جاهد المراد ب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حرم كله والأول أصح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 فاتح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استح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بهاتين السورتين مع فاتحة الكتاب واستلام الركن بعد الفراغ وقد ا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هاتين الركعتين فذهب أبو حنيفة وهو مروي عن الشافعي في أحد قوليه إلى ا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تان وبه قال الهادي والقاسم واستدلوا بالآية المذكورة وأجيب عن ذلك بأ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نما هو باتخاذ المصلى لا بالصلاة وقد قال الحسن البصري وغيره 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بلة وقال مجاهد أي مدعى يدعى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لا يصح حمله عن مكا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صلي فيه بل عند قال ويترجح قول الحسن بأنه جاز على المعنى الشرعي واستد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ا بالأحاديث التي فيها إن النبي صلى اللّه عليه وآله وسلم صلى ركعتين بعد فرا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واف ولازم ذلك من جملتها ما ذكره المصنف في الباب قالو وهي قالو وهي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ل واجب فيكون ما اشتملت عليه واجبا وقال مالك والشافعي في أحد قوليه وال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ما سنة لما تقدم في الصلاة من حديث ضمام ابن ثعلبة لما قال ل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بعد أن أخبره بالصلوات الخمس هل على غيرها قال لا إلا أن تطوع وقد أسل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 الجواب عن هذا 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صلي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من قال إنا لا تجزئ المك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كعتي الطواف وتعقب ب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إلا صلى ركعتين أع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ذلك نفلا أو فرضا لأن الصبح ركع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سعي بين الصفا والم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بيبة بنت أبي تجرا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طوف بين الصفا والمروة والناس بين يديه وهو وراء هم وهو يسعى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ركبتيه من شدة السعي تدور به ازاره وهو يقول اسعوا فإن اللّه كتب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فية بنت شي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مرأة أخبرتها أنها سمعت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بين الصفا والمروة يقول كتب عليكم السعي فاس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الشافعي أيضا وغيره من حديث صفية بنت شيب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ة فلعل المرأة المبهمة في حديث صفية هي حبيبة وفي إسناده عبد اللّه بن المؤ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وله طريق أخرى في صحيح ابن خزيمة والطبران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نضمت إلى الأولى قويت قال واختلف على صفية بنت شيبة في اسم الصحاب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ها به ويجوز أن تكون أخذته عن جماع فقد وقع عند الدارقطني عنها أخبرتني ن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الدار فلا يضره الاختلاف وحديث صفية بنت شيبة قال في مجمع الزوائد في 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عبيدة وهو ضعيف والعمدة في الوجوب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عني مناسك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بكسر المثناة وسكون الج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راء ثم الف ساكنة ثم هاء ‏ـ ‏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يل الأوطار بكسر المثناة الخ ل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في مادة جزأ بالزاي وحببية بنت أبي تجزأة بضم التاء وسكون الجيم صحايبية 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ح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إحدى نساء بني عبد الدا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ور به إزار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فظ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ئزره ليدور من شدة الس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مي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يرجع إلى الركبتين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ور إزاره بركب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ه كتب عليكم الس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من قال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ي فرض وهم الجمهور وعند الحنفية أنه واجب يجبر بالدم وحكاه في البحر عن الع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لثوري في الناسي خلاف العامد وبه قال عطاء وعنه أنه سنة لا يجب بترك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أنس فيما نقله عنه ابن المنذر واختلف عن أحمد كهذه الأقوال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ب الطحاوي فقال قد أجمع العلماء على أنه لو حج ولم يطف بالصفا والمروة أن حج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 وعليه دم والذي حكاه صاحب الفتح وغيره عن الجمور أنه ركن لا يجبر بالدم ولا 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بدونه وأغرب ابن العربي فحكى أن السعي ركن في العمرة بالإجماع وإنما الخ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وأغرب أيضا المهدي في البحر فحكى الإجماع على الوج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 إن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حديث حبيبة فهو حجة في الوجوب قال في الفتح العمدة في الوجوب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عني مناسك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أظهر من هذا في الدلا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حديث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م اللّه حج امرئ ولا عمرته لم يلطف بين الصفا والم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لما فر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ه أبي الصفا فعلا عليه حتى نظر إلى البيت ورفع بيديه فجعل يحمد اللّه ويدع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أن يدع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ّه صلى اللّه عليه وآله وسلم طاف وس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ل ثلاثا ومشى أربعا ثم قرأ وإتخذوا من مقام إبراهيم مصلى فصلى سجدتين وجعل ال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الكعبة ثم استلم الركن ثم خرج فقال إن الصفا والمروة من شعائ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دؤا بما بدأ اللّ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، وفي حديث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نا من الصفا قرأ أن الصفا والمروة منشعائر اللّه أبدأ بما بدأ اللّه به ف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فا فرقى عليه حيى رأى البيت فاستقبل القبلة فوحد اللّه وكبره وقال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حده لاشريك له له الملك وله الحمد وهو على كل شئ قدير لا إله إلا اللّه 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جز وعده ونصر عبده وهزم الأحزاب وحده ثم دعا بين ذلك فقال مثل هذا ثلاث مرا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إلى المروة حتى إنصبت قدماه فيبطن الوادي حتى إذا صعدنا مشى حتى أتى الم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على المروة كما فعل على الصف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كذلك أحمد والنسائي بمعن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من قال بأن صعود الصفا واج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فص بن الوكيل من أصحاب الشافعي وخالفه غيره من الشافعية وغيرهم فقالوا هو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ن فعله صلى اللّه عليه وآله وسلم بيان لمجمل واجب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يدعو 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ستحباب الحمد والدعاء على ال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ف وس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ل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يستحب أن يرمل في ثلاثة أشواط ويمشي في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خذ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قد تقدم أن الروايات بكسر الخاء وهي إحدى القر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فا والمروة من شعائر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 الشعائر أعمال الحج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عل علما لطاعة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دؤا بما بدأ اللّه ب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غة الأ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نسائي وصححه ابن حزم والنووي في شرح مسلم وله طرق عند الدارقطني وروا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غة الخبر كما في الرواية المذكورة في الباب ورواه أحمد ومالك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ود وأبو داود والترمذي وابن ماجه وابن حبان والنسائي أيضا نبدأ بالنون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القشيري مخرج الحديث عندهم واحد وقد اجتمع مالك وسفيان ويحيى بن سعيد الق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واية نبدأ بالنون التي للجمع قال الحافظ وهم أحفظ من الباقين وقد ذهب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داءة بالصفا والختم وبالمروة شرط وقال عطاء يجزي الجاهل العكس وذهب ال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ن من الصفا إلى المروة شوط ومنها إليه شوط آخر وقال الصيرفي وابم خيران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 بل من الصفا شوط ويدل على الأول ما في حديث جابر أن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 من آخر سعيه بالم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نا من الصفا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أنها ت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هذه الآية عند الدنو من الصفا وأنه يستحب صعود الصفا واستقبال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حيد والتكبير والتهليل وتكرير الدعاء والذكر بين ذلك ثلاث مرات وقال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 بكرر الذكر ثلاثا والدعاء مرتين فقط قال النووي والصواب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زم الأحزاب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هزمهم بغير قتال من الآدم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بب من جهتهم والمراد بالأحزاب الذين تحزبوا على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وم الخندق وكان الخندق في شوال سنة سنة أربع من الهجرة وقيل سنة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نصبت قدماء في بطن الو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 جميع نسخ مسلم كما نقله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فيه اسقاط لفظة لا بد منها وهي حتى انصبت قدماه رمل في بطن الوادي فسقطت ل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ل ولا بد منها وقد ثبتت هذه اللفظة في غير رواية مسلم وكذا ذكرها الحميد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ين الصحيحين وفي الموطأ حتى أنصبت قدماه في بطن الوادي سعى حتى خرج من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رمل قال النووي وقد وقع في بعض نسخ صحيح مسلم حتى انصبت قدماه في بطن الو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ى كما وقع في الموطأ وغيره ـ وفي الحديث ـ استباب السعى في بطن الوادي حتى ي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مشي باقي المسافة إلى المروة على عادة مشيه وهذا السعي مستحب في كل م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ت السبع في هذا الموضع والمشي مستحب فيما قبل الوادي وبعده ولو مشى في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عى أجزأه وفاتته الفضيلة وبه قال الشافعي ومن وافقه وقال مالك فيمن ترك الس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يد في موضعه تجب عليه الإعادة وله رواية أخرى موافقة ل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ع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عي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على المروة كما فعل على ال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ه يستحب عليها ما يستحب على الصفا من الذكر والدعاء والص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" name="Image44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التحلل بعد السعي إلا للمتمتع إذ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م يسبق هديا وبيان متى يتوجه المتمتع إلى منى ومتى يحرم ب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ا من أهل بالحج منا من أهل بالعمرة ومنا من أهل بالحج والعمرة وأهل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بالحج فأما من أهل بالعمرة فاحلوا حين طافوا ب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صفا والمروة وأما من أهل بالحج أو بالحج والعمرة فلم يحلوا إلى يوم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ه حج مع النبي صلى اللّه عليه وآله وسلم يوم س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 معه وقد أهلوا بالحج مفردا فقال لهم أحلوا من إحرامكم بطواف البيت وبين ال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ة وقصروا ثم أقيموا حلالا حتى إذا كان يوم التروية فأهلوا بالحج فاجعلوا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م بها متعة فقالوا كيف نجعلها متعة وقد سمينا الحج فقال افعلوا ما أمرتكم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مني حرام حتى يبلغ الهدى محله ف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دليل على جوازالفسخ وعلى وجوب السعي وأخذ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حلل ب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ّه صلى اللّه عليه وآله وسل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لنا ان نحرم إذا توجهنا إلى منى فأهللنا من الأبطح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رسول اللّه صلى اللّه عليه وآل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ال من بهذا على إن حجة صلى اللّه عليه وآله وسلم كان افرادا وتقدم الجو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‏‏حلوا حين طافوا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المذهب الجمهوران المعتم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حتى يطوف ويسعى إلا ما شذ به ابن عباس فقال يحل من العمرة بالطواف وواف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هويه ونقل القاضي عياض عن بعض أهل العلم ان بعض الناس ذهب إلى أن المعتمر 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الحرم حل وان لم يطف ولم يسع وله ان يفعل كل ما حرم على المحرم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والسعى في حقه كالرمي والمبيت في حق الحاج وهذا من شذوذ المذاهب وغري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فل القطب الحلبي فقال فيمن استلم الركن في ابتداء الطواف وأحل حينئذ أنه ل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تحلل بالإجما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وا من إحرا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جعلوا حجكم عمرة وتحل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بالطواف والس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رو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بالتقصير لانهم يهلون بعد قليل با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 الحلق له لان بين دخولهم وبين يوم التروية أربعت أيام فقط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‏؟‏أجعلوا الحجة المفردة التي أهللتم بها عمرة تحللوا منها فتصيروا ومتمتي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لق على العمرة أنها متعة مجازا والعلاقة بينهما ظاهرة وفي رواية ل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مكة أمرنا أن نحل ونجعلها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في رواية البتقر عن جابر و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 عن مسل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فعلوا ما أمر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يان ما كان علي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من لطفه بأصحابه وحلمه عنه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مني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ء من يحل والمعنى لا يحل مني ما حرم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مسلم لا يحل مني حر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ب على المفعولية وعلى هذا فيقرأ يحل بضم أوله والفاعل محذوف تقديره لا يحل 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ث أو نحو ذلك مني شيئا حراما حتىيبلغ الهدى محله أي إذا نحرته يوم مني و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ى أن أعتمر فساق هديا لا يتحلل من عمرته حتى ينحر هديه يوم النحر ومثله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من حديث عائشة بلفظ منآحرم بعمرة فأهدي فلا يحل حتى ينحر وت‏؟‏أو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ة والشافعية على أن معناه ومن أحرم بعمرة فأهد فأهل بالحج فلا يحل حتى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ه ولا يخفي مافيه من التعس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حرم إذا توجهنا إلى 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حل من إحرامه يحرم بالحج إذا توجه إلى م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ت من رأس النبي صلى اللّه عليه وآله وسل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ة بمش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فظ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من أطراف شعر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ي أيام العشر بمشقص وهو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خذت من شعر رأسه وهو يشعر بأن ذلك كان في ن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حج أو عمرة وقد ثبت أنه حلق في حجته فتعين أن يكون في عمرة ولا سيما 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أنذلك كان في المروة وهذا 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عمرة القضية أو الجعرانة ولك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واية الأخ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عشر يدل على أن ذلك كان في حجة الوداع لأنه لم يحج غيرها وفيه نظر 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لم يحل حتى بلغ الهدي محله كماتقدم في الأحاديث الثا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ين غيرها وقد بالغ النووي في الرد على من زعم أن ذلك كان في حجة الو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هذا الحديث محمول على أن معاوية قصر ع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مرة الجعرانة لأن النبي صلى اللّه عليه وآله وسلم في حجة الوداع كان قارن و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لق بمنى وفرق أو طرحة شعره بين الناس فلا يصح حمل تقصير معاوية على حجة الو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حمله أيضا على عمرة القضاء الواقعة سنة سبع لأن معاوية لم يكن حينئذ مس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سلم يوم الفتح سنة ثمان على الصحيح المشهور ولا يصح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مله على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اع وزعم أن النبي صلى اللّه عليه وآله وسلم كان متمتعا لأن هذا غلط فاحش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افرت الأحاديث في مسلم وغيرهم أن النبي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 الناس حلوا من العمرة ولم تحل أنت من عمرتك فقال إني لبدت رأسي وقلدت هديي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 حتى أ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متعقبا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حمله على عمرة القضاء ما 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مكن الجمع بينهما بأنه كان أسلم خفية وكان يكتم إسلامه ولم يتمكن من إظه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يوم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بن عساكر في تاريخ دمشق في ترجمة معاوية تصريحا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بين الحديبية والقضية وأنه كان يخفي إسلامه خوفا من أبويه ولا يعارضه قول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 فعلناها يعني العمرة وهذا يعني معاوية كافر بالعروش لأنه أخبر بما استص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له ولم يطلع على إسلامه لكونه كان يخفيه ولا ينافيه أيضا ما رواه الحا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كليل أن الذي حلق رأس النبي صلى اللّه عليه وآله وسلم في عمرته التي اعتم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رانة أبو هند عبد بني بياضة لأنه يمكن الجمع بأن يكون معاوية قصيرة عنه أ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حلاق غائبا في بعض حاجاته ثم حضر فأمره أن يكمل إزالة الشعر بالحلق ل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ففعل ولا يعكر على كون ذلك في عمرة الجعرانة إلا رواية أحمد المذكورة 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كان في أيام العشر إلا أنها كما قال ابن القيم معلولة أو وهم من معاوي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يس بن سعد راويها عن عطاء عن ابن عباس عنه والناس ينكروا هذه على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يم وصدق قيس فنحن نحلف باللّه أن هذا ما كان في العشر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أنها شاذة قال وأظن بعض رواتها حدث بها بالمعنى فوقع له ذلك انتهى وأيض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بن الجوزي في جامع المسانيد رواية أحمد هذه وقد ذكر أنه لم يترك فيه من م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إلا ما لم يصح وقال بعضهم يحتمل أن يكون في قول معاوية قصرت ع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حذف تقديره قصرت أنا شعري عن أمر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تعقب بأنه يرد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أحمد قصرت عن رأس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عند الم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زم يحتمل أن يكون معاوية قصر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بقية شعر لم يكن الحلاق استوفاه يوم النحر وتع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هدى بأن الحالق لا يبقي شعرا يقصر منه ولا سيما قد قسم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شعره بين أصحابه الشعرة والشعرتين وقد وافق النووي على ترجيح كون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الجعرانة المحب الطبري وابن القيم قال الحافظ وفيه نظر لأنه جاء أنه حل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رانة ويجاب عنه بأن الجمع ممكن كما سل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ميم و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مة وفتح القاف وآخرح صاد مهملة قال القزاز هو نصل عريض يرمى به الوحش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محكم هو الطويل من النصال وليس بعريض وكذا 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حب إذا استطاع أن يصلي الظهر بمن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تروية وذلك أن النبي صلى اللّه عليه وآله وسلم صلى الظهر ب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يوم التروية والفجر يوم عرفة ب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حمد 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بمنى خمس 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عزيز بن رف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ت أنسا فقلت أخبرني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ته من رسول اللّه صلى اللّه عليه وآله وسلم أين صلى الظهر يوم التروية قال ب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فأين صلى العصر يوم الن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بطخ ثم قال افعل كما يفعل أمراؤ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أخرجه أيضا في الموطأ لكن موقوفا على ابن عمر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أخرجه أيضا الترمذي والحاكم وأخرج ابن خزيمة والحاكم عن ابن الزبير 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لحج أن يصلي الإمام الظهر وما بعدها والفجر بمنى ثم يغدون إلى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وم التر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ثناة وسكون الراء وكسر الواو وتخ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تانية وإنما سمي بذلك لأنهم كانوا يروون إبلهم فيه ويتروون من الماء لأ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كن لم يكن فيها إذ ذاك آبار ولا عيون وأما الآن فقد كثرت جدا واستغنوا عن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ن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نون وسكون ا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طح البطحاء التي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ومنى وهي ما انبطح من الوادي واتسع وهي التي يقال لها المحصب والمع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جبلين إلى المقبر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 كما يفعل أمراؤ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ين له 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صلى فيه النبي صلى اللّه عليه وآله وسلم خشى عليه أن يحرص على ذلك فينس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ة أو تفوته الصلاة مع الجماعة فأمره بأن يفعل كما يفعل أمراؤه إذ كانو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ظبون على صلاة الظهر ذلك اليوم بمكان معين فأشار إلى أن الذي يفعلونه جائز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باع أفضل ‏ـ ‏وأحاديث الباب‏ ـ‏ تدل على أن السنة أن يصلي الحاج الظه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وية بمنى وهو قول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لثوري في جامعه عن عمر وبن دينار قال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زبير صلى الظهر يوم التروية بمكة وقد تقدم عنه إن السنة أن يصليها بمنى فل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مكة للضرورة أو لبيان 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المنذر من طريق ابن عباس قا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غت الشمس فليرح إلي مني قال ابن المنذر أيضا بعد أن ذكر حديث ابن الزبير السا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ماء الأمصار قال ولا أحفظ عن أحد من أهل العلم أنه أوجب على من تخلف عن 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تاسع شيئا ثم روى عن عائشة أنها لم تخرج من مكة يوم التروية حتى دخل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ثلثه قال أيضا والخروج إلى منى في كل وقت مباح إلا ان الحسن وعطاء قالا لا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يتقدم الحاج إلى منى قبل يوم التروية بيوم او يومين وكرهه مالك وكره الا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يوم التروية حتى يمس إلا أن أدركه وقت الجمعة فعليه أن يصليها قبل أن يخرج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آخر أيضا متابعة أولى الأمر والأحتراز عن مخالفة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جاب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التروية توجهوا إلى 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لوا بالحج وركب رسول اللّه صلى اللّه عليه وآله وسلم فصلى بها الظهر و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رب والعشاء والفجر ثم مكث قليلا حتى طلعت الشمس وأمر بقية من شعر تضر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مرة فسار رسول اللّه صلى اللّه عليه وآله وسلم ولا تشك انه واقف عند الم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كما كانت قريش تصنع في الجاهلية فأجاز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تى عرفة فوجد القبة قد ضربت له بنمرة فنزل بها حتى إذا زاغت الشمس أمر بالقص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لت له فأتى بطن الوادي فخطب الناس وقال إن دماءكم وأموالكم حرام عليكم ك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كم هذا في شهركم هذا في بلدك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 من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التر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د تقدم الكلام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ال النووي فيه بيان 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ان الركوب في تلك الم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المشي كما أنه في جملة الطريق أفضل من المشي هذا هو الصحيح في الصورتين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ب أفضل وللشافعي قول آخر ضعيف ان المشي أفضل وقال بعض أصحاب الشافعي الأفض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الحج الركوب الا في مواطن المناسك وهي مكة ومنى ومزد لفة وعرفات والتر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ثانية ان يصلي بمنى هذه الصلوات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ثالثة أن ي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ى هذه الليلة وهي ليلة التاسع من ذي الحجة وهذا المبيت سنة ليس بركن ولا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تركه فلا دم عليه بالإجماع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كث ق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سنة ان لا يخرجوا من منى حتى تطلع الشمس وهذا متفق علي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ب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ستحباب النزول بنمرة إذا ذهبوا من منى لان السنة ان لا يدخلوا عر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د زوال الشمس وبعد صلاتي الظهر والعصر جميعا فإذا زوال الشمس ساربهم الا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سجد إبراهيم وخطب بهم خطبتين خفيفتين وتخلف الثانية جدا فإذا فرغ منهم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الظهر والعصر جامعا فإذا فرغوا من الصلاة ساروا إلى الم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نون وكسر الميم ويجوز اسكان الميم وهي موضع بجنب عرفات وليس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ات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شك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يعني ان قريشا كانت تقف في الجاهلية بالم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وهو جبل بالمزاد لفة يقال له قزح فظنوا ا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وافقه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جاوز المزد لفة ولم يقف بها بل توجه إلى عر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القص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قاف والقصر ويجوز المد قال ابن الاعرابي القص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طع اذنها والجدع أكب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ة القصوا المقطوعة الاذن عرض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ناقته صلى اللّه عليه وآله وسل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خفيف الحاء المهملة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عليها الرح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الوادي هو وادي عرفة بضم العين وفتح الراء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استحباب الخطبة للإمام بالحجيج يوم عرفة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وهوسنة باتفاق جماهير العلماء وخالف في ذلك المالكي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دماء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د تقدم شرح هذا في باب استحباب الخطبة يوم النحر من أبواب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سير من منى إلى عرفة والوقوف ب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حك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أبي بكر بن عوف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نسا ونحن غاديان من 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رفات عن التلبية كيف كنتم تصنعون مع النبي صلى اللّه عليه وآله وسلم قا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ي الملبى فلا ينكر عليه ويكبر المكبر فلا ينك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 رسول اللّه صلى اللّه عليه وآل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ى حين صلى الصبح في صبيحة يوم عرفة حتى أتى عرفة فنزل بنمرة وهي منزل الإما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به بعرفة حتى إذا كان عند صلاة الظهر راح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جرا فجمع بين الظهر والعصر ثم خطب الناس ثم راح فوقف على الموقف من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بن مضرس بن أوس بن حارثة بن لام الطائي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بالمزدلفة حين خرج إلى الصلاة فقلت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إني جئت من جبلي طيئ أكللت راحتي واتعبت نفسي واللّه ماتركت من جبل غلا وق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هل لي من حج فقال رسول اللّه صلى اللّه عليه وآله وسلم من شهد صلاتن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 معنا حتى ندفع وقد وقف قبل ذلك بعرفة ليلا ونهارا فقد تم حجه وقضى تف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صححه الترمذي وهو حجة في أن نهار عرفة كله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في إسناده محمد بن إسحاق وفيه كلام معروف 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قد صرح هنا بالتحديث وبقية رجلا إسناده ثقات وحديث عروة بن مضرس أخرجه ا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والحاكم والدارقطني وصححه الحاكم والدارقطني والقاضي أبو بكر بن الع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رطه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غادي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ذاهبان غدو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كنتم تصن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 ما يقول في التلبية في هذا الي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أوله على البناء للمجهول وفي رواية للبخاري لا يعيب أحد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والحديث يدل على التخيير بين التكبير والتلبية لتقرير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هم على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ين المعجمة أي سار غدو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انه توجه من منى حين صلى الصبح بها ولكن قد تقدم في حديث جابر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الذي قبل هذا انه كان بعد طلو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نزل الامام الخ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حاج المالكي وهذا الموضع يقال له الاراك قال الماوردي يستحب أن ينزل بن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نزل رسول اللّه صلى اللّه عليه وآله وسلم وهو عند الصخرة الساقطة بأصل ال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مين الذاهب إلى عرفات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عد زوال الشمس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ج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شديد الجيم المكسورة قال الجوهري التهجير والتهجير السير في الهاجرة والهاجرة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عند اشتداد الحر والتوجه وقت الهاجرة في ذلك اليوم سنة لما يلزم من تع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ذلك اليوم وقد اشار البخاري إلى هذا الحديث في صحيحه فقال باب التهج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واح يوم عرفة أي من نمر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بين الظهر و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مع أهل العلم على ان الامام يجمع بين الظهر والعصر بعرفة وكذلك من صلى مع الا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صحاب الشافعي انه لا يجوز الجمع إلا لمن بينه وبين وطنه شتة عشر فرسخا الحا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القصر قال وليس بصحيح فإن النبي صلى اللّه عليه وآله وسلم جمع فجمع معه من حض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كيين وغيرهم ولم يأمرهم بترك الجمع كما أمرهم بترك القصر فقال أتموا فانا 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حرم الجمع لبينه لهم إذ لا يجوز تأخير البيان عن وقت الحاجة قال ولم يبلغ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متقدمين خلاف في الجمع بعرفة والمزدلفة بل وافق عليه من لا يرى الجم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طب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خطب بع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ض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يم وفتح الضاد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ء المكسورة ثم سين 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وزن جا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ي طي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جبل سلمى وجبل اجا قاله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يئ بفتح الطاء وتشديد ا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ه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عي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ة واسكان الموحدة أحد حبال الرمل وهو ما اجتمع فاستطال وارتفع قاله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نا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صلاة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ا أو نهارا فقد تم حج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ك بهذا بن حنبل فقال وقت الوقوف لا يختص بما بعد الزوال بل وقته ما بين طل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يوم عرفة وطلوعه يوم العيد لأن لفظ الليل والنهار مطلقان وأجاب الجمهو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بأن المراد بالنهار ما بعد الزوال بدليل أن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فاء الراشدين بعده لم يقفوا إلا بعد الزوال ولم ينقل عن أحد أنه وقف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م جعلوا هذا الفعل مقيدا لذلك المطلق ولا يخفى ما في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 تف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المراد به أنه أتى بما عليه من المناسك والمشهور أن التفث ما يصنعه المحر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ه من تقصير شعر أو حلقه وحلق العانة ونتف الأبط وغيره من خصال الفطرة و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 ذلك نحر البدن وقضاء جميع المناسك لأنه لا يقضي التفث إلا بعد ذلك وأصل التف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خ والق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ي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اسا من أهل نجد أتوا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وهو واقف بعرفة فسألوه فأمر مناديا ينادي الحج عر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ليلة جمع قبل طلوع الفجر فقد أدرك أيام منى ثلاثة أيام فمن تعجل في يومي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م عليه ومن تأخر فلا أثم عليه وأردف رجلا ينادي 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قال نح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ومني كلها منحر فانحروا في رحالكم ووقفت ههنا وعرفة كلها موقف ووقفت ههنا و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م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ماجه وأحمد أيضا نحوه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فجاج مكة طريق وم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رحمن بن يعمر أخرجه أيضا ابن حبان والحاكم و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الوا كيف حج من لم يدرك يوم عرفة كما بو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حج الصحيح حج من أدرك يوم عرفة قال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فيان الثوري والعمل على حديث عبد الرحمن بن يعمر عند أهل العلم من أصحاب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وغيرهم أن من لم يقف بعرفات قبل الفجر فقد فاته الح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عنه أن جاء بعد طلوع الفجر ويجعلها عمرة وعليه الحج من قال وهو 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ليلة 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يلة المبيت بالمزدلفة ظاهر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 الوقوف في جزء من أرض عرفة ولو في لحظة لطيفة في هذا الوقت وبه قال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نووي قولا أنه لا يكفي الوقوف ليلا ومن اقتصر عليه فقد فاته الحج و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 ترد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 على الابتداء وخبر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أيام المعدودات وأيام التشريق وأيام رمي الجمار وهي الثلاثة التي بعد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ر منها لاجماع الناس على أنه لا يجوز النفر يوم ثاني النحر ولو كان يوم ال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لاث لجاز أن ينفر من شاء في ثاني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عجل في ي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ريق فنفر في اليوم الثاني منها فلا أثم عليه في تعجيله ومن تأخ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ومن تأخر عن الثالث إلى الرابع ولم ينفر مع العامة فلا إثم عليه والتخي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وقع بين التفاضل والأفضل لأن المتأخر أفضل فإن قيل إنما يخاف الإثم المتع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ال المتأخر الذي أتى بالأفضل ألحق به فالجواب أن المراد من عمل بالرخصة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إلى المراد وضع الإثم عن المتعجل دون المتأخر ولكن ذكرا معا و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ي 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هذه الكلمات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ت ههنا ومنى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كل بقعة منها يصح النحر فيها وهو متفق عليه لكن الأفضل النحر في 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حر فيه صلى اللّه عليه وآله وسلم كذا قال الشافعي ومنحر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هو عند الجمرة الأولى التي تلي مسجد منى كذا قال ابن 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 من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ى محسر إلى العقب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ح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رجال المنازل قال أهل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الرجل منزل سواء كان من حجر أو مدرأ وشعر أو وب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ت 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صخرات وعرفة كلها موقف يصح الوقوف فيها ـ وقد أجمع العلماء ـ على أن من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 جزء كان من عرفات صح وقوفه ولها أربعة 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إلى جادة طريق 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إلى حافات الجبل الذي وراء أر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إلى البساتين التي تلي قرن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يسار مستقبل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 وادي عرنة بضم العين وبالنون وليست ه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رة من عرفات ولا من محر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كلها م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بإسكان الميم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دلفة كما تقدم وفيه دليل على أنها كلها موقف كما أن عرفات كلها موف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فجاج مكة 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اج بكسر الفاء جمع فج وهو الطري الواسعة والمراد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من سائر الجهات والأقطار التي يقصدها الناس للزيادرة والإتيان إليها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واسع وهذا متفق عليه ولكن الأفضل الدخول إليها من الثنية العليا التي دخ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كما تقدم وهذه الزيادة روارها أبو داود كم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بن م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امة بن زي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ردف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عرفات فرفع يديه يدعو فمالت به ناقته فسقط خطامها فتناول الخطام بإحدى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افع يده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كثر دعاء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يوم عرفة لا إله إلا اللّه وحده لا شريك له له الملك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بيده الخير وهو على 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لف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دعاء دعاء يوم عرفة وخير ما قلت أنا والنبيون من قبلي لا إله إلا اللّه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ريك له له الملك وله الحمد وهو على 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سامة إسناده في سنن النسائي هكذا أخبرنا يعقوب بن إبراهي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يم حدثنا عبد الملك عن عطاء قال قال أسامة فذكره هؤلاء كلهم رجال الصحيح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هو ابن عبد العزيز المعروف بابن ج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رو بن شعيب في إسناده 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حميد وهو ضعيف ـ وفي الباب ـ عن ابن عمر بنحوه عن العقيلي في الضعفاء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فرج بن فضاله وهو ضعيف وقال البخاري 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ليه السلا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مناسك بنحوه وفي إسناده قيس بن الربيع وأخرجه البيهقي عنه ب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اجعل ي قلبي نورا وفي بصري نورا اللّهم اشرح لي صدري ويسر لي أمر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موسى بن عبيدة الربذي وهو ضعيف وتفرد به عن أخيه عبد اللّه عن عل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قال البيهقي ولم يدرك عبد اللّه ع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لحى بن عبد اللّه بن كريز 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 وآخره زاي عند مالك في الموطأ مرسلا ورواه البيهقي عن مالك موصولا وضعفه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بر في التمهي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عر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طن التي يشرع فيها رفع اليدين عند الدعاء فيخصص به العموم حديث انس المتق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استسقاء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افع يده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رفع إحدى ال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دعاء إذا منع من رفع الأخرى عذر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 يوم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ح المزي جر دعاء ليك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 خبرا لخير الدعاء ولخير ما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النبيون ويؤيده ما وقع في الموطأ من حديث طلحة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دعاء يوم 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ما قلته أنا والنبيون من قبلي لا إله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قع عند العقي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دعائي ودعاء الأنبياء قبلي عشية عرفة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باب تدل على مشروعية الاستكثار من هذا الدعاء يوم عرفة وأنه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ال في ذل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الم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لّه بن عمر جاء إلى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وسف يوم عرفة حين زالت الشمس وأنا معه فقال الرواح إن كنت تريد السنة قا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قال نعم قال سالم فقلت للحجاج إن كنت تريد تصيب السنة فاقصر الخطبة وع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قال عبد اللّه بن عمر 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 النبي صلى اللّه عليه وآله وسلم إلى الم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فة فخطب الناس الخطبة الأولى ثم أذن بلال ثم أخذ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طبة الثانية ففرغ من الخطبة وبلال من الأذان ثم أقام بلال فصلى الظهر ثم 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أخرجه أيضا لبيهقي وقال تفرد به إبراهيم بن أبي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جابر الطويل الذي أخرجه مسلم ما يدل على أنه صلى اللّه عليه وآله وسلم 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ذن بلال ليس فيه ذكر أخذ النبي صلى اللّه عليه وآله وسلم في الخطبة الثاني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ويترجح بأمر معقول هو أن المؤذن قد أمر بالإنصات للخطبة فكيف يؤذن ولا يس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حب الطبري وذكر الملافي سيرته 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رغ من خطبته اذن بلال وسكت رسول اللّه صلى اللّه عليه وآله وسلم فلما فرغ ب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ذان تكلم بكلمات ثم أناخ راحلته وأقام بلال الصلاة وهذا أولى م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إذ لا يفوت به سماع الخطبة من المؤذ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صر الخطب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بر هذا الحديث يدخل عندهم في المسند لأن المراد بالسنة سنة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إذا أطلقت ما لم تضف إلى صاحبها كسنة العمري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على ذلك مستوفي في الأصول وقد تقدم حديث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كان يروح عند صلاة الظه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نا أن ظاهره يخالف حديث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 عند النبي أن توجهه صلى اللّه عليه وآله وسلم من نمرة كانت حين زاغت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نف رحمه اللّه تعالى اختصر هذه القصة الواقعة بين ابن عمر والحجاج وه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أطول من هذا المقدار وكذلك في سنن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" name="Image46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دفع إلى مزدلفة ثم منها إلى منى و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تعلق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سامة بن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ض من عرفات كان يسير العنق فإذا وجد فجوة 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فضل بن عباس وكان رديف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قال في عشية عرفة وغداة جمع للناس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وا عليكم السكينة هو كاف ناقته حتى دخل محسرا وهو من منى وقال عليكم بحصى الخ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رمي به الج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دلفة فصلى بها المغرب والعشاء بأذان واحد وإقامتين ولم يسبح بينهما شيئ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طجع حتى طلع الفجر فصلى الفججر حين تبين له الصبح بأذان وإقامة ثم ركب القصو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مشعر الحرام فاستقبل القبلة فدعا اللّه وكبره وهللّه ووحده فلم يزل واقف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فر جدا فدفع قبل أن تطلع الشمس حتى أتى بطن محسر فحرك قليلا ثم سلك الطريق الوس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خرج على الجمرة الكبرى حتى أتى الجمرة التي عند الشجرة فرماها بسبع حصيات ي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كل حصاة منها حصي الخذف رمى من بطن الوادي ثم انصرف إلى الم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هملة والنون وهو السير الذي بين الإب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شارق أنه سير سهل في س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زاز هو سير سريع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هو الخطوة الفسيح وانتصب العنق على الصدر المؤكد للفظ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فاء وسكون الجيم المكان المت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ديد المهملة أي أسرع قال ابن عبد البر في هذا الحديث كيفية السير في الدف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ة إلى المزدلفة لأجل الاستعجال للصلاة لأن المغرب لا تصلى إلا مع 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زدلفة فيجمع بين المصلحتين من الوقار والسكينة عند الزحمة ومن الإسراع عند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حا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اف نا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هذا محمول على حال الزحام دون غيره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سامة المتقدم وكذلك يحمل حديث ابن عباس عن أسامة عند أبي داود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أردفه حين أفاض من عرفة وقال أيها الناس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كينة أن البر ليس بالإيجاف قال فما رأيت ناقة رافعة يدها حتى أتى جمع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 علة مثل ما ذكر ابن خزيم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اء معجمة مفتوحة وذال 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ة ثم 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 حصى الحذف كقدر حبة الباق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على جمع التأخير بمزد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هو إجماع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شافعية وطائفة بسبب السف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الجواب عن ه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ح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م يتنفل وقد نقل ابن المنذر الإجماع على ترك التطوع بين الصل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زدلفة قال لأنهم اتفقوا على أن السنة الجمع بين المغرب والعشاء بالمزدلف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ل بينهما لم يصح أنه جمع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كل على ذلك ما في البخاري عن ابن مسعو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عد المغرب ركعتين ثم دعا بعشائه فتعشى ثم صلى العشاء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ضبط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ب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استحباب استقبال القبلة بالم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والدعاء والتكبير والتهليل والتوحيد والوقوف به إلى الأسفار والدفع من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وع الشمس وقد ذهب جماعة من أهل العلم منهم مجاهد وقتادة والزهري والنوري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قف بالمشعر فقد ضيع نسكا وعليه دم وهو قول أبي حنيفة وأحمد وإسحاق وأبي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عطاء والأوزاعي أنه لا دم عليه وإنما هو منزل من شاء نزل به ومن شاء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بن بنت الشافعي وابن خزيمة إلى أن الوقوف به ركن لا يتم الحج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أشار ابن المنذر إلى ترجيحه وروى عن علقمة والنخعي واحتج الطحاوي بأن اللّ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لم يذكر الوقوف بها بغير ذكر أن حجه تام فإذا كان الذكر المذكور في القرآ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مام الحج فالمواطن الذي يكون فيه الحج الذكر أحري أن لا يكون فرض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سفر 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جيم أي أسفارا بليغا وهذا يرد إلى ما ذهب إليه مالك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ع قبل الإس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بكسر السين المهملة قبلها حاء 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و من مزدلفة ولا منى بل هو مسيل بينهما وقيل أنه من منى وفيه دلي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لمن بلغ وادي محسر إن كان راكبا أن يحرك دابته وإن كان ماشيا أسرع في مش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سيأتي الكلام على ال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هل الجاهلية لا يفيضون من جمع حتى ت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يقولون أشرق ثبير فخالفهم النبي ‏؟‏‏؟‏ فأفاض قبل طلو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مسلما لكن في رواية أحمد وابن ما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ق ث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ما ن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يض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أوله أي من المزد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مزة فعل أمر من الإشراق أي أدخل في الشروق وظن بعضهم أنه ثلا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بطه بكسر الهمزة من شرق وليس بواضح والمعنى لتطلع عليك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ثلثة وكسر الموحدة وسكون التحتية بعدها راء مهملة وهو جبل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وهو أعظم جب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اض قبل طلو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اضة الدفع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أبي داود فدفع قبل طلو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ما ن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 معناه كيما ندفع وهو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 أغار الفرس إذا أسرع ـ والحديث ـ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ية الدفع من الموقف بالمزدلفة قبل طلوع الشمس عند الأسفار وقد نقل الط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على أن من لم يقف فيها حتى طلعت الشمس فاته ال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جمهور أهل العلم يقولون بظاهر هذا الحديث وما ورد في معناه وكان مالك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فع قبل الإسفار وهو مردود بال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كانت سودة امرأة ضخمة ثبطة فاستأذن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أن تفيض من جمع بليل فأذن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من قدم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يلة المزدلفة في ضعفه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عفه الناس من المزدلفة ب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أوضع في 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ر وأمرهم أن يرموا بمثل حصى الح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ثلثة وكسر الموحدة بعدها مهملة خفيفة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يءة الحركة لعظم ج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ضعفة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فة بفتح الضاد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ن المهملة جمع ضعيف وهم النساء والصبيان والخد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س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 بإبله يقال وضع البعير وأوضعه راكبه أي أسرع به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ح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ضبطه وتفسيره وحديث عائشة وابن عباس وابن عمر فيها دليل عل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اضة قبل طلوع الشمس وفي بقية جزء من الليل لمن كان من الضع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ابر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يشرع الإسراع بالمشي في واد مح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زرقي وهو خمسمائة ذراع و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ون ذراعا وإنما شرع افسراع فيه لأن العرب كانوا يقفون فيه ويذكرون مفا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ئهم فاستحب الشارع مخالفتهم وحكى الرافعي وجها ضعيفا أنه لا يستحب الإس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سعي بين الصفا والم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بيبة بنت أبي تجرا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طوف بين الصفا والمروة والناس بين يديه وهو وراء هم وهو يسعى حتى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تيه من شدة السعي تدور به ازاره وهو يقول اسموا فإن اللّه كتب عليكم الس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فية بنت شي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مرأة أخبرتها أنها سمعت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بين الصفا والمروة يقول كتب عليكم السعي فاس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الشافعي أيضا وغيره من حديث صفية بنت شيب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ة فلعل المرأة المبهمة في حديث صفية هي حبيبة وفي إسناده عبد اللّه بن المؤ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وله طريق أخرى في صحيح ابن خزيمة والطبران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نضمت إلى الأولى قويت قال واختلف على صفية بنت شيبة في اسم الصحاب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ها به ويجوز أن تكون أخذته عن جماع فقد وقع عند الدارقطني عنها أخبرتني ن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الدار فلا يضره الاختلاف وحديث صفية بنت شيبة قال في مجمع الزوائد في 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عبيدة وهو ضعيف والعمدة في الوجوب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عني مناسك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بكسر المثناة وسكون الج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راء ثم الف ساكنة ثم هاء ـ ‏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يل الأوطار بكسر المثناة الخ ل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في مادة جزأ بالزاي وحببية بنت أبي تجزأة بضم التاء وسكون الجيم صحايبية 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حح ‏ـ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إحدى نساء بني عبد الدا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ور به إز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فظ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ئزره ليدور من شدة الس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مي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يرجع إلى الركبتين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ور إزاره بركب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ه كتب عليكم الس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سعي فرض وهم الجمهور وعند الحنفية أنه واجب يجبر بالدم وحكاه في البح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رة وبه قال الثوري في الناسي خلاف العامد وبه قال عطاء وعنه أنه سنة 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كه شيء وبه قال أنس فيما نقله عنه ابن المنذر واختلف عن أحمد كهذه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غرب الطحاوي فقال قد أجمع العلماء على أنه لو حج ولم يطف بال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ة أن حجة قد تم وعليه دم والذي حكاه صاحب الفتح وغيره عن الجمور أنه رك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ر بالدم ولا يتم الحج بدونه وأغرب ابن العربي فحكى أن السعي ركن في 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 وإنما الخلاف في الحج وأغرب أيضا المهدي في البحر فحكى الإجماع على ا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 إن ثبت يعني حديث حبيبة فهو حجة في الوجوب قال في الفتح الع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جوب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عني مناسك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أظ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في الدلالة على الوجوب حديث مسلم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م اللّه حج امرئ ولا عمرته لم يل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صفا والمر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لما فر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ه أبي الصفا فعلا عليه حتى نظر إلى البيت ورفع بيديه فجعل يحمد اللّه ويدع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أن يدع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ّه صلى اللّه عليه وآله وسلم طاف وس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ل ثلاثا ومشى أربعا ثم قرأ وإتخذوا من مقام إ براهيم مصلى فصلى سجدتين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بينه وبين الكعبة ثم استلم الركن ثم خرج فقال إن الصفا والمروة من شع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أبدؤا بما بدأ اللّ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ما دنا من الصفا قرأ أن الصفا والمروة منشعائر اللّه أبدأ بما بدأ اللّ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دأ بالصفا فرقى عليه حيى رأى البيت فاستقبل القبلة فوحد اللّه وكبره وقال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ّه وحده لاشريك له له الملك وله الحمد وهو على كل شئ قدير لا إله إلا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ه أنجز وعده ونصر عبده وهزم الأحزاب وحده ثم دعا بين ذلك فقال مثل هذا ثلاث 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 إلى المروة حتى إنصبت قدماه فيبطن الوادي حتى إذا صعدنا مشى حتى أتى الم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على المروة كما فعل على ال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كذلك أحمد والنسائي بمعن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من قال بأن صعود الصفا واج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فص بن الوكيل من أصحاب الشافعي وخالفه غيره من الشافعية وغيرهم فقالوا هو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ن فعله صلى اللّه عليه وآله وسلم بيان لمجمل واجب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يدعو 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ستحباب الحمد والدعاء على ال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ف وس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ل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يستحب أن يرمل في ثلاثة أشواط ويمشي في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خذ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قد تقدم أن الروايات بكسر الخاء وهي إحدى القر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فا والمروة من شعائر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 الشعائر أعمال الحج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عل علما لطاعة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دؤا بما بدأ اللّ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غة الأ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نسائي وصححه ابن حزم والنووي في شرح مسلم وله طرق عند الدارقطني وروا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 بصيغة الخبر كما في الرواية المذكورة في الباب ورواه أحمد ومالك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ود وأبو داود والترمذي وابن ماجه وابن حبان والنسائي أيضا نبدأ بالنون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القشيري مخرج الحديث عندهم واحد وقد اجتمع مالك وسفيان ويحيى بن سعيد الق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واية نبدأ بالنون التي للجمع قال الحافظ وهم أحفظ من الباقين وقد ذهب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داءة بالصفا والختم وبالمروة شرط وقال عطاء يجزي الجاهل العكس وذهب ال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ن من الصفا إلى المروة شوط ومنها إليه شوط آخر وقال الصيرفي وابم خيران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 بل من الصفا شوط ويدل على الأول ما في حديث جابر أن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 من آخر سعيه بالمرو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نا من الصفا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ب قراءة هذه الآية عند الدنو من الصفا وأنه يستحب صعود الصفا واستقبال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حيد والتكبير والتهليل وتكرير الدعاء والذكر بين ذلك ثلاث مرات وقال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 بكرر الذكر ثلاثا والدعاء مرتين فقط قال النووي والصواب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زم الأحزاب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هزمهم بغير قتال من الآدميين ولا سب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تهم والمراد بالأحزاب الذين تحزبوا على رسول اللّه صلى اللّه عليه وآل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دق وكان الخندق في شوال سنة سنة أربع من الهجرة وقيل سنة خمس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بت قدماء في بطن الو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 جميع نسخ مسلم كما نقله القاضي قال وفيه اسق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ة لا بد منها وهي حتى انصبت قدماه رمل في بطن الوادي فسقطت لفظة رمل ولا بد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ت هذه اللفظة في غير رواية مسلم وكذا ذكرها الحميدي في الجمع بين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وطأ حتى أنصبت قدماه في بطن الوادي سعى حتى خرج منه وهو بمعنى رم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وقد وقع في بعض نسخ صحيح مسلم حتى انصبت قدماه في بطن الوادي سعى كما 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 وغيره ـ وفي الحديث ـ استباب السعى في بطن الوادي حتى يصعد ثم يمشي 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ة إلى المروة على عادة مشيه وهذا السعي مستحب في كل مرة من المرات السب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 والمشي مستحب فيما قبل الوادي وبعده ولو مشى في الجميع أو سعى أجز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ته الفضيلة وبه قال الشافعي ومن وافقه وقال مالك فيمن ترك السعي الشد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 تجب عليه الإعادة وله رواية أخرى موافقة ل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عي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على المروة كما فعل على ال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ستحب عليها ما يستحب على الصفا من الذكر والدعاء والص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التحلل بعد السعي إلا للمتمتع إذ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م يسبق هديا وبيان متى يتوجه المتمتع إلى منى ومتى يحرم ب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ا من أهل بالحج منا من أهل بالعمرة ومنا من أهل بالحج والعمرة وأهل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بالحج فأما من أهل بالعمرة فاحلوا حين طافوا ب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صفا والمروة وأما من أهل بالحج أو بالحج والعمرة فلم يحلوا إلى يوم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ه حج مع النبي صلى اللّه عليه وآله وسلم يوم س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 معه وقد أهلوا بالحج مفردا فقال لهم أحلوا من إحرامكم بطواف البيت وبين ال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ة وقصروا ثم أقيموا حلالا حتى إذا كان يوم التروية فأهلوا بالحج فاجعلوا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م بها متعة فقالوا كيف نجعلها متعة وقد سمينا الحج فقال افعلوا ما أمرتكم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مني حرام حتى يبلغ الهدى محله ف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دليل على جوازالفسخ وعلى وجوب السعي وأخذ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حلل ب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ّه صلى اللّه عليه وآله وسل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لنا ان نحرم إذا توجهنا إلى منى فأهللنا من الأبط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هل رسول اللّه صلى اللّه عليه وآل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ال من بهذا على إن حجة صلى اللّه عليه وآله وسلم كان افرادا وتقدم الجو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'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ا حين طافوا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المذهب الجمهوران المعتم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حتى يطوف ويسعى إلا ما شذ به ابن عباس فقال يحل من العمرة بالطواف وواف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هويه ونقل القاضي عياض عن بعض أهل العلم ان بعض الناس ذهب إلى ان المعتمر 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الحرم حل وان لم يطف ولم يسع وله ان يفعل كل ما حرم على المحرم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والسعى في حقه كالرمي والمبيت في حق الحاج وهذا من شذوذ المذاهب وغري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فل القطب الحلبي فقال فيمن استلم الركن في ابتداء الطواف وأحل حينئذ أنه ل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تحلل بالإجما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وا من إحرا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جعلوا حجكم عمرة وتحل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بالطواف والسع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رو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بالتقصير لانهم يهلون بعد قليل با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 الحلق له لان بين دخولهم وبين يوم التروية أربعت أيام فقط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‏؟‏أجعلوا الحجة المفردة التي أهللتم بها عمرة تحللوا منها فتصيروا ومتمتي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لق على العمرة أنها متعة مجازا والعلاقة بينهما ظاهرة وفي رواية ل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مكة أمرنا أن نحل ونجعلها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في رواية البتقر عن جابر و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 عن مسل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فعلوا ما أمر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يان ما كان علي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من لطفه بأصحابه وحلمه عنه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مني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ء من يحل والمعنى لا يحل مني ما حرم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مسلم لا يحل مني حر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ب على المفعولية وعلى هذا فيقرأ يحل بضم أوله والفاعل محذوف تقديره لا يحل 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ث أو نحو ذلك مني شيئا حراما حتىيبلغ الهدى محله أي إذا نحرته يوم مني و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ى أن أعتمر فساق هديا لا يتحلل من عمرته حتى ينحر هديه يوم النحر ومثله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من حديث عائشة بلفظ منآحرم بعمرة فأهدي فلا يحل حتى ينحر وت‏؟‏أو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ة والشافعية على أن معناه ومن أحرم بعمرة فأهد فأهل بالحج فلا يحل حتى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ه ولا يخفي مافيه من التعس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حرم إذا توجهنا إلى 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حل من إحرامه يحرم بالحج إذا توجه إلى م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ت من رأس النبي صلى اللّه عليه وآله وسل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ة بمش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فظ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من أطراف شعر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ي أيام العشر بمشقص وهو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خذت من شعر رأسه وهو يشعر بأن ذلك كان في ن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حج أو عمرة وقد ثبت أنه حلق في حجته فتعين أن يكون في عمرة ولا سيما 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أنذلك كان في المروة وهذا 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عمرة القضية أو الجعرانة ولك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واية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ام العش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ذلك كان في حجة الوداع لأنه لم يحج غيرها وفيه نظ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لم يحل حتى بلغ الهدي محله كماتقدم في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ة في الصحيحين غيرها وقد بالغ النووي في الرد على من زعم أن ذلك كان في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اع فقال هذا الحديث محمول على أن معاوية قصر ع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عمرة الجعرانة لأن النبي صلى اللّه عليه وآله وسلم في حجة الوداع كان قا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أنه حلق بمنى وفرق أو طرحة شعره بين الناس فلا يصح حمل تقصير معاوية على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اع ولا يصح حمله أيضا على عمرة القضاء الواقعة سنة سبع لأن معاوية لم يكن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 إنما أسلم يوم الفتح سنة ثمان على الصحيح المشهور ولا يصح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جة الوداع وزعم أن النبي صلى اللّه عليه وآله وسلم كان متمتعا لأن هذا 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ش فقد تظافرت الأحاديث في مسلم وغيرهم أن النبي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ا شأن الناس حلوا من العمرة ولم تحل أنت من عمرتك فقال إني لبدت رأسي وقل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ي فلا أحل حتى أنح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متعقبا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حمله على عمرة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فظه قلت يمكن الجمع بينهما بأنه كان أسلم خفية وكان يكتم إسلامه ولم يت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هاره إلا يوم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بن عساكر في تاريخ دمشق في ترجمة معاوية تصري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أسلم بين الحديبية والقضية وأنه كان يخفي إسلامه خوفا من أبويه ولا يعارض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المتقدم فعلناها يعني العمرة وهذا يعني معاوية كافر بالعروش لأنه أخبر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صحبه من حاله ولم يطلع على إسلامه لكونه كان يخفيه ولا ينافيه أيضا م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في الإكليل أن الذي حلق رأس النبي صلى اللّه عليه وآله وسلم في عمرت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رها من الجعرانة أبو هند عبد بني بياضة لأنه يمكن الجمع بأن يكون معاوية قص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ولا وكان الحلاق غائبا في بعض حاجاته ثم حضر فأمره أن يكمل إزالة الشعر بالح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نه أفضل ففعل ولا يعكر على كون ذلك في عمرة الجعرانة إلا رواية أحمد المذك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إن ذلك كان في أيام العشر إلا أنها كما قال ابن القيم معلولة أو و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وقد قال قيس بن سعد راويها عن عطاء عن ابن عباس عنه والناس ينكروا هذ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يم وصدق قيس فنحن نحلف باللّه أن هذا ما كان في العشر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فتح أنها شاذة قال وأظن بعض رواتها حدث بها بالمعنى فوقع له ذلك 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قد ترك ابن الجوزي في جامع المسانيد رواية أحمد هذه وقد ذكر أنه لم يتر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ند أحمد إلا ما لم يصح وقال بعضهم يحتمل أن يكون في قول معاوية قصرت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حذف تقديره قصرت أنا شعري عن أمر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وتعقب بأنه يرد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أحمد قصرت عن رأس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عند الم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زم يحتمل أن يكون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 عن رسول اللّه صلى اللّه عليه وآله وسلم بقية شعر لم يكن الحلاق استوفا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ر وتعقبه صاحب الهدى بأن الحالق لا يبقي شعرا يقصر منه ولا سيما قد قسم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شعره بين أصحابه الشعرة والشعرتين وقد وافق النوو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يح كون ذلك في عمرة الجعرانة المحب الطبري وابن القيم قال الحافظ وفيه نظر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نه حلق في الجعرانة ويجاب عنه بأن الجمع ممكن كما سل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ميم وسكون المعجمة وفتح القاف وآخرح صاد مهملة قال القزاز هو نصل عريض ي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وحش وقال صاحب المحكم هو الطويل من النصال وليس بعريض وكذا 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حب إذا استطاع أن يصلي الظهر بمن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تروية وذلك أن النبي صلى اللّه عليه وآله وسلم صلى الظهر ب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يوم التروية والفجر يوم عرفة ب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حمد 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بمنى خمس 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عزيز بن رفيع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ت أنسا فقلت أخبرني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ته من رسول اللّه صلى اللّه عليه وآله وسلم أين صلى الظهر يوم التروية قال ب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فأين صلى العصر يوم النفر قال بالأبطخ ثم قال افعل كما يفعل أمراؤ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أخرجه أيضا في الموطأ لكن موقوفا على ابن عمر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أخرجه أيضا الترمذي والحاكم وأخرج ابن خزيمة والحاكم عن ابن الزبير 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لحج أن يصلي الإمام الظهر وما بعدها والفجر بمنى ثم يغدون إلى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وم التر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ثناة وسكون الراء وكسر الواو وتخفيف التحتانية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 بذلك لأنهم كانوا يروون إبلهم فيه ويتروون من الماء لأن تلك الأماك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ذ ذاك آبار ولا عيون وأما الآن فقد كثرت جدا واستغنوا عن حمل الماء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ن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نون وسكون ا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طح البطحاء التي بين مكة ومنى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نبطح من الوادي واتسع وهي التي يقال لها المحصب والمع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ا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ين إلى المقبر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 كما يفعل أمراؤ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ين له المكا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فيه النبي صلى اللّه عليه وآله وسلم خشى عليه أن يحرص على ذلك فينس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ة أو تفوته الصلاة مع الجماعة فأمره بأن يفعل كما يفعل أمراؤه إذ كانو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ظبون على صلاة الظهر ذلك اليوم بمكان معين فأشار إلى أن الذي يفعلونه جائز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باع أفضل ـ وأحاديث الباب ـ تدل على أن السنة أن يصلي الحاج الظهر يوم التر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ى وهو قول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لثوري في جامعه عن عمر وبن دينار قال رأيت ا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ظهر يوم التروية بمكة وقد تقدم عنه إن السنة أن يصليها بمنى فلعله صلى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ضرورة أو لبيان 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المنذر من طريق ابن عباس قال إذا زاغت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رح إلي مني قال ابن المنذر أيضا بعد أن ذكر حديث ابن الزبير السابق به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صار قال ولا أحفظ عن أحد من أهل العلم أنه أوجب على من تخلف عن منى ليلة الت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ثم روى عن عائشة أنها لم تخرج من مكة يوم التروية حتى دخل الليل وذهب ثلث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والخروج إلى منى في كل وقت مباح إلا ان الحسن وعطاء قالا لابأس ان يتقدم الح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ى قبل يوم التروية بيوم او يومين وكرهه مالك وكره الاقامة بمكة يوم التر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مس إلا أن أدركه وقت الجمعة فعليه أن يصليها قبل أن يخرج وفي الحديث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متابعة أولى الأمر والأحتراز عن مخالفة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جاب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التروية توجهوا إلى 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لوا بالحج وركب رسول اللّه صلى اللّه عليه وآله وسلم فصلى بها الظهر و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رب والعشاء والفجر ثم مكث قليلا حتى طلعت الشمس وأمر بقية من شعر تضر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مرة فسار رسول اللّه صلى اللّه عليه وآله وسلم ولا تشك انه واقف عند الم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كما كانت قريش تصنع في الجاهلية فأجاز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تى عرفة فوجد القبة قد ضربت له بنمرة فنزل بها حتى إذا زاغت الشمس أمر بالقص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لت له فأتى بطن الوادي فخطب الناس وقال إن دماءكم وأموالكم حرام عليكم ك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كم هذا في شهركم هذا في بلدك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 من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التر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د تقدم الكلام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ال النووي فيه بيان 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ان الركوب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ضع أفضل من المشي كما أنه في جملة الطريق أفضل من المشي هذا هو الصحي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تين ان الركوب أفضل وللشافعي قول آخر ضعيف ان المشي أفضل وقال بعض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الأفضل في جملة الحج الركوب الا في مواطن المناسك وهي مكة ومنى ومزد 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ات والتردد ب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ثانية ان يصلي بمنى هذه الصلوات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أن يبيت بمنى هذه الليلة وهي ليلة التاسع من ذي الحجة وهذا المبيت سنة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ن ولا واجب فلو تركه فلا دم عليه بالإجماع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كث ق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أن السنة ان لا يخرجوا من منى حتى تطلع الشمس وهذا 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ستحباب النزول بنمرة إذا ذهبوا من منى لان السنة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وا عرفات إلا بعد زوال الشمس وبعد صلاتي الظهر والعصر جميعا فإذا زوال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بهم الامام إلى مسجد إبراهيم وخطب بهم خطبتين خفيفتين وتخلف الثانية جد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 منهما صلى بهم الظهر والعصر جامعا فإذا فرغوا من الصلاة ساروا إلى الم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نون وكسر الميم ويجوز اسكان الميم وهي موضع بجنب عر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من عرفات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شك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يعني ان قريشا كانت تقف في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عر الحرام وهو جبل بالمزاد لفة يقال له قزح فظنوا ا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سيوافقه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جاوز المزد لفة ولم يقف بها بل توج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ات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القص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قاف والقصر ويجوز المد قال ابن الاع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وا التي قطع اذنها والجدع أكب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ة القصوا المقطوعة الا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ا وهو اسم لناقته صلى اللّه عليه وآله وسل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خفيف ال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ة أي جعل عليها الرح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الوادي هو وادي عرفة بضم العين وفتح ال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استحباب الخطبة للإمام بالحجيج يوم عر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 وهوسنة باتفاق جماهير العلماء وخالف في ذلك المالكي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ء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د تقدم شرح هذا في باب استحباب الخطبة يوم النحر من أبواب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سير من منى إلى عرفة والوقوف ب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حك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أبي بكر بن عوف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نسا ونحن غاديان من 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رفات عن التلبية كيف كنتم تصنعون مع النبي صلى اللّه عليه وآله وسلم قا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ي الملبى فلا ينكر عليه ويكبر المكبر فلا ينك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 رسول اللّه صلى اللّه عليه وآل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ى حين صلى الصبح في صبيحة يوم عرفة حتى أتى عرفة فنزل بنمرة وهي منزل الإما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به بعرفة حتى إذا كان عند صلاة الظهر راح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جرا فجمع بين الظهر والعصر ثم خطب الناس ثم راح فوقف على الموقف من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بن مضرس بن أوس بن حارثة بن لام الطائي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بالمزدلفة حين خرج إلى الصلاة فقلت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إني جئت من جبلي طيئ أكللت راحتي واتعبت نفسي واللّه ماتركت من جبل غلا وق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هل لي من حج فقال رسول اللّه صلى اللّه عليه وآله وسلم من شهد صلاتن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 معنا حتى ندفع وقد وقف قبل ذلك بعرفة ليلا ونهارا فقد تم حجه وقضى تف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صححه الترمذي وهو حجة في أن نهار عرفة كله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في إسناده محمد بن إسحاق وفيه كلام معروف 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قد صرح هنا بالتحديث وبقية رجلا إسناده ثقات وحديث عروة بن مضرس أخرجه ا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والحاكم والدارقطني وصححه الحاكم والدارقطني والقاضي أبو بكر بن الع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رطه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غاد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ذاهبان غدو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كنتم تصن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 ما يقول في التلبية في هذا الي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أوله على البناء للمجهول وفي رواية للبخاري لا يعيب أحد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والحديث يدل على التخيير بين التكبير والتلبية لتقرير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هم على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ين المعجمة أي سار غدو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انه توجه من منى حين صلى الصبح بها ولكن قد تقدم في حديث جابر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الذي قبل هذا انه كان بعد طلو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نزل الام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حاج المالكي وهذا الموضع يقال له الاراك قال الماوردي يستحب أن ينزل بن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نزل رسول اللّه صلى اللّه عليه وآله وسلم وهو عند الصخرة الساقطة بأصل ال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مين الذاهب إلى عرفات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عد زوال الشمس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ج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شديد الجيم المكسورة قال الجوهري التهجير والتهجير السير في الهاجرة والهاجرة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عند اشتداد الحر والتوجه وقت الهاجرة في ذلك اليوم سنة لما يلزم من تع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ذلك اليوم وقد اشار البخاري إلى هذا الحديث في صحيحه فقال باب التهج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واح يوم عرفة أي من نمر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بين الظهر و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مع أهل العلم على ان الامام يجمع بين الظهر والعصر بعرفة وكذلك من صلى مع الا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صحاب الشافعي انه لا يجوز الجمع إلا لمن بينه وبين وطنه شتة عشر فرسخا الحا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القصر قال وليس بصحيح فإن النبي صلى اللّه عليه وآله وسلم جمع فجمع معه من حض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كيين وغيرهم ولم يأمرهم بترك الجمع كما أمرهم بترك القصر فقال أتموا فانا 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حرم الجمع لبينه لهم إذ لا يجوز تأخير البيان عن وقت الحاجة قال ولم يبلغ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متقدمين خلاف في الجمع بعرفة والمزدلفة بل وافق عليه من لا يرى الجم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طب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صلى اللّه عليه وآله وسلم 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ض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يم وفتح الضاد المعجمة وتشديد ال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سورة ثم سين 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وزن جا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جبل سلمى وجبل اجا قاله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يئ بفتح الطاء وتشديد الياء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عي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حاء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كان الموحدة أحد حبال الرمل وهو ما اجتمع فاستطال وارتفع قاله الجوهر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نا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صلاة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ا أو نهارا فقد تم ح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بن حنبل فقال وقت الوقوف لا يختص بما بعد الزوال بل وقته ما بين طلوع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عرفة وطلوعه يوم العيد لأن لفظ الليل والنهار مطلقان وأجاب الجمهور ع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مراد بالنهار ما بعد الزوال بدليل أنه صلى اللّه عليه وآله وسلم و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ين بعده لم يقفوا إلا بعد الزوال ولم ينقل عن أحد أنه وقف قبله فكأنهم 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عل مقيدا لذلك المطلق ولا يخفى ما في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 تف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الم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تى بما عليه من المناسك والمشهور أن التفث ما يصنعه المحرم عند حله من تق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 أو حلقه وحلق العانة ونتف الأبط وغيره من خصال الفطرة ويدخل في ضمن ذلك 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 وقضاء جميع المناسك لأنه لا يقضي التفث إلا بعد ذلك وأصل التفث الو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ي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اسا من أهل نجد أتوا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وهو واقف بعرفة فسألوه فأمر مناديا ينادي الحج عر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ليلة جمع قبل طلوع الفجر فقد أدرك أيام منى ثلاثة أيام فمن تعجل في يومي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م عليه ومن تأخر فلا أثم عليه وأردف رجلا ينادي 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قال نح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ومني كلها منحر فانحروا في رحالكم ووقفت ههنا وعرفة كلها موقف ووقفت ههنا و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م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ماجه وأحمد أيضا نحوه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فجاج مكة طريق وم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رحمن بن يعمر أخرجه أيضا ابن حبان والحاكم و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الوا كيف حج من لم يدرك يوم عرفة كما بو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حج الصحيح حج من أدرك يوم عرفة قال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فيان الثوري والعمل على حديث عبد الرحمن بن يعمر عند أهل العلم من أصحاب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وغيرهم أن من لم يقف بعرفات قبل الفجر فقد فاته الح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عنه أن جاء بعد طلوع الفجر ويجعلها عمرة وعليه الحج من قال وهو 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ليلة 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يلة المبيت بالمزدلفة ظاهر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 الوقوف في جزء من أرض عرفة ولو في لحظة لطيفة في هذا الوقت وبه قال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نووي قولا أنه لا يكفي الوقوف ليلا ومن اقتصر عليه فقد فاته الحج و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 ترد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 على الابتداء وخبر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أيام المعدودات وأيام التشريق وأيام رمي الجمار وهي الثلاثة التي بعد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ر منها لاجماع الناس على أنه لا يجوز النفر يوم ثاني النحر ولو كان يوم ال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لاث لجاز أن ينفر من شاء في ثاني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عجل في ي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ريق فنفر في اليوم الثاني منها فلا أثم عليه في تعجيله ومن تأخ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ومن تأخر عن الثالث إلى الرابع ولم ينفر مع العامة فلا إثم عليه والتخي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وقع بين التفاضل والأفضل لأن المتأخر أفضل فإن قيل إنما يخاف الإثم المتع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ال المتأخر الذي أتى بالأفضل ألحق به فالجواب أن المراد من عمل بالرخصة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إلى المراد وضع الإثم عن المتعجل دون المتأخر ولكن ذكرا معا و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ي 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هذه الكلمات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ت ههنا ومنى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كل بقعة منها يصح النحر فيها وهو متفق عليه لكن الأفضل النحر في 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حر فيه صلى اللّه عليه وآله وسلم كذا قال الشافعي ومنحر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هو عند الجمرة الأولى التي تلي مسجد منى كذا قال ابن 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 من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ى محسر إلى العقب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ح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رجال المنازل قال أهل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الرجل منزل سواء كان من حجر أو مدرأ وشعر أو وب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ت 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صخرات وعرفة كلها موقف يصح الوقوف فيها؛ وقد أجمع العلماء على أن من وق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جزء كان من عرفات صح وقوفه ولها أربعة 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إلى جادة طريق 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إلى حافات الجبل الذي وراء أر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إلى البساتين التي تلي قرن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يسار مستقبل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 وادي عرنة بضم العين وبالنون وليست ه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رة من عرفات ولا من محر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كلها موق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بإسكان الميم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دلفة كما تقدم وفيه دليل على أنها كلها موقف كما أن عرفات كلها موف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فجاج مكة 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اج بكسر الفاء جمع فج وهو الطري الواسعة والمراد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من سائر الجهات والأقطار التي يقصدها الناس للزيادرة والإتيان إليها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واسع وهذا متفق عليه ولكن الأفضل الدخول إليها من الثنية العليا التي دخ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كما تقدم وهذه الزيادة روارها أبو داود كم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بن م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امة بن زي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ردف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عرفات فرفع يديه يدعو فمالت به ناقته فسقط خطامها فتناول الخطام بإحدى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افع يده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كثر دعاء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يوم عرفة لا إله إلا اللّه وحده لا شريك له له الملك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بيده الخير وهو على 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لف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دعاء دعاء يوم عرفة وخير ما قلت أنا والنبيون من قبلي لا إله إلا اللّه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ريك له له الملك وله الحمد وهو على 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سامة إسناده في سنن النسائي هكذا أخبرنا يعقوب بن إبراهي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يم حدثنا عبد الملك عن عطاء قال قال أسامة فذكره هؤلاء كلهم رجال الصحيح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هو ابن عبد العزيز المعروف بابن ج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رو بن شعيب في إسناده 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حميد وهو ضعيف ـ وفي الباب ـ عن ابن عمر بنحوه عن العقيلي في الضعفاء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فرج بن فضاله وهو ضعيف وقال البخاري 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ليه السلا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مناسك بنحوه وفي إسناده قيس بن الربيع وأخرجه البيهقي عنه ب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اجعل ي قلبي نورا وفي بصري نورا اللّهم اشرح لي صدري ويسر لي أ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موسى بن عبيدة الربذي وهو ضعيف وتفرد به عن أخيه عبد اللّه عن عل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قال البيهقي ولم يدرك عبد اللّه ع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لحى بن عبد اللّه بن كريز 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 وآخره زاي عند مالك في الموطأ مرسلا ورواه البيهقي عن مالك موصولا وضعفه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ابن عبد البر في التمهي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عرفة من المو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شرع فيها رفع اليدين عند الدعاء فيخصص به العموم حديث انس المتقدم في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سقاء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افع يده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رفع إحدى اليدي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إذا منع من رفع الأخرى عذر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 يوم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ي جر دعاء ليك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 خبرا لخير الدعاء ولخير ما قلت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ون ويؤيده ما وقع في الموطأ من حديث طلحة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دعاء يوم عرفة و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لته أنا والنبيون من قبلي لا إله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قع عند العقيلي من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دعائي ودعاء الأنبياء قبلي عشية عرفة لا إله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ـ الباب تدل على مشروعية الاستكثار من هذا الدعاء يوم عرفة وأنه خ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في ذل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الم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لّه بن عمر جاء إلى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وسف يوم عرفة حين زالت الشمس وأنا معه فقال الرواح إن كنت تريد السنة قا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قال نعم قال سالم فقلت للحجاج إن كنت تريد تصيب السنة فاقصر الخطبة وع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قال عبد اللّه بن عمر 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 النبي صلى اللّه عليه وآله وسلم إلى الم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فة فخطب الناس الخطبة الأولى ثم أذن بلال ثم أخذ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طبة الثانية ففرغ من الخطبة وبلال من الأذان ثم أقام بلال فصلى الظهر ثم 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أخرجه أيضا لبيهقي وقال تفرد به إبراهيم بن أبي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جابر الطويل الذي أخرجه مسلم ما يدل على أنه صلى اللّه عليه وآله وسلم 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ذن بلال ليس فيه ذكر أخذ النبي صلى اللّه عليه وآله وسلم في الخطبة الثاني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ويترجح بأمر معقول هو أن المؤذن قد أمر بالإنصات للخطبة فكيف يؤذن ولا يس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حب الطبري وذكر الملافي سيرته 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رغ من خطبته اذن بلال وسكت رسول اللّه صلى اللّه عليه وآله وسلم فلما فرغ ب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ذان تكلم بكلمات ثم أناخ راحلته وأقام بلال الصلاة وهذا أولى م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إذ لا يفوت به سماع الخطبة من المؤذ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صر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بر هذا الحديث يدخل عندهم في المسند لأن المراد بالسنة سنة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إذا أطلقت ما لم تضف إلى صاحبها كسنة العمري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على ذلك مستوفي في الأصول وقد تقدم حديث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كان يروح عند صلاة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نا أن ظاهره يخالف حديث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 عند النبي أن توجهه صلى اللّه عليه وآله وسلم من نمرة كانت حين زاغت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نف رحمه اللّه تعالى اختصر هذه القصة الواقعة بين ابن عمر والحجاج وه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أطول من هذا المقدار وكذلك في سنن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دفع إلى مزدلفة ثم منها إلى منى و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تعلق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سامة بن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ض من عرفات كان يسير العنق فإذا وجد فجوة 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فضل بن عباس وكان رديف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قال في عشية عرفة وغداة جمع للناس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وا عليكم السكينة هو كاف ناقته حتى دخل محسرا وهو من منى وقال عليكم بحصى الخ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رمي به الج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دلفة فصلى بها المغرب والعشاء بأذان واحد وإقامتين ولم يسبح بينهما شيئ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طجع حتى طلع الفجر فصلى الفججر حين تبين له الصبح بأذان وإقامة ثم ركب القصو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مشعر الحرام فاستقبل القبلة فدعا اللّه وكبره وهللّه ووحده فلم يزل واقف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فر جدا فدفع قبل أن تطلع الشمس حتى أتى بطن محسر فحرك قليلا ثم سلك الطريق الوس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خرج على الجمرة الكبرى حتى أتى الجمرة التي عند الشجرة فرماها بسبع حصيات ي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كل حصاة منها حصي الخذف رمى من بطن الوادي ثم انصرف إلى الم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هملة والنون وهو السير الذي بين الإب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شارق أنه سير سهل في س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زاز هو سير سريع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هو الخطوة الفسيح وانتصب العنق على الصدر المؤكد للفظ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فاء وسكون الجيم المكان المت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ديد المهملة أي أسرع قال ابن عبد البر في هذا الحديث كيفية السير في الدف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ة إلى المزدلفة لأجل الاستعجال للصلاة لأن المغرب لا تصلى إلا مع 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زدلفة فيجمع بين المصلحتين من الوقار والسكينة عند الزحمة ومن الإسراع عند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حا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اف نا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هذا محمول على حال الزحام دون غيره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سامة المتقدم وكذلكيحمل حديث ابن عباس عن أسامة عند أبي داود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أردفه حين أفاض من عرفة وقال أيها الناس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كينة أن البر ليس بالإيجاف قال فما رأيت ناقة رافعة يدها حتى أتى ج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 علة مثل ما ذكر ابن خزيم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اء معجمة مفتوحة وذال 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ة ثم 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 حصى الحذف كقدر حبة الباق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على جمع التأخير بمزد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هو إجماع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شافعية وطائفة بسبب السف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الجواب عن ه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ح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م يتنفل وقد نقل ابن المنذر الإجماع على ترك التطوع بين الصل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زدلفة قال لأنهم اتفقوا على أن السنة الجمع بين المغرب والعشاء بالمزدلف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ل بينهما لم يصح أنه جمع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كل على ذلك ما في البخاري عن ابن مسعو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عد المغرب ركعتين ثم دعا بعشائه فتعشى ثم صلى العشاء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ضبط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ب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استحباب استقبال القبلة بالم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والدعاء والتكبير والتهليل والتوحيد والوقوف به إلى الأسفار والدفع من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وع الشمس وقد ذهب جماعة من أهل العلم منهم مجاهد وقتادة والزهري والنوري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قف بالمشعر فقد ضيع نسكا وعليه دم وهو قول أبي حنيفة وأحمد وإسحاق وأبي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عطاء والأوزاعي أنه لا دم عليه وإنما هو منزل من شاء نزل به ومن شاء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بن بنت الشافعي وابن خزيمة إلى أن الوقوف به ركن لا يتم الحج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أشار ابن المنذر إلى ترجيحه وروى عن علقمة والنخعي واحتج الطحاوي بأن اللّ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لم يذكر الوقوف بها بغير ذكر أن حجه تام فإذا كان الذكر المذكور في القرآ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مام الحج فالمواطن الذي يكون فيه الحج الذكر أحري أن لا يكون فرض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سفر 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جيم أي أسفارا بليغا وهذا يرد إلى ما ذهب إليه مالك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ع قبل الإس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بكسر السين المهملة قبلها حاء 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و من مزدلفة ولا منى بل هو مسيل بينهما وقيل أنه من منى وفيه دلي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لمن بلغ وادي محسر إن كان راكبا أن يحرك دابته وإن كان ماشيا أسرع في مش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سيأتي الكلام على ال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هل الجاهلية لا يفيضون من جمع حتى ت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يقولون أشرق ثبير فخالفهم النبي ‏؟‏‏؟‏ فأفاض قبل طلو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مسلما لكن في رواية أحمد وابن ما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ق ث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ما ن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يض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أوله أي من المزد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مزة فعل أمر من الإشراق أي أدخل في الشروق وظن بعضهم أنه ثلا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بطه بكسر الهمزة من شرق وليس بواضح والمعنى لتطلع عليك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ثلثة وكسر الموحدة وسكون التحتية بعدها راء مهملة وهو جبل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وهو أعظم جب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اض قبل طلو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اضة الدفعة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أبي داود فدفع قبل طلو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ما ن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 معناه كيما ندفع وهو من قولهم أغار الفرس إذا أس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فيه مشروعية الدفع من الموقف بالمزدلفة قبل طلوع الشمس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فار وقد نقل الطبري الإجماع على أن من لم يقف فيها حتى طلعت الشمس 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 وكان الشافعي وجمهور أهل العلم يقولون بظاهر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رد في معناه وكان مالك يرى أن يدفع قبل الإسفار وهو مردود بال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كانت سودة امرأة ضخمة ثبطة فاستأذن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أن تفيض من جمع بليل فأذن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من قدم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يلة المزدلفة في ضعفه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عفه الناس من المزدلفة ب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أوضع في 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ر وأمرهم أن يرموا بمثل حصى الح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ثلثة وكسر الموحدة بعدها مهملة خفيفة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يءة الحركة لعظم ج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ضعفة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فة بفتح الضاد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ن المهملة جمع ضعيف وهم النساء والصبيان والخد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س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 بإبله يقال وضع البعير وأوضعه راكبه أي أسرع به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ح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ضبطه وتفسيره وحديث عائشة وابن عباس وابن عمر فيها دليل عل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اضة قبل طلوع الشمس وفي بقية جزء من الليل لمن كان من الضع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ابر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يشرع الإسراع بالمشي في واد مح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زرقي وهو خمسمائة ذراع و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ون ذراعا وإنما شرع افسراع فيه لأن العرب كانوا يقفون فيه ويذكرون مفا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ئهم فاستحب الشارع مخالفتهم وحكى الرافعي وجها ضعيفا أنه لا يستحب الإس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رمي جمرة العقبة يوم النحر وأحك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ى النبي صلى اللّه عليه وآله وسلم الجمر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ر ضحي وأما بعد فإذا زال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ّه عليه وآله وسلم ي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رة على راحلته يوم النحر ويقول لتأخذوا عني مناسككم فأني لا أدري لعلي لا أ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حجتي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نتهى إلى الجمرة الكبرى فجعل البي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ه ومنى عن يمينه ورمى بسبع وقال هكذا رمى الذي انزلت عليه سورة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مسلم في رواية جمرة العقبة وفي رواية ل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إلى جمرة العقبة فرماها من بطن الوادي بسبع حصيات وهو راكب يكبر مع كل حص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ّهم اجعله حجا مبرورا وذنبا مغفورا ثم قال ههنا كان يقوم الذي أنزل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جمرة ال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نحر ض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خلاف أن هذا الوقت هو الأحسن لرميها واختلف فيمن رماها قبل الفجر ف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تقدمه من نصف الليل وبه قال عطاء وطاوس والشعبي وقالت الحنفية وأحمد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ور أنه لا يرمي جمرة العقبة إلا بعد طلوع الشمس ومن رمى قبل طلوع الشمس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وع الفجر جازو أن رماها قبل الفجر أعاد وحكى المهدي في البحر عن العترة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قت الرمي من ضحى يوم النحر واستدل القائلون بأن وقت الرمي من وقت الضحى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بحديث ابن عباس الآتي قالوا وإذا كان من رخص له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عه أن يرمي قبل طلوع الشمس فمن لم يرخص له أولى ـ واحتج المجوزون ـ لل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فجر أسماء الآتي ولكنه مختص بالنساء كما سيأتي ولا حاجة إلى الجمع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بحمل حديث ابن عباس على الندب كما ذكره صاحب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أن لا يرمي إلا بعد طلوع الشمس كما فعل النبي صلى اللّه عليه وآله وس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رمي قبل طلوع الفجر لأن فاعله مخالف للسنة ومن رماها حينئذ فلا اعاد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ا أعلم أحدا قال لا يجزئ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لة تدل على أن وقت الرمي من بعد طل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لمن كان لا رخصة له ومن كان له رخصة كالنساء وغيرهن من الضعفة جاز 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لا يجزئ في أول ليلة النحر اجماعا وسيأتي بقية الكلام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قد قيل أن الرمي واجب بالإجماع كما حكى ذلك في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صر صاحب الفتح على حكاية الوجوب عن الجمهور وقال انه عند المالكية سنة 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أن رمي جمرة العقبة ركن يبطل الحج بتركه وحكى ابن جرير عن عائشة وغير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ي إنما شرع حفظا للتكبير فإن تركه وكبر اجزأه والحق أنه واجب لما قدمنا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ه صلى اللّه عليه وآله وسلم بيان لمجمل واجب هو قوله تعالى ‏</w:t>
      </w:r>
      <w:hyperlink r:id="rId1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لّه على الناس حج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ي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عني مناسك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احلت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على أن رمي الراكب لجمرة العقبة أضل من رمي الرا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ت الشافعية والحنفية والناصر والإمام يحيى وقال الهادي والقاسم إن 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ل أفضل وأجابوا عن الحديث بأنه صلى اللّه عليه وآله وسلم كان راكبا ل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دح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خذ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لام قال النووي هي لام ومعناه خذوا مناسك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هكذا وقع في رواية غير مسلم وتقدير الحديث أن هذه الأمور التي أتيت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تي من الأقوال والأفعال والهيئات هي أمور الحج وصفته والمعنى اقبلوها واحفظ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ملوا بها وعلموها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وغيره هذا الحديث أصل عظيم في مناسك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حو قوله صلى اللّه عليه وآله وسلم في الصلاة كما رأيتموني 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 من هذين الأصلين أن الأصل في أفعال الصلاة والحج الوجوب إلا ما خرج بدلي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إليه أهل الظاهر وحكى عن الشافعي انتهى وقد قدمنا في الصلاة أن مرجع واجب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ديث المسيء فلا يجب غير ما اشتمل عليه إلا بدليل يخصه وقد قدمنا أن افعال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اله الظاهر فيها الوجوب إلا ما خرج بدليل كما قالت الظاهرية وهو الحق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طبي روايتنا لهذا الحديث بلام الجر المفتوحة والنون هي مع الألف ضمير أي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خذوا مناسككم فيكون قوله لنا صلة للقول قال وهو الأفصح وقد روى لتأخذوا ماسك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لام للامر وبالتاء المثناة من فوق وهي لغة شاذة قرأ بها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ذلك فلتفر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أن يقال انها قليلة لاشاذة لورودها في كتاب اللّه تعالى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نبيه صلى اللّه عليه وآله وسلم وفي كلام فصحاء العرب وقد قرأ بها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ن وأبي وأنس والحسن وأبو رجاء وابن هرمز وابن سيرين وأبو جعفر المدني والس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الجحدري وهلال بن يساف والأعمش وعمرو بن قائد والعباس بن الفضل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حب اللوامح وقد جاء عن يعقوب كذلك قال ابن عطية وقرأ بها ابن القعقاع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وهي قراءة جماعة من المسلمين كثيرة وما نقله ابن عطية عن ابن عامر هو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ه المشهور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ي لا أحج بعد حجتي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شارة إلى تودي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امهم بقرب وفاته صلى اللّه عليه وآله وسلم ولهذا سميت حج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الجمرة الك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جمرة ال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عن يس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ه يستحب لمن وقف عند الجمرة أن يجعل مكة عن يساره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ى 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ه يستحب أن يجعل منى على جهة يمينه ويستقبل الجمرة ب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ى ب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رمي الجمرة يكون سبع حصيات وهو يرد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ما أبالي رميت الجمرة بست أو بسبع وسيأتي في باب المبيت بمنى متمسك لقوله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جاهد أنه لاشيء على من رمى بست وعن طاوس يتصدق بشيء وعن مالك والأوزاعي من 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قل من سبع وفاته التدارك يجبره بدم وعن الشافعية في ترك حصاة مد وفي ترك حص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ن وفي ثلاثة فأكثر دم وعن الحنفية أن ترك أقل من نصف الجمرات الثلاث فنصف ص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قد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ها بالذكر لان معظم أحكام الحج في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ها بالذكر لأن معظم أحكام الحج في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مع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ا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هذا على اشتراط رمي الجمرات بواحدة بعد واحدة من الحصى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مع كل حصاة يدل على ذلك وروى عن عطاء أنه يجزيء ويكبر لكل حصاة تكبير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 يجزى مطلقا وقال الحسن البصري يجزىء الجاهل فقط وقال الناصر والحنفية يجز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احدة مطلقى وقالت الهادوية لا يجزىء بل يستأ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ّ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ستحباب هذا الدعاء مع التكبير قال في الفتح وأجمعوا على أن من لم يكبر 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يلمة بني عبد المطلب على حمرات لنا من جمع فجعل يلطح أفخاذنا ويقول أبي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موا حتى تطل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صححه الترمذي ولف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ضعفة أهلة وقال لا تر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رة حتى تطل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النبي صلى اللّه عليه وآله وسلم ب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ليلة النحر فرمت الجمرة قبل الفجر ثم مضت فأفاضت وكان ذلك اليوم الذي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يعني ع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مولى أسماء عن أس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نزلت ليلة جمع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دلفة فقامت يا بني هل غاب القمر قلت لا فصلت ساعة ثم قالت يابني غاب القمر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ت فارتحلوا فارتحلنا ومضينا حتى رمت الجمرة ثم رجعت فصلت الصبح في منز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ا يا هنتاه ما أرانا إلا قد غلسنا قالت يابني ان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اذن للظ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بعث ب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إلى منى يوم النحر فرموا الجمرة مع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الأول أخرجه أيضا الطحاوي وابن حبان وصححه وح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في الفتح وله طرق وحديث عائشة أخرجه أيضا الحاكم والبيهقي و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الثاني أخرجه أيضا النسائي والطحاوي ولف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مع أهله وأمرني ان أرمي مع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صحيحين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من قدم رسول اللّه صلى اللّه عليه وآله وسلم في ضعفة أهله من مزدلف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ي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ب على الاختصاص أو على الندب قال في النهاية ت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مة بسكون الغين وكسر اللام جمع غلام وهو جائز في القياس ولم يرد في جمع ال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مة وإنما ورد غلمة بكسر الغين والمراد بالأغيلمة الصبيان ولذلك صغ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حاء المهملة والميم جمع لحمر وحمر جمع ل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لط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ياء التحتية والطاء المهملة وبعدها حاء 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طح الضرب اللين على الظهر ببطن الكف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فعل ذلك ملاطفة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همزة وفتح الباء الموحدة وسكون ياء التصغير وبعدها نون مكسور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ء النسب المشددة كذا قال ابن رسلان في شرح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نهاية الا ب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زن الأعيمي تصغير الابنا بوزن الأعمى وهو جمع 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طل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ذا من قال إن وقت رمي جمرة العقبة من بعد طلوع الشمس وقد تقدم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قت رمي غيرها فسيأتي في باب المبيت ب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 الفج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 بالنساء كما أسلفنا فلا يصلح للتمسك به على جواز الرمي لغيرهن من هذا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رود الأدلة القاضية بخلاف ذلك كما تقدم ولكنه يجوز لمن بعث معهن من الضع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بيد والصبيان أن يرمي في وقت رميهن كما في حديث أسماء وحديث ابن عباس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ا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ذهبت لطواف الإفاضة ثم رجعت إلى 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تفسير أبي داود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م سلمة أي في نوبتها من القس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تح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مسلم فارحل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هن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اء والنون وقدتسكن النون بعدها مثن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ية وآخرها هاء ساكنة هذا اللفظ كناية عن شيء لا تذكره باسممه وهو بمعنى ي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همزة بمعنى الظن وفي رواية مسلم لقد غلسنا بالجز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موط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جئنا بغ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ا رمينا الجمرة ب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ن للظ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ظاء المعجمة جمع ظعينة وهي المرأة في الهودج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على المرأة مطلق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ه يجوز للنساء الرمي لج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بة في النصف الأخير من الليل وقد تقدم الخلاف في ذلك واستدل به على اسق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ر وبالمشعر عن الظعينة ولا دلالة فيه على ذلك لأن غاية ما فيه السكو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ر بالمشعر وقد ثبت في البخاري وغيره عن ابن عمر أنه كان يقدم ضعفة أهله فيق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مشعر الحرام بالمزدلفة بليل ثم يقدمون مني لصلاة الفجر ويرم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يجوز للنساء ومن معهن من الضعفة الرمي وقت الفج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1" name="Image51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حر والحلاق والتقصير وما يبا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أتى منى ف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رة فرماها ثم أتى منزلة بمنى ونحر ثم قال للحلاق خذ وأشار إلى جانبه الأيم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سر ثم جعل يعطي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لّهم اغفر للمحلقين قالوا يا رسول اللّه وللمقصرين قال اللّهم اغفر للمحل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يا رسول اللّه وللمقصرين قال اللّهم اغفر للمحلقين قالوا يا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قصرين قال وللمقص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انبه ال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ستحباب البداءة في حلق 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ق الأيمن من رأس المحلوق وهو مذهب الجمهور وقال أبو حنيفة يبدأ بجانبه الأ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لى يمين الحالق والحديث يرد عليه والظاهر أن هذا الخلاف يأتي في قص الش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عل يعطي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شروعية التبرك بشعر أهل الفضل ونحوه وفيه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هارة شعر الأدمي وبه قال الجمهور وقد تقدم الكلام على ذلك في أبواب 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اغفر للمحل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رواية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الترحم على الحي وعدم اختصاصه بالميت‏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قص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حذوف تقديره قل وللمقصرين ويسمى عطف التلق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الح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التقصير لتكريره صلى اللّه عليه وآله وسلم الدعاء للمحلقين وترك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قصرين في المرة الأولى والثانية مع سؤالهم له ذلك وظاهر صيغة المحلقين أنه ي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 جميع الرأس لانه الذي تقتضيه الصيغة إذ لا يقال لمن حلق بعض رأسه أنه حلقه 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ا وقد قال بوجوب حلق الجميع أحمد ومالك واستحبه الكوفيون والشافعي ويجزىء ا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واختلفوا في مقداره فعن الحنفية الربع الا أن أبا يوسف قال النصف وعن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ما يجب حلق ثلاث شعرات وفي وجه لبعض أصحابه شعرة واحدة وهكذا الخلاف في التق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أهل العلم في الحلق هل هو نسك أو تحليل محظور فذهب إلى الأول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الثاني عطاء وأبو يوسف ورواية عن أحمد وبعض المالكية والشافعي في رواية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ة وخرجه أبو طالب للّهادي والقاسم وقد اختلف أيضا في الوقت الذي قال في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هذا القول فقيل إنه كان يوم الحديبية وقيل في حجة الوداع وقد دلت على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وعلى الثاني أحاديث أخر وقيل إنه كان في الموضعين أشار إلى ذلك النووي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 قال الحافظ وهو المتعين لتظافر الروايات بذلك في الموضعين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اجح لأن الروايات القاضية بأن ذلك كان في الحديبية لا تنافي الروايات القا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ذلك كان في حجة الوداع وكذلك العكس فيتوجه العمل بها في جميعها والجزم بما 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قد أطال صاحب الفتح الكلام في تعيين وقت هذا القول فمن أحب الإحاطة ب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ول هذا البحث فليرج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رضي اللّ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بد رأسه وأهدى فلما قدم مكة أمر نساءه أن يحللن قلن مالك أنت لم تحل أني قل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ى ولبدت رأسي فلا أحل حتى أحل من حجتي وأحلق رأ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هو دليل على وجوب الح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ّه ع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ليس على النساء الحلق إنما على النساء الت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هو في البخاري عنه عن حفصة ولكن ليس فيه وأحلق رأ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أخرجه أيضا الطبراني وقد قوى إسناده البخاري في التاريخ وأبو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لل وحسنه الحافظ وأعله ابن قطان ورد عليه ابن المواق فأصابه ـ ‏وقد استدل‏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ابن عمر على أنه يتعين الحلق على من لبد رأسه وبه قال الجمهور كما نق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ل وقالت الحنفية لا يتعين بل إن شاء قصر قال في الفتح وهذا قول 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د قال وليس للأول دليل صريح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 أن الحديث الذي ذكره 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صريح ويؤيده أن الحلق معلوم من حالة صلى اللّه عليه وآله وسلم في حجه 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البخاري 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حلق في ح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النساء الح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أن المشروع في حقهن التقصير وقد 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الإجماع على ذلك قال جمهور الشافعية فإن حلقت حلقت أجزأها قال القاض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والقاضي حسين لا يجوز وقد أخرج الترمذي من حديث علي عليه السلام نهى أن تح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رأ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ميت الجمرة فقد حل لكم كل شيء إلا النساء فقال رجل والطيب فقال ابن عباس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قد رأيت رسول اللّه صلى اللّه عليه وآله وسلم يضمخ رأسه بالمسك أفطيب ذلك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طيب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بل أن يحرم ويوم النحر قبل أن يطوف بالبيت بطيب فيه 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س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رمه حين أحرم ولحله بعدما رمى جمرة العقبة قبل أن يطوف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أخرجه أيضا أبو داود والنسائي وابن ماجه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عر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 عنه قال في البدر المنير إسناده حسن كما قال المنذري إلا أن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وغيره قالوا يقال أن الحسن العرني لم يسمع من ابن عباس ـ وفي الباب ـ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حديث الباب عند أحمد وأبي داود والدارقطني والبيهقي مرفوعا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م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رة فقد حل لكم الطيب والثياب وكل شيء إلا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لحجاج بن أرط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وعن أم سلمة عند أبي داود والحاكم والبيهقي بنحوه وفي إسناد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ولكنه صرح بالتحديث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ل لكم كل شيء إلا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رة والحنفية والشافعية على أنه يحل بالرمي لجمرة العقبة كل محظور من محظو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 إلا الوطء للنساء فإنه لا يحل به بالإجماع قال مالك و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نحو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ابن عمر وغيرهما وقال الليث إلا النساء والصيد وأحاديث الباب ترد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لمانعون من الطيب بعد الرمي بما أخرجه الحاكم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أنه قال إذا رمى الجمرة الكبرى حل له كل شيء حرم عليه إلا النساء والطيب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ر البيت وقال إن ذلك من سنة الحج وبما أخرجه النسائي عن ابن عرم أنه قال إذا 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ق حل له كل شيء إلا النساء والطيب ولا يخفى أن هذين الأثرين لا يصلحان لمعار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باب وعلى فرض أن الأول منهما مرفوع فهو أيضا لا يعتد به بجنب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ولا سيما وهي مثبتة بحل الطيب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يب ذلك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ستف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ير لأن السامع لا بد أن يقول نعم وقد ثبت أن المسك أطيب الطيب كما سلف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 على هذا مبسو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 النحر قبل أن ي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أجل إحلاله من إحرامه قبل أن يطوف طواف الإفاضة وذلك بعد أن رمى ج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بة كما وقع في 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2" name="Image52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فاضة من منى للطواف ي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أفاض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ر ثم رجع فصلى الظهر ب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انصر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حر فنحر ثم ركب فأفاض إلى البيت فصلى بمكة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 من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طاف بالبيت وفيه دليل على أنه يستحب فعل 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اضة يوم النحر أول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وقد أجمع العلماء أن هذا الطواف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 الإفاضة ركن من أركان الحج لا يصح الحج إلا به واتفقوا على أنه يستحب فعل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ر بعد الرمي والنحر والحلق فإن أخره عنه وفعله في أيام التشريق وأتى به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 ولا شئ عليه عند الجم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مالك إذا تطاول لزم معه دم أ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حكى الإجماع على فرضية طواف الزيارة وأنه لا يجبره وأن وقته من يوم ال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مهدي في البحر وطواف الإفاضة وهو المأمور به في قوله تعالى ‏</w:t>
      </w:r>
      <w:hyperlink r:id="rId1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يطوفوا بالبي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عتي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قال له طواف الزيادة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الظهر ب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الحديث ال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بمكة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هذا التنافي وقد جمع النووي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أفاض قبل الزوال وطاف وصلى الظهر بمكة في أول النها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إلى منى وصلى بها الظهر مرة أخرى إماما بأصحابه كما صلى بهم في بطن نخل 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بطائفة ومرة بأخرى فروى ابن عمر صلاته بمنى وجابر صلاته بمكة وهما صاد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المنذر نحوه ويمكن الجمع بأن يقال أنه صلى بمكة ثم رجع إلى منى ف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يصلون الظهر فدخل معهم متنقلا لأمره صلى اللّه عليه وآله وسلم بذلك لمن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يصلون وقد 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3" name="Image53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تقديم النحر والحلق والرم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إفاضة بعضها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ه 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معت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أتاه رجل يوم النحر وهو واقف عند الجمرة فقال يا رسول اللّه حلقت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مي قال أرم ولا حرج وأتاه آخر فقال أني ذبحت قبل أن أرمي قال ارم ولا حرج و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فقال أني أفضت إلى البيت قبل ان أرمي فقال ارم ولا 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كذا ثم قام آخر فقال كنت أحسب أن كذا قبل كذا حلقت قبل أن أنحر نحرت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مي وأشباه ذلك فقال النبي صلى اللّه عليه وآله وسلم افعل ولا حرج لهن كلهن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ئل يومئذ عن شيء إلا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 ولا 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سمعته يسئل يومئذ عن أمر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ى المرء أو يجهل من تقديم بعض الأمور قبل بعض وأشباهها إلا قا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افعلوا ولا 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ليه السلا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فقال يا رسول اللّه ح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أنحر قال أنحر ولا حرج ثم أتاه آخر فقال يا رسول اللّه أني أفضت قبل أن أح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حلق أو قصر ولا 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ي أفضت قبل أن أحلق قال احلق أو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رج قال وجاء آخر فقال يا رسول اللّه أني ذبحت قبل أن أرمي قال ار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يل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بح والحلق والرمي والتقديم والتأخير فقال لا 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 رجل فقال حلقت قبل أذبح قال إ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رج وقال رميت بعدما أمسيت فقال أفعل ولا 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ل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ت قبل أن أرمي قال لا حرج قال حلقت قبل أن أذبح قال لا حرج قال ذبحت قبل أن أ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ا 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إن ذلك كان في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اع وفي له يخطب يوم النحر كما في الباب وفي أخرى له أيضا على راحلته قال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 جمع بعضهم بين هذه الروايات بإنه موقف واحد على أن معنى خطب أنه علم النا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خطبة من خطب الحج المشروعة قال ويحتمل أن يكون ذلك في موطنين أحدهما على راح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جمرة ولم يقل في هذا خطب والثاني يوم النحر بعد صلاة الظهر وذلك وقت 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ة من خطب الحج يعلم الإمام فيها الناس ما بقي عليهم من مناسكهم وصوب النو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احتمال الثاني فإن قيل لامنافاة بين هذا الذي صوبه وبين ما قبله فإنه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طرق الأحاديث بيان الوقت الذي خطب فيه الناس فيجاب بأن في رواية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التي ذكرها المصنف رميت بعد ما أمسيت وهي تدل على إن هذه القصة كانت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ل لأن المساء إنما يطلق على ما بعد الزوال وكأن السائل علم إن السنة للحجاج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ي الجمرة أول ما يقدم ضحي فلما أخرها إلى بعد الزوال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اصل ـ أنه قد أجتمع من الروايات أن ذلك كان في حجة الوداع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ر بعد الزوال عند الجمرة والرجل المذكور في هذه الأحاديث قال الحافظ ف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قف بعد البحث الشديد على أثم أحد ممن سأل في هذه القصة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ت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رواية قدم السؤال عن الحلق قبل الرمي وفي الرواية الثانية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عن الحلق قبل النحر وكذلك في حديث علي عليه السلام وفي الرواية الأخرى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إفاضة قبل الحلق وفي الرواية الثالثة منه قدم الذبح قبل الرمي وفي رواي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قدم الحلق قبل الذبح وفي الرواية الأخرى منه قدم الزيارة قبل الرم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ـ المذكورة في الباب تدل على جواز تقديم بعض الأمور المذكورة في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وهي الرمي والحلق والتقصير والنحر وطواف الإفاضة وهو إجماع كما قال ابن قد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غني قال في الفتح إلا أنهم أختلفوا في وجوب الدم في بعض المواضع قال القرط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ابن عباس ولم يثبت عنه أن من قدم شيئا على شيء فعليه دم وبه قال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 وقتادة والحسن والنخعي وأصحاب الرأي وتعقبه الحافظ بأن نسبة ذلك إلى 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رأي فيها نظر وقال أنهم لا يقولون بذلك إلا في بعض المواضع وإنما أوج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لأن العلماء قد أجمعوا على أنها مترتبة أولها رمي جمرة العقبة ثم نحر الهد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ه ثم الحلق أو التقصير ثم طواف الإفاضة ولم يخالف في ذلك أحد إلا أن ابن 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 استثنى القارن فقال لا يحلق حتى يطوف ورد عليه النووي بالإجماع ف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ابهم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قدم شيئا على شيء يعنون من الأشياء المذكورة في هذا الترت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مع عليه بأن فعل ما يخا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إيجاب الدم عن الهادي و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جمهور العلماء من الفقهاء وأصحاب الحديث إلى الجواز وعدم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قالوا لأن قوله صلى اللّه عليه وآله وسلم ولا حرج يقتضي رفع الأثم والفدية م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راد بنفي الحرج نفي الضيق وإيجاب أحدهما فيه ضيق وأيضا لوكان الدم واج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نه صلى اللّه عليه وآله وسلم لأن تأخير البيان عن وقت الحاجة لا يجوز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دفع ما قاله الطحاوي من أن الرخصة مختصة بمن كان جاهلا أو ناسيا لا من كان عام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ف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بري لم يسقط النبي صلى اللّه عليه وآله وسلم الحرج إل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 الفعل إذ لم يجزئ لأمره بالإعادة لأن الجهل والنسيان لا يضيعان غير أثم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لزمه بالحج كما لو ترك الرمي ونحوه فإنه لا يأثم بتركه ناسيا أو جاهلا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 الإعادة قال والعجب ممن يحمل قوله ولا حرج على نفي الإثم فقط ثم يخص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مور دون بعض فإن كان الترتيب واجبا يجب بتركه دم فليكن في الجميع وإلا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تخصيص بعض دون بعض من تعميم الشارع الجميع بنفي الحرج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بعضهم إلى تخصيص الرخصة بالناس والجاهل دون العامد واس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قوله في حديث ابن عمرو فما سمعته يومئذ يسأل عن أمر ينسى أو يجهل الخ و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شيخين من حديث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قال له صلى اللّه عليه وآله وسلم لم أ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رت قبل أن أرمي فقال أرم ولا 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حمد إلى التخصص المذكور كما حك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أثرم وقد قوى ذلك ابن دقيق العيد فقال ما قاله أحمد قوي منجهة أن الدليل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وب إتباع الرسول صلى اللّه عليه وآله وسلم في الحج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سك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اديث المرخصة في تقديم ما وقع عنه تأخيره قد قرنت بقول ال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شعر فيختص هذا الحكم بهذه الحالة وتبقى صورة العمد على أصل وجوب الإتبا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وأيضا الحكم إذاىرتب على وصف يمكن أن يكون معتبرا لم يجز أطراحه ولا شك أن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ور مناسب لعدم المؤاخذة وقد علق به الحكم فلا يجوز إطراحه بالحاق العمد إذ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و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مسك بقول الراوي فما سئل عن شئ الخ لاشعاره بأن الترتيب مط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مراعة فجوابه أن الأخبار من الراوي يتعلق بما وقع السؤال عنه وهو 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بة إلى حال السائل والمطلق لا يدل على أحد الخاصين بعينه فلا يبقى حجة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د كذا بالفت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اك أن السؤال له صلى اللّه عليه وآله وسلم وق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كما في حديث أسامة بن شريك عند الطحاوي وغيره كان الأعراب يسألونه ولفظ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 داو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النبي صلى اللّه عليه وآله وسلم حاجا فكا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ونه فمن قائل يا رسول اللّه سعيت قبل أن أطواف أوقدمت شيئا فكان يقول لا حرج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ج ويدل على تعدد السائل قول ابن عمرو في حديثه المذكور في الباب وأتاه آخ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أفضت الخ وقول علي علىه السلام في حديثه المذكور وأتاه آخ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يق سؤال بعضهم بعدم الشعور لا يستلزم سؤال غيره به حتى يقال أنه 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حالة عدم الشعور ولا يجوز إطراحها بالحاق العمد بها ولهذا يعلم أن التع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خصيص على وصف عدم الشعور المذكور في سؤال بعض السائلين غير مفيد للمطلوب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بار ابن عمرو عن أعم العام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سأل يومئذ عن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ص بإخب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أخرى عن أخص منه مطلقا وهو قوله فما سمعته يومئذ يسئل عن أمر مما ينسى المر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هل ولكن عند من جوزالتخصيص بمثل هذا ال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ت بعدما أمس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 من رمى بعد دخول وقت المساء وهو الزوال صح رميه ولا حرج علي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حباب الخطبة يوم ال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هرماس بن زيا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على ناقته العضباء يوم الأضحى ب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 سمعت خطبة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ى يوم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معاذ التيمي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ونحن بمنى ففتحت اسماعنا حتى كنا نسمع ما يقول ونح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نا فطفق يعلمهم مناسكهم حتى بلغ الجمار فوضع أصبعيه السبابتين ثم قال بح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ذف ثم أمر المهاجرين فنزلوا في مقدم المسجد وأمر الأنصار فنزلوا من وراء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 الناس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النبي صلى اللّه عليه وآل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ر فقال أتدرون أي يوم هذا قلنا اللّه ورسوله أعلم فسكت حتى ظننا أنه سيس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اسمه قال أليس يوم النحر قلنا بلى قال أي شهر هذا قلنا اللّه ورسوله أعلم ف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ظننا أنه سيسميه بغير اسمه قال أليست البدلة قلنا بلى قال فإن دماءكم وأموا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حرام كحرم يوم هذا في شهركم هذا في بلدكم هذا إلى يوم تلقون ربكم ألا هل 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نعم قال اللّهم أشهد فليبلغ الشاهد الغائب فرب مبلغ أوعى من سامع فلا ترج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ي كفارا يضرب بعضكم رقاب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مذكورة في هذا الباب قد قدمها المصنف رحمه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العيدين بالفاظها المذكورة ههنا من دون زيادة ولا نقصان ولم تجر له 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هذا وقد شرحناها هنالك وذكرنا ما في الباب من الأحاديث التي لم يذ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ذكرها ههنا فوائد لم نتعرض لذكرها هنالك تتعلف بالفاظ هذه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ض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قطوعة ال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 كل قطع في الأذن جدع فإن جاوز ال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عض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ة أن الغضباء التي قطع نصف أذنها فما فوق وقال الخلي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قوقة الأذن قال الحربي الحديث يدل على أن العضباء اسم لها وإن كانت عضباء ال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جعل اسمه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أضحى ب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هي الخطبة الثالثة بعد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فعلها ليعلم الناس بها المبيت والرمي في أيام التشريق وغير ذلك م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ثانية وكسر الفوقية بعدها أي اتسع سمع اسما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ى من قولهم قارورة فتح بضم الفاء والتاء أي واسعة الرأس قال الكسائي ليس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ام ولا غلاف وهكذا صارت أسماعهم لما سمعوا صوت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بركات صوته إذا سمعه المؤمن قوى سمعه واتسع مسلكه حتى صار يسمع الصو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كن البعيدة ويسمع الأصوات الخ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في مناز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م يذهبوا لسماع الخطبة بل وقفوا في رحالهم وهم يسمعونها ولعل هذا كان فيم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 منعه من الحضور لاستماعها وهو الائق بحال الصحابة رضي اللّ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فق يعل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نتقال من التكلم إلى الغيبة وهو اسلوب من أساليب البلا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حتى بلغ الجمار يعني المكان الذي ترمى الجمار والجمار هي الح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ار التي يرمي بها الجمرات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أصبعيه السبا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ي نسخة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في أذنيه وإنما فعل ذلك ليكون أجمع لصوته في اسماع خطبته ولهذا كان بلال ي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عيه في صماخ أذنيه في الأذان وعلى هذا ففي الكلام تقديم وتأخير وتقديره ف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عيه السبابتين في أذنيه حتى بلغ الجمار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ول القول النفسي كما قال تعالى ‏</w:t>
      </w:r>
      <w:hyperlink r:id="rId1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قولون في أنفس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مراد به هنا ال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بان تراكيب القول الست تدل على معنى الخفة والسرعة فلهذا عبر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صي الخ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دمنا في كتاب العيدين أنه بالخاء والذ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متين قال الأزهري حصي الخذف صغار مثل النوى يرمى بها بين أصبعين 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 الخذف أصغر من الأنملة طولا وعرضا ومنه من قال بقدر الباق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النواة وكل هذه المقادير متقاربة لأن الخذف بالمعجمتين لا يكون إلا ب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قدم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سجد الخيف الذي بمنى ولعل المراد بالمقدم بالجهة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فع الناس على أنه فاعل وفي نسخة من سنن أبي داود ثم نز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شديد الزاي ونصب الناس وقد قدمنا شرح حديث أبي بكرة في كتاب العيدين مستك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كفاء القارن لنسكيه بطواف واحد وسع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ل رسول اللّه صلى اللّه عليه وآل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 بين حجة وعمرته أجزأ لهما طواف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رم بالحج والعمرة أجز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 واحد وسعي واحد منهما حتى يحل منهم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 هذا حديث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وفيه دليل على وجوب السعي ووقوف التحل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عن عائش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حجة الوداع فأهللنا بعمرة ثم قال رسول اللّه صلى اللّه عليه وآل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ه هدي فليهل بالحج مع العمرة ثم لا يحل حتى يحل منهما جميعا فقدمت وأنا ح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طف بالبيت ولا بين الصفا والمروة فشكوت ذلك إليه فقال انقضى رأسك وامتش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ي بالحج ودعى العمرة قالت ففعلت فلما قضينا الحج أرسلني مع عبد الرحم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إلى التنعيم فاعتمرت فقال هذه مكان عمرتك قالت فطاف الذين كانوا أهلوا ب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وبين الصفا والمروة ثم حلوا طوافا آخر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اوس 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أهلت بالعمرة بالحج فقال لها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يوم النفر يسعك طوافك وعمرتك فأبت فعثلا بها مع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إلى تنعيم فاعتمرت بعد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اهد 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،ها حاضت بسرف فتطهرت بعرفة ف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يجزي عنك طوافك بالصفا والمروة عن حج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فيه تنبيه على وجوب الس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أخرجه أيضا سعيد بن منصور مرفوعا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والعمرة كفاه لهما طواف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ه الطحاوي بأن الدراوردي أخطأ في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أنه موقوف وتمسك في تخطئته بما رواه أيوب والليث وموسى ابن عقبة وغير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فع نحو سياق ما في الباب من أن ذلك وقع لابن عمر وأنه قال أ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عل ذلك لأن روى هذا اللفظ عن النبي صلى اللّ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ح وهو تعليل مردود فالدراوردي صدوق وليس ما رواه مخالفا لما رواه غير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ع من أن يكون الحديث عن نافع على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جابر عند مسلم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طف النبي صلى اللّه عليه وآله وسلم ولا أصحابه بين الصفا والم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طوافا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عبد الرزاق عن طاوس بإسناد صحيح ـنه حلف ما طاف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رسول اللّه صلى اللّه عليه وآله وسلم لحجته وعمرته إلا طوافا واحدا 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عن ابن عمر أنه طاف لحجته وعمرته طوافا واحدا وأخرج البخاري عن ابن عم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ف لحجته وعمرته طوافا واحدا بعد أن قال إنه سيفعل كما فعل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أخرج عنه من وجه آخر أنه رأى أن يقضي طواف الحج والعمرة بطو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يعني الذي طاف يوم النحر للإفاضة وقال كذلك فعل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ه الأدلة تمسك من قال أنه يكفي القارن لحجته وعمرته واحدوس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هو مالك والشافعي وإسحاق وداود وهو محكىعن ابن عمر وجابر وعائشة ك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وقال زيد بن علي وابو حنيفة وأصحابه والهادي وال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وهو محكى عن ابن أبي طالب عليه السلام 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نخعي انه يلزم القارن طوافان وسعيان واجابوا عن حديث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جوابه عن حديث عائشة بأنها أرادت بقولها جمعوا بين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رة جمع متعة لا جمع قران وهذا مما يتعجب منه فإن حديث عائشة مصرح بفصل من تم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قرن وما يفعله كل واحد منهما كما في حديث الباب المذكور فإنها قالت فطاف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أهلوا بالعمرة ثم قالت وأما الذين جمعوا الخ واستدلوا علي ما ذهبوا بم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زاق والدار قطني وغيرهما عن علي عليه السلام أنه جمع بين الحج والعمرة وط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طوافين وسعي لهما سعيين ثم قال هكذا رأيت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طرفة ضعيفة وكذا روى نحوه من حديث ابن مسعود بإسناد ضعيف ومن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إسناد فيه الحسن بن عمارة وهو متروك قال ابن حزم لا يصح ع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لا عن أحد من الصحابة في ذلك أصلا وتعقبه في الفتح بأنه 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حاوي وغيره مرفوعا عن علي وابن مسعود ذلك باسانيد لا بأس بها انتهى فينبغي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ار إلى الجمع كما قال البيهقي ان ثبتت الرواية انه طاف طوافين فيحمل على 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وم وطواف الإفاضة واما السعي مرتين فلم يثبت انتهى على انه يضعف ماروي ع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مافي الفتح من انه قد روي آل بيته عنه مثل الجماعة قال جعفر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ق عن ابيه انه كان يحفظ عن علي للقارن طوافا واحدا خلاف مالقول أهل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ضعف ما روى عنه من تكرار الطواف ان مثل طرقه عنه رواية عبد الرحمن ابن اذ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قد ذكر فيها أنه يمنع من ابتداء الاهلال بالحج بان يدخل علبه عمرة وان القا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ف طوافين ويسعى سعيين والذين احتجوا بحديثه لا يقولون بامتناع ادخال العم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فإن كان الطريق صحيحة عندهم لزمهم العمل بما دلت عليه والافلا حجة فيها وي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يضا ما روى عن ابن عمر من تكرار الطواف انه قد ثبت عنه في الصحيحين وغيرهما من 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الا كتفاء بطواف واحد أبو ثور على الاكتفاء بطواف واحد للقارن بحجة نظ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قد أجزنا للحج والعمرة معا سفرا واحدا واحراما واحد وتلبية واحدة فكذلك يجز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طواف واحدوسعي واحد حكى هذا عنه ابن المنذر ومن جملة ما يحتج به على انه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 واحد دخلت العمرة في الحج إلى يوم القيامة وهو صحيح وقد تقدم وذلك لان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ا فيه لا تحتاج إلى عمل آخر غير عمله والسنة الصحيحة الصريحة أحق بالاتباع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فت إلى ما خالف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ش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انه لا يكره الامتش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أول العلماء فعل عائشة هذ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كانت معذورة بأن كان برأسها أذى فأباح لها الامتشاط كما أباح لكعب بن ع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ق للأذى وقيل ليس المراد بالامتشاط هنا حقيقة الأمتشاط بالمشط بل تسريح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صابع عند الفعل للإحرام بالحج لا سيما ان كانت لبدت رأسها كما هو السنة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نبي صلى اللّه عليه وآله وسلم فلا يصح غسلها إلا بإيصال إلى جميع شعرها و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نقض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المراد بالوسع هنا الأجزاء كما في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بيت بمنى ليالي منى ورمي الجمار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ي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أفاض رسول اللّه صلى اللّه عليه وآل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 يوم حين صلى الظهر ثم رجع إلى منى فمكث بها ليالي أيام التشريق يرمي الجمر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ت الشمس كل جمرة بسبع حصيات يكبر مع حصاة ويقف عند الأولى وعند الثانية فيط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ويتضرع ويرمي الثالثة لا يقف ع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ستأذن العباس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ن يبيت بمكة مني من أجل سقايته فأذ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هم مثله من حديث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ى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ر حين زالت الشمس ر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بن ماجه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عن ابن عم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تحين فإذا زالت الشمس ر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بن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نبي صلى اللّه عليه وآله وسلم كان إذا 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ر مشى اليها ذاهبا وراج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رمي الجمر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ر راكبا ةسائر ذلك ماشيا ويخبرهم أن النبي صلى اللّه عليه وآله وسلم كان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اخرجه أيضا ابن حبان والحاكم وحديث ابن عباس الثاني ح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أخرج نحوه مسلم في صحيحه من حديث جابر ويؤيده حديث ابن عمر المذك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عند البخاري وحديث ابن عمر الثاني باللفظ الآخر أخرج نحوه أبو داود عنه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أتي الجمار في الأيام الثلاثة بعد يوم النحر ماشيا ذاهبا وراجعا ويخب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كان يفعل ذلك وقد أخرج الترمذي نحوه عن ابن عبا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بلفظ أنه كان بمشي إلى الجما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ال أيام التش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جملة ما استدل به الجمهور على أن المبيت بمنى واجب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لة مناسك الحج ومن أدلتهم على ذلك حديث ابن عباس المذكور في أذن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ل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أخرجه أحمد وأصحاب السنن وابن حبان والحاك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بن ع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ّه صلى اللّه عليه وآله وسلم رخص للرعاء أن يت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ت ب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والتعبير بالرخصة يفضي أن مقابلها عزيمة وأن الأذن وقع ل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وإذ لم توجد أو مافي معناها لم يحصل وقد اختلف في وجوب الدم لتركه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ن كل ليلة دم روى ذلك عن المالكية وقيل صدقة بدرهم وقيل إطعام وعن الثلاث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ي عن الشافعي وهو رواية عن أحمد والمشهور عنه وعن الحنفية لا شي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مع كل حص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الماوردي عن الشافعي أن صفته اللّه أكبر اللّه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كبر لا إله إلا اللّه واللّه أكبر اللّه أكبر وللّه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استحباب الوقوف عند الجمرة الأولى والثانية وهي الوس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ضرع عندها وترك القيام عند الثالثة وهي جمرة العقب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يل أن جواز ترك المبيت يختص بالعباس وقيل يدخل معه بنو هاشم وقيل كل من أ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قاية وهو جمود يرده حديث عاصم بن العدي الآ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يجوز الترك لكل م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 يشابه الأعذار التي رخص لأهلها رسول اللّه صلى اللّه عليه وآله وسلم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وقيل يختص بأهل السقاية ورعاة الأبل وبه قال أحمد وأختاره 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زال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وله في حديث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ال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لت الشمس ر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وايات تدل على أنه لا يجزي 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ر في غير يوم الأضحى قبل زوال الشمس بل وقته بعد زوالها كما في البخار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جابر أنه صلى اللّه عليه وآله وسلم رمى يوم النحر ضحى ورمى بعد ذلك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ل وإلى هذا ذهب الجمهور وخالف في ذلك عطاء وطاوس فقالا يجوز الرمي قبل ال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د إلا في اليوم الثالث فيجزيه والأحاديث المذكورة ترد على الجمي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فعل من الحين وهو الزمان أي نرا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المطلوب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وا على أن اتيان الجمار ماشيا وراكبا جائز ولكن أختلفوا في الأفضل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لخلاف في ذلك في رمي جمرة العقبة وفي غيرها قال الجمهور المستحب المشي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ض إلى استحباب الركوب يوم النحر والمشي في غيره والذي ثبت عن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الركوب لرمي جمرة العقبة يوم النحر والمشي بعد ذلك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الم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كان يرمي الجمرة الدنيا بسبع حص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مع كل حصاة ثم يتقدم فيسهل فيقوم مستقبل القبلة طويلا ويدعو ويرفع يديه ثم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طى ثم يأخذ ذات الشمال فيسهل فيقوم مستقبل القبلة ثم يدعو ويرفع يديه و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ا ثم يرمي الجمرة ذات العقبة من بطن الوادي ولا يقف عندها ثم ينصرف ويقول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ه صلى اللّه عليه وآله وسلم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صم بن ع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رسول اللّه صلى اللّه عليه وآله وسلم ر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عاء الأبل في البيتوتة عن منى يرمون يوم النحر ثم يرمون الغداة ومن بعد ال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ومين ثم يرمون يوم الن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 للرعاء ان ير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 ويدعوا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مالك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نا في الحجة مع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بعضنا يقول رميت بسبع حصيات وبعضنا يقول رميت بست حصيات ولم يعب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صم بن عدي أخرجه مالك والشافعي وابن حبان والحاكم و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و بن العاص عند الدارقطني بإسناد ضعيف ولف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للرعاء أن يرموا بالليل واية ساعة شاؤا من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والحاكم والبيهقي بإسناد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سعد بن مالك سياقه في سنن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أخبرني يحيى بن موسى البلخي حدثنا سفيان بن عيينه عن ابن أبي نجيح قال 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د فذكره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نحوه النسائي من حديث ابن عباس 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ن أمر الجمار فقال ما أدري رماها رسول اللّه ب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رة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دال وبكسرها أي القريبة إلى جهة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ف وهي أولى الجمرات التي ترمي ثاني يوم النح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تحت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ون المهلمة أي يقصد السهل من الأرض وهو المكان المستوي الذي لا ارتفا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فع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ستحباب رفع اليدين في الدعاء عند الجمرة وروي ع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كروه قال ابن المنذر لا أعلم أحدا أنكر رفع اليدين في الدعاء عند الجمر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حكى عن ما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مي الوسطى ثم يأخذ ذات الشمال أي يمشي إ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را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حدر ذات الشمال مما يلي الو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شروعية القيام عند الجمرتين وتركه عند جمرة العقبة ومشروعية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ا قال ابن قدامة لا نعلم لما تضمنه حديث ابن عمر هذا مخالفا إلا ما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من ترك رفع اليدين عند الدعاء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ا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جوز لهم أن ير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أول من أيام التشريق ويذهبوا إلى أبلهم فيبيتوا عندها ويدعوا يوم ال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ثم يأتوا في اليوم الثالث فيرموا ما فاتهم في اليوم الثاني مع رمي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وفيه تفسير ثان وهو أنهم يرمون جمرة العقبة ويدعون رمي ذلك اليوم ويذهبو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ون في اليوم الثاني من التشريق فيرمون ما فاتهم ثم يرمون عن ذلك اليوم ك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جائز وإنما رخص للرعاء لأن عليهم رعي الأبل وحفظها لتشاغل الناس بنس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ولا يمكنهم الجمع بين رعيها وبين الرمي والمبيت فيجوز لم ترك المبيت لل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مي على الصفة المذكورة وقد تقدم الخلاف في الحاق بقية المعذورين بهم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ب بعضهم ع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من قال أنه يجوز الاقتص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من سبع حصيات وقد تقدم ذكر القائلين بذلك في باب رمي جمرة العقبة ولك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لا يكون دليلا بمجرد ترك إنكار الصحابة على بعضهم بعضا إلا أن يثبت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أطلع على شيء من ذلك وفر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خطبة أوسط أيام التش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راء بنت نبها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وم الرؤوس فقال أي يوم هذا قلنا اللّه ورسوله أعلم قال أليس أوسط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كذلك قال عم أبي حرة الرقاشي أنه خطب أ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تش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أبي نجيح عن أبيه عن رجلين من بني بك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يخطب بين أوسط أيام التشريق ونحن عند راح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خطبة رسول اللّه صلى اللّه عليه وآله وسلم التي خطب ب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نض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دثني من سمع خطبة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ي أوسط أيام التشريق فقال يا أيها الناس إلا أن أباكم واحد ألا لا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ربي على عجمي ولا لعجمي على عربي ولا لأحمر على أسود ولا لأسود على أحم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قوى أبلغت قالوا بلغ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راء بنت نبهان سكت عنه أبو داود والمنذري وقال في م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ئد رجاله ثقات وحديث الرجلين من بني بكر سكت عنه أيضا أبو داود والمنذ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فظ في التلخيص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نضرة قال في مجمع الزو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سين المهملة وتشديد الراء وال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ل القصر بنت نبهان الغنوية صحابية لها حديث واحدقاله صاحب التقريب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رؤ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راء والهمزة بعدها وهو اليوم الثاني من أيام التشريق 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لأنهم كانوا يأكلون فيه رؤوس الأضاح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و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عن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به لتكون الخطبة أوقع في قلوبهم وأثبت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و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عن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به لتكون الخطبة أوقع في قلوبهم وأثبت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أدب في الجواب للأكابر والاعتراف بالجهل ولعلهم قالوا ذلك لانهم ظنو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سميه بغير اسمه كما وقع في حديث أبي بكرة المتقد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 أبي 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ء المهملة وتشديد الراء واسم أبي حرة حنيفة وقيل 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قاشي بفتح ال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فيف القاف وبعد الألف شين معجمة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ط أيام التش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يوم الثا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تشري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ان ربكم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هذه مقدمة لنفي فضل البع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ض بالحسب والنسب كما كان في زمن الجاهلية لأنه إذا كان الرب واحدا وأبو ا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لم يق لدعوى الفضل بغير التقوى موجب وفي هذا الحديث حصر الفضل في الت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يه عن غيرها وانه لافضل لعربي على عجمي إلا بالتقوى ولا لأسود على أحمر إل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قد ثبت في الصحيح ان الناس معادن كمعادن الذهب خيارهمه في الجاهلية خيار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إذا فقهوا ففيه إثبات الخيار في الجاهلية ولا تقوى هناك وجعلهم الخي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بشرط الفقه في الدين وليس مجرد الفقه في الدين سببا لكونهم خيار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إلا لما كان لاعتبار كونهم خيارا في الجاهلية معنى ولكان كل فقيه في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يار وان لم يكن من الخيار في الجاهلية وليس أيضا سبب كونهم خيارا في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التقوى وإلا لما كان لذكر كونهم خيارا في الجاهلية معنى ولكان كل مت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من غير نظر إلى كونه من خيار الجاهلية فلا شك ان هذا الحديث يدل على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رافة الانساب وكرم النجار مدخلا في كون أهلها خيارا وخيار القوم افاضلهم وا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ذلك مدخل باعتبار أمر الدين والجزاء الأخروي فينبغي أن يحمل حديث البا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الأخروي ‏ـ ‏وأحاديث الباب‏ ـ‏ تدل على مشروعية الخطبة في أوسط أيام التش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في كتاب العيدين ان من الخطب المستحبة في الحج وبينا هنالك كم يستح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 في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7" name="Image57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زول المحصب إذا نفر من 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صلى الظهر و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رب والعشاء ثم رقد رقدة بالمحصب ثم ركب إلى البيت فطا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صلى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ر والمغرب والعشاء بالبطحاء ثم هجع هجعة ثم دخل مكة وكان ابن عمر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بخاري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هري عن سا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بكر وعمر وابن عمر وكانوا ينز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طح قال الزهري وأخبرني عروة عن عائشة إنها لم تكن تفعل ذلك وقالت إنما 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لأنه كان منزلا اسمح لخر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 الأبطح ليس بسنة إنما نزله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لأنه كان اسمح لخروجه إذا 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صيب ليس بشيء إنما هو منزل نزل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هملتين وموحدة على وزن محمد وهو اسم 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سع بين جبلين وهو إلى منى أقرب من مكة سمي بذلك لكثرة ما به من الحصا من 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ل ويسمى بالأبطح وخيف بني كنان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جع ه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ضطجع ونام يس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ح لخر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سهل لتوجهه إلى المدينة ليستوي البطىء والمقتدر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يتهم وقيامهم في السحر ورحيلهم بأجمعهم إلى المدين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تحصيب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المناسك التي يلزم ف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ابن المنذر الخلاف في استحباب ن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صب مع الاتفاق انه ليس من المناسك وقد روى أحمد عن عائشة أنها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زلها يعني الحصبة إلا من أ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سلم وأبو داود وغيرهما عن أبي رافع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مرني رسول اللّه صلى اللّه عليه وآله وسلم أن أنزل الأبطح حين خرج من 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جئت فضربت قبته فجاء ف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أن النزول مستحب لتقرير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على ذلك وفعله وقد فعله الخلفاء بعده كما رواه مسلم عن ابن عمر وم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ستحباب التحصيب ما أخرجه البخاري ومسلم وأبو داود والنسائي وابن ماجه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 بن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نحن نازلون بخيف بني كن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قاسمت قريشا على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محصب وذلك أن بني كنانة حالفة قريشا على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 أن لا يناكحوهم ولا يؤوهم ولا يبايعوهم قال الزهري والخيف الو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مسلم وأبو داود والنسائي من حديث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 حين أراد أن ينفر من منى نحن نازلون غ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 وحكى النو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عياض أنه مستحب عند جميع العلماء قال في الفتح والحاصل ان من نفى ان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ائشة وابن عباس أراد أنه ليس من المناسك فلا يلزم بتركه شيء ومن اثبته ك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دخوله في عموم التأسي بأفعاله صلى اللّه عليه وآله وسلم لا الإلزام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صلي به الظهر والعصر والمغرب والعشاء ويبيت به بعض الليل كما 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8" name="Image58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دخول الكعبة والتبر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ّه صلى اللّه عليه وآل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وهو قرير العين طيب النفس ثم رجع إليّ وهو حزين فقلت له فقال اني دخلت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ددت أن لم أكن فعلت أني أخاف أن أكون أتعبت أمتي من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امة بن زي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مع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البيت فجلس فحمد اللّه واثنى عليه وكبر وهلل ثم قام إلى ما بين يد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فوضع صدره عليه وخده ويديه ثم هلل وكبر ودعا ثم فعل ذلك بالأركان كلها ثم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على القبلة وهو على الباب فقال هذه القبلة هذه القبلة مرتين أو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صفوا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تح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مكة انطلقت فوافقته قد خرج من الكعبة وأصحابه قد استلموا البي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إلى الحطيم وقد وضعوا خدودهم على البيت و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سماعيل بن أبي خالد قال 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 اللّه بن أبي أ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النبي صلى اللّه عليه وآله وسلم البيت في عمرته قال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أخرجه أيضا وصححه ابن خزيمة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س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 وأصله في صحيح مسلم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ل في البيت ولكنه كبر في نواح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بد الرحمن بن صفوان في إسناده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زياد ولا يحتج بحديثه وقد ذكر الدارقطني أن يزيد بن أبي زياد تفرد ب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 ولكنه ذكر الذهبي أنه صدوق من ذوي الحفظ وذكر في الخلاصة أنه كان من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ر وقد تقدم الكلام فيه في غير موض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دت أني لم أكن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 النبي صلى اللّه عليه وآله وسلم دخل الكعبة في غير عام الفتح لأ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معه فيه ايما كانت معه في غيره وقد جزم جمع من أهل العلم أنه لم يدخل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الفتح وهذا الحديث يرد عليهم وقد تقرر ان النبي صلى اللّه عليه وآله وس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بيت في عمرته كما في حديث ابن أبي أوفى المذكور في الباب فتعين أن يكون دخ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جته وبذلك جزم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اب البعض عن هذا الحديث بأنه يحتمل أن يكون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قال ذلك لعائشة بالمدينة بعد رجوعه من غزوة الفتح وهو ب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ا دليل على أن دخول الكعبة ليس من مناسك الحج وهو مذهب الجمهور 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طبي عن بعض العلماء إن دخولها من المناسك وقد ذهب جماعة من اهل العلم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ا مستحب ويدل على ذلك ما أخرج ابن خزيمة والبيهقي من حديث ابن عباس من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دخل في جنة وخرج مغفورا له وفي إسناده عبد اللّه بن المؤمل وهو ضعيف و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ه مالم يؤذ أحدا بدخوله ويدل على الاستحباب أيضا حديث أسامة و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 المذكوران في الباب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ده و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ستحباب وضع الخد والص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وهو ما بين الركن والباب ويقال له الملتزم كما روى الطبراني عن مجاهد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أنه قال الملتزم ما بين الركن و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يهقي في شعب الأيم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أبي الزبير عن ابن عباس مرفوعا ورواه عبد الرزاق بإسناد يصح عنه وقوفا و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لأن الناس يلتزمو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عل ذلك بالأركان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ية وضع الصدر والخد على جميع الأركان مع الهليل والتكبير والدعاء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إلى الحط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فسير للمكان الذي استلموه من البيت والحطيم هو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ن والباب كما ذكره محب الدين الطبري وغيره وقال مالك في المدونة الحطيم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إلى المقام وقال ابن حبيب هوما بين الحجر الأسود إلى الباب إلى المقام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شاذروان وقيل هو الحجر الأسود كما يشعر به سياق الحديث وسمى حطيما لأ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حطمون هنالك بالإيمان ويستجاب فيه الدعاء المظلوم على الظالم وقل من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لك كاذبا غلا عجلت له العق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ب الحنفية إن الحطيم هو الموضع الذ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زاب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 تقول جلست وسط القوم بالتسكين لأنه ظ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ت وسط الدار بالفتح لأنه اسم قال وكل وسط يصلح فيه بين فهو وسط بالاسكان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بين فهو وسط بالفتح قال الأزهري كل ما بين بعضه من بعض كوسط الصف والقل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حة وحلقه الناس فهو بالاسكان وما كان منضما لا يبين بعضه من بعض كالساحة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حبة فهو وسط ب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قد اجازوا في المفتوح الاسكان ولم يجيز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كن الفتح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النبي صلى اللّه عليه وآله وسلم البيت في عم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زة الاستفهام قال النووي قال العلماء سبب ترك دخوله ما كان في البيت من الأص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ر ولم يكن المشركون يتركونه ليغيرها فلما كان في الفتح أمر بإزالة الصو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ها يعني كما ثبت في حديث ابن عباس عند البخاري وغيره ويحتمل أن يكون دخوله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ع في الشرط فلو أراد دخوله لمنعوه كما منعوه من الإقامة بمكة فوق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9" name="Image59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ماء زم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زم لما شر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كانت تحمل من ماء زمزم وتخبر أن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كان يح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 حديث 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رسول اللّه صلى اللّه عليه وآله وسلم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قاية فاستسقى فقال العباس يا فضل اذهب إلى أمك فأت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بشراب من عندها فقال اسقني يا رسول اللّه انهم يجعلون أيديه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سقني فشرب ثم أتى زمزم وهو يستقون ويعملون فيها فقال اعملوا فإنكم على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ثم قال لولا ان تغلبوا لنزلت حتى أضع الحبل يعني على عاتقه وأش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قال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ما بيننا وبين المنافقين لا يتضلعون من ماء زم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زمزم لما شرب له ان شربته تستشفي به شفاك اللّه وان شربته يشبعك أشبعك اللّ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بته لقطع ظمئك قطعه اللّه وهي هزمة جبريل وسقيا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أخرجه أيضا ابن أبي شيبة والبيهقي والدارقطني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لمنذري والدمياطي وحسنه الحافظ وفي إسناده عبد اللّه بن المؤمل وقد تفر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بيهقي وهو ضعيف واعله ابن القطان به وقد رواه البيهقي من طريق اخر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وفيها سويد بن سعيد وهو ضعيف جدا وان كان مسلم قد أخرجه له فإنما أخرج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ابعات قال الحافظ وأيضا فكان أخذه عنه قبل أن يعمى ويفسد حديثه وكذلك أمر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نبل ابنه بالأخذ عنه كان قبل عماه ولما عمي صار يلقن فيتلقن وقال يحيى 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لي فرس ورمح لغزوت سويدا من شدة ما كان يذكر له عنه من المناكير 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من طريق 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أخرجه البيهقي والحاكم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الأول أخرجه أيضا الدارقطني والحاكم من طريق ابن أبي مليك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فقال من أين جئت قال شربت من ماء زمزم قال ابن عباس أشربت منها كما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كيف ذاك يا ابن عباس قال إذا شربت منا استقبل القبلة واذكر اسم اللّه وت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وتضلع منها فإذا فرغت فاحمد اللّه فإ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آية بيننا وبين المنافقين انهم لا يتضلعون من زم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 الثاني أخرجه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وزاد الدارقطني على ما ذكره المصن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 شربته مستعيذا أعادك اللّ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بن عباس إذا شرب ماء زمزم قال اللّهم أني سألت علما نافعا ورزقا واسعا وش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هو من طريق محمد بن سعيد الجارودي عن سفيان بن عي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أبي نجيح عن مجاهد عن ابن عباس قال في التلخيص والجارودي صدوق الا ان رو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ذة فقد رواه حفاظ أصحاب ابن عيينة كالحميدي وابن أبي عمر وغيرهما عن ابن عيين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نجيح عن مجاهد من قول ابن عباس ومما يقوي الرفع ما أخرجه الدينو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لسة قال كنا عند ابن عيينة فجاء رجل فقال يا أبا محمد الحديث الذي حدثتن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اء زمزم صحيح قال نعم قال فأني شربته الآن لتحدثني مائة حديث قال اجلس فحد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حديث ـ وفي الباب ـ عن أبي ذر مرفوعا عند أبي داود الطيالسي في مسنده قال زم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ركة إنها طعام طعم وشفاء سقم وهو بهذا اللفظ في 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غير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عند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نبي صلى اللّه عليه وآله وسلم شر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زم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شر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ماء زمزم ينفع الشارب لأي أمر ضربه لاجله سواء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 الدنيا أو الأخرة لأن ما في قوله لما شرب له من صيغ العم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لابأس بحمل ماء زمزم إلى المواطن الخارجة عن مك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تغل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أن يظن الناس أن النزع سنة فينزع كل رجال لنفسه في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ل السقاية عليها وفي هذا الحديث استحباب الشرب من ماء زمزم وما قيل من أن ال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ي فلا يدل على الاستحباب إذا تأسى في الجبلي مدفوع بأن القصد إلى ذلك ال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بالنزع وإعطاء أسامة الفضلة ليشربها من غير أن يستدعي الماء كما ف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مما يدل على أن الشرب للفضيلة لا ل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صل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ء زمزم قال في القاموس وتضلع امتلأ شبعا أوريا حتى بلغ الماء أضلاع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اي أي حفرة جبريل لأنه ضربها برجله فنبع الماء قال في القام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زمه يهزمه غمزه بيده فصارت فيه حفرة ثم قال والهزائم البئار الكبيرة الغ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يا اسم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ظهره اللّه ليسقى به اسمعيل في أول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طواف الو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اس ينصرفون في كل وجه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ا ينفر أحد حتى يكون آخر عهده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نا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آخر عهدهم بالبيت لا أنه خفف عن المرأة ال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رخص للح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صدر قبل أن تطوف بالبيت إذا كانت قد طافت في الإف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حاضت صفية حيى بعدما أفاضت قالت فذكر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سول اللّه صلى اللّه عليه وآله وسلم فقال أحابستنا هي قلت يا رسول اللّه إنه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ضت وطافت بالبيت ثم حاضت بعد الإفاضة قال فلتنفر 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ر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وجوب طواف الوداع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وهو قول أكثر العلماء ويلزم بتركه 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وداود وابن المنذر هو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في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الذي رأيته لابن المنذر في الأوسط أنه واجب لل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نه لا يجب بتركه شيء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جتمع في طواف الوداع أمر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به وتهيه عن تركه وفعله الذي هو بيان للمجمل الواجب ولا شك إن ذلك ي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ناء على مالم يسم فاعله وكذا قوله حف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قد طافت طواف الإف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 قال عامة الفقهاء بالأمصار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ائض التي أفاضت طواف وداع وروينا عن عمر بن الخطاب وابن عمر وزيد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أمروها بالمقام إذا كانت حائضا لطواف الوداع فكأنهم أوجبوه عليها ك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طواف الإفاضة إذ لو حاضت قبله لم يسقط عنها قال وقد ثبت رجوع ابن عمر و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عن ذلك وبقي عمر فخالفناه لثبوت حديث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أبي شيبة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بن محمد كان الصحابة يقولون إذا أفاضت قبل أن تحيض فقد فرغت ال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حمد وأبو داود والنسائي والطحاوي عن عمر أه قال ليكن آخر عهدها بالبيت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كذلك حدثني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الطحاوي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على نسخ حديث عمر في حق ال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ستدل على نسخه بحديث أم سلم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داود الطالسي أنها قالت حضت بعدما طفت بالبيت فأمرني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ن انفر وحاضت صفية فقالت لها عائشة حبستنا فأمرها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ن تن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سعيد بن منصور في كتاب المناسك وإسحاق في م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حاوي وأصله في البخاري ويؤيد ذلك ما أخرجه النسائي والترمذي وصححه الحاك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 فليكن آخر عهده بالبيت إلا الحيض لهن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نفر ا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لا حبس علينا حينئذ لانا قد أفا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مانع من التوجه والذي يجب عليها قد فعلته وفي رواية للبخاري فلا بأس انفري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له أخرجي وفي رواية فلتنفر ومعانيها متقاربة والمراد بها الرحيل لأجل من ت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لم تطف للإفاضة وتعقب باحتمال أن يكون صلى اللّه عليه وآله وسلم أراد بت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ل اكرام صفية كما احتبس بالناس على عقد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أخرجه البزار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والثقفي في فوائده من حديث أبي هريرة مرفوعا أميران وليسا باميرين من 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ة فليس ينصرف حتى تدفن أو يأذن أهلها والمرأة تحج أو تعتمر مع قوم فتحيض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الركن فليس لهم أن ينصرفوا حتى تطهر أو تأذن لهم ففي إسناد كل واحد منا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الضعيف كم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قدم من حج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كان إذا ق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زو أوحج أو عمرة يكبرعلى كل شرف من الأرض ثلاث تكبيرات ثم يقول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حده لا شريك له له الملك وله الحمد وهو على كل شيء قدير آيبون تائبون عا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جدون لربنا حام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لّه وعده ونصر عبده وهزم الأحزاب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كان العالي كما في القاموس وغيره 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أوفى على ثنية أوفد وفد 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اجعون وهو وما بعده اخبار لمبتدأ مقدر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آيبون الخ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لّه و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إظهار الدين وكون العاقبة للمت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ما وعد به سبحانه أن اللّه لا يخلف الميعا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زم الأحز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غير قتال من الآدمين والمراد بالأحزاب الذي اجتمعوا يوم الخن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زبوا على صلى اللّه عليه وآله وسلم كما تقدم فأرسل اللّه عليهم ريحا وجنود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شهور إن المراد بالأحزاب أحزاب يوم الخن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 ويحتمل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أحزاب الكفر في جميع الأيام والمواطن والحديث فيه استحباب التكبير والته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 المذكور عند كل شرف من الأرض يعلوه الراجع إلى وطنه من حج أو عم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فوات والاخ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كرمة عن الحجاج بن عمرو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قول من كسر أو عرج فقد حل وعليه حجة أخرى قال فذكرت ذلك ل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فقالا 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بي داودو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رج أو 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ذكرها أحمد في رواية المروز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بس بكس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ول اليس حسبكم سنة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ان حبس أحدكم عن الحج طاف بالبيت والصفا والمروة ثم يحل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حتى يحج عاما قابلا فيهدي أو يصوم ان لم يجد هد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ر أبا أيوب صاحب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وهبار بن الأسود حين فلهما الحج فاتيا يوم النحر بعمر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ا حلالا ثم يحجا عاما قابلا ويهديا فمن لم يجد فصيام ثلاثة أيام في الحج و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جع إلى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يمان بن يس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 حزابة المخزومي صرع ببعض طرق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محرم بالحج فسأل عن الماء الذي كان فوجد عبد اللّه بن عمر وعبد اللّه 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وان ابن الحكم فذكر لهم الذي عرض له وكلهم امره أن يتداوى بمالابد منه ويفت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ح اعتمر فحل من احرامه ثم عليه ان يحج قابلا وي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من حبس دون البيت بمرض فإنه لا يح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ف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ثلاثة لمالك في 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صر الا حصر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 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حجاج بن عمر سكت عنه أبو داود والمنذري وحسن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ا ابن خزيمة والحاكم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عمر بن الخطاب أخرجه أيضا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عن عمر أنه أمر من فاته الحج أن يهل بعمرة وعليه الحج من قابل وأخرج أيض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ثابت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نحوه عن عمر من طريق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 الذي رواه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 رواه مالك عن يحيى بن سعيد عنه ولكن سليمان بن يسار لم يدرك ال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الحافظ 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كاف وكسر ال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هملة والراء أي أصابه شيء في رجله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ة فإذا كان خلقة قيل عرج بكسر 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ك بظاهر هذا أبو ثور وداود فقالا أنه يح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 بنفس الكسر والعرج وأجمع بقية العلماء على انه يحل من كسر أو عرج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يما به يحل وعلام يحمل هذا الحديث فقال أصحاب الشافعي أنه يحمل على 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التحلل به فإذا وجد الشرط صار حلالا ولا يلزم الدم وقال مالك وغيره يحل ب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لا يحله غيره ومن خالفه من الكوفيين يقول يحل بالنية والذبح والحلق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صار لا يختص بالأعذار المذكورة بل كل 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حكمها كاعواز النفقة والضلال في الطريق وبقاء السفينة في البحر وبهذا قال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قال النخعي والكوفيون الحصر بالكسر والمرض والخوف وقال آخرون منهم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حمد لا حصر الا بالعدو وتمسكوا بقول ابن عباس المذكور في الباب وحك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 قولا أنه لا حصر بعد النبي صلى اللّه عليه وآله وسلم والسبب في هذا ال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اختلفوا في تفسير الاحصار فالمشهور عن أكثر أهل اللغة منهم الأخفش والك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اء وأبو عبيدة وابن السكيت وثعلب وابن قتيبة وغيرهم ان الاحصار إن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ض وأما بالعدو فهو الحصر وقال بعضهم ان احصر حصر بمعنى واح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ياض ضبطناه سنة بالنصب على الاختصاص وعلى اضمار فعل أي تمسكوا وشب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ر حسبكم طاف بالبيت ويصح الرفع على ان سنة خبر حسبكم أو الفاعل وحسبكم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ويكون ما بعدهما تفسيرا ل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هيلي من نصب سنة فهو باضمار ال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ه قال الزموا سنة نب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ف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ذا أمكنه ذلك وقع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زاق ان حبس أحدا منكم حابس عن البيت فإذا وصل ط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حج ع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على وجوب الحج من القابل على من أحصر وسيأتي الخلا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وجوب الهدى على المحصر ولكن الاحصار الذي وقع في عهد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إنما في العمرة فقاس العلماء الحج على ذلك وهو من الال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ي الفارق وإلى وجوب الهدى ذهب الجمهور وهو ظاهر الأحاديث الثابتة عن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نه فعل ذلك في الحديبية ويدل عليه قوله تعالى ‏</w:t>
      </w:r>
      <w:hyperlink r:id="rId1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احصرتم فما استيسر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هد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شافعي انه لا خلاف في ذلك في تفسير الآية وخالف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فقال أنه لا يجب الهدى على المحصر وعول على قياس الاحصار على الخروج من 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ذر والتمسك بمثل هذا القياس في مقابل ما يخالفه من القرآن والسنة من الغر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تعجب من وقوع مثلها من أكابر العل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ز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حاء المهملة وبعدها زاي ثم بعد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ح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على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 بعض نسخ هذا الكتاب وفي بعض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في نسخة صححيحة من الموطأ على الماء ومنسخ ‏ـ ‏هكذا الأصل ولا وعنى ول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خ بعن أو في نسخة بعن فليحرر‏ـ ب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لفظة ثابتة في نسخة من هذا الكتاب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ة في الوط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الآثار المذكورة في الباب على وجو ب الهدى 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صار لا يكون الا بالخوف من العدو وقد تقدم البحث عن ذلك وعلى وجوب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حلل المحصر عن العمرة بالنحر ثم الحلق حيث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صر من حل أو حرم وإنه لا قضاء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سور ومروان في حديث عمرة الحديبية والصل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لما فرغ الكتاب قال لأصحابه قوموا فانحروا ثم احل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 عن الم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نحر قيل أن يحلق وأمر اصحاب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سور ومروان قا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د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هدى وأشعره بذي الحليفة وأحرم منها بالعمرة وحلق بالحديبية في عمرته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بذلك ونحر بالحديبية قبل أن يحلق وأمر أصحاب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بدل على من نقض حجة التلذذ فأ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ه عدو أو غير ذلك فإنه يحل ولا يرجع وإن كان معه هدى وهو محصر نحره إن 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طيع أن يبعث به وإن استطاع أن يبعث به لم يحل حتى يبلغ الهدى م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 وقال مالك وغيره ينحر هديه ويحلق في أي موضع كا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عليه لان النبي صلى اللّه عليه وآله وسلم وأصحابه بالحديبية نحروا وح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وا من كل شيء قبل الطواف وقبل أن يصل الهدى إلى البيت ثم لم يذكروا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أمر أحدا أن يقضوا شيئا ولا يعودوا له والحديبية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هذا كلام البخاري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حروا ثم احل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محصر يقدم ال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لق ولا يعاض هذا ما وقع في رواي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لق وجامع نساءه ومحر ه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طف بالواو إنما هو لمطلق الجمع ول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رتيب فإن قدم الحلق على النحر فروى ابن أبي شيبة عن علقمة ان عليه دما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مثله والظاهر عدم وجوب الدم لعدم 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ء الموحدة والمهملة أي القضاء لما أحصر فيه من حج أو عمرة وهذا قول الجمهو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ح وقال في البحر أن على المحصر القضاء اجماعا في الفرض العترة و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وكذا في النف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روايتان واحتج الموجبون للقضاء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ابن عمر والسالف وهو نص في محل النزاع وبحديث ابن عمر المتقدم لقوله في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 عاما قابلا فيهدى بعد قوله حسبكم سنة رسول اللّه صلى اللّه عليه وآله وسلم و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من الآثار وقال الذين لم يوجبوا القضاء لم يذكر اللّه تعالى القضاء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ا لذكره وهذا ضعيف لأن عدم الذكر لا يستلزم العدم قالوا ثانيا قول ابن عباس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دم الوجوب ويجاب بأن قول الصحابي ليس بحجة إذا انفرد فكيف إذا عارض المرف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ثالثا لم يأمر النبي صلى اللّه عليه وآله وسلم أحدا ممن أحصر معه في الحدي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قضي ولو لزمهم القضاء لأمرهم قال الشافعي إنما سميت عمرة القضاء والق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قاضاة التي وقعت بين النبي صلى اللّه عليه وآله وسلم وبين قريش لا على أنه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قضاء تلك العمرة وهذا هو الدليل الذي ينبغي التعويل عليه ولكنه يعارض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واقدي في المغازي من طريق الزهري ومن طريق أبي معشر وغيرهما قالوا أمر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أصحابه ان يعتمروا فلم يتخلف منهم إلا من قتل بخيب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وخرج جماعة معه معتمرين ممن لم يشهد الحديبية فكانت عدتهم ألفين قال ف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الجمع بين هذا إن صح وبين الذي قبله بأن الأمر كان على طريق الاستحباب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جازم بأن جماعة تخلفوا لغير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واقدي أيضا من حديث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م تكن هذه العمرة قضاء ولكن كان شرطا على قريش أن يعتمر المسلمون من قاب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الذي صدهم المشركون في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قال أن ترك أمر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لا ينتهض لمعارضة ماتقدم مما يدل على وجوب القضاء لان ترك الأمر رب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مهم بوجوب القضاء على من احصر بدليل آخر كحديث الحجاج بن عمرو لأن حكم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رة واحد بقي ههنا شيء هو إن قوله وعليه الحج من قابل وقوله وعليه حج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يكون المراد به تأدية الحج المفروض أو ما كان يريد اداءه في عام الاحصا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لقضاء المصطلح عليه لأنه لم يسبق ما يوجبه بل غاية ما هناك أنه منعه عن تأ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اد فعله مانع فعليه فعله ولا يسقط بمجرد عروض المانع وتعيين العام القابل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ذلك على ال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لذ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جمتين وهو 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ح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 نسخ هذا الكتاب عدو بفتح العين المهملة وضم الدال المهملة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و وهي رواية أبي ذر في صحيح البخاري ورواه الأكثر بضم العين وسكون الذ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مة والراء مكان 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قع الخلاف بين الصحابة فمن بعدهم في محل 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ى للمحصر فقال الجمهور وذبح الهدى حيث يحل سواء كان في الحل أو الحر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حنيفة لا يذبحه إلا في الحرم وبه قال جماعة من أهل البيت منهم الهادي وفصل آ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بن عباس قال في الفتح وهو المعتمد قال وسبب اختلافهم في ذلك اختلافهم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 النبي صلى اللّه عليه وآله وسلم في الحديبية في الحل أو في الحرم وكان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م ينحر يوم الحديبية إلا في الحرم ووافقه ابن إسحاق وقال غيره من أهل المغ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حر في 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المصنف رحمه اللّه تعالى في كتابه هذا 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نبي صلى اللّه عليه وآله وسلم وكان الموطن الذي يحسن ذكرها فيه كتاب الجن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ا لما كانت تفعل في سفر الحج في الغالب ذكرها جماعة من أهل العلم في كتاب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ببنا ذكرها ههنا تكميلا للفائدة وقد اختلفت فيها أقوال أهل العلم فذهب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ها مندوبة وذهب بعض المالكية وبعض الظاهرية إلى أنها واجبة وقالت الحن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قريبة من الواج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بن تيمية الحنبلي حفيد المصنف المعروف ب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إلى أنها غير مشروعة وتبعه على ذلك بعض الحنابلة وروى ذلك عن مالك والجو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عياض كما سيأتي احتج القائلون بإنها مندوبة بقوله تعالى ‏</w:t>
      </w:r>
      <w:hyperlink r:id="rId1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أنهم إذ ظلموا أنفس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اؤك فاستغفروا اللّه واستغفر لهم الرسو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وجه الاستدلا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ّه عليه وآله وسلم حي في قبره بعد موته كما في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أ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ب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حه البيهقي وألف في ذلك جزأ قال الأستاذ أو منصور البغداد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ون المحققون من أصحابنا إن نبينا صلى اللّه عليه وآله وسلم حي بعد و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ما ثبت إن الشهداء أحياء يرزقون في قبورهم و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منهم وإذا ثبت أنه حي في قبره كان المجئ إليه بعد الموت كالمجئ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ولكنه قد ورد إن الأنبياء لا يتركون في قبورهم فوق ثلاث وروى فوق أربعي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ذلك قدع في الاستدلال بالآية ويعارض القول بدوام حياتهم في قبورهم ما سيأت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ّه عليه وآله وسلم ترد إليه روحه عند التسليم عليه نعم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وتي فكأنما زارني في حي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سيأتي إن شاء اللّه تعالى إن صح فهو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قام واستدلوا ثانيا بقوله تعالى ‏</w:t>
      </w:r>
      <w:hyperlink r:id="rId1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خرج من بيته مهاجر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ى اللّه ورسو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الهجرة إليه في حياته الوصول إلى حضرته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ول بعد موته ولكنه لا يخفى إن الوصول إلى حضرته في حياته فيه فوائد لا تو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ول إلى حضرته بعد موته منها النظر إلى ذاته الشريفة وتعلم أحكام الشريعة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اد بين يديه وغير ذلك واستدلوا ثالثا بالأحاديث الواردة في ذلك منها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ة في مشروعية زيارة القبور على العموم والنبي صلى اللّه عليه وآله وسلم 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دخولا أوليا وقد تقدم ذكرها في الجن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حاديث الثابتة من فعله صلى اللّه عليه وآل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حاديث خاصة بزيارة قبره الشريف أخرج الدارقطني عن رجل من آل حا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اطب قال قال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ني بعد موتي فكأنما زار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لرجل المجهول وعن ابن عمر عند الدارقطني أيضا قال قال 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 ورواه أبو يعلى في مسنده وابن عدي في كامله وفي إسناده حفص بن أبو داو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الحديث وقال أحمد فيه أنه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د الطبراني في الأوسط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مثله قال الحافظ وفي طريقه من لا يعرف وعن ابن عباس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لي مثله وفي إسناده فضالة بن سعد الماز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حديث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دارقطن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 قبري وجبت له شفاع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موسى بن ه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ي قال أبو حاتم مجهور أي العدالة ورواه ابن خزيمة في صحيحه من طريقه و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الخبر فإن في القلب من إسناده شيئا وأخرجه أيضا البيهقي وقال العقيلي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وسى ولا يتابع عليه ولا يصح في هذا الباب شيء وقال أحمد لا بأس به وأيض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ه عليه مسلمة بن سالم كما رواه الطبراني من طريقه وموسى بن هلال المذكور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يد اللّه بن عمر عن نافع وهوثقة من رجال الصحيح وجزم الضياء المقدسي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دي وابن عساكر بأن موسى رواه عن عبد اللّه بن عمر المكبر وهوضعيف ولك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بن عدي وقال ابن معين لا بأس به وروى له مسلم مقرونا ب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ح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بن السكن وعبد الحق وتقي الدين الس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 ابن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وابن حبان في ترجمة النعمان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 ولم يزرني فقد جف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النعمان بن شبل وهو ضعيف جدا ووثقه عمران بن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 الط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حديث على ابن النعمان لا عليه ورواه أيضا البزار وفي إسناده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اري وهو ضعيف ورواه البيهقي عن عمر قال وإسناده مجهول وعن أنس عند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ني بالمدينة محتسبا كنت له شفيعا وشهيدا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سليمان بن زيد الكعبي ضعفه ابن حبان الدارقطني وذكره 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عند أبي داود الطيالسي بنحوه وفي إسناده مجهول وعن عبد اللّه بن مسعو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فتح الأزد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 حجة الأسلام وزار قبري وغزا غزوة وصلى في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 لم يسأله اللّه فيما افترض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بنحو حديث حاطب 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 العقيلي بنحوه وعنه في مسند الفردوس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 إلى مك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ني في مسجدي كتبت له حجتان مبرو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عليه السلام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 قبر رسول اللّه صلى اللّه عليه وآله وسلم كان في جو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عبد الملك بن هرون بن عنبرة وفيه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أصح ما ورد في ذلك ما رواه أحمد وأبو داود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حد يسلم علي إلا رد اللّه علي روحي حتى أرد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صدر البيهقي الباب ولكن ليس فيه ما يدل على اعتبار كون المسلم عليه على ق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ظاهره أعم من ذلك وقال الحافظ أيضا أكثر متون هذه الأحاديث موضوعة وقد رو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ته صلى اللّه عليه وآله وسلم عن جماعة من الصحابة منهم بلال عن ابن عساكر ب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 وابن عمر عند مالك في الموطأ وأبو أيوب عند أحمد وأنس ذكره عياض في الشفاء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بزار وعلي عليه السلام عند الدارقطني وغير هؤلاء ولكنه لم ينقل عن أ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شد الرحل لذلك إلا عن بلال لأنه روى نه أنه رأى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داريا يقول يقول له ما هذه الفجوة يا بلال أما آن لك أن تزورني روى ذلك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ر واستدل القائلون بالوجوب ب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 ولم يزرني فقد جف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الجفاء للنبي صلى اللّه عليه وآله وسلم محرم فتجب الزيارة لءلا ي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وأجاب عن ذلك الجمهور بأن الجفاء يقال على ترك المندوب كما في ترك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ة وعلى غلط الطبع كما في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دا فقد ج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الحديث على إنف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ا تقوم به الحجة لما سلف واحتج من قال بأنها غير مشروعة ب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ال إلا إلى ثلاث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صحيح وقد تقدم وحديث لا تتخذوا قبري ع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رزاق قال النووي في شرح مسلم اختلف العلماء في شد الرحل لغير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هاب إلى قبور الصالحين وإلى المواضع الفاضلة فذهب الشيخ أبو محمد الجوين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ه وأشار عياض إلى اختياره والصحيح عند أصحابنا أنه لا يحرم ولا يكره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أن الفضيلة الثابتة إنما هي شد الرحل إلى هذه الثلاثة خاص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 الجمهور عن حديث شد الرحل بأن القصر فيه إضافي باعتبار المساجد لا حقيقي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ذلك أنه قد ثبت بإسناد حسن في بعض ألفاظ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للمط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در حالها إلى مسجد تبتغي فيه الصلاة غير مسجدي هذا والمسجد الحرام و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زيارة وغيرها خارجة عن النهي وأجابوا ثانيا بالإجماع على جواز 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ال للتجارة وسائر مطالب الدنيا وعلى وجوبه إلى عرفة للوفوق وغلى منى للمنا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ها والي مزدلفة وإلى الجهاد والهجرة من دار الكفر وعلى استحبابه لطلب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وا عن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خذوا قبري ع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يدل على الحث على كثرة الزيار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عها وأنه لا يهمل حتى لا يزار إلا في بعض الأوقات كالعيدين ويؤيده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وا بيوتكم قب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تتركوا الصلاة فيها كذا قال الحافظ المنذر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كي معناه أنه لا تتخذوا لها وقتا خصوصا لا تكون الزيارة إلا فيه أو لا تت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يد في العكوف عليه وإظهار الزينة والاجتماع للّهو وغيره كما يفعل في الأعياد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تى إلا للزيارة والدعاء والسلام والصلاة ثم ينصرف عنه وأجيب عما روى ع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ول بكراهة زيارة قبره صلى اللّه عليه وآله وسلم بأنه إنما قال بكراهة 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 صلى اللّه عليه وآله وسلم قطعا للذريعة وقيل إنما كره إطلاق لفظ الزيار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رة من شاء نعلها ومن شاء تركها وزيارة قبره صلى اللّه عليه وآله وسلم من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ة كذا قال عبد الحق واحتج أيضا من قال بالمشروعية بأنه لم يزل دأب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صدين للحج في جميع الأزمان على تباين الديار واختلاف المذاهب لوصول إ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فة لقصد زيارته ويعدون ذلك من أفضل الأعمال ولم ينقل أن أحدا أنكر ذلك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جم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وللعلامة ابن تيمية حفيد المثنف هنا كلام حصل له محن في ز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ه وسجن هو رضي اللّه عنه وتلميذه ابن القيم رحمهما اللّه تعالى ومنع شد الر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يارة قبور الأنبياء والصالحين مستد لابقول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ال الا إلى ثلاث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بين ضعف احا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ني بعد مم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ما زارني في حي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عليه العلامة تقي الدين السبكي في مؤلف وأتى ب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رة مروية بسنده إلى اصولها من غير ورد عليه العلامة المقدسى في مؤلف كبي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 سندها ومتنها بما يكفي ويشفي وسماه الصارم المنكى في الرد على السبكى، وحاص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امام ابن تيمية في رد أحاديث الزيارة ان الاحاديث الواردة في زيارة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ضعيفة باتفاق أهل العلم بالحديث بل هي موضوعة لم يرو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ن المعتمدة شيئا منها ولم يحنج أحد من الإئمة بشيء منها بل مالك أما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النبوية الذين هم أعلم الناس بحكم هذه المسألة كره أن يقول الرجل زرت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عليه ولو كان هذا اللفظ معروفا عندهم أو مشروع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ثورا عن النبي صلى اللّه عليه وآله وسلم لم يكرهه عالم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بل رضي اللع عنه أعلم الناس في زمانه بالسنة لما سئل عن ذلك لم يكن عند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مد عليه في ذلك إلا حديث أبي هريرة أن النبي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جل يسلم على إلا رد اللّه على روحي حتى أرد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عتمد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في سننه وكذلك مالك في 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بد اللّه بن عمر انه كان إذا دخل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لام عليك يا رسول اللّه السلام عليك يا أبا بكر السلام عليك يا أبت ثم ي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أبي داود عن النبي صلى اللّه عليه وآله وسلم ا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تخذوا قبري ع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وا على أينما كنتم فان صلاتكم تب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سعيد بن منصور أن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بن حسين بن علي بن أبي طالب رأى رجلا يختلف إلى قبر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يدعو عنده فقال يا هذا أن رسول اللّه صلى اللّه عليه وآله وسلم قال لا تت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ي عيدا وصلوا على أينما كنتم فإن صلاتكم تبلغني فما أنت ورجل بالأندلس من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ره الصحابة أن يتخذ قبر النبي صلى اللّه عليه وآله وسلم مسجدا دفن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جرة عائشة بخلاف ما اعتادوه من الدفن في الصحراء لئلا يصلى أحد على قبره ويت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ا فيتخذ قبره وث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ت الحجرة النبوية منفصلة عن المسجد إلى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عبد الملك كان الصحابة والتابعون لا يدخل أحد منهم لا لصلاة هنا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مسح بالقبر ولا دعاء هناك بل هذا جميهع إنما يفعلونه في المسجد وكان السل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ين إذا سلموا عليه أو أرادوا الدعاء دعوا مستقبليه القبلة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ل القبر وقال أكثر الأئمة بل يستقبل القبر عند السلام خاصة ولم يقل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ئمة أنه كان يستقبل القبر ند الدعاء الأحكاية مكذوبة تروى عن مالك ومذ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ها، واتفق اللإئمة على أنه لا يتمسح بقبر صلى اللّه عليه وآله وسلم ول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السلف في قوله تعالى ‏</w:t>
      </w:r>
      <w:hyperlink r:id="rId1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الوا لا تذرن إلهتكم ولا تذرن ودا ولا سواعا ولا يغوث ويعو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نس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ؤلاء كانوا قوما صالحين في قوم نوح فلما ماتوا عكف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هم ثم صوروا على شصورهم تماثيل ثم طال عليهم الأبد فعبدوها من وضع الأحادي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لزيتارة المشاهد التي على القبور أهل البدع الرافضة ونحوهم الذين يعط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ويعظمون المشاهد يشرك فيها ويكذب فيها ويبتدع فيها دين لم ينزل اللّ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ا فإن الكتاب والسنة إنما فيهما ذكر المساجد دون المشاهد واللّه أعل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تاوى ببعض تصرف وهذا كله في شد الرجال وأما الزيارة فمشروعة ب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الهدايا والضح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4" name="Image64" descr="">
              <a:hlinkClick xmlns:a="http://schemas.openxmlformats.org/drawingml/2006/main" r:id="rId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إشعار البدن وتقليد الهد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بذي الحليفة ثم دعا ناقته فأشعرها في صفحة سنامها الأيمن وسلن الدم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دها نعلين ثم ركب راحلته فلما استوت به على البيداء أهل بالح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سور بن مخرمة ومرو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 خرج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من المدينة في بضع عشرة مائة من أصحابه حتى إذا كانوا بذي الحليفة 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الهدى وأشعره وأحرم بالع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ت قلائد بدن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ثم أشعرها وقلدها ثم بعث بها إلى البيت فما حرم عليه شيء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أهدى م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غنما فقلد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عر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عار هو أن يكشط جلد البدنة حتى يسيل د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ته فيكون ذلك علامة على كونها هدايا وبكون ذكل في صفحة سنامها الأيمن وقد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شروعيته الجمهور من السلف والخلف وروى الطحاوي عن أبي حنيفة كراهته والا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 عليه وقد خالف الناس في ذلك حتى خالفه صاحبه أبو يوسف ومحمد واحتج على الكر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من الم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لخطابي بمنع كونه منها بل هو باب آخر كالكي وشق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فيصير علامة وغير ذلك من الوسم وكالختان والحجام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ثلة لكان ما فيه من الأحاديث مخصصا له من عموم النهي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عن النخعي أنه قال بكراهة الإشعار وبهذا يتعقب على الخطابي وابن حز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مهما بأنه لم يقل بالكراهة أحد غير أبي حنيف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دها نع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مشروعية تقليد الهدى وبه قال الجمهور قال ابن المنذر أنكر مالك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التقليد للغنم زاد غيره وكأنه لم يبلغهم الحديث انتهى واحتجوا على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ية بأنها تضعف عن التقليد وهي حجة أو هي من بيوت العنكبوت فإن مجرد تع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ادة مما لا يضعف به الهدي وأيضا أن فرض ضعفها عن بعض القلائد قلدت ب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فها وأيضا قد وردت السنة بالإشعار وهو لا يترك لكونه مظنة للضعف فيكون بتر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ظنة لذلك مع ورود السنة به ـ قيل الحكمة ـ في تقليد الهدى النعل أن فيه إ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فر والجد فيه وقال ابن المنير الحكمة فيه أن العرب تعد النعل مركوبة ل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 صاحبها وتحمل عنه وعر الطريق فكأن الذي أهدى خرج عن مركوبه للّه تعالى حيو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كما خرج حين أحرم عن ملبوسه ومن ثم استحب تقليد نعلين لا واحدة وقد ا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ذلك وقال غيره تجزيء الواحدة وقال آخرون لا تتعين النعل بل كل ما قام مق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ت قلائد بدون رسول اللّه صلى اللّه عليه وآل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ي رواية عهن كان عندي وفيه رد على من كره القلائد من الأوبار واخت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ت الأرض وهو منقول عن ربيعة ومالك وقد ترجم البخاري على هذا الحديث باب القل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هن وهو ال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ث بها إلى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له حالان إما أن يقصد الن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وق الهدي معه فيكون التقليد والإشعار عند الإحرام وأما أن يبعث بها وي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ان عند البعث بها من المكان الذي هو مقيم به كما في هذا الحديث ولا يحر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بعث بها ما يحرم على المحرم لقولها فما حرم عليه شيء كان له ح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ما فق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الجواز ان يكون الهدى من الغنم وهو يرد على الحن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افقهم ان الهدى لا يجزئ من الغنم ويرد على مالك ومن وافقه حيث قال ان الغن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5" name="Image65" descr="">
              <a:hlinkClick xmlns:a="http://schemas.openxmlformats.org/drawingml/2006/main" r:id="rId1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ابدال الهدى ال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بن عم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عمر نجيبا فاعطى بها ثلثمائة دينار ف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فقال يا رسول اللّه اني أهديت نجيبا ثلثمائة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يعها واشتري بثمنها بدنا قال لا انحرها ا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بخاري في تاريخ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ا ابن حبان وابن خزيمة في صحيح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يب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يب والنجيبة الناقة والجمع نج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 النجيب الفاضل من كل حيوان والحديث يدل على أنه لا يجوز بيع الهدى لإب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أو أفضل ثم قال وقد تكررفي الحديث ذكر النجيب من الإبل مفردا ومجموع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ي منها الخفيف السريع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وزت الهادوية ذلك وأجاب صاحب البحر ع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بأنه حكاية فعل لا يعلم وجهها فيحتمل أنه صلى اللّه عليه وآله وسلم رأى نج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و لا يخفي ان رد السنن الفعلية بمثل هذا يستلزم رد أكثر أفعاله يستلزم رد 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وجهه من أقوال فيقضي ذلك إلى رد أكثر السنة باطل مخالف للآيات القرأ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ة باتباع الرسول والتأمي به والأخذ بما أتى به لانها لم تفرق بين ما علم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جهل فمن ادعى العلم فعليه الدليل على ان هذه المقالة قد صارت عصي يتوكأ 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م صيانة مذهبه إذا خالفت الثابت من فعله صلى اللّه عليه وآله وسلم وان كان له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ضح من الشمس ثم انهم يحتجون بأفعاله إذوافقت المذاهب و لا يقيدون الاحتجاج 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يد وما أكثر هذا الصنع في تصرفاتهم لمن اتبع فليأخذ المنصف من ذلك حذر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ذرة الباردة في طرح سنة صحيحة مما ينفق عند الللّه و لاسيما إذا كان ذلك ل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ب عن محض الر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حتجاج على الجواز باشراك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ا عليه السلام في هديه وتصرفه عن العمرة إلى الإحصار فخارج عن محل النزاع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تصرف لا يخرج العين عن كونها ولا يبطل به الحق الذي قد تعلق بها للمصرف و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الاحتجاج بالأشتراك متوقفة على معرفة صلى اللّه عليه وآله وسلم ساق جميع ال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شك علي فيه عن نفسه وهو ممنوع والسند أنه لم يقلد ويشعر من ذلك الهدى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ه الإشراك الاناقة واحدة وأيضا ثبت أنه كان يسوق عن أهله جميعا وعل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منهم نعم ان صح ما إدعاه صاحب ضوء النهار من الاجماع على جواز بدال الأ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فضل كان حجة عند من يرى حجية الاجماع على جواز مجرد الإبدال بالأفضل ولكنه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يبحث عن صحة ذلك فأن الشفعي وبعض الحنفية قد احتجوا بالحديث على المنع من 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ولو كان للابدال بأفضل كما حكاه صاحب البحر وأما دعوى أن الواحد النجيب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عظيم الشعائر من غيرها وإن كان كثيرا فممنوع والسند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6" name="Image66" descr="">
              <a:hlinkClick xmlns:a="http://schemas.openxmlformats.org/drawingml/2006/main" r:id="rId1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ن البدنة من الأبل والبقر عن سبع شيا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بالعك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نبي صلى اللّه عليه وآله وسلم أتا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إن على بدنة وأنا موسر ولا أجدها فاشتريها فأمره صلى اللّه عليه وآل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اع سبع شياه فيذبحه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مرنا رسول اللّه صلى اللّه عليه وآل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ترك في الأبل والبقر كل سبعة منا في ب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لفظ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لنا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شتركوا في الأبل والبقر كل سبعة في بدن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رقاني على شرط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كنا مع النبي صلى اللّه عليه وآله وسلم في الحج والعمرة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منا في بدنة فقال رجل لجابر ايشترك في البقر ما يشترك في الجزور فقال 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البد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 رسول اللّه صلى اللّه عليه وآل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ته بين المسلمين في البقرة عن سب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سفر فحضر الأضحى فذبحنا البقر عن سبعة والبعير عن عشر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الأول سياق إسناده في سنن ابن ماجه هكذا حدث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 حدثنا محمد بن بكر البرساني قال أخبرنا ابن جريج قال قال عطاء الخرسا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فذكره ورجاله رجال الصحيح ولكن عطاء لم يسمع من ابن عباس ويشهد لصحت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 مسلم من حديث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حرنا مع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الحديبية البدنة عن سبعة والبقرة عن سبع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شهد أيضا لحديث حذيفة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رده الحافظ في التلخيص وسك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جمع الزوائد رواه أحمد و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الثاني حسنه الترمذي ويشهد له مافي الصحيحين من حديث ر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ديج أنه صلى اللّه عليه وآله وسلم قسم فعدل عشرا من الغنم ببع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ا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سبعة منا في ب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من قال عدل البدنة سبع ش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جمهور وادعى الطحاوي وابن رشد أنه إجماع ويجاب عنهما بأن الخلاف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 حكاه الترمذي في سننه عن إسحاق بن راه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في الفتح وقال هو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 سعيد بن المسيب وإليه ذهب ابن خزيمة واحتج له في صحيحه وقواه واحتج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زم بحديث رافع المتقدم وحكاه في البحر عن العترة وزفر واحتجوا ب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المذكور في الباب ويجاب عنه بأنه خارج عن محل النزاع لانه في الاضحية ف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يقاس الهدى عليها قلنا هوقياس فاسد الاعتبار لمصادمته النصوص واحتجوا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رافع ويجاب عنه أيضا بمثا هذا الجواب لان ذلك التعديل كان في القسمة وه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 النزاع ويؤيد كون البدنة عن سبعة فقط أمره صلى اللّه عليه وآله وسلم لمن لم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ه ان يشتري سبعا فقط ولو كانت تعدل عشرا لأمره بأخراج عشر لان تأخير البي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حاجة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أحاديث الباب جواز الاشتراك في الهدى وهو قول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فرق بين أن يكون المشتركون مفترضون أو متطوعين أو بعضهم مفترضا و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فلا أو مريدا 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يشترط في الاشتراك أن يكونوا كلهم متقر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عن زفر بزيادة أن تكون أسبابهم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هادوية بشرط أن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ر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داود وبعض المالكية يجوز في هدى التطوع دون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مطلقا وروي عن ابن عمر ذلك ولكنه روى عنه أحمد ما يدل على 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ي إلا من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بقرة فيه دلي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 على البقرة أنها من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عاية البدنة تقع على الجمل وال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قرة هي بالإبل أ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اموس والبدنة محركة من الإبل و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أن أصل البدن من الإبل والحقت بها البقر شرعا وحكى في البحر عن اله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لمؤيد باللّه ان البدنة تختص بالإبل وعن أبي حنيفة وأصحابه والناصر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على البقر وعن بعض أصحاب الشافعي أنها تطلق على الشاة قال ولا وجه له وحكى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أن البقرة عن سبعة والشاة عن واحد إجم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عير عن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بدنة تجزئ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حية عن عشرة وسيأتي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7" name="Image67" descr="">
              <a:hlinkClick xmlns:a="http://schemas.openxmlformats.org/drawingml/2006/main" r:id="rId1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ركوب ال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رسول اللّه صلى اللّه عليه وآله وسلم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ق البدنة فقال أركبها فقال أنها بدنة قال إركبها قال نها بدنة قال إرك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من حديث أبي هريرة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رأى رجلا ي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ة قد أجهده المشي فقال إركبها قال إنها بدنة قال إركبها وإن كانت بدن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ن ركوب الهدي فقال سمعت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يقول إركبها بالمعروف إذا ألجئت إليها حتى تجد ظ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يركب الرجل هديه فقال لا بأ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النبي اللّه صلى اللّه عليه وآله وسلم يمر بالرجال يمشون فيأمرهم بركوب ه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ا تتبعون شيئا أفضل من سنة نبيكم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الثاني أخرجه أيضا الجوزقي من طري حميد عن ثابت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على من طريق الحسن عن أنس وزاد حافيا وهو عند النسائي من طريق شعبة عن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وضعف هذه الطرق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لي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إسناده صالح وقال في مجمع الزوائد في إسناده محمد بن عبيد اللّه بن أبي ر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بن حبان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الذي أشار إليه المصنف لفظه لفظ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ولكنه زاد في آخ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كبها وي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رجل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لم أ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ه بعد طول البح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ق ب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مسلم مقلدة وكذا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خاري وله أيضا من طريق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د رأيته راكبها يساير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النعل في عن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بدن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ها بدنة مهداة إلى البيت الحرام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راده الإخبار عن كونها بدنة لم يكن الجواب مفيد الآن كونها من الإبل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اهر أن الرجل ظن أنه خفي على النبي صلى اللّه عليه وآله وسلم كونها هدي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ب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الحق أنه لم يخف ذلك ع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ا كانت مقلدة ولهذا قال لما زاد في مراجعته وي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باب تدل على جواز ركوب الهدى من غير فرق بين ما كا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ا أو تطوعا لتركه صلى اللّه عليه وآله وسلم للاستفصال وبه قال عروة 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به ابن المنذر إلى أحمد وإسحاق وبه قال أهل الظاهر وجزم به النووي و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 كالقفال والماوردي وحكى ابن عبد البر عن الشافعي ومالك و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فقهاء كراهة ركوبه لغير حاجة وحكاه الترمذي أيضا عن أحمد وإسحاق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د الجواز بعض الحنفية بالاضطرار ونقله بن أبي شيبة عن الشعبي وحكى ابن منذ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أنه يركب إذا اضطر ركوب غير فادح وحكى ابن العربي عن مالك أنه يركب ل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ستراح نزل يعني إذا انتهت ضرورته والدليل على اعتبار الضرورة ما في حديث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الباب من قول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كبها بالمعروف إذا لج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بن العربي عن أبي حنيفة أنه لا يجوز ركوب الهدي مطلقا وكذا 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في البح عنه ولكن نقل عن الطحاوي الجواز منع الحاجة ويضمن ما نقص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كوب والطحاوي أقعد بمعرفة مذهب أمامه فقد وافق أبا حنيفة الشافعي على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ص في الهدي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بن عبد البر عن بعض أهل الظاهر وجوب الركوب تمس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اهر الإمام ولمخالفة ما كانوا عليه في الجاهلية من البحيرة والسائبة ورده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ساقوا الهدي في عهد النبي صلى اللّه عليه وآله وسلم كانوا كثيرا ولم يأمر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بذلك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قبه الحافظ بحديث علي عليه السلام المذكور في الباب قال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 مرسل عند سعيد بن منصور بإسناد صحيح رواه أبو داود في المراسيل عن عطاء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ه عليه وآله وسلم يأمر بالهدي إذا احتاج إليها سيدها أن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أو يركبها غير منهكها واختلف من أجاز الركوب هل يجوز أن يحمل عليها مت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ه مالك وأجازه الجمهور وهل يحمل عليها غيره أجازه الجمهور أيضا على التف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 ونقل عياض الإجماع على أنه لا يؤجرها واختلفوا أيضا في اللبن إذا أحتل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فعند العترة والشافعية والحنفية يتصدق به فإن أكله تصدق بثمنه وقال ما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 من لبنه فإن شرب لم يغ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8" name="Image68" descr="">
              <a:hlinkClick xmlns:a="http://schemas.openxmlformats.org/drawingml/2006/main" r:id="rId1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هدى يعطب قبل ال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قبيصة ذوئب بن حلح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بعث معه بالبدن ثم يقول ان عطب منها شيء فخشيت عليها موتا فانحر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مس نعلها في دمها ثم اضرب به صفحتها ولا تطعمها أنت ولا أحد من أهل رفقت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اجية الخزاعي وكان صاحب بدن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كيف أصنع بما عطب من البدن قال انحره وأغمس نعله في دمه وا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ته وخل بين الناس وبينه فليأك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هشام بن عروة عن أب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احب هدى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 يا رسول اللّه كيف أصنع بما عطب من الهدى فقال كل بدنة عطب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ى فانحرها ثم ألق قلائدها في دمها ثم خل بين الناس وبينها يأكلو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ي الموطأ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ناجية قال الترمذي حسن صحيح قال والعمل على هذا عند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دء التطوع إذا عطب لا يأكل هو ولا أحد من أهل زفقته ويخلى بينه وبي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ونه وقد أجزأ عنه وهو قول الشافعي وأحمد وإسحاق وقالوا ان أكل منه شيئا غ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ما أكل من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غمس نعل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إنما يفعل ذلك لأجل أن يعلم من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نه هدى في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رفق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وفي المراد بالرفقة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صحابنا أحدهما أنهم الذي يخالطون المهدي في الاب وغيره دون باقي القافلة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أصح الذي يقتضيه ظاهر نص الشافعي وجمهور اصحابه ان المراد بالرفقة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فلة لان السبب لذي منعت به الرفقة هو خوف تعطيبهم إياه وهذا موجود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فلة ـ فإن قيل ـ إذا لم تجوز والأهل القافلة أكله وقلتم بتركه في البري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مة للسباع وهذا اضاعة مال قلنا ليس فيه أضاعة بل العادة الغالبة ان سكان البو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تبعون منازل الحجيج لالتقاط ساقطة ونحو ذلك وقد تأتي قافلة في أثر قافلة والر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راء وكسرها لغتان مشهو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 بين الناس و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قيد بمن عدا المالك والر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حديث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احب هدى رسول اللّه صلى اللّه عليه وآل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جية الخزاعي المذكور سابقا وظاهر أحاديث الباب أن الهدى إذا عطب جاز نح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خلية بينه وبين الناس يأكلونه غير الرفقة قطعا للذريعة وهي أن يتوصل بعض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ه قبل أوانه والظاهر عدم الفرق بين هدى التطوع والفرض وخصصه من تقدم بهدى الت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الوجه في ذلك ان الهدى الذي هو السبب هو هدى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عث به وهو هدى تطوع قال النووي ولا يجوز للأغنياء الأك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 مستحق للمساكين فلا يجوز لغيره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ت الروايات في مقدار 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بعث بها رسول اللّه صلى اللّه عليه وآله وسلم ففي رواية من حديث ابن عباس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أنها ست عشرة ب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 أنها ثماني عشرة ويمكن الجمع بتعدد ال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صار إلى ترجيح الرواية المشتملة على الزيادة ان كانت القص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9" name="Image69" descr="">
              <a:hlinkClick xmlns:a="http://schemas.openxmlformats.org/drawingml/2006/main" r:id="rId1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أكل من دم التمتع والقر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ت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فة حديث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النبي صلى اللّ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 إلى المنحر ثلاثا وستين بدنه بيده ثم اعطي عليا عليه السلام فنحر ما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ركه في هديه ثم أمر من كل بدنة ببضعة فجعلت في قدر فطبخت فأكلا من لحمها وش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حج ثلاث حج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تين قبل أن يهاجر وحجة بعد ما هاجر ومعها عمرة فساق ثلاثا وثلاثين بدنة وجاء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من اليمن ببقيتها فيها جمل لأبي لهب في أنفه برة من فضة فنحرها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من كل بدنة ببضعة فطبخت وشرب من م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 لابي ج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ضي اللّه عنها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لخمس بقين من ذي القعدة ولا نرى إلا الحج فلما دنونا من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سول اللّه صلى اللّه عليه وآله وسلم من لم يكن معه هدي إذا طاف وسعى بين ال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ة أن يحل قالت فدخل علينا يوم النحر بلحم بقر فقلت ماهذا فقيل نحر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عن أزو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دليل على الأكل من دم القران لأن عائشة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الثاني رواه الترمذي من طريق عبد اللّه بن أبي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ي في زيد بن حبان عن سفيان عن جعفر بن محمد عن أبيه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ذ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من حديث سفيان لا نعرفه الا من حديث زيد بن حبان ورأيت عبد اللّه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روى هذا الحديث في كتبه عن عبد اللّه ابن أبي زياد قال وسألت محمدا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رفه من حديث الثوري عن جعفر عن أبيه عن جابر ع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رأيته لا يعد هذا الحديث محفوظ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نما يروي عن الثوري عن أبي إسحا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 مرسل ثم قال حدثنا إسحاق بن منصور حدثنا حبان بن هلال حدثنا همام حدثنا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ا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حج النبي صلى اللّه عليه وآله وسلم قال حجة واحجة واعتمر أربع عم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هذا حديث حسن صحيح وحبان بن هلال هو أبو حبيب البصري وثقه يحيى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ر ثلاثا وستين بدنة بيد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ند أحمد وسنن 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نحر ثلاثين بيده وأمره عليها فنحر سائر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يح بين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أنه اشركه في نفس الهدى قال القاضي ع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ي أنه لم يكن شريكا حقيقة بل أعطاه قدرا يذبحه قال والظاهر أ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نحر البدن التي جاءت معه من المدينة وكانت ثلاثا وستين كما 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ترمذي وأعطى عليا عليه السلام البدن التي جاءت معه من اليمن وهو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ضع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باء لاغير وهي القطعة من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باء وفتح الراء مخففة وهي حلقة تجعل في أ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نرى إلا الحج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نون أي ن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حم ب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دل بهذه الأحاديث على أنه يجوز 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هد من الهدى الذي يسوقه قال النووي وأجمع العلماء على أن الاكل من هدى الت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حيته سن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 يجوز الاكل من الهدي من غير فرق ما كان تطوعا و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ا لعموم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و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صل التمسك بالقياس على الزكاة في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أكل من الهدى الواجب لا ينتهض لتخصيص هذا العموم لان شرع الزكاة لمواس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إلى المالك اخراج لها عن موضوعها وليس شرع الدماء كذلك لأنها اما الجبر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جرد التبرع فلا قياس مع الفارق فلا تخصيص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ائشة كانت قارن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لف فيما احرمت به عائشة أولا فقيل أنها عمرة مفردة لما ثبت عنها في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ا قالت فكنت ممن أهل ب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نها احرمت بالحج أولا وكانت مفردة ل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في الصح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ّه صلى اللّه عليه وآله وسلم لا نرى 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طال ابن القيم الكلام على هذا وبين الراجح من القولين ودليل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كانت قارنة الحديث المتق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لها يس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قارنة لما ثبت في الصحيح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لها وأه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 ودعى العمر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لجمهور بأنها لم ترفض العمرة لما في صحيح مسلم ع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لها بعد أن أمرها أن تهل بالحج ف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ت المواقف كلها حتى إذا طهرت طافت بالكعبة وبالصفا والمرو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ك طوافك لحجك وعم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تأويل قوله دعى العمرة وقد استدل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المذك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 رسول اللّه صلى اللّه عليه وآله وسلم عن أزو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زئ عن أكثر من سبعة وقد ثبت 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زواجه بقر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ا النسائي وأبو داود وغيرهما وكذا في صحيح مسلم والظاه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خلف أحد من زوجاته يومئذ وهن تسع ولكن لا يخفى ان مجرد هذا الظاهر لا تعارض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صريحة الصحيحة السالفة المجمع على مدل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ن من بعث بهدى لم يحرم عليه شي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ّه عليه وآله وسلم ي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دينة فافتل قلائد هديه ثم لا يجتنب شيئا مما يجتنب المحر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زياد بن أبي سفيان كتب إلى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عبد اللّه بن عباس قال من أهدى هديا حرم عليه ما يحرم على الحاج حتى ينحر ه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عائشة ليس كما قال ابن عباس أنا فعلت قلائد هدى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بيدي ثم قلدها بيده ثم بعث بها مع أبي فلم يحرم على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شيء أحله اللّه له حتى نحر الهد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زياد بن أبي سفيان وقع التحديث بهذا في زمن بني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عدهم فما كان يقال له إلا زياد بن أبيه وقبل استلحاق معاوية له كان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بن عبيد وكانت امه سمية مولاة الحرث بن كلدة الثقفي وهي تحت عبيد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ت زيادا على فراشه فكان ينسب إليه فلما كان أيام معاوية شهد جماعة على 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فيان بان زيادا ولده فاستلحقه معاوية بذلك وخالف الحديث الصح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راش وللعاهر الحج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غرض دنيوين وقد انكر هذه الواقعة على معاوية من ان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يلت فيها الاشعار منها قول الق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بلغ معاوية بن حر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لغلة من الرجل الي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غضب أن يقال أبوك ع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ضى أن يقال ابوك ز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 أهل العلم على تحريم نسبته إلى أبي سفيان وماوقع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في زمان بني أمية هوتقية وذكر أهل الأمهات نسبته إلى أبي سفيان في كتبه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م لم يألفوها إلا بعد انقراض عصر بني أمية محافظة منهم على الألفاظ التي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واة في ذلك الزمان كما هو دأ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في صحيح مسلم ابن زياد مكان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هم نبه عليه الغساني ومن تبعه والصواب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ال النووي وجميع من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فع التجوز بأن يظن ان الفتل وقع باذنه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فتلت فقط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مزة وكسر الموحدة الخفيفة يعني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 رضي اللّه عنه واستفيد من ذلك ان وقت البعث كان في سنة تسع عام حجة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الحديثين على انه لا يحرم على من بعث بهدي شيء من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حل له وبه قال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 خالف ابن عباس في هذا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وتعقب بأنه قد قال بمقالته جماعة من الصحابة كانب عمر رواه عنه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 وابن المنذر وقيس بن سعد رواه عنه سعيد بن منصور وابن المنذر أيضا وعل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عمر رضي اللّه عنه رواه عنهما ابن أبي شيبة وابن المنذر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النخعي وعطاء وابن سيرين وآخرون كما قال ابن المنذر ونقل الخطابي ع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مثل قول ابن عباس وهو خطأ عنهم ما قال الحافظ وإلى مثل قول ابن عباس 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وية وليس في قول ابن عباس ولا قول غيره من الصحابة حجة ولاسيما إذا 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 عنه صلى اللّه عليه وآله وسلم نعم احتجوا بما أخرجه أحمد والطحاوي و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ا عند النبي صلى اللّه عليه وآله وسلم فقد قميص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به حتى أخرجه من رجليه وقال أني أمرت ببدني التي بعثت بها أن تقلد اليوم وت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كان كذا فليست فميصي ونسيت فلم أكن لأخرج قميصي من رأ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جة فيه لضعف إسناده ويجاب عنه بأنه قال في مجمع الزوائد بعد أن ذكره رج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 وذكره من طريق أخرى وقال رواه أحمد ورجاله رجال الصحيح وإنما قال هكذا 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رواه عن عبد الرحمن بن عطاء أنه سمع ابني جابر يحدثان عن أبيهما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وثقه النسائي وقواه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 فيه نظر وبهذا يرد على المق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قال إن هذا الحديث أخرجه ابن النجار وغالب أحاديثه الضعف والظاهر أنه لا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حديث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نسائي من حديث جابر أنهم كانوا إذا كانوا حاض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رسول اللّه صلى اللّه عليه وآله وسلم بالمدينة بعث الهدى فمن شاء أحرم وم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هكذا في جامع الأصول وبه يحصل الجمع بين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ث على الأض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رضي اللّه عنها أن النبي صلى اللّ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عمل ابن آدم يوم النحر عملا أحب إلى اللّه من هرافة دم وأنه لتأتي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ونها وأظلافها وأشعارها وان الدم ليقع من اللّه عز وجل بمكان قبل أن يق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فطيبوا بها نف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ترمذي وقال هذا حديث 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رقم 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الوا يا رسول اللّه ماهذه الأض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نة أبيكم إبراهيم قالوا مالنا منا قال بكل شعرة حسنة قالوا فالصوف قال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ة من الصوف ح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د سعة فلم يضح فلا يقربن مصل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ا أنفقت الورق في شئ أفضل من نحيره في يوم 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 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رواه الترمذي عن ابن عمر ومسام بن عمر والحذاء المد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ه بن نافع الصائغ عن ابن المثنى عن هشام بن عروة عن أبي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د ان أذكر أن هذا الحديث حسن غريب أنه لا يعرف من حديث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روة من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بث زيد بن أرقم أخرجه أيضا الترمذي فقال ويروي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أنه قال في الأضحية لصاحبها بكل شعرة حسنة ويروى بقر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وحديث أبي هريرة صححه الحاكم قال الحافظ في بلوغ المرام لكن رجح الأئمة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فتح رجاله ثقات لكن اختلف في رفعه ووقفه والموقوف أشبه ب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طحاوي وغيره ـ وفي الباب ـ عن أبي سعيد عند الحا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 لفاطمة رضي اللّه عنها قومي إلى ضحيتك فاشهد بها فإنه بأول ق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يغفر لك ما سلف من ذنوب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ؤفي إسناده 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حاتم في العل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أنه حديث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عند الحاكم أيضا مثل حديث أبي سعيد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أبو حمزة الثمالي وهو ضعيف 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رضي اللّه عنه عند الحاكم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وفي إسناده عمرو بن خالد الواسطى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رضي اللّه عنه ايضا من طريق أبي داود النخفى عن عل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يضا من طريق أبي داود النخفى عن عبد اللّه بن الحسن عن أبيه عن جده عند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حية طيبة بها نفسه محتسبا بأضحيته كانت له حجابا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في كذاب قال أحمد كان يضع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الأضاح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جمع أضحية قال الجوهري قال الأص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ربع لغات أضحة بضم الهمزة وكسرها وجمعها أضاحي بتشديد الياء وتخفيفها و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ضحية وجمعها أضاحي والرابعة أضحاة بفتح الهمزة والجمع أضحى كأرطاة وأر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ا سمي يوم الأ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وقيل سميت بذلك لأنها تغفل في الضحى وهو ار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وفي الأضحى لغتان التذكير لغة قيس والتأنيث لغة تمي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ربن مصلان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من جملة ما استدل به القائلون بوجوب الض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باب تدل على مشروعية الضحية ولا خلاف في ذلك كما في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أحب الأعمال إلى اللّه يوم النحر وأنها تأتي يوم القيامة على الصفة التي ذب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يقع دمها بمكان من القبول قبل أن يقع على الأرض وانها سنة إبراهيم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1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فدينا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ذبح 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للمضحي بكل شعرة من شعرات أضحيته حسنة وأنه يكره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ا سعة تركها وأن الدراهم لم تنفق في عمل صالح افضل من الأضحية ولكن إذا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صد التسنن وتجردت عن المقاصد الفاسدة وكانت على الوجه المطابق للحكمة في شر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إن شاء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احتج به في عدم وجوبها بتضحية رسو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ّه صلى اللّه عليه وآله وسلم عن 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مع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د الأضحى فلما انصرف اتى بكبش فذبحه فقال بسم اللّه واللّه أكبر اللّهم هذا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ن لم يضحي لم يضحي من أم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الحسين عن أبي راف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إذا ضحى اشترى كبشين سمينين أو قرنين أو ملحين فإذا صلى وخطب الناس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حدهما وهو قائم في مصلاه فذبحه بنفسه بالمدية ثم بقول اللّهم هذا عن أمتي جم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د لك بالتوحيد وشهد لي بالبلاغ ثم يؤتى بالأخر فيذبحه بنفسه ويقول هذا ع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 محمد فيطعمهما جميعا المساكين ويأكل هو وأهله منهما فمكثنا سنين ليس ل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هاشم يضحي قد كفاه اللّه المؤنة ب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قال الترمذي هذا الحديث غريب من هذا الوجه وقال الم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ّه بن حنطب يقال أنه لم يسمع م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 الرازي يشب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د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سكت عنه الحافظ في التلخيص وأخرجه أيضا 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والبزار قال في مجمع الزوائد وإسناد أحمد والبزار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نحو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وابن ماجه والحاكم والبيهقي من حديث أبو هريرة وسيأتي في باب التض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ح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لح هو الأبيض الخالص قال ابن الأعراب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هو الأبيض المشوب بشيء من السواد وقال أبو حاتم هو الذي يخالط بياضه ح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أسود الذي يعلوه ح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كسائي هو الذي فيه بياض وسواد والبياض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 هو الأبيض الذي في خلل صوفه طبقات 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أي لكل واحد منهما قرنان حس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استحباب التضحية بالأملح الأق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وأجمع العلم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تضحية بالأجم وهو الذي لم يخلق اللّه له قرنين وأما المكسور فسيأت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الحديثان يدلان على أنه يجوز للرجل أن يضحي عنه وعن أتباعه وأهله ويشركهم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واب وبه قال الجمهور وكرهه الثوري وأبو حنيفة وأصحابه والحديثان ير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مسلم من حديث انس 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 اللّهم تقبل من محمد وآل محمد وعن أمة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في باب ال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وأيضا ابن ماجه والترمذي وصححه من حديث أبي أيوب ان الرج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حي بالشاة عنه وعن أهل بيته في عهد النبي صلى اللّه عليه وآله وسلم وسيأتي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زاء بال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مسك بحديثي الباب وما ورد في معناها من قال أن الأضحي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 بل سنة وهم الجمهور قال النووي وممن قال بهذا أبو بكر وعمر وبلال وأبو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ري وسعيد بن المسيب وعلقمة والأسود وعطاء ومالك وأحمد وأبو يوسف وإسحاق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والمزني وابن المنذر وداود وغيره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في البحر أيضا عمن ذك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وابن عباس وحكاه أيضا عن العترة الشافعي وأبو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وقال ربيعة والأوزاعي وأبو حنيفة والليث وبعض المالكية أنها واجبة على المو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في البحر عن مالك وقال النخعي واجبة على الموسر إلا الحاج بمنى وقال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جب على المقيم بالأمصار والمشهور عن أبي حنيفة أنه قال إنما توجيه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م يملك نصابا كذا قال النووي قال ابن حزم لا يصح على أحد من الصحابة أنها 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 أنها غير واجبة عن الجمهور ولا خلاف في كونها من شرائع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دلالة الحديثين وما في معناهما على عدم الوجوب أن الظاهر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حيته صلى اللّه عليه وآله وسلم عن أمته وعن أهله تجزأ كل من لم يضح 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كنا من الأضحية أو غير متمكن ويمكن أن يجاب عن ذلك بأ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 كل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ح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في باب ما جاء في الفرع العتيرة ما يدل على وجوبها على أهل كل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ونها فيكون قرينة على أن تضحية رسول اللّه صلى اللّه عليه وآله وسلم ع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دين من أمته ولو سلم الظهور المدعي فلا دلالة له على عدم الوجوب لأن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 من لم يضح عن نفسه ولا ضحى عنه غيره فلا يكون عدم وجوبها على من كان في ع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ة مستلزما لعدم وجوبها على من كان في غير عصره منهم ـ فإن قيل ـ هذا ي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زأ الشاة الواحدة عن جميع الأمة قلنا هذه المسألة أخرى خارجة عن محل ال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بي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لة القائلين بعد الوجوب ما أخرجه أحمد عن ابن عباس مرف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بركعتي الضحى ولم تؤمروا بها وأمرت بالأضحى ولم تكتب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وابن عدي والحاكم عنه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هن على فرائض ولكم تطوع النحر وال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عتا الضح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ا أبو يعلى عن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لي النحر ولم يكتب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ت بصلاة الضحى ولم تؤمروا ب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عنه بأن في إسناد أحمد وأبو يعلي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فى وهو ضعيف جدا في إسناد البزار وابن عدي والحاكم أن جناب الكلبي وقد 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ضعيف من جميع ط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 الدارقطن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هن على فريضة و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تطوع الوتر وركعتا الفجر وركعتا الضح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زار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بركع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والوتر وليس عليك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أيضا وابن شاهين في ناسخه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بالوتر والأضحى ولم يعزم ع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 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عبد اللّه بن محر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 واستدلوا أيضا بما أخرجه البيهقي عن أبي بكر وعمر أنهما كانا لا يضحيان كر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ظن من رآهما أنها واجبة وكذلك أخرج عن ابن عباس وبلال وأبي مسعود وابن عم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في شيء من ذلك واستدل من قال بالوجوب بقول اللّه تعالى ‏</w:t>
      </w:r>
      <w:hyperlink r:id="rId1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صل ل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نح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للوجوب وأجيب بأن المراد تخصيص الرب بالنحر 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صنام فالأمر متوجه إلى ذلك لأنه القيد الذي يتوجه إليه الكلام ولا شك في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يص اللّه بالصلاة والنحر على أنه قد روي أن المراد بالنحر وضع اليدين حال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در كما سلف في الصلاة واستدلوا أيضا ب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د سعة فلم يضح فلا يقر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ان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ووجه الاستدلال به انه لما نهى من كان ذا سعة عن قربان الم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ضح دل على أنه قد ترك واجبا فكأنه لا فائدة في التقرب مع ترك هذا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ليس صريحا في الإيجاب واستدلوا أيضا بحديث مخنث بن سليم 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قال بعرف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على أهل كل بيت أضحية في كل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ير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أحمد وابن ماجه والترمذي وحسنه وسيأتي ما عليه م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عنه بأنه منسوخ لقول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ع ولاعت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ى أن نسخ العتيرة على فرض صحته لا يستلزم نسخ الأض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أيضا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ذبح قبل أن يصلي فليذح مكانها أخرى وم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 حتى صلينا فليذبح باسم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فق عليه من حديث جندب بن سفيان الب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روى من حديث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من كان ذبح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ليع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هو وحديث جندب في باب بيان وقت الذبح والأمر ظاهر في ا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ت من قال بعدم الوجوب بما يصلح للصرف كما عرفت نعم حديث أم سلمة الآتي قري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كان صالحا للصرف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أحدكم أن يض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تفويض إلى الأ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عر بعدم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جتنبه في العشر من أراد التض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 هلال ذي الحجة وأراد أحدكم أن يضحي فليمسك عن شعره وأظا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أبي داود وهو لمسلم والنسائي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له ذبح يذبحه فإذا أهل هلال ذي الحجة فلا يأخذن من شعره وأظافر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ذال أي حيوان يريد ذبحه فهو فعل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عول كحمل بمعنى محمول ومنه قوله تعالى ‏</w:t>
      </w:r>
      <w:hyperlink r:id="rId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فديناه بذبح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ستدل به على مشروعية ترك أخذ الشعر والأظافر بعد 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ذي الحجة لمن أراد أن يض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علماء في ذلك فذهب سعيد بن المسيب وربيعة وأحمد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 وبعض أصحاب الشافعي إلى أنه يحرم عليه أخذ شيء من شعره وأظفاره حتى يضح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أضحية وقال الشافعي وأصحابه هو مكروه كراهة تنزيه وليس بحرام وحكى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في البحر عن الإمام يحيى والهادوية والشافعي إن ترك الحلق والتقصير لم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ضحية لمن أراد التضحية م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لا يكره والحديث ير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في رواية لا يكره وفي رواية يكره وفي رواية يحرم في التطوع دون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تج من قال بالتحريم بحديث الباب لأن النهي ظاهر في ذلك و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بحديث عائشة المتق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كان يبعث به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رم عليه شيء أحله اللّه له حتى ينحر ه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هذا الحديث مقتضيا ل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باب على كراهة التنزيه ولا يخفى أن حديث الباب أخص منه مطلقا فيبنى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اص ويكون الظاهر مع من قال بالتحريم ولكن على من أراد التضحية 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المراد بالنهي عن أخذ الظفر والشعر النهي عن إزالة الظفر بقلم أو كس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المنع من إزالة الشعر بحلق أو تقصير أو نتف أو إحراق أو أخذه بنورة أ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شعور بد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براهيم المروزي وغيره من أصحاب الشافعي حكم أجزاء 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حكم الشعر والظفر ودليله ما ثبت في رواية ل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سن من شعره وبش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 في النهي أن يبقى كامل الأجزاء للعتق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لت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رم حكي هذين الوجهين النووي وحكي عن أصحاب الشافعي أن الوجه الثاني غلط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زر النساء ولا يترك الطيب واللباس وغير ذلك مما يتركه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3" name="Image73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سن الذي يجزئ في الأضحية وما 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جز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بحوا الأمسنة إلا أن يعسر عليكم فتذبحوا جذعة من الض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ى خال لي يقال له أبو برد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قال له رسول اللّه صلى اللّه عليه وآله وسلم شاتك شاة لحم فقال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إن عندي داجنا جذعة من المعز قال إذبحها ولا تصلح لغيرك ثم قال من ذبح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إنما يذبح لنفسه ومن ذبح بعد الصلاة فقد تم نسكه وأصاب سن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 المسنة هي الثنية من كل شيء من الأ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قر و الغنم فما فوقها وهذا تصريح بأنه لا يجوز الجذع ولا يجزئ إلا إذا عس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حى وجودالم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ذع من الضأن ول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و مذهب العلماء كافة إنه لا يجزئ سواء وجد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 وحملوا هذا الحديث على الاستحباب والأفضل وتقديره يستحب لكم أن لا تذب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سنة فأن عجزتم فجذعه ضأن وليس فيه تصريح بمنع جذعة الضأن وأنها لا تجزئ ب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ت الأمة على أنه ليس على ظاهره لأن الجمهور يجوزون الجذع من الضأن مع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عدمه وابن عمر والزهري يمنعانه مع وجود غيره وعدمه فيتعين تأويل الحدي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 من الاستحباب كذا قال النووي ولا يخفي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ذب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ضحية بما عدا المسنة مما دونها وذبح الجذعة مقيد بتعسر المسنة فلا يجزئ مع ع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من مقتض للتأويل المذكور وحديث أبي هريرة وما بعده من الأحاديث المذك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 تصلح لجعلها قرينة مقتضية للتأويل فيتعين المصير إليه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ذعة من الض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ذع من الضأن ماله سنة تام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هر عن أهل اللغة وجمهور أهل العلم من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اله ست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ن كان متولدا بين شاتين فستة أشهر وأن كان بين هرمين فثماني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 لح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يست اضحية ولا ثواب فيها بل هو لحم لك تنتفع ب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ج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الداجن ما يعلف في البيت من الغنم والمع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جذ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ان الجذعة المعز لا تجزئ في الأضحية قال النووي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قو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بح قبل الصلا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شرح هذا أن شاء اللّه في باب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و نعمت الأضحية الجذع من الض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بلال بنت هلال عن أب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 يجوز الجذع من الضأن الض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اشع بن سل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أن الجذع يوفي مما توفي منه الث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ت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ضحينا مع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بالجذع من الض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قال قسم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صحابه ضحايا فصارت لعقبة جذعة فقلت يا رسول اللّه أصابني جذع فقال ضح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جماعة إلا أبا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أعطاه غنما يقسمها على صحابته ضحايا فبقي عت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 للنبي صلى اللّه عليه وآله وسلم فقال ضح به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العتود من ولد الم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رعى وقوى وأتى عليه 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و هريرة رواه الترمذي من طريق يوسف بن عيسى عن وكيع ع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واقد بن كدمان بن عبد الرحمن بن كبا ش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بت غنما جذعانا ا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سدت علي فلقيت أبا هريرة فسألته فقال سمعت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ريب وقد روى موقوفا وذكره الحافظ في التلخيص ولم يزد عل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ه حديث عبادة بن الصامت عند أبي داود وابن ماجه والحاكم والبيهقي مرفر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صحية الكبش الأق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ا الترمذي وز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 الك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بنحو اللفظ الأول أيضا ابن ماجه والبيهقي من حديث أبي أمام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عفير بن معدان وهو ضعيف، قال الترمذي ـ وفي الباب ـ عن أم بلال بنت هلا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ا وجابر وعقبة بن عامر ورجل من أصحاب النبي صلى اللّه عليه وآله وسل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م بلال أخرجه أيضا ابن جربر الطبري والبيهقي وأشار إاليه الترمذي كما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إسناده كلهم بعضهم ثقة وبعضهم صدوق وبعضهم م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مجاشع بن سل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عاصم بن كليب قال ابن المديني لا يحتج به إذا ان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أحمد لا بأس به وقال أبو حاتم الرازي صالح وأخرج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قبة الأول أخرجه أيضا ابن وذكره الحافط في التلخيص وسكت و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ت الاضحية الجذع من الض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دليل على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ضحية بالضأن أفضل وبه قال مالك وعلل ذلك بأنها أطيب لح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جمهور إلى أفضل الانواع للمنفرد البدنة ثم البقرة ثم الض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معز واحتجوا بأن البدنة تجزئ عن سبعة أو عشرة على الخلاف والبقرة تجزئ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اة فلا تجزئ إلا واحد بالاتفاق وما كان يجزئ عن الجماعة إذا ضح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كان ما يجزئ عن الواحد فقط هكذا حكى النووي الاتفاق على أن الشاى لا تجز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ن واحد وحكى المهدي في البحر عن الهادي والقاسم أنها تجزئ عن ثلاثة واحتج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ضحيته صلى اللّه عليه وآله وسلم بالشاة عن محمد وآل محمد وأورد عليه أنه يلز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زئ عن أكثر من ثلاثة وأجاب بأنه منع من ذلك الإجماع وحكى الترمذي في سننه 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أنها تجزئ الشاة عن أهل البيت وقال وهو قول أحمد وإسحاق واختلف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فيما بعد الغنم فقبل الإبل أفضل وقيل البقر وهو الأشهر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أي يجزئ كما تجزئ الث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هملة وضم الفوقية وسكون الواو وقد ف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لغة بما فسره به المصنف كما نقله النووي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 وخيره ما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جمعه أعتدة وعتدان بادغام التاء في ال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 وغيره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غيرهم كانت هذه رخصة لعقبة ابن عامر كما كان مثلها رخصة لأبي بردة بن ن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المتقدم ثم روى ذلك بإسناده صحيح عن عقب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ني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غنما أقسمها ضحايا بين أصحابي فبقى عتود منها فقال ضح بها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خصة لأحد فيها بع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على هذا يحمل أيضا ما رويناه عن زيد بن خال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رسول اللّه صلى اللّه عليه وآله وسلم في أصحابه غنما فأعطاني عتودا جذ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ضح به فضحيت ب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هذا الحديث أيضا أبو داود بإسناد حسن وليس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ز ذهب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والأوزاعي تجوز مطلقا وهو وجه لبعض الشافعية ح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 هو شاذ أو غلط وأغرب عياض فحكى الاجماع على عدم الأ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باب تدل على أنها تجوز التضحية بالجذع من الضأن كما ذهب إليه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د بها على ابن عمرو الزهري حيث قالا أنه لا يجزئ وقد تقدم الكلا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4" name="Image74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لا يضحى به لعيبه وما يكر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عليه السلا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يضحي باعضب القري والأذن قال قتادة فذكرت ذلك لسعيد بن المسيب فقال الع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ف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صححه الترمذي لكن ابن ماجه لم يذكر قول قتاد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ربع لا تجوز في الأضاحي العوراء البين عورها والمريضة البين مرضها والعر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 ضلعها والكسير التي لا ت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يزيد ذو مص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عتبة بن عبد السلمي فقلت 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أني خرجت التمس الضحايا فلم أجد شيئا يعجبني غير ثرمافما تقول قال ألا جئ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حي بها قال سبحان اللّه تجوز عنك ولا تجوز عني قال نعم إنك تشك ولا أشك إنما 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عن المصفرة والمستأصلة والبخقاء والمش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سراء فالمصفرة التي تستأصل أذنها حتى يبدو صماخ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أصلة التي ذهب قر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له والبخقاء التي تبخق عينها والمشيعة التي لا تتبع الغنم عجفا وضعفا والكس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تن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بخاري في تاريخه ويزيد ذو مصر بكسر ال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صاد المهملة الساك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ي عليه السلام صححه الترمذي كما ذكر المصنف وسكت عن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لمنذري وحديث البراء أخرجه أيضا ابن حبان والحاكم والبيهقي وصححه النو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 الحاكم في كتاب الضحايا ان مسلما أخرجه وأنه مما أخذ عليه لأنه من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عبد الرحمن عن عبيد بن فيروز وقد اختلف الناقلون في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ان مسلما لم يخرجه في صحيحه وقد ذكره علي الصواب في أواخر كتاب الحج فقال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رجاه وحديث عتبة بن عبد السلمي أخرجه أيضا الحاكم وسكت عن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آله وسلم أن يضحى باع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أنها لا تجزئ التضحية باعضب القرن والأذن وهو ما ذهب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ه أو أذنه وذهب أبو حنيفة والشافعي والجمهور إلى أنها تجزئ التضحية بمكسور الق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 وكرهه مالك إذا كان مدمي وجعله عيبا وقال في البحر أن أعضب القرن المنه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كسر قرنه أوعضب من أصله حتى يرى الدماغ لا دون ذلك فيكره فقط ولا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فيه بخلاف ألاذن وفي القاموس أن العضباء الشاة المكسورة القرن الداخل ف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مكسورة القرن لا تجوز التضحية بها الا أن يكون الذاهب من القرن مقدارا يس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لا يقال لها عضباء لأجله أو يكون دون النصف أن صح ان التقدير بالنصف الم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مسيب لغوي أو شرعي ولا يلزم تقييد هذا الحديث بما في حديث عتبة من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ستأصلة وهي ذاهبة القرن من أصله لان المستأصلة عضباء وزيادة وكذلك لا تجز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ضحية باعضب الأذن وهو ما صدق عليه اسم العضب لغة أو شرعا ولكن تفسير المص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في حديث عتبة بالتي تستأصل أذنها كما ذكره المصنف ومثلة ذكر صاحب النه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عضب الأذن المانع من الأجزاء هو ذلك لا دونه وهذا بعد ثبوت اتحاد مد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ضباء الأذن والمصفرة والظاهر أنهما مختلفان فلا تجزئ عضباء الأذن وهو ذاهبة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ن أو مشقوقتها أو التي جاوز القطع ربعها على حسب الخلاف فيها بين أهل اللغ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فرة وهي ذاهبة جميع الأذن لانها عضباء وزيادة وقد قيل أن المصفرة هي المهز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ذلك صاحب النهاية واقتصر عليه صاحب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تفسير الأول أن صماخ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صفرا من ال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ثاني انها صارت صفرا من السمن أي خالي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لا ت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 فيه دليل على أن متبينة الع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ج والمرض لا يجوز التضحية بها إلا ما كان من ذلك يسيرا غير بين وكذلك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تنقى بضم الفوقية واسكان النون وكسر القاف أي التي لا نفي لها بكسر 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كان القاف وهو المخ وفي رواية الترمذي والنسائي والعجفاء بدل الك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وأجمعوا على ان العيوب الأربعة المذكورة في حديث البراء وهي المرض العج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ور والعرج البينات لا تجزئ التضحية وكذا ما كان في معناها أو أقبح منا كالع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 الرجل وشبه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ص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يم واسكان الصاد المهملة وفتح ا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تفس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وحدة وسكون الخاء العجمة بعدها ق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نهاية البخق أن يذهب البصر وتبقى العين قائمة وفي القاموس البخق محرك أق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ر وأكثره غمصا أو أن لا يلتقي شفر عينه على حدقته بخق كفرح وكنصر و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قاء والباخقة والبخيق والبخيقة العوراء ورجل بخيق كامير وباخق العين ومبخو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خق وبخق عينه كمنع عورها وابخقها فقأها والعين نذرت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وس ونهى صلى اللّه عليه وآله وسلم عن المشيعة في الأضاحي بالفتح أ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اج إلى من يشيعها أي يتبعها الغنم وبالكسر وهي التي تشيع الغنم أي تتبعها لعج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اديث تدل على أنه لا يجزئ في الأضحية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الع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ومن ادعى أنه يجزئ مطلقا أو يجزئ مع الكراهية احتاج إلى إقامة دليل ي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ى عن معناه الحقيقي وهو التحريم المستلزم لعدم الأجزاء ولا سيما بعد التصري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براء 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ت كبشا اضحى به نعدا الذئب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لية قال فسألت النبي صلى اللّه عليه وآله وسلم فقال ضح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دليل علي ان العيب الحادث بعد التعين ل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ليه 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ن نستشرف العين والأذن وأن لا نضحي بمقابلة ولا مدابرة ولا شرق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ابن سه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سمن الأضحية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سلمون بس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راء أحب إلى اللّه من دم سوا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عفراء التي بياضها ليس بناص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ى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كبش أقرن فحيل يأكل في سواد ويمشي في سواد وينظر في س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سعيد الأول أخرجه ابن ماجه والبيهقي وفي إسناده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فى وهو ضعيف جدا وفيه أيضا محمد بن قرظة بفتح القاف والراء قال في التلخيص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وقال في التقريب مجهول وقد قيل أنه وثقه ابن حيان ويقال انه لم يسمع م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قال البيهقي ورواه حماد بن سلمة عن الحجاج بن أرطاة عن عطية عن 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سأل النبي صلى اللّه عليه وآله وسلم عن شاة قطع ذنبه يضحى بها قال ضح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اج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لي عليه السلام أخرجه أيضا البزار وابن حيان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وأعله الدار 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أخرجه أيضا الحاكم والبيهقي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ب الكبير من حديث ابن عباس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الشاة البيضاء عند اللّه أزك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السوا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مزة النصيبي قد اتهم بوضع الحديث ورواه الطبراني أيضا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من حديث كبيرة بنت سفيان نحو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وقوفا على أبي هريرة ون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ان رفعه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سعيد الثاني صححه ابن حيان أيضا وهوعلى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قاله صاحب الاقتراح وأخرج مسلم من حديث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مر بكبش اقرن يطأ في سواد وينظر في سواد ويبرك في سواد فأتى به ليضحي ب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هلمي المدية ثم قال اشحذيها بحجر ففعلت ثم أخذها وأخذ الكبش فأضجع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ه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ضح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ذهاب الالية ليس عيب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ية من غير فرق بين أن يكون ذلك بعد التعيين أو قبله كما يدل على ذلك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التي ذكرناها وقالت الهادوية الامام يحيى أن ذهاب الالية عيب وتمس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اس على ذهاب الأذن والقرن وفي فاسد الاعتبار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ستشرف العين والأذ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نشرف عليهما ونتأملهما كي لا يقع فيهما نقص و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ن ذلك مأخوذ من الشرف بضم الشين وهو خيار المال أي أمر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خ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معناه أن نضحي بواسع العينين طويل الأذ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ا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وحدة قال في القاموس هي شاة 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ن قدام وتركت معلقة ومثله في النهاية إلا أنه لم يقيد بقد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دابر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وحدة أيضا هي التي قطعت أ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اموس ما لفظه وهو مقابل ومدابر محض من أبويه وأصله من الإقب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دبارة وهو شق في الأذن ثم يفتل ذلك فِإن أقبل به فهو إقبالة وإن أدب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دبارة والجلدة المعلقة من الأذن هي الإقبالة والإدبارة كأنها زنمة والشاة مدا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ابلة وقد دابرها وقابل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ر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شقوقة الأذن طولا كما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خر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نهاية الخرقاء التي في اذنها خ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س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استحباب تسمين الأضحية لأن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ع النبي صلى اللّه عليه وآله وسلم على ذلك وحكى القاضي عياض عن بعض أصحا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ة ذلك يتشبه باليهود قال النووي وهذا قول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عفر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استحباب التضحية بالأعفر من الظ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لوا بيضه حمرة وأقرانه بيض والأبيض ليس بالشديد البياض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في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إمام يحيى أنه قال الأفضل الأبيض ثم الأعفر ثو الأملح والأشمر الأطيب إجم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‏</w:t>
      </w:r>
      <w:hyperlink r:id="rId1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عظ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عائر ال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غلا لنفاسته أفضل مما رخص انتهى قو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ب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 على ذلك‏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نبي صلى اللّه عليه وآله وسلم ض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حيل كما ضحى بالخص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في س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 معناه أن فمه أسود وقوائمه و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ه وفيه دليل على أنها تستحب التضحية بما كان على هذه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5" name="Image75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ضحية بالخ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رافع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ى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بشين أملحين موجوأين خص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ى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بشين سمينين عظيمين أملحين أقرنين موجوأ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لمة عن عائشة وعن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كان إذا أراد أن يضحي اشترى كبشين عظيمين سمينين أقر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حين موجوئين فذبح أحدهما عن أمته فلمن شهد بالتوحيد وشهد له بالبلاغ وذبح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وى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رافع أخرجه أيضا الحاكم قال في مجمع الزوائد و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أيضا أخرجه ابن ماجة والبيهقي والحاكم من حديثهما و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ومدار طرقه كلها على عبد اللّه بن محمد بن عقيل وفيه مقال وفي إسناده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وعائشة عيسى بن عبد الرحمن بن فروة وهو ضعيف ـ وفي الباب ـ عن جاب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من طريق ابنعقيل وله شاهد من حديث جابر أيضا من طريق أخرى عند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وعن أبي الدرداء عند أحمد 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الأملح والأق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جوء المنزوع الأنثيين كما ذكره الجوه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شقوق عرق الأنثيين والخصيتان بحا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ن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ستح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ضحية بالأقرن الأملح وقد حكى النووي الاتفاق على ذلك وقد تقدم حديث دم عفراء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ّه من دم سوداوين وقد تقدم أن الأملح خالص البياض أو المشوب بحمرة والأ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وتقدم أن مسلوب القرن لا تجوز التضحي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أحاديث الباب على استحباب التضحية بالموجوء به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وية والظاهر أنه لا مقتضى للاستحباب لأنه قد ثبت عن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ضحية بالفحيل كما مر في حديث أبي سعيد فيكون الكل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حديث أبي هريرة على أنها تجزئ الشاة عن العدد الكثير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6" name="Image76" descr="">
              <a:hlinkClick xmlns:a="http://schemas.openxmlformats.org/drawingml/2006/main" r:id="rId1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جتزاء بالشاة لأهل البي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طاء بن يسا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أيوب الأنصاري كيف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ايا فيكم على عهد رسول اللّه صلى اللّه عليه وآله وسلم قال كان الرجل في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يضحي بالشاة عنه وعن أهل بيته فيأكلون ويطعمو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هي الناس فصار كما 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عن أبي سريح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ني أهلي على الجفاء بع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من السنة كان أهل البيت يضحون بالشاة والشاتين والآن يبخلنا جيرا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‏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خيل أي البخل والشح أن أكتفينا بالواحدة وبالإثنتين‏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أيضا مالك في الموطأ وأخرجه الترمذي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موسى عن أبي بكر الحنفي عن الضحاك بن عثمان عن عمارة بن عبد اللّه قال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بن يسار يقول سألت أبا أيوب فذكره وقال هذا حديث حسن صحيح وعمارة بن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ديني وقد رواه عنه مالك بن أنس والعمل على هذا عند بعض أهل العلم وهو قو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حتجا بحديث أن النبي صلى اللّه عليه وآله وسلم ضحى بكبش فقال هذا ع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ح من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هل العلم لا تجزئ الشاة إلا عن نفس واحدة وهو قول عبد 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بارك وغيره من أهل العل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سريحة إسناده في سنن 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حي بالشاة عنه وعن أهل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شاة تجز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هل البيت لأن الصحابة كانوا يفعلون ذلك في عهد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إطلاعه فلا ينكر عليهم ويدل على ذلك أيضا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أهل بيت في كل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في باب ما جاء في الفرع والعتيرة وبه قال من تقدم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ي والقاسم تجزئ الشاة عن ثلاثة وقيل تجزئ عن واحد فقط وبه قال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النووي أنه متفق عليه وهو غلط وقد وافقه على دعوى الإجماع ابن رشد وكذلك 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في البحر أنه لا قائل بأن الشاة تجزئ عن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لاثة وهو أيضا غلظ و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جزئ عن أهل البيت وإن كانوا مائة نفس أو أكثر كما قضت بذلك السنة ولعل مت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أنها تجزئ عن واحد فقط القياس على الهدي وهو فاسد الاعتبار وأما من قال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زئ عن ثلاثة فقط فقدج استدل لهم صاحب البحر بقول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آ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ولا قائل بأكثر من ثلاثة فاقتصر عليه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ديث حجة عليه لا له وأن نفي القائل بأكثر من ثلاثة ممنوع والسند ما سل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 البدنة فقالت الشافعية والحنفية والجمهور أنها تجزئ عن سبعة وقالت الع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بن راهويه وابن خزيمة أنها تجزئ عن عشرة وهذا هو الحق هنا ل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 في باب أن البدنة من الإبل والبقر عن سبع شياه والأول هو الحق في ال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حاديث المتقدمة 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قر فتجزئ عن سبعة فقط اتفاقا في ال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ض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كما تر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سخة من هذا الكتاب فصاروا كم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ترمذي فصارت كما 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7" name="Image77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ذبح بالمصلى والتسمية والتكبير على الذب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باشر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افع عن ابن عمر عن النبي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ذبح وينحر بالم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نسائي وابن ماجه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أمر بكبش أق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أ في سواد ويبرك في سواد وينظر في سواد فأتى به ليضحي به فقال لها يا عائشة ه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ة ثم قال إشحذيها على حجر ففعلت ثم أخذها وأخذ الكبش فأضجعه ثم ذبحه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ه اللّهم تقبل من محمد وآل محمد ومن أمة محمد ثم 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ى رسول اللّه صلى اللّه عليه وآله وسلم بكبش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حين أقرنين فرأيته واضعا قدميه على صفاحهما يسمي ويكبر فذبحهما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ضحى رسول اللّه صلى اللّه عليه وآل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د بكبشين فقال حين وجههما وجهت وجهي للذي فطر السموات والأرض حنيفا وما أ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إن صلاتي ونسكي ومحياي ومماتي للّه رب العالمين لا شريك له وبذلك أ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ول المسلمين اللّهم منك ولك عن محمد و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أخرجه أيضا أبو داود والبيهقي وفي إسناده محمد 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قال تقدم وفي إسناده أيضا أبو عياش قال في التلخيص لا يعرف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حر بالم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ستحباب أن يكون الذبح والنحر بالمصلى وهو الجب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أن يكون بمرأى من الفقراء فيصيبون من لحم الأضحية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 أي بطنه وقوائمه وما حول عينيه سواد كما تقدم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ي الم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هاتيها والمدية بضم الميم وكسرها وفتحها وهي ال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حذ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ين المعجمة والحاء المهملة المفتوحة وبالذال المعجمة أي حدديها وفيه استح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سان الذبح وكراهة التعذيب كأن يذبح بما في حد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كب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 فيه تقديم وتأخير وتقديره فأضجعه ثم أخذ في ذبحه قائلا بسم اللّه ا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حيا وفيه استحباب إضجاع الغنم في الذبح وأنها لا تذبح قائمة ولا باركة بل مض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رفق بها وبهذا جاءت الأحاديث وأجمع عليه المسلمون كما قال النووي و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على أن إضجاعها يكون على جانبها الأيسر حكي ذلك النووي أيضا لأنه أسه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بح في أخذ السكين باليمين وإمساك رأسها بال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ستحباب قولا لمضحي ب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زكذلك تستحب التسمية في سائر الذبائح وهو مجمع عليه ولكن وقع الخ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ب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استحباب التكبير مع التسمية فيقول ب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اللّ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حة جانب العنق وإنما فعل ذلك ليكون أثبت له وأمكن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طرب الذبيحة برأسها فتمنعه من إكمال الذبح أو تؤذيه قال النووي وهذا أص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ذي جاء بالنهي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بحهما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ستحباب تولي الإنسان ذبح أضح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فإن استناب قال النووي جاز بلا خلاف وإن استناب كتابيا كره كراهة تنز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زأه ووقعت التضحية عن الموكل هذا مذهبنا ومذهب العلماء كافة إلا مالكا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ه فلم يجوزها ويجوز أن يستنيب صبيا وامرأة حائضا لكن يكره توكيل 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راهة توكيل الجائض وجها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هادوية اشترط أن يكون الذابح مسلما فلا تحل عندهم ذب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 ولا يجوز توكيله بالذبح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حين وجههما وجه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 فيه استح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وة هذه الآية عند توجيه الذبيحة للذبح وقد تقدم ذكرها في دعاء الاستفتا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8" name="Image78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حر الإبل قائمة معقوله يد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ي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 ‏</w:t>
      </w:r>
      <w:hyperlink r:id="rId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ذكروا اسم اللّه عل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وا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 قال ابن عباس صواف قي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جل قد أناخ بدنته ينحرها فقال ابعثها قياما مقيدة سنة محمد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ساب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كانوا ينحرون البدنة معقولة اليسرى قائمة على ما بقي من قوائ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هو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رحمن بن سابط هو في سنن أبي داود من حديث جاب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لا إرسال وهكذا ذكره الحافظ في الفتح من حديث جابر وعزاه إلى أبي داو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ت عنه هو والمنذري ورجاله رجال الصحيح وتفسير ابن عباس الذي ذكره البخاري مع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صله سعيد بن منصور وعبد بن 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شديد جمع صاف أي مصطفة في قيامها و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درك الحاكم من وجه آخر عن ابن عب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اف صوافن أي قياما على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ئم معقولة وهي قراءة ابن مسعود والصوافن جمع صافنة وهي التي رفعت إحدى يد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ل لئلا تضطرب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ثرها يقال بعثت الناقة أي أث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بمعنى قائمة ووقع في رواية الإسماعي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رها قائم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ب سنة بعامل مضمر كالاختصاص أو التقدير متبعا سنة محمد و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ع وفي رواية الحربي فإنه سنة محمد وفي هذا الحديث والذي بعده استحباب نحر اف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فة 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نفية يستوي نحرها قائمة وباركة في الفضيلة و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عند البخاري أن النبي صلى اللّه عليه وآله وسلم نحر بيده سبع بدن قي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1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يان وقت ال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ندب بن سفيان البج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ّه عليه وآل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حى قال فانصرف فإذا هو باللحم وذبائح الأضحى تعرف فعرف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نه ذبحت قبل أن يصلي فقال من كان ذبح قبل أن يصلي فليذبح مكانها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كن ذبح حتى صلينا فليذبح باسم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نحر بالمدينة فتقدم رجال فنحروا وظنوا أن النبي صلى اللّه عليه وآله وسل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 فأمر النبي صلى اللّه عليه وآله وسلم من كان نحر قبله أن يعيد بنحر آخ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حروا حتى ينحر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ّه عليه وآل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ر من كان ذبح قبل الصلاة فلي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بح قبل الصلاة فإنما يذبح لنفس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 بعد الصلاة فقد تم نسكه وأصحاب سن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البراء عند الجماعة كلهم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بح قبل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و لحم قدمه لأهله ليس من النسك ف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بنحو هذا اللفظ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بح قبل أن ي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صلي أو ن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بالياء التحت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بالنون وهو شك من ال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النون موافقة لقوله في أول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ذبحت قبل أن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راد صلاة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فقة أيضا لقوله في آخر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كن ذبح حتى ص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أضحية بعد صلاة الإمام لا بعد صلاة غيره فيكون المراد بقوله في حديث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ذبح قبل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لمعهودة وهي صلاة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صلاة الأئمة بعد إنقضاء عصر النبوة ويؤيد هذا ما أخرجه الطحاوي من حديث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بن حب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ذبح قبل أن يصلي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ي أن يذبح أحد قبل الصلا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قوله في حديث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روا وظنوا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قد 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 أن الاعتبار بنحر الأمام وأنه لا يدخل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ضحية إلا بعد نحره ومن نحره ومنفعل قبل ذلك أعاد كما هو صريح الحديث وي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ين بأن وقت النحر يكون لمجموع صلاة الامام ونح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أن مالك فقال لا يجوز ذبحها قبل صلاة الامام وخط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بحه وقال أحمد لا يجوز قبل صلاة الامام ويجوز بعدها قبل ذبح الامام وسواء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قري والأمصار ونحوه عن الحسن والأوزاعي وإسح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ثوري يجوز بعد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م قبل خطبته وفي أثن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وداود وآخرون ان وقت التضحية من طل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فإذا طلعت ومضى قدر صلاة العيد وخطبته أجزأ الذبح بعد ذلك سواء صلى أ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صلى المضحي أم لا وسواء كان من أهل القرى والبوادي أو منأهل الأمصار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يدخل وقتها في حق أهل القرى والبوادي إذا طلع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خل في حق أهل الأمصار حتى يصلي الإمام ويخطب فإذا ذبح قبل 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هادوية ان وقتها يدخل بعد صلاة المضحي سواء صلى الإمام أم ل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لي المضحى وكانت الصلاة واجبة عليه كان وقتها من الزوال وان كانت الصلا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 عليه لعذر من الأعذار أو كان ممن لا تلزمه صلاة العيد فوقتها من فجر ال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 أن مذهب مالك هو الموافق لأحاديث الباب وبعضها يرد على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أجمعوا على أنها لا تجوز التضحية قبل طلوع الفجر وأما إذا لم يكن ثم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اهر أنه يعتبر لكل مضح ب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ربيعة فمن لا إمام له ان ذبح قبل طل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لا تجزئه وبعد طلوعها تجزئه وآما أخر وقت التضحية فسيأتي بي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باب ولم يعتبر صلاة الامام وذبحه بان المراد بها الزجر عن التعجي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ي إلى فعلها قبل وقتها وبأنه لم يكن في عصره صلى اللّه عليه وآله وسلم من ي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صلاته فالتعليق بصلاته في هذه الأحاديث ليس المراد به إلا التعليق بصلاة المض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لكنها لما كانت تقع صلاتهم مع النبي صلى اللّه عليه وآله وسلم غير متقدم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خرة وقع التعليق بصلاته صلى اللّه عليه وآله وسلم بخلاف العصر الذي بعد ع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صلى صلاة العيد في المصر الواحد جماعات متعدة ولا يخفى بعد هذا فإنه 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هل المدينة ومن حولهم كانوا لا يصلون العيد الا مع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لا يصلح للتمسك لمن جوز الذبح من طلوع الشمس أو من طلوع الفجر ما ورد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نحر يوم ذبح لأنه كالعام وأحاديث الباب خاصة فيبنى العام على 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ذبح باسم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ر والمجرور متعلق بمحذوف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ا باسم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يمان بن موسى عن جبير بن مطعم ع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يام التشريق 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هو للدارقطني من حديث سليمان ابن موسى ع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افع بن جبير عن النبي صلى اللّه عليه وآله وسلم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بير بن مطعم أخرجه ابن حبان في صحيحه والبيهقي وذكر الأ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عدي من حديث أبي هريرة وفي إسناده معاوية بن يحيى الصد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وذكره ابن أبي حاتم من حديث أبي سعيد وذكر عن أبيه أنه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 في الهدى إن حديث جبير بن مطعم منقطع لا يثبت وصله ويجاب عنه بأن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ه وذكره في صحيحه ك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لحديث على أن أيام التشريق كلها أيام ذبح وهي يوم ال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 أيام بعده وقد تقدم الخلاف فيها في كتاب العيدين وكذلك روى في الهدى ع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أنه قال أيام النحر يوم الأضحى وثلاثة أيام بعده وكذا حكاه النوو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ح مسلم وحكاه أيضا عن جبير ابن مطعم وابن عباس وعطاء والحسن البصري و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وسليمان بن موسى الأسدي فقيه أهل الشام ومكحول والشافعي وداود الظا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صاحب الهدى عن عطاء والأوزاعي وابن المنذر ثم قال وروى من وجهين مختلفين ي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آخر عن النبي صلى اللّه عليه وآله وسلم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ي منحر وكل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ريق 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ن حديث جبير بن مطعم وفيه انق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ديث أسامة بن زي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عن جابر قال يعقوب بن سفيان أسامة بن زيد عند أهل المدينة ثقة مأمو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جنيفة ومالك وأحمد إن وقت الذبح يوم النحر ويوما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مر بن الخطاب رضي اللّه عنه وعلي عليه السلام وابن عمر وانس وحكى ابن القي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نه قال هو قول غير واحد م أصحاب رسول اللّه صلى اللّه عليه وآله وسلم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رم عن ابن عباس وكذا حكاه عنه في البحر واليه ذهبت الهادوية وال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يرين ان وقته يوم النحر خاصة وقال سعيد بن جبير وجابر بن زيدان وقته يوم ال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لاهل الأمصار وأيام التشريق لاهل الق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قاضي عياض عن بعض العلماء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 في جميع ذي الحجة فهذه خمسة مذاهب أرجحها المذهب الأول للأحاديث المذك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هي تقوى بعضه بعضا وقد أجاب عن ذلك صاحب البحر بجواب في عابة السقوط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لم يعمل به يعني حديث جبير أحد من الصحابة وقد عرفت أنه قول جماعة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مجرد ترك الصحابة من غير تصريح منهم بعدم الجواز لا يعد قادحا وأشف 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منع من الذبح في اليوم الرابع الحدث الآتي في النهي عن ادخار لحوم الأض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ثلاث قالوا فيه دليل على أن أيام الذبح ثلاثة فقط لانه لا يجوز الذبح في وق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فيه الأكل ونسخ تحريم الأكل لا يستلزم نسخ وقت الذبح وقد أجاب عنه ابن ال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لا يدل على أن أيام الذبح ثلاثة فقط لأن الحديث دليل على نهي الذابح أن يؤ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فوق ثلاثة أيام من يوم ذبحه فلو أخر الذبح إلى اليوم الثالث لجاز له الأدخ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ه وما بين ثلاثة أيام وسيأتي بقية الكلام عل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الخلاف في جواز التضحية في ليالي أيام ال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حمد وإسحاق وأبو ثور والجمهور أنه يجوز مع 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نه وعامة أصحابه ورواية عن أحمد أنه لا يجزئ بل يكون شاة لحم ولا يخف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بعدم الاجزاء وبالكراهية يحتاج إلى دليل ومجرد ذكر الأيام في حديث الباب 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ى اخراج الليالي بمفهوم اللقب لكن التعبير بالأيام عن مجموع الأيام واللي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كس مشهور متداول بين أهل اللغة لا يكاد يتبادر غيره عن الإطلاق وأما م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عن ابن عباس أنه صلى اللّه عليه وآله وسلم نهى عن الذبح ليلا ف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الخبايري وهو متروك وذكره عبد الحق من حديث عطاء يسار مرسلا وفيه مب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وهو أيضا متروك وفي البيهقي عن الحسن نهى عن جذاذ الليل وحصاده والأصحى ب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أن كانت الصيغة مقتضية للرفع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1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أكل والاطعام بالأضحية وجواز ادخار لحم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نسخ النه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 أهل أبيات من أهل البادية حضرة الأضحى 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فقال ادخروا ثلاثا ثم تصدقوا بما بقي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يا رسول اللّه ان الناس يتخذون الاسقية من ضحاياهم، يحملون فيها الودك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 قالوا نهيت أن تؤكل الأضاحي بعد ثلاث فقال إنما بينكم من أجل الدافة فك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خروا وتصد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لا نأكل كل من لحوم بدننا فوق ثلاث 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خص لنا رسول اللّه صلى اللّه عليه وآله وسلم فقال كلوا وتزو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تزود لحوم الأضاحي على عهد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إلى المدينة أخر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نهى عن أكل لحوم الضحايا بعد ثلاث ثم قال بعد كلوا وتزودوا وادخ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الأك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من ضحى منكم فلا يصحن بعد ثالثة وفي بيته منه شيء فلما كان في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بل قالوا يا رسول اللّه نفعل كما فعلنا في عام الماضي قال كلوا واطعموا وادخ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العام كان بالناس جهد فاردت أن تعينو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حيته ثم قال يا ثوبان اصلح لي لحم هذه فلم أزل أطعمه حتى قدم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قا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دينة لا تأكلوا لحوم الأضاحي فوق ثلاثة أيام فشكوا إلى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ن لهم عيالا وحشما وخدما فقال كلوا وأطعموا واحبسوا وادخ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تكم عن لحوم الأضاحي فوق ثلاثة لتسع ذوو الطول على من لا طول له فكلوا ما بدا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عموا وادخ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نبيشة الهذلي عند أحمد وأبي داود وزاد بعد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خروا وائتج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طلبوا الأجر ب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دال المهملة وتشديد الفاء أي جاء قا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الدافة بتشديد الفاء قوم يسيرون جميعا سيرا خفيفا ودافة الاعراب من يري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 والمراد هنا من ورد من ضعفاء الأعراب للمواس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حاء وضمها وكسرها والضاد ساكنة فيها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فتحها وهو ضعيف وإنما تفتح إذا حذفت الهاء يقال يحضر فلان كذا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ياء وسكون الجيم مع كسر الميم وض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بضم الياء مع كسر الميم يقال جملت الدهن اجمله بكسر الميم واجمله بضمها ج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ملته أجمله اجمالا أي أذبته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 يحتم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الثلاث من يوم ذبح الأضحية وان ذبحت بعد يوم النحر ويحتمل أن يكون م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ر وان تأخر الذبح عنه قال وهذا اظهر ورجع ابن القيم الأول وهذا الخلاف لا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ائدة عند من قال بالنسح الا باعتبار ما سلف من الاحتجاج بذلك إلى يوم ال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أيام ال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هيتكم من أجل الدافة فك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هذا وما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يح بالنسخ لتحريم أكل لحوم الأضاحي بعد الثلاث وادخارها وإليه ذهب الجماه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الأمصار من الصحابة والتابعين فمن 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نووي عن علي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أنهما قالا يحرم للحوم الأضاحي بعد ثلاث وان حكم التحريم باق وح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زمي في الاعتبار عن علي عليه السلام أيضا والزبير وعبد اللّه بن واق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عمر ولعلهم لم يعلموا بالناسخ ومن علم حجة علي من لم يعلم وقد أجم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أكل والادخار بعد الثلاث من بعد عصر المخالفين في ذلك ولا أعلم أحدا بع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إلى ما ذهبو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ذا الأمر ونحوه من الأوامر المذك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من قال بوجوب الأكل من الأضحية وقد حكاه النووي عن بعض السلف وأبي الطي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من أصحاب الشافعي ويؤيد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و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الجمهو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مر على الندب والأباحة لورودها بعد الحظر وهو عند الجماعة للإ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عن الجمهور أنه للوجوب والكلام في ذلك مبسوط في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ع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د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وجوب التصدق من الأضحية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شافعية إذا كانت أضحية تطوع قالوا والواجب ما يقع اسم الاطعام و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كون بمعظمها قالوا وأدنى الكمال أن يأكل الثلث ويتصدق بالثلث وي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وفي قول لهم يأكل النصف ويتصدق بالنصف ولهم وجه أنه لا يجب التصدق بشيء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إبراهيم أنه يتصدق بالبعض غير مقدر قال في البحر وفي جواز أكلها جم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عن الأمام يحيى أصحهما لا يجوز اذ يبطل به القربة وهي المقصود وقيل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بة تعلقت باهراق الدم فان فعل لم يضمن شيئا عند الجميع إذ لا دليل قلت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امام يحيى نظر مع القول بأنها سن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دت أن تعينو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ن المهملة من الاعان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بخاري ولفظ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ش في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اء والشين المعجمة أي يشيع لحم الأض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س وينتفع به المحتاج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 في شرح مسلم الذي في مسلم أشبه وقال في المش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صحيح والذي في البخاري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د هنا بفتح الجيم وهو المشقة والف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لي لحم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 فيه تصريح بجواز ادخار 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حية فوق ثلاث وجواز التزود منه وان التزود منه في الأسفار لا يقدح في ال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رج المتزود عنه وان الأضحية مشروعة للمسافر كما تشرع للمقيم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خعي وأبو حنيفة لا ضحية على المسافر قال النووي وروى هذا ع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وجماعة لا تشرع للمسافر بمنى ومكة والحديث يرد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ش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 اللغة الحشم بفتح الحاء المهملة والش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مة هم اللائذون بالانسان يخدمونه ويقومون بام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وهري هم خدم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غضب له سموا بذلك لانهم يغضبون له والحشمة الغضب ويطلق على الاستحياء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فلان لا تحتشم أي لا يستحي ويقال حشمته وأحشمته إذا أغضبته وإذا أخج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ي لخجله قال النووي وكأن الحشم أعم من الخدم فلهذا جمع بينهما في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باب ذكر الخاص بعد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اموس الحشمة بالكسر والحياء والانقب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شم منه وعنه وحشمه و أحشمه وكفرح وغضب وكسمعه أغضبه كاحشمه وحش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شمة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شمة محركتين واحشامه خاصته الذي يغضبون له من أهل وعبيد أو جيرة والحشم م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احد وهو العيال والقرابة أيض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وا ما بدا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عدم تقدير الأكل ب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 للرجل أن يأكل من أضحيته ما شاء وان كثر مالم يستغرق بقرينة قوله وأطع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دقة بالجلود والجلال والنهي عن ب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ن أبي طالب عليه السلا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أن أقوم على بدنه وان أتصدق بلحومها وجلودها وأجلتها و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 الجازر منا شيئا وقال نحن نعيه من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تادة بن النعمان أخبره أ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م فقال أني كنت أمرتكم أن لا تأكلوا لحوم الأضاحي فوق 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عكم وأني أحله لكم فكلوا ماشئتم ولا تبيعوا لحوم الهدى والأضاحي وكلوا وتصد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تعوا بجلودها ولا تبيعوها وان أطعمتم من لحومها شيئا فكلوا أني شئ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قتادة ذكره صاحب الفتح ولم يتعقبه مع جرى عادته بتعقب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جمع الزوائد أنه مرسل صحيح الإسنا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قوم على بد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ند نحرها للاحتفاظ بها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ما هو أعم من ذلك أي على مصالحها في علفها ورعيها وسقيها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رواية عدد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رواية أخرى للبخاري وغيره أنها مائة بدن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ما روى من أنه صلى اللّه عليه وآله وسلم نحر ثلاثين بدنة كما في رواي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أو ثلاثا وستين كما في رواية مسلم وهي ال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لت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جلال بضم الجيم وتخفيف اللام وهو ما يط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ظهر البعير من كساء ونحوه ويجمع أيضا على جلال بكسر الجيم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 لا أ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زر منها شيئ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لا يعطى الجازر شيئا البتة وليس ذلك الم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أنه لا يعطى لأجل الجزارة لا ل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النسائي ذلك في رواي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شعيب بن إسحاق عن ابن جريج قال ابن خزيمة والمراد أنه يقسمها كل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كين إلا ما أمره به من أن يأخذ من كل بدنة بضعة كما في حديث جابر الطوي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ه لا يجوز إعطاء الجازر من لحم الهدى الذي نح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الأجرة وقال القرطبي ولم يرخص في إعطاء منها لأجل إلا الحسن البصري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عبيد بن عمي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بن خزيمة والبغوي انه يجوز إعطؤه من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قيرا بعد توفير أجرته م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ما ان القياس ذلك لولا 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المنع وظاهره عدم جواز الصدقة والهدية كما لا تجوز الأجرة وذلك لانها قد ت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محة من الجازر في الأجرة لاجل ما يعطاه من اللحم على وجه الصدقة أو الهدي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على نمع بيع الجلد والجلال قال القرطبي فيه دليل على ان جلود ال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الها لاتباع لعفهما على اللحم وإعطئهما حكمه وقد اتفقوا على أن لحمها لا ي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جلود والج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ه الأوزاعي وأحمد وإسحاق وأبو ثور وهو وج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 قالوا ويصرف ثمنه مصرف الأض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شئت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طلاق المقدار الذي يأكله المضحي من أضح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ويضه إلى مش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بيعوا لحوم الأضاح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منع بيع لح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احي وظاهره التحريم وقد بين الشارع وجوه الانتفاع في الأضحية من الاكل وال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دخار والائت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تعوا بجلودها ولا تبيعو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د على الأوزاعي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وفيه أيضا الأذن بالانتفاع بها بغير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محمد بن الحسن 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يشتري بمسكها غربالا أو غيرها من آلة البيت لا شيئا من المأك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يعه ولكن يجعله سقائ وشنا في البيت وهو ظاه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وان أطعمت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يجوز لمن أطعمه غيره من لحم الأضحية ان يأكل كيف شاء وا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1" name="Image81" descr="">
              <a:hlinkClick xmlns:a="http://schemas.openxmlformats.org/drawingml/2006/main" r:id="rId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أذن في انتهاب أضح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ه بن قر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عظم الأيام عند اللّه يوم النحر ثم يوم القر وقرب إلى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خمس بدنات أو ست ينحرهن فطفقن يزدلفن إليه أيتهن يبدأ بها فلما 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وبها قال كلمة خفية لم أفهمها فسألت بعض من يليني ما قال قالوا قال م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قد احتج به من رخص في نثار العروس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ا النسائي وابن حبان في صحيحه وسكت عن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قرط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قاف وآخره طاء 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نح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وم الحج الأكبر على الصحيح عند الشاف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أحمد لما في البخاري أنه صلى اللّه عليه وآله وسلم وقف يوم النح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رات وقال هذا يوم الحج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دلالة على أنه أفضل أيام السنة ولكنه يعارضه حديث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طلعت فيه الشمس يوم الجمعة وقد تقدم في أبواب الجمعة وتقدم الجمع ويعارضه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رجه ابن حبان في صحيحه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ا من يوم أفضل عند اللّه من يوم عرفة ينزل اللّه تعالى إلى سماء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اهي بأهل الأرض أهل السماء فلم ير يوم أكثر عتقا من النار من يوم عرف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 إلى أنه أفضل من يوم النحر ولا يخفى الباب ليس فيه إلا أن يوم النحر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 أعظم وان كان مستلزما لكونه أفضل لكنه ليس كالتصريح بالأفضلية كما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اذ لا شك أن الدلالة المطابقية أقوى من الالتزامية فإن أمكن الجمع بحمل أعظ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نحرعلى غير الأفضلية فذاك وإلا يمكن فدلالة حديث جابر على أفضلية يوم 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ى من دلالة حديث عبد اللّه بن قر على أفضلية يوم النح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رط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قاف وتشديد الراء وهو اليوم الذي يلي يوم النحر سمى بذلك لأن الناس ي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منى وقد فرغوا من طواف الإفاضة والنحر فاستراحوا ومعنى قروا واستقروا و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وم النفر الأول ويوم الأكارع 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دل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قترين واصل الدال تاء ثم أب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منه المزدلفة لاقترابها إلى عرفات ومنه قوله تعالى ‏</w:t>
      </w:r>
      <w:hyperlink r:id="rId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زلفت الجن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متق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معجزة ظاهرة ل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تسارع إليه الدواب التي لا تعقل لأراقة دمها تبركا به فياللّه العجب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إنساني كيف يكون هذا النوع البهيمي أهدى من أكثره وأعرف تقرب إلي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م لإزهاق أرو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ى أوداجها وتتنافس في ذلك وتتسابق إليه ومع كو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و جنة ولا تخاف نارا ويبعد ذلك الناطق العاقل عنه مع كونه ينال بالقر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يم الأجل والعاجل ولا يصيبه ضرر في نفس ولا مال حتى قال القائل مظهرا لندة حر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تل المصطفى صلى اللّه عليه وآله وسلم أين محمد لانجوت إن نجا وأراق الآخر 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 ثنيته فانظر إلى هذا التفاوت الذي يضحك منه ابليس ولأمر ما كان الكافر 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ب عن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جبت جنوب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سقط إلى الأرض جنوبها وا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و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 اقتط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شاء أن يقطع منها فليقتطع هذا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على جواز انتهاب الهدي والأضحية واستدل به على جواز انتهاب نثلر العروس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من استدل به البغوي ووجه الدلالة قياس انتهاب النث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اب الأضحية وقد رويت في النثار وانتهابه أحاديث لا يصح منها شيء وليس هذا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 وقد ذهب بعض أهل العلم إلى كراهة انتهاب النثار وروى ذلك عن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النخعي وعكرمة وتمسكوا بما ورد في النهي عن النهبي وهو يعم كل ما صد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نتهاب ولا يخرج منه إلا ما خص بمخصص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2" name="Image82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عقيقة وسنة الول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مان بن عامر الضبي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مع الغلام عقيقة فاهريقوا عنه دما وأميطوا عنه الأ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م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وهينة بعقيقة تذبح عنه يوم سابعه ويسمى فيه ويحلق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م شاتان مكافأتان وعن الجارية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ن نعق عن الجارية شاة وعن الغلام شات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كرز الكعب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سألت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عن العقيقة فقال نعم عن الغلام شاتان وعن الأنثى واحدة ولا يضركم ذكر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أو أن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مرة أخرجه أيضا البيهقي والحاكم وصححه عبد الحق وهو من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عن سمرة والحسن مدلسة لكنه روى البخاري في صحيحه من طريق الحسن أنه سمع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قة من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كأنه عنى هذا وقد تقدم قوله من قال أنه لم يسم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أخرجه أيضا ابن حبان والبيهقي وحديث أم كرز أخرجه أيضا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بان والحاكم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لخيص له طرق عند الأربعة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غلام عقيق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قة الذبيحة التي تذبح للمول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 في الأصل الشق و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تسميتها بذلك أنه يشق حلقها بالذبح وقد ي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عقيقة على شعر المولود وجعله الزمخشري الأصل والشاة مشتقة 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هر يقوا عنه د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ك بهذا وببقية الأحاديث القائلون بأنها واجبة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ية والحسن البصري وذهب الجمهور من العترة وغيرهم إلى انها سنة وذهب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ها ليست فرضا ولا سنة وقيل أنها عند تطوع ـ ‏احتج الجمهور‏ ـ بقول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أن ينسك عن ولده فليفع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ذلك يقتضي عدم ا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فويضه إلى الاختيار قرينة صارفة للأوامر ونحوها عن الوجوب إلى الندب وب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أبو حنيفة على عدم الوجوب والسنية ولكنه لا يخفى أنه لا منافاة بين التفو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ختيار وبين كون الفعل الذي وقع فيه التفويض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محمد بن الحس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قيقة كانت في الجاهلية وصدر الإسلام فنسخت بالاضحية وتمسك بما سيأتي و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صاحب البحر عن أبي حنيفة أن العقيقة جاهلية محاها الاسلام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صح عنه حمل على انها لم بتلغه الأحاديث الواردة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طو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احلقوا عنه شعر رأسه كما في الحديث الذي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عند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سيرين أنه قال ان إن لم يكن الأذى حلق الرأس وإلا فلا أدرى 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حاوي عنه أيضا قال لم أجد من يخبرني عن تفسير الأذى وقد جزم الأصمعي بأنه ح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بو داود بإسناد صحيح عن الحس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حديث عائش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أن يماط عن رؤوسهما الأذ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لكن لا يتعين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 الرأس فالأولى حمل الأذى على ما هو أعم من حلق الرأس ويؤيد ذلك أن في بعض 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و بن شعيب ويماط عنه اقذارةه رواه أبو الشيخ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غلام ره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ق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 اختلف الناس في معنى هذا فذهب أحمد بن حنبل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أنه إذا مات وهو طفل ولم يعق عنه لم يشفع لابويه وقيل المعنى أن الع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ة لابد منها فشبه لزومها للمولود بلزوم الرهن للمرهون في يد 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رهون بالعقيقة بمعنى أنه لا يسمى ولا يحلق شعره إلا بعد ذبحها وبه صرح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رق و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بح عنه يوم سابع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ياء من قوله يذبح وبناء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جهول وفيه دليل على أنه يصح أن يتولى ذلك الأجنبي كما يصح أن يتولاه القري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ه والشخص عن نفسه وفيه أيضا دليل على أن وقت العقيقة سابع الولادة وأنها تف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وتسقط ان مات قبله وبذلك قال مالك وحكى عنه ابن وهب انه قال ان فات الس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الثاني ونقل الترمذي عن أهل العلم أنهم يستحبون أن تذبح العقيقة في الس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 لم يمكن ففي الرابع عشر فان لن يمكن فيوم أحد وعشرين وتعقبه الحافظ ب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 ذلك صريحا الا عن أبي عبد اللّه البوشنجي ونقله صالح بن أحمد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ما أخرجه البيهقي عن عبد اللّه بن بريدة عن ابيه ع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قيقة تذبح لسبع ولأربع عشرة ولإحدى وعشر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حناب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 الأسابيع بعد ذلك 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افعية ان ذكر السابع للاختيا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رافعي انه يدخل وقتها بالولادة وقال الشافعي ان معناه ا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خر عن السابع اختيارا فان تأخرت إلى البلوغ سقطت عمن كان يريد أن يعق عنه لكن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هو أن يعق عن نفسه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صاحب البحر عن الامام يحيى انها لا تجزي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 ولا بعده اجماعا ودعوى الاجماع مجازفة لما عرفت من الخلاف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ى ف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يدعى وقال أبو داود انها و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د البر هذا الذي تفرد به همام ان كان حفظه فهو منس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عن معنى قوله يدمى فقال إذا ذبحت العقيقة أخذت منها صوفة واستقبلت ب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جها صم توضع على يافوخ الصبي حتى يسيل عن رأسه مثل الخيط ثم يعلق ثم يغسل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ويح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ره الجمهور التدمية واستدلوا عن ذلك بما أخرجه ابن حبان في صحي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كانوا في الجاهلية إذا عقوا عن الصبي خضبوا بطنه بدم العقيقة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وا رأس المولود وضعوها على رأسه فقال النبي صلى اللّه عليه وآله وسلم ا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الدم خلوق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أبو الشي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أن يمس رأس المولود ب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زيد بن عبد اللّه المز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يع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م ولا يمس رأسه ب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رسل لأن يزيد لا صحبة له وقد وصله البزار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وقال عن أبيه ومع هذا فقد قيل إنه عن أبيه مرسل وسيأتي حديث بريدة الأس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بن حزم عن ابن عمر وعطاء واستحباب التدمية وحكاه في البحر عن الحسن الب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ه ويسمى دليل على استحباب التسمية في اليوم السابع وحمل ذلك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سمية عند المذبح واستدل بما أخرجه ابن أبي شيبة من طريق همام عن قتاد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على المولود ما يسمى على الأضحية بسم اللّه عقيقة فلان ومن طريق سعيد عن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 وز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منك ولك عقيقة فلان بسم اللّه واللّ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 بعده 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ى فيه مشع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مراد تسمية المولود في ذلك اليوم ولو كان المرا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ذلك البعض لقال ويسمي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فئت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بكسر الفاء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زة هكذا صوابه عند أهل اللغة والمحدثون يقولونه بفتح الفاء قال أبو داود في سن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ستويتان أو متقاربتان وكذا قال أحمد قال الخطابي والمراد التكافؤ في الس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إحداهما مسنة والأخرى غير م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عناه أن يذبح إحداهما مقابلة ل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حديث وحديث أم كرز المذكور بعده وكذلك حديث بريدة وابن عباس وأبي ر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دليل على أن المشروع في العقيقة شاتان عن الذكر وبه قال الشافعي وأحم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وداود والإمام يحيى وحكاه ل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في الفتح عن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شاة عن الذمر والأنثى قال في البحر وهو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على ذلك في حديث بريدة الآت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ذبح شا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ديث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عق عن الحسن والحسين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كبشا كبشا ويجاب عن ذلك بان أحاديث الشاتين مشتملة على الزيادة فهي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ثية أولى ب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بن عباس فسيأتي أيضا في رواية منه أنه عق ع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بكبشين وأيضا القول أرجح من الفعل وقيل أن في اقتصار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شاة دليلا على أن الشاتين مستحبة فقط وليست بمتعينة والشاة جائز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نه لم يتيسر إلا شاة وأما الأنثى فالمشروع في العقيقة عنها 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إجماعا كما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ضر كم ذكرانا كن أو أناث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لا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ذكور الغنم وانا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ئ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عن العقيقة فقال لا أحب العقوق وكأنه كره الاسم فقالوا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إنما نسألك عن أحدنا يولد له قال من أحب منكم أن ينسك عن ولده فليفع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م شاتان مكافأتان وعن الجارية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مر بتسمة المولود يوم سابعه ووضع الأذى عنه والع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 حديث 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الأسلمي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في الجاهلية إذا ولد لاحدنا 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 شاة ولطخ رأسه بدمها فلما جاء اللّه بالإسلام كنا نذبح شاة ونحلق رأسه ونلط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ع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رسول اللّه صلى اللّه عليه وآله وسلم ع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لحسين كبشا كب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بشين كبش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و بن شعيب الأول سكت عنه أبو داود وقال المنذري 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شعيب وفيه مقال يعني في روايته عن أبيه وجده وقد سلف بيا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خرجه الحاكم وحديث بريدة أخرجه ايضا أحمد والنسائي قال في التلخيص و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 لان في إسناده علي بن الحسين بن وافد وفيه مقال وقد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حديث بريدة هذا ابن حبان وصححه وابن السكن وصححه من حديث عائشة و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من حديث أنس والبيهقي من حديث فاطمة والترمذي والحاكم من حديث عمرو بن ش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جده والبيهقي من حديث علي عليه السلام وحديث ابن عباس صححه عبد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دقيق العيد وأخرج نحوه ابن حبان والحاكم والبيهقي من حديث عائشة بزياد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 وسماهما وأمر أن يماط عن رؤوسهما الأ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 كره الأس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عقيقة التي هي الذب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وق للأمهات مشتقان من العق الذي هو الشق والقطع فقول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ب العقو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ذ سؤاله عن العقيقة للاشارة إلى كراهة اسم العقيق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هي والعقوق يرجعان إلى أصل واحد ولهذا قال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أن ينس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شادا منه إلى مشروعية تحويل العقيقة إلى النسيكة وما وقع م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من قوله مع الغلام عقيقة وكل غلام مرتهن بعقيقته وره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قيقته فمن البيان للمخاطبين بما يعرفونه لان ذلك اللفظ هو المتعارف عند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الجمع بأنه صلى اللّه عليه وآله وسلم تكلم بذلك لبيان الجواز وهو لا ين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هة التي اشع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ب العقو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منك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دمنا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ويض إلى المحبة يقتضي رفع الوجوب وصرف ما أشعر به إلى ال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فأت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ضبطه و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ت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و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مشروعية التسمية في اليوم السابع والرد على من حمل التسم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مرة السابق على التسمية عند الذبح وفيه أيضا مشروعية وضع الأذى عنه و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قة في ذل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 اللّه بالاسل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تلط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مولود بالدم من عمل الجاهلية وانه منسوخ كما تقدم وأصرح منه في الدلا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خ حديث عائشة عند ابن حبان وابن السكن وصححاه كما تقدم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م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أن يجعلوا مكان الدم خلوق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لطخه بزعفر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استحباب تلطيخ رأس الصبي بالزعفران أو غيره من الخلوق كما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 عن الحسن والحس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ا تصح العقي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أب مع وجوده وعدم امتناعه وهو يرد ما ذهبت إليه الحنابلة من أنه يتعين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 ان يموت أو ي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الشافعي ان العقيقة تلزم من تلزمه النفقة و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 الانسان عن نفسه ان صح ما أخرجه البيهقي 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عق عن نفسه بعد البعث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قال انه منكر وفيه عبد اللّه بن مح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هملات وهو ضعيف جدا كما قال الحافظ وقال عبد الرزاق إنما تكلموا فيه لاج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 وروى من وجه آخر عن قتادة عن انس وليس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من وجه آخر عن أنس وأخرجه أيضا ابن أيمن في مصنفه والخلال من طريق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ثني عن ثمامة بن عبد اللّه عن أنس عن أبيه به وقال النووي في شرح المهذب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باطل وأخرجه أيضا الطبراي والضياء من طريق فيها ضعف وقد احتج بحديث أنس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ها تجوز العقيقة عن الكبير وقد حكاه ابن رشد عن بعض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سن بن علي رضي اللّه عنهما لما ولد أر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فاطمة رضي اللّه عنها أن تعق عنه بكبشين ف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ا تعقي عنه ولكن احلقي شعر رأسه فتصدقي بوزنه من الورق ثم ولد حسين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صنعت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في أذن الحسين حين ولدته فاطمة ب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كذلك أبو داود والترمذي وصححه وقا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 سليم ولدت غلاما قال فقال لي أبو طلحة اح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أتي به النبي صلى اللّه عليه وآله وسلم فأتاه به وأرسلت معه بتمرات ف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 صلى اللّه عليه وآله وسلم فمضغها ثم أخذها من فيه فجعلها في الصبي وحنك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اه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بالمنذر بن أسيد إ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حين ولد فوضعه على فخذه وأبو أسيد جالس فلهي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بشيء بين يديه فأمر أبو أسيد بابنه فاحتمل من فخذه فاستفاق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فقال اين الصبي فقال أبو أسيد قلبناه يا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قال ما اسمه قال فلان ولكن اسمه المنذر فسماه يوم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رافع الأول أخرجه أيضا البيهقي وفي إسناده ابن عقيل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 وقال البيهقي أنه تفرد به ويشهد له ما أخرجه مالك وأبو داود في المراس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من حديث جعفر بن محمد زاد البيهقي عن أبيه عن 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اطمة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وزنت شعر الحسن والحسين وزينب وأم كلثوم رضي اللّه عنهم فتصدقت بوزنه فض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ترمذي والحاكم من حديث محمد بن إسحاق عن عبد اللّه بن أبي بكر ع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حسين عن أبيه عن علي رضي اللّه عنه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عن الحسن شاة وقال يا فاطمة احلقي رأسه وتصدقي بزنة شعره فضة فوزناه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ه درهما أو بعض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حاكم من حديث علي رضي اللّه ع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فاطمة فقال زنى شعر الحسين وتصدقي بوزنه فضة و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بلة رجل العقيق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في سننه من طريق حفص بن غياث عن جعفر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رافع الثاني أخرجه أيضا الحاكم والبيهقي ورواه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من حديثه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ن في أذن الحسن والحسين رضي اللّه عنه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اره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بن عبيد اللّ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 منكر الحديث وأخرج ابن السني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لي رضي اللّه عنهما مرفوعا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د له مولود فأذن في أذنه الي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في اليسرى لم تضره أم الصبي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 الصبيان هي التابعة من الجن هكذا أ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التلخيص ولم يتكلم علي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قي ع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يحمل هذا على 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لى اللّه عليه وآله وسلم عق عنه وهذا متعين لما قدمنا في رواية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عن علي عليه السلا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ر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لخيص الروايات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ة على التصدق بالفضة وليس في شيء منها ذكر الذهب وقال الرافعي انه يتصدق بو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ذهبا وان لم يفعل ف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هدي في البحر أنه يتصدق بوزن شعره ذهب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ة ويدل على ذلك ما أخرجه الطبراني في الأوسط 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من الس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 يوم السابع يسمى ويختن ويماط عنه الأذى وتثقب أذنه ويعق عنه ويحلق رأسه ويلط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م عقيقه ويتصدق بوزن شعر رأسه ذهبا أو فض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رواد بن الجراح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ة وفي لفظه ما ينكر وهو ثقب الأذن والتلطيخ بدم الع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في أذن الحسين عليه السل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استحباب التأ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ذن الصبي عند ولادته وحكى في البحر استحباب ذلك عن الحسن البصري واحت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امة في اليسرى بفعل عمر بن عبد العزيز وهو توقيف وقد روى ذلك ابن المنذ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إذا ولد له أذن في أذنه اليمنى وأقام في اليسرى قال الحافظ لم أر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نحو هذا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غ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كها ف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نك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هملة بعدها نون مشددة والتحنيك ان يم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نك التمر أو نحوه حتى يصير مائعا بحيث يبتلع ثم يفتح فم المولود ويضعها في ف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خل شيء منا جوفه قال النووي اتفق العلماء على اسباب تحنيك المولود عند ول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مر فإن تعذر فما في معناه أو قريب منه من الحلوا قال ويستحب ان يكون من الص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يبرك به رجلا كان او امرأة فان لم يكن حاضرا عند المولود حمل إليه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 التسمية بعبد اللّه قال النووي وإبراهيم وسائر الأنبياء الصالحين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وعبد الرحمن واستحباب تفويض التسمية إلى أهل 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مزة على المشهور وحكى عياض عن أحمد الضم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زاق ووكي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فتح الهاء وكسرها مع الياء و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طئ والثانية لغة الأكثر ومعناه اشتغل بذلك الشيء قاله أهل الغريب والش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ا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رغ من ذلك الأشتغ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نا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ددناه وصرفناه وفي الحديث استحباب الت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قع الخلاف في ابحاث تتعلق بالعقيقة الأول هي يجزئ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غنم أم لا فقيل لا يجزئ وقد نقله ابن المنذر في حفصة بنت عبد الرحم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وشنجي لا نص للشافعي في ذلك وعندي لا يجزئ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وجه ذلك ذكرها في الأحاديث دون غيرها ولا يخفى ان مجرد ذكرها لا ي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زاء واختلف قول مالك في الاجزاء وأما الأفضل عند فالكبش مثل الأضحية ك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ور على اجزاء البقر و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يه ما عند الطبراني وأبي الشيخ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مرفوعا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 عنه من الأبل والبقر والغن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 أحمد على أنها تشترط بد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قرة ك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رافعي أنه يجوز اشتراك سبعة في الأبل والبقر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حية ولعل من جوز اشتراك عشرة هناك يجوز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هل يشترط فيها ما ي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ضحية وفيه وجهان ل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إطلاق الشاتين على عدم الأشتراط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لكن لا لهذا الإطلاق بل لعدم ورود ما يدل ههنا على تلك الشروط والع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في الأضحية وهي أحكام شرعية لا تثبت بدون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هدي في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امام يحيى ويجزيء عنها ما يجزئ أضحية بدنة أو بقرة شاة وسنها وصف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مع التقرب باراقة الدم انتهى ولا يخفى أنه يلزم علىمقتضى هذا القياس ان ت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 الأضحية في كل دم متقرب به ودماء الولائم كلها مندوبة عند المستدل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والمندوب في كل دم متقرب به ودماء الولائم كلها مندوبة عند المستدل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والمندوب متقرب به فيلزم ان يعتبر فيها أحكام الأضحية بل روى عن 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قوليه ان وليمة العرس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هل الظاهر إلى وجوب كثير من الولائ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 قائلا يقول بأنه يشترط في ذبائح شيء من هذه الولائم ما يشترط في الأضحي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لزم هذا القياس ما لم يقل به أحد وما استلزم الباطل باط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بدأ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 العقيقة وقد اختلف أصحاب مالك في ذلك فقيل وقتها الضحايا وقد تقدم الخلا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من بعد الفجر أو من طلوع الشمس أو من وقت الضحى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نها ت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ا على حسب الخلاف السابق في الأضحية وقيل يجزئ في كل وقت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لما عرفت من عدم الليل على انه يعتبر فيها ما يعتبر في الأض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فرع والعتي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نسخ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خنف بن سلي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وقوفا مع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عرفات فسمعه يقول يا أيها الناس على كل أهل بيت في كل عام أضحية وعتيرة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ون ما العتيرة هي التي تسمونها الرج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ذا حديث 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زين العقيلي 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ا رسول اللّه ان كنا نذب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 ذبائح فنأكل منا ونطعم من جاءنا فقال له لا بأس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رث 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قى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حجة الوداع قال فقال رجل يا رسول اللّه الفرائع والعتائر فقال من شاء ف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اء لم يفرع ومن شاء عتر ومن شاء لم يعتر في الغنم أض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بيشة الهذلى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يا رسول اللّه انا كنا نع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يرة في الجاهلية في رجب فما تأمرنا قال اذبحوا للّه في أي شهر كان وبروا اللّ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وأطعموا قال فقال رجل آخر يا رسول اللّه انا كنا نفرع فرعا في الجاهلية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رنا قال فقال رسول اللّه صلى اللّه عليه وآله وسلم في كل سائمة من الغنم ف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ذوه غنمك حتى إذا استحمل ذبحته فتصدقت بلحمه على ابن السبيل فان ذلك هو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خنف أخرجه أيضا أبو داود والنسائي وفي إسناده أبو رملة و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 هو مجهول والحديث ضعيف الم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المعافر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نف بن سليم ضعيف لا يحت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زرين العقيلي أخرجه أيضا البيهق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صححه ابن حبان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يا رسول اللّه صلى اللّه عليه وآله وسلم 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ذبح في الجاهلية ذبائح في رجب فنأكل منها ونطعم فقال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لا بأس بذ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حرث بن عمرو أخرجه أيضا البيهقي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نبيشة صححه ابن المنذر وقال النووي أسانيده صححه ـ وفي الباب 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عند أبي داود والحاكم والبيهقي قال النووي بإسناده صحيح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بالفرعة من كل خمسين واحد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ن شاة شا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 عند أبي داو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عن الفرع فقال الفرع حق وأن تتركون حتى يكون بكرا أو ابن مخ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بن لبون فتعطيه أرملة أو تحمل عليه في سبيل اللّه خير من أن تذبحه فيلزق ب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بره وتكفأ إناءك وتوله ناقت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ن ذبحه يذهب لبن الناقة ويفجعها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ام أضح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جملة الأدلة التي تمسك بها من قال بوجوب الأضحية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ير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عين المهملة وكسر الفوقية وسكون التحت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راء وهي ذبيحة كانوا يذبحونها في العشر الأول من رجب ويسمونها الرجبي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الحديث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اتفق العلماء على تفسير العتيرة به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فرع بفتح الفاء والراء ثم عين مهملة ويقال فيه الفرعة بالهاء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نتاج البهيمة كانوا يذبحونه ولا يملكونه رجاء البركة في الأم وكثرة نسلها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ه أكثر أهل اللغة وجماعة من أهل العلم منهم الشافعي وأصحابه وقيل هو أول الن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بل وهكذا جاء تفسيره في البخاري ومسلم وسنن أبي داود والترمذي وقالوا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بحونه لآلهتهم فالقول الأول باعتبار أو نتاج الدابة على انقرادها والثاني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اج الجميع وان لم يكن أول ماتنتجه أمه وقيل هو أول النتاج لمن بلغت ابله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بح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مر قال أبو مالك كان الرجل إذا بلغت ابله مائة قدم بكر افنح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نمه ويسمونه فر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استحم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أبي داود عن نصر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مل للحجيج أي إذا قدر الفرع على ان يحمله من أراد الحج تصدقت بلحمه ع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 وأحاديث الباب تدل على بعضها على وجوب العتيرة والفرع وهو حديث مخنف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شة وحديث عائشة وحديث عمرو ابن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ا يدل على مجرد الجواز من غير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الحرث بن عمرو وأبي رزين فيكون هذان الحديثان كالقرينة الصارفة ل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ضية للوجوب إلى الندب؛ وقد اختلف في الجمع بين الأحاديث المذكورة و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تي القاضية بالمنع من الفرع والعتيرة فقيل إنه يجمع بينها بحمل هذا الأحادي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ب وحمل الأحاديث الآتية على عدم الوجوب ذكر ذلك جماعة منهم الشافعي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فيكون المراد بقوله لا فرع ولاعتيرة أي لافرع واجب ولا عتيرة واجبة و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 منه مع عدم العلم بالتاريخ لان المصير إلى الترجيح مع امكان الجمع لا يجوز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ر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جماعة من أهل العلم إلى ان هذه الأاحاديث منسو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حاديث الآتية وادعة القاضي عياض ان جماهير العلماء عن ذلك ولكنه لا يجوز الج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ا بعد ثبوت أنها متأخرة ولم ي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ّ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لا فرع ولاعتيرة والفرع أول النتاج كان ينتج لهم فيذبح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يرة في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تيرة في الاسلام ولافر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نهى عن الفرع والعتير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رضي اللّ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لا فرع ولا عت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رضي اللّه عنه متنه متن حديث أبي هريرة ال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 لصحته ولم يذكره في مجمع الزوائد بل ذكر حديث ابن عمر الآخرا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 في العتيرة هي حق وفي بعض نسخ المتن رواه ابن ماجه مكا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ع ولاعتير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رر ان النكرة الواقعة في سياق ا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 فيشعر ذلك بنفي كل فرع وكل عتيرة والخبر محذوف وقد تقرر في الأصول ان الم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موم له فيقدر واحد وهو الصقها بالمقام وقد تقدم ان المحذوف هو لفظ واجب و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نما حسن المصير إلى أن المحذوف هو ذلك الحرص على الجمع بين الأحاديث و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المناسب تقدير ثابت في الاسلام أو مشروع أو حلال كما يرشد إلى ذلك الت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هي في 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حديثي الباب من قال بأن الفرع والعتيرة منسوخان و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ذكره وقد عرفت ان النسخ لا يتم إلا بعد معرفة تأخر تاريخ ما قيل إنه نا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دل الأقوال الجمع بين الأحاديث بما سلف ولا يعكر على ذلك رواية النهي لأن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الحقيقي وان كان هو التحريم لكن إذا وجدت قرينة أخرجته عن ذلك ويمكن أن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موجها إلى ما كانوا يذبحونه لاصنامهم فيكون على حقيقته ويكون غير متناول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 من الفرع والعتيرة لغير ذلك مما فيه وجه ق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إن المراد با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نفي مساواتهما للاضحية في الثواب أو تأكد الاستحباب وقد استدل الشافعي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صلى اللّه عليه وآله وسلم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بحوا للّه في أي شهر ك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نبيشة على مشروعية الذبح في كل شهر ان أمكن قال في سنن حرملة أنها ان تيس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هر كان ح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هنا انتهى النصف الأول من نيل الأوطار شرح منتقي ال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ونة العزيز الغفار وصلى اللّه على نبيه المختار وآله الأ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لّ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عين على نيل الأوطار من أسرار منتقي الأخبار متوسلا إليك بنبيك المختا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رحمه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بي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4" name="Image84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ما يجوز بيعه وما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5" name="Image85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بيع النجاسة وآلة المعصية وما 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ف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رسول اللّه صلى اللّه عليه وآله وسل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حرم بيع الخمر والميتة والخنزير والأصنام فقيل يا رسول اللّه أرأيت شح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ة فإنه يطلى به السف ويدهن بها الجلود ويستصبح بها الناس فقال هو حرام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عند ذلك قاتل اللّه اليهود إن اللّه لما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ومها جملوه ثم باعوه فأكلوا ثم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‏أي هذا الكتاب في ذكر الأحاديث التي يستن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حكام البي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فرغ من بيان العبادات المقصود منها التحصيل الأخروى 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ان المعاملات المقصود منها التحصيل الدني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العبادات لاهتمامها ثم 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املات لأنها ضرو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 النكاح لأن شهوته متأخرة عن الأكل وال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 الجنايات والمخاصمات لأن وقوع ذلك في الغالب إنما هو بعد الفرا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تي البطن و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ر الصنف المبحث بلفظ كتاب لأنه مشتمل على أبواب كثي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البي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البيوع وإن كان مصدرا لاختلاف أنو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طلق ان كان ب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من كالثوب بال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ايضة بالياء التحتية إن كان عينا بعين كالثوب ب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بيع الدين بالعين والصرف إن كان بيع الثمن ب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بحة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من مع 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لية إن لن يكن مع 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ضعية إن كان بالنقص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زم إن كان تاما وغير اللازم إن كان ب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والباطل وال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يع تفسير لغة وشرعا وركن وشرط ومحل وحكم و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عناه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طلق المبادلة وهو ضد الشراء ويطلق البيع على الشراء أيضا فلفظ البيع والشراء ي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هما على ما يطلق عليه الآخر فهما من الألفاظ المشتركة بين المعاني المتض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ا هو مبادلة مال بمال على سبيل التر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كنه فإيجاب و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شر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هلية المتعاق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له فهو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كمه فهو ثبوت الملك للمشت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وللبائع في الثمن إذا كان تاما وعند الاجازة إذا كان موق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ك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ه الحافظ في الفتح إن حاجة الانسان تتعلق بما في يد صاحبه غالبا و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لا يبذله ففي شرعية البيع وسيلة إلى بلوغ الغرض من غير حرج اه اقول ق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للبيع حكما كثيرة منا اتساع أمور المعاش والب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 اطفاء 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زعات والنهب والسرق والخيانات والحيل المكرو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بقاء نظام المع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اء العالم لان المحتاج يميل إلى ما في يد غيره فبغير المعاملة يفضي إلى الت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ازع وفناء العالم واختلال نظام المعاش وغير ذلك ومشروعيته ثابتة ب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 ‏ـ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يهود حرمت عليهم الشحوم فباعوها وأكلوا أثمانها وإن اللّه إذا حرم على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شيء حرم عليهم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هو حجة في تحريم بيع الدهن ال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في التنفير عنها وأما تحريم بيعها على أهل 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بني على الخلاف في خطاب الكافر بالف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ت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يم وهي مازالت عنها الحياة لا بذ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بن المنذر أيضا الإجماع على تحريم بيع الميتة والظاهر أنه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ا بجميع اجزائها قيل ويستثنى من ذلك السمك والجراد ومالا تحله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زي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تحريم بيعه بجميع أجزائ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صاحب الفتح الإجماع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المنذر عن الأوزاعي وأبي يوسف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ة الترخيص في القليل من شعره والعلة في تحريم بيعه وبيع الميتة هي ال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جمهور العلماء فيتعدى ذلك إلى كل نجاسة ولكن المشهور عن مالك طهارة الخن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ن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صنم قال الجوهري هو الوثن وقال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ثن ما له جثة والصنم ما كان مصورا فبينهما على هذا عموم وخصوص من وجه وم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هما إذا كان الوثن مصورا والعلة في تحريم بيعها عدم المنفعة المباحة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ع بها بعد الكسر جاز بيعها عند البعض ومنعه ال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شحوم ال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 أي فهل بيعها لما ذك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ع فإنها مقتضية لصحة البيع كذا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صبح بها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صباح استفعال من المصباح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ج الذي يشتعل منه ال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و حرام الأكثر على أن الضمير راجع إلى البيع وجعل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راجعا إلى الانتفاع فقال يحرم الأنتفاع بها وهو قول أكثر العلماء فلا ين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يتة بشيء إلا ما خصه دليل كالجلد المدبوغ والظاهر أن مرجع الضمير البيع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صريحا والكلام فيه ‏ ـ ‏من قال ان الضمير يرجع إلى البيع يقول ب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فاع بالنجس مطلقا ويحرم بيعه ويستدل أيضا بالإجماع على جواز اطعام المي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تحريم للبيع جاز الانتفاع بشحوم الميتة والأدهان المتنجس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غير أكل الآدمي ودهن بدنه فيحرمان كحرمة أكل الميتة والترطب ب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هذا ذهب الشافعي ونقله القاضي عياض عن مالك وأكثر أصحابه وأبي حنيفة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 ويؤيد ذلك قوله في آخر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ع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فاع يؤخذ من دليل آخر ك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نتفعوا من الميتة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و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ظنوا إن هذه المنافع مقتضية لجواز بيع الميتة فإن بيعها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جيم والميم أي أذابوه يقال جملة إذا أذابه والجميل الش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وها ثم باع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فيه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طال الحيل والوسائل إلى المحرم وإن كان ما حرمه اللّه على العباد فبيعه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حريم ثمنه فلا يخرج من هذه الكلية إلا ما خصة دليل والتنصيص على تحريم بيع المي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الباب مخصص لعموم مفهوم قول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حر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ة أكل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ّه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ي سنن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ن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شترى حجاما فأمر فكسرت محاجمه و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حرم ثمن الدم وثمن الكلب وكسب البغي و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شمة والمستوشمة وآكل الربا وموكله ولعن المص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سعود عقبة بن عمرو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عن ثمن الكلب ومهر البغي وحوان الك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صلى اللّه عليه وآله وسلم عن 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 وقال إن جاء يطلب ثمن الكلب فاملأ كفه تر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نهى عن 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 والس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سكت عنه أبو داود والمنذري والحافظ في التلخيص و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 لأن أبا داود رواه من طريق عبيد اللّه بن عمرو الواقي وهو من رجال الجماع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كريم بن مالك الجزري وهو كذلك عن قيس بن حبتر بفتح الحاء المهملة واس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حدة وفتح الفوقية وهو من ثقات التابعين كم 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ابر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جابرا عن ثمن الكلب والسنور فقال زجر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 أبو داود والترمذي والنسائي وابن ماجه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نهى عن ثمن ال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 غريب وقال النسائ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نكر اه وفي إسناده عمر بن زيد الصنعاني قال ابن حبان يتفرد بالمناكي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هير حتى خرج عن حد الأ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 قد تكلم بعض العلماء في 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وزعم أنه غير ثابت عن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حديث بيع السنور لا يثبت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 الحديث صحيح رواه مسلم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رجه مسلم من طريق عمر بن زيد المذكور بل رواه من حديث معقل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جزري عن أبي الزبي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جاب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حديث أيضا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من طريق أخرى ليس فيها عمر ابن زيد الصنعاني باللفظ الذي ذكره المصنف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 اضطراب كما قال الترمذ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ثمن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 الم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أجرة الحجامة فيكون دليلا لمن قال بأنها غير حلال وسيأتي الكلام على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ا جاء في كسب الحجام من أبواب الأ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مراد به ثمن الدم نفسه ف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حريم بيعه وهو حرام اجماعا كم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ن ال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بيع الكلب ‏ـ ‏أقول ما ذكره الشارح من أن قوله في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ن ال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تحريم بيعه إنما هو باللزوم لا بالنص لأن الحديث دل على تحريم ثمن ال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 وعلى تحريم بيعه باللزوم أفهم ‏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 عدم الفرق بين العلم وغيره سواء كان مما يجوز اقتناؤه أو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وإليه ذهب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يجوز وقال عطاء والنخعي يجوز بيع 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د دو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يه ما أخرجه النسائي من حديث جاب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عن ثمن الكلب إلاكلب ص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رجال إسناد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طعن في صحته وأخرج نحوه الترمذي من حديث أبي هريرة لكن من رواية أبي المه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فينبغي حمل المطلق على المقيد ويكون المحرم بيع ما عدا كلب الصيد ان 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د للاحتجاج به وقد اختلفوا أيضا هل تجب القيمة على متلفه فمن قال بتحريم 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دم الوجوب ومن قال بجوازه قال بالوجوب ومن فصل في البيع فصل في لزوم ال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مالك أنه لا يجوم بيعه وتجب القيمة وروى عنه أن بيعه مكروه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ب ال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واية الثانية ومهر البغي ‏ـ ‏و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ا مجازا وفي حكمه تفاصيل ترجع إلى كيفية أخذه والذي اختاره العلامة ابن ال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ّه تعالى أنه في جميع كيفياته يجب التصدق به ولا يرد إلى الدافع لأنه د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ياره في مقابل عوض ولا يمكن صاحب العوض استرجاعه فهو كسب خبيث يجب التصد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ان صاحب المعصية بحصول غرضه ورجوع مال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 ـ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ما تأخذه الزانية على الزنا وهو مجمع على تحريمه وال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وحدة وكسر المعجمة تشديد التحت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بغي الطلب غير أنه أكثر ما يستعمل في الفساد واستدل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ة إذا أكرهت على الزنا فلا مهرها وفي وجه للشافعية يجب للسيد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ن الواشمة والمستوش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الكلام على هذا في باب ما يكرهه من ت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من كتاب الوليمة إن شاء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كل الربا وموكله يأتي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كلام على هذا في باب التشديد في الربا من أبواب الربا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ور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مصور من أشد المحرمات لأن اللعن لا يكون إلا على ما هو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ما يحرم من التصوير ومالا يحرم في أبواب الل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وان الك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وان بضم الحاء المهملة ومصدر حل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ط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أصله من الحلاوة شبه بالشي الحلو من حيث أنه يؤخذ سه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كلفة ولا مشقة الحلوان أيضا الرشوة والحلوان أيضا ما يأخذه الرجل من مهر ا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هن قال الخطابي هو الذي يدعى مطالعة علم الغيب ويخبر النا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ائن قال في الفتح حلوان الكاهن حرام بالإجماع لما فيه من أخذ العوض على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وفي معناه التنجيم والضرب بالحصى وغير ذلك مما يتعاناه العرافون من استطل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لأ كفه تر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ية عن منعه من الثمن كما يقال لل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ئب لم يحصل في كفه غير التراب وقيل المراد التراب خاصة حملا للتحديث على ظا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مود لا ينبغي التعويل عليه ومثله حمل من حمل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ثوا التراب في 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ناه الحقي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سين المهملة و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ن المشددة وسكون الواو بعدها راء وهو الهر وفيه دليل على تحريم بيع الهر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هريرة ومجاهد وجابر وابن زيد حكى ذلك عنهم ابن المنذر وحكاه المنذري أيض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وس وذهب الجمهور إلى جواز بيعه وأجابوا عن هذا الحديث بما تقدم من تضعيف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دفع ذلك وقيل إنه يحمل النهي على كراهة التنزيه وأن بيعه ليس من مكارم الأخ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من المروآت ولا يخفى أن هذا إخراج للنهي عن معناه الحقيقي بلا مقت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بيع فضل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باس بن عب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فضل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بن ماجه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 النبي صلى اللّه عليه وآله وسلم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إباس قال القشيري هو على شرط الشيخين وحديث جابر هو صحيح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وقد ذهب إلى هذا العموم العلامة ابن القيم في زاد المعاد وقال إنه يجوز دخول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لوكة لاخذ الماء والكلأ لأن له حقا في ذلك ولا يمنعه استعمال ملك الغي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ص أحمد على جواز الرعي في أرض غير مباحة للر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نعاني في سبل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مثله ذهب المنصور باللّه والإمام يحيى في الحطب والحش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 ـ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لفظه لفظ حديث إباس وكذا أخرج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ان يدلان على تحريم بيع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هو الفاضل عن كفاية صاحبه والظاهر أنه لافرق بين الماء الكائن في أرض م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أرض مملوكة وسواء كان للشرب أو لغيره وسواء كان لحاجة الماشية أو الزرع و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فلاة أو في غيرها وقال القرطبي ظاهر هذا اللفظ النهي عن نفس بيع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ضل الذي يشرب فإنه السابق إلى الفهم وقال النووي وحاكيا عن أصحاب الشافع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بذل الماء في الفلاة ب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لا يكون ماء أخر يستغن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ن يكون البذل لحاجة الماشية لا لسقي 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أن لا يكون مالكه محتاجا إليه ويؤيد ما ذكرنا من 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ين على المنع من بيع الماء على العموم حديث أبي هريرة عند الشيخين مرف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 فضل الماء ليمنع به فضل الكل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صاحب جامع الأصول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ع فضل الم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فظ مسلم وسيأتي هذا الحديث وما في معناه في باب النهي عن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الماء من كتاب إحياء الموات ويؤيد المنع من البيع أيضا أحا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شر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لاث في الماء والكلأ و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أتي في 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شركاء في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ياء الموات أيضا وقد حمل الماء المذكور في حديثي الباب على ماء الفحل وهو مع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الظاهر مردود بما في حديث جابر الذي أشار إليه المصنف فإنه في صحيح مسلم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آله وسلم عن بيع فضل الماء وعن منع ضراب الف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صص من عموم حديثي المنع من البيع للماء ما كان منه محرزا في الآنية فإنه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 قياسا على جواز بيع الحطب إذا أحرزه الحاطب لحديث الذي أمر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بالاحتطاب ليستغني به عن المسألة وهو متفق عليه من حديث أبي هرير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الزكاة وهذا القياس بعد تسليم صحته إنما يصح على مذهب من جوز التخ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اس والخلاف في ذلك معروف في الأصول ولكنه يشكل على النهي عن بيع الم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لاق ما ثبت في الحديث الصحيح من أن عثمان اشترى نصف بئر رومة من اليهودي وس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بعد أن سمع النبي صلى اللّه عليه وآله وسلم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شتري بئر ر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سع بها على المسلمين وله الجنة وكان اليهودي يبيع ماء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إنه ك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واز بيع البئر نفسها وكذلك العين بالقياس عليها يدل على جواز بيع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قريره صلى اللّه عليه وآله وسلم لليهودي على البيع ويجاب بأن هذا كان في 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كانت شوكة اليهود في ذلك الوقت قوية و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هم في مبادئ الأمر على ما كانوا ثم استقرت الأحكام وشرع لامته تحريم بيع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ارضه ذلك التقرير وأيضا الماء هنا دخل تبعا لبيع البئر ولا نزاع في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ثمن عسب الف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صلى اللّه عليه وآله وسلم عن 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ب الف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نهى عن بيع ض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من كلاب سأل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سب الفحل فنهاه فقال يا رسول اللّه أنا نطرق الفحل فنكرم فرخص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 حديث 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نس غير حديث الباب عند الشافعي وعن علي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حاكم في علوم الحديث وابن حبان والبزار وعن البراء عند الطبراني و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يض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ب الفح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عين المهملة وإسكان السين المهملة أيض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 موحدة ويقال له العسيب أيضا والفحل الذكر من كل حيوان فرسا كان أوجملا أو تي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نسائي من حديث أبي هريرة نهى عن عسيب التيس واختل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هو ماء الفحل وقيل أجرة الجماع ويؤيد الأول حديث جابر المذكور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باب تدل على أن بيع ماء الفحل واجارته حرام لأن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وم ولامعلوم ولا مقدور على تسليمه وإليه ذهب الجمهور وفي وجه للشافعية والحن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لحسن وابن سيرين وهو مروي عن مالك أنها تجوز إجارة الفحل للضراب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ة وأحاديث الباب ترد عليهم لأنها صادقة على الأجارة قال صاحب الأفعال أع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عسبا اكترى منه فحلا ينزيه ولا يصح القياس على تلقيح النخل لأن ماء الف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عاجز عن تسليمه بخلاف التلقيح قال في الفتح وأما عارية ذلك فلا خ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خص له في الكر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أن المعير إذا أهدى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ير هدية بغير شرط حلت له وقد ورد الترغيب في اطراق الف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بن حب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 من حديث أبي كبشة مرفو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طرق فرسا فاعقب كان له كاجر سبعين فر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بيوع الغ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نهى ع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اة وعن بيع ال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تروا السمك في الماء فإنه 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آل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ل الح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حبل الح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ل الحبلة أن تنتج الناقة ما في بطنها ثم تحمل التي نت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هل الجاهلية يبتاعون لحوم الجزور إلى حبل الحبلة وحبل الحبلة أن تن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ة ما في بطنها ثم يحمل التي نتجت فنهاهم صلى اللّه عليه وآله وسل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بتاعون الجزور إلى حبل الحبلة فنهاهم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ع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مسعود في إسناده يزيد بن أبي زياد عن المسيب بن راف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قال البيهقي فيه إرسال بين المسيب وعبد اللّه والصحيح وقف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في العلل اختلف فيه والموقوف أصح وكذلك قال الخطيب وابن الجوزي 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بن أبي عاصم عن عمران بن حصين حديثا مرفوعا وفيه النهي عن بيع السم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فهو شاهد ل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الحص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 تفسيره فقيل وهو أ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من هذا الأثواب ما وقعت عليه هذه الحصاة ويرمي الحصاة أو من هذه الأر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ت إليه في الرمي وقيل هو أن يشرط الخيار إلى أن يرمي الحصاة وقيل هو أن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رمي بيعا ويؤيده ما أخرجه البزار من طريق حفص بن عاصم عنه أنه قال يعن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ذف الحصاة فقد وجب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يع ال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عجمة وبراءين مهملتين و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ه في 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مذكور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 ابن عمر عند أحم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 ابن عباس عند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 سهل بن سعد الطبراني ومن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غرر بيع السمك في الماء كما في حديث ابن مسعود ومن جملته بيع الطير في ال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جمع على ذلك والمعدوم والمجهول والآبق وكل ما دخل فيه الغرر بوجه من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النهي عن بيع الغرر أصل من أصول الشرع يدخل تحته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جدا ويستثنى من بيع الغرر أ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ا يدخل في المبيع تبعا بحيث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د لم يصح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ما يتسامح بمثله أما لحقارته أو للمشقة في تمييز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ينه ومن جملة ما يدخل تحت هذين الأمرين بيع أساس البناء واللبن في ضرع ال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ل في بطنها والقطن الحشو في ال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ل الحبل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ل بفتح الحاء المهملة والباء وغلط ع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كن الباء وهو مصدر حبلت تحبل والحبلة بفتحهما أيضا جمع حابل مثل ظلمة و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ة وكاتب والهاء فيه للمبالغة وقيل هو مصدرسمي به الحيوان والأحاديث المذك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تقضي البيع لأن النهي يستلزم ذلك كما تقرر في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تفسير ح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لة فمنهم من فسره بما وقع في الرواية من تفسير ابن عمر كما جزم به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سماعيلي والخطيب هو من كلام نافع ولا منافاة بين الروايتين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الذاهبين إلى هذا التفسير مالك والشافعي وغيرهما وهو أن يبيع لحم الحزور ب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جل إلى أن يلد ولد الناقة وقيل إلى أن يحمل ولد الناقة ولا يشترط وضع الحمل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م أبو أسحق في التنبيه وتمسك بالتفسيرين المذكورين في الباب فإنه ليس فيهما ذك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د الولد ولكنه وقع في رواية متفق عليها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جل يبتاع إلى أن تن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ة ثم تنتج التي في بطنها وهو صريح في اعتبار ان يلد الولد ومشتمل على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وإسحاق وابن حبيب المالكي والترمذي وأكثر أهل اللغة منهم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وأبو عبيد هو بيع ولد الناقة الحامل في الحال فتكون علة النهي على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جهالة الأجل وعلى القول الثاني بيع الغرر لكونه معدوما ومجهولا وغير مق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سليمه ويرجح الأول قوله في حديث ال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وم الج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اعون الج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تين محصل الخلاف هل المراد البيع إلى أجل أو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ين وعلى الأول هل المراد بالأجل ولادة الأم أم ولادة ولدها وعلى الثاني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يع الجنين الأول أو جنين الجنين فصارت أربعة أقوال كذا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نت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أوله وسكون ثانيه وفتح ثالثه و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ة قال في الفتح وهذا الفعل وقع في لغة العرب على صيغة الفعل المسن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جيم وضم الزاي وهو البعير ذكرا كان أو 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هربن حوشب عن أبي سعي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عن شراء ما في بطون الأنعام حتى تضع وعن بيع ما في ضروعها إلا بكيل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ء العبد وهو آبق وعن شراء المغانم حتى تقسم وعن شراء الصدقات حتى تقبض وعن ض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للترمذي منه شراء المغانم وقال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صلى اللّه عليه وآله وسلم ع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نم حتى ت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ّه عليه وآله وسلم مث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صلى اللّه عليه وآل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ع ثمر حتى يطعم أو صوف على ظهر أو لبن في ضرع أو سمن في 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سعيد أخرجه أيضا البزار والدارقطني وقد ضعف الحافظ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ربن حوشب فيه مقال تقدم وقد حسن الترمذي ما أخرجه منه ويشهد لأكثر الأطراف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مل عليها أحاديث أخر منها أحاديث النهي عن بيع الغرر وما ورد في النهي ع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قيح والمضامين وما ورد في حبل الحبلة على أحد التفسيرين وحديث أبي هري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أبي داود رجل مجهول وحديث ابن عباس الآخر أخرجه أيضا البيهقي وفي إسناده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فروخ قال البيهقي تفرد به وليس بالقوي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قد وثقه ابن معين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عن وكيع مرسلا أبو داود في المراسيل وابن أبي شيبة في مصنفه قال ووق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على ابن عباس وهو المحفو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يضا أبو داود من طريق أبي إسحاق عن عك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من وجه آخر عن ابن عباس والطبراني في الأوسط من طريق عمر المذكور و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عن النبي صلى اللّه عليه وآله وسلم إلا بهذا الإسناد وفي الباب عن عمر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ن مرفوعا عند أبي بكر بن أبي عاصم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ما في ضروع الماشية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ب وعن الجنين في بطون الأنعام وعن بيع السمك في الماء وعن المضامين والملاق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ل الحبلة وعن بيع ال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راء ما في بطون 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صح شراء الحمل وهو مجمع عليه والعلة الغرر وعدم القدرة على التسلي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يع ما في ضرو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يضا مجمع على عدم صحة بيعه قبل انفصاله ل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ر والجهالة الا أن يبيعه منه كيلا نحو أن يقول بعت منك صاعا من حليب بقرتي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دل على جوازه لارتفاع الغرر والجه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راء العبد الآ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لا يصح 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ذلك الهاد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أصحابه والمؤيد باللّه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أنه يصح موقوفا على التسليم واستدلوا بعموم قوله تعالى ‏</w:t>
      </w:r>
      <w:hyperlink r:id="rId2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حل اللّ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يع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التمسك بالعام في مقابلة ما هو أخص منه مطلقا و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دم القدرة على التسليم إن كانت عين العبد الآبق معلومة ولا فجموع الجه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ر وعدم القدرة على 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اء المغا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ى النهي عدم صحة بيعها قبل 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ملك على ماهو الاظهر من قول الشافعي وغيره لاحد من الغانمين قبلها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أكل أموال الناس ب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راء الصد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لا يجوز للم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يع الصدقة قبل قبضها لأنه لا يملكها الا به وقد خصص من هذا العموم الم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يجوز له بيع الصدقات قبل قبضها وهو غير مقبول إلا بدليل يخص هذا العموم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لية إليه بمنزلة القبض دعوى مجردة وعلى تسليم قيامها القبض فلا فرق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ضربة الغائ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ذلك أن يقول من يعتاد الغ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حر لغيره ما أخرجته في هذه الغوصة فهو لك بكذا من الثمن فإن هذا لا يصح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غرر والجه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صلى اللّه عليه وآله وسلم أن يباع ثم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الكلام على هذا في باب النهي عن بيع قبل بدو صلاح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عدم صحة بيع الصوف ما دام على ظهر الحيوان وإلى ذلك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رة والفقهاء والعلة الجهالة والتأدية إلى الشجار في موضع القط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ن في 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لما فيه من الجهالة وال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لامسة والنابذة في البيع والملامسة لمس الرجل ثوب الآخر بيده باللي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هار ولا يقلبه والمنابذة أن ينبذ الرجل إلى الرجل بثوبه وينبذ الآخر بث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ذلك بيعهما من غير نظر ولا ت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صلى اللّه عليه وآله وسلم عن المح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اضرة والمنابذة والملامسة والمزاب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لامسة والمناب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مفسران بما ذكر في الحديث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ذلك في اللباس عن الزهري وقد فسر ابان الملامسة أن يمس الثوب ولا ينظ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بذة أن يطرح الرجل ثوبه بالبيع إلى الرجل قبل أن يقلبه وينظر إلي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فسير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لأبي عوانة عن يونس أن يتبايع القوم السل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ون إليها ولا يخبرون عنها أو يتنابذ القوم السلع كذلك فهذا من أبواب القمار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لابن ماجه من طريق سفيان عن الزهري المنابذة أن يقول الق إلى مامعك وا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ما معي والنسائي من حديث أبي هريرة الملامسة أن يقول الرجل للرجل ابيعك ثو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وبك ولا ينظر احدمنها إلى ثوب الآخر ولكن يلمسه لم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بذة أن يقول انب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عي وتنبذ ما معك فيشتري كل واحد منهما من الآخر ولا يدري كم م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عن معمر أنه فسر المنابذة بأن يقول إذا نبذت هذا الثوب فقد وجب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مسة أن يلمس بيده ولا ينشره ولا يقلبه إذا مسه وجب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الملامسة أن يلمس كل واحد منهما ثوب صاحبه بغير ت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بذة أن ينبذ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ثوبه إلى الآخر لم ينظر واحد منهما إلى ثوب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 الذي في حديث أبي هريرة أقعد بلفظ الملامسة والمنابذة لأنها مفاعلة فتست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فعل من الجانبين قال واختلف العلماء في تفسير الملامسة على ثلاث صور هي أ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افعية أصحها أن يأتي بثوب مطوى أو في ظلمة فيلمسه المستام فيقول له صاحب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ه بكذا بشرط أن يقوم لمسك مقام نظرك ولا خيار لك إذا رأيته وهذا موافق لل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ن يجعلا نفس اللمس بيعا بغير صيغة 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ا اللمس شرطا في قطع خيار المجلس والبيع على التأويلات كلها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المنابذة على ثلاثة أقوال وهي ثلاثة أوجه للشافعية أصحها أن يجعلا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ذ بيعا كما تقدم في الملامسة وهو الموافق للتفسير المذكور في الأحاديث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علا النبذ بيعا بغير صي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أن يجعلا النبذ قاطعا للخيار هكذا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الملامسة والمنابذة الغرر والجهالة وابطال خيار المجلس وحديث أنس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ي ما اشتمل عليه من المحاقلة والمزابنة في باب النهي عن بيع الثمر قبل ب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ه وأما المخاضرة المذكورة فيه فهي بالخاء والضاد المعجمتين وهي بيع ال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ضراء قبل بدو صلاحها وسيأتي الخلا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الاستثناء في البيع الا أن يكون معل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نهى عن المحا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ابنة والثنيا الا ان 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مسلم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ث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ا ب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وابن حبان في صحيحه وغلط ابن الجوزي فزعم ان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يس الأمر كذلك فإن البخاري لم يذكر في كتابه الثنيا وهو يدل على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لة والمزابنة وسيأتي الكلام عليهما شيئا والثنيا بضم المثلثة وسكون 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ا الاستثناء في البيع نحو أن يبيع الرجل شيئا ويستثنى بعضه فإن كا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اه معلوما نحو أن يستثني واحدة من الأشجار أو منزلا من المنازل أو موض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ا من الأرض صح بالاتفاق وإن كان مجهولا نحو أن يستثني شيئا غير معلوم 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وقد قيل أنه يجوز أن يستثني مجهول العين إذا ضرب لاختياره مدة معلومة ل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صار كالمعلوم وبه قالت الهادوية وقال الشافعي لا يصح لما في الجهالة حال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رر وهو الظاهر لدخول هذه الصورة تحت عموم الحديث واخراجها يحتاج إلى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رد كون مدة الاختيار معلومة وإن صار به على بصيرة في التعيين بعد ذلك لك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 به على بصيرة حال العقد وهو المعتبر والحكمة في النهي عن استثناء المجه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ه من الغرر مع الجه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9" name="Image89" descr="">
              <a:hlinkClick xmlns:a="http://schemas.openxmlformats.org/drawingml/2006/main" r:id="rId2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2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يعتين في 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ع بيعين في بيعة فله أو كسهما أو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صلى اللّه عليه وآل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تين في 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اك عن عبد الرحمن بن عبد اللّه بن مسعود عن أبي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صلى اللّه عليه وآله وسلم عن صفقتين في صفقة قال سماك هو الرجل ي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فيقول هو بنسا بكذا وهو ينقد ب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باللفظ الأول في إسناده محمد بن عمرو بن علقم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فيه غير واحد قال المنذري والمشهور عنه من رواية الدراوردي ومحمد بن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أن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تين في 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فظ الثاني عند من ذكره المصنف وأخرجه أيضا الشافعي ومالك في بلاغاته و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أورده الحافظ في التلخيص وسك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جمع الزوائد رجال أحمد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ا البزار والطبراني في الكبير والأوسط وفي الباب عن ابن عم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وابن عبد البر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ع بي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ه سماك بما رواه الصن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عنه وقد وافقه على مثل ذلك الشافعي فقال بان يقول بعتك بألف نقدا أو ألف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فخذ أيهما شئت أنت وشئت أنا ونقل أن الرفعة عن القاضي إن المسألة مفروض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بل على الأبهام اما لو قال قبلت بألف نقدا أو بألفين بالنسيئة صح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 ذلك الشافعي بتفسير آخر فقال هو أن يقول بعتك ذا العبد بألف على أن تبيعني د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أي إذا وجب لك عندي وجب لي عندك وهذا يصلح تفسير الرواية الأخرى من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لا للأولى فإن قوله فله أوكسهما يدل على أنه باع الشيء الواجد بيعتين 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قل وبيعة ب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في تفسير ذلك هو أن يسلفه دينارا في قفيز حنطة إلى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ل الأجل وطالبه بالحنطة قال بعني القفيز الذي لك على إلى شهرين بقفيزين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يعتين في بيعة لأن البيع الثاني قد دخل على الأول فيرد إليه أوكسهما وهو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شرح السنن ل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وك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نقصهما قال الخطابي لا أعلم أحد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اهر الحديث وصحح البيع باوكس الثمنين إلا ما حكى عن الأوزاعي وهو مذهب 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 إن ماقاله هو ظاهر الحديث لأن الحكم له بالاوكس يستلزم صحة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و يكون قد دخل هو وصاحبه في الربا المحرم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الأوكس بل أخذ الأكثر وذلك ظاهر في التفسير الذي ذكره ابن رسلان وأ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 الذي ذكره أحمد عن سماك وذكره الشافعي ففيه متمسك لمن قال يحرم بيع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ثر من سعر يومه لاجل النساء وقد ذهب إلى ذلك زين العابدين بن علي ب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صر والمنصور باللّه والهادوية والامام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شافعية والحنفية و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والمؤيد باللّه والجمهور إنه يجوز لعموم الأدلة القاضية بجوازه وهو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 ذلك المتمسك هو الرواية الأولى من حديث أبي هريرة وقد عرفت ما في راو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 ومع ذلك فالمشهور عنه اللفظ الذي رواه غيره وهو النهي عن بيعتين في بيع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فيه على المطلوب ولو سلمنا أن تلك الرواية التي تفرد بها ذلك الراوي صا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حتجاج لكان احتمالها لتفسير خارج عن محل النزاع كما سلف عن ابن رسلان قادح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بها على المتنازع فيه على أن غاية ما فيها الدلالة على المنع من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 على هذه الصورة وهي أن يقول نقدا بكذا ونسيئة كذا الا إذا قال من أول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ئة بكذا فقط وكان أكثر من سعر يومه مع أن المتمسكين بهذه الرواية يمنعون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ولا يدل الحديث على ذلك فالدليل أخص من الدعوى وقد جمعنا رسالة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وسميناها شفاء الغلل في حكم زيادة الثمن لمجرد الأجل وحققناها تحقيق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ق إليه والعلة في تحريم بعتين في بيعة عدم استقرار الثمن في صورة بيع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بثمنين والتعليق بالشرط المستقبل في صورة بيع هذا على أن يبيع منه ذاك ولز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 في صورة القفيز الحنط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فقتين في ص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يعتين في 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0" name="Image90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هي عن بيع العر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شعيب عن أبيه عن جد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عن بيع الع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أبو دواد وهو لمالك في 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نقطع لانه من رواية مالك أنه بلغه عن عمرو بن شعيب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ه فبينهما راو لم يسم وسماه ابن ماجه فقال عن مالك عن عبد اللّه بن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لمي وعبد اللّه لا يحتج بحديثه وفي إسناده ابن ماجه هذا أيضا حبيب كاتب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هو ضعيف لا يحت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أن الرجل الذي لم يسم هو ابن هليعة ذك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دي وهو أيض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يب عن مالك عن عمرو ابن الحر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شعيب وفي إسنادهما الهيثم ابن اليمان وقد ضعفه الأزدي وقال أبو حاتم صد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وصولا من غير طريق مالك وأخرجه عبد الرزاق في مصنفه عن زيد بن أسلم أنه 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عن العربان في البيع فا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رسل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إبراهيم بن أبي يحيى وهو ضعي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عين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كان الراء ثم موحدة مخففة ويقال فيه عربون بضم العين والياء ويقال بالهمزة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 قال مالك وذلك فيما نرى واللّه أعلم أن يشتري الرجل العب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ار الدابة ثم يقول أعطيك دينارا على أني أن تركت السلعة و الكراء فما أعطيتك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ثل ذلك فسره عبد الرزاق عن زيد بن أسلم والمراد أنه إذا لم يختر الس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كترى الدابة كان الدينار أو نحوه للمالك بغير شيء وإن اختارهما أعطاه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أو الكراء وحديث الباب يدل على تحريم البيع مع العربان وبه قال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 في ذلك أحمد فأجازه وروى نحوه عن عمر و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 حديث زيد بن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 وفيه المقال المذكور والأولى ما ذهب إليه الجمهور لأن حديث عمر بن شعيب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من طرق يقوي بعضها بعضا ولأنه يتضمن الحظر وهو أرجح من الإباحة كما تقر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ة في النهي عنه اشتماله على شرطين فاس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شرط كون ما د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يكون مجانا إن اختار ترك الس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شرط الرد على البائع إذا لم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رضا ب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1" name="Image91" descr="">
              <a:hlinkClick xmlns:a="http://schemas.openxmlformats.org/drawingml/2006/main" r:id="rId2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2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حريم بيع العصير ممن يتخذه خمرا وكل بي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عان على 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رسول اللّه صلى اللّه عليه وآله وسلم في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عاصرها ومعتصرها وشاربها وحامله والمحمول إليها وساقيها وبائعها وآكل ث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تري لها والمشترا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بن م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ت الخمرة على عشرة وجوه لعنت الخ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ا وشاربها وساقيها وبائعها ومبتاعها وعاصرها ومعتصرها وحاملها والمحمول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كل 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ة وأبو داود بنحوه ولكنه لم يذكر وآكل ثمنه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قال الحافظ في التلخيص ورواته ثقات والحديث الث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عبد الرحمن بن عبد اللّه الغافقي أمير الأندلس قال يحيى لا أعرفه وقال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روف وصححه ابن السكن ـ وفي الباب ـ عن أبي هريرة عند أبي داود و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بن حبان وعن ابن مسعود عند الحاكم وعن بريدة عند الطبراني في الأوسط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أبي خيثمة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بس العنب أيام القطف حتى يبيعه من يهود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اني أو ممن يتخذه خمرا فقد نقحم النار على بص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ه الحافظ في بل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يهقي بزي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من يعلم أن يتخذه خم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ّه بحديثي الباب على تحريم بيع العصير ممن يتخذه خمرا وتحريم كل بيع أ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صية قياسا على ذلك وليس في حديثي الباب تعرض لتحريم بيع العنب ونحوه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ذه خمرا لأن المراد بلعن بائعها وآكل ثمنها بائع الخمر وآكل ثمن الخمر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الضمائر المذكورة هي للخمر ولو مجازا كما في عاصرها ومعتصرها فإنه يؤل المع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خمر والذي يدل على مراد المصنف حديث بريدة الذي ذكرناه لترتيب الوعيد ال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باع العنب إلى من يتخذه خمرا ولكن قوله حبس وقوله أو ممن يعلم أن يتخذه خم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ان على اعتبار القصد والتعمد للبيع لمن يتخذه خمرا ولا خلاف في التحريم 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ع عدمه فذهب جماعة من أهل العلم إلى جوازه منهم الهادوية مع الكراهة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ه يتخذه لذلك ولكن الظاهر أن البيع من اليهودي والنصراني لا يجوز لأنه مظ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عل الخمر خمرا ويؤيد المنع مع من البيع مع ظن استعمال المبيع في معصية أ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ترمذي وقال غريب من حديث أبي أمامة أ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بيعوا القينات المغنيات ولا تشتروهن ولا تعلموهن ولا خير في تجارة في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نهن حر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2" name="Image92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بيع ما لا يملكه ليمض فيشتر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س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كيم بن حزا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اتيني الرجل فيسألني عن البيع ليس عندي ما أبيعه منه ثم أبتاعه من السوق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ع ما ليس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ا ابن حبان في صحيحه وقال الترمذي حسن صحيح 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وجه عن حكي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طرقه عبد اللّه بن عصمة زعم عبد الحق أنه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 ولم يتعقبه ابن القطان بل نقل عن ابن حزم أنه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هو 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دود وقد روى عنه ذلك ثلاثة كما في التلخيص وقد احتج به النسائي ـ وفي الباب 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شعيب عن أبيه عن جده عند أبي داود والترمذي وصححه والنسائي وابن ماج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 لا يحل سلف وبيع ولا شرطان في بيع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ح مالم يضمن ولا بيع ماليس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ليس في ملكك وقدرتك والظاه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ق على العبد المغصوب الذي لا يقدر لى انتزاعه ممن هو في يده وفي الآبق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مكانه والطير المنفلت الذي لا يعتاد رجوعه ويدل على ذلك معنى عند لغ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ى أنها تستعمل في الحاضر القريب وما هو في حوزتك وإن كان بعيد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ذا ما كان غائبا خارجا عن الملك أو داخلا عن الحوزو وظاهره أنه يقال 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ا وإن كان خارجا عن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نى قول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س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ليس حاضرا عندك ولا غائبا في ملكك وتحت حوز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غ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في هذا الحديث عن بيوع الأعيان التي لا يملكها أما بيع شيء موصوف في ذ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فيه السلم بشروطه فلو باع شيئا موصوفا في ذمته عام الوجود عند المحل الم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ع جاز وإن لم يكن البيع موجودا في ملكه حالة العقد كالسلم قال وفي معنى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عنده في الفساد بيع الطير المنفلت الذي لا يعتاد رجوعه إلى محله فإن اعت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ر أن يعود ليلا لم يصح أيضا عند الأكثر إلا النحل فإن الأصح فيه الصحة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في زيادات الروضة وظاهر النهي تحريم مالم يكن في ملك الأنسان ولا داخلا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رته وقد استثنى من ذلك فتكون أدلة جوازه مخصصة لهذا العموم وكذلك إذا كان 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مة المشتري إذ هو كالحاضر المقب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3" name="Image93" descr="">
              <a:hlinkClick xmlns:a="http://schemas.openxmlformats.org/drawingml/2006/main" r:id="rId2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باع سلعة من رجل ثم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مرة عن النبي صلى 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إ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وليان فهي للأول منهما وأيما رجل باع بيعا من رجلين فهو للأول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بن ماجه لم يذكر فيه فصل النكاح وهو يدل بعم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ساد بيع البائع المبيع وإن كان في مدة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هو من رواية الحسن عن سمرة وفي سماعه منه خلاف قد تقد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ه الترمذي وصححه أبو زرعة وأبو حاتم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صحته متوقف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سماع الحسن من سمرة ورجاله ثقات ورواه الشافعي وأحمد والنسائي من طريق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 عن عقبة بن عامر قال الترمذي الحسن عن سمرة في هذا أصح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و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أن المرأة إذا عقد لها ولين لزوجين كانت لمن عقد له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ين من الزوجين وبه قال الجمهور وسواء كان دخل بها الثاني أم لا وخالف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طاوس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عمر فقالوا أنها تكون للثاني إذا كان قد دخل ب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أقوى والخلاف في تفاصيل هذه المسألة بين المفرعين 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ما رجحل 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أن من باع شيئا م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عه من آخر لم يكن للبيع الآخر حكم بل هو باطل لأنه باع غير ما يملك إذ قد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لك المشتري الأول ولا فرق بين أن يكون البيع الثاني وقع في مدة الخيار أو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قراضها الأن المبيع قد خرج عن ملكة بمجرد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4" name="Image94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بيع الدين بالدين وجوازه بال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من هو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نهى ع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لئ بالكال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ّه عليه وآله وسلم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بيع الإبل بالبقيع فأبيع بالدنانير وآخذ الدراهم وأبيع بالدراهم ووآ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انير فقال لا بأس أن تأخذ بسعر يومها ما لم تفترقا وبينكم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بعض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ع بالدنانير وآخذ مكانها الو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ع بالورق وآخذ مكانها ال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جواز التصرف في الثمن قبل ق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مدة الخيار وعلى أن خيار الشرط لا يدخل ال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صححه الحاكم على شرط مسلم وتعقب بأنه تفرد به مو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الربذي كما قال الدارقطني و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فيه أحمد لا تحل الرواية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ولا أعرف هذا الحديث عن غيره وقال ليس في هذا أيضا حديث يصح ولكن إجما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ا يجوز بيع دين بدين وقال الشافعي أهل الحديث يوهنون هذا الحديث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ما أخرجه الطبراني عن رافع بن خدي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كالئ دين 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في إسناده موسى المذكور فلا يصلح شاهدا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صححه الحاكم وأخرجه ابن حبان والبيهقي وقال الترمذي لا نعرفه مرفوعا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ماك بن حرب وذكر أنه روى عن ابن عمر موقوفا واخرجه النسائي موقوفا عليه ا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 والحديث تفرد برفعه سماك بن حرب وقال شعبة رفعه لنا سماك وأنا أف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لئ بالكال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هموز قال الحاكم عن أبي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ن هو بيع النسيئة كذا نقله أبو عبيد في الغريب وكذا نقله الدارقطني عن أهل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عن نافع قال هو بيع الدين ب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عدم جواز بيع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ين وهو إجماع كما حكاه أحمد في كلامه السابق وكذا لا يجوز بيع كل معد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ق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بالباء الموحدة كما وقع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في بقيع الغر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ولم يكن إذ ذاك قد كثرت فيه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باطيش لم أر من ضبطه والظاهر أنه بالنون حكى ذلك عنه في التلخيص وابن رسل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لسن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جواز الاستبدال عن الثمن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بغيره وظاهره إنهما غير حاضرين جميعا بل الحاضر أحدهما وهو غير اللازم ف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ما في الذمة كالحاض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م تفترقا وبينكم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استبدال مقيد بالتقابض في المجلس لان الذهب والفضة مالان ربويان 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أحدهما بالآخر الا بشرط وقوع التقابض في المجلس وهو محكى عن عمر وابن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رضي اللّه عنهما والحسن والحكم وطاوس والزهري ومالك والشافعي و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أوزاعي وأحمد وغيرهم وروى عن ابن مسعود وابن عباس وسعيد بن المسي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قولي الشافعي أنه كروه أي الاستبدال المذكور والحديث يرد عل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ون فمنهم من قال يشترط أن يكون بسعر يومها كما وقع في الحديث وهو مذه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الشافعي أنه يجوز بسعر يومها وأغلى وأرخص وهو خلاف ما في الحدي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عر يو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خص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لفت هذه الأصناف فبيعوا كيف شئ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دا 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ني العام على 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5" name="Image95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هي المشتري عن بيع ما اشتراه قب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عت طعاما فلا تبعه حتى تست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تري الطعام ثم يباع حتى يس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ن اشترى طعاما فلا يبيعه حتى يكت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كيم بن حزا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ه أني أشتري بيوعا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ي منها وما يحرم على قال إذا اشتريت شيئا فلا تبعه حتى ت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نه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ع السلع حيث تبتاع حتى يحوزها التجار إلى رح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تبايعون الطعام حزافا با على ال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اهم رسول اللّه صلى اللّه عليه وآله وسلم أن يبيعوه حتى ينق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 وابن ماجه وفي لفظ في الصحيح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و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ماعة إلا 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تاع طعاما فلا يبعه حتى ي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رى طعاما بكيل أو وزن فلا يبعه حتى ي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داود و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يع أحد طعاما اشتراه بكيل حتى يست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اع طعاما فلا يبعه حتى يستوفيه قال ابن عباس ولا أحسب كل شيء إلا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 وفي لفظ في الصحيح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تاع طع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عه حتى يكت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كيم بن حزام أخرجه أيضا الطبراني في الكبير وفي إسناده الع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الد الواسطي وثقه ابن حبان وضعفه موسى بن إسماعيل وقد أخرج النسائي بعض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 من حديثه المتقدم في باب النهي عن بيع مالا ي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زيد بن ثابت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الحاكم وصححه وابن حبان وصححه أيض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بتعت طع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الث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وك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رى طع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قية ما فيه التصريح بمطلق الطعام في حديث الب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 دليل على أنه لا يجوز لمن اشترى طعاما أن يبيعه حتى يقبضه من غير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ف وغيره وإلى هذا ذهب الجمهور وروى عن عثمان التبى أنه يجزم بيع كل شيء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 والأحاديث ترد عليه فإن النهي يقتضي التحريم بحقيقته ويدل على الفساد المراد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طلان كما تقرر في الأصول وحكى في الفتح عن مالك في المشهور عنه الفرق بين الجز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فأجاز بيع الجزاف قبل قبضه وبه قال الأوزاعي وإسحاق واحتجوا بان الجزاف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في فيه التخلية والاستيفاء إنما يكون في مكيل أو موز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حمد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مرفو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رى طعاما بكيل أو وزن فلا يبعه حتى ي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يبيع أحد طعاما اشتراه بكيل حتى يست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والدارقطني من حديث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آله وسلم ع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حتى يجري فيه الصاعان صاع البائع وصاع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للبزار من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قال في الفتح بإسناد حسن قالوا وفي ذلك دليل على أن القبض إنما سيكون شرط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يل والموزون دون الجزاف واستدل الجمهور بإطلاق أحاديث الباب وبنص حديث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صرح فيه بأنهم كانوا يبتاعون جزاف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لما قالوا حديث حك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م المذكور لأنه يعم كل مبيع ويجاب عن حديث ابن عمر وجابر اللذين احتج بهما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عه بأن التنصيص على كون الطعام المنهي عن بيعه مكيلا أو موزونا لا يستلزم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الحكم في غيره نعم لو لم يوجد في الباب إلا الأحاديث التي فيها إطلاق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لأمكن أن يقال أنه يحمل المطلق على المقيد بالكيل والوزن وأما بعد الت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هي عن بيع الجزاف قبل قبضه كما في حديث ابن عمر فيحتم المصير إلى أن حكم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د من غير فرق بين الجزاف وغيره ورجح صاحب ضوء النهار أن هذا الحكم أعني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شيء قبل قبضه مختص بالجزاف دون المكيل والموزون وسائر المبيعات من غير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هذا عن مالك ويجاب عنه بما تقدم من إطلاق الطعام والتصريح بما هو أعم من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حكيم والتنصيص على تحريم بيع المكيل من الطعام والموزون كما في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جابر وما حكاه عن مالك خلاف ما حكاه عنه غيره فإن صاحب الفتح حكى عنه 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قابل لما حكا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ى عن مالك ما يخالف ذلك ابن دقيق العي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 وابن رشد في بداية المجتهد وغيرهم وقد سبق صاحب ضوء النهار إلى هذا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ذر ولكنه لم يخصص بعض الطعام دون بعض بل سوى بين الجزاف وغيره ونفى 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 عن غير الطعام وقد حكى ابن القيم في بدائع الفوائد عن أصحاب مالك ك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يكفي في رد هذا المذهب حديث حكيم فإنه يشتمل بعمومه غير الطعام وحديث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ابت فإنه صرح بالنهي في السلع وقد استدل من خصص هذا الحكم بالطعام ب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من حديث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اشترى من عمر بك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ه راكبا عليه ثم وهبه لابنه قبل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عن هذا بانه خارج عن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 لان البيع معاوضة بعوض وكذلك الهبة إذا كانت بعوض وهذه الهبة الواق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ليست على عوض وغاية ما في الحديث جواز التصر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قبل قبضه بالهبة بغير عوض ولا يصح الالحاق للبيع وسائر التصرفات بذلك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كونه فاسد الاعتبار قياس مع الفارق وأيضا قد تقرر في الأصول أ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إذ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أو نهاها أمرا أو نهيا خاصا بها ثم فعل ما يخالف ذلك ولم ي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يدل على التأسي في ذلك الفعل بخصوصه كان مختصا به لأن هذا الأمر أو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ين بالأمة في مسألة مخصوصة هما أخص من أدلة التأسي العامة مطلقا فيبني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اص وذهب بعض المتأخرين إلى تخصيص إلى تخصيص التصرف الذي نهى عنه قبل ال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ع دون غيره قال فلا يحل البيع ةيحل غيره من التصرفات وأراد بذلك ال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باب وحديث شرائه صلى اللّه عليه وآله وسلم للبكر ولكنه يعكر عليه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الحاق جميع التصرفات التي بعوض وبغير عوض بالهبة بغير عوض وهو إلحاق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ق وأيضا الحاقها بالهبة المذكورة دون البيع الذي وردت بمعنه الأحاديث ت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الجمع بالحاق التصرفات بعوض بالبيع فيكون نعلها قبل القبض غير جائز وال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ات التي لا عوض فيها بالهبة المذكورة وهذا هو الراجح ولا يشكل عليه ما قد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ذلك الفعل مختص بالنبي صلى اللّه عليه وآله وسلم لأن ذلك إنما هو على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زل مع ذلك الفعل مختص بالنبي صلى اللّه عليه وآله وسلم لأن ذلك إنما 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تنزيل مع ذلك القائل بعد فرض أن فعله صلى اللّه عليه وآله وسلم يخالف ما 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حاديث الباب وقد عرفت أنه لا مخالفة فلا اختصاص ويشهد لما ذهبنا إليه إجم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حة الوقف والعتق قبل القبض ويشهد له أيضا ما علل به النهي فإنه أخرج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طاوس قال قلت لابن عباس كيف ذاك قال دراهم بدراهم والطعام مرجأ استفهمه عن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فأجابه بأنه إذا باعه المشتري قبل القبض وتأخر المبيع في يد البائع فكأنه 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بدراهم ويبين ذلك ما أخرجه مسلم عن ابن عباس أنه قال لما ساله طاوس ألا ت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اعدون بالذهب والطعام مرجأ وذلك لأنه إذا اشترى طعاما بمائة دينار ودفعها ل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بض منه الطعام ثم باع الطعام إلى آخر بمائة وعشرين مثلا فكأنه اشترى بذ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ا أكثر منه ولا يخفى ان مثل هذه العلة لا ينطبق على ما كان من التصرفات بغير 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عليل أجود ما علل به النهي لأن الصحابة أعرف بمقاصد الرسول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لا شك أن المنع من كل تصرف قبل القبض من غير فرق بين ما كان بعوض و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 فيه لا دليل عليه إلا الالحاق لسائر التصرفات بالبيع وقد عرفت بطلان الحاق 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 فيه بما فيه عوض ومجرد صدق اسم التصرف على الجميع لا يجعله مسوغا للقياس ع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 الأصو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حوزها التجار إلى رح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لا يك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القبض بل لابد من تحويله إلى المنزل الذي يسكن فيه المشتري أو يضع فيه بض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دل على هذا قوله في الرواية الأخ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حو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وقع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 مسلم عن ابن عمر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بتاع الطعام فبعث علينا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من يأمرنا بانتقاله من المكان الذي ابتعناه فيه إلى مكان سوا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صاحب الفتح أنه لا يعتبر الإيواء إلى الرحال لأن الأمر به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ج الغالب ولا يخفى أن هذه دعوى تحتاج إلى برهان لأنه مخالفة لما هو الظاه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 لمن قال إنه يحمل المطلق على المقيد من المصير إلى ما دلت عليه هذه ال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ثليث الجيم والكسر أفصح من غيره وهو م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قدره على التف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دامة يجوز بيع الصبرة جزافا لا نعلم فيه خل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هل البائع والمشتري قدر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حسب كل شيء إلا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القياس ولعله لم يبلغه النص المقتضى لكون سائر الأشياء كالطعام كما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كت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المراد بالاكتيال القبض والاستيفاء كما 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ولكنه لما كان الأغلب في الطعام ذلك صرح بلفظ الكيل وهو خلاف الظاه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والظاهر أن من اشترى شيئا مكايلة أو موازنة فلا يكون قبضه الا بالكيل أو الو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بضه جزافا كان فاسدا وبهذا قال الجمهور كما حكاه الحافظ عنهم في الفتح و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ديث اختلاف الصا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6" name="Image96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بيع الطعام حتى يجري ف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ا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صلى اللّه عليه وآله وسلم ع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حتى يجري فيه الصاعان صاع للبائع وصاع ل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ابتاع التمر من بطن اليهود يقال لهم 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نقاع وأبيعه وإذا بعت ف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منه بغير اسناد كلام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أخرجه ايضا البيهقي وفي إسناده ابن أبي ليلى قال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من وجه آخر ـ وفي الباب ـ عن أبي هريرة عند البزار بإسناد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عند ابن عدي بإسنادين ضعيفين جدا كم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ثمان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زاق ورواه الشافعي وابن أبي شيبة والبيهقي عن الحسن ع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 روى موصولا من أوجه إذا ضم بعضها إلى بعض 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جمع الزوائد إسناد حسن واستدل بهذه الأحاديث على أن من اشترى شيئا مكا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ه ثم باعه إلى غيره لم يجز تسليمه بالكيل الأول حتى بكيله على من اشتراه ثا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ذهب الجمهور كما حكاه في الفتح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قال عطاء يجوز بيعه بالكيل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 وقيل إن باعه بنقد جاز بالكيل الأول وإن باعه بنسيئة لم يجز الأول والظاه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إليه الجمهور من غير فرق بين بيع وبيع للأحاديث المذكورة في الباب التي ت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موعها ثبوت الحجة وهذا إنما هو إذا كان الشراء مكايلة وأما إذا كان جزاف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الكيل المذكور عند أن يبيعه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7" name="Image97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تفريق بين ذو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ح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ّه عليه وآله وسل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رق بين والدة وولدها فرق اللّه بينه وبين أحبت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مرني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ن أبيع غلامين أخوين فبعتهما وفرقت بينهما فذكرت ذلك له فقال أدرك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جعتهما ولا تبعهما إل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لي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ين أخوين فبعت أحدهما فقال لي يا علي ما فعل غلامك فأخبرته فقال رده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رق بين الوالد وولده وبين الأخ و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رق بين جارية وولدها فنها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عن ذلك ورد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أيوب أخرجه أيضا الدارقطني والحاكم وصححه وحسنه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حي بن عبد اللّه المعافري وهو مختلف فيه وله طريق أخرى عند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غنقطاع لأنها من رواية العلاء بن كثير الإسكندراني عن أبي أيوب ولم يد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أخرى عند الدا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موسى إسناده لا بأس به فإن محمد ب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اج صدوق وطليق بن عمران م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لي الأول رجال إسناده ثقات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وقد صححه ابن خزيمة وابن الجارود وابن حبان والحاكم والطبراني وابن الق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 الثاني هو من رواية ميمون بن أبي شبيب عنه وقد أعله أبو داود بالإنق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أخرجه الحاكم وصحح إسناده ورجحه البيهقي لشواهده ـ وفي الباب ـ عن أنس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د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لهن والد عن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مبشر بن عبيد وهو ضعيف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أخرى فيها إسماعيل بن عياش عن الحجاج بن ارطأة وقد تفرد به إسماعي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في غير الشا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عند الطبران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له والدة بولد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يهقي بإسناد ضعيف عن الزهري مرس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دليل على تحريم التفريق بين الوالدة والولد وبين الأخوين أما بين الوا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ها فقد حكي في البحر عن الإمام يحيى أنه إجماع حتى يستغني الولد بنفس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 إنعقاد البيه فذهب الشافعي إلى أنه لا ين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افعي أنه ين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بعض الفقهاء إلى أنه لا يحرم التفريق بين الأب وا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عليه صاحب البحر بأنه مقيس على الأم ولا يخفى أن حديث أبي موسى المذك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يشمل الأب فالتعويل عليه أن صح أولى من التعويل على القياس وأما بقية القر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الهادوية والحنفية إلى أنه يحرم التفري بينهم قياسا وقال الإمام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ا يحرم والذي يدل عليه النص هو تحريم التفريق بين الأخوة وأما ب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هم من الأرحام فالحاقه بالقياس فيه نظر لأنه لا تصل منهم بالمفارقة مشق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ل بالمفارقة بين الوالد والولد وبين الأخ وأخيه فلا الحاق لوجود الفارق ف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ف على ما تناوله النص وظاهر الأحاديث أنه يحرم التفريق سواء كان بالبي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 مما فيه مشقة تساوي مشقة التفريق بالبيع إلا التفريق الذي لا اختيا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فرق كالقسمة والظاهر أيضا أنه لا يجوز التفريق بين من ذكر لا قبل البلوغ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وسيأتي بيان ما استدل به على جوازه بعد البلو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الأكوع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أي بكر أمره علين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فغزونا فزارة فلما دنونا من الماء أمر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سنا فلما صلينا الصبح أمرنا أبو بكر فشننا الغارة فقتلنا على الماء من قتلن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إلى عنق من الناس فيه الذرية والنساء نحوالجبل وأنا أعدو في أثرهم فخشي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قوني إلى الجبل فرميت بسهم فوقع بينهم وبين الجبل قال فجئت بهم اسوقهم إ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فيهم امرأة من فزارة عليها قشع من أدم ومعها ابنة لها من أحسن العرب وأج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لني أبو بكر فلم أكشف لها ثوبا حتى قدمت المدينة ثم بت فلم أكشف لها ثوبا فلق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في السوق فقال يا سلمة هب لي المرأة فقلت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قد اعجبتني وما كشفت لها ثوبا فسكت وتركني حتى إذا كان من الغد لقي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ق فقال يا سلمة هب المرأة للّه أبوك فقلت هي لك يا رسول اللّه قال فبعث ب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وفي أيديهم أسارى من المسلمين ففداهم بتلك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يس النزول آخر الليل للاستراح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ننا الغ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ن الغارة هو اتيان العدو من جهات متفرقة قال في القاموس ش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رة عليهم صبها من كل وجه كاش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جماعة من الناس قال في القاموس العنق ب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ضمتين وكأمير وصرد الجيد ويؤنث الجمع اعناق والجماعة من الناس والرؤ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شع من أ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نطع قال في القاموس القشع بالفتح ال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ق ثم قال ويثلث والنطع أو قطعة من نط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كشف لها ثو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دم الجماع وقد استدل بهذا الحديث على جواز التفريق وبوب عليه أبو داود ب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إن البنت قد كانت بلغت قال المصنف رحمه اللّه وهو حجة في جوز التفريق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وغ وجواز تقديم القبول بصيغة الطلب على الإيجاب في الهبة ونحوها وفيه أن ما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من الرقيق يجوز رده إلى الكفار في الفداء 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في الغيث الا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واز التفريق بعد البلوغ فإن صح فهو المستند لا هذا الحديث لأن كون بلوغه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غير مسلم الا أن يقال أنه حمل الحديث على ذلك للجمع بين الأدلة وقد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باللّه والناصر في أحد قوليه أن حد تحريم التفريق إلى سبع وقد اس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تفريق بين البالغين بما أخرجه الدارقطني والحاكم من حديث عبادة بن الص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فرق بين الأم وولدها قيل إلى متى قال حتى يبلغ الغلام وتحيض 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على المطلوب صريح لولا إن في إسناده عبد الهل بن عمرو الواقفي وهو ضعي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اه على ابن المديني بالكذب ولم يروه عن سعيد بن عبد العزيز غيره وقد استد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بحديث سلمة المذكور ولا شك إن مجموع ما ذكر من الإجماع وحديث سلم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نتهض للاستدلال به على التفرقة بين الكبير و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ان يبيع حاضر ل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صلى اللّه عليه وآله وسلم أن ي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 ل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لا يبيع حا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اد دعوا الناس يرزق اللّه بعضهم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نا أن يبيع حضر لباد وإن كان أخاه ل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داود و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نهى أن يبيع حاضر لباد وإن كان اباه وأخ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قوا الركبان ولا يبع حاضر لباد فقيل لابن عباس ما قوله لا يبع حاضر لبا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له سمس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 ل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 ساكن الحضر والبادي ساكن البا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 الحضر والحاضرة والحضارة وتفتح خلاف البادية والحضارة الأقا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 ثم قال والحاضر خلاف الب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دو والبادية والبادات والبداوة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 وتبدي أقام بها وتبادي تشبه بأهلها والنسبة بداوى وبدوي وبدا القوم خرج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دي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 مسند أحمد من طريق عطاء بن الس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كيم بن أبي يزيد عن أبيه حدثني أبي قال قال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 الناس يرزق اللّه بعضهم من بعض فإذا استنصح الرجل فلينصح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من حديث جابر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لقوا الرك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س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نين مهملت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ح وهو في الأصل القيم بالأمر والحافظ ثم استعمل في م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والشراء لغيره وأحاديث الباب تدل على أنه لا يجوز للحاضر أن يبيع للباد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فرق بين أن يكون البادي قريبا له أو أجنبيا وسواء كان في زمن الغلاء أولا و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تاج إليه أهل البلد أم لا وسواء باعه له على التدريج أم دفع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ة انه يختص المنع من ذلك بزمن الغلاء وبما يحتاج إليه أهل لمصر و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 والحنابلة أن الممنوع إنما هو أن يجيء البلد بسلعة يريد بيعها بسعر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ال فيأتيه الحاضر فيقول ضعه عندي لأبيعه لك على التدريج بأغلى من هذا الس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فجعلوا الحكم منوطا بالبادي ومن شاركه في معناه قالوا وإن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دي في الحديث لكونه الغالب فألحق من شاركه في عدم معرفة السعر من الحاض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 المالكية البداوة ق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لا يلتحق بالبدوي في ذلك إلى من كان يشب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هل القرى الذين يعرفون أثمان السلع والأسواق فليسوا داخلين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ذر عن الجمهور ان النهي للتحريم إذا كان البائع عالما والمبتاع مما ت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إليه ولم يعضه البدوي على الحضري ولا يخفى أن تخصيص العموم بمثل هذه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خصيص بمجرد الاستنباط وقد ذكر ابن دقيق العيد فيه تفصيلا حاصله أنه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صيص به حيث يظهر المعنى لا حيث يكون خفيا فاتباع اللفظ أولى ولكنه لا يطمي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طر إلى التخصيص به مطلقا فالبقاء على ظواهر النصوص هو الأولى فيكون بيع الحا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ادي محرما على العموم وسواء كان بأجرة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البخاري أنه حمل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يع بأجة لا بغير أجرة فإنه من باب النص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عطاء ومجاهد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أنه يجوز بيع الحاضر للبادي مطلقا وتمسكوا بأحاديث النص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هادي وقالوا إن أحاديث الباب منسوخة واستظهروا على الجواز بالقياس على ت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دي للحاضر فإنه جائز ويجاب عن تمسكهم بأحاديث النصيحة بأنها عامة مخصصة ب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ـ فإن قيل ـ إن أحاديث النصيحة وأحاديث الباب بينها عموم وخصوص من وج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حاضر للبادي قد يكون على غير وجه النصيحة فيحتاج فيحتاج حينئذ إلى الترجي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كما هو شأن الترجيح بين العمومين المتعارضين فيقال المراد بيع الحاضر للب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علناه أخص مطلقا هو البيع الشرعي بيع المسلم للمسلم الذي بينه الشارع ل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يع الغش والخداع داخلا في مسمى هذا البيع الشرعي كما أنه لا يدخل فيه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 وغيره مما لا يحل شرعا فلا يكون البيع باعتبار ما ليس بيعا شرعيا أعم من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حتاج إلى طلب مرجح بين العمومين لأن ذلك ليس هو البيع الشرعي ويجاب عن 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خ بأنها إنما تصح عند العلم بتأخر الناسخ ولم ينق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قياس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ا لاعتبار لمصادمته النص على أن أحاديث الباب أخص من الأدلة القاضية ب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كيل مطلقا فيبني العام على 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كما لا يجوز أن يبيع الحاضر للبادي كذلك لا يجوز أن ي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به قال ابن سيرين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روايتان ويدل لذلك ما أخرجه أبو داو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بن مالك أنه قال كان يقال لا يبع حاضر لباد وهي كلمة جامعة لا يبيع له شيئ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اع له شيئا ولكن في إسناده أبو هلال محمد بن سليم الراسبي وقد تكلم في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عوانة في صحيحه عن ابن سيرين قال لقيت أنس بن مالك فقلت لا ي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 لباد أنهيتم أن تبيعوا أو تبتاعوا لهم قال نعم قال محمد صدق أنها كلمة جا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ى ذلك العلة التي نبه عليها صلى اللّه عليه وآله وسلم بقوله دعوا الناس ي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عضهم من بعض فإن ذلك يحصل بشراء من لا خبرة له بالأثمان كما يحصل ببيع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عدم ورود نص يقضي بأن الشراء حكمه البيع فقد تقرر إن لفظ البيع يطلق على الش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مشترك بينهما كما أن لفظ البيع يطلق على الشراء وأنه مشترك بينهما كما أ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ء يطلق على البيع لكونه مشتركا بينهما والخلاف في جواز استعمال المشتر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يه أو معانييه معروف في الأصول والحق الجواز إن لم يتناق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النج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نهى أن ي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 لباد وان يتناجش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صلى اللّه عليه وآل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ش بفتح النون وسكون الجيم بعدها معجمة قال ف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لغة تنفير الصيد واستثارته من مكان ليصاد يقال نجشت الصيد أنجشه بال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شا وفي الشرع الزيادة في السلعة ويقع ذلك بمواطأة البائع فيشتركان في الأثم و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غير علم البائع فيختص بذلك الناجش وقد يختص به البائع كمن يخبر بأنه 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عة بأكثر مما اشتراها به ليغر غير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قتيبة النجش الختل والخد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يل للصائد ناجش لأنه يختل الصيد ويحتال له قال الشافعي النجش أن تحضر الس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ع فيعطى بها الشيء وهو لا يريد شراءها ليقتدي به السوام فيعطون بها أكثر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عطون لو لم يسمعوا س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ال أجمع العلماء على أن الناجش 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ه واختلفوا في البيع إذا وقع على ذلك ونقل ابن المنذر عن طائفة من أهل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ذلك البيع إذا وقع على ذلك وهو قول أهل الظاهر ورواية عن مالك وهو المشهو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ابلة إذا كان بموطأه البائع أو صنعته والمشهور عند المالكية في مثل ذلك 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وهو وجه للشافعية قياسا على المصراة والأصح عندهم صحة البيع مع الأث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حنفية والهادوية وقد اتفق أكثر العلماء على تفسير النجش في الشرع ب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د ابن عبد البر وابن حزم وابن العربي التحريم بأن تكون الزيادة المذكورة فوق 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ووافقهم على ذلك بعض المتأخرين من الشافعية وهو تقييد للنص بغير مقتض للتقي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ما يدل على جواز لعن الناجش فأخرج الطبراني عن ابن أبي أوفى مرف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جش آكل ربا خائن مل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أبي شيبة وسعيد بن منصور موقو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صرين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كل الربا خ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2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ن تلقي الرك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صلى اللّه عليه وآل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ي البي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 نهى النبي صلى اللّه عليه وآل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قى الجلب قال تلقاه انسان فابتاعه فصاحب السلعة فيها بالخياء إذا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فيه دليل على صحة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عن ابن عمر عند الشيخين وعن ابن عباس عندهما أيض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صلى اللّه عليه وآله وسلم عن تلقي البي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ت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وقد اختلف في هذا النهي هل يقتضي الفساد أم لا فقيل يقتضي الفساد وقيل ل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لأن النهي ههنا لأمر خارج وهو لا يقتضيه كما تقرر في الأصول وقد قال بال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ف للبطلان بعض المالكية وبعض الحنابلة وقال غيرهم بعدم الفساد ل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ب السلعة فيها ب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عقاد البيع ولو كان فاسدا لم ينعقد وقد ذهب إلى الأخذ بظاهر الحديث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ا يجوز تلقي الركبان واختلفوا هل هو محرم أو مكروه فقط حكى ابن المنذ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أنه أجاز التلقي وتعقبه الحافظ بأن الذي في كتب الحنفية أنه يكره الت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تين أن يضر بأهل البلد وأن يلبس السعر على الواردين 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صي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بان في بعض الروايات خرج مخرج الغالب في أن من يجلب الطعام يكون في ال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با وحكم الجالب الماشي حكم الراكب ويدل على ذلك حديث أبي هريرة المذكور فإ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تلقي الجلب من غير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ديث ابن مسعود المذكور فإن فيه 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ي البي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لام مصدر بمعنى اسم المفعول يقال ج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جاء به من بلد إلى بلد ل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هل يثبت له الخيار مطلقا أو بشرط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له في البيع 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الحنابلة إلى الأول وهو الأصح عند الشافعية وهو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 أن النهي لأجل صنعة البائع وازالة الضرر عنه وصيانته ممن يخد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حمله مالك على نفع أهل السوق لا على نفع رب السلعة وإلى ذلك جنح الكوف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قال والحديث حجة للشافعي لأنه أثبت الخيار للبائع لا لأهل السوق 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مالك ومن معه بما وقع في رواية من النهي عن تلقي السلع حتى تهبط الأس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كون دليلا لمدعاهم لأنه يمكن أن يكون ذلك رعاية لمنفعة البائع لأن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طت الأسواق عرف مقدار السعر فلا يخدع ولا مانع من أن يقال العلة في النهي مرع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 البائع ونفع أهل ال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لا يجوز تلقيهم للبيع منهم كما لا يجوز للشراء منه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التي هي مراعاة نفع الجالب أو أهل السوق أو الجميع حاصلة في ذلك ويدل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رواية للبخار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تناول البيع لهم والبيع منهم و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المذكور في الباب عدم الفرق بين أن يبتدئ المتلقي الجالب بطلب الشر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أو العكس وشرط بعض الشافعية في النهي أن يكون المتلقي هو الطالب وبعضهم ا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متلقي قاصدا لذلك فلو خرج للسلام على الجالب أو للفرجة أو لحاج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هم فبايعهم لم يتناوله النهي ومن نظر إلى المعنى لم يفرق وهو الأصح عند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 الجويني في النهي أن يكذب المتلقي في سعر البلد ويشتري منهم باقل من 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 المتولى من أصحاب الشافعي أن يخبرهم بكثرة المؤنة عليهم في 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 أبو إسحاق الشيرازي أن يخبرهم بكساد ما معهم والكل من هذه الشروط لا دلي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من النهي أيضا أنه يتناول المسافة القصيرة والطويلة وهو ظاهر 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مالكية 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 أيضا فرس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 مسافة قصر وبه قال الثوري وأما ابتداء التلقي فقيل الخرو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ق وإن كان في البلد وقيل الخروج من البلد وهو قول الشافعية وبالأول ق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لليث والمال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2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بيع الرجل على بيع أخيه وسومه إ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مزا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لا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على بيع أخيه ولا يخطب أحدكم على خطبة أخيه لا أن يأذ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يع أحدكم على بيع أخيه حتى يبتا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بيان أنه أراد بالبيع 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الرجل على خطبة أخيه ولا يسوم على س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يع الرج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أخيه ولا يخطب على خطبة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باع قدحا وحل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أخرجه أيضا باللفظ الأول مسلم وأخرجه ايضا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يبيع الرجل على بيع أخيه وأ، يخطب الرجل على خطبة أخي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 الخاطب قبله أو يأذن له الخا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نحو الرواية الثانية من حديث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وابن الجارود والدارقطني وزاد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غنائم والموار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نس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أبو داود والنسائي وحسنه الترمذي وقال لا نعرفه إلا من حديث الأخضر بن عج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الحنفي عنه وأعله ابن قطان بجهل حال أبي بكر الحنفي ونقل عن البخار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م يصح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حديث عند أبي داود و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نادى على قدح وجلس لبعض أصحابه فقال رجل هما علي بدرهم ثم قال آخر 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دره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ألة لا تحل إلا لأحد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ـ و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أبي هريرة عند الشيخين وعن عقبة بن عامر عند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 بإثبات الياء على أن لا نافية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ناهية وأشبعت الكسرة كقراءة من قر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يتقي وي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ثب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ء في بقية ألفاظ الباب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أذ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استثن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ين ويحتمل أن يختص بالأخير والخلاف في ذلك وبيان الراجح مستوفى في الأصول و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ثاني في خصوص هذا المقام رواية للبخاري التي ذكرنا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سيأتي الكلام على الخطبة في النكاح إن شاء اللّ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ته أن يأخذ شيئا ليشتريه فيقول المالك رده لأبيعك خيرا منه بثم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لمالك غسترده لأشتريه منك بأكثر وإنما يمنع من ذلك بعد استقرار الثمن و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إلى الآخر فإن كان ذلك تصريحا فقال في الفتح لا خلاف في التحريم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ا ففيه وجهان للشافعية وقال ابن حزم إن لفظ الحديث لا يدل على اشتراط ال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 أنه لا بد من أمر مبين لموضع التحريم في السوم لأن السوم في السلعة التي 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يزيد لا يحرم اتفاقا كما حكاه في الفتح عن ابن عبد البرفتعين أن السوم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قع فيه قدر زائد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ورة البيع على البيع والشراء على الشراء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 لمن اشترى سلعة في زمن الخيار افسخ لأبيعك بأنقص أو يقول للبائع ا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شتري منك بأزيد قال في الفتح وهذا مجمع عليه وقد اشترى بعض الشافعية في 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كون المشتري مغبونا غبنا فاحشا وإلا جاز البيع على البيع والسوم على الس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ديث الدين النصيحة وأجيب عن ذلك أن النصيحة لا تنحصر في البيع على البيع والس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وم لأنه يمكن أن يعرفه أن قيمتها كذا فيجمع بذلك بين المصلحتين كذا ف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ت أن أحاديث النصيحة أعم مطلقا من الأحاديث القاضية بتحريم أنواع من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ني العام على الخاص واختلفوا في صحة البيع المذكور فذهب الجمهور إلى صحته 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حنابلة والمالكية إلى فساده في إحدى الروايتين عنهم وبه جز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م والخلاف يرجع إلى ما تقرر في الأصول من أن النهي المقتضى للفساد هو 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ئ لذاته ولوصف ملازم لا لخارج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حاء المهملة و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كساء رقيق يكون تحت برذعه البعير 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س البساط أيضا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حلس بيتك حتى يأتيك يد خاطئة أو ميتة قا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النهاي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على جواز بيع المزايدة وهو البيع على الصف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ا النبي صلى اللّه عليه وآله وسلم كما سلف وحكى البخاري عن عطاء أنه قال أد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ا يرون بأسا في بيع المغانم فيمن يزيد ووصله ابن أبي شيبة ن عطاء و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هو وسعيد بن منصور عن مجاهد قال لا بأس بيع من يزيد وكذلك كانت 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م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 عقب حديث أنس المذكور والعمل على هذا عند بعض أهل الع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ا بأسا ببيع من يزيد في الغنائم والموار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بن العربي لا معنى للاخت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بالغنيمة والميراث فإن الباب واحد والمعنى مشترك اه ولعلهم جعلوا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التي زادها ابن خزيمة وابن الجارود والدارقطني قيدا لحديث أنس المذكور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قل أن الرجل الذي باع عنه صلى اللّه عليه وآله وسلم القدح والحلس كانا م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 أو غنيمة فالظاهر الجواز مطلقا أما لذلك وأما لإلحاق غيرهما بهما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ما خارجا مخرج الغالب لأنهما الغالب على ما كانوا يعتادون البيع فيه مزا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قال باختصاص الجواز بهما الأوزاعي وإسحاق وروى عن النخعي أنه كره بيع المزا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حديث جابر الثابت في الصحيح أنه صلى اللّه عليه وآله وسلم قال في مد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يه منى فاشتراه نعيم ابن عبد اللّه بثمانمائة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رضه الإسماعيل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قصة لمدبر بيع المزايدة فإن بيع المزايدة أن يعطي به واحد ثمنا ثم يعط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زيادة عليه نعم يمكن الاستدلال بما أخرجه البزار من حديث سفيان بن وهب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ّه عليه وآله وسلم ينهى عن بيع المزا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في إسناد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يع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2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بيع بغير إش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ارة بن خزي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ه حدثه وكان من أصحاب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أنه ابتاع فرسا من أعرابي فاستتبعه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يقضيه ثمن فرسه فأسرع النبي صلى اللّه عليه وآله وسلم المشي وأبطأ الأع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فق رجال يعترضون الأعرابي فيساومونه بالفرس لا يشعرون 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ابتاعه فنادى الأعرابي النبي صلى اللّه عليه وآله وسلم فقال إ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اعا هذا الفرس فابتعه وإلا بعته فقال النبي صلى اللّه عليه وآله وسلم حين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اء الأعرابي أوليس قد ابتعته منك قال الأعرابي لا واللّه ما بعتك ف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بلى قد بعته فطفق الأعرابي يقول هلم شهيدا قال خزيمة أنا 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قد ابتعته فأقبل النبي صلى اللّه عليه وآله وسلم علىخزيمة فقال بم تشهدد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صديقك يا رسول اللّه فجعل شهادة خزيمة شهادة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سكت عنه أبو داود والمنذري ورجال إسناده عند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عه أيضا الحاكم في المستدر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اع فر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هذا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رتجز المذكور في أفراس رسول اللّه صلى اللّه عليه وآله وسلم سمي بذلك 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هيله كأنه بصهيله ينشد رجز الشعر الذي هو أطيبه وكان أبيض وقيل هو الطرف ب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ء وقيل هو النجيب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هو سواء بن الحرث وقال الذهب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بن قيس المحارب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ن للطلب أي أمره أن يتبع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 فاستخدمه إذا أمره أن يخدمه وفيه شراء السلعة وإن لم يكن الثمن حاضرا و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جيل البائع بالثمن إلى أن يأتي إلى منزل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ف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المشهورة بفتحها على اللغة الق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ء زائدة في المفعول لأن المساومة تتع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ا تقول سمت الشي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ع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أي لم يقع من الصحابة الس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ه بعد استقرار البيع والنهي إنما يتعلق بمن علم لأن العلم شرط التك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ّه ما بع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إنما أنكر هذا الصحابي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ف على ذلك لأن بعض المنافقين كان حاضرا فأمره بذلك وأعلمه أن البيع لم يقع صحي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 إثم عليه في الحلف على أنه ما باعه فاعتقد صحة كلامه لأنه لم يظهر له نف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علمه لما أغتر به وهذا وإن كان هو اللائق بجال من كان صحابيا ولكن لا ما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ع مثل ذلك من الذين لم يدخل حب الا يمان في قلوبهم وغير مستنكر أن يوجد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من يؤثر العاجلة فإنه قد كان بهذه المثابة جماعة منهم كما قال تعالى ‏</w:t>
      </w:r>
      <w:hyperlink r:id="rId2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كم من يريد الدني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كم من يريد الآخ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يغفر لنا وله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لام وبناء الآخر على الفتح لأنه اسم فعل وشهيدا منصوب به وهو فعيل بمعنى 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هلم شاهدا زاد النسائي فقال النبي صلى اللّه عليه وآله وسلم قد ابتعته منك فط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لوذون بالنبي صلى اللّه عليه وآله وسلم والأعرابي وهما يتراجعان وط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 يقول هلم شاهدا أني قد بعتك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 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أي شيء تشهد 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ى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ك حاضرا عند وق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طبراني بم تشهد ولم تكن حاض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ستدل به المصنف على جواز البيع بغير إشهاد قال الشافعي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إشهاد حتما لم يتبايع رسول اللّه صلى اللّه عليه وآله وسلم يعني الأعراب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حضور شهادة ومراده أن الأم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2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شهدوا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بايع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الوجوب بل هو على الندب لأن فعل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رينة صارفة للأمر من الوجوب إلى ال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ذه الآية منسوخة 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2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أمن بعضكم بعض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حكمة والأمر على ا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لك أبو موسى الأشعري وبن عمرو الضحاك وابن المسيب وجابر بن زيد ومجاهد و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نخعي وداود بن علي وابنه أبو بكر والطبري قال الضحاك هي عزيمة م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على باقة بقل قال الطبري لا يحل لمسلم إذا باع أو اشترى أن يترك الإشهاد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خالفا لكتاب اللّه قال ابن العربي وقول العلماء كافة أنه على الندب وهو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رجم أبو داود على هذا الحديث باب إذا علم الحاكم صدق الشاهد الواحد يجوز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به وبه يقول شريح وفي البخاري أن مروان قضى بشهادة ابن عمر وحده وأجاب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بأن شهادة ابن عمر كانت على جهة الإخبار ويجاب أيضا عن شهادة خزيمة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قد جعلها بمثابة شهادة رجلين فلا يصح الاستدلا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بول شهادة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التين أنه صلى اللّه عليه وآله وسلم قال لخز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جعل شهادته بشهادتين لا تعد أي تشهد على ما لم تشا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يب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دلال بأن النبي صلى اللّه عليه وآله وسلم إنما حكم على الأعرابي بعلمه و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خزيمة في ذلك مجرى التوك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مسك بهذا الحديث جماعة من أهل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لوا الشهادة لمن كان معروفا بالصدق على كل شيء ادعاه وهو تمسك باطل 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بمنزلة لا يجوز أن يحكم لغيره بمقاربتها فضلا عن مساو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صح الإل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2" name="Image102" descr="">
              <a:hlinkClick xmlns:a="http://schemas.openxmlformats.org/drawingml/2006/main" r:id="rId2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بيع الأصول والث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2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باع نخلا مؤب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من 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لا بعد أن يؤبر فثمرتها للذي باعها الا أن يشترط المبتاع ومن ابتاع عبدا ف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ي باعه الا أن يشترط المب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ثمرة النخل لمن أبرها الا أن يشترط المبتاع وقضى أن ثمرة النخل لمن أبرها ا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المبتاع وقضى أن مال المملوك لمن باعه إلا أن يشترط المب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عبد اللّه بن أحمد في 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ادة في إسناده انقطاع لانه من رواية إسحاق بن يحيى بن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ادة بن الصامت عن عبادة ولم يدرك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جنس ذكر ويؤ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نخي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يؤ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بير التشقيق والتلقيح ومعناه شق 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ة الأنثى ليذر فيها شيء من طلع النخلة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أن من باع ن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 ثمرة مؤبرة لم يدخل الثمرة في البيع بل تستمر على ملك البائع ويدل بمفه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ا إذا كانت غير مؤبرة تدخل في البيع وتكون للمشترى وبذلك قال جمهور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هم الأوزاعي وأبو حنيفة فقالا تكون للبائع قبل التأبير و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 تكون للمشتري مطلقا وكلا الإطلاقين مخالف لحديثي الباب الصحيحين وهذا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شرط من المشتري بأنه اشترى الثمرة ولا من البائع بأنه استثنى لنفسه الثمر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ذلك كانت الثمرة للشارط من غير فرق بين أن تكون مؤبرة أو غير مؤ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لا يشترط في التأبير أن يؤبره أحد بل لوتأبر بنفسه لم يختلف الحكم عند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ين ب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شترط المب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مشتري بقرينة الإشا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 أنه لا يجوز له أن يشترط بعضها أو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قاسم لا يجوز اشتراط بعضها ووقع الخلاف فيما إذا باع نخلا بعضه قد أ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 لم يؤبر فقال الشافعي الجميع ل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الذي قد أبر للبائع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ؤبر للمشتري وهو الصواب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تاع 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أن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لكه سيده مالا ملكه وبه قال مالك والشافعي في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جدي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لهادوية أن العبد لا يملك شيئا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الأول لأن نسبة الما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لوك تقتضي أنه يملك وتأويله بأن المراد أن يكون شيئا في يد العبد من مال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يف إلى العبد للاختصاص والانتفاع لا للملك كما يقال الجل للفرس خلاف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الحديثين على أن مال العبد لا يدخل في البيع حتى الحلقة التي في أذ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تم الذي في إصبعه والنعل التي في رجله والثياب التي على بد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الثياب على ثلاثة أقوال الأول أنه لا يدخل شيء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نسبه الماوردي إلى جميع الفقهاء وصححه النووي قال الماوردي لكن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بالعفو عنها فيما بين الت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نها تدخل في مطلق البيع للعادة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نيفة وكذلك قالت الهادوية في ثياب البذ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يدخل قدر ما ي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ذهب الأول هو الأولى والتخصيص بالعادة مذهب مرجوح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م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تسوية بين العبد و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ان ظاهر حديثي الباب يخالف الأحاديث التي ستأتي في 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ثمرة قبل صلاحها لأنه يقضي بجواز بيع الثمرة قبل التأبير وبعده قال ف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بين حديث التأبير وحديث النهي عن بيع الثمرة قبل بدو الصلاح سهل 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ة في بيع النخل تابعه للنخل وحديث النهي مستقلة وهذا واضح 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4" name="Image104" descr="">
              <a:hlinkClick xmlns:a="http://schemas.openxmlformats.org/drawingml/2006/main" r:id="rId2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بيع الثمر قبل بد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ل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نهى ع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ار حتى يبدو صلاحها نهى البائع والمب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ز 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النخل حتى تز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يع السنبل حتى يبيض ويأمن الع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بايعوا الثمار حتى يبدو صل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نهى عن بيع الع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سود وعن بيع الحب حتى يش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نهى ع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ة حتى قالوا وما تزهي قال تحمر وقال إذا منه اللّه الثمرة فيم تستحل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الأول أخرجه أيضا ابن حبان والحاكم وصحح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همزة أي يظهر والثمار بالمثلثة جمع ثمرة بالتحريك وهي أعم من الر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مرتها وصف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ذهب عاه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سلف هل يكفي بدو الصلاح في جنس الثمار حتى لو بدا ال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ستان من البلد مثلا جاز بيع جميع البساتين أو لا بد من بدو الصلاح في كل بس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دة أو لا بد من بدو الصلاح في كل جنس عل ىحده أو في كل شجرة على ح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قول الليث وهو قول المالكية بشرط أن يكون متلاح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ثالث قول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 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بائع فلئلا يأكل مال أخيه بالباطل وأكا المشتري فلئلا يضيع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اعده البائع على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زها النخل يزهو إذا ظهرت ثمرته وأزهى يز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حمر أو اصفر هكذا في الفتح وقال الخطابي أنه لا يقال في النخل تزهو إنم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هي لا غير وهذه الرواية تر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يع السنبل حتىي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ن وسكون النون وضم الباء الموحدة سنابل 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معناه يشتد 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دو صل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من الع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آفة تصيبه فيفسد لنه إذا أ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كان أخذ ثمنه من أكل أموال الناس ب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أبو داود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 النجم صباحا رفعت العاهة عن كل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هة عن الث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 هو الثريا وطلوعها صباحا يقع في أو فصل الصيف وذلك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اد الحر في بلاد الحجاز وابتداء نضج الث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رج أحمد من طريق عثما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سراقة سألت ابن عمر عن بيع الثمار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عن بيع الثمار حتى تذهب العاهة قلت ومتى ذلك قال حتى تطلع الث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مالك في الموط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أسود ينجو من الع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داد الحب قوته وصلابت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نع اللّه الث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بأن هذا مدرج من قول أنس وقال رفعه خطأ ولكنه قد ثبت مرفوعا من حديث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سلم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عت من أخيك ثمرا قأصابته جائحة فلا يحل لك أن تأخذ منه شيئا ب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ذ مال أخيك بغي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وفيه دليل على وضع الجوائح لأن معناه أن الثم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 كان الثمن المدفوع بلا عوض فكيف يأكله البائع بغير عوض وسيأتي الكلام على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ئ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مذكورة في الباب تدل على أنه لا يجوز بيع الثمر قبل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ذلك على أقوال الأول أنه باطل مطلقا وهو قول ابن أبي لي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هو ظاهر كلام الهادي والقاسم قال في الفتح ووهم من نقل الإجما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نه إذا شرط القطع لم تبطل وإلا بطل وهو قول الشافعي وأحمد ورواية ع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به الحافظ إلى الجمهور وحكاه في البحر عن المؤيد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أنه يصح أ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البقية وهو قول أكثر الحنفية قالوا والنهي محمول على بيع الثمار قبل أن ت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صاحب البحر الإجماع على عدم جواز بيع الثمر قبل خر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فاق على عدم جواز بيعه قبل صلاحه بشرط البقاء وحكى أيضا عن الإمام يحيى أنه ص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بيع بشرط القطع الإجماع وحكى عنه أيضا أنه يصح البيع بشرط القطع إجماع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ى مافي دعوى بعض هذه الإجماعات من المجازفة وحكى في البحر عن زيد بن علي والمؤي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والإمام يحيى وأبي حنيفة والشافعي أنه يصح بيع الثمار قبل الصلاح تمس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2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حل اللّه البيع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نيفة ويؤمر با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من مذهب الشافعي هوماقدمنا فأما البيع بعد الصلاح فيصح مع شرط ا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ا ويفسد مع شرط البقاء إجماعا ان جهلت المدة كذا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امام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مت صح عند القاسمية إذا لا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ؤيد باللّه لا يصح النهي عن بيع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إن ظاهر أحاديث الباب وغيرها المنع من بيع الثمر قبل ال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قوعه في تلك الحالة باطل كما هو مقتضى النهي ومن ادعى إن مجرد شرط القطع يصح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قبل الصلاح فهومحتاج إلى دليل يصلح لتقييد أحاديث النهي ودعوى الإجما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ا صحة لها لما عرفت من أن أهل القول الأول يقولون بالبطلان مطلقا وقد 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وزون مع شرط القطع في الجواز على علل مستنبطة فجعلوها مقيدة للنهي وذلك م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يد من لم يسمح بمفارقة النصوص لمجرد خيالات عارضة وشبه واهية تنهار بأيسر تشك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ق ماقاله الأولون من عدم الجواز مطلقا وظاهر النصوص أيضا أن البيع بعد 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ح صحيح سواء شرط البقاء أم لم يشرط لان الشارع قد جعل النهي ممتد إلى غاية ب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ح وما بعد الغاية مخالف لما قبلها ومن ادعى ان شرط البقاء مفسد فعليه ا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فعه في المقام ما ورد من النهي عن بيع وشرط لأنه يلزمه في تجويزه للبيع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ح مع شرط القطع وهو بيع وشرط وايضا ليس كل شرط في البيع منهيا عنه فإن اشت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عد بيعه للجمل أن يكون له ظهره إلى المدينة قد صححه الشارع كما سيأت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يه بالشرط الذي نحن بصدده وتقدم ايضا جواز البيع مع الشرط في النخل والعبد 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شترط المبتاع وأما دعوى الإجماع على الفساد بشرط البقاء كما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وى فاسدة فإنه قد حكى صاحب الفتح عن الجمهور أنه يجوز البيع بعد الصلاح 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اء ولم يحك الخلاف في ذلك إلا عن أبي حنيفة وأما بيع الزرع أخضر وهو الذي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قصيل فقال ابن رسلان في شرح السنن اتفق العلماء المشهورون على جواز بيع الق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القطع وخالف سفيان الثوري وابن أبي ليلى فقالا لا يصح بيعه بشرط القطع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الكل على أنه لا يصح بيع القصيل من غير شرط القطع وخالف ابن حزم الظاهري فأ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 بغير شرط تمسكا بان النهي إنما ورد عن السنبل قال ولم يأت في منع بيع الزرع م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ت إلى أن يسنبل نص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أبي إسحاق الشيباني قال سألت عكرمة ع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يل فقال لابأس فقلت إنه يسنبل فكرهه اه كلام ابن رسلان ـ والحاصل ـ إن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نهي عن بيع الحب حتى يشتد وعن بيع السنبل حتى يبيض فما كان من الزرع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بل أو ظهر فيه الحب كان بيعه اشتداد حبه غير جائز وأما قبل أن يظهر فيه ال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ابل فإن صدق على بيعه حينئذ إنه مخاضرة كما قال البعض إنها بيع الزرع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د لم يصح بيعه لورود النهي عن المخاضرة كما تقدم في باب النهي عن بيوع الغر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 المذكور صادق على الزرع الأخضر قبل أن يظهر فيه الحب والسنابل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القصيل ولكن الذي في القاموس إن المخاضرة بيع الثمار قبل بدو صلاحه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وح الحديث فلا يتناول الزرع لأن الثمار حمل الشجر كما في القاموس وسيأ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المحاقلة عند البعض ما يرشد إلى انها بيع الزرع قبل أن تغلظ سوقه فان صح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 وإلا كان الظاهر ماقاله ابن حزم من جواز بيع الفصيل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آل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قلة والمزابنة والمعاومة والمخا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بدل المعاو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نهى ع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 حتى يبدو صل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بي أنيسة عن عطاء 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نهى عن المحاقلة والمزابنة والمخابرة وأن يشتري النخل حتى يشقه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اه أن يحمر أو يصفر أو يؤكل منه شيء والمحاقلة أن يباع الحقل بكيل من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والمزابنة أن يباع النخل با وساق من التمر والمخابرة الثلث والربع وأشبا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زيد قلت لعطاء أسمعت جابرا يذكر هذا ع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ى جميع ذلك إلا الأخير فإنه ليس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لف في تفسيرها فمنهم من فسرها ب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قال هي بيع الحقل بكيل من الطعام معلوم وقال أبو عبيد هي بيع الطع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بله والحقل الحرث وموضع 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يث الحقل الزرع إذا تشعب من قبل أن تغل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قه وأخرج الشافعي في المختصر عن جابر أن الحاقلة أن يبيع الرجل الرجل الزرع ب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من الحن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وتفسير المحاقلة والمزابنة في الأحاديث يحتم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ه عليه وآله وسلم وأن يكون من رواية من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سائ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ابن خديج والطبراني عن سهل بن سعد أن الحاقلة مأخوذة من الحقل جمع ح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وهي الساحات جمع س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رع قد تشعب ورقه وظهر وكثر أو إذا استجمع 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ته أو مادام أخضر وقد أحقل في الكل والمحاقل المزارع والمحاقلة بيع الزرع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 صلاحه أو بيعه في سنبله بالحنطة أو المزارعة بالثلث أو الربع أو أقل أو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كتراء الأرض بالحنطة اه وقال مالك المحاقلة أن تكرى الأرض ببعض ما ينبت منه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برة ولكنه يبعد هذا عطف المخابرة عليها في الأحاديث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اب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اي والموحدة و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هي مفاعلة من الزبن بفتح الزاي و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حدة وهو الدفع الشديد ومنه سميت الحرب الزبون لشدة الدف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صوص مزابنة كأن كل واحد من المتبايعين يدفع صاحبه عن حقه أو لأن أحدهما إذا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فيه من الغبن أراد دفع البيع لفسخه وأراد الآخر دفعه عن هذه الإرادة بإم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اه وقد فسرت بما في الحديث أعني بيع النخل باوساق من التمر وفسرت بهذا و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ب بالزبيب كما في الصحيحين وهذا أصل المزابنة وألحق الشافعي بذلك كل بيع 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علوم من جنس يجري الربا في نقده وبذلك قال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البخار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أن المزابنة أن يبيع الثمر بكيل أن زاد فلى وأن نقص ف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لم عن 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بنة أن يبيع الثمر بكيل إن زاد فلي وإن نقص ف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لم عن نافع المز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ثمر النخل بالتمر كيلا وبيع العنب بالزبيب كيلا وبيع الزرع بالحنطة كيل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أنها بيع كل شيء من الجزاف لا يعلم كيله ولا وزنه ولا عد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يع بشيء مسمى من الكيل وغير سواء كان يجري فيه الربا أم لا قال ابن عبد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مالك إلى معنى المزابنة لغة وهي المدا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فسر بعضهم المز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ا بيع الثمر قبل بدو صلاحه وهو خطأ قال والذي تدل عليه الأحاديث في تفس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ن المزابنة المزارعة وفي القاموس الزبن بيع كل ثمر على شجرة ب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لا قال والمزابنة بيع الرطب في رؤوس النخل ب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كل جزاف 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له ولا عدده ولا وزنه أو بيع مجهول من جنسه أو هي بيع المغابنة في الحنس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فيه الغين اه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يع الشجر أعواما كثيرة وهي مشت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كالمشاهرة من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ي غكتراء الأرض سنين وكذلك بيع السنين 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 ثمر النخلة لأكثر من سنة في عقد واحد وذلك لنه بيع غرر لكونه بيع مالم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رافعي وغيره لذلك تفسيرا آخر وهو أن يقول بعتك هذا سنة على أنه إذا انق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فلا يبيع بيننا وأرد أنا الثمن وترد أنت المبي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ا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تفسيرها والكلام عليها في كتاب المساقاة والمزارع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وما بعدها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طعم ينبغي أن يقيد بهما سائر الرو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ش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أوله ثم شين معجمة ثم 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خاري يشقح وهي الأصل والهاء بدل من الحاء وإشقاح النخل إحمراره وإصفراره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الاسم الشقحة بضم الشين المعجمة وسكون القاف بعدها 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أحاديث الباب ونحوها على تحريم المحاقلة والمزابن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ركهما في العلة قياسا وهي إما مظنة الربا لعدم علم التساوي أو الغرر وعلى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سنين وعلى تحريم بيع الثمر قبل صلاحه وقد تقدم الكلام عليه وقد وقع ال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حريم بيع الرطب بالتمر في غير العرايا وعلى تحريم بيع الحنطة في سنا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نطة منسلة وعلى تحريم بيع العنب بالزبيب ولا فرق عند جمهور أهل العلم بين الر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نب على الشجر وبين ما كان مقطوعا منهما وجوز أبو حنيفة بيع الرطب المقطوع بخر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يا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2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ثمرة المشتراة يلحق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ائ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ئ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ئ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عت من أخيك تمرا فأصابتها جائحة فلا يحل 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ذ منه شيئا بم تأخذ مال أخيك بغي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 والنسائ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ائشة عند البيهقي بنحوه وفي إسناده حارثة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وهو ضعيف ولكنه في الصحيحين عنها مختصر وعن أنس وقد تقدم في باب بيع ال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بدو صل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ئ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جائحة وهي الآفة التي تصيب الث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هلكها يقال جاحهم الدهر واجتاحهم بتقديم الجيم على الحاء فيهما إذا أصابهم بم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ولا خلاف أن البرد والقحط والعطش شجائحة وكذلك كل ما كان آفة سماوية وأ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الآدميين كالسرقة ففيه خلاف منهم من لم يره جائحة تشبيها بالآفة السم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أهل العلم في وضع الجوائح إذا بيعت الثمرة بعد بدو صلا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ها البائع للمشتري بالتخلية ثم تلفت بالجائحة قبل أوان الجذاذ ف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غيره من الكوفيين والليث لا يرجع المشتري على البائع بشيء قالوا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وضع الجوائح فيما إذا بيعت الثمرة قبل بدو صلاحها بغير شرط القطع فيحمل 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رواية جابر على ما قيد به في حديث أنس 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الطحاوي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ب رجل في ثمار ابتاعها فكثر دينه فقال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تصدقوا عليه فلم يبلغ ذلك وفاء دينه فقال خذوا ما وجدتم وليس لك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وأصحاب السنن قال فلما لم يبطل دين الغرماء بذهاب الث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اهات ولم يأخذ النبي صلى اللّه عليه وآله وسلم ممن باعها منه دل على أن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ئح ليس على عم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في القديم هي ضمان البائع فيرجع المشتري عليه بنا د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من وبه قال أحمد وأبو عبيد القاسم بن سلام وغيرهم قال القرطبي وفي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واضح على وجوب اسقاط ما اجتيح من الثمرة عن المشتري ولا يلتفت إلى قول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لم يثبت مرفوعا إلى النبي صلى اللّه عليه وآله وسلم من قول أنس ب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ذلك من حديث جابر وأنس وقال مالك ان أذهبت الجائحة دون الثلث لم يجب الوضع 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ثلث فأكثر وجب 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والثلث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 لم يصح في الثلث شيء عن النبي صلى اللّه عليه وآله وسلم وهو رأ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جح الوضع مطلقا من غير فرق بين القليل والكثير وبين البيع قبل ب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ح وبعده وما أحتج به الأولون من حديث أنس المتقدم يجاب عنه بأن التنصي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ع مع البيع قبل الصلاح لا ينافي الوضع مع البيع بعده ولا يصلح مثله لتخصيص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ى وضع الجوائح ولا لتقي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احتج به الطحاوي فغير صالح للاستدلا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حل النزاع لأنه تصريح فيه بأن ذهاب ثمرة ذلك الرجل كان بعاهات سماوية و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نقل تضمين الثمرة لا يصلح للاستدلال به لانه قد نقل ما يشعر بالتضم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 فلا ينافيه عدم النقل في قضية خاصة وسيأتي أحاديث أبي سعيد في كتاب الت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في شرحه بقية الكلام على 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6" name="Image106" descr="">
              <a:hlinkClick xmlns:a="http://schemas.openxmlformats.org/drawingml/2006/main" r:id="rId2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الشروط في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7" name="Image107" descr="">
              <a:hlinkClick xmlns:a="http://schemas.openxmlformats.org/drawingml/2006/main" r:id="rId2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شتراط منفعة المبيع وما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ع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سير على جمل له قد أعيا فأراد أن يسي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قني النبي صلى اللّه عليه وآله وسلم فدعا لي وضبه فسار سيرا لم يسر مثل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يه فقلت لا ثم قال بعنية فبعته واستثنيت حملانه إلى أ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أحمد و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ت ظه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ء التعب والعجز عن الس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ي رواية متفق ع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بخمس أ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بأوقيتين ودرهم أو درهمين وفي بعضها بأربعة 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ها بثمان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ها بعشرين دين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بين هذه الروايات بما لا يخلو عن ت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هذا على جواز طلب البيع من المالك قبل عرض المبيع ل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حاء المهملة والمراد الحمل عليه و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الصحيح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ت أتيته بالجمل فنقدني ثمنه ثم رجعت فأرسل في أث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تراني ما كستك لا آخذ جملك خذ جملك ودراهمك فهو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حديث ألفاظ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كثير وفي بعضها طول وهو يدل على جواز البيع مع استثناء الركوب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وجوزه مالك إذا كانت مسافة السفر قريبة وحدها ب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آخرون لا يجوز ذلك سواء قلت المسافة أو كثرت واحتجوا بحديث 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وشرط وحديث النهي عن الثنيا وأجابوا عن حديث الباب بأنه قصة عين تدخ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مالات ويجاب بأن حديث النهي عن بيع وشرط مع ما فيه من المقال هو أعم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مطلقا فيبني العام على 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لنهي عن الثنيا فقد تقدم تقي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 أن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حديث فوائد مبسوطة في مطولات شروح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8" name="Image108" descr="">
              <a:hlinkClick xmlns:a="http://schemas.openxmlformats.org/drawingml/2006/main" r:id="rId2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النهي عن جمع شرطين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ه بن عمر رضي اللّ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 لا يحل سلف ولا شرطان في بيع ولا ربح مالم يضمن ولا بيع 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الا ابن ماجه فإن له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ح مالم يضمن وبيع 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 هذا 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صححه أيضا ابن خزيمة والحاكم وأخرجه ابن حبان والحاكم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سلف وبيع ولا شرطان في 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هؤلاء كلهم من حديث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 عن أبيه عن جده ووجد في النسخ الصحيحة من هذا الكتاب عن عبد اللّه بن عمر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و والصواب إثب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حزم في المحلى والخطابي في المعالم و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 والحاكم في علوم الحديث من حديث عمرو بن شعيب عن أبيه عن جده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و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غربه النووي وابن أبي الفوارس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سلف و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غوي المراد بالسلف هنا الق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هو أن يقرضه قرضا ثم يبايع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ا ويزداد عليه وهو فاسد لانه إنما يقرضه على أن يجابيه في الثمن وقد يكون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السلم وذلك مثل أن يقول أبيعك عبدي هذا بألف على أن تسلفني مائة في 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سلم إليه في شيء ويقول لم يتهيأ المسلم فيه عندك فهو بيع لك وفي كتب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يت عليهم السلام أن السلف والبيع صورته أن يريد الشخص أن يشتري السلعة ب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منها لأجل النساء وعنده ان ذلك لا يجوز فيحتال فيستقرضه الثمن من البائع ليع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حيلة والأولى تفسير الحديث بما تقتضيه الحقيقة الشرعية أو اللغوية أو العر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جاز عند تعذر الحمل على الحقيقة لا بما هو معروف في بعض المذاهب غير معرو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قد عرفت الكلام في جواز بيع الشيء بأكثر من سعر يومه لأجل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شرطان في 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غوي هو أن يقول بعتك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بألف نقدا أو بألفين فهذا بيع واحد تضمن شرطين يختلف المقصود فيه باختلا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شرطين وشروط وهذا التفسير مروي عن زيد بن علي وأبي حنيفة وقيل معنا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بعتك ثوبي بكذا وعلى قصارته وخياطته فهذا فاسد عند أكثر العلماء وقال أحم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وقد أخذ بظاهر الحديث بعض أهل العلم فقال إن شرط في البيع شرطا واحدا صح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شرطين أو أكثر لم يصح فيصح مثلا أن يقول بعتك ثوبي على أن أخيطه ولا يص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على أن أقصره وأخي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أكثر عدم الفرق بين الشرط والشرطين واتف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دم صحة ما فيه شرطا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بح مالم ي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لا يجوز أن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ح سلعة لم يضمنها مثل أن يشتري متاعا ويبيعه إلى آخر قبل قبضه من البائع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باطل وربحه لا يجوز لأن المبيع في ضمان البائع الأول وليس في ضمان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لعدم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يع ماليس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الكلام عليه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بيع مالا ي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2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اشترى عبدا بشرط أ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عت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أرادت أن تشتري بريرة للعتق فاشترطوا ولاء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ذلك لرسول اللّه صلى اللّه عليه وآله وسلم فقال اشتريها وأعتقيها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من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م يذكر البخاري لفظة أعتق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فتح الباء الموحدة وبراءين بينهما تحت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زن فعيلة مشتقة من البرير وهو ثم الأراك وقيل أنها فعلية من البر بمعنى مفعولة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رورة أو بمعنى فاعلة كرحيمة أي بارة وكانت لناس من الأنصار كما وقع عند أبي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ناس من بني هلال قاله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مصنف رحمه اللّه ههن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ف من الحديث للاستدلال به على جواز البيع بشرط العتق وسيأتي الحديث بك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ا قال النووي قال العلماء الشرط في البيع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يقتضيه إطلاق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رط تسل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شرط فيه مصلحة كالرهن وهما جائزان اتف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اشت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في العبد وهو جائز عند الجمهور ل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 ما يزيد على م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ولا مصلحة فيه للمشتري كاستثناء منفعته فهو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ن من شرط الولاء أو شرطا فاسدا لغا وصح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دخلت عليّ بريرة وهي مكاتبة فقالت اشتر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يني قلت لا يبيعوني حتى يشترطوا ولائي قلت لا حاجة لي فيك فسمع بذلك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أو بلغه فقال ما شأن بريرة فذكرت عائشة ما قالت فقال اشتر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يها ويشترطوا ماشاؤا قالت فاشتريتها فأعتقتها واشترط أهلها ولاءها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الولاء لمن أعتق وان اشترطوا مائة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 في لفظ 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طي لهم الولاء فإنما الولاء لمن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عائشة أرادت أن تشتري جارية تعتقه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نبيعكها على ان ولاءها لنا فذكرت ذلك ل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ا يمنعك ذلك فإن الولاء لمن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نسائي وأبو داود وكذلك مسلم لكن قال فيه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من مس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ت عائشة أن تشتري جارية تعتقها ف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الا ان يكون الولاء لهم فذكرت ذلك لرسول اللّه صلى اللّه عليه وآله وسل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ك ذلك فإن الولاء لمن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دليل على جواز بيع المكاتب إذا رضي ل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ز نفسه وبه قال أحمد وربيعة والأوزاعي والليث وأبو ثور ومالك والشافعي في 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ه واختاره ابن جرير وابن المنذر وغيرهما على تفاصيل لهم في ذلك كذا ف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مثل ذلك ذهب الهادي و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الشافعي في أصح القولين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مالكية أنه لا يجوز بيعه مطلقا ويروى عن ابن مسعود وأجابوا عن حديث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بريرة عجزت نفسها بدليل استعانتها لعائشة كما في كثير من الروايات ويجاب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ستعانتها لعائشة ما يستلزم العجز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طوا ماشاؤ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شرط البائع للعبد أن يكون الولاء له لا يصح بل الولاء لمن أعتق با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 اشترطوا مائة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أي لو اشترطوا مائة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يدا فالشرط باطل وإنما حمل ذلك على التوكيد لأن الدليل قد دل على بطلا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وط التي ليست في كتاب اللّه فلا حاجة إلى تقييدها بالمائة فإنها لو زاد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كم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طي لهم ال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كل صدور الأذن من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بشرط فاسد في البيع واختلف العلماء في ذلك فمنهم من أنكر الشر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روى الخطابي في المعالم بسنده إلى يحيى بن أكثم نه أنكر ذلك وعن 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الاشارة إلى تضعيف هذه الرواية التي فيها الأذن بالاشتراط لكونه انفر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عروة دون أصحاب أبيه وأشار غيره إلى أنه روي بالمعنى الذي وقع له وليس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 وأثبت الرواية آخرون وقالوا هشام ثقة حافظ والحديث متفق على صحته فلا وحه لر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ي توجيه ذلك فقال الطحاوي أن اللام في 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على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ن أسأ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ل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سند هذا البيهقي في المعرفة عن الشافعي وجزم به الخط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هو مشهور عن 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 أن هذا تأويل ضعيف وكذلك قال ابن د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 وقال آخرون الأمر 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باحة أي اشترطي لهم أولا 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عهم ويقوي هذا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شترطوا ما شاؤ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د كان أعلم الناس أن اشتراط الولاء باطل واشتهر ذلك بحيث لا يخف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ريرة فلما أرادوا أن يشترطوا ما تقدم لهم العلم ببطلانه أطلق الأمر مريد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هديد كقوله تعالى ‏</w:t>
      </w:r>
      <w:hyperlink r:id="rId26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عملوا ما شئ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قال اشترطي لهم 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يعلمون أن ذلك لا ينفعهم ويؤيد هذا ما قال صلى اللّه عليه وآله وسلم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رجال يشترطون شرو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وبخهم بهذا القول مشيرا إلى أنه قد تقدم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إبطال إذ لو لم يتقدم منه ذلك لبدأ ببيان الحكم لا بالتوبيخ بعدم المقتض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هم يتمسكون بالبراءة الأصلية وقال الشافعي أنه أذن في ذلك لقصدان يعطل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طهم ليرتدعوا عن ذلك ويرتدع به غيرهم وكان ذلك من باب الأدب وقيل معنى اشترا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ركي مخالفتهم فيما يشترطونه ولا تظهري نزاعهم فيما دعوا إليه مراعاة لتنجيز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شوف الشر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 أقوى الأجوية أن هذا الحكم خاص بعائشة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ة وأن سببه المبالغة في الزجر عن هذا الشرط لمخالفته حكم الشرع وهو كفسخ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مرة كان خاصا بتلك الحجة مبالغة في إزالة ما كانوا عليه من منع العم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الحج ويستفاد منه ارتكاب أخف المفسدتين إذا استلزم إزالة أشدهما وتعقب بأ،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ال بمختلف فيه على مختلف فيه وتعقبه ابن دقيق العيد بأن التخصيص لا يثب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جوزي ليس في الحديث أن اشتراط الولاء والعتق كان مقارنا ل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مل على أنه كان سابقا للعقد فيكون الأمر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وعد 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به وتعقب باستبعاد أن يأمر النبي صلى اللّه عليه وآله وسلم شخصا أن يع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بأنه لا يفي بذلك الو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زم كان الحكم ثابتا لجواز اشتراط 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المعتق فوقع الأمر باشتراطه في الوقت الذي كان ذلك جائزا فيه ثم نسخ بخط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وهو بعي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الولاء لمن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لمعتق ونفيه عما عداه كما تقتضيه إنما الحصرية واستدل بذلك على أنه لا 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أسلم على يديه رجل أو وقع بينه وبين رجل محا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لملتقط وسيأت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قية هذا الحديث في كتاب العتق إن شاء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2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شرط السلامة من الغ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 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ل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يخدع في البيوع فقال من بايعت فقل لا خ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عل ىعهد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يبتاع وكان في عقدته يعني في عقله ضعف فأتى أهله 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وا يا رسول اللّه احجر على فلان فإنه يبتاع وفي عقدته ضعف فدعاه ونه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ا نبي اللّه إني لا أصبر عن البيع فقال إن كنت غير تارك للبيع ها و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صحة الحجر على السفيه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وه أياه وطلبوه منه وأقرهم عليه ولو لم يكن معروفا عندهم لما طلبواه ولا 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قذا سفع في رأسه في الجاهلية مأمومة فح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 فكان إذا بايع يخدع في البيع فقال له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 وقل لا خلابة ثم أنت بالخيار ثلاثا قال ابن عمر فسمعته يبايع ويقول لا خذ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ذ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ميدي في مسنده فقال حدثنا سفيان عن محمد بن إسحاق عن 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يحيى ابن حبان قال هو جدي منقذ بن عمر وكان رجل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ابته آمة في رأسه فكسرت لسانه وكان لا يدع ذلك التجارة فكان لا يزال يغبن ف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فذكر ذلك له فقال إذا أنت بايعت فقل لا خلاب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في كل سعة ابتعتها بالخيار ثلاث ليال إن رضيت فأمسك وإن سخطت فاردد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تاريخه وابن ماجه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أخرجه أيضا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مر الثاني أخرجه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ي تاريخه والحاكم في مستدركه وفي إسناده محمد بن إسحاق ـ وفي الباب 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عند الشافعي وابن الجارود والحاكم والدارقطني وفيه أن الرجل 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بن منقذ أخرجه أيضا عنه الدارقطني والطبراني في الأوسط وقيل أن القصة لمنق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 حبان كما في 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وهو الصحيح وبه جزم عبد الحق وجز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ع بأنه حبان بن منقذ وتردد الخطيب في المبهمات وابن الجوزي في التنقيح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ح وأما رواية افشتراط فمنكرة لا أصل ل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فيف اللام أي لا خديعة قال العلماء لقنه النبي صلى اللّه عليه وآله وسل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ليتلفظ به عند البيع فيطلع به صاحبه على أنه ليس من ذوي البصائر في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ع ومقادير القيمة ويرى له ما يرى لنفسه والمراد أنه لو ظهر غبن رد الثمن واست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واختلف العلماء في هذا الشرط هل كان خاصا بهذا الرجل أم يدخل فيه جمي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هذا الشرط فعند أحمد ومالك في رواية عنه والمنصور باللّه ووالإمام يحي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الرد لكل من شرط هذا الشرط ويثبتون الرد بالغبن لمن لم يعرف قيمة السلع وق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بكون الغبن فاحشا وهو ثلث القيمة عنده قالوا بجامع الخدع الذي لأجله أ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لذلك الرجل الخيار وأجيب ب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إنما جعل لهذا الرجل الخيار للضعف الذي كان في عقله كما في حديث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لا يلحق به إلا من كان مثله في ذلك بشرط أن يقول هذه المقالة ولهذ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إذا غبن يشهد رجل من الصحابة أن النبي صلى اللّه عليه وآله وسلم قد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ار ثلاثا فيرجع في ذلك وبهذا يتبين أنه لا يصح الاستدلال بمثل هذه القص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الخيار لكل مغبون وإن كان صحيح العقل ولا ثبوت الخيار لمن كان ضعيف العق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ن ولم يقل هذه المقالة وهذا مذهب الجمهور وهو الحق واستدل بهذه القصة على 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لمن قال لا خلابة سواء وجد غشا أو عيؤبا أم لا ولا يؤيده حديث ابن عمر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ه لا يثبت الخيار إلا إذا وجدت خلابة إلا إذا لم توجد لأن السبب الذي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لأجله هو موجود ما نفاه منها فإذا لم يوجد فلا خيار واستدل بذلك أيض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حجر للسفه كما أشار إليه المصنف وغيره وهو استدلال صحيح لكن بشرط أن 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إمام أو الحاكم قرابة من كان في تصرفه سفه كما في حديث أنس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جة العقل كما يشعر بذلك التفسير المذكور في الحديث وفي التلخ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ة الرأي وقيل هي العقدة في اللسان كما يشعر بذلك ما في رواية ابن عمر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لت لسانه وكذلك قوله فكسرت لسانه وعدم افصاحه بلفظ الخلابة حتى كان يقول لا خذ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دال اللام ذالا 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 أنه كان يقول لاخنابة بابدال 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نا ويدل على ذلك أيضا قوله تعالى ‏</w:t>
      </w:r>
      <w:hyperlink r:id="rId26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حلل عقدة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سان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في القاموس الا عقدة اللسا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ة ثم الفاء ثم العين المهملة أي ضرب والمأمومة التي بلغت أم الرأس وهي الدم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جلدة الرقيقة الت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ت بالخيار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هذا الخيار ثلاثة أيام من دون زيادة قال في الفتح لانه حكم ورد على خلاف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تصر به على أقصى ما ورد فيه ويؤيده جعل الخيار في المصراة ثلاثة أيام و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في غير موضع واغرب بعض المالكية فقال إنما قصره على ثلاث لأن معظم بيع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قيق وهذا يحتاج إلى دليل ولا يكفي فيه مجرد الاحتما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حيى 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حاء المهملة وهو غير صاحب الصحيح المعروف ب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2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2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تيان خيار ال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كيم بن حز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ان بالخيار ما لم يفترقا أو قال حتى يفترقا فإن صدقا وبينا بورك ل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ما وإن كذبا وكتما محقت بركة بي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بايعان بالخيار ما لم يفترقا أو يقول أحدهما لصاحبه أختر وربما قال أو يكو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ايع الرجلان فكل واحد منهما بالخيار ما لم يتفرقا و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أويخير أخدهما الآخر فإن خير أحدهما الآخر فتبايعا على ذلك فقد وجب البيع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ا بعد أن تبايعا ولم يترك واحد منهما البيع فقد وجب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ى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بيعين لا بيع حتى يتفرقا الا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المتبايعان كل واحد منهما بالخيار على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تفرقا الا بيع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ايع المتبايعان بالبيع فكل واحد منهما بالخي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 ما لم يتفرقا أو يكون بيعهما عن خيار فإذا كان بيعهما عن خيار فقد وجب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 وكان ان عمر رحمه اللّه إذا بايع رجلا فأراد أن لا يقيله قام فمشى هني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شديد التحتانية يعني البائع و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ع هو البائع أطلق على المشتري على سبيل التغليب أو لأن كل واحد من اللفظ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 على الآخر ك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خاء المعجمة اسم من الاختيا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يير وهو طلب خير الأمرين من امضاء البيع أو فسخه والمراد بالخيار هنا 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م يفت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لف هل المعتبر التفرق بالأبدان أو ب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ن عمر حمله على التفرق بالأبدان كما في الرواية المذكورة عنه في الباب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 أبو برزة الأسلمي حكى ذلك عن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حب الفتح ولا يعلم لهما 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قال أيضا ونقل ثعلب عن الفضل بن سلمة أنه يقال افترقا بالكلام وتفر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بدان ورده ابن العربي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فرق الذي أوتوا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ظا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يق بالكلام لأنه بالاعتقاد وأجيب بأنه من لازمه في الغالب لان من خالف آخ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دته كان مستدعيا لمفارقته اياه ببدنه ولا يخفى ضعف هذا الجواب والحق حمل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على الاستعمال بالحقيقة وإنما استعمل أحدهما في موضع الآخر اتساع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حمل التفرق على تفرق الأبدان ما رواه البيهقي من حديث عمرو بن شعيب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ده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تفرقا من كا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ات حديث الباب بعضها بلفظ الت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ا بلفظ الأفتراق كم عرفت فإذا كان حقيقة كل واحد منهما مخالفة لحقيقة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 سلف فينبغي أن يحمل أحدهما على المجاز توسعا وقد دل الدليل على إرادة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ق بالابدان فيحمل ما دل على التفرق بالأقوال على معناه المجازي ومن 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ة على إرادة التفرق بالأبدان قوله في حديث ابن عمر المذكور مالم يتفرقا و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وإن تفرقا بعد أن تبايعا ولم يترك واحد منهما البيع فقد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فإن فيه البيان الواضح إن التفرق ب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 وعلى هذا وجدن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عرف اللغة وظاهر الكلام فإذا قيل تفرق الناس كان المفهوم منه التم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بدان قال ولو كان المراد تفرق الأقوال كما يقول أهل الرأي لخلا الحدي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ئدة وسقط معناه وذلك ان العلم محيط بأن يشتري ما لم يوجد منه قبول المبيع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ار وكذلك البائع خياره في ملكه ثابت قبل أن يعقد البيع وهذا من العلم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ستقر بيانه قال وثبت ان المتبايعين هما المتعاقدان والبيع من الأسماء المشت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فعال الفاعلين ولا يقع حقيقة الا بعد حصول الفعل منهم كقولهم زان وسارق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ذلك فقدصح أن المتبايعين هما المتعاقدان وليس بعد العقد تفرق إلا التمي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بدا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رر ان المراد بالتفرق المذكور في الباب تفرق الأبدان وبهذا ت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ثبت خيار المجلس وهم جماعة من الصحابة منهم علي صلوات اللّه عليه وأبو بر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لمي وابن عمر وابن عباس وأبو هريرة وغيرهم من التابعين شريح والشعبي وطا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ابن أبي مليكة نقل ذلك عنهم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بن المنذر القول به أيض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مسيب والزهري وابن أبي ذئب من أهل المدينة وعن الحسن البصري و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جريج وغيرهم وبالغ ابن حزم فقال لا تعرف لهم مخالف من التابعين إلا 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ورواية مكذوبة عن شريح والصحيح عنه القول به ومن أهل البيت الباقر والصا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ن العابدين وأحمد بن عيسى والناصر والإمام يحيى نقل ذلك عنهم صاحب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أيضا عن الشافعي وأحمد وإسحاق وأبي ثور وذهبت المالكية الا ابن حبيب والحن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وإبراهيم النخعي إلى انها إذا وجبت الصفقة فلا خيار وحكاه صاحب البح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امية وزيد بن علي والقاسمية والعن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زم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ا الا إبراهيم وحده وهذا الخلاف إنما خهو بعد التفرق بالأقوال وأما قبله ف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اجماعا ما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هل القول الآخر أجوبة عن الأحاديث القاضية ب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المجلس فمنهم من رده لكونه معارضا لما هو أقوى منه نحو قوله تعالى ‏</w:t>
      </w:r>
      <w:hyperlink r:id="rId26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أشهدوا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بايع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لو ثبت خيار المجلس لكانت الآية غير مفيد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هاد إن وقع قبل التفرق لم يطابق الأمر وإن وقع بعد التفرق لم يصادف مح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hyperlink r:id="rId26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جار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ن ترا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تدل على أنه بمجرد الرضا يتم البيع وقوله تعالى ‏</w:t>
      </w:r>
      <w:hyperlink r:id="rId27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وف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العقو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راجع عن موجب العقد قبل التفرق لم يف به ومن ذلك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لى شرو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ار بعد العقد ي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حديث التحالف عند اختلاف المتبايعين لاقتضائه الحاجة إلى اليمين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لزوم العقد ولو ثبت خيار المجلس لكان كافيا في رفع العقد لا يخفى 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على فرض شمولها لمحل النزاع أعم مطلقا فيبنى العام على الخاص والمص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يح مع امكان الجمع غير جائز كما تقرر في موضعه ومن أهل القول الثاني من أ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اديث خيار المجلس بأنها منسوخة بهذه الأ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لا حجة في شيء من ذلك لأن النسخ لا يثبت بالاحت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بين الدليلين مهما أمكن لا يصار معه إلى الرجيح والجمع هنا ممكن بين 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بغير تعسف ولا تكلف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بعضهم بأن إثبات خيار المجلس 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ياس الجلي في الحاق ما قبل التفرق بما بعده وهو قياس فاسد الأعتبار لمصاد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بعضهم بأن التفرق بالأبدان محمول على الأستحباب تحسينا للمعامل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ويجاب عنه بأنه خلاف الظاهر فلا يصار إليه إلا الدليل وهذا يجاب عن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نه محمول على الاحتياط للخروج من الخلاف وقيل أنه يحمل التفرق المذك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على التفرق في الأقوال كما في عقد النكاح والا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ت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قياس مع ظهور الفارق لأن البيع ينقل منه ملك رقبة المبيع ومنفعته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مراد بالمتبايعين المتساومان قال في الفتح ورد بأنه 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مل على الحقيقة أو ما يقرب منها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الطحاوي على ذلك ب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ستعمل فيها المجاز وتعقب بأنه لا يلزم من استعمال المجاز في موضع استع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ضاوي ومن نفى خيار المجلس ارتكب مجازين لحمله التفر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وحمله للمتبايعين على المتساومين وأيضا فكلام الشارع يصان عن الحم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صير تقديره إن المتساومين إن شاء عقده البيع وإن شاء لم يعقداه وهو تح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صل لأن كل أحد يعر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هل القول الآخر أجوبة غير هذه فمنها ما سيأ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باب ومنها غيره وقد بسطها صاحب الفتح وأجاب عن كل واحد منها وقد ذكرنا هن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حتاج منها إلى الجواب وتركنا ما كان ساقطا فمن أحب الاستفاء لي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ولات وقد اختلف القائلون بأن المراد بالتفرق تفرق بالأبدان هل له حد ينتهي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 والمشهور الراجح من مذاهب العلماء على ماذكره الحافظ أن ذلك موكولا إلى ال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عد في العرف تفرقا حكم به وما لا ف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دقا وب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في إخبار المشتري وبين العيب إن كان في السلعة وصدق المشتري في قدر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عيب إن كان في الثمن ويحتمل أن يكون الصدق والبيان بمعنى واحد وذكر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يدا للأخ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قت بركة يب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على ظاهره وأن شؤ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ليس والكذب وقع في ذلك العقد فمحق بركته وإن كان مأجورا والكاذب مأزورا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ذلك مختصا بمن وقع منه التدليس بالعيب دون الأخر ورجحه ابن أبي ح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 أحدهما لصاحبه أخ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قال أو يكون بيع الخيار قد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في المراد بقوله ألا بيع الخيار فقال الجمهور هو استثناء من امتداد 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تفرق والمراد أنهما إن اختارا مضاء البيع قبل التفرق فقد لزم البيع حنئذ و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 التفرق فالتقدير ألا البيع الذي جرى فيه التخاير وقيل استثناء من انق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بالتفرق والمراد بقوله أو يخير أحدهما الأخر أي فيشترط الخيار مدة معين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ضي الخيار بالتفرق بل يبقى حتى تمضي المدة حكاه ابن عبد البر عن أبي ثور و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بأنه أقل في الإضمار ولا يخفى أن قوله في هذا الحديث فإن خير احدهما ال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ايعا على ذلك فقد وجب البيع معين للاحتمال الأول وكذلك قوله في الرواية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بيعهما عن خيار فقد وجب وفي رواية للنسائي إلا أن يكون البيع كان عن 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بيع عن خيار وجب البيع وقيل هو استثناء من إثبات خيار المجلس والمعن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أحدهما الأخر فيختار عدم ثبوت خيار المجلس فينتفي الخيار قال الفتح وهذا أ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احتمالات وقيل المراد بذلك أنهما بالخيار ما لم يتفرقا إلا أن يتخايرا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تفرق وإلا أن يكون البيع بشرط الخيار ولو بعد التفرق قال في الفتح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التأويلين الأولين ويؤيده ما وقع في رواية للبخاري 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يبع 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و يقول لصاحبه اختر إن حملت أو علي التقسيم لا على 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خير بإسكان الراء عطفا على قوله مالم يتفرقا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 الراء على أن أو بمعنى الا أن كما قيل انها كذلك في قوله أو يقول أحدهما ل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افع وكا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صول بإسناد الحديث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من طريق ابن جريج عن نافع وهو ظاهر في إن ابن عمر كان يذهب إلى أن الت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بالأبدان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 البيع والمبتاع بالخيار حتى يتفرقا إلا أن يكون صفقة خيار ولا يح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يفارقه خشية أن يستق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بن م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تفر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كا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 من أمير المؤمنين عثمان مالا بالو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 له بخيبر فلما تبايعنا رجعت على عقبي حتى خرجت من بيته خشية أن يرادني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سنة أن المتبايعين بالخيار حتى يتف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أن الرؤية حال العقد لا تشترط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ي الصفة أو الرؤية المتق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و بن شعيب أخرجه أيضا البيهقي وحسنه الترمذي وفي الب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زرة عند أبي داود وابن ماجة بإسناد رجاله ثق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باع فرسا بغلا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ا بقية يومهما وليلتهما يعني البائع والمشتري فلما أصبح من الغد حضر الرح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الرجل إلى فرسه يسرجه فندم فأتى الرجل وأخذه بالبيع فأبى الرجل أن يدفع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يني وبينك أبو بزرة صاحب رسول اللّه صلى اللّه عليه وآله وسلم فاتيا أبا بز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ترضيان ان أقضي بينكما بقضاء رسول اللّه صلى اللّه عليه وآله وسلم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البيعان بالخيار ما لم يفت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ي رواي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م ما أراكما افترقتما ـ وفي الباب ـ أيضا عن سمرة عند النسائي وعن ابن عباس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والحاكم والبيهقي وعن جابر عند البزار والحاكم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قة 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فع على ان كان تامة وصفقة فا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دير الا أن توجد أو تحدث صفقة خيار والنصب على إن كان ناقصة واسمها مضمر وص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والتقدير الا أن تكون الصفقة صفقة خيار والمراد أن المتبايعين إذا قال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ه أختر إمضاء البيع أو فسخه فاختار أحدهما تم البيع وإن لم يتفرقا ك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ة أن يستق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ب على أنه مفعول له واستدل بهذا أنه القائ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 ثبوت خيار المجلس وقد تقدم ذكرهم قالوا لأن في هذا الحديث دليلا على أن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 الفسخ إلا من جهة الاستقالة وأجيب بان الحديث حجة عليهم لا لهم ومعنا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ه أن يفارقه بعد البيع خشية أن يختار فسخ البيع فالمراد بالاستقالة فسخ الن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للبيع وعلى هذا حمله الترمذي وغيره من العلماء قالوا ولو كانت الفرقة ب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خيار بعد البيع ولو كان المراد حقيقة الاستقالة لم تمنعه من المفا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ا تختص بمجلس العقد وقد أثبت في أول الحديث الخيار ومده إلى غاية التفرق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 أن من له الخيار لا يحتاج إلى الاستقالة فتعين حملها على الفسخ وحملوا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 على الكراهة لأنه لا يليق بالمرء وحسن معاشرة المسلم لا أن اختيار ال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ت على عق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يل لعله لم يبلغ ابن عمر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شعيب المذكور في الباب ويمكن أن يقال أنه بلغه ولكنه عرف أنه ل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قوله بالوادي وادي الق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ا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شديد الدال وأصله يراددني أي يطل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داده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يعني أن هذا هو السبب في خروجه من بيت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فعل ليجب البيع ولا يبقى لعثمان خيار في فس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ال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مخشري في الكشاف كتبت بالواو على لغة من يفخم كما كت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زكاة وزيدت الألف بعدها تشبيها بواو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فتح الربا مق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مده وهو شاذ وهو من ربا يربو فيكتب بالألف ولكن وقع في خط المصاحف بالواو 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راء إنما كتبوه بالواو لأن أهل الحجاز تعلموا الخط من أهل الحيرة ولغ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و فعلموهم الخط على صورة لغتهم قال وكذا قرأه أبو سماك العدوي بالواو وق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والكسائي بالإمالة بسبب كسرة الراء وقرأه الباقون بالتفخيم لفتحة الباء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كتبه بالألف والواو والياء 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ثنيته ربو أن وأجاز الكوفيون كتابة تثن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اء بسبب الكسر في أوله وغلطهم البصر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أصل الزيادة إ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شيء كقوله تعالى ‏</w:t>
      </w:r>
      <w:hyperlink r:id="rId2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تزت ورب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مقابلة كدرهم بدرهمين فقي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ين فقيل هو حقيقة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حقيقة في الأول مجازو في الثاني حقيقة ش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لق الربا على كل مبيع محرم اه ولا خلاف بين المسلمين في تحريم الربا وإن اخت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فاص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2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2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شدي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لعن آ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 ومؤكله وشاهديه وكا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صححه الترمذي غير أن لفظ 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كل الربا ومؤ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هديه وكاتبه إذا علموا ذلك ملعونون على لسان محمد صلى اللّه عليه وآل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حنطلة عسيل الملائكة قال قا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ربا يأكله الرجل وهو يعلم أشد من ست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مسعود أخرجه أيضا ابن حبان والحاكم وصححاه وأخرجه م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ّه صلى اللّه عليه وآله وسلم لعن آكل الربا ومو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هديه هم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لي عليه السلام عند النسائي وعن أبي جحفة تق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بيع وحديث عبد اللّه بن حنظلة وأخرجه أيضا الطبراني في الأوسط والكبير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ع الزوائد ورجال أحمد رجال الصحيح ويشهد له حديث البراء عند ابن جرير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 إثنان وستون بابا أدناها مثل إتيان الرجل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 سبعون بابا أدناها الذي يقع على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عنه جرير 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خرج عنه نحوه ابن أبي الدنيا وحديث عبد اللّه بن مسعود عند الحاكم و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 ثلاثة وسبعون بابا أيسرها مثل أن ينكح أمه وإن أربى الربا عرض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كل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د الهمزة ومؤكله بسكون الهمزة بعد الميم و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دالها واوا أي ولعن مطعمه غيره وسمي آخذ المال آكلا ودافعه مؤكلا لأن المقصو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 وهو أعظم منافعه وسببه إتلاف أكثر 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ه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بالافراد والبيهقي وشاهديه أو شا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وكاتبه فيه دليل على تحريم 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 إذا علم ذلك وكذلك الشاهد لا يحرم عليه الشهادة إلا مع العلم فأما من كت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غير عالم فلا يدخل في الوعيد ـ ومن جملة ـ ما يدل على تحريم كتابة ال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ادته وتحليل الشهادة والكتابة في غيره قوله تعالى ‏</w:t>
      </w:r>
      <w:hyperlink r:id="rId2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تداينتم بدين إلى أج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سمى فاكتبو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hyperlink r:id="rId2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شهدوا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بايع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الكتابة والإشهاد فيما أحله وفهم منه تحريمهم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من ست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يدل على أن معصية الربا من أشد المع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عصية التي تعدل معصية الزنا التي هي في غاية الفظاعة والشناعة بمقدار ال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بل أشد منها لا شك أنها تجاوزت الحد في القبح وأقبح منها استطالة الرج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أخيه المسلم ولهذا جعلها الشارع أربى الربا وبعد الرجل يتكلم بالكلمة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لها لذة ولا تزيد في ماله ولا جاهه فيكون أثمه عند اللّه أشد من إثم من زنا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زنية هذا ما لا يصنعه بنفسه عاقل نسأل اللّه تعالى السلامة آمين 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2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2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جري فيه ال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قال قال رسول اللّ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عوا الذهب بالذهب إلا مثلا بمثل ولا تشفوا بعضها على بعض ولا تبيعوا الو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رق إلا مثلا بمثل ولا تشفوا بعضها على بعض ولا تبيعوا منهما غائبا بن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بالذهب والفضة بالفضة والبر ب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ير بالشعير والتمر بالتمر والملح بالملح مثلا بمثل يدا بيد فمن زاد أو است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ربى الآخذ والمعطى فيه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بي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بالذهب ولا الورق بالورق إلا وزنا بوزن مثلا بمثل سواء ب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هب وزنا بوزن مثلا بمثل والفضة بالفضة وزنا بوزن مثلا ب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يضا عن النبي صلى اللّ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بالتمر والحنطة بالحنطة والشعير بالشعير والملح بالملح مثلا بمثل يدا 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زاد أو استزاد فقد أربى إلا ما اختلفت أل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ضالة بن عبيد عن النبي صلى 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عوا الذهب بالذهب إلا وزنا ب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ب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 الذهب جميع أنواعه من مضروب ومنق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يد ورديء وصحيح ومكسر وحلى وتبر وخالص ومغش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النووي وغيره الا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ثل ب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صدر في موضع الحال أي الذهب يباع ب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زونا بموزون أو مصدر مؤكد أي يوزن وزنا ب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بين المثل والوز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مسلم 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ش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أوله وكسر الشين المعجمة وت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ء رباعي من أشف والشف بالكسر الزيادة ويطلق على النقص والمراد هنا لا تفض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ن والجيم والزاي أي لا تبيعوا مؤجلا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ائب أعم من المؤجل كالغائب عن المجلس مطلقا مؤجلا كان أو حالا والنا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 ب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 ذلك جميع أنواع الفضة كما س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 ب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باء وهو الحنطة والشعير بفتح أوله و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ر وهو معروف وفيه رد على من قال أن الحنطة والشعير صنف واحد وهو مالك وال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تمسكوا بقول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ب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التصريح بتحريم ربا الفض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جمهور للأحاديث الكثيرة في الباب وغيرها فإنها قاضية بتحريم بيع هذه الأج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بعض متفاض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ابن عمر أنه يجوز ربا الفضل ثم رجع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بن عباس واختلف في رجوعه فروى الحاكم انه رجع عن ذلك لما ذكر له أبو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الذي في باب واستغفر اللّه وكان ينهي عنه أشد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ثل قولهم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 ابن زيد وابن الزبير وزيد بن أرقم وسعيد بن المسيب وعروة بن الزبير واستد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واز ربا الفضل بحديث أسامة عند الشيخين وغيرهما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رب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مسلم في رواية 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با فيما كان يدا 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ان والنسائي عن أبي المنهال قال سألت زيد بن أرقم والبراء بن عازب عن ال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 نهى رسول اللّه صلى اللّه عليه وآله وسلم عن بيع الذهب بالورق د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عن أبي نضرة قال سألت ابن عباس عن الصرف فقال إلا يدا بيد قلت نعم قال ف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 ابا سعيد فقال أو قال ذلك انا سنكتب إليه فلا يفتيكموه وله من وجه آخ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نضرة سألت ابن عمر وابن عباس عن الصرف فلم يريا به بأسا وأني لقاعد عن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فسألته عن الصرف فقال مازاد فهو ربا فأنكرت ذلك لقولهما فذكر الحديث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ني أبو صهبا أنه سأل ابن عباس عنه فكر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اتفق العلماء على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سامة واختلفوا في الجمع بينه وبين حديث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أن حديث أسامة منس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نسخ لا يثبت بالاحت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معنى 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 الأغلظ الشديد 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عد عليه بالعقاب الشديد كما تقول العرب لا عالم في البلد إلا زيد مع أ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غيره وإنما القصد نفى الأكمل الأصل وأيضا نفى تحريم ربى الفضل من حديث أس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المفهوم فيقدم عليه حديث أبي سعيد لأن دلالته بالمنطوق ويحمل حديث أس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لأنه يدل على نفي ربا الفضل عن كل شيء سواء كان من الأجناس المذكورة في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أم لا فهو أعم منها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صص هذا المفهوم بمنطو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عن ابن عباس أنه لا ربا فيما كان يدا بيد كما تقدم فليس ذلك مرويا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حتى تكون دلالته على نفي ربا الفضل منطوقه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 لما رجع ابن عباس واستغفر لما حدثه أبو سعيد بذلك كما تقدم وقد روى الحاز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ع ابن عباس واستغفاره عند ان سمع عمر بن الخطاب وابنه عبد اللّه يحدثان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بما يدل على تحريم ربا الفضل وقال حفظتما م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ما لم أحفظ وروى عنه الحازمي أيضا أنه قال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يي وهذا أبو سعيد الخدري يحدثني عن رسول اللّه صلى اللّه عليه وآله وسلم فت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ي إلى حديث رسول اللّه صلى اللّه عليه وآله وسلم وعلى تسليم أن ذلك الذي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مرفوع فهو عام مخصص بأحاديث الباب لأنها أخص منها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ة بتحريم ربا الفضل ثابتة عن جماعة من الصثحابة في الصحيحين وغيره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بعد أن ذكر حديث أبي سعيد وفي الباب عن أبي بكر وعمر وعثمان و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شام بن عامر والبراء وزيد بن أرقم وفضالة بن عبيد وأبي بكرة وابن عمر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وبلال 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مصنف بعض ذلك في كتابه هذا وخرج الحافظ في التلخ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فلو فرض معارضة حديث أسامة لها من جميع الوجوه وعدم إمكان الجمع أو الترج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سلف لكان الثابت عن الجماعة أرجح من الثابت عن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و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واو وكير الراء وبإسكانها على المشهور ويجوز فتحهما كذا ف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فضة وقيل بكسر الواو المضروبة وبفتحها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هنا جميع أنواع 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روبة وغير مضر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زنا بوزن مثلا بمثل سواء ب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لفاظ لقصد التأكيد أو للمبا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اختلفت أل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 اختلفا في اللون اختلافا يصير به كل واحد منهما جنسا غير جنس مقابله ف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ما سيأتي من قول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لفت هذه الأصناف فبي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شئ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ذر إن شاء اللّه ما يستفا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صلى اللّه عليه وآل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ة بالفضة والذهب بالذهب والأسواء بسواء وأمرنا أن نشتري الفضة بالذهب كيف شئ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تري الذهب بالفضة كيف ش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وفيه دليل على جواز الذهب بالفضة مجاز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 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بالورق ربا الاهاء وهاء والبر بالبر ربا الاهاء وهاء والشعير بالشعير 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هاء وهاء والتمر بالتمر ربا إلا هاء و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عن النبي صلى اللّ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بالذهب والفضة بالفضة والبر بالبر والشعير بالشعير والتمر بالتمر والم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لح سواء بسواء يدا بيد فإذا اختلفت هذه الأصناف فبيعوا كيف شئتم إذا كان 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سائي وابن ماجه وأبو داود نحوه في آ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نا أن نبيع البر بالشعير والشعير بالبر يدا بيد كيف ش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ريح في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والشعير جن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مر بن عبد اللّ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سمع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قول الطعام بالطعام مثلا بمثلا وكان طعامنا يومئذ ال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عن عبادة وأنس بن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 ما وزن مثلا بمثل إذا كان نوعا واحدا وما كيل فمثل ذلك فإذا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ان ف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وعبادة أشار إليه في التلخيص ولم يتكلم عليه 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بن صبيح وثقه أبو زرعة وغيره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هذا الحديث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ويشهد لصحته حديث عبادة المذكور أولا وغيره من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إطلاق مقيد بما في حديث عبادة م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يدا 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ع الربويات ببعض من التقابض ولا سيما في الصرف وهو بيع الدارهم بالذهب وعك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تفق على اشترا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هذا الإطلاق والتفويض إلى المشيئة انه يجوز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بالفضة والعكس وكذلك سائر الأجناس الربوية إذا بيع بعضها ببعض من غير تقي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ة من الصفات غير صفة القبض ويدخل في ذلك بيع الجزاف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 فيهما وفتح الهمزة وقيل بالكسر وقيل بالسكون وحكى القصر بغير هم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أها الخطابي ورد عليه النووي وقال هي صحيحة لكن ق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خذ وهات 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كاف مكسورة ويقال هاء يكسر الهمزة بمعنى هات وبفتحها بمعنى 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ير هاء وهاء هو أن يقول كل واحد من البيعين هاء فيعطيه ما في يده وقيل معن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وأعط قال وغير الخطابي يجيز فيه الس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الك هاء اسم فعل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يل هاء كلمة تستعمل عند المناولة والمقصود من قوله هاء وهاء أ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 المتعاقدين لصاحبه هاء فيتقابضان في المجلس قال فالتقدير لا تبي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بالورق الا مقولا بين المتعاقدين هاء و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ختلف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ظاهر هذا انه لا يجوز بيع جنس ربوي بجنس آخر الا مع القبض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جلا ولو اختلفا في الجنس والتقدير كالحنطة والشعير بالذهب والفضة وقيل يجوز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تلاف المذكور وإنما يشترط التقابض في الشيئين المختلفين جنسا المتفقين تقد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ضة بالذهب والبر بالشعير إذ لا يعقل التفاضل والاستواء الا فيما كان كذلك و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مثل هذا لا يصلح لتخصيص النصوص وتقييدها وكون التفاضل والاستواء لا يعق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فين جنسا وتقديرا ممنوع والسند أن التفاضل معقول لو كان الطعام يوز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ود تكال ولو في بعض الأزمان والبلد ان ثم انه قد يبلغ ثمن الطعام إلى مقد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هم كثير عند شدة الغلاء بحيث يعقل أن يقال الطعام أكثر من الدراهم وما الم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وأما الاستدلال على جواز ذلك بحديث عائشة عند البخاري ومسلم وغيرهما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رسول اللّه صلى اللّه عليه وآله وسلم من يهودي طعاما بنسيئة وأعطاه در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خفى أن غاية ما فيه أن يكون مخصصا للنص المذكور لصورة الرهن ف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صورة لا في غيرها لعدم صحة الحاق مالا عوض فيه عن الثمن بما فيه عوض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رهن نعم ان صح الإجماع الذي حكاه المغربي في شرح بلوغ المرام فإنه قال وا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على جواز بيع الربوي بربوي لا يشاركه في العلة متفاضلا أو مؤجلا كبيع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نطة وبيع الفضة بالشعير وغيره من المكيل اهـ كان ذلك هو الدليل على الجواز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رى حجية الإجماع وأما إذا كان الربوي يشارك مقابله في العلة فإن كا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بالفضة أو العكس فقد تقدم أنه يشترط التقابض إجماعا إن كان في 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اس كبيع البر بالشعير أو بالتمر أو العكس فظاهر الحديث عدم الجواز وإليه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أصحابه وابن علية لا يشترط والحديث ير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ك مالك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يدا 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الذهب بالورق وبالا هاء وهاء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القبض في الصرف عند الإيجاب بالكلام ولا يجوز التراخي ولو كان في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وأبو حنيفة والجمهور ان المعتبر التقابض في المجلس وان التراخ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جاب والظاهر الأول ولكنه أخرج عبد الرزاق وأحمد وابن ماجه 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النبي صلى اللّه عليه وآله وسلم فقال اشتر الذهب بالفضة فإذا أخذت واحدا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فارق صاحبك وبينكما ل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كن أن يقال أن هذه الرواية تدل على 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يبيع البر بال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كما قال المصنف تصريح بان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ير جنسان وهو مذهب الجمهور وحكى عن مالك والليث والأوزاعي كما تقدم أنما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به قال معظم علماء المدينة وهو محكي عن عمر وسعد وغيرهما من السلف وتمس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صلى اللّه عليه وآله وسلم الطعام بالطعام كما في حديث معمر بن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ويجاب عنه بما في آخر الحديث م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طعامنا يومئذ ال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كم التقييد لهذا المطلق وأيضا التصريح بجواز بيع أحدهما بالآخر متفاضلا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ادة وكذلك عطف أحدهما على الآخر كما في غيره من أحاديث الباب مما لا ي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ارتياب في انهما جنسان ـ واعلم ـ أنه قد اختلف هل يلحق بهذه الأجناس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حاديث غيرها فيكون حكمه حكمها في تحريم التفاضل والنساء مع الأتفاق في ال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م النساء فقط مع الأختلاف في الجنس والاتفاق في العلة فقالت الظاهرية 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 بها غيرها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من عداهم من العلماء إلى أنه يلحق بها ما يشارك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ثم اختلفوا في العلة ماهي فقال الشافعي هي الاتفاق في الجنس والطعم فيما 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دين وأماهما فلا يلحق بهما غيرهما من الموزونات واستدل على اعتبار الطعم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ب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في النقدين ك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يرهما العلة الجنس والتقدير والاقتيات وقال ربيعة بل اتفاق الجنس و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عترة جميعا بل العلة في جميعها اتفاق الجنس والتقدير بال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زن واستدلوا على ذلك بذكره صلى اللّه عليه وآله وسلم للكيل والوزن في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يدل على ذلك أيضا حديث أنس المذكور فإنه حكم فيه على كل موزون مع اتحاد ن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 مكيل كذلك بأنه مثل بمثل فاشعر بان الأتفاق في أحدهما مع اتحاد النوع 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حريم التفاضل بعموم النص لا بالقياس وبه يرد على الظاهرية لأنهم إنما منع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حاق لنفيهم ل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ؤيد ذلك ما سيأتي في حديث أبي سعيد وأبي هرير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قال في الميزان مثل ماقال في المكيل على ما سي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إن شاء اللّه تعالى وإلى مثل ما ذهبت إليه العترة ذهب أبو حنيفة وأصحاب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ذلك عن المهدي في البحر وحكى عنه أنه يقول العلة في الذهب الوزن وفي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ة كونها مطعومة موزونة أو مكيلة ـ والحاصل ـ أنه قد وقع الاتفاق بين من 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ية بأن جزء العلة الأتفاق في الجنس واختلفوا في تعيين الجزء الآخر على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ولم يعتبر أحد منهم العدد جزأ من العلة مع اعتبار الشارع له كما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درهمين ب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ثمان عند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بي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ار بالدين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و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ستعمل رجلا على خيبر فجاءهم بتمر جنيب فقال أكل تمر خيبر هكذا قال انا لن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ع من هذا بالصاعين والصاعين بالثلاثة فقال لا تفعل بع الجمع بالدراهم ثم اب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راهم جنيبا وقال في الميزان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ا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 أبو عو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ان اسمه سواد بن غزية بمعجمة فزاي فياء مشددة ك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جيم وكسر النون وسكون التحتية وآخره موحدة اختلف في تفسيره فقيل هو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ص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ا أخرج منه حشفه وريئه وقبل مالا يختلط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ان الجنيب تمر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جيم وسكون الميم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هو التمر المختلط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قاموس هو الدقل أو صنف من التم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ـ يدل على أنه لا يجوز بيع ردئ الجنس بجيده متفاضلا وهذا أمر مجم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خلاف بين أهل العلم فيه وأما سكوت الرواة عن فسخ البيع المذكور فلا يدل على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ع أما ذهولا وإما اكتفاء بان ذلك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في بعض طرق الحديث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قال هذا هو الربا فرده كما بنه على ذلك في الفتح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أيضا بهذا الحديث على جواز بيع العينة لا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أن يشتري بثمن الجمع جنيبا ويمكن أن يكون بائع الجنيب منه هو الذي اشترى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فيكون قد عادت إليه الدراهم التي هي عين ماله لأ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م يأمره بأن يشتري الجنيب من غير من باع منه الجمع وترك الاستفصال ينزل 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تعقب بأنه مطلق والمطلق لا يشمل فإذا عمل به في صورة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تجاج به في غيرها فلا يصح الاستدلال به على جواز الشراء ممن باع منه تلك الس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الكلام على بيع الع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يزا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ثل ما قال في المكيل من أنه لا يجوز بيع بعض الجنس منه ببعضه متفاض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 اختلفا في الجودة والرداءة بل يباع رديئه بالدراهم ثم يشتري بهذا الجيد و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يزان هنا الموز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ه وهو حجة في جريان الرب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زونات كلها لان قوله في الميزان أي في الموزون وإلا فنفس الميزان ليست من 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2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2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ن الجهل بالتساوي كالع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ت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آله وسلم ع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ة من التمر لا يعلم كيلها باليكل المسمى من 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نسائي وهو يدل بمفهومه على انه لو باعها بجنس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ل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 والصبرة بالضم ما جمع من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كيل ووز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ك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كاشفة للصبرة لأنه لا ي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رة إلا إذا كانت مجهولة الكيل ـ والحديث ـ فيه دليل على أنه لا يجوز أن يباع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نسه وأحدهما مجهول المقدار لأن العلم بالتساوي مع الأتفاق في الجنس شرط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البيع بدونه ولا شك أن الجهل بكلا البدلين أو بأحدهما فقط مظنة ل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صان وما كان مظنة للحرام وجب تجنبه وتجنب هذه المظنة إنما يكون بكيل الم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زن الموزون من كل واحد من البد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5" name="Image115" descr="">
              <a:hlinkClick xmlns:a="http://schemas.openxmlformats.org/drawingml/2006/main" r:id="rId2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2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باع ذهبا وغيره ب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فضالة بن عبيد قال اشتريت قلادة يوم خيبر بأثني عشر دين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ذهب وخرز ففصلتاه فوجدت فيها أكثر من أثني عشر دينارا فذكرت ذلك ل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اع حتى ي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نسائي وأبو داو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أتى بقلادة فيها ذهب وخرز ابتاعها رجل بتسعة دنا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بعة دنانير فقال النبي صلى اللّه عليه وآله وسلم لا حتى تميز بينه وبين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دت الحجارة فقال النبي صلى اللّه عليه وآله وسلم لا حتى تميز بينه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ه حتى ميز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في التلخيص له عند الطبراني في الكبير طرق كثيرة جد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قلادة فيها خرز و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ها ذهب وجو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ها خرز و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حرز معلقة بذهب وفي بعضها بأثني عشر دين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ها بتسعة 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بسبعة 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لبيهقي عن هذا الاختلاف بأنها كانت بيوعا شه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الجواب المسدد عندي أن هذا الاختلاف لا يوجب ضعفا بل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استدلال محفوظ لا اختلاف فيه وهو النهي عن بيع مالم يفصل وأما جنسها و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ا فلا يتعلق به بهذه الحال ما يوجب الحكم بالاضطراب وحينئذ ينبغي الترجيح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تها وإن كان الجميع ثقات فيحكم بصحة رواية أحفظهم وأضبطهم فيكون رواية البا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بة إليه شاذ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هذه الروايات التي ذكرها الطبراني في صحي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ن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ص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شديد الصاد ـ الحديث ـ استدل به على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يع الذهب مع غيره بذهب حتى يفصل من ذلك الغير ويميز عنه ليعرف مقدار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ل بغيره ومثله الفضة مع غيرها بفضة وكذلك سائر الأجناس الربوية لاتحاد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وهي تحريم بيع الجنس بجنسه متفاض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شد إلى استواء الأجناس الرب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ماتقدم من النهي عن بيع الصبرة من التمر بالكيل المسمى من 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ه عن بيع التمر بالرطب حرصا لعدم التمكن من معرفة التساوي على التحقيق وك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سألة القلادة يتعذر الوقوف على التساوي من دون فصل ولا يكفي مجرد الفصل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من معرفة مقدار المفصول والمقابل له من 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العمل بظاهر الحديث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وجماعة من السلف والشافعي وأحمد وإسحاق ومحمد بن الحكم المالكي و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ة والثوري والحسن بن صالح والعترة أنه لا يجوز إذا كان الذهب المنفرد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القلادة ونحوها لامثله ولا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يجوز إذا كان الذهب تاب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بأن يكون الثلث فما 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ماد بن أبي سليمان أنه يجوز بيع الذهب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بالذهب مطلقا سواء كان المنفصل مثل المتصل أو أقل أو أكثر وأعتذرت الحنفي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قولهم عن الحديث بأن الذهب كان أكثر من المنفصل واستدلوا بقوله ففصلتها ف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كثرمن أثني عشر دينار والثمن إما سبعة أو تسعة وأكثر ما روي أنه أثنا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عن ذلك ماتقدم عن البيهقي من أن القصة التي شهدها فضالة كانت متعددة ف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ك بما وقع في بعضها واهدار البعض الآخر وأجيب أيضا بأن العلة هي عدم ال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ذلك عدم الفرق بين المساوي والأقل والأكثر والغنيمة وغيرها وبهذا يج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 حيث قال أن سبب النهي كون تلك القلادة كانت من الغنائم مخافة أن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في بيعها وقد أجاب الطحاوي عن الحديث بأنه مضط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بكي ولي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ضطراب قادح ولا ترد الأحاديث الصحيحة بمثل ذلك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ت مماتقدم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اب في محل الحجة والاضطراب في غيره لا يقدح فيه وبهذا يجاب أيضا على 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هب إليه حماد بن أبي سليمان فمردود في الحديث على جميع التقا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يتعذر عنه بمثل ما قال الخطابي أو لم يبل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م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طب في أوله وتشديد الياء المكسورة بعد ال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دت الح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خرز الذي في القلادة ولم أرد 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2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2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رد الكيل والو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عن النبي صلى 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يال أهل المدينة والوزن وزن أهل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سكت عنه أبو داود والمنذري وأخرجه أيضا البزار وصحح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الدارقطني وفي رواية لأبي داود عن ابن عباس مكا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يال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أنه يرجع عند الاختلاف في الكيل إلى مك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عند الاختلاف في الوزن إلى ميزان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قدار ميزان مكة فقال ابن ح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ثت غاية البحث عن كل من وثقت بتمييزه فوجدت كلا يقول أن دينار الذهب بمكة وز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ان وثمانون حبة وثلاثة أعشار حبة بالحب من الشعير والدرهم سبعة أعشار المث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زن الدرهم سبع وخمسون حبة وستة أعشار حبة وعشر عشر حبة فالرطل مائة و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ون درهما بالدرهم المذكور وأما مكيال المدينة فقد قدمنا تحقيقه في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رواية لأبي داود من طريق الوليد بن مسلم عن حنظلة ابن أبي سفيان الجمح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 المدينة ومكيال مكة والرواية المذكورة في الباب من طريق سفيان الثوري عن حنظ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طاوس عن ابن عمر وهي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واية التي ذكرها أبو داود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اها أيضا الدارقطني من طريق أبي أحمد الزبيري عن سفيان عن حنظلة عن طاوس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رواه من طريق أبي نعيم عن الثوري عن حنظلة عن سالم بدل طاوس عن ابن عباس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أخطأ أبو أحم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7" name="Image117" descr="">
              <a:hlinkClick xmlns:a="http://schemas.openxmlformats.org/drawingml/2006/main" r:id="rId2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2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بيع كل رطب من حب أو تم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ا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آل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بنة أن يبيع الرجل تمر حائطه إن كان بتمر كيلا وإن كان كرما أن يبيعه بز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لا وإن كان زرعا أن يبيعه بكيل طعام نهى عن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ل ثمر بخر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سأل عن اشتراء التمر بالرطب فقال لمن حوله أينقص الرطب إذا يبس قالوا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ى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عد أخرجه أيضا ابن خزيمة وابن حبان والحاكم وصححوه أيض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ي وأخرجه الدارقطني والبيهقي وقد أعله جماعة منهم الطحاوي والطبري وابن ح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حق بان في إسناده زيد أبا عياش وه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لخيص والجواب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قال أنه ثقة 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نذري وقد روى عنه ثقات واعتمده مالك مع 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ده وقال الحاكم لا أعلم أحدا طع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زاب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ضبط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نهي عن بيع التمر قبل بدو صل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ر حائ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ثلثة وفتح ال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المراد به الرطب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مر ك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ثناة من فوق و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م والمراد بالكرم العنب قال في الفتح وهذا أهل المزابنة وألحق الجمهور بذلك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مجهول بمجهول أو بمعلوم من جنس يجري فيه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أما من قال اضمن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رتك هذه بعشرين صاعا مثلا فما زاد فلي ومانقص فعلي فهو من القمار و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بنة وتعقبه الحافظ بأنه قد ثبت في البخاري عن ابن عمر تفسير المزابنة ب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بكيل إن زاد فلي وإن نقص فعلي قال فثبت أن من صور المزابنة هذه الصو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ار ولا يلزم من كونها قمارا أن لا تسمى مزاب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من صور المزابنة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 بالحنطة بما أخرجه مسلم في تفسير المزابنة عن نافع بلفظ المزابنة بيع ث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 بالتمر كيلا وبيع العنب بالزبيب وبيع الزرع بالحنطة ك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بخاري كما ذكره المصنف ههنا ولم ينفرد به مسلم وقد قدمنا مثل هذا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بيع الثمر قبل بدو صلاحه وقدمنا أيضا ما فسر به مالك المزابنة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هام ههنا ليس المراد به حقيقته أعني طلب الفهم لأن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كان عالما بأنه ينقص إذا يبس بل المراد تنبيه السامع بأن هذا ال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وقع عنه الأستفهام هو علة النهي ومن المشعرات بذلك الفاء في قوله فنهى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فاد من هذا عدم جواز بيع الرطب بالرطب لأن نقص كل واحد منهما لا يحص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نقص الآخر وما كان كذلك فهو مظنة ل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ذلك الشافعي و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وعبد الملك بن الماجشون وأبو حفص العكبري من الحنابلة وذهب مالك و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في المشهور عنه والمزني والروياني من أصحاب الشافعي إلى أنه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إن العلماء اتفقوا على جواز ذلك ألا الشافعي ويدل على عدم الجوا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ماعيلي في مستخرجه على البخاري روى حديث ابن عمر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عن بيع الثمرة بالث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شمل بيع الرطب بالر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8" name="Image118" descr="">
              <a:hlinkClick xmlns:a="http://schemas.openxmlformats.org/drawingml/2006/main" r:id="rId2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2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رخصة في بيع العر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افع بن خديج وسهل ابن أبي حث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نهى عن المزابنة بيع الثمر بالتمر الا أصحاب العرايا فإنه قد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الترمذي وزاد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يع العنب بالزبيب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ثمر بخر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أبي حثم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بيع الثمر بالتمر ورخص في العرايا أن يشتري بخرصها يأكلها أهلها رط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يع الثمر بالتمر وقال ذلك الربا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بنة الا أنه رخص في بيع العرية النخلة والنخلتين يأخذها أهل البيت بخرصها تم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ونها رط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ّه عليه وآله وسل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أذن لأهل العرايا أن يبيعوها بخرصها يقول الوسق والوسقين و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رخ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عرايا أن تباع بخرصها ك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 في العرية يأخذها أهل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رصها تمرا يأكلونها رط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 في بيع الع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طب أو بالتمر ولم يرخص في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مر وبال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أخرجه أيضا الشافعي وصححه ان خزيمة وابن حبان والحاك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ـ عن أبي هريرة عند الشيخ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 في بيع العرايا بخرصها فيما دون خمسة أوسق أو في خمسة أو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 ب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بالمثلثة وفتح الميم والثاني بالمثناة الفوقية وسكون ال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أول ثمر النخلة وقد صرح بذلك مسلم في رواية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نخ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الثمر من غير النخل لأنه يجوز بيعه بالتمر بالمثناة والس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عر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عرية قال في الفتح وهي في الأصل عطية ثمر النخل دون الر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عرب في الجدب تتطوع بذلك على من لا ثمر له كما يتطوع صاحب الشاة أو الأ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يحة وهي عطية اللبن الرقبة ويقال عريت النخلة بفتح العين وكسر الراء تعر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ردت عن حكم اخواتها بأن أعطاها المالك فقيرا قال مالك العرية أن يعري الرجل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ة أي يهبها له أو يهب له ثمرها ثم يتأذى بدخوله عليه ويرخص الموهوب له للو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تري رطبها منه بتمر يابس هكذا علقه البخاري عن مالك ووصله ابن عبد الب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بن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حاوي عن مالك ان العرية النخلة للرجل في حائط غيره ف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نخل الكثير دخول الآخر عليه فيقول أنا أعطيك بخرص نخلة تمرا فيرخص ل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ط العرية عند مالك أن يكون لأجل التضرر من المالك بدخول غيره إلى حائطه أو ل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عن الآخر لقيام صاحب النخل بما يحتاج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في الأم وحكا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ان العرايا ان يشتري الرجل ثمر النخلة بخرصه من التمر بشرط التقاب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واشترط مالك أن يكون التمر مؤ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إسحاق في حديثه عن ابن عم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داود والبخاري تعليقا ان يعري الرجل الرجل أي يهب له في ماله النخلة والنخ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ق عليه أن يقوم عليها فيبيعها بمثل خر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إمام أحمد عن سفيان بن 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عريا نخل كانت توهب للمساكين فلا يستطعيون أن ينتظروا بها فرخص لهم أن يبيع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شاؤا من 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حيى بن سعيد الأنصاري العرية أن يشتري الرجل ث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ات لطعام أهله رطبا بخرصها تمرا قال القرطبي كأن الشافعي اعتمد في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ية على قول يحيى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عن عبد ربه ابن سعيد الأنصا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 يحيى المذكور أنه قال العرية الرجل يعري الرجل النخلة أو الرجل يستثني من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ة يأكلها رطبا فيبيعها تم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أبي شيبة في مصنفه عن وكيع قال س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فسير العرية إنها النخلة يعريها الرجل للرجل ويشتريها في بستان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اموس وأعراه النخلة وهبه ثمرة علمها والعرية النخلة المعراة والتي أ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وهري هي النخلة التي يعريها صاحبها رجلا محتاجا بأن يجعل له ثم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ا من عراه إذا قصده قال في الفتح صور العرية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 يقول رجل 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 يعني ثمر نخلات باعيانها بخرصها من التمر فيخرصها ويبيعها ويقبض منه 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لم له النخلات بالتخلية فينتفع برط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يهب صاحب الحائط لرجل نخلات أو ثمر نخلات معلومة من حائ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تضرر بدخوله عليه فيخرصها ويشتري رطبها بقدر خرصه بتمر مع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ي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ياها فيتضرر الموهوب له بانتظار صيرورة الرطب تمرا ولا يحب أكلها ربا لاحتياج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فيبيع ذلك الرطب بخرصه من الواهب أو من غيره بتمر يأخذه مع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 الرجل ثمر حائطه بعد بدو صلاحه ويستثني منه نخلات معلومة يبقيها لنفس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ياله وهي التي عفى له خرصها في الصدقة وسميت عرايا لأنا أعريت عن أن تخر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فرخص لأهل الحاجة الذين لانقدلهم وعنده فضول من تمر قوتهم أن يبتاعو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ر من رطب تلك النخلات بخرصها ومما يطلق عليه اسم العرية أن يعري رجلا ث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لات يبيح له أكلها والتصرف فيها وهذ هبة مح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يعري عامل الصدقة 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ط من حائطه نخلات معلومة لا يخرصها في الصدقة وهاتان الصورتان من العر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يع فيهما وجميع هذه الصور صحيحة عند الشافعي والجمهور وقصر مالك العرية في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ور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رها أبو عبيد على الصورة الأخيرة من صور البيع وأ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 لهم أن يأكلوا الرطب ولا يشترونه لتجارة ولا ادخار ومنع أبو حنيفة صور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وقصر العرية على الهبة ويه أن يعري الرجل الرجل ثمر نخلة من نخله ولا يسل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بدو له أن يرتجع تلك الهبة فرخص له أن يحتبس ذلك ويعطيه بقدر ما وهبه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طب يخرصه تمرا وحمله على ذلك أخذه بعموم النهي عن بيع الثمر بالتمر وت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صريح باستثناء العرايا في الأحاديث قال ابن المنذر الذي رخص في العرية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الثمر بالتمر في لفظ واحد من رواية جماعة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نظ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ن في السلم مع قول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ع ماليس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راد الهبة لما استثنيت العرية من البيع ولأنه عبر بالرخصة والرخصة 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 في شيء ممنوع والمنع إنما كان في البيع لا الهبة وبأنها قيدت بخمسة أوسق وال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تق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أبي حنيفة لمذهبه بأشياء تدل على أن العرية ولا حجة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لزم من كون أصل العرية العطية أن لا تطلق شرعا على صور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هادوية وهو وجه في مذهب الشافعي أن رخصة العرايا مختصلة بالمحاويج الذ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ون رطبا فيجوز لهم أن يشتروا منه بخرصه تمرا واستدلوا بما أخرجه 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 الحديث عن زيد بن ثابت أنه سمي رجالا محاجين من الأنصارى شكوا إلى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ولا نقد في أيديهم يبتاعون به رطبا ويأكلون م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م فضول قوتهم من التمر فرخص لهم أن يبتاعوا العرايا بخرصها من التمر ويج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ى اختصاص العرايا بهذه الصورة أما أولا فبالقدح في هذا الحديث فإنه انكر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داود الظاهري على الشافعي وقال ابن حزم لم يذكر الشافعي له إسنادا ف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ا فعلى تسليم صحته لا منافاة بينه وبين الأحاديث الدالة على أن العرية أع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التي اشتمل عليها ـ والحاصل ـ أن كل صورة من سور العرايا ورد بها حديث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بتت عن أهل الشرع أو أهل اللغة فهي جائزة لدخولها تحت مطلق الأذن والتنصي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حاديث على بعض الصور لا ينافي ما ثبت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ـ بخرصه ـ بفتح الخ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مة وأشار ابن التين إلى جواز كسرها وجزم ابن العربي بالكسر وانكر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زهما النووي وقال الفتح أشهر قال ومعناه بقدر مافيه إذا صار تمرا فمن فتح قا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فعل ومن كسر قال هو اسم للشيء المخروص قال في الفتح والخرص هو التخ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وسق والوس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استدل بهذا من قال أنه لا يجو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عرايا الا دون خمسة أوسق وهو الشافعية والحنابلة وأهل الظاهر قالوا لأن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وبيع العرايا رخصة فيؤخذ بما يتحقق فيه الجواز ويلقي ما وقع فيه الشك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ى الاستدلال بهذا الحديث أن لا يجوز مجاوزة الأربعة الأوسق مع أنهم يجوز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ون الخمسة بمقدار 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دل على ما ذهبوا إليه حديث أبي هريرة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لقوله فيه دون خمسة أوسق أو في خمسة أوسق فيلقي الشك وهو الخمسة و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تيقن وهو ما دونها وقد حكى هذا القول صاحب البحر عن أبي حنيفة ومالك و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عباس وقد عرفت ما سلف من تحقيق مذهب أبي حنيفة في العرايا وحكى في الفت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حج عند المالكية الجواز في الخمسة عملا برواية الشك واحتج لهم بقول سهل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ثمة إن العرية ثلاثة أوسق أو أربعة أو خمسة قال في الفتح ولا حجة فيه لأنه م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ماوردي عن ابن المنذر أنه ذهب إلى تحديد ذلك بالأربعة الأوسق وتعقبه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ذلك لم يوجد في شيء من كتب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هذا المذهب ابن عبد ال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وهو ذهاب إلى ما فيه حديث جابر من الأقتصار على الأربعة وقد ترجم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ياط لا يزيد على أربعة أو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هذا الذي قاله يتعين المصي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عله حدا لا يجوز تجاوزه فليس بالواضح اه وذلك لان دون الخمسة المذك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يقضي بجواز الزيادة على الأربعة الا أن يجعل الدون مجملا م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ربعة كان واضحا ولكنه لا يخفى أنه لا إجمال 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خمسة أو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ناول ما صدق عليه الدون لغة وتما كان كذلك لا يقال له مجمل ومفهوم العد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لا يعارض المنطوق الدال على جواز الزياد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خص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لا يجوز شراء الرطب على رؤوس النخل بغير التمر والر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ا دليل على جواز الرطب المخروص على رؤوس النخل بالرطب المخروص على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أي بعض الشافعية منهم ابن خي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ا يجوز وهو رأي الاصطخري منهم و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وقيل إن كانا نوعا واحدا لم يجز إذ لا حاجة إليه وإن كانا نوعين جاز وهو 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إسحاق وصححه ابن أبي عص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فيما إذا كان أحدهما على النخل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رض وأما في غير ذلك فقد قدمنا الكلام عليه في الباب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يع اللحم ب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المس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ّه عليه وآله وسلم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لحم ب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ي 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ا الشافعي مرسلا من حديث سعيد وأبو دا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سيل ووصله الدارقطني في الغريب عن مالك عن الزهري عن سهل بن سعد وحكم ب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ب الرواية المرسلة المذكورة وتبعه ابن عبد البر وله شاهد من حديث ابن عم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في إسناده ثابت بن زهي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ا من رواية أبي أمية بن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افع أيضا وأبو أمية ضعيف وله شاهد أقوى منه من رواية الحسن عن سمرة عند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وابن خزيمة وقد اختلف في صحة سماعه منه وروى الشافعي عن ابن عباس ان جزو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ت على عهد أبي بكر فجاء رجل بعناق فقال أعطوني منها فقال أبو بكر لا يصلح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إبراهيم بن أبي يحيى وهو ضعيف ولا يخفى إن الحديث ينتهض للاحتجاج بمج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ه فيدل على عدم جواز بيع اللحم بالحيوان وإلى ذلك ذهبت العترة والشافعي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مأكولا وإن كان غير مأكول جاز عند العترة ومالك وأحمد والشافعي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ه لاختلاف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في أحد قوليه لا يجوز لعموم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يجوز مطلقا واستدل على ذلك بعموم قوله تعالى ‏</w:t>
      </w:r>
      <w:hyperlink r:id="rId2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حل اللّ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يع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الحسن الشيباني إن غلب اللحم جاز ليقابل الز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ج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9" name="Image119" descr="">
              <a:hlinkClick xmlns:a="http://schemas.openxmlformats.org/drawingml/2006/main" r:id="rId2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2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واز التفاضل والنسيئة في غير المكي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وز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اشترى ع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صححه الترمذي ولمسلم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اشترى صفية ب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ؤس من دحية 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ـ ولمسلم معناه ـ ولفظه عن جاب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عبد فبايع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على الهجرة ولم يشعر أنه عبد فجاء سيده يريده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بعنيه واشتراه بعدبدين أسودين ثم لم يبايع أحدا 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سأله أعبد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ين دليل على جواز بيع الحيوان بالحيوان متفاضل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دا بيد وهذا مما خلاف فيه وإنما الخلاف في بيع الحيوان بالحيوان نس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ة صفية أشار إليها البخاري في البيع وذكرها في غزوة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عمرو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ن أبعث جيشا على إبل كانت عندي قال فحملت الناس عليها حتى نفدت الأ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ت بقية من الناس قال فقلت يا رسول اللّه الأبل قد نقدت وقد بقيت بقية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ظهر لهم فقال بي ابتع علينا ابلا بقلائص من إبل الصدقة إلى محلها حتى تنفذ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ث قال وكنت أبتاع البعير بقلوصين وثثلاث قلائص من إبل الصدقة إلى محل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ذت ذلك البعث فلما جاءت إبل الصدقة أداها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دارقطني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رضي اللّ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اع جملا ي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يفيرا بعشرين بعيرا إلى 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ي الموطأ والشافعي 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عن سم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يع الحيوان بالحيوان ن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بد اللّه بن أحمد مثله من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و في إسناده محمد بن إسحاق وفيه مقال معروف وقوى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ح إسناده وقال الخطابي في إسناده مقال ولعله يعني من أجل محمد بن إسحاق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اه البيهقي في سننه من طريق عمرو بن شعي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عل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هو م طريق الحسن بن محمد بن علي عن علي عليه السلام وفيه انقطاع بي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ه ما يعارض هذا فأخرج عبد الرزاق من طريق ابن المسيب عنه أنه 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ا ببعيرين ن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أبي شيبة عنه نحوه وحديث سمرة صححه ابن الجار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 كما قال في الفتح الا أنه اختلف في سماع الحسن من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غير ثابت عن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ابر بن سمرة عزاه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إلى زيادات المسند لعبد اللّه بن أحمد كما فعل المصنف وسكت عنه ـ وفي الباب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عند البزار والطحاوي وابن حبان والدارقطني بنحو حديث سمرة قال ف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 الا انه اختلف في وصله وإرساله فرجح البخاري وغير واحد إرسال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 حديث النهي عن بيع الحيوان بالحيوان نسيئة من طريق عكرمة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ثقات عن ابن عباس موق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كرمة ع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ا ـ وفي الباب ـ أيضا عن ابن عمر عند الطحاوي والطبراني وعنه أيضا عند ما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 والشافعي أنه اشترى راحلة بأربعة أبعرة يوفيها صاحبها بالرب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تعليقا وعنه أيضا عند عبد الرزاق وابن أبي شيبة إنه سئل عن بعير بيع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خاري تعليقا عن ابن عباس ووصله الشافعي أنه قال قد يكون خير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خاري تعليقا أيضا عن رافع بن خديج ووصله عبد الرزاق أنه 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ا ببعيرين فأعطه أحدهما وقال آتيك بالآخر غ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خاري أيضا ع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شيبة عن ابن المسيب أنه أنه قال لا ربا في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خاري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زاق عن ابن سيرين أنه قال لا بأس ببع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فدت الأ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نون وكسر الفاء وفتح الدال المهملة وآخره تاء التأن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ائ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 جمع قلوص وهي الناقة الش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فدت ذلك الب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ن وتشديد الفاء بعدها دال معجمة ثم تاء المتكلم أي حتى تجهز ذلك الجيش و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ده والأحاديث والآثار المذكورة في الباب متعارضة كما ترى فذهب الجمهور إل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حيوان بالحيوان نسيئة متفاضلا مطلقا وشرط مالك أن يختلف الجنس ومنع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 مع النسيئة أحمد بن حنبل وأبو حنيفة وغيره من الكوفيين والهادوية وت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ون بحديث ابن عمرو وما ورد في معناه من الآثار وأجابوا عن حديث سمرة ب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المراد به النسيئة من الطرفين لأن اللفظ يحتمل ذلك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النسيئة من طرف وإذ كانت النسيئة من الطرفين فهي من بيع الكاليء بالكاليء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عند الجميع واحتج المانعون بحديث سمرة وجابر بن سمرة وابن عباس و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ا من الآثار وأجابوا عن حديث ابن عمرو بأنه منسوخ ولا يخفى ان النسخ 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 بعد نقرر تأخر الناسخ ولم ينقل ذلك فلم يبق ههنا إلا الطلب لطريق الجمع إن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و المصير إلى التعارض قيل وقد أمكن الجمع بما سلف عن الشافعي ولكنه متو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إطلاق النسيئة على بيع المعدوم بالمعدوم فإن ثبت ذلك في لغة العرب أو في اصط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فذاك وإلا فلا شك أن أحاديث النهي وإن كان كل واحد منها لا يخلو عن م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ا ثبتت من طريق ثلاثة من الصحابة سمرة وجابر بن سمرة وابن عباس وبعضها ي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ا فهي أرجح من حديث واحد غير خال عن المقال وهو حديث عبد اللّه بن عمرو ولا س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ح الترمذي وابن الجارود حديث سمرة فإن ذلك مرجح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قد تقر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إن دليل التحريم أرجح من دليل الإباحة وهذا أيضا مرجح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ة عن الصحابة فلا حجة فيها وعلى فرض ذلك فهي مختلفة كما عر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0" name="Image120" descr="">
              <a:hlinkClick xmlns:a="http://schemas.openxmlformats.org/drawingml/2006/main" r:id="rId2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2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ن من باع سلعة بنسيئة لا يشتريها أقل م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إسحاق السبيعي عن امرأ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دخلت على عائشة ف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أم ولد زيد بن أرقم فقالت يا أم المؤمنين أني بعت غلاما من زيد بن أر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مانمائة درهم نسيئة وأني ابتعته منه بستمائة نقدا فقالت لها عائشة بئس ما اشتر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ئس ما شريت إن جهاده مع رسول اللّه صلى اللّه عليه وآله وسلم قد بطل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إسناده الغالية بنت أيفع وقد روى عن الشافعي أنه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ر كلامه ابن كثير في إسناده وفيه دليل على أنه لا يجوز لمن باع شيئا بثمن نس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تريه من المشتري بدون ذلك الثمن نقدا قبل قبض الثمن الأول إما إذا كان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ل لأخذ النقد في الحال ورد أكثر منه بعد أيام فلا شك إن ذلك من الربا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نفع في تحليله الحيل الباطلة وسيأتي الخلاف في بيع العينة في البا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رة المذكورة هي صورة بيع العينة وليس في حديث الباب ما ي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نهى عن هذا البيع ولكن تصريح عائشة بأن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موجب لبطلان الجهاد مع رسول اللّه صلى اللّه عليه وآله وسلم يدل على أنه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تحريم ذلك بنص من الشارع إما على جهة العموم كالأحاديث القاضية بتحريم ال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ل لمثل هذه الصورة أو على جهة الخصوص كحديث العينة الآتي ولا ينبغي أن يظ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قالت هذه المقالة من دون أن تعلم بدليل على التحريم لأن مخالفة الصحابي 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بي آخر لا تكون من جهة الموجبات للإحب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1" name="Image121" descr="">
              <a:hlinkClick xmlns:a="http://schemas.openxmlformats.org/drawingml/2006/main" r:id="rId2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2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بيع الع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إذا ض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الدينار والدرهم وتبايعوا بالعينة واتبعوا أذناب البقر وتركوا الجه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ّه أنزل اللّه بهم بلاء فلا يرفعه حتى يراجعوا د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ايعتم بالعينة وأخذتم أذن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 ورضيتم بالزرع وتركتم الجهاد سلط اللّه عليكم ذلا لا ينزعه حتى ترجع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ا الطبراني وابن القطان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وغ المرام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تلخيص وعندي إن إسناد الحديث الذي صحح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ن معلول لأنه لا يلزم من كون رجاله ثقات أن يكون صحيحا لأن الأعمش مدلس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سماعه من عطاء وعطاء يحتمل أن يكون عطاء الخراساني فيكون فيه تدليس التس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قاط نافع بين عطاء وابن عم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ال هكذا لأن الحديث روا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من طريق أبي بكر بن عياش عن الأعمش عن عطاء عن ابن عمر ورواه أحم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من طريق عطاء الخراساني عن نافع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نذري في مختصر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فظه في إسناده إسحاق بن أسيد أبو عبد الرحمن الخراساني نزيل مصر لا يحتج ب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ا عطاء الخراساني وفيه مقا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ذهبي فيل الميزان إن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كيره وقد ورد النهي عن العينة من طرق عقد لها البيهقي في سننه بابا ساق فيه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رد في ذلك وذكر ع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وى حديث العينة من وجهين ضعيفين عن عطاء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اح عن عبد اللّه بن عمر بن الخطاب قال ورورى عن ابن عمر موقوفا أنه كر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كثير وروى من وجه ضعيف أيضا عن عبد اللّه بن عمرو بن العاص مرفوعا وبعض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يعني المتقدم في الباب الذي قبل هذا وهذه الطرق يشد بعضها بع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عين المهملة ثم ياء تحتية ساكنة ثم 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 الع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سر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قاموس وعين أخذ بالعينة بالكسر أي السلف أو أعطى ب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جر باع سلعته بثمن لي أجل ثم اشتراها منه بأقل من ذلك الثم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عي وبيع العينة هو أن يبيع شيئا من غيره بثمن مؤجل ويسلمه إلى المشتر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يه قبل قبض الثمن بثمن نفد أقل من ذلك القد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وسميت هذا المبايعة عينة لحصول النقد لصاحب العينة لأن العين هو المال الحا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تري إنما يشتريها ليبيعها بعين حاضرة تصل إليه من فوره ليصل به إلى مقصو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عدم جواز بيع العينة مالك وأبو حنيفة وأحمد والهادوية وجوز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صحابه مستدلين على الجواز بما وقع من ألفاظ البيع التي لا يراد بها 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ه وطرحوا الأحاديث المذكورة في الباب واستدل ابن القيم على عدم جواز الع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روى عن الأوزاعي عن النبي صلى اللّه عليه وآله وسلم أنه قال يأتي ع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 يستحلون الربا بالبيع قال وهذا الحديث وإن كان مرسلا فإنه صالح للاعتض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تفاق وله من المسندات ما يشهد له وهي الأحاديث الدالة على تحريم العينة فإ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 إن العينة عند من يستعملها إنما يسميها بيعا وقد اتفقا على حقيقة ال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يح قبل العقد ثم غير اسمها إلى المعاملة وصورتها إلى التبايع الذي لا قصد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بتة وإنما هو حيلة ومكر وخديعة للّه تعال فمن أسهل الحيل على من أراد فع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ه مثلا ألفا الا درهما باسم القرض ويبيعه خرقة تساوي درهما بخمسمائة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في إبطال الحي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أن يعامله معاملة يعطيه فيها ألفا بألف وخمسمائة أنما نوى بالأقراض تح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ح الزائد الذي أظهر أنه ثمن الثوب فهو في الحقيقة أعطاه الفا حالة ب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 مؤجلة وجعل صورة القرض وصورة البيع محللا لهذا المحرم ومعلوم إن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التحريم ولا يرفع المفسدة التي حرم الربا لاجلها بل يزيدها قوة وتأكيد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 عديدة منها أنه يقدم على مطالبة الغريم المحتاج من جهة السلطان والحكام اقد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عله المربى لأنه واثق بصورة العقد الذي تحي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نى كلام ابن ا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عوا أذناب الب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الاشتغال بالح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أخ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تم أذناب البقر ورضيتم ب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مل هذا على الأشتغ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رع في زمن يتعين فيه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وا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متعين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ترمذي بإسند صحيح عن ابن عمر كنا بمدينة الروم فأخرجوا إلينا صفا عظ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وم فخرج إليهم من المسلمين مثلهم أو أكثر وعلى أهل مصر عقبة بن عامر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فضالة بن عبيد فحمل من المسلمين على صف الروم حتى دخل بينهم فصاح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سبحان اللّه يلقى بيده إلى التهلكة فقام أبو أيوب فقال يا أيها الناس إ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ولون هذا التأويل وإنما نزلت هذه الآية لما أعز اللّه الكلام وكثر ناصرو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نا لبعض سرا أن أموالنا قد ضاعت وإن اللّه قد أعز الإسلام وكثر ناصروه فلو أق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والنا وأصلحنا ما ضاع منا فأنزل اللّه على نبيه ما يرد علينا فقال ‏</w:t>
      </w:r>
      <w:hyperlink r:id="rId2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لقوا بأيديكم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هلك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التهلكة الأموال واصلاحها وترك الغز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ذال المعجمة وكسرها أي صغارا ومسك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نواع الذل الخراج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ونه كل سنة لملاك الأرض وسبب هذا الذل واللّه أعلم أنهم لما تركوا الجه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ّه الذي فيه عز الاسلام وإظهاره على كل دين عاملهم اللّه بنقيضه وهو ان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لة بهم فصاروا يمشون خلف أذناب البقر بعد أن كانوا يركبون على ظهور الخيل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عز 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رجعوا إلى د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زجر بليغ لأنه نزل الوق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ور منزلة الخروج من الدين وبذلك تمسك من قال بتحريم العينة وقيل إن 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لى تحريم غير واضحة لأنه قرن العينة بالأخذ بأذناب الب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تغال بال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غير محرم وتوعد عليه بالذل وهو لا يدل على التحريم ولكنه لا يخفى ما في 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ران من التضعف ولانسلم إن الوعد بالذل لا يدل على التحريم لان طلب أسباب الع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ية وتجنب أسباب الذلة المنافية للدين واجبان على كل مؤمن وقد توعد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نزال البلاء وهو لا يكون إلا لذنب شديد وجعل الفاعل لذلك بمنزلة الخارج م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د على عقبه وصرحت عائشة بأنه من المحبطات للجهاد مع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كما في الحديث السالف وذلك إنما هو شأن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2" name="Image122" descr="">
              <a:hlinkClick xmlns:a="http://schemas.openxmlformats.org/drawingml/2006/main" r:id="rId2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2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شب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عمان بن بشير أن النبي صلى اللّ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بين والحرام بين وبينهما أمور مشتبهة فمن ترك ما يشتبه عليه من الأث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ستبان أترك وم أجترأ على ما يشك فيه من الأثم أو شك أو يواقع ما است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صي حمي اللّه من يرتع حول الحمى يوشك أن يواق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تقسم للأحكام إلى ثلاثة أشياء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سيم صحيح لان الشيء إما أن ينص الشارع على طلبه مع الوعيد على تركه أو ين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مع الوعيد على فعله أو لانيص على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الحلال ال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الحرام ال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المشتبه لخفائه فلا يدري احلال هو أم حرام و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بيله ينبغي اجتنابه لانه إن كان في نفس الأمر حراما فقد برئ من التبعة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ا فقد استحق الأجر على الترك لهذا القصد لأن الأصل مختلف فيه حظرا وإ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قسيم قد وافق قول من قال ممن سيأتي إن المباح والمكروه من المشبهات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ل عليه المندوب فإنه لا يدخل في قسم الحلال البين على ما زعمه صاحب هذا التقس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كون كل واحد من القسمين الأولين بينا أنه مما لا يحتاج إلى بيان أو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ك في معرفته كل أحد وقد يرد أن جميعا أي ما يدل على الحل والحرمة فإ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 منهما فذاك وإلا كان ما ورد فيه 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 مشت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ت بغيرها مما لم يتبين فحكمه على التعيين زاد في رواي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يعلم حكمها وجاء واضحا في رواية للترمذي ولف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ناس أمن الحلال هي أم من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هوم قوله كثير أن معرفة حكمها 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لقليل من الناس وهم المجتهدون فالشبهات على هذا في حق غيرهم وقد تقع لهم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ظهر لهم ترجيح أحد الدلي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صي حمى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ن حمى اللّه تعالى في أرضه محا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محارم والمعاصي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ى المحرم أوترك المأمور الواجب والحمي المحمي أطلق المصدر على اسم المف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ختصاص التمثيل بالحمى نكتة وهي إن ملوك العرب كانوا يحمون لمراعي مواش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كن مخصبة يتوعدون من رعى فيها بغير إذنهم بالعقوبة الشديدة فمثل لهم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بما هو مشهور عندهم فالخائف من العقوبة المراقب لرضا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د عن ذلك الحمى خشية أن تقع مواشيه في شيء منه فبعده أسلم له وغير الخ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قب يقرب منه ويرعى من جوانبه فلا يأمن أن يقع الخصب في الحمى فال يملك نفس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فيه فاللّه سبحانه هو الملك حقا وحماه محارمه ـ وقد اختلف ـ في حكم الشب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التحريم وهو مردود وقيل ال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وقف وهو كالخلاف فيما قبل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علماء أيضا في تفسير الشب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قال إنها ما تعارض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 إنها ما اختلف فيه العلماء وهو منتزع من التفسير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 إن المراد بها قسم المكروه لأنه يجتذبه جانبا الفعل والترك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ي المباح ونقل ابن المنير عن بعض مشايخه أنه كان يقول المكروه عقبة بين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ام فمن استكثر من المكروه تطرق إلى الحرام والمباح عقبة بينه وبين المكروه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كثر من تطرق إلى ال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هذا ما وقع في رواية لابن حبان من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ا بينكم وبين الحرام سترة من الحلال من فعل ذلك استبرأ لعرضه و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بعد أن ذكر التفاسير للمشتبهات التي قدمناها ما لفظه والذي يظهر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حان الوجه الأول قال ولا يبعد أن يكون كل من الأوجه مرادا ويختلف ذلك ب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العالم الفطن عليه تمييز الحكم فلا يقع له ذلك إلا في الاستكثار من ال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كروه ومن دونه تقع له الشبهة في جميع ما ذكر بحسب اختلاف الأحوال ولا يخف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كثر من المكروه تصير فيه جراءة على ارتكاب المنهي في الجملة أو يحمله اعتي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رتكاب المنهي غير المحرم على ارتكاب المنهي المحرم أو يكون ذلك لسر فيه وهو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طي مانهى عنه يصير مظلم القلب لفقدان نور الورع فيقع في الحرام ولو لم يخ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ع فيه ولهذا قال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رك ما يشتبه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أعلم أن العلماء ـ قد عظموا أمر هذا الحديث فعدوه رابع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ور عليها الأحكام كما نقل عن أبي داود وغيره وقد جمعه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ة الدين عندنا كلمات مسندات من قول خير الب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رك الشبهات وازهد ودع ما ليس بعينيك واعملن ب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شارة بقوله ازهد إلى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هد فيما في أيد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وحسن إسناده الحافظ وصححه الحاكم عن سهل بن سعد مرفوعا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يحبك اللّه وازهد فيما عند الناس يحبك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اهد عند أبي نعي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ن أبي داود عد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هيتكم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ن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 حديث الباب بعضهم ثالث ثلاثة و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وأشار ابن العربي أنه يمكن أن ينزع منه وحده جميع الأحكام قال القرطبي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مل على التفصيل بين الحلال وغيره وعلى تعلق جميع الأعمال بالقلب فمن هناك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رد جميع الأحكام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دعى أبو عمر الداني أن هذا الحديث لم يرو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غير النعمان بن بشير فمن أراد من وجهه صحيح ف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 أراد على الإطلاق فمردود فإنه في الأوسط للطبراني من حديث ابن عمر وعمار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له من حديث ابن عباس وفي الترغيب للأصبهاني من حديث وائلة وفي أسانيدها م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ية السعدي أن النبي صلى 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العبد أن يكون من المتقين حتى يدع ما لا بأس به حذرا لما به ال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ان النبي صلى اللّه عليه وآله وسلم لي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ة فيقول لولا أني أخشى أنها من الصدقة لأك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 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أحدكم على أخيه المسلم فأطعمه طعاما فليأكل من طعامه ولا يسأله عن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اه شربا من شرابه فليشرب من شرابه ولا يسأ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ت على مسلم لا يتهم فكل من طع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رب من شر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بخاري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طية السعدي حسنه الترمذي وأخرج ابن أبي الدنيا في كتاب الت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نحوه ولف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التقوى أن يتقي اللّه حتى يترك ما يرى أنه 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ة أن يكون حر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أخرجه أيضا الطبراني في الأوسط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مسلم بن خالد الزنجي ضعفه الجمهور وقد وثق قال في مجمع الزوائد وبقية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حاديث ذكرها المصنف رحمه اللّه للإشارة إلى ما فيه 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ديث أنس وإلى ما لا شبهة فيه كحديث أبي هريرة وقد ذكر البخاري في تفسير الشب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قبة بن الحرث في الرضاع لقول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في قصة ابن وليدة زمعة لقول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بي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ظاهر أن الأمر بالمفارقة في الحديث الأول والاحتجاب في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الاحتياط وتوقي الشبهات وفي ذلك نزاع يأتي بيانه إن شاء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 ما شككت فيه فالورع اجتنابه وهو على ثلاثة أقسام واجب ومستحب وم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جب اجتناب ما يستلزم ارتكاب المحرم والمندوب اجتناب معاملة من أكثر ماله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روه اجتناب الرخص المشروع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رشد الشارع إلى اجتناب ما لا يتي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حله بقوله ما يريبك غل ىما لا يريبك واخرجه الترمذي والنسائي وأحمد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من حديث الحسن بن علي رضي اللّه عنهما ـ وفي الباب ـ عن أنس عن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 الطبراني وعن أبي هريرة ووائلة بن الأس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ول ابن عم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خاري وأحمد وأبو نعيم عن حسان بن أبي سنان البصر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في زمن التابعين أنه إذا شككت في امر فا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نعيم من وجه آخ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يونس ابن عبيد وحسان بن أبي سنان فقال يونس ما عالجت شيئا أهون علي م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قال حسان تركت ما يريبني إلى ما لا يريبني فاستر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غزالي الورع أق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ع الصديقين وهو ترك ما لم يكن عليه ببنية واض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ع المتقين وهو ترك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ة فيه ولكن يخشى أن يجر إلى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ع الصالحين وهو ترك ما يتطرق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ال التحريم بشرط أن يكون لذلك الاحتمال موقع فإن لم يكن فهو روع الموسو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وراء ذلك ورع الشهود وهو ترك ما يسقط الشهادة أي أعم من أن يكون ذلك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ا أم لا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شار البخاري إلى أن الوساوس ونحوها ليست من الشب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اب من لم ير الوساوس ونحوها من الشب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هذه الترجمة معق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ان ما يكره من التنطيع في الو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3" name="Image123" descr="">
              <a:hlinkClick xmlns:a="http://schemas.openxmlformats.org/drawingml/2006/main" r:id="rId2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2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أحكام الع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4" name="Image124" descr="">
              <a:hlinkClick xmlns:a="http://schemas.openxmlformats.org/drawingml/2006/main" r:id="rId3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3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جوب تبيين ال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بة بن عامر قال سمعت النبي صلى اللّه عليه وآله وسل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أخو المسلم لا يحل لمسلم باع من أخيه بيعا وفيه عيب إلا بين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ة قال قال رسول اللّ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احد أن يبيع شيئا الا بين مافيه ولا يحل لأحد يعلم ذلك الا 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النبي صلى اللّه عليه وآله وسلم مر برجل ي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ا فادخل يده فيه فإذا هو مبلول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شنا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داء بن خالد بن هوذ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لي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كتابا هذا ما اشترى العداء بن خالد بن هوذة من محمد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منه عبدا أو أمة لاداء ولا غائلة ولا خبثة بيع المسلم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قة أخرجه أيضا أحمد والدارقطني والحاكم والطبراني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شماسة عنه على يحيى بن أيوب وتابعه ابن لهيعة قال في الفتح وإسناده حسن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لة أخرجه أيضا ابن ماجه والحاكم في المستدرك وفي إسناد أحمد أبو جعفر الر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سباع والأول مختلف فيه والثاني قيل إنه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أخرجه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وفيه قصة وادعى أن مسلما لم يخرجها فلم ي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نحوه أحمد والدا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ابن عمر وابن ماجه من حديث أبي الحمراء والطبراني وابن حبان في صحيح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مسعود وأحمد من حديث أبي بردة بن نيار والحاكم من حديث عمير بن سعي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عداء أخرجه أيضا النسائي وابن الجارود وعلق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وكذلك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ما دليل على تحريم كتم ال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ب تبيينه ل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الأصول ومعناه ليس ممن اهتدى بهدبي واقتدى بعلمي وعملي وحسن طريقتي ك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لولده إذا لم يرض فعله لست مني وهكذا في نظائره مثل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مل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ح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فيان ابن عيينة يكره تفسير مثل هذا ويقول بئس مثل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مسك عن تأويله ليكون أوقع في النفوس وأبلغ في الزجر اه وهو يدل على تحريم الغ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جمع على ذلك 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عين المهملة وتشديد الدال المهملة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ه همزة بوزن الفعال وهوذة هو ابن ربيعة بن عمرو بن عامر أبو صعصعة والع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بي قليل الحديث أسلم بعد 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طرزي المراد به ا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ظهر منه شيء أم لا كوجع الكبد والس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نير لا داء أي يكت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وإلا فلو كان بالعبد داء وبينه البائع كان من بيع المسلم للمسلم ـ ومحص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رد بقوله لا داء نفي الداء مطلقا بل نفى داء مخصوص وهو مالم يطل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ائ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المراد بها إلا ب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بطال هو من قولهم اغتا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إذا احتال بحيلة سلب بها م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ب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معجمة وبض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ون الموحدة وبعدها مثلثة قيل المراد الاخلاق الخبيثة كالاب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احب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دنية وقيل المراد الحرام كما عبر عن الحلال بالطيب وقيل الداء كان في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خاء والخبثة ما كان في الخلق بضمها والغائلة سكوت البائع عن بيان من م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بيع قاله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5" name="Image125" descr="">
              <a:hlinkClick xmlns:a="http://schemas.openxmlformats.org/drawingml/2006/main" r:id="rId3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3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ن الكسب الحادث لا يمنع الر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نبي صلى اللّه عليه وآله وسلم قضى أن ال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ابتاع غلاما فاستغله ثم وج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با فرده بالعيب فقال البائع غلة عبدي فقال النبي صلى اللّه عليه وآله وسلم الغ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جة لمن يرى تلف العبد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قبض من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ا الشافعي وأبو داود الطيالسي وصححه الترمذ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ابن الجارود والحاكم وابن القطان ـ ومن جملة ـ من صححه ابن خزيمة كما حك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ي بلوغ المرام وحكى عنه في التلخيص أنه قال لا يصح وضعف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سنن أبي داود ثلاث طرق اثنتان رجالهما رجال الصحيح والثالثة قال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ا ليس بذاك ولعل سبب ذلك أن فيه مسلم بن خالد الزنجي شيخ الشافعي وقد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معين وتابعه عمر بن علي المقدمي وهو متفق على الأ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ج ب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ج هو الدخل والمنفعة أي يملك المشتري الخراج الحاص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بضمان الأصل الذي عليه أي بسببه فالباء سببية فإذا أشترى الرجل أرض فاستغ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ذآبة فركبها أو عبدا فاستخدمه ثم وجد به عيبا قديما فله الرد ويستحق الغ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ة الضمان للمبيع الذي ك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حديث عدم الفرق بين الفوائد الأص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عية وإلى ذلك ذهب الشافعي وفصل مالك فقال يستحق المشتري الصوف والشعر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وفرق أهل الرأي والهادوية بين الفوائد الفرعية والأصلية فقالوا يستحق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عية كالكراء دون الأصلية كالولد والثمر وهذا الخلاف إنما هو مع انفصال الفو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بيع وأما إذا كانت متصلة وقت الرد ردها الإجماع قيل إن هذا الحكم مختص بم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في العين التي انتفع بخراجها كالمشتري الذي هو سبب ورود الحديث وإلى ذلك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حنفية إن الغاصب كالمشتري قياسا ولا يخفى ما في هذا القياس 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فارق يمنع الالحاق والأولى أن يقال أن الغاصب داخل تحت عموم اللفظ ولا ع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صوص السبب كما تقرر في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غ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ين المعجمة وتشديد 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خذ غ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6" name="Image126" descr="">
              <a:hlinkClick xmlns:a="http://schemas.openxmlformats.org/drawingml/2006/main" r:id="rId3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3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مُصَرّ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 النبي صلى 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وا الأبل والغنم فمن ابتاعها بعد ذلك فهو بخير النظرين بعد أن يحلبها ان رض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ها وإن سخطها ردها وصاعا من 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 و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رى غنما مصراة فاحتل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ضيها أمسكها وإن سخطها ففي حلبتها صاع من تمر وهو دليل على أن الصاع من 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قابلة اللبن وأنه أخذ قسطا من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اشترى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حة مصراة أو شاة مصراة فهو بخير النظرين بعد أن يحلبها أما هي وإلا فليردها وص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هو دليل على أنه يمسك بغير أ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اة فهو منها بالخيار ثلاثة أيام إن شاء أمسكها وإن شاء ردها ومعها صاعا من 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ثمان النهدي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ّه من اشترى مح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ها فليرد معها ص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برقاني على شرطه وز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ص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أوله وفتح الصاد المهملة وضم الراء المشد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ربت اللبن في الضرع إذا جمعته وظن بعضهم أنه من صروت فقيده بفتح أوله و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الأول أصح قال لأنه لو كان من صررت لقيل مصرورة أو مصرر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اة على أنه سمع الأمر إن في كلام العرب ثم استدل على ذلك بشاهدين عربيين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بطه بعضهم بضم أوله وفتح ثانيه بغير واو على البناء للمجهول والمشهور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التصرية هي ربط اخلاف الشاة أو الناقة وترك حلبها حتى ي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ها فيكثر فيظن المشتري أن ذلك عادتها فيزيد في ثمنها لما يرى من كثرة لب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تصرية حبس الماء يقال منه صريت الماء إذا حبسته قال أبو عبيدة و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التصرية حبس اللبن في الضرح حتى يجتمع وإنما اقتصر على ذكر الأبل والغنم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 لأن غالب مواشيهم كانت من الأبل والغنم والحكم واحد خلافا ل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بتاعها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شتراها بعد التص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يحل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إن الخيار لا يثبت الا بعد الحلب والجمهور على أنه إذا علم بالتصرية ث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على الفور ولو لم يجلب لكن لما كانت التصرية لا يعرف غالبها الا بعد الح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قيدا في ثبوت الخيار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ضيها أمس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ذا على صحة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اة مع ثبوت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عا من 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عاطفة على الضمير في 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يعكر عليه إن الصاع مدفوع ابتداء لامر دود ويمكن أن يقال أنه مجاز ع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مل الأمرين نحو سلمها أو أدفعها كما في قول الشاعر علقتها تبنا وماء با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تها ويمكن أن يقدر قبل آخر يناسب المعطوف أي ردها وسلم أو أعط صاعا من تم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أن التقدير في قول الشاعر المذكور وسقيتها ماء با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يجوز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بمعنى مع ولكنه يعكر عليه قول جمهور النحاة إن شرط المفعول معه إن يكون فا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عنى نحو جئت أنا وز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مت أنا وزيدا نعم جعله مفعولا معه صحيح عن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جواز مصاحبته للمفعول به وهم ال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التنصي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ع من 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ا يجوز رد اللبن ولو كان باقيا على صفته لم يتغير ولا يلزم البائع قب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هاب طراوته واختلاطه بما تجدد عند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ناقة الح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تي نت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امتداد الخيار هذا ال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يد بهذه الرواية الروايات القاضية بأن الخيار بعد الحلب على الفور كما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يحل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هذا ذهب الشافعي والهادي والناصر وذهب بعض الشافع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يار على الفور وحملوا ورواية الثلاث على ما إذا لم يعلم إنها مصرا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قالوا وإنما وقع التنصيص عليها لأن الغالب أنه لا يعلم بالتصرية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ابتداء الثلاث فقيل من وقت بيان التصرية وإليه 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ابلة وقيل من حين العقد وبه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ن وقت التفرق قال ف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 عليه أن يكون الفور أوسع من الثلاث في بعض الصور وهو ما ذا تأخر ظهور الت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ثلاث ويلزم عليه أن تحسب المدة قبل التمكن من الفسخ وأن يفوت المقص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سع بالمدة 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مر لاس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مسلم و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تحمل الطعام على التمر المذكور في هذه الرواية وفي غي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ثم لما كان المتبادر من لفظ الطعام القمح نفاه بقوله لا سمراء ويشك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جمع مافي رواية للبزار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 من بر لا س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عن ذلك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على وجه الرواية بالمعنى لما ظن الراوي أن الطعام مساو للبر عب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ر لان المتبادر من الطعام البركما سلف في الفطرة ويشكل على ذلك الجمع أيض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ند أحمد بإسناد صحيح كما قال الحافظ عن رجل من الصحابة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ا من 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اعا من 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تخيير يقتضي المغا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عنه في الفتح باحتم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شكا من الراوي والاحتمال قادح في الاستدلال فينبغي الرجوع إلى الرواي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كل أيضا ما أخرجه أبو داود من حديث ابن عمر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ا ورد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و مثلي لبنها قم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عن ذلك الحافظ بأن إسناد الحديث ضعيف قال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امة أنه متروك الظاهر بالأ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يم وفتح الحاء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ء المشددة من التحفيل وهو التجمع قال أبو عبيده سميت بذلك لكون اللبن يكث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عها وكل شيء كثرته فقد حف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ضرع حافل أي عظيم واحتفل القوم إذا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هم ومنه سمي المح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 بظاهر الحديث الجمهور وقال في الفتح وافتي ب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أبو هريرة ولا مخالف لهما في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ه من التابعين ومن بعد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ى عدده ولم يفرقوا بين أن يكون اللبن الذي احتلب قليلا كان أو كثيرا ولا 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تمر قوت تلك البلد أم لا وخالف في أصل المسألة أكثر الحنفية وفي فرو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ون أما الحنفية فقالوا لا يرد بعيب التصرية ولا يجب رد الصاع من التمر وخا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فر فقال بقول الجمهور إلا أنه قال مخير بين صاع من التمر أو نصف صاع من 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ي ليلى وأبو يوسف في رواية إلا أ،هما قالا لا يتعين صاع التمر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مالك وبعض الشافعية كذلك ولكن قالوا يتعين قوت البلد قيا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زكاة 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بغوي أنه لا خلاف في مذهب الشافعية أنهما لو تراض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التمر من قوت أو غيره كفى وأثبت ابن كج الخلا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ماوردي 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عجز عن التمر هل يلزمه قيمته ببلد أو بأقرب البلاد التي فيها التم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ثاني قالت الحنابلة اهـ كلام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ادوية يقولون أن الواجب رد اللب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اقيا وإن كان تالفا فمثله وإن لم يوجد المثل ف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عتذر الحنفية عن حديث المصراة بأعذار بسطها صاحب فتح الب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شير إلى ما ذكره باختصار ونزيد عليه ما لا يخلو عن فائدة العذر الأول الطع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بكون راوية أبا هريرة وقالوا لم يكن كابن مسعود وغيره من فقهاء الصحاب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بما يرويه إذا كان مخالفا للقياس الجلي وبطلان هذا العذر أوضح من أن يشت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ان وجهه فإن أبا هريرة رضي اللّه عنه من أحفظ الصحابة وأكثرهم حديثا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له بالحفظ كما ثبت في الصحيحين وغيرهما في قصة بس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دائه بين يدي رسول اللّه صلى اللّه عليه وآله وسلم ومن كان بهذه المنزلة لا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تفرده بشيء من الأحكام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عتذر رضي اللّه عنه عن تفرده بكثير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اركه فيه غيره بما ثبت عنه في الصحيح من قوله أن أصحابي من المهاجري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غلهم الصفق بالأسواق وكنت ألزم رسول اللّه صلى اللّه عليه وآله وسلم فأشهد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بوا وأحفظ إذا نس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لو سلم ما ادعوه من أنه ليس كغيره في الفق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ادحا في الذي يتفرد به لأن كثيرا من الشريعة بل أكثرها وارد من غير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ين بالفقه من الصحابة فطرح حديث أبي هريرة يستلزم طرح شطر الدين على 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لم ينفرد برواية هذا الحكم عن رسول اللّه صلى اللّه عليه وآله وسلم بل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ابن عمر كما أخرج ذلك من حديثه أبو داود والطبراني وأنس كما أخرجه ذلك من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على وعمرو بن عوف المزني كما أخرج ذلك عنه البيهقي ورجل من الصحابة لم يس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حمد بإسناد صحيح وابن مسعود كما أخرجه الإسماعيلي وإن كان قد خالفه ال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وه موقوفا عليه كما فعل البخاري وغيره وتبعهم المصنف ولكن مخالفة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ياس الجلي مشعرة بثبوت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 ونعم ما قال 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جمع على صحته وثبوته من جهة النقل واعتل من لم يأخذ به بأشياء لا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ر الثاني من أعذار الحنفية الاضطراب في متن الحديث قالوا لذكر التم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والقمح أخرى واللبن أخرى واعتبار الصاع تارة والمثل أو المثلين أخرى وأجيب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 الصحيحة لا اختلاف فيها والضعيف لا يعل به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ر الثالث أنه م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وم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0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عاقبتم فعاقبوا بمثل ما عوقبتم 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مان المتلفات لا العقوبات ولو سلم دخوله تحت العموم فالصاع مثل لأنه عوض الم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 مخصوصا بالتمر دفا للشجار ولو سلم عدم صدق المثل عليه فعموم الآية مخصص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ما على مذهب الجمهور فظاهر وأما على مذهب غيرهم فلأنه مشهور وهو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خصيص العمومات القرآ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ر الرابع أن الحديث منسوخ وأجيب بأن النسخ 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الاحتمال ولو كفى ذلك لرد من شاء ما شاء واختلفوا في تعيين الناسخ فقال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ديث ابن عمر عند ابن ماجه في النهي عن بيع الدين بالدين وذلك لأن لبن المص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ار ينافي ذمة المشتري فإذا ألزم بصاع من تمر صار دينا بدين كذا قال الطح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 بأن الحديث ضعيف باتفاق المحدثين ولو سلمت صلاحيته فكون ما نحن فيه م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بالدين ممنوع لأنه يرد الصاع من الصراة حاضرا لا نسيئة من غير فرق 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لبن موجودا أو غير موجود ولو سلم أنه من بيع الدين بالدين فحديث الباب مخص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وم ذلك النهي لأنه أخص منه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 أن ناسخه حديث الخراج بال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وذلك لأن اللبن فضلة من فضلات الشاة ولو تلفت لكانت من ضمان المشتري ف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اتها له وأجيب بأن المغروم هو ما كان فيها قبل البيع لا الحادث وأيض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ج بالضمان بعد تسليم شمولة المحل النزاع عام مخصوص بحديث الباب فكيف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خ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يضا لم ينقل تأخره والنسخ لا يتم بدون ذلك ثم لو سلمنا مع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تاريخ جواز المصير إلى التعارض وعدم لزوم بناء العام على الخاص لكا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أرجح لكونه في الصحيحين وغيرهما ولتأيده بما ورد في معناه عن غير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 ناسخة الأحاديث الوادرة في رفع العقوبة بالمال هكذا قال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بان وتعقبه الطحاوي بأن التصرية إنما وجدت من البائع فلو كان من ذلك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ت العقوبة له والعقوبة في حديث المصراة للمشتري فافترقا وأيضا عموم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ة بمنع العقوبة بالمال على فرض ثبوتها مخصوصة بحديث المصراة وقد قدمنا البح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أديب بالمال مبسوطا في كتاب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 ناسخه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ار ما لم يفت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بذلك أجاب محمد بن شج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دلال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ة قاطعة للخيار من غير فرق بين المصرا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 الحنفية لا يثب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المجلس كما سلف فكيف يحتجون بالحديث المثب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بعد تسليم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اجهم به هو مخصص ب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قد أثبتوا خيار العيب بعد التفريق و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هم فهو جو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ر الخامس أن الخبر من الآحاد وهي لا تفيد إلا الظن وه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به إذا خالف قياس الأصول وقد تقرر أن المثلى يضمن بمثله والقيمى بقيمته م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دين فكيف يضمن بالتمر على الخصوص وأجيب بأن التوقف في خبر الواحد إنما هو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خالفا للأصول لا لقياس الأصول والأصول الكتاب والسنة والإجماع و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ان هما الأصل والآخران مردودان إليهما فكيف يرد الأصل بالفرع ولو 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حادي يتوقف فيه على الوجه الذي زعموا فلا أقل لهذا الحديث الصحيح من صلاح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يص ذلك القياس الم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يب عن هذا العذر بأجوبة غير ما ذكر ولكن أمث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ما خالف فيه هذا الحديث القياس عندهم أن الأصول تقتض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ضمان بقدر التالف وهو مختلف وقد قد ههنا بمقدار معين وهو الصاع وأجيب ب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ميم في جميع المضمونات فإن الموضحة أرشها مقدار مع اختلافها بالكبر وال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ثير من الجن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ة مقدرة في الجنين مع اخت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كمة ـ في تقدير الضمان ههنا بمقدار واحد لقطع التشاجر 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لط اللبن الحادث بعد العقد باللبن الموجود قبله فلا يعرف مقداره حتى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نظ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كمة ـ في التقدير بالتمر أنه أقرب الأشياء إلى اللبن ل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تهم إذ ذاك كالتمر ـ ومن جملة ـ ما خالف به الحديث القياس عندهم أنه جعل 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ثلاثا مع أن خيار العيب لا يقدر بالثلاث وكذلك خيار الرؤية والمجلس وأجيب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مصراة تفرد بأصله عن مماثلة فلا يستغرب أن ينفرد بوصف يخالف غيره و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دة هي التي يتبين بها لبن الغرر بخلاف خيار والمجلس فلاج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جملة ـ ما خالف به القياس عندهم أنه يلزم من الأخذ به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عوض والمعوض فيما إذا كان قيمة الشاة صاعا من تمر فإنها ترجع إليه مع الص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مقدار ثمنها وأجيب بأن التمر عوض اللبن لاعوض الشاة فلا يلزم 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جملة ـ ما خالف به القياس عندهم أنه إذا استرد مع الشاة ص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من الشاة صاعا كان قد باع شاة وصاع بصاع فيلزم الربا وأجيب بأن الرب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ر في العقود لا في الفسوخ بدليل أنهما لو تبايعا ذهبا بفضة لم يجز أن يتفرق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 ولو تقابلا في هذا العقد بعينه جاز التفرق قبل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جمل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ة أنه يلزم من الأخذ به ضمان الأعيان مع بقائها فيما إذا كان اللبن موجو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ه تعذر رده لاختلاطه باللبن الحادت وتعذر تميزه فأشبه الآبق بعد الغ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ضمن قيمته مع بقاء عينة لتعذر رده ومنهما أنه يلزم من الأخذ به إثبات ا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عيب ولا شرط وأجيب بأن اسباب الرد بالتدليس وقد أثبت به الشارع الر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بان إذا تلقفوا كما سلف ولا يخفى على منصف أن هذه القواعد التي جعلو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خالفا لها لو سلم أنها قد قامت عليها الأدلة لم يقصر الحديث عن الصل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خصيصها فياللّه العجب من قوم يبلغون في المحاماة عن مذاهب اسلافهم وإيثار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مطهرة الصريحة الصحيحة إلى هذا الحد الذي يسر به ابليس وينفق في حصول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قضية التي قل طعمه في مثلها لا سيما من علماء الإسلام النفس والنفيس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لتكن ثمرات التمذهبات وتقليد الرجال في مسائل الحرام وال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ر الساد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حمول على صورة مخصوصة وهي ماذا اشترى شاة بشرط أنها تحلب مثلا خمسة ار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 فيها الخيار فالشرط فاسد فإن اتفقا على اسقاطه في مدة الخيار صح العقد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قا بطل ووجب رد الصاع من التمر لأنه كان قيمة اللبن يومئذ وأجيب بأن الحديث م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صرية وما ذكروه يقتضي تعليقه بفساد الشرط سواء وجدت تصرية أم لا فهو 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لو سلم أن ما ذكروه من جملة صور الحديث فالقصر على صورة معين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من أفراد الدليل لا بد من إقامة دلي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اختلف القائلون بالحديث في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ا بالتصرية هل يثبت له الخيار فيه وجه للشافع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لو صار 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اة عادة واستمر على كثرته هل له الرد فيه وجه للشافع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لو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 المصراة عادة واستمر على كثرته هل له الرد فيه وجه لهم أيضا خلافا للحناب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ئ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لو تصرت بنفسها أو صراها المالك لنفسه ثم بدا له فباعها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ذلك الحكم فيه خلاف فمن نظر إلى المعني لأن العيب يثبت الخيار ولا يشترط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يس ومن نظر إلى أن حكم التصرية خارج عن القياس خصه بمورده وهو حاله العمد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إنما يتناولها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لو كان الضرع مملوءا لحما فظنه المشترى ل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اها على ذلك ثم ظهر له أنه لحم هل يثبت له الخيار فيه وجهان حكاهما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لو اشترى غير مصراة ثم اطلع على عيب بها بعد حلبها فقد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على جواز الرد مجانا لأنه قليل غير معتني بج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يرد بدل 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ص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غوي يرد صاعا من تم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عدم ثبوت الخيار مع علم المشترى بالتصرية لأنتفاء الغ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السبب ل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 سبب الغرر حاصلا من جهة البائع فيمك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برا لأن حكمة صلى اللّه عليه وآله وسلم بثيوت الخيار بعد النهي عن التصرية م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أيضا المصراة المذكورة في الحديث اسم مفعول وهو يدل على أن التصرية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من جهة الغير لأن اسم المفعول هو لمن وقع عليه فعل الفاعل ويمكن أن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برا لأن تصري الدابة من غير قصد وكون ضرعها ممتلئا لحما يحصل به من الغر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بالتصرية عن قصد في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 هذا الحديث أصل في النهي عن الغ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في ثبوت الخيار لمن دلس عليه ب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في أنه لا يفسد أصل البيع وأ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دة الخيار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في تحريم التصرية وثبوت الخيا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التس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 غلا السعر على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يا رسول اللّه لو سعرت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هو القابض الباسط الرازع المس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ي لارجو ان القي اللّه عز وجل ولا يطلبني أحد بمظلمة ظلمتها إياه في د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ا الدارمي والبزار وأبو يعلى قال الحافظ و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رط مسلم وصححه أيضا ابن حبان ـ وفي الباب ـ عن أبي هريرة عند أحمد و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فقال يا رسول اللّه سعر فقال بل ادعو اللّه ثم جاء آخر فقال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سعر فقال بل اللّه يخفض وي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والبزار والطبراني نحو حديث أنس ورجاله رجال الصحيح وحسنه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عليه السلام عند البزا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 الطبراني في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جحيفة عنده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سع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عير هو أن يأمر السلط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به أو كل من ولى من أمور المسلمين أمرا أهل السوق أن لا يبيعوا أمتعتهم الا بس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منع من الزيادة عليه أو النقصان ل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عر من أسماء اللّه تعالى وإنها لا تنحصر في التسعة والتسعين ال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الحديث وما ورد في معناه على تحريم التسعير وأنه مظ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ه أ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طون على اموالهم والتسعير حجر عليهم والإمام مأمور برعاية مصلحة المسلمين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ه في مصلحة المشتري برخص الثمن أولي من نظره في مصلحة البائع بتوفير الثمن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بل الأمران وجب تمكين الفريقين من الأجتهاد ولانفسهم وإلزام صاحب السلعة أن ي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لا يرضي به مناف لقوله تعالى ‏</w:t>
      </w:r>
      <w:hyperlink r:id="rId3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تكون تجارة عن ترا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هذا ذهب جمهور العلماء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الك أنه يجوز للإمام التسعير وأحاديث الباب تر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أحاديث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فرق بين حالة الغلاء وحالة الرخص ولا فرق بين المجلوب وغيره وإلى ذلك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وجه للشافعية جواز التسعير في حالة الغلاء وهو مر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عدم الفرق بين ما كان قوتا للآدمي ولغيره من الحيوانات وبين ما كان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ادامات وسائر الأمتعة وجوز جماعة من متأخري أئمة الزيدية جواز التس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عدا قوت الآدمي والبهيمة كما حكى ذلك منهم صاحب ال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ارح الاثمار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عير في غير القوتين لعله اتفاق والتخصيص يحتاج إلى دليل والمناسب الملغ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هض لتخصيص صرائح الأدلة بل لا يجوز العمل به على فرض عدم وجود دليل كما تقر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7" name="Image127" descr="">
              <a:hlinkClick xmlns:a="http://schemas.openxmlformats.org/drawingml/2006/main" r:id="rId3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3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أحت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المسيب عن معمر بن عبد اللّه العدوي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كر الا خاطئ وكان سعيد يحتكر الز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قل بن يسار قال 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في شيء من أسعار المسلمين ليغليه عليهم كان حقا على اللّه أن يقعده ب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ر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 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حتكر حكرة يريد أن يغري بها على المسلمين فهو خا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قال سمعت النبي صلى اللّه عليه وآله وسلم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كر على المسلمين طعامهم ضربه اللّه بالجذام والإفل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عمر أخرجه أيضا الترمذ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معقل أخرجه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بير والأوسط وفي إسناده زيد بن مرة أبو الم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مجمع الزائد ولم أ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جمه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خرجه أيضا الحاكم وزا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ت منه ذمة اللّه وفي إسناد حديث أبي هريرة أبو معشر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في إسناده الهيثم بن رافع قال أبو داود روى حديثا منك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ذهبي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ه ابن ماجه يعني هذا وفي إسناده أيضا أبو يحيى المكي وهو مجهول ولبقية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شو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حديث ابن عمر عند ابن ماجه والحاكم وإسحاق بن راهوية والدا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يعلى والعقيلي في الضعفاء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لب مرزوق والمحتكر مل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حديث آخر عند ابن عمر أيضا عند أحمد والحاكم وابن أبي شيبة و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يعلى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تكر الطعام أربعين ليلة فقد بريء من اللّه وبرئ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حا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ما أهل عرصة اصبح فيهم امرؤ جائع فقد برئت منهم 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أصبغ بن زيد وكثير بن مرة والأول مختلف فيه والثاني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م إنه مجهول وقال غيره معروف ووثقه ابن سعد وروى عنه جماعة واحتج ب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وهم ابن الجوزي فأخرج هذا الحديث في الموضوعات وحكى ابن أبي حات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أنه منكر ولا شك أن أحاديث الباب تنتهض بمجموعها للاستدلال على عدم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كار لو فرض عدم ثبوت شيء منها في الصحيح فكيف وحديث معمر المذكور في صحي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ريح بأن المحتكر خاطئ كاف في إفادة عدم الجواز لأن الخاطئ المذنب العاص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فاعل من خطئ بكسر العين وهمز اللام خطأ بفتح العين وبكسر الفاء وسكون العي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م في فعله قال أبو عبيدة وقال سمعت الأزهري يقول خطئ إذا تعمد وأخطأ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عين المهملة وسكون الظاء المعجمة أي بمكان عظي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حاء المهملة وسكون الكاف وهي حبس السلع عن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أحاديث الباب أن الاحتكار محرم من غير فرق بين قوت الآدمي والدواب وبي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ريح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الروايات لا يصلح لتقييد بقية الروايات ال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من التنصيص على فرد من الأفراد التي يطلق عليها المطلق وذلك لأن نفي الحك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طعام إنما هو لمفهوم اللقب وهو غير معمول به عند الجمهور وما كان ك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للتقييد على ما تقرر في الأصول وذهبت الشافعية إلى أن المحرم إنما هو احت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ت خاصة لا غيرها ولا مقدار الكفاية منها وغلى ذلك ذهبت الهاد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 في شرح السنن ولا خلاف في أن ما يدخره الإنسان من ق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اجون إليه من سمن وعسل وغير ذلك جائز لا بأس ب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أن النبي صلى اللّه عليه وآله وسلم كان يعطي كل واحدة من زوجاته مائة وس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 في شرح السنن وقد كان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ر لأهله قوت سنتهم من تم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 قيل لسعيد يعنس ابن المسيب ف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كر قال ومعمر كان يحتكر وكذا في 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 وآخرون إنما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كران الزيت وحملا الحديث على احتكار القوت عند الحاجة إليه وكذلك حمله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اعتبار الحاجة وقصد إغلاء السعر على المسلمي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مع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في شيء من أسعار المسلمين ليغلي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 يغلي بها 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 سألت أحمد ما الح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 فيه عيش الناس أي حياتهم وقوتهم وقال الأثرم سمعت أبا عبد اللّه يعني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بل يسئل عن أي شيء الاحتكار فقال إذا كان من قوت الناس فهو الذي يكره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وزاعي المحتكر من يعترض السوق أي ينصب نفسه للتردد إلى الأس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شتري منها الطعام الذي يحتاجون إليه ليحتكره قال السبكي الذي ينبغي أن ي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ه ان منع غيره من الشراء وحصل به ضيق حرم وإن كانت الأسعار رخيصة وكان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شتريه لا حاجة بالناس إليه فليس لمنعه من شرائه وادخاره إلى وقت حاجة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حسين والروياني وربما يكون هذا حسنه لأنه ينفع ب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 المحاملي في المقنع باستحبابه قال أصحاب الشافعي الأولى بيع الفاضل عن الكف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بكي أما إمساكه حالة استغناء أهل البلد عنه رغبة في أن يبيعه إليهم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م إليه فينبغي أن لا يكره بل يستحب ـ والحاصل ـ إن العلة إذا كانت هي الإض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لمين لم يحرم الاحتكار الا على وجه يضر بهم ويستوي في ذلك القوت وغيره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ررون ب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غزالي في الأحياء ما ليس بقوت وولا معين عليه فلا يتع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إليه وإن كان مطعوما وما يعين على القوت كاللحم والفواكه وما يسد مسد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ت في بعض الأحوال وإن كان لا يمكن المداومة عليه فهو في محل النظر فم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د التحريم في السمن والعسل ووالشيرج والجبن والزيت وما يجري مج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كي إذا كان في وقت قحط كان في إدخار العسل والسمن والشيرج وأمثالها إض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قضي بتحريمه وإذا لم يكن إضرار فلا يخلوا احتكار الأقوات عن 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 حسين إذا كان الناس يحتاجون الثياب ونحوها لشدة البرد أو لستر الع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ره لمن عنده ذلك امس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بكي إن أراد كراهة تحريم فظاهر وان أراد كر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يه ف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بو داود عن قتادة أنه قال ليس في التمر ح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يض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أنه سئل عن كبس القت فقال كانوا يكرهون الحكرة والكبس بفتح الكاف واس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حدة والقت بفتح القاف وتشديد التاء الفوقية وهي اليابس من الق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ي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تقييد بالأربعين اليوم غير مراد به التحدي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من ذهب إلى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8" name="Image128" descr="">
              <a:hlinkClick xmlns:a="http://schemas.openxmlformats.org/drawingml/2006/main" r:id="rId3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3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كسر سكة المسلمين إلا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ه بن عمرو المازني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ن تنكسر سكة المسلمين الجائزة بينهم إلا من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الحاكم في المستدرك وز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ن تكسر الدراهم فت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ة وتكسر الدنانير فتجعل ذه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ابن حبان ولعل وجه الضعف كونه 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فضاء بفتح الفاء والضاد المعجمة الأزدي الحمصي البصري المعبر للرؤي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ي لا يحتج ب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سين المهملة أي الدراهم المضر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كة الحديد المنقوشة التي تطبع عليها الدراهم وال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ئ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نافقة في معاملت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تكون زيو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ى كسر الدراهم كسر الدنانير والفلوس التي عليها سكة الإمام لا سيم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امل بذلك جاريا بين المسلمين كثيرا ـ والحكمة ـ في النهي ما في الكسر من 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ضاعة المال لما يحصل من النقصان في الدراهم ونحوها إذا كسرت وأبطلت المع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 لو ابطل السلطان المعاملة التي ضربها السلطان الذي قبله 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جار كسر تلك الدراهم التي ابطلت وسبكها لإخراج الفضة التي فيها وقد يح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كها وكسرها ربح كثير لفاعل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 أن الشارع لم يأذن في الكس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بها بأس ومجرد الإبدال لنفع البعض ربما أفضى إلى الضرر بالكثير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زم بالجواز من غير تقييد بانتفاء الضرر لا ين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قال أبو العباس بن س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يقرضون أطراف الدراهم والدنانير بالمقرض ويخرجونهما عن السع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ونهما به ويجمعون من تلك القراضة شيئا كثيرا بالسبك كما هو معهود في الممل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ية وغيرها وهذه الفعلة هي التي نهى اللّه عنها قوم شعيب بقوله ‏</w:t>
      </w:r>
      <w:hyperlink r:id="rId3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بخسوا النا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شياء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انتهانا أن نفعل في اموالنا يعني الدراهم والدنا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شاء من القرد ولم ينتهوا عن ذلك فأخذتهم الص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ائدة ـ قال في البحر مسألة الإمام يحيى لو باع بنقد ثم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التعامل به قبل قبضه فوجهان يلزم ذلك النقد إذ عق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إذا صار لكساده كالعرض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نار وكذلك لو صار كذلك يعني الن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رض آخر وكثير ما وقع هذا في زمننا لفساد الضربة لإهمال الولاة النظر في الم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ظهر أن اللازم القيمة لما ذكره المصنف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9" name="Image129" descr="">
              <a:hlinkClick xmlns:a="http://schemas.openxmlformats.org/drawingml/2006/main" r:id="rId3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3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ختلاف المتباي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قال 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لف البيعان وليس بينهما بينة فالقول ما يقول صاحب السلع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ا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 وزاد فيه 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ع 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حمد 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عة كما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دارقطني عن أبي وائل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لف البيعان والبيع مستهلك فالقول قول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والنسائي عن أبي عب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ن تبايعا سلعة فقال هذا أخذت بكذا وكذا قال هذا بعت بكذا وكذا فقال أبو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عبد اللّه في مثل هذا فقال حضرت النبي صلى اللّه عليه وآله وسلم في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البائع بأن يستحلف ثم يخير المبتاع إن شاء أخذ وإن شاء 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وي عن عبد اللّه بن مسعود من طرق بألفاظ ذكر المصنف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 أيضا الشافعي من طريق سعيد بن سالم عن ابن جري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أمية عن عبد الملك بن عمير عن أبي عبيدة عن أبيه عبد اللّه بن مسعود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ه على اسمعيل بن أميه ثم على ابن ج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اختلف في صحة سماع أبي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ن طريق أبي عبيدة أحمد والنسائي والدارقطني وقد صححه الحاكم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 الشافعي من طريق سفيان بن عجلان عن عون بن عبد اللّه بن ع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وفيه ايضا انقطاع لأن عونا لم يدرك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قاسم بن عبد الرحمن بن عبد اللّه بن مسعود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سم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ش عن موسى بن 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من طريق عبد الرحمن بن قيس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ث بن قيس عن أبيه عن جده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ا من طريق م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 عن القاسم بن عبد الرحمن بن عبد اللّه بن مسعود عن أبيه عن ابن مسعود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ليلى لا يحتج به وعبد الرحمن لم يسمع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ه والترمذ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عون بن عبد اللّه ايضا عن ابن مسعود وقد سبق أن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 و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روي في هذا الباب رواية أبي العميس عن عبد الرحمن بن قيس بن محمد بن الأش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يس عن أبيه عن جده ورواه أيضا الدارقطني من طريق القاسم ا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ورجاله ثقات إلا أن عبد الرحمن اختلف في سماعه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الت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اها أيضا مالك بلاغا والترمذي وابن ماجه بإسناد منقطع ورواه أيضا الطبراني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ان إذا اختلفا في البيع ترا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رواته ثقات لكن اختلف ف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صالح يعني الراوي له عن فضيل بن عياض عن منصور عن إبراهيم عن علقم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قال وما أظنه حفظه فقد حزم الشافعي أن طرق هذا الحديث عن ابن مسعود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شيء مو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 النسائي والبيهقي والحاكم من طريق عبد الرحمن بن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ناد الذي رواه عنه أبو داود كما سلف وصححه من هذا الوجه الحاكم وحسنه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بد اللّه بن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ات المسند من طريق القاسم بن عبد الرحمن عن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لف المتبايعان والسلعة قائمة ولا بينة لأحدهما تحا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جه الطبراني والدارمي وقد انفرد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عة ق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لي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ج به كما عرفت لسوء ح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 إن هذه اللفظة يعني والسلعة ق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من طريق النقل مع احتمال أن يكون ذكرها من التغليب لأن أكثر ما يعرض ال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قيام السلعة ك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1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حجور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 أكثر الفقهاء في البيوع الفا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قائم والتالف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وائل الراوي لقوله والبيع مستهلك كما في حديث الباب ه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بحير شيخ عبد الرزاق الصنعاني القاص وثقه ابن معين وقال ابن حبان ي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ائب التي كأنها معمولة لا يحتج به وليس هذا المذكور عبد اللّه بن بحي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شان فإنه ثقة وعلى هذا فلا يقبل ما تفرد به أبو وائل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الفا فقال الحافظ لم يقع عند أحد منهم وإنما عندهم والقول قول البائع أو يتراد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 أن هذا الحديث منقطع إلا أنه مشهور الأص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تلقوه بالقبول وبنوا عليه كثيرا من فروعه وأعله ابن حزم بالإنقطاع وتابع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أعله هو وابن القطان بالجهالة في عبد الرحمن وأبيه و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قد اصطلح الفقهاء على قبوله وذلك يدل على أن له أصلا وإن كان في إسناده م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اصطلحوا على قبول لا وصية لوارث وإسناده فيه ما في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بائع والمشتري كما تقدم في الخيار ولم يذكر الأمر الذ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 وحذف المتعلق مشعر بالتعميم في مثل هذا المقام على ما تقرر في علم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م الأختلاف في المبيع والثمن وفي كل أمر فرجع إليهما وفي سائر الشروط المعت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ريح بالأختلاف في الثمن في بعض الروايات كما وقع في الباب لا ينافي هذا ا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فاد من الح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س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بائع كما وقع التصريح به 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فلا وجه لما روى عن البعض إن رب السلعة في الحال هو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 من قال إن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بائع إذا وقع الأختلاف بينه وبين المشتري ف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ور المتعلقة بالعقد ولكن مع يمينه كما وقع في الرواية الآخرة وهذا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التراضي على التراد فإن تراضيا على ذلك جاز بلا خلاف فلا يكون لهما خلاص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 إلا التفاسخ أو حلف البائع والظاهر عدم الفرق بين بقاء المبيع وتلف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من عدم انتهاض الرواية المصرح فيها باشتراط بقاء المبيع للاحتجاج والترا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ف ممكن بأن يرجع كل واحد منهما بمثل المثلى وقيمة القيمي إذا تقرر لك 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هذا الحديث من كون القول قول البائع من غير فرق فاعلم أنه لم يذهب إلى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 جميع صور الأختلاف أحد فيما أعلم بل اختلفوا في ذلك اختلافا طويلا على حس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بسوط في الفروع ووقع الأتفاق في بعض الصور والأختلاف في بعض وسبب الاخت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ا سيأتي من قول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على المدعي واليم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دل بعمومه على ان اليمين على المدعى عليه والبينة على الم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فرق بين أن يكون أحدهما بائعا والآخر مشتريا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باب يدل على أن القول قول البائع مع يمينه والبي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من غير فرق بين أن يكون البائع مدعيا أو مدعى عليه فبين الحديثين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وص من وجه فيتعارضان باعتبار مادة الأتفاق وهي حيث يكون البائع مدعيا ف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في الترجيح إلى الأمور الخارجية وحديث أن اليمين على المدعى عليه عزاه 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الأقضية إلى أحمد ومسلم وهو أيضا في صحيح البخاري في الرهن وفي باب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دعى عليه وفي تفسير 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طبران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على الم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ين على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إسماعيل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بينة على ال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ين على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يهق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طى الناس بدعواهم لا دعى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قوم ودماءهم ولكن البينة على المدعي واليمين على من أ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في حديث ابن عباس ممن رام الترجيح بين الحديثين لم يصعب عليه ذلك بع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 ومن أمكنة الجمع بوجه مقبول فهو المت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0" name="Image130" descr="">
              <a:hlinkClick xmlns:a="http://schemas.openxmlformats.org/drawingml/2006/main" r:id="rId3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3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 قدم النبي صلى اللّه عليه وآله وسلم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سلفون في الثمار السنة والسنتين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لف فليسلف في كيل معلوم وو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إلى أجل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وهو حجة في السلم في منقطع الجنس حالة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ـ كتاب السلم ـ هو بفتح السين المهملة واللام ك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وحكى في الفتح عن الماوردي أن السلف لغة أهل العراق والسلم لغة أهل 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سلف تقديم رأس المال والسلم تسليمه في المجلس فالسلف أ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م شرعا بيع موصوف في الذمة وزيد في الحد ببدل يعطى عاجلا وفيه نظر ل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ا في حق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اتفق العلماء على مشروعيته إلا ما حكى عن ا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بعض شروطه واتفقوا على أنه يشترط له ما يشترط للبيع وعلى تسليم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في المجلس واختلفوا هل هو عقد غرر جوز للحاجة أم لا اه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لس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عامين أو ثلاث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ب على الظرفية أو على المصدر وكذلك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تين وعا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رز بالكيل عن السلم في الأعيان وبقوله معلوم عن المجهول من الم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زون وقد كانوا في المدينة حين قدم النبي صلى اللّه عليه وآله وسلم يسلم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ر نخيل بأعيانها فنهاهم عن ذلك لما فيه من الغرر إذا قد تصاب تلك النخيل بع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ثمر شيئا قال الحافظ واشتراط تعيين الكيل فيما يسلم فيه من المكيل 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ل اختلاف المكاييل الا أن يكون في البلد سوى كيل واحد فإنه ينصرف إلي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جل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اعتبار الأجل في السلم وإليه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وقالوا لا يجوز السلم حالا وقالت الشافعية يجوز قالوا لأنه إذا جاز مؤ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غرر فجوازه حالا أولى وليس ذكر الأجل في الحديث لأجل الأشتراط بل معناه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فليكن معلوما وتعقب بالكتابة فإن التأجيل شرط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الفرق لأن ا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تابة شرع لعدم قدرة العبد غالبا واستدل الجمهور على اعتبار التأجيل بم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الحاكم وصححه عن ابن عباس أنه قال أشهد أن السلف المضمون إلى أجل قد أح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ي كتابه وأذن فيه ثم قرأ ‏</w:t>
      </w:r>
      <w:hyperlink r:id="rId3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ها الذين آمنوا إذا تداينتم بدين إلى أجل مسمى فاكتبو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بأن هذا يدل على جواز السلم إلى أجل ولا يدل على أنه لا يجوز إلا مؤجلا و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 أبي شيبة عن ابن عباس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سلف إلى العطاء ولا إلى الحصاد وا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بأن هذا ليس بحجة لأنه موقو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جاب عن قول 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لقه البخاري ووصله عبد الرزاق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 بما يقوم به السعر ربا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في كيل معلوم إلى 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جمهور في مقدار الأجل فقال أبو حنيف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الأجل القريب والبعيد وقال أصحاب مالك لا بد من أجل تتغير فيه الأس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له عندهم ثلاثة أيام وكذا عند الهادوية وعند ابن القاسم خمسة عشر يوما وأ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السلم إلى العطاء والحصاد ومقدم الحاج ووافقه أبو ثور واختار ابن خزيمة تأق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يسرة واحتج بحديث عائشة إن النبي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إلى يه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ث إلى ثوبين إلى المي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نسائي وطعن ابن المنذر في صحته وليس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المطلوب لأن التنصيص على نوع من أنواع الأجل لا ين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أقله أربعون يوما وقال الناصر أقله ساعة والحق ما ذهبت إليه الشافعية من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 الأجل لعدم ورود دليل يدل عليه فلا يلزم التعبد بحكم بدون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من أنه يلزم مع عدم الأجل أن يكون بيعا للمعدوم ولم يرخص فيه إلا في الس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 بينه وبين البيع إلا الأجل فيجاب عنه بأن الصيغة فارقة وذلك كاف ـ واعلم ـ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لم شروطا غير ما اشتمل عليه الحديث مبسوطة في كتب الفقه ولا حاجة لنا في ال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لا دليل عليه الا أنه وقع الإجماع على اشتراط معرفة صفة الشيء المسلم ف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يتميز بتلك المعرفة 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أبزي وعبد اللّه بن أبي أوفى قا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المغانم مع رسول اللّه صلى اللّه عليه وآله وسلم وكان يأتينا انباط من انب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فنسلفهم في الحنطة والزيت إلى أجل مسمى قيل أكان لهم زرع أو لم يكن قا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سأله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سلف على عهد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وأي بكر وعمر في الحنطة والشعير والزيت والتمر ومان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 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لم في شيء فلا يصرفه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 قال رسول اللّ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لف شيئا وفا يشرط على صاحبه غير قض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لف في شيء فلا يأخذ إلا ما أسلف فيه أو رأس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دارقطني دليل امتناع الرهن والضمين فيه والثاني بمنع الاقالة في 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سعيد في إسناده عطية بن سعد العوفي قال المنذري لا ي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ه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حدة الزاي على وزن علي وزن أعلى وهو الخزاع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ار الصحابة ولأبيه أبزي ص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ب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نبيط وهم قوم معروفو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ون بالبطائح من العراقين قاله الجوهي وأصلهم قوم من العرب دخلوا في الع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طت أنسابهم وفسدت السنتهم ويقال لهم النبط بفتحتين والنبيط بفتح أوله و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ه وزيادة تحتانية وإنما سموا بذلك لمعرفتهم بانباط الماء أي استخراجه ل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لجتهم الفلاحة وقيل هم نصارى الشام وهم عرب دخلوا في الروم ونزلوا بوادي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هذا قوله من انباط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م طائفتان طائفة اختلطت العجم ون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ائح وطائفة اختلطت بالروم ونزلوا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نسلفهم بضم النون واسكان ال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ة وتخفيف اللام من الاسلاف وقد تشدد اللام مع فتح السين من التس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ا نسأله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لا يشترط في المسلم فيه أن يكو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إليه وذلك مستفاد من تقريره صلى اللّه عليه وآله وسلم لهم مع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 وأما المعدوم عند المسلم إليه وهو موجود عند غير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في جوا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نراه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أبي داود الي قوم ما هو عندهم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ندهم أصل من الأصول الحنطة والشعير والتمر والز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علم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سلم فيما ليس بموجود في وقت السلم إذا امكن وجوده في وقت حلول الأجل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وازه الجمهور قالوا ولا يضر انقطاعه قبل الح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حنيفة لا يصح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طع قبله بل لا بد أن يكون موجودا من العقد إلى المحل ووافقه الثوري و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سلم في شيء فانقطع في محله لم ينفسخ عند الجمهور وفي وجه للشافعية ين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أبو حنيفة ومن معه بما أخرجه أبو داود 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أسلف رج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ل فلم يخرج تلك السنة شيئا فاختصما إلى النبي صلى اللّه عليه وآله وسلم فقال ب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حل ماله اردد عليه ماله ثم قال لا تسلفوا في النخل حتى يبدو صل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وغيره قياس عليه ولو صح هذا الحديث لكان المصير إليه أولى لأنه صري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 على المطلوب بخلاف حديث عبد الرحمن بن أبزي وعبد اللّه بن أبي أوفى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ا مظنة التقرير منه صلى اللّه عليه وآله وسلم مع ملاحظة تنزيل ترك الاستف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ة العموم ولكن حديث ابن عمر هذا في إسناده رجل مجهول فإن أبا داود رواه ع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ثير عن سفيان عن أبي إسحاق عن رجل نجراني عن ابن عمر ومثل هذا لا تقو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قال القائلون ـ بالجواز ولو صح هذا الحديث لحمل على بيع الأعيان أ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 الحال عند من يقول به أو على ما قرب أجله قالوا ومما يدل على الجواز ما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هم كانوا يسلفون في الثمار السنتين والثلاث ومن المعلوم إن الثمار لا تبق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ة ولو اشترط الوجود لم يصح السلم في الرطب إلى هذه المدة وهذا أولى ما يتمسك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ـ فلا يصرفه إلى غيره ـ الظاهر أن الضمير راجع إلى المسلم في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ثمنه الذي هو رأس المال والمعنى أنه لا يحل جعل المسلم فيه ثمنا لشيء قبل ق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بيعه قبل القبض أي لا يصرفه إلى شيء غير عقد ال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ضمير را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أس مال ال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حمله ابن رسلان في شرح السنن وغيره أي ليس له 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مال في عوض آخر كأن يجعله ثمنا لشيء آخر فلا يجوز له ذلك حتى يقبضه و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مالك وأبو حنيفة والهادي والمؤيد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وزفر يجوز ذلك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 من مستقر في الذمة فجاز كما لو كان قرضا ولانه مال عاد إليه بفسخ العقد على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ر المسلم فيه فجاز أخذ العوض عنه كالثمن في المبيع إذا فسخ العقد قوله ـ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ط على صاحبه غير قضائه ـ فيه دليل على أنه لا يجوز شيء من الشروط في عقد ال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قضاء واستدل به المصنف على امتناع الرهن وقد روى عن سعيد بن جبير أن الره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 هو الربا المض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نحو ذلك عن ابن عمر والأوزاعي والحسن وهو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 أحمد ورخص فيه الباقون واستدلوا بما في الصحيح من حديث عائشة ـ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اشترى طعاما من يهودي نسيئة ورهنه درعا من حديد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رحم عليه البخاري باب الرهن في السلم وترجم عليه أيضا في كتاب السلم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يل في السلم واعترض عليه الإسماعيلي بأنه ليس في الحديث ماترجم به ولعله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 الكفيل بالرهن لأنه حق ثبت الرهن به فجاز أخذ الكفيل به والخلاف في الك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لاف في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ـ فلا يأخذ إلا ما سلف فيه ـ الخ فيه دليل لمن قال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صرف رأس المال إلى شيء آخر وقد تقدم الخلا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1" name="Image131" descr="">
              <a:hlinkClick xmlns:a="http://schemas.openxmlformats.org/drawingml/2006/main" r:id="rId3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3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ق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2" name="Image132" descr="">
              <a:hlinkClick xmlns:a="http://schemas.openxmlformats.org/drawingml/2006/main" r:id="rId3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3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ي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ما من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ض مسلما قرضا مرتين الا كان كصدقتها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إسناده سليمان بن بشير وهو متروك قال الدارقطني و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وقوف على ابن مسعود وفي الباب عن أنس عند ابن ماجه مرفو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ب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ها والقرض بثماني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خالد بن يزيد بن عبد الرحمن الشام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ليس ب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د مسلم مرفو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س عن أخيه كربة من ك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ا نفس اللّه بها عنه كربة من كرب يوم القيامة ومن يسر على معسر يسر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والآخرة واللّه في عون العبد ما كان في عون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فضيلة الق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وعمومات الأدلة القرآنية والحديثية القاضية بفضل المعاونة وقضاء حاجة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يج كربته وسد فاقته شاملة له ولاخلاف بين المسلمين في مشروع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ان ولاخلاف في جواز سؤاله عند الحاجة ولانقص على طالبه ولو كان فيه شيء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ستسلف النبي صلى اللّه عليه وآله وسلم قال في البحر وموقعه أعظم من الصدقة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ترض إلا محتاج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هذا حديث أنس المذكور وفي حديث الباب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رض الشيء مرتين يقوم مقام التصدق به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3" name="Image133" descr="">
              <a:hlinkClick xmlns:a="http://schemas.openxmlformats.org/drawingml/2006/main" r:id="rId3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3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قراض الحيوان والقضاء من الجنس فيه و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قرض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سنا فأعطى سنا خيرا من سنه وقال خياركم أحاسنكم 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لف النبي صلى اللّه عليه وآله وسلم بك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ه إبل الصدقة فأمرني أن أقضي الرجل بكره فقلت إني لم أجد في الأبل إلا ج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ا رباعيا فقال أعطه أياه فأن من خير الناس أحسنهم 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يع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عرابي إلى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تقاضاه دينا كان عليه فأرسل إلى خولة بنت قيس فقال لها إن كان عندك 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ضينا حتى يأتينا تمر فنقض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 ل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هو في الصحيحين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رجل على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حق فأغلظ له فهم به أصحابه فقال دعوه فإن لصاحب الحق مق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 اشتروا له سنا فأعطوه أياه فقالوا إنا لانجد إلا سنا هو خير س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وه واعطوه أياه فإن من خيركم أو أخيركم أحسنكم 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ـ وفي الباب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رباض بن سارية عند النسائي والبزا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كرا وأتيته أتقاضاه فقلت أقضي ثمن بكري فقال لا أقضيك إلا نجيبة فدعاني ف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ئي ثم جاء أعرابي فقال أقض بكرى فقضاه بع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سعيد في إسناد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ابن أبي عبيده عن أبيه وهما ثقتان وبقية إسناد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س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الصحيح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لف وهو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لأبي داود محاسنكم بالميم كمطلع ومطا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حدة وهو الفتى من الأ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 هو من الأبل بمنزلة الغلام من ال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وص بمنزلة الجارية من الإن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ع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راء وتخفيف المو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الذي استكمل ست سنين ودخل في السابعة ـ وفي الحديثين ـ دليل على جواز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قدار القرض من المستقرض وسيأتي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 وفي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من الفقه جواز تقديم الصدقة قبل محلها وذلك لأ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ا تحل له الصدقة فلا يجوز أن يقضي من إبل الصدقة شيئا كان استسلفه لنفسه ف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استسلفه لأهل الصدقة من أرباب المال وهذا استدلال الشافعي ـ وقد اختلف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في جواز تقديم الصدقة عن محل وقتها فأجازه الأوزاعي وأبو حنيفة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نبل وابن راه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يجوز أن يعجل الصدقة سنة واحدة و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خرجها قبل حلول الحول وكرهه سفيان النوري وقد تقدم في الزكاة ذك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الجواز ـ وفي الحديثين ـ أيضا جواز قرض الحيوان وهو مذهب الجمهور ومن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يون والهادوية قالوا لأنه نوع من البيع مخصوص وقد نهى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بيع الحيوان ك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بأن الاحاديث متعارضة في المنع م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بالحيوان والجواز وعلى تسليم أن المنع هو الراجح فحديث أبي هريرة وأبي ر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باض بن سارية مخصصة لعموم النهي ـ وأما الاستدلال ـ على المنع بأن الحيوان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ظم فيه التفاوت فممنوع وقد استثنى مالك والشافعي وجماعة من العلماء قرض الول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ا يجوز لأنه يؤدي إلى عارية الفرج وأجاز ذلك مطلقا داود والطبري والم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داود وبعض الخراسانيين وأجازه بعض المالكية بشرط أن يرد غير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ه بعض أصحاب الشافعي وبعض المالكية فيمن يحرم وطؤه على المستق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إمام الحرمين عن السلف والغزالي عن الصحابة النهي عن قرض الول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زم ما نعلم في هذا أصلا من كتاب ولا رواية صحيحة ولا سقيمة ولا من قول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جماع ولا قياس اه وحديث أبي سعيد المذكور فيه دليل على أنه يجوز لمن عليه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ضيه بدين آخر ولا خلاف في جواز ذلك فيما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4" name="Image134" descr="">
              <a:hlinkClick xmlns:a="http://schemas.openxmlformats.org/drawingml/2006/main" r:id="rId3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3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واز الزيادة عند الوفاء والنهي عن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رجل على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سن من الإبل فجاء يتقاضاه فقال اعطوه فطلبوا سنه فلم يجدوا إلا سنا فوقه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ه فقال أوفيتني أوفاك اللّه فقال النبي صلى اللّه عليه وآله وسلم إن خي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كم 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ّه عليه وآله وسلم وكا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ين فقضاني وزا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الرجل منا يقرض أخاه المال فيهدي إليه فق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إذا أقرض أحدكم قرضا فاهدي إليه أو حم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بة فلا يركبها ولا يقبله الا أن يكون جرى بينه وبينه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 النبي صلى 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رض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ن أبي موسى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المدينة فلقيت عبد اللّه ابن 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 إنك بأرض فيها الربا فاش فإذا كان لك على رجل حق فأهدي إليك حمل تبن أو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ر أو حمل قت فلا تأخذه فإنه 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في إسناده يحيى بن أبي إسحاق الهنائي وهو مجهول 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عتبة بن حميد الضبي وقد ضعفه أحمد والراوي عنه إسماعيل بن عياش وهو ضعيف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جمل هل سن معين وفي حديث أبي هريرة دليل على جواز المطالبة بالدي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أجله وفيه أيضا دليل على حسن خلق النبي صلى اللّه عليه وآله وسلم وتوا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في بعض ألفاظ الصح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جل أغلظ على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هم به أصحابه فقال دعوه فإن لصاحب الحق م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 وفيه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قرض الحيوان وقد تقدم الخلا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جواز رد ما هو أفضل من 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رض إذا لم تقع شرطية ذلك في العقد وبه قال الجمهور وعن المالكية 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بالعدد لم يجز وإن كانت بالوصف جازت وبرد عليهم حديث جابر المذكور 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صرح بأن النبي صلى اللّه عليه وآله وسلم زاده والظاهر أن الزيادة كا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 وقد ثبت في رواية للبخاري إن الزيادة كانت قيراطا وأما إذا كانت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طة في العقد فتحرم اتفاقا ولا يلزم من جواز الزيادة في القضاء على مقدار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هدية ونحوها قبل القضاء لأنها بمنزلة الرشولة فلا تحل كم يدل على ذلك حدي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المذكوران في الباب وأثر عبد اللّه بن سلام ـ والحاصل ـ أن الهدية والع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 إذا كانت لأجل التنقيس في أجل الدين أو لأجل رشوة صاحب الدين أو لأج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صاحب الدين منفعة في مقابل دينه فذلك محرم لأنه نوع من الربا أو رشوة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جل عادة جارية بين المقرض والمستقرض قبل التداين فلا بأس وإن لم يكن ذلك لغ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 فالظاهر المنع لإطلاق النهي عن ذلك وأما الزيادة على مقدار الدين عند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شرط ولا اضمار فالظاهر الجواز من غير فرق بين الزيادة في الصفة وال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يل والكثير لحديث أبي هريرة وأبي رافع والعرباض وجابر بل م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ملي وغيره من الشافعية يستحب للمستقرض أن يرد أجود مما أخذ للحديث الصحي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عي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يركم أحسنكم 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 على عدم حل القرض الذي يج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ض نفعا ما أخرجه البيهقي في المعرفة عن فضالة بن عبيد موقوفا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ق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 منفعة فهو وجه من وجوه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في السنن الكبرى عن ابن مسعود وأبيّ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وعبد اللّه بن سلام وابن عباس موقوفا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رث بن أبي أسا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ي عليه السلام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نهى عن قرض 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قرض حر منفعة فهو 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سوار بن مصع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 قال عمر بن زيد في المغنى لم يصح فيه شيء ووهم إمام الحرمين والغزالي فق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ح ولاخبرة لهما بهذا الفن وأما إذا قضى المقترض المقرض دون حقه وحللّ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ية كان ذلك جائزا وقد استدل البخاري على جواز ذلك بحديث جابر في دين أبيه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م أن يقبلوا ثمرة حائطي ويحللوا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 أيض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سأل له غريم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ال لا يجوز أن يقضي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بغير محاللة ولو حللّه من جميع الدين جاز عند العلماء فكذلك إذا حللّه من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حمل 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قاف وتشديد التاء المثناة وهو الجاف من الن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لفصفصة بكسر الفاءين وأهمال الصادين فما دام رطبا فهو الفصفصة فإذا ج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قت والفصفصة هي القضب المعروف وسمي بذلك لانه يجز ويقطع والقت كلمة فار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ت فإذا الفصفصة كبست وضم بعضها على بعض إلى أن تجف وتباع لعلف الدواب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مصر ونواح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5" name="Image135" descr="">
              <a:hlinkClick xmlns:a="http://schemas.openxmlformats.org/drawingml/2006/main" r:id="rId3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3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 رسول اللّه صلى اللّه عليه وآله وسلم در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يهودي بالمدينة وأخذ منه شعيرا ل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اشترى طعا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 إلى أجل ورهنه درعا من 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ودرعه مرهونة عند يه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ين صاعا من 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والنسائي وابن ماجه مثله من حديث ابن عباس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قه جواز الرهن في الحضر ومعاملة أهل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أخرجه ايضا 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احب الاقتراح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رط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بفتح أوله وسكون الهاء في اللغة الأحت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هم رهن الشيء إذا دام وثبت ومنه ‏</w:t>
      </w:r>
      <w:hyperlink r:id="rId329">
        <w:bookmarkStart w:id="18" w:name="q8"/>
        <w:bookmarkStart w:id="19" w:name="q7"/>
        <w:bookmarkEnd w:id="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ل نفس بما كسب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هي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شرع جعل مال وثيقة على دين ويطلق أيض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المرهونة تسمية للمفعول به باسم الم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هن بضمتين فالجمع و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على رهان بكسر الراء ككتب وكتاب وقرئ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يه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حم كما بينه الشافعي والبيهقي من طريق جعفر بن محمد عن أب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رهن درعا له عند أبي الشحم اليهودي رجل من بني ظفر في 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 وأبو الشحم بفتح المعجمة وسكون المهملة كنيته وظفر بفتح الظاء والفاء بط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 وكان حليفا لهم وضبطه بعض المتأخرين بهمزة ممدودة وموحدة مكسورة اسم فاع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اء وكأنه التبس عليه بأبي اللحم ال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ين صاعا من 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ترمذي والنسائي من هذا الوجه بعشرين ولعله صلى اللّه عليه وآله وسلم ره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أمر في عشرين ثم استزاده عشرة فرواه الراوي تارة على ما كان الرهن عليه أ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على ما كان عليه آخ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فتح لعله كان دون الثلاثين فجبر ال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والغى الجبر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لابن حبان عن أنس أن قيمة الطعام كانت دينارا و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رواية فما وجد النبي صلى اللّه عليه وآله وسلم ما يفتكها به حتى مات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ـ المذكورة فيها دليل على مشروعية الرهن وهو مجمع على جوازه وفيها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صحة الرهن في الحضر وهو قول الجمهور والتقييد بالسفر في الآية خرج م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 فلا مفهوم له لدلالة الأحاديث على مشروعيته في الحضر وأيضا السفر مظن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تب فلا يحتاج إلى الرهن غالبا ال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 مجاهد والضحاك فقالا لا ي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 في السفر حيث لا يوجد الكاتب وبه قال داود وأهل الظاهر والأحاديث ترد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زم إن شرط المرتهن الرهن في الحضر لم يكن له ذلك وإن تبرع به الراهن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أحاديث الباب على ذلك وفيها أيضا دليل على جواز معاملة الكفار فيما لم يت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العين المتعامل فيها وجواز رهن السلاح عند أهل الذمة لا عند أهل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تفاق وجواز الشراء بالثمن المؤجل وقد تقدم تحقيق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 والحك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له صلى اللّه عليه وآله وسلم عن معاملة سير الصحابة إلى معاملة اليهود إما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أو لانهم لم يكن عندهم إذ ذاك طعام فاضل عن حاجتهم أو خشي أنهم لا يأخ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ثمنا أو عوضا فلم يرد التضييق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ظهر يركب بنفقته إذا كان مرهونا ولبن الدر يشرب بنفقته إذا كان مرهونا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ركب ويشرب 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مسلما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هونة فعلى المرتهن علفها ولبن الدر يشرب وعلى الذي يشرب ن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له ألفاظ منا ما ذكره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مرك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الحاكم وصححه من طريق الأعمش عن أبي صالح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 لم يخرجاه لأن سفيان وغيره وقفوه على الأعمش وق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الاختلاف فيه على الأعمش وغيره ورجح الموقوف وبه جزم الترمذي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اتم قال أبي رفعة يعني أبا معاوية مرة ثم ترك الرفع بعد روجح البيهقي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ظهر الد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أوله على ال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جهول لجميع الرواة كما قال الحافظ وكذلك يشرب وهو خبر في معنى الأمر ك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330">
        <w:bookmarkStart w:id="20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ولد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رضع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إن فاعل الركوب والشرب لم يتعين فيكون الحديث مج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ه لا إجمال بل المراد المرتهن بقرينة إن انتفاع الراهن بالعين المره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كونه مالكا والمراد هنا الانتفاع في مقابلة النفقة وذلك يختص بالمرتهن كم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ح بذلك في 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ما وقع عند حماد بن سلمة في جامعه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تهن شاة شرب المرتهن من لبنها بقدر علفها فإن استفصل من اللبن بعد 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ف فهو 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دليل على أنه يجوز للمرتهن الأنتفاع بالرهن إذا قا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يه ولو لم يأذن المالك وبه قال أحمد وإسحاق والليث والحسن وغيره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بو حنيفة ومالك وجمهور العلماء لا ينتفع المرتهن من الرهن بشيء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ئد للراهن والمؤن عليه قالوا والحديث رد على خلاف القياس من وجهي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ويز لغير المالك أن يركب ويشرب بغير أ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تضمينه ذلك بالنفق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 هذا الحديث عند جمهور الفقهاء ترده أصول مجمع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ثار ثابتة لا يختلف في صحتها ويدل على نسخه حديث ابن عمر عند البخاري وغيره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حلب ماشية امرئ 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عن دعوى مخالفة هذا الحديث الصحيح ل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سنة الصحيحة من جملة الأصول فلا ترد الا بمعارض أرجح منها بعد تعذر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ديث ابن عمر بأنه عام وحديث الباب خاص فيبنى العام على الخاص والنسخ 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دليل يقضي بتأخر الناسخ على وجه يتعذر معه الجمع لا بمجرد الاحتما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وزاعي والليث وأبو ثور أنه يتعين حمل الحديث على ما إذا 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هن من الأتفاق على المرهون فيباح حينئذ للمرتهن وأجود ما يحتج به للجمهور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الآتي وستعرف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دال المهملة وت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ء مصدر بمعنى الدارة أي لبن الدابة ذات الض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و ههنا من إضافة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فسه ك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31">
        <w:bookmarkStart w:id="21" w:name="q1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ب الحص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ق الرهن من صاحبه الذي رهنه له غنمه وعليه غ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 والدارقطني وقال هذا إسناد حسن م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ا الحاكم والبيهقي وابن حبان في صحيحه وأخرجه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من طريق أخرى وصحح أبو داود والبزار والدارقطني وابن القطان إرسا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مسيب بدون ذكر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لخيص وله طرق في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كلها ضعيفة وقال في بلوغ المرام إن رجاله ثقات الا أن المحفوظ عن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غيره إرساله اه وساقه ابن حزم من طريق قاسم بن أصبغ قال حد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حدثنا يحيى بن أبي طالب الأنطاكي وغيره من أهل الثقة حدثنا نصر بن ع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طاكي حدثنا شبابة عن روقاء عن ابن أبي ذئب عن الزهري عن سعيد بن المسيب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بن عبد الرحمن عن أبي هريرة قال 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لق الرهن الرهن لمن رهنه له غنمه وعليه غ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زم هذا إسناد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ه الحافظ بأن قوله نصر بن عاصم تصحيف وإنما هو عبد اللّه بن نصر الأ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طاكي وله أحاديث م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الدارقطني عبد اللّه بن نصر المذكور وصح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طريق عبد الحق وصحح أيضا وصله ابن عبد البر وقال هذه اللفظة يعني له غن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غرمه اختلف الرواة في رفعها ووقفها فرفعها ابن أبي ذئب ومعمر وغيرهما ووق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بن وهب هذا الحديث فجوده وبين إن هذه اللفظة من قول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داود في المراسيل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غنمه وعليه غ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ام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سيب نقله عنه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لق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تكون لانا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تكون ن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 غلق الرهن استحقه المرتهن وذلك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كه في الوقت المشروط اه وقال الأزهري الغلق في الرهن ضد الفك فإذا فك الرا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فقد أطلقه من وثاقه عند مرته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بد الرزاق عن معمر أنه فسر غ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بما إذا قال الرجل إن لم آتك بما لك فالرهن لك قال ثم بلغني عنه أنه 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لم يذهب حق هذا إنما هلك من رب الرهن له غنمه وعليه غ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ن المر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اهلية كان يتملك الرهن إذ لم يؤد الراهن إليه ما يستحقه في الوقت المض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طله الش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غنمه وعليه غ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لمذهب الجمهور الم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شارع قد جعل الغنم والغرم للراهن ولكنه قد اختلف في وصله وإرساله ورفعه ووق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ما يوجب عدم انتهاضه لمعارضة ما في صحيح البخاري وغيره ك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حوالة وال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6" name="Image136" descr="">
              <a:hlinkClick xmlns:a="http://schemas.openxmlformats.org/drawingml/2006/main" r:id="rId3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3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جوب قبول الحوالة إلى المل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 الغني ظلم وإذا اتبع أحدكم على مل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حيل على ملئ فليحت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النبي صلى 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 ظلم وإذا أحلت على ملئ فا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إسناده في سنن ابن ماجه هكذا حدثنا إسماعيل بن 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شيم عن يونس بن عبيد عن نافع عن ابن عمر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ماعيل بن توبة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اتم صدوق وبقية رجاله رجال الصحيح وقد أخرجه أيضا الترمذ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فتح الحاء المهملة وقد تكسر قال في الفتح مشتقة من التحويل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 يقال حال عن العهد إذا انتقل عنه حولا وهي عند الفقهاء نقل دين من ذم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ة اختلفوا هل هي بيع دين بدين رخص فيه فاستثنى من النهي عن بيع الدين بالد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ستيفاء وقيل هي عقد إرفاق ويشترط في صحتها رضا المحيل لا خلاف والمحتا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 والمحال عليه عند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ط أيضا تماثل النقدين في الصفات وأن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علوم ومنهم من خصها بالنقدين ومنعها في الطعام لأنها بيع طعام قل أن يس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 ا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ضافة المصدر إلى الفاعل عند الجمهور والمعن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على الغني القادر أن يمطل صاحب اليد بخلاف العاجز وقيل هو من إضافة المصد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 أي يجب على المستدين أن يوفي صاحب الدين ولو كان المستحق للدين غني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ه ظلم فكيف إذا كان فقيرا فإنه يكون ظلما بالأولى ولا يخفى بعد هذا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والمطل في الأصل المد وقال الأزهري المدا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المراد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ير ما استحق أداؤه بغير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كان التاء المثن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قية على البناء لل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هذا هو المشهور في الرواية و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رطبي أما أتبع فبضم الهمزة وسكون التاء مبنيا لما لم يسم فاعله عند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ليتبع فالأكثر على التخفيف وقيده بعضهم بالتشديد والأول أجود وتعقب الحافظ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اه من الاتفاق بقول الخطابي إن أكثر المحدثين يقولونه يعني أتبع بتشديد ال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التخفيف والمعنى إذا أحيل فليحتل كما وقع في 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هو بالهمز وقيل بغير همز ويدل على ذلك قول الكرماني الملى كالغني لفظ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 إنه في الأصل بالهمز ومن رواه بتركها فقد س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هذا بتشديد التاء بلا خلاف ـ والحديثان ـ يدلان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ى من أحيل بحقه على ملئ أن يحتال وإلى ذلك ذهب أهل الظاهر وأكثر الحن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ابن جرير وحمله الجمهور على الاست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وهم من نق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ختلف ـ هل المطل مع الغني كبيرة أم لا وقد ذهب الجمهور إ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 للفسق واختلفوا هل يفسق بمرة أو يشترط التكرار وهل يعتبر الطلب من المستحق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هو يتصف بالمطل من ليس القدر الذي عليه حاضرا عنده لكنه 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حصيله بالتكسب مثلا أطلق أكثر الشافعية عدم الوجوب وصرح بعضهم بالوجوب مط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صل آخرون بين أن يكون أصل الدين وجب بسبب يعصى به فيجب وإلا فلا 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لأن القادر على التكسب ليس بمليء والوجوب إنما هو عليه فقط لان تعليق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صف مشعر بالع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ضمان دين الميت المف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مة بن الأكوع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أتي بجنازة فقالوا يا رسول اللّه عليها قال هل ترك شيئا قالوا لا فقال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ين قالوا ثلاثة دنانير قال صلوا على صاحبكم فقال أبو قتادة صل عليه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على دينه فص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خمسة الا أبا داود هذه ال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بي قتادة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 النسائي و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تكف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ريح في إن الانشاء لا يحتمل الأخبار ب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ه عليه وآله وسلم لا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جل مات عليه دين بميت فسأل عليه دين قالوا نعم ديناران قال صلوا على صاح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قتادة هما علي يا رسول اللّه فصلى عليه فلما فتح اللّه على رسوله قال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بكل مؤمن من نفسه فمن ترك دين فعلى ومن ترك مالا فل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قتادة أخرجه أيضا ابن حبان وحديث جابر أخرجه أيضا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والحاكم وفي الباب عن أبي سعيد عند الدارقطني والبيهقي بأساني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ضعيفة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ّه صلى اللّه عليه وآله وسلم في جنازة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ت قال صلى اللّه عليه وآله وسلم هل على صاحبكم من دين قالوا نعم درهمان قال 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احبكم فقال علي عليه السلام يا رسول اللّه هما علي وأنا لهما ضامن فقا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بل على علي عليه السلام فقال جزاك اللّه عن الإسلام خيرا وفك رهانك كما فك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ان أخيك ما من مسلم فك رهان أخيه الا فك اللّه رهانه يوم القيامة فقال بعضه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ي رضي اللّه عنه خاصة أم للمسلمين عامة فقال بل للمسلمين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عند الشيخين وغيرهما أنه صلى اللّه عليه وآله وسلم قال في خطب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 أو حقا فلورثته ومن خلف كلا أو دينا فكله إليّ ودين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بنحو حديث أبي هريرة وز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ولاة من بعدي من بيت مال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عبد اللّه بن سعيد الأنصاري متروك و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ق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واية الأخ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ماجه وابن حبان من حديث أبي قت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عشر د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دون دينارين وفي رواية لابن حبان أيضا من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ان وفي رواية له أيضا من حديث أبي أمامة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ختصر المازني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 الخدري إن الدينكان درهمين ويجمع بين رواية الدينارين والثلاثة بأ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دينارين وشطرا فمن قال ثلاثة جبر الكسر ومن قال ديناران الغاه أو كان أص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فوقي قبل موته دينارا وبقي عليه ديناران فمن قال ثلاثة فباعتبار الأصل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ديناران فباعتبار ما بقي من الدين والأول اليق كذا في الفتح ولا يخفى م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عسف والأولى الجمع بين الروايات كلها بتعدد القصة ـ وأحاديث الباب ـ 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صح الضمانة عن الميت ويلزم الضمين ما ضمن به وسواء كان الميت غنيا أو فق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ذلك ذهب الجمهور وأجاز مالك للضامن الرجوع على مال الميت إذا كان له مال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لا تصح الضمانة إلا بشرط أن يترك الميت وفاء دينه وإلا لم يصح ـ وال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ي ترك النبي صلى اللّه عليه وآله وسلم الصلاة على من عليه دين تحريض الن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الديون في حياتهم والتوصل إلى البراء لئلا تفوتهم صلاة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هل كانت صلاته صلى اللّه عليه وآله وسلم على م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محرمة عليه أو جائزة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الصواب الجزم وبجوازها مع وجود الضا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حديث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قرطبي أنه ربما كان يمتنع من الصلاة على من أدان د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جائز وأما من استدان لأمر هو جائز فما كان يمتنع وفيه نظر لأن في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ما يدل على التعميم حيث قال في رواية للبخاري من توفي وعليه دين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مختلفا لبينه صلى اللّه عليه وآله وسلم نعم جاء في حديث ابن عباس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لما امتنع من الصلاة على من عليه دين جاءه جبري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فقال إنما الظالم في الديون التي حملت في البغي والأسراف فأما المتعف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العيال فأنا ضامن له أؤدي عنه فصلى النبي صلى اللّه عليه وآله وسلم بعد ذلك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ضياع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هو ضعيف وقال الحازمي بعد أن أخرجه لا بأ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تابعات وليس فيه أن التفصيل المذكور كان مستمرا وإنما فيه إنه طرأ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السبب في قوله صلى اللّه عليه وآله وسلم من ترك دينا فعلى وفي صلات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على من عليه دين بعد أن فتح اللّه عليه اشعار بأنه كان يقضيه من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بل كان يقضيه من خالص ملكه وهل كان القضاء واجبا عليه أم ل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قال ابن بطال وهكذا يلزم المتولي لأمر المسلمين أن يفعله بمن مات وعليه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فعل فالأثم عليه إن كان حق الميت في بيت المال يفي بقدر ما عليه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س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ال هذا ناسخ لترك الصلاة على من مات وعليه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الحازمي اجماع الأمة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7" name="Image137" descr="">
              <a:hlinkClick xmlns:a="http://schemas.openxmlformats.org/drawingml/2006/main" r:id="rId3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3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ن المضمون عنه إنما يبرأ بأداء الضا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بمجرد ض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ى رجل فغسلناه وحنطناه وكفناه ثم أتين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فقلنا تصلي عليه فخطى خطوة ثم قال أعليه دين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ان فأنصرف فتحملهما أبو قتادة فأتيناه فقال أبو قتادة الديناران على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ه عليه وآله وسلم قد أوفى اللّه حق الغريم وبرئ منه الميت قال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عليه ثم قال بعد ذلك اليو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ديناران إنما مات أمس قال فعاد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 فقال قد قضيتهما فقال النبي صلى اللّه عليه وآله وسلم الآن بردت عل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نما أراد بقوله والميت منهما برئ دخوله في ال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رعا لا ينوي به رجوعا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ا أبو داود والنسائي والدارقطني وصحح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 به النبي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ناه حيث توضع الجنائز عند مقام جبري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بخاري في حديث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ّه عليه وآله وسلم صل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نحوه في حديث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برد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ص الميت من ورطة الدين وبراءة ذمته على الحقيقة ورفع العذاب عنه إن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ضاء عنه لا بمجرد التحمل بلفظ الضمانة ولهذا سارع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لى سؤال أبي قتادة في اليوم الثاني عن القضاء وفيه دليل على أنه يستحب ل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ص من تحمل حمالة عن ميت على الأسراع ب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ستحب لسائر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ن المعاونة على الخير وفيه أيضا دليل على صحة التبرع بالضمانة عن الميت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8" name="Image138" descr="">
              <a:hlinkClick xmlns:a="http://schemas.openxmlformats.org/drawingml/2006/main" r:id="rId3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3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ن ضمان درك المبيع على البائع إذا خرج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تح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 عن سمرة قال 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د عين ماله عند رجل فهو أحق به ويتبع البيع من 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رق من الرجل م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ضاع منه فوجده بيد رجل بعينه فهو أحق به ويرجع المشتري على البائع ب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 الحسن من سمرة فيه خلاف قد ذكرناه وبقية الاسناد 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با داود رواه عن عمرو بن عوف الواسطي الحافظ شيخ البخاري عن هشيم عن مو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ب وثقه أحمد عن قتادة 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د عي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مغصو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روق عند رجل أو امرأة فهو أحق به من كل أحد إذا ثبت أنه ملكه بالبينة أوصد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ه العين ثم إن كانت العين بحوزه فله مع أخذ العين المطالبة بمنفعتها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ئها في يده سواء انتفع بها من كانت في يده أم لا وإذا كانت العين قد نقصت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 كتعثث الثوب ‏ـ العثة بوزن الحقة السوسة التي تلحس الصوف‏ ـ وعمي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وط يده بآفة فقيل يجب أخذ الأرش مع أجرته سليما لما قبل النقص وناقصا لما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كان النقص با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شديد التحتية مكسور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أي يرجع على من باع تلك العين منه ولا يرجع عند الهادوية إلا إذا كان 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إلى مستحقه بأذن البائع أو بحكم الحاكم بالبينة أو بعلمه لا إذا كا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ندا إلى إقرار المشتري أو نكوله فلا يرجع على البائع ثم إن كان المشتري علم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عين مغصوبة فيتوجه عليه من المطالبة كل ما يتوجه إليه على الغاصب من ا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ش وإن جهل لغصب ونحوه كانت يده عليها يد أمانه كالوديعة وقيل يد ضمانة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بما غرم على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ذي دفعه إلى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9" name="Image139" descr="">
              <a:hlinkClick xmlns:a="http://schemas.openxmlformats.org/drawingml/2006/main" r:id="rId3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3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ت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0" name="Image140" descr="">
              <a:hlinkClick xmlns:a="http://schemas.openxmlformats.org/drawingml/2006/main" r:id="rId3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3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لازمة المليئ وإطلاق المع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الشريد عن أبيه عن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ّ الواجد ظلم يحل عرضه وعق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قال وكيع عرضه شكايته وعقو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ا البيهقي والحاكم وابن حبان وصححه وعلق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 في الأوسط لا يروى عن الشريد إلا بهذا الإسناد تفرد به ابن أبي د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صدر فلسه أي نسبته إلى الإفل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لس شرعا من يزيد دينه على موجوده سمي مفلسا لأنه صار ذا فلوس بعد أن كان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ودنانير إشارة إلى أنه صار لا يمكل إلا أدنى الأموال وهي الفلوس أو سمي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منع التصرف إلآ في الشيء التافه كالفلوس لأنهم ما كانوا يتعاملون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الخطيرة أو أنه صار إلى حالة لا يملك فيها فلسا فعلى هذا فالهمزة في أف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ّ الو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 بالفتح وتشديد الياء المطل والواجد بالج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 من الوجد بالضم بمعنى القدرة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أوله أي يجوز وصفه ب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خاري والبيهقي عن سفيان مثل التفسير الذي رواه المصنف عن أحم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الحديث على جواز حبس من عليه الدين حتى يقضيه إذا كان قادر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تأديبا له وتشديدا عليه لا إذا لم يكن قادرا ل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على أن المعسر لا يحل عرضه ولا عقوبته وإلى جواز الحبس للواجد ذهبت الحن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مهور يبيع عليه الحاكم لما سيأتي من حديث معاذ وأم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د فقال الجمهور لا يحبس لكن قال أبو حنيفة يلازمه من له الدين وقال شريح ي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قول الجمهور ويؤيده قوله تعالى ‏</w:t>
      </w:r>
      <w:hyperlink r:id="rId3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نظرة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يس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هل يفسق الماطل أم لا واختلف أيضا في تقدير ما يف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الكلام في ذلك مبسوط في كتب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ب رجل على عهد الرسول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ي ثمار ابتاعها فكثر دينه فقال تصدقوا عليه فتصدق الناس عليه فلم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فاء دينه فقال رسول اللّه صلى اللّه عليه وآله وسلم لغرمائه خذوا ما وجد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كم إل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مار ابت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دل على أن الثمار إذا أصيبت مضم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شتري وقد تقدم في باب وضع الحوائج ما يدل على أنه يجب على البائع أن يض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بقدر ما أصابته الجائحة وقد جمع بينهما بأن وضع الجوائح محم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نه خاص بما بيع من الثمار قبل بدو صل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نه يؤول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 هذا بأن التصدق على الغريم من باب الاستحباب وكذلك قضاؤه دين غرمائ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تعرض لمكارم الأخلاق وليس التصدق على جهة العزم ولا القضاء للغرماء ع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تم وهذا هو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يه قوله في حديث وضع الجوائ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ك أن ت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شيئا بم تأخذ مال أخ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صريح في وجوب الوضع لا في استحبابه وكذلك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كم إل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دل على أن الدين غير لازم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ا لما سقط الدين بمجرد الإعسار بل كان اللازم الإنظار إلى ميسرة وقد قدم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وضع الجوائح عدم صلاحية حديث أبي سعيد هذا للاستدلال به على عدم وضع الجوائ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هين ذكرناهما 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لحديث على أن المفلس إذا كان له من المال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يه من الدين كان الواجب عليه لغرمائه تسليم المال ولا يجب عليه لهم شيء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ظاهره أن الزيادة ساقطة عنه ولو أيسر بعد ذلك لم يطالب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1" name="Image141" descr="">
              <a:hlinkClick xmlns:a="http://schemas.openxmlformats.org/drawingml/2006/main" r:id="rId3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3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وجد سلعة باعها من رجل عنده وق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ف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 عن سمرة عن النبي صلى 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متاعه عند مفلس بعينه فهو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ماله بعينه عند رجل أفلس أو إنسان قد أفلس فهو أحق به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قال في الرجل الذي يع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د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اع ولم يفرقه أنه لصاحبه الذي 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نسائي 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س فوجد رجل عنده ماله ولم يكن اقتضى من ماله شيئا فه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بن عبد الرحمن بن الحرث بن هشام أ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باع متاعا فأفلس الذي ابتاعه ولم يقبض الذي 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 شيئا فوجد متاعه بعينه فهو أحق به وإن مات المشتري فصاحب المتاع ا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ي الموطأ وأبو داود وهو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سنده أبو دا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مرة أخرجه أيضا أبو داود قال في الفتح وإسناده حسن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حسن البصري عنه وفي سماعه منه خلاف معروف قد قدمنا الكلام فيه ولكنه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حته حديث أبي هريرة المذكور بعده ويشهد لصحته أيضا ما أخرجه الشافعي 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الحاكم وصححه عن أبي هريرة أنه قال في مفلس أتوه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قضين ف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ضاء رسول اللّه صلى اللّه عليه وآله وسلم من أفلس 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وجد الرجل مت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 فهو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أبو المع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 الطحاوي و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جهول ولم يذكر له ابن أبي حاتم إلا راويا واحدا وذكره ابن حبان في الثقات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ارقطني والبيهقي من طريق أبي داود الطيالسي عن ابن أبي ذ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هو مرسل كما ذكره المصنف لأن أبا بكر تابعي لم يدرك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ه أبو داود من طريق أخرى فقال عن أبي بكر المذكور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وهي ضعيفة كما قال المصنف وذلك لأن فيها اسمعيل ابن عياش وهو ضعيف غ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هل الشام ولكنه ههنا روى عن الحرث الزبيدي وهو شامي قال الحافظ وقد اختل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فأخرجه ابن الجارود من وجه عنه عن موسى بن عقبة عن الزهري موص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حديث أبي المعتمر أولى من هذا وهذا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 لا يصح و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ه عبد الرزاق في مصن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حزم أن عراك بن مالك رواه أيضا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رائ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مهيد أن بعض أصحاب مالك و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 والمرسل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شيخان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مال ـ ‏ماله‏؟‏‏؟‏ ـ‏ بعينه عند رجل قد أفلس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قد أفلس فهو أحق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ه ابن حبان والدارقطني وغيرهما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عن أبي بكر عن أبي هريرة بنحو لفظ الشيخ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شرط الاستحقاق أن يكون المال باقيا بعينه لم يتغير ولم يتبدل فإن تغيرت الع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ها بالنقص مثلا أو في صفة من صفاتها فهي أسوة للغرماء ويؤيد ذلك قوله في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ولم يفرقه وذهب الشافعي والهادوية إلى أن البائع أولى بالعين بعد ال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غيره كائن من كان وارثا أو غريما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ت الحنفية في ذلك فقالوا لا يكون البائع أحق بالعين الم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 يد المفلس وتأولوا الحديث بأنه خبر واحد مخالف للأصول لأن السلعة 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ع ملكا للمشتري ومن ضمانه واستحقاق البائع أخذها منه نقض لملكه وحملو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ورة وهي ماذا كان المتاع وديعة أو عارية أو لق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ُعُقّب بأنه لو كان كذلك لم يقيد بالأفلاس ولا جعل أحق به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ضيه صيغة أفعل من الأشتراك، وأيضا يَرُدّ ما ذهبوا إليه قوله في حديث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باع مت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ه التصريح بالبيع وهو نص في محل النزاع وقد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سفيان في جامعه وابن حسان وابن خزيمة عن أبي بكر عن أبي هريرة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اع رجل سلعة ثم أفلس وهي عنده ب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ابن حب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فلس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 البائع سل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مسلم و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صاحبه الذي 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وعند عبد الرزاق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ع سلعة من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ظهر بهذ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ارد في صورة البيع ويلتحق به القرض وسائر ما ذكر يعني من العانية والود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ولى والأعتذار بأن الحديث خبر واحد مردود بأنه مشهور من غير وجه من ذلك 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مرة وأبي هريرة وأبي بكر بن عبد الرحمن ومن ذلك ما أخرجه ابن حبان بإسناد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مرفوعا بنحو أحاديث الباب وقد قضى به عثمان كما رواه البخاري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حتى قال ابن المنذر لا نعرف لعثمان مخالفا في الصحابة والاعتذار بأنه 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صول اعتذار فاسد لما عرفناك من أن السنة الصحيحة هي من جملة الأصول فلا 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ها إلا لما هو أنهض ولم يرد في المقام ما هو كذلك وعلى تسليم أنه ورد 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سلعة تصير بالبيع ملكا للمشتري فما ورد في الباب أخص مطلقا فيبنى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اص وحمل بعض الحنفية الحديث على ما إذا أفلس المشتري قبل أن يقبض الس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 بقوله في حديث سمرة عند م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في حديث أبي هريرة عند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حبان ثم أفلس وهي عنده وللبيه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فلس الرجل وعنده 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حكم أعني كةن البائع أولى بالسلعة التي بقيت في يد المفلس مختص بالبيع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شافعي وآخرون إلى أن المقرض أولى من غيره واحتج الأولون بالرو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ة المصرحة بالبيع قالوا فتحمل الروايات المطلقة عليها ولكنه لا يخف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ح بالبيع لا يصلح لتقييد الروايات المطلقة لأنه إنما يدل على أن غير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ه بمفهوم اللقب وما كان كذلك لا يصح للتقييد إلا على قول أبي ثور كما تقر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وربما يقال أن المصرح به هنا هو الوصف فلا يكون من مفهوم الل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أقتضي من مال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لما ذهب إليه الجمهور من أن المشتر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قضى بعض الثمن لم يكن البائع أولى بما لم يسلم المشتري ثمنه من المبيع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سوة الغر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والهادوية إن البائع أولى به والحديث يرد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أن المشتري إذا مات والسلعة الت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المشتري ثمنها باقية لا يكون البائع أولى بها بل يكون اسوة الغرماء و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مالك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البائع أولى بها واحتج بقوله في 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كرناه من أفلس أو مات الخ ورجحه الشافعي على المرسل المذكور في الباب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آخره من رأي أبي بكر بن عبد الرحمن لأن الذين وصلوه عنه لم يذ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ة الموت وكذلك الذين رووه عن أبي هريرة غيره لم يذكروا ذلك بل صرح بعضهم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بالتسوية بين الإفلاس والموت كما ذكرنا قال في الفتح فتعين المصير إليه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مقبولة من ثقة قال وجزم ابن العربي بأن الزيادة التي في مرسل مالك 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وي وجمع الشافعي أيضا بين الحديثين بحمل مرسل أبي بكر على ما إذا مات مل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حديث أبي هريرة على ما إذ مات مفلسا وقد استدل بقوله في حديث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صاحب السلعة أولى بها ولو أراد الورثة أن يعطوه ثمنها لم يكن له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ه القبول وبه قال 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يلزمه القبول وقالت الهاد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يت إذا خلف الوفاء لم يكن البائع أولى بالسلعة وهو خلاف الظاهر لأ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الموت من موجبات استحقاق البائع للسلعة ويؤيد ذلك عطفه على الإفل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أحاديث الباب على حلول الدين المؤجل بالإفل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من حيث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دين أدرك متاعه بعينه فيكون أحق به ومن لوازم ذلك أنها تجوز له المطا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ؤجل وهو قول الجمهور لكن الراجح عند الشافعية أن المؤجل لا يحل بذلك لأن ا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مقصود له فلا يفوت وهو قول الهاد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أيضا بأحاديث الباب على أن 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اع أن يأخذه من غير حكم حاكم قال في الفتح وهو الأصح من قول العلماء وقيل يت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2" name="Image142" descr="">
              <a:hlinkClick xmlns:a="http://schemas.openxmlformats.org/drawingml/2006/main" r:id="rId3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3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جر على المدين وبيع ماله في قض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عب بن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حج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ماله وباعه في دين ك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كعب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اذ بن جبل شابا سخي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سك شيئا فلم يزل يدان حتى غرق ماله كله في الدين فأتى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كلمه ليكلم غرماءه فلو تركوا لأحد لتركوا لمعاذ لأج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باع رسول اللّه صلى اللّه عليه وآله وسلم لهم ماله حتى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بغير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في سننه هكذا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كعبأخرجه أيضا البيهقي والحاكم وصححه ومرسل عبد الرحمن بن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يضا أبو داود وعبد الرزاق قال عبد الحق المرسل أصح وقال ابن الطلا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هو حديث ثابت وقد أخرج الحديث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ه ما عند مسلم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سعي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ب رجل على عهد رسول اللّه صلى اللّ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حجره صلى اللّه عليه وآله وسلم على معاذ على أنه يجوز الحج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ديون وعلى أنه يجوز للحاكم بيع مال المديون لقضاء دينه من غير فرق بين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مستغرقا بالدين ومن لم يكن ماله كذلك وقد حكى صاحب البحر هذا عن الع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مالك وأبي يوسف ومحمد وقيدوا الجواز بطلب أهل الدين للحجر من الحاكم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افعي أنه يجوز قبل الطلب للمصلحة وحكى في البحر أيضا عن زيد بن علي وال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 أنه لا يجوز الحجر على المديون ولا بيع ما له بل يحبسه الحاكم حتى ي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لهم بقول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مال امرئ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ص بحديث معاذ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أدعاه إمام الحرمين حاكبا لذلك ع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ه الغزالي أن حجر معاذ لم يكن من جهة غستعاء غرمائه بل الأشبه أنه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دعائه فقال الحافظ إنه خلاف ما صح من الروايات المشهورة ففي المراسيل ل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ح بأن الغرماء التمس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أما ما رواه الدارقطني أن معاذا أت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فكلمه ليكلم غرماءه فلا حجة فيه أن ذلك لالتم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وإنما فيه طلب معاذ الرفق منهم وبهذا تجتمع الروايات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ديون وإعطاء الغرماء ماله من فعل عمر كما في الموطأ والدارقطني و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 والبيهقي وعبد الرزاق ولم ينقل أنه أنكر ذلك عليه أحد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3" name="Image143" descr="">
              <a:hlinkClick xmlns:a="http://schemas.openxmlformats.org/drawingml/2006/main" r:id="rId3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3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جر على المب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روة بن الزبي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اع عبد اللّه بن جعفر بيع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رضي اللّه عنه لآتين عثمان فلأحجرن عليك فاعلم ذلك ابن جعفر الزبير فقال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ك في بيعتك فأتى عثمان رضي اللّه عنهما قال تعال احجر على هذا فقال الزبير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ه فقال عثمان احجر على رجل شريكه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 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قصة رواها الشافعي عن محمد بن الحسن عن أبي يوسف القاض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هروة عن أبيه وأخرجها أيضا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قال أن أبا يوسف تفرد به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ثم أخرجها من طريق الزهري المدني القاضي عن هشام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ا أبو عب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أموال عن عفان بن مسلم عن حماد بن زيد عن هشام بن حسان عن أبي سيرين ق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لعلي عليه السلام ألا تأخذ على يد ابن أخيك يعني عبد اللّه بن جعفر وت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شترى سبخة ـ ‏بفتح السين والمهملة وكسر الموحدة بعدها معجمة أي ذات سباخ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تي لا تنبت‏ ـ بستين ألف درهم ما يسرني أنها لي بنعلي وقد ساق ال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فقال اشترى عبد اللّه بن جعفر أرضا سبخة فبلغ ذلك عليا عليه السلام فع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سأل عثمان الحجر عليه فجاء عبد اللّه بن جعفر إلى الزبير فذكر ل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أنا شريكك فلما سأل علي عثمان الحجر على عبد اللّه بن جعفر قال كيف أحج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يكه الزبير وفي رواية للبيهقي أن الثمن ستمائة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رافعي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ون أ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لعله من غلط الناسخ والصواب بستين يعني ألف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قصة ابن حزم فقال بستين أ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هذه الواقعة من أجاز الحج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سيء التصرف وبه قال علي عليه السلام وعثمان وعبد اللّه بن الزبير و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عفر وشريح وعطاء والشافعي ومالك وأبو يوسف ومحمد هكذا في البحر قال ف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ور على جواز الحجر على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 أبو حنيفة بعض الظاهرية ووافق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ومحمد قال الطحاوي ولم ار عن أحد من الصحابة منع الحجر على الكبير و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 إلا عن إبراهيم وابن سيرين ثم حكى صاحب البحر عن العترة أنه لا يجوز مط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نيفة أنه لا يجوز أن يسلم إليه ماله بعد خمس وعشرين سنة ولهم أن يجيب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قصة بأنها وقعت عن بعض من الصحابة والحجة إنما هو إجماعهم والأصل جواز ال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مالك من غير فرق بين نواع التصرفات فلا يمنع منها إلا ما قام الدليل على 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ظاهر أن الحجر على من كان في تصرفه سفه مكان أمرا معروفا عند الصحابة مألو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ولو كان غير جائز لأنكره بعض من اطلع على هذه القصة ولكان الجواب م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 عن علي عليه السلام بأن هذا غير جائز وكذلك الزبير و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لو كان مثل هذا الأمر غير جائز لكان لهما عن تلك الشركة مندوحة والعجب من 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رة إلى عدم الجواز مطلقا وهذا إمامهم وسيدهم أمير المؤمنين على كرم اللّه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بالجواز مع كون أكثرهم يجعل حجة متبعة تجب المصير إليها وتصلح لمعارضة المرف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عتذار صاحب البحر عن ذلك بأن عليا عليه السلام لم يفعل ذلك ففي غا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وط فإن الحجر لو كان غير جائز لما ذهب إلى عثمان وسأل منه ذلك وأما اعتذ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بأن ذلك اجتهاد فمخالف لما تمشى عليه في كثير من الأبحاث من الجزم وبأ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جة من غير فرق بين ما كان للاجتهاد فيه مسرح وما ليس كذلك على أن ما لا م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جتهاد فيه لا فرق فيه بين قول علي عليه السلام وغيره من الصحابة أن له حكم ال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محل النزاع بين أهل البيت عليهم السلام وغيرهم فيما كان مواطن الاجت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ا ما ترى جماعة من الزيدية في مؤلفاتهم يجزمون بحجية قوله عليه السلام إن 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ذهبون إليه ويعتذرون عنه إن خالف بأنه اجتهاد لا حجة فيه كما يقع منهم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إذا وافق قول أحد من الصحابة ما يذهبون إليه فإنهم يقولون لا مخالف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فكان إجماعا ويقولون إن خالف ما يذهبو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صحابي لا حج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يحتجون بأفعاله صلى اللّه عليه وآله وسلم إن كانت موافقة للمذهب ويعتذ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إن خالفت بأنها غبر معمولة الوجه الذي لأجله وقعت فلا تصلح للحجة فليك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على ذكر فإنه من المزالق التي يتبين عندها الإنصاف والاعتس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بيه على مثل هذا وكررناه لما فيه من التحذير عن الاغترار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دلة الدالة على جواز الحجر على من كان بعد البلوغ سيء ال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ّه تعالى ‏</w:t>
      </w:r>
      <w:hyperlink r:id="rId3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ؤتوا السفهاء أموا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كشاق السفهاء المبذرون أمواله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قونها فيما لا ينبغي ولا يدي لهم بإصلاحها وتثميرها والتصرف فيها و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ولياء وأضاف الأموال إليهم لأنها من جنس ما يقيم به الناس معايشهم كما قا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وا أنف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ملكت إيمانكم من فتياتكم المؤمنات والدليل على أنه 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ولياء في أموال اليتام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5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رزقوهم فيها واكسو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في تفسير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3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رزقو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علوها مكانا لرزقهم بأن تتحروا فيها وتتربحوا حتى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تهم من الأرباح لا من صلب المال فلا يأكلها الإنفاق وقيل هو أمر لكل أحد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اله إلى أحد من السفهاء قريب أو أجنبي رجل أو امرأة يعلم أنه يضعه في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ويفسد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ت بهذا عدم اختصاص السفهاء المذكورين بالصبيا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حر فإنه تخصيص لما تدل عليه الصيغة بلا مخ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ؤيد ذلك نهي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عن الإسراف بالماء ولو على نهر 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ؤيدات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ه صلى اللّه عليه وآله وسلم على قرابة حبان لما سألوه أن يحجر عليه أن صح 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قد تقدم الحديث بجميع طرقه في البيع وقد استدل على جواز الحجر على لاسفيه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ه صلى اللّه عليه وآله وسلم صدقة الرجل الذي تصدق بأحد ثوبيه كما أخرجه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وصححه الترمذي وابن خزيمة وابن حبان وغيرهم من حديث أبي سعيد 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من حديث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أخرجه أبو داود وصححه ابن خزيمة من حديث جابر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آله وسلم رد البيضة على من تصدق بها ولا م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وبرده صلى اللّه عليه وآله وسلم عتق من أعتق عبد له عن دبر ولا مال له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شار إلى ذلك البخاري وترجم عليه باب من رد أمر السفيه والضعيف العقل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حجر عليه الإمام ـ ومن جملة ـ ما استدل به على الجواز قول ابن عباس وقد سئل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ضي يتم اليتيم فقال لعمري أن الرجل لتنبت لحيته وأنه لضعيف الأخذ لنفسه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اء فإذا أخذ لنفسه من صالح ما أخذ الناس فقد ذهب عنه اليتيم حكاه ف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 في الحجر على السفيه أن حفظ الأموال حكمة لأنها مخلوقة للانتفاع بها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ذير ولهذا قال تعالى ‏</w:t>
      </w:r>
      <w:hyperlink r:id="rId3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المبذرين كانوا إخوان الشياط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ح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ـ والسفه المقتضي للحجر عند من أثبته هو صرف المال في الفسق أو فيما لا 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لا غرض ديني ولا دنيوي كشراء ما يساوي درهما بمائة لا صرفه في أكل طيب و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س وفاخر المشموم قوله تعالى ‏</w:t>
      </w:r>
      <w:hyperlink r:id="rId3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من حرم زينة اللّه التي أخرج لعباد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فقه في القرب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لامات البل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ن أبي طالب رضي اللّه عنه حفظت عن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 بعد احتلام ولاصمات يوم إلى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على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أحد وأنا ابن أربع عشرة سنة فلم يجزني وعرضت عليه يوم الخندق وأنا ابن خمس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ي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نا على النبي صلى اللّه عليه وآل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ظة فكان من أنبت قتل ومن لم ينبت خلى سبيله وكنت ممن لم ينبت فخلى سب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محتلما أو أن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نته قتل ومن لا 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ال اقتلوا 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واستحيوا شرخهم والشرخ الغلمان الذي لم ينب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ي عليه السلام في إسناده يحيى بن محمد المدني الجاري منس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ار بالجيم والراء المهملة بلدة على الساحل بالقرب من مدينة الرسول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 يتكلم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بان يجب التنكب عما ا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ال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عقيلي لا يتابع يحيى المذكور على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صة أنه وثقه العجلي و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 وقد روى هذا الحديث من رواية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لّه وأنس بن مالك وليس فيها شيء ي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عل هذا الحديث أيض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ابن القطان وغيرهما وحسنه النووي متمسكا بسكوت أبي داود عليه ورواه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غير بسند آخر عن علي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الطيالسي في مسنده 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 الطبراني في الكبير عن حنظلة بن حذيفة عن جده وإسناده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ابن عدي عن جابر وحديث ابن عمر زاد فيه البيهقي وابن حبان في صحيحه بعد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ني ولم يرني بلغ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زني ورآني بلغ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ح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أيضا ا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طية القرظي صححه أيضا ابن حبان والحاكم وق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هو كما قال إلا أنهما لم يخرجا لعطية وماله ال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واحد وقد أخرج نحو حديث عطية الشيخان من حديث أبي سعيد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ؤتزر المراهقين فمن أنبت منهم قبل ومن لم ينبت جعل في الذر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سعيد بن أبي وق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على بني قريظة أن يقتل منهم كل منجر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طبراني من حديث أسلم بن بحير الأنصاري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ني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على أساري قريظة فكنت أنظر في فرج الغلام فإن رأيته قد أن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عنقه وإن لم أره قد أنبت جعلته في مغانم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 لا ي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الا بهذا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سمرة أخرجه أيضا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رواية الحسن عن سمرة وفي سماعه منه مقال قد تقدم ـ وفي الباب ـ عن أنس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كمل المولود خمس عشرة سنة كتب ماله وما عليه وأقيم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لخيص وسن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د أحمد وأبي داود و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ابن حبان والحاكم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قلم عن ثلاثة عن الصبي حتى يبلغ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ئم حتى يستيقظ وعن المجنون حتى ي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ا أبو داود والنسائي وأحمد والدارقطني والحاكم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خزيمة عن علي عليه السلام من طرق وفيه قصة جرت له مع عمر علقها البخاري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 عن أبي ظبيان عنه بالحديث والقصة ومنها عن أبي ظبيان عن ابن عباس و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جرير بن حازم عن الأعمش عنه وذكره الحاكم عن شعبة عن الأعمش كذلك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 تفرد برفعه جرير بن ح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رقطني في العلل وتفر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رير عبد اللّهبن وهب وخالفه ابن فضيل ووكيع عن الأعمش موقوفا وكذا قال أبو ح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ظبيان وخالفهم عمار بن رزيق فرواه عن الأعمش ولم يذكر فيه ابن عباش وك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بن السائب عن أبي ظبيان عن علي وعمر رضي اللّه عنهما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وكيع وابن فضيل أشبه ب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سائي حديث أبي حصين أشبه ب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 أبو داود من حديث أبي الضحى عن علي عليه السلام بالحديث دون القصة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رزعة حديثه عن علي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ه من حديث القاسم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زرعة وهو مرس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ه الترمذي من حديث الحسن البصر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زرعة أيضا وهو مرسل لم يسمع الحسن من علي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عن أبي أدريس الخولاني قال أخبرني غير واحد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ثوبان ومالك بن شداد وغيرهما فذكر نحو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برد بن سنان وهو م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في إسناده مقال في اتص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أيضا من طريق مجاهد عن ابن عباس وإسناده ضعيف كم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 بعد احت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على أن الاحتلام من علامات البلو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بيان لغاية مدة اليتم وارتفاع اليتم لا يستلزم البلوغ الذي هو مناط التك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يتم يرتفع عند ادراك الصبي لمصالح دنياه والتكليف إنما يكون عند إدرا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صالح آخرته والأولى الاستدلال بما وقع في رواية لأحمد وأبي داود والحاكم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عليه السلام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صبي حتى يحت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قوله في حديث ع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محت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صاحب البحر الإجماع على أن الأحتلام مع الأنز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ات البلوغ في الذكر ولم يجعله المنصور باللّه في ال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ص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الصمات السكوت قال في القاموس وماذقت صماتا كسحاب شيئا ولا صمت يوم إلى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صمت يوم تا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ازة الأذن بالخروج للقتال من أجازه إذا أمضاه وأذن له لا من الجائزة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ية كما فهمه صاحب ضوء النهار وقد استدل بحديث ابن عمر هذا من قال ان مضى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سنة من الولادة يكون بلوغا في الذكر والأنثى وإليه ذهب الجمهور وتعق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حاوي وابن القصار وغيرهما بأنه لا دلالة في الحديث على البلوغ لأن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لم يتعرض لسنه وإن فرض خطور ذلك ببال ابن عمر ويرد هذا التعق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من الزيادة في الحديث أعن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ني بلغ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آني بلغ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 ابن عمر لا يقول هذا بمجرد الظن من دون أن يصدر من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ا يد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بل مضى ثمان عشرة سنة للذكر وسبع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ن أن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من قال إن الإنبات من عل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وغ وإليه ذهبت الهادوية وقيدوا ذلك بأن يكون الإنبات بعد التسع وتعقب بأ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بت ليس لأجل التكليف بل لرفع ضرره لكونه مظنة للضرر كقتل الحية ونحوها ور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قب بأن القتل لمن كان كذلك ليس الا لأجل الكفر لا لدفع الضرر 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تل الناس حتى يقولوا لا إله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الإيمان وإزالة المانع منه ف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يف ويؤيد هذا أن النبي صلى اللّه عليه وآله وسلم كان يغزو إلى البلاد البع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وك ويأمر بغزو أهل الأقطار النائية مع كون الضرر ممن كان كذلك مأمونا وكون 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لكفرهم هو مذهب طائفة من أهل العلم وذهبت طائفة أخرى إلى أن قتالهم ل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والقول بهذا المقالة هو منشأ ذلك التعقب ومن القائلين بهذا شيخ الإسلا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ية حفيد المصنف وله في ذلك 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خ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شين المعجمة و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ء المهملة بعدها خاء 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 هو أول الشباب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مان الذي لم يبلغوا وحمله المصنف على من لم يثبت من الغلمان ولابد من ذلك ل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أحاديث وإن كان أول الشباب يطلق على من كان في أول الانبات والمراد بالإن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الحديث هو ابنات الشعر الأسود المتجعدة في العانة لا إنبات مطلق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وجود في الأط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4" name="Image144" descr="">
              <a:hlinkClick xmlns:a="http://schemas.openxmlformats.org/drawingml/2006/main" r:id="rId3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>
                      <a:hlinkClick r:id="rId3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حل لولي اليتيم من ماله بشرط العم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رضي اللّه عنها في قوله تعالى ‏</w:t>
      </w:r>
      <w:hyperlink r:id="rId3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كان غنيا فليستعفف ومن ك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قيرا فليأكل بالمعرو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نزلت في ولي اليتيم إذا كان فقير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منه مكان قيامه عليه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ت في والي اليتيم الذي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يصلح ماله إن كان فقيرا أكل منه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أت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قال أني فقير ليس لي شيء ولي يتيم فقال كل من مال يتيمك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ف ولا مبادر ولا متأ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ثرم في سننه 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كي مال اليتيم ويستقرض منه ويدفعه 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و بن شعيب سكت عنه أبو داود وأشار المنذري إلى أن 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شعيب وفي سماع أبيه من جده مقال قد تقدم التنبي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قوي والآية المذكورة تدل على جواز نأكل ولي اليتيم من ماله بالمعروف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را ووجوب الاستعفاف إذا كان غنيا وهذا إن كان المراد بالغني والفقير في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يتيم على ما هو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معنى في الآية اليتيم أي إن كان غني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ف في الإنفاق عليه وإن كان فقيرا فليطعمه من ماله بالمعروف فلا يكون على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دلالة على الأكل من مال اليتيم أصلا هذا التفسير رواه ابن التين عن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متعين المصير إلى الأول لقول عائشة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أهل العلم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فروى عن عائشة أنه يجوز للولي أن يأخذ من مال اليتيم قدر عمالته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 والحسن وغيرهم وقيل لا يأكل منه إلا عند الحاجة ثم اختلفوا فقال عبي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وسعيد بن جبير ومجاهد إذا أكل ثم أيسر قضى وقيل لا يجب القضاء وقيل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ا أو فضة لم يجز له أن يأخذ منه شيئا الا على سبيل القرض وإن كان غير ذلك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الحاجة وهذا أصح الأقوال عن ابن عباس وبه قال الشعبي وأبو العالية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جميع ذلك ابن جرير في تفسيره وقال هو بوجوب القضاء مطلقا وانتصر ل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يأخذ أقل الأمرين من أجرته ونفقته ولا يجب الرد على الصحيح عنده والظا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الحديث جواز الأكل مع الفقر بقدر الحاجة من غير اسراف ولا تبذير ولا تأ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ذن بالأكل يدل إطلاقه على عدم وجوب الرد عند التمكن ومن ادعى الوجوب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سرف ولا مب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ثل قوله تعالى ‏</w:t>
      </w:r>
      <w:hyperlink r:id="rId3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أكلوها اسراف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بدا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سرفين ومبادرين كبر الأيتام أو لا سرافكم ومبادر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طون في انفاقها ويقولون تنفق كما تشتهي قبل أن يكبر اليتامى فينتزع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د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أبي داود غير مسرف ولا مب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متأ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أثل ماله تأثيلا زكاه وأصله وملكه عظمه والأهل كساهمه أفضل كسوة و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والرجل كثر مال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هنا أنه لا يدخر من مال اليتيم لنفس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على قدر ما ي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المتأثل بمثناة ثم مثلثة مشددة بينهما ه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تخذ والتأثيل اتخاذ أصل المال حتى كأنه عنده قديم واثله ا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زكي مال الي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إن ولي اليتيم يزكي ماله ويعامله بالقرض والمض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شا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5" name="Image145" descr="">
              <a:hlinkClick xmlns:a="http://schemas.openxmlformats.org/drawingml/2006/main" r:id="rId3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>
                      <a:hlinkClick r:id="rId3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خالطة الولي اليتيم في الطع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ش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ولا تقربوا مال اليتيم الا ب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حسن عزلوا أموال اليتامى حتى جعل الطعام يفسد واللحم ينتن فذكر ذلك ل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نز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خالطوهم فإخوانكم واللّه يعلم المفسد من الم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خالط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ا الحاكم وصححه وفي إسناده عطاء بن السائب وقد ت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صله وفيه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له البخاري مقر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وب ثقة وتكلم في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أحمد من سمع منه قديما فهو صحيح ومن سمع منه حديثا لم يكن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قه على ذلك يحيى بن معين وهذا الحديث من رواية جرير بن عبد الحميد عنه وهو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ه حديثا ورواه النسائي من وجه آخر عن عطاء موصولا وزاد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بد بن حميد عن قتادة مرسلا ورواه الثوري في تفسيره عن سعيد ب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ا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هذا هو المحفوظ مع إرساله وروى عبد بن حميد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ى عمن حدثه عن ابن عباس قال المخالطة أن تشرب من لبنه ويشرب من لبنك وتأ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عته ويأكل من قصعتك واللّه يعلم المفسد من المصلح من يتعمد أكل مال اليتيم 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 المراد بالمخالطة أن يكون اليتيم بين عيال الوالي في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فراز طعامه فيأخذ من مال اليتيم قدر ما يرى أنه كافيه بالتحري فيخلطه ب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له ولما كان ذلك قد تقع في الزيادة والنقصان خشوا منه فوسع اللّه لهم وقد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فير عن أكل أموال اليتامى والتشديد فيه قال اللّه تعالى ‏</w:t>
      </w:r>
      <w:hyperlink r:id="rId3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يأكلون أمو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يتامى ظلما إنما يأكلون في بطونهم نارا وسيصلون سعي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أن أكل مال اليتيم أحد السبع الموبقات فالواجد على من ابتلى بيتيم أن ي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د الذي أباحه له الشارع في الأكل من ماله ومخالطته لأن الزيادة عليه 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ى به فاعله سعيرا ويكون من الموبقين نسأل اللّه الس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6" name="Image146" descr="">
              <a:hlinkClick xmlns:a="http://schemas.openxmlformats.org/drawingml/2006/main" r:id="rId3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>
                      <a:hlinkClick r:id="rId3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صلح وأحكام الج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7" name="Image147" descr="">
              <a:hlinkClick xmlns:a="http://schemas.openxmlformats.org/drawingml/2006/main" r:id="rId3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>
                      <a:hlinkClick r:id="rId3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واز الصلح عن المعلوم والمجهول والتحلي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 قالت جاء رجلان يختصمان إلى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ي مواريث بينما قد درست ليس بينهما بينة فقال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تختصمون إلى رسول اللّه صلى اللّه عليه وآله وسلم وإنم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ولعل بعضكم ألحن بحجته من بعض وإنما أقضي بينكم على نحو مما أسمع فمن قضي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ق أخيه شيئا فلا يأخذه فإنما أقطع له قطعة من النار يأتي بها اسطاما في عن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فبكى الرجلان وقال كل واحد منهما حقي لاخي فقال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ما إذا قلتما فاذهبا فاقتسما ثم توخيا الحق ثم استهما ثم ليحل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كما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في رواية ل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قضي بي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يي فيما لم ينزل عل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ا ابن ماجه وسكت عن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أسامة بن زيد بن أسلم المدني مولى عمر قال النسائ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ل هذا الحديث في الصحيحين وسيأتي في باب إن حكم الحاكم ينفذ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 باطنا من كتاب الأق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تختصمون إلى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ي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نا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 يطلع على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حديث وعلى الجمع نحو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يرا لل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إنما أنا مش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ي في البشرية وإن كان صلى اللّه عليه وآله وسلم زائدا عليهم بما أعطا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من المعجزات الظاهرة والاطلاع على بعض الغيوب الحصر ههنا مجازي أي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ققه علماء المعاني وأشرنا إلى طرف من تحقيقه في كتاب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فطن وأعرف ويجوز أن يكون معناه أفصح تعبيرا عنها أظهر احتجا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ما جاء بعبارة تخيل إلى السامع أنه محق وهو في الحقيقة مبطل والأظهر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أبلغ كما في رواية في الصحيحين أي أحسن ايرادا للكلام وأصل اللحن المي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استقامة يقال لحن فلان في كلامه إذا مال عن صحيح النطق ويقال لحنت لفل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 قولا يفهمه ويخفى على غيره لأنه بالتورية ميل كلامه عن الواضح ال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ق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أن الحاكم إنما يحكم بظاهر ما ي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مع جواز كون الباطن خلافه ولم يتعبد بالبحث عن البواطن باستعمال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فضي في بعض الأحوال إلى ذلك كأنواع السياسة والمداهاة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ن حكم الحاكم لا يحل به الحرام كما زعم بعض أهل العلم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ف أي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ط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همزة وسكون السين ال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السطام بالكسر المسعار لحديدة مفطوحة تحرك بها النار ثم قال والاسط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عار 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هنا الحديدة التي تسعر بها النار أي يأتي يوم القيامة حا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ع أثق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 لأ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صحة هبة المجهول وهبة الم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ثبوته وهبة الشريك لشر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قلت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ما ما فعلتماه فاقتس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شرح السنن أما بتخفيف الميم يحتم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حقا وإذ للتع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س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الهبة إنما ت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بول لأن النبي صلى اللّه عليه وآله وسلم أمرها بالاقتسام بعد أن وهب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 م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خ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واو والخاء 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 أي اقصدا الحق فيما تصنعان من القسمة يقال توخيت الشيء أتوخاه توخي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ت إليه وتعمدت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يأخذ كل واحد منكما مات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عة من القسمة ليتميز سهم كل واحد منكما ع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أمر بالقرع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واة أو المشاحة وقد وردت القرعة في كتاب اللّه في 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3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 يلق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قلام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قوله تعالى ‏</w:t>
      </w:r>
      <w:hyperlink r:id="rId3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ساهم فكا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دحض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ت في خمسة أحاديث من السنة الأول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أراد سفرا أقرع بين نس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ع في ستة مملو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 قول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لم الناس ما في النداء والصف الأول لاستهم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ز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فية جاءت بثوبين لتكفن فيهما حمزة فوجدنا إلى جنبه قتيلا ف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زة ثوب وللانصاري ثوب فوجدنا أحد الثوبين أوسع من الآخر فأقرعنا عليهما ثم ك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في الثوب الذي خرج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 النبي صلى اللّه عليه وآله وسلم ا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لى هذا وقرره لأنه كان حاضرا هنالك ويبعد أن يخفي عليه مثل ذلك في حق حمز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صحابة تعتمد القرعة في كثير من الأمور كما 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شاح الناس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سية في الأذان فأقرع يبنهم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يح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أي ليسأ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كما صاحبه أن يجعله في حل من قبله بابراء ذمته وفيه دليل على أنه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راء من المجهول لان الذي في ذمة كل واحد ههنا غير معلوم وفيه أيضا صحة ا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لوم عن مجهول ولكن لا بد مع ذلك من التح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في البحر عن الناصر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صح بمعلوم عن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ي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ا استدل به أهل الأص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عمل بالقياس وإنه حجة وكذا استدلوا بحديث بعث معاذ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وف أن النبي صلى اللّ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جائز بين المسلمين إلا صلحًا حزم حلالاً أو أحل حر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 والترمذي وز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لى شروطهم 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ا حرم حلالا أو أحل حر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 هذا 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ا الحاكم وابن حبان وفي إسناده كثير بن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بن عوف عن أبيه وهو ضعيف 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ه الشافعي وأبو داود هو ركن من أر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وقال النسائي ليس ب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بان له عن أبيه عن جده نسخة موضوعة و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وقش الترمذي في تصحيح حديثه قال الذهبي أما الترمذي فروى من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جائز بين المسلمين وصححه فلهذا لا يعتمد العلماء على ت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رشاده قد نوقش أبو عيسى يعني الترمذي في تصحيحه هذا الحديث وماشاكله 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ذر له الحافظ ‏ـ قال في بلوغ المرام وكأنه اعتبره بكثرة طرقه وقد صححه ابن ج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بي هريرة 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 فقال وكأنه اعتبره بكثرة طرقه وذلك لأنه 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من طريق كثير بن زيد عن الوليد بن رباح عن أبي هريرة قال الحاكم على شرط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بن حبان وحسن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ا الحاكم من حديث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وكذلك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حمد من حديث سليمان بن بلال عن العل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عن أبي هريرة وأخرجه ابن أبي شيبة عن عطاء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يهقي موقوف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كتبه إلى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رح الحافظ بأن إسناد حديث أنس وإسناد حديث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هيان وضعف ابن حزم حديث أبي هريرة وكذلك ضعفه عبد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من طريق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الحسين المصيصي وهو ثقة وكثير بن زيد المذكور قال أبو زرعة صدوق و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والوليد بن رباح صدوق أيضا ولا يخفى ان الأحاديث المذكورة والطرق يشهد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 فاقل أحوالها أن يكون المتن الذي اجتمعت عليه ح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هذه العبارة العموم فيشمل كل صلح الاما استثنى ومن ادعى عدم جواز صلح زائ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ثناه الشارع في هذا الحديث فعليه 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العموم ذهب أبو حنيفة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في البحر عن العترة والشافعي وابن أبي ليلى أنه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عن أنكار وقد استدل لهم بقول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مال أم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الا بطيبة م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تعالى ‏</w:t>
      </w:r>
      <w:hyperlink r:id="rId3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أكلوا أموالكم بي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باط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بأن الرضا بالصلح مشعر بطيبة النفس فلا يكون أكل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أكل أموال الناس بالباطل ‏ـ ‏وقد جمع بين الأدلة بجمع حسن صاحب السب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عدم صحته أنه لا يطيب مال الخصم مع انكار المصالح وذلك حيث يدعى عليه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ا أو دينا فيصالح ببعض العين او الدين مع انكار خصمه فإن الباقي لا يطيب له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 تسليمه لقول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مال امرئ مسلم الا بط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ت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ها قد وقعت طيبة النفس بالرضى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قد صار في حكم عقد المعاوضة فيحل له ما 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الأولى أن يقال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ي يعلم إن حقا عند خصمه جاز له قبض ما صولح به والمدعى عليه إن كان عند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 جاز له إعطاء جزء من ماله في دفع شجار غريم وأذيته وحرم على المدعي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تجتمع الادلة فلا يقال الصلح على الإنكار لا يصلح ولا أنه يصح على الإطلاق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صل فيه 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حتج لهم في البحر بأن الصلح معاوضة فلا يصح مع ال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ه لا معنى للإنكار في البيع لعدم ثبوت حق لاحدهما على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ه الإنكار قبل صدور البيع فلا يصح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خرج الغالب لأن الصلح جائز بين الكفار وبين المسلم و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تخصيص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طب بالأحكام في الغالب هم المسلمون لأنهم هم المنقادون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ل على الأست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بي داود والترمذي بال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حرم الحلال كمصالحة الزوجة للزوج على ان لا يطلقها أو لا يتزوج عليها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ت عند ضرتها والذي يحلل الحرام كأن مصالحه على وطء أمة لا يحل له وطؤها أو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لا يحل له أكله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لى شرو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‏وفي الات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ى ووصفهم بالاسلام والإيمان دلالة على علو مرتبتهم وأنهم لا يخلون بشروطهم فه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به لذلك أهل هذا العصر ويقتدون بسلفهم وبما جاءت به شريعتهم لا سيما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من كان حائزا للشهادة والوظيفة نسأل اللّه التوفيق ـ‏ أي ثابتون علي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ون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 وهذا في الشروط الجائزة دون الفاسدة ويدل على هذا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 شرطا حرم حل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ويؤيده ماثبت في حديث بريرة من قول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رك ليس في كتاب اللّه فهو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 عملا لي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فهو 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ط الذي يحل الحرام كأن يشرط نصرة الظالم أو الباغي أو غ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الذي يحرم الحلال كأن يشرط عليه أن لا يطأ أمته أو زوجته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ه قتل يوم أحد شهيدا وعليه دين فاشتد الغر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وقهم قال فأتيت النبي صلى اللّه عليه وآله وسلم فسألهم ان يقبلوا ثمرة حائ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للوا أبي فأبوا فلم يعطهم النبي صلى اللّه عليه وآله وسلم حائطي وقال سنغدو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دا علينا حين أصبح فطاف في النخل ودعا في ثمرها بالبركة فجددتها فقضيتهم وبقي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م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ه توفي وترك عليه ثلاثين وسقا لرجل من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نظره جابر فابى أن ينظره فكلم جابر رسول اللّه يشفع له إليه فجاء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وكلم اليهودي ليأخذ ثمرة نخله بالذي له فأبى فدخ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آله وسلم النخل فمشى فيها ثم قال لجابر جدله فأوف له الذي له ف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ا رجع رسول اللّه صلى اللّه عليه وآله وسلم فأوفاه ثلاثين وسقا وفضلت سبع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د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يم ودالين مهملتين والجداد صرام ال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فيه دليل على جواز المصالحة بالمجهول عن المعلوم وذلك لأن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سأل الغريم أن يأخذ ثمر الحائط وهو مجهول القدر في الأوساق الت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علومة ولكنه ادعى في البحر الإجماع على عدم الجواز فقال ما لفظه مسألة و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لوم عن معلوم إجماعا بمجهول إجماعا ولوعن معلوم كأن يصالح بشيء عن شيء أو ع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كسبه هذا العام 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نظر في صحة هذا الإجماع فإن الحديث م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هلب لا يجوز عند أحد من العلماء أن يأخذ من له دين تمر تم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فة بدينه لما فيه من الجهل والغرر وإنما يجوز أن يأخذ مجازفة في حقه أ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إذا علم الآخذ بذلك رضي 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قال الدمياطي وتعقبهما ابن المني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معلوم بالمجهول موابنة فإن كان تمرا نحوه فمزابنة وربا لكن اغتفر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وتبعه الحافظ على ذلك فقال أنه يغتفر في القضاء من المعاوضة مالا يغت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لأن بيع الرطب بالتمر لا يجوز في غير العرايا ويجوز في المعاوضة عند ال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ذلك بين في حديث الباب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 أن هذا الحديث مخصص للعمومات المت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ع القاضية بوجوب معرفة مقدار كل واحد من البدلين المتساوينن جنسا وتقد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القضاء مع الجهالة إذا وقع الرضا ويؤيد هذا حديث أم سلمة السالف فإنها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مصالحة بمعلوم عن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اريث الدارسة تطلق على الأجناس الرب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فهو يقضي بعمومه أنها تجوز المصالحة مع جهالة أحد العوضين وإن كان الم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المصالح عنه ربوين ولكن لابد من وقوع التحليل كما هو مصرح به في الحديثي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المقبلي في الأبحاث بهذا الحديث على جواز صرف الفضة بالفضة مع التصريح بتطي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 وأنه لا يلزم من ذلك إبطال المقصد الشرعي في الربا لأن كل حيلة توصل ب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ة من الإثم فهي جائزة وإنما المحرم الحيلة التي توصل بها إلى إبطال مقصد شر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على هذا يجوز الصرف للقروش بالمحلقة وهما ضربتان كبيرة وصغيرة ونحو ذلك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ت الضرورة إليه قال ولنحو ذلك رخص في بيع العرية وإلا فكان يمكن بيع 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راهم ثم شراء رطب بالدراهم أما لو كان الغرض طلب التجارة والأرباح كالصيا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إلى آخر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ح أيضا بأنه لا حاجة في الصرق إلى تكليف شراء سلع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ا كما في حديث تمر الجمع والجنيب السالف قال لأن ذلك يلحق بالممتنع ل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 أكثر الأحوال وغالبها ففيه غاية المشقة وأنت خبير بأن الحديث ورد على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تضيه الأصول فلا يجوز أن يجاوز به مورده وهو صورة القضاء فلا يصح القياس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رض عدم صحة الإجماع على خلاف ما يقتضيه الحديث فإن صح فالعمل به في تلك ا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صوصة لا يجوز فكيف يصح إلحاق غيرها بها وأيضا خبر القلادة السالف مشعر ب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بيع الفضة بالفضة وإن وقعت المرضاة والكباراة فهذا القياس الذي عول عليه 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 فإن قال إن صرف الدراهم بالقروش يحتاج إليه كل أحد وتدعو الضرورة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بيع الفضة التي ليست بمضروبة بمثلها فنقول هذا تخصيص بمجرد الحاجة والمش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لا ينتهض لتخصيص النصوص ولا سيما مع إمكان التخلص عن تلك الورطة بأن ي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د البدلين عينا ويبيعها بالنقد الآخر كما أرشد إليه الشارع في قضية تمر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يب فإن بهذه الوسيلة تنتفي الضرورة الحاملة على ارتكاب ما لا يحل ولو كان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ل المشقة مجوز المخالفة الدليل ومسوغا للمحرم لكان في ذلك معذرة لمن لا رغب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بالواجبات لأن كثيرا منها مصحوب بالمشقة كالحج والجهاد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 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ت عنده مظلمة لأخيه من عرضه أو شيء فليتحلل منه اليوم قبل أن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لا درهم إن كان له عمل صالح أخذ منه بقدر مظلمته وإن لم تكن له حسنات أ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آت صاحبه فحم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كذلك أحمد والترمذي وصححه وقالا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لمة من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لام على المشهور وحكى ابن قتيبة وابن ا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هري فتحها وأنكره ابن القوطية وحكى القزاز ال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ف العام على الخاص فيدخل فيه المال بأصنافه والجراحات حتى اللطمة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لا يكون دينار ولا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وم القيامة كما ثبت في رواية الإسماع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من سيآت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صاحب المظلمة فحمل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لى ال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ح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هذا الحديث مسلم من وجه آخر وهو أوض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قا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لس من أمتي من يأتي يوم القيامة بصلاة وصيام و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قد شتم هذا وسفك دم هذا وأكل مال هذا فيعطي هذا من حسناته وهذا من حسنات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يت حسناته قبل أن يقضي ما عليه أخذ من خطاياهم فطرحت عليه وطرح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ارض بين هذا وبين قوله تعالى ‏</w:t>
      </w:r>
      <w:hyperlink r:id="rId3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زر وازرة وز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خ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نما يعاقب بغير جناية منه بل بجنايته فقوبلت ال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ئات على ما اقتضاه عدل اللّه تعالى في عباده ـ وفي الحديث ـ دليل على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راء من المجهول لإطل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بن بطال إن في هذا الحديث دليل على اش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يين لأن قوله مظلمة يقتضي أن تكون معلومة القدر مشار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ى 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ير إنما وقع في الحديث التقدير حيث يقتص المظل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 حتى يأخذ منه بقدر حقه وهذا متفق عليه والخلاف إنما هو فيما إذا أ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لوم حقه في الدنيا هل يشترط أن يعرف قدره أم لا وقد أطلق ذلك في الحديث نعم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على صحة التحليل من المعين المعلوم فإن كانت العين موجودة صحت هبته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راء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أيضا دليل على أن من حلل خصمه من مظلمة لا رجوع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ما المعلوم فلا خلا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جهول فعند من يجيزه قال في الفتح وهو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باتفاق وأما فيما سيأتي ففيه ال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8" name="Image148" descr="">
              <a:hlinkClick xmlns:a="http://schemas.openxmlformats.org/drawingml/2006/main" r:id="rId3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>
                      <a:hlinkClick r:id="rId3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ح عن دم العمد بأكثر من الد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شعيب عن أبيه عن جده أ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متعمدا دفع إلى أولياء المقتول فإن شاؤا قتلوا وإن شاؤا 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وهي ثلاثون حقه وثلاثون جذعة وأربعون خلفة وذلك عقل العمد وما صالح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هم وذلك تشديد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حسنه الترمذي وفي إسناده أحمد على بن زيد بن جدعان وفيه م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عقوب السدوسي ويقال فيه عقبة بن أوس عن ابن عمرو وروى البيهقي بإسناده إ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قال حضرت مجلس المزني يوما وسأله سائل من العراقيين عن شبه العمد فقال ال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وصف القتل في كتابه صنفين عمدا وخطأ فلم قلتم أنه ثلاثة أصناف ف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ني بحديث ابن عمرو فقال له ناظره أتحتج بعلي بن زيد بن جدعان فسكت المزني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ظره قد روى هذا الحديث عن غير علي بن زيد فقال من رواه غيره فقلت أيوب السختي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الحذاء قال لي فمن عقبة بن أوس قلت رجل من أخل البصرة روى عنه ابن سير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الته فقال للمزني أنت تناظر أم هذا فقال إذا جاء الحديث فهو يناظر لأنه أعل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اه فدل كلام ابن خزيمة هذا على أن علي بن زيد قد تو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يضا الترمذي روا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سعيد الدارمي عن حبان بن هلال عن محمد بن راشد عن سليمن بن موسى ع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رواية أربعون خلفة في بطونها أولا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شكل ذلك لأن الخلفة هي التي في بطنها ولدها وأجيب بأن هذا التفسير لا تقي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تأكيد وأيضاح وقيل غير ذلك والحديث يأتي الكلام على ما اشتمل عليه في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ات وإنما ساقه المصنف ههنا للاستدلال بقوله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صالحوا عليه فهو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دل على جواز الصلح في الدماء بأكثر من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9" name="Image149" descr="">
              <a:hlinkClick xmlns:a="http://schemas.openxmlformats.org/drawingml/2006/main" r:id="rId3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>
                      <a:hlinkClick r:id="rId3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وضع الخشب في جدار الجار وإ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 أبي هريرة أن النبي صلى 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 جاره أن يغرز خشبه في جداره ثم يقول أبو هريرة مالي أراكم عنها معرضين والل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مين بها بين أكتاف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 قال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رر ولا ضرار وللرجل أن يضع خشبه في حائط جاره وإذا اختلفتم في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علوه سبعة أذ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كرمة بن سلمة بن ربي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خوين من بني المغيرة أ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لا يغرز خشبا في جداره فلقيا مجمع بن زيد الأنصاري ورجالا كثيرا ف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هد أن رسول اللّه صلى اللّه عليه وآله وسلم قال لا يمنع جار جاره فقال الحالف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 قد علمت أنك مقضي لك على وقد حلفت فاجعل اسطوانا دون جداري ففعل الآخر فغر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طوان خ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ديث ابن عباس فأخرجه أيضا ابن ماجه والبيهقي والطبراني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 قال ابن كثير أما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رر ولا ض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اه ابن ماجه عن عبا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ن حديث ابن عباس وأبي سعيد الخدري وهو حديث مشهور 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و ماجه والدارقطني والحاكم والبيهقي من حديث أبي سعيد وعند البيهقي أيض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طبراني في الكبير وأبي نعيم من حديث ثعلبة بن مالك القرظي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جعل الطريق سبعة أذرع ثابت في الصحيحين من حديث أبي هريرة كما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جمع فأخرجه ابن ماجه والبيهقي وسكت عنه 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رمة بن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بيعة المذكور ال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زم على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 رويناه في مسلم وغيره من الأصول بصيغة الجمع والإف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وقال عبد الغني بن سعيد كل الناس تقول بالجمع إلا الطحاوي فإنه قال عن 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فرج سألت أبا زيد والحرث بن بكير ويونس بن عبد الأعلى عنه فقالوا كلهم خش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نوين ورواية مجمع تشهد لمن رواه بلفظ الجمع ويؤيدها أيضا ما رواه البيه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شريك عن سماك عن عكرمة عن ابن عباس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أل أحدكم جاره أن يدعم جذ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ائطه فلا يم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 وإنما اعتنى هؤلاء الأئمة بتحقيق الروا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رف لأن أمر الخشبة الواحدة يخف على الجار الماسحة به بخلاف الأخش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أحاديث ـ تدل على أنه لا يحل للجار أن يمنع جاره من غرز الخش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ره ويجبره الحاكم إذا امتنع وبه قال أحمد وإسحاق وابن حبيب من المالكية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ديم وأ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حنفية والهادوية ومالك والشافعي في أحد قو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ور أنه يشترط إذن المالك ولا يجبر صاحب الجدار إذا امتنع وحملوا النه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زيه جمعا بينه وبين الأدلة القاضية ب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مال امرئ مسلم إلا بطي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 بأن هذا الحديث أخص من تلك الأدلة مطلقا فيبني العام على الخاص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لم نجد في السنن الصحية ما يعارض هذا الحكم إلا عمومات لا يستنكرأن يخص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بعضهم الحديث على ما إذا تقدم استئذان الجار كما وقع في رواية لأبي داود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أذن أحدكم أخ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أله ج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حبان فإذا تقدم الاستئذان لم يكن للجار المنع لا إذا لم ي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عود الضمير إلى المالك أي في جدار نفسه وقيل الصمير يعود على ال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ريد الغرز أي لا يمنعه من وضع خشبه على جدار نفسه وإن تضرر به من جهة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وء مث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لأبي عوانة من طريق زياد بن سعد عن الزهري أنه يضع جذع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ر نفسه ولو تضرر به جاره والظاهر الأول ويؤيده قوله في حديث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وله في يالحديث ال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عل اسطوانا دون جد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وهذا الحكم كشروط عند القائلين بأنه يجب ذلك على الجار بحاج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الغرز إليه وعدم تضرر المالك فإن تضرر لم يقدم حاجة جاره على حاجته ولك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ي أن إطلاق الأحاديث قاض بعدم اعتبار عدم تضرر المالك ولكنه يجب على من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ز أن يتوقى الضرر بما أمكن فإن لم يمكن إلا بضرر وجب على الغارز إصلاحه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ع عند فتح الجدار لغرز الجذوع وأما اعتبار حاجة الغارز إلى الغرز فأمر 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أراكم عنها معر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ن هذه المقالة التي جائت بها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ن هذه الوصية أو الموع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 لأرمين بها بين أكتاف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قية أي لأقر عنكم بها كما يضرب الإنسان بالشيء بين كتفيه ليستيقظ من غف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 وابن عبد البر وقد رواه بعض رواة الموطأ أكنافكم بالنون والك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 ونونه مفتوحة والمعنى لأصرخن بها بين جماعتكم ولا أكتمها 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 معناه أن لم تقبلوا هذا الحكم وتعملوا به راضين لأجعلنها أس الخش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ابكم كارهين أراد بذلك المبا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عليق القاضي حسين أن أبا هريرة ق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كان متوليا بمكة أو المدينة وكأنه قال لما رآهم تةقفوا عن قبول هذا الحك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رواية لأبي داود أنهم نكسوا رؤوسهم لما سمع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ر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ه دليل على تحريم الضرار على أي صفة كان من غير فرق بين الجار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في صورة من الصور إلا بدليل يخص به هذا العموم فعليك بمطالبة من 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ة في بعض الصور بالدليل فإن جاء به قبلته وإلا ضربت بهذا الحديث وجه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ة من قواعد الدين تشهد له كليات وجزئ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الوعيد لمن ضار غيره ف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النسائي والترمذي وحسنه من حديث أبي صرمة بكسر الصاد المهملة مالك بن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وهو ممن شهد بدرا وما بعدها من المشاهد قال ابن عبد البر بلا خلاف ق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ار أضر اللّه به ومن شاق شاق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الفرق بين الضر والضرار فقيل أن الضر فعل الواحد والضرار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فصاع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ضرار أن تضره من غير أن تنتفع والضر أن تضره وتنتفع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ضرار الجزاء على الضر والضر الابتداء وقيل هما بمعن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ضع خشبه في حائط ج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جواز وضع الخشبة في جدار الجار وإذا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ز جاز الوضع بالأولى لأنه أخ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علوه سبعة أذ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حم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طريق التي هي مجرى عامة للمسلمين بأحمالهم ومواشيهم فإذا تشاجر من له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ل مع من له فيها حق جعل عرضها سبعة أذرع بالذراع المتعارف في ذلك البلد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ات الطريق فإن الرجل إذا جعل في بعض أرضه طريقا مسبلة للمارين كان تقدير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ته والأفضل توسيعها وليس هذه الصورة مراد الحديث لأن المفروض أن هذه لا مدا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لا اختلاف وسيأتي تمام الكلام على الطريق في الباب الذي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لف ب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طريق إذا اختلفوا فيه كم ت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 النبي صلى 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م في الطريق فاجعلوه سبعة أذ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لف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رفع من بينهم سبعة أذ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ه عليه وآله وسلم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حبة تكون في الطريق ثم يريد أهلها البنيان فيها فقضى أن يترك الطريق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رع وكانت تلك الطريق تسمى المي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ّه بن أحمد في مسند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ادة أخرجه أيضا الطبران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ي الطريق المي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الراوي له عن عبادة إسحاق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دركه ويشهد له ما أخرجه عبد الرزاق عن ابن عباس ع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لفتم في الطريق الميتاء فاجعلوها سبعة أذ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رج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من حديث أنس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رسول اللّه صلى اللّه عليه وآله وسلم في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اء التي تؤتى من كل 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في كل من الأسا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مقال اه ولكنه يقوي بعضها بعضا فتصلح للاحتجاج بها كما لا يخ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لف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فظ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شاج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إسماعي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مستملي بعد ذكر الطريق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ابع عليه وليست محفوظة في حديث أبي هريرة وإنما ذكرها البخاري في التر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را بها إلى الأحاديث الني ذكرناها كما جرت بذلك قاع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أذ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الذي يظهر أن المراد بالذراع ذراع الآدمي فيعتبر ذلك بالمعت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ذراع البنيان المتعارف ولكن هذا المقدار إنما هو في الطريق التي هي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المسلمين للجمال وسائر المواشي كما أسلفنا لا الطريق المشروعة بين الأم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ق التي يمر بها بنو آدم فقط ويدل على ذلك التقييد بالميتاء كما في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والميتاء بميم مكسورة وتحتانية ساكنة وبعدها فوقانية ومد بوزن مفع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يان والميم 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 والشيباني الميتاء أعظم الطرق وهي التي ي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ر الناس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 هي الطرق الواسعة وقيل العا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في البح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ي أنه إذا التبس عرض الطريق الواسعة بين الأملاك أو كان حوليها ارض موات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جتازه العماريات أثنا عشر ذراعا ولدونه سبعة وفي المنسدة مثل أعرض باب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تفصيل قالت الهادوية ـ والحكمة ـ في ورود الشرع بتقدير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أذرع هي أن تسلكها الأحمال والأثقال دخولا وخروجلا وتسع ما لا بد منه كما يط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أب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حاء المهملة وتسكن على ما في القاموس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بناحية ومتسعه ومن الوادي مسيل مائة من جا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هنا المكان ب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كما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0" name="Image150" descr="">
              <a:hlinkClick xmlns:a="http://schemas.openxmlformats.org/drawingml/2006/main" r:id="rId3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>
                      <a:hlinkClick r:id="rId3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خراج ميازيب المطر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ه 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عباس ميزاب على طريق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س ثيابه يوم الجمعة وقد كان ذبح للعباس فرخان فلما وافى الميزاب صب ماء ب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خين فأمر عمر بقلعه ثم رجع فطرح ثيابه ولبس ثيابه ثم فصلى بالناس فأتاه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واللّه إنه للموضع الذي وضعه النبي صلى اللّه عليه وآله وسلم فقال عمر ل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عزم عليك لما صعدت على ظهري حتى تضعه في الموضع الذي وضع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ففعل ذلك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لم يذكر المصنف من أخرجه كما في النسخ الصحيحة من هذا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سخة أنه أخرجه أحمد وهو في مسند أحمد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عباس ميزاب على طريق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س ثيابه يوم الجمعة فأصابه منه ماء بدم فأتاه العباس فقال واللّه إنه ل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وضعه رسول اللّه صلى اللّه عليه وآله وسلم فقال أعزم عليك لما صعدت على ظ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ضعه في الموضع الذي وضعه رسول اللّ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اتم أنه سأل أباه عنه فقال هو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من وجه آخر ضعيف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طعة ولفظ أحد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ما وضعه حيث كان إلا رسول اللّه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 الحاكم في المستدرك وفي إسناده عبد الرحمن بن زيد بن أس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 ولم يحتج الشيخان بعبد الرحمن ورواه أبو داود في المراس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ون المذني قال كان في دار العباس ميزاب فذكره ـ والحديث ـ فيه دليل ه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إخراج الميازيب إلى الطريق لكن بشرط أن لا تكون محدثة تضر بالمسلمين 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منعت لأحاديث المنع من الضرار قال في البحر مسألة العترة ويمنع في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س والبناء والحفر ومرور احمال الشوك ووضع الحطب والذبح فيها وطرح الق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ماد وقشر الموز واحداث السواحل والميازيب وربط الكلاب الضارية لما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ى اه ثم حكى في البحر أيضا عن أبي حنيفة والهادوية أنها لا تضيق قرار السك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فذة ولا هواؤها بشء وإن اتسعت إذا الهواء تابع للقرار في كونه حقا كتبعية 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لق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افعي والمؤيد باللّه في أحد قوليه إنما حق المار في ال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لهواء فيجوز الروشن والساباط حيث لا ضرر وكذلك الميزاب قال المؤيد باللّه و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ييق النافذة المسبلة بما لا ضرر فيه لمصلحة عامة باذن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جوز تضي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ئها بالأولى وإلى مثل ما ذهب إليه المؤيد ذهب الهادوية وقالوا يجوز أيضا الت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صلحة خاصة في الطرق المشروعة بين الأم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أن النبي صلى اللّ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ا 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واستحيوا شرخهم والشرخ الغلمان الذي لم ينب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1" name="Image151" descr="">
              <a:hlinkClick xmlns:a="http://schemas.openxmlformats.org/drawingml/2006/main" r:id="rId3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>
                      <a:hlinkClick r:id="rId3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شركة والمض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رفع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قول إنا ثالث الشريك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ن أحدهما صاحبه فإذا خانه خرجت من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صححه الحاكم وأعله ابن القطان بالجهل بحال سعيد بن حيا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بان في الثقات وأعله أيضا ابن القطان بالإرسال فلم يذكر فيه أبا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نه الصواب ولم يسنده غير أبي همام محمد بن الزب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ت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ذري عن هذا الحديث وأخرج نحوه أبو القاسم الأصبهاني في الترغيب والترهي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 بن حز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ـ كتاب الشركة ـ بكسر الشين وسكون الراء وحكى ابن باطيش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ن وكسر الراء وذكر صاحب الفتحفيها أربع لغات فتح الشين وكسر الراء وكسر الش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ون الراء وقد تحذف الهاء وقد يفتح أوله م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وذة من الضرب في الأرض وهو السفر والمشي والعامل مضارب بكسر 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عي ولم يشتق للمالك منه اسم فاعل لأن العامل يختص بالضرب في الأرض ف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مضاربة من المفاعلة التي تكون من واحد مثل عاقبت الل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إن اللّه جل جلاله يضع البركة للشريكين في مالهما مع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نة ويمدهما بالرعاية والمعونة ويتولى الحفظ لما لهما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ن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نزعت البركة من المال زاد رز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الدارقط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صاحبه رفعها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ائب بن أبي السائب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نت شريكي في الجاهلية فكنت خير شريك لا تداريني ولا تمار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 ولف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شريكي ونعم الشريك كن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اي ولا تم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ا النسائي والحاكم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أبي داو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ائب المخزومي كان شريك النبي صلى اللّه عليه وآله وسلم قبل البع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يوم الفتح فقال مرحبا بأخي وشريكي لا تداري ولا تم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أن الس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ّه عليه وآله وسلم فجعلوا يثنون على ويذكرونني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آله وسلم أنا أعلمكم به فقلت صدقت بأبي أنت وأمي كنت شري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عم الشريك لا تداري ولا تم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نعيم في المعرفة والطبراني في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قيس بن السائب وروى أيضا عن عبد اللّه بن السائب قال أبو حاتم في ال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ليس ب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هل كان الشريك ل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ب المذكور أو ابنه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أيضا في اسلام السائب وصح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بر هو من المؤلفة قلوبهم وممن حسن اسلامه وعاش إلى زمن معاوية ورو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عن ابن عباس أنه ممن هاجر مع النبي صلى اللّه عليه وآله وسلم وأعطا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رانة من غنائم 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إسحاق أنه قتل يوم بدر كافرا وقيل إن 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ب بن يزيد وهو وهم ويقال السائب بن نم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ارين ولا تمار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تمانعني ولا تحاورني ـ وفي الحديث ـ بيان ما كان عليه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من حسن المعاملة والرفق قبل النبوة وبعدها وفيه جواز السكوت من الممد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سماع من يمدحه 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منه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زيد بن أرقم والبراء بن عازب كانا شري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يا فضة بنقد ونسيئة فبلغ النبي صلى اللّه عليه وآله وسلم فأمرهما أن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د فأجيزوه وما كان بيسيئة فر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يدا بيد فخذوه وما كان نسيئة فر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ستدل به على جواز تفريق الصفقة فيصح منها ويبطل ما لا يصح وتعقب باحت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ا عقدا مختلفين ويؤيده ما في البخاري في باب الهجرة إلى المدينة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ال المذكور فذكر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نبي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نحن نتبايع هذا البيع فقال ما كان يدا بيد فليس به بأس وما كان نسيئ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نى قوله ما كان يدا بيد فخذوه أي ما وقع لكم فيه التقابض في المجلس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فامضوه ومالم يقع لكم فيه التقابض فليس بصحيح فاتركوه ولا يلزم من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ا جميعا في عقد واحد واستدل بهذا الحديث أيضا على جواز الشركة في ال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نانير وهو اجماع كما قال ابن بطال لكن لا بد أن يكون نقد كل واحد منهما مثل ن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ثم يخلطا ذلك حتى لا يتميز ثم يتصرفا جميعا الا أن يقيم كل واحد منهما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أيضا ابن بطال إن هذا الشرط مجمع عليه واختلفوا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انير من أحدهما والدراهم من الآخر فمنعه الشافعي ومالك في المشهو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وفيون إلا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أيضا هل تصح الشركة في غير النقدين فذهب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حة في كل ما يتملك وقيل يختص بالنقد المضروب والأصح عند الشافعية اختصاص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ث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شتراك الصحابة في أزوادهم في غزوة الساحل كما في حديث جاب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غيره يرد على من قال باختصاص الشركة بالنقد لأن النبي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رره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ديث سلمة بن الأكوع عند البخاري وغيره أنهم ج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ادهم ودعا النبي صلى اللّه عليه وآله وسلم لهم فيها بالبركة ويرد على الشاف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عبيدة الآ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رويفع والحاصل ـ أن الأصل ـ الجواز في جميع 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فمن ادعى الأختصاص بنوع واحد أو بأنواع الشرك المفصلة في كتب الفق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بل دعوى الأختصاص بالبعض الا ب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يدة عن عبد اللّ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كت أنا وعمار وسعد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يوم بدر قال فجاء سعد باسيرين ولم أجيء أنا وعمار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جة في شركة الأبدان وت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ويفع بن ثابت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أحدنا في زم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آله وسلم ليأخذ نضو أخيه على أنه له النصف مما يغنم ولنا النصف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نا ليطير له النصل والريش وللآخر الق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منقطع لأن أبا عبيدة لم يسمع من أبيه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في إسناده أبو داود شيبان بن أمية القتباني وهو 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 وقد أخرجه النسائي من غير طريق هذا المجهول بإسناد رجاله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ض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هزول من الأ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ل حديدة ال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يش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كون على ال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ح بكسر القاف السهم قبل أن يراش وين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ستد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أبي عبيدة على جواز شركة الأبدان كما ذكره المصنف وهي أن يشترك العاملان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انه فيوكل كل واحد منهما صاحبه أن يتقبل ويعمل عنه في قدرمعلوم ما استؤج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ينان الصنعة وقد ذهب إلى صحتها مالك بشرط اتحاد الصنعة وإلى صحتها ذهبت الع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شركة الأبدان كلا باطلة لأن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يز ببدنه ومنافعه فيختص بفوائده وهذا كما لو اشتركا في ماشيتهما وهي متمي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الدر والنسل بينهما ف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ت الشافعية عن هذا الحديث بأن غنائم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رسول اللّه صلى اللّه عليه وآله وسلم يدفعها لمن يشاء وهذا الحديث حج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وغيره ممن قال إن الوكالة في المباحات لا ت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دفع أحد الرجلين إلى الآخر راحلته في الجهاد على أن تكون الغنيمة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تجاج بهذين الحديثين إنما هو على فرض أن النبي صلى اللّه عليه وآله وسلم ا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ر وعلى فرض عدم الأطلاع والتقرير لا حجة في أفعال الصحابة وأقوالهم الا أن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هم على 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كيم بن حزام صاحب رسول اللّه صلى اللّ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كان يشترط على الرجل إذا أعطاه مالامقارضة يضرب له به أن لا تجعل ما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د رطبة ولا تحمله في بحر ولا تنزل به بطن مسيل فإن فعلت شيئا من ذلك فقد ضم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 أخرجه أيضا البيهقي وقوى الحافظ إسناده وفي تجويز المض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ار عن جماعة من الصحابة منها عن علي عليه السلام عند عبد الرزاق أنه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بة الوضيعة على المال والربح على ما اصطلح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ي كتاب اختلاف العراقيين أنه أعطى زيد بن جليدة ما لا مقارضة وأخرج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أبيه العباس أنه كان إذا دفع مالا مضاربة فذكر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نه وقع الشرط إلى النبي صلى اللّه عليه وآله وسلم فأجازه أخرجه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ضعيف والطبراني وقال تفرد به محمد بن عقبة عن يونس بن أرقم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د البيهقي أنه سئل عن ذلك فقال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عند الشافعي في كتاب اختلاف العراقيين أنه أعطى مال يتيم مض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ا البيهقي وابن أبي شيبة وعن عبد اللّه وعبيد اللّه ابني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ا أبا موسى الأشعري بالبصرة منصرفهما من غزوة نهاوند فتسلفا منه مالا وابت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تاعا وقدما به المدينة فباعاه وربحا فيه وأراد عمر أخذ رأس المال والربح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 لو كان تلف كان ضمانه علينا فكيف لا يكون ربحه لنا فقال يا أمير المؤمنين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ه قراضا فقال قد جعلته قراضا وأخذ منهما الصف ال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الك في المو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لدارقطني، قال الحافظ إسناده صحيح قال الطحاوي يحتمل أن يكون عمر شا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فيه كما شاطر عماله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 تأول الترمذي هذا القصة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ما لبره الواجب عليهما أن يجعلاه كله للمسلمين فلم يجيباه فلما طلب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اه عن طيب أنفسهما وعن عثمان عند البيهقي إن عثمان أعطى مالا مضاربة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ثار تدل على أن المضاربة كان الصحابة يتعاملون بها من غير نكير فكان ذلك اجم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على الجواز وليس فيها شيء مرفوع إلى النبي صلى اللّه عليه وآله وسلم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 ماجه من حديث صهيب قال قال رسول اللّه صلى اللّ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ن البركة البيع إلى أجل والمقارضة واخلاط البر بالشعير للبيت لا ل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نصر بن القاسم عن عبد الرحيم بن داود وهما مجهولان وقد بوب أبو داود في سن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ضاربة وذكر حديث عروة البارقي الذي سيأتي ولا دلالة فيه على جوازها لأن ال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فيه ليست من باب المضاربة كما ستعرف ذلك قريبا قال ابن حزم في مر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كل أبواب الفقه فلها أصل من الكتاب والسنة حاشا القراض فما وجدنا له أص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البتة ولكنه إجماع صحيح مجرد والذي يقطع به إنه كان في عصر النبي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علم به وأقره ولولا ذلك لما جاز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بحر إنه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أسلام فاقر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كام المضاربة مبسوطة في كتب الفقه فلا نشت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طويل بها لأن موضوع هذا الشرح الكلام على ما يتعلق بالحديث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ت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في كبد 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تشتري به الحيوانات إنما نهاه عن ذلك لأن ما كان له 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ة للّهلاك بطرو المو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7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-eman.com/feqh/viewchp.asp?BID=253&amp;CID=89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l-eman.com/feqh/viewchp.asp?BID=253&amp;CID=89#TOP#TOP" TargetMode="External"/><Relationship Id="rId7" Type="http://schemas.openxmlformats.org/officeDocument/2006/relationships/hyperlink" Target="javascript:openquran(1,196,196)" TargetMode="External"/><Relationship Id="rId8" Type="http://schemas.openxmlformats.org/officeDocument/2006/relationships/hyperlink" Target="javascript:openquran(2,97,97)" TargetMode="External"/><Relationship Id="rId9" Type="http://schemas.openxmlformats.org/officeDocument/2006/relationships/hyperlink" Target="javascript:openquran(1,196,196)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al-eman.com/feqh/viewchp.asp?BID=253&amp;CID=89#TOP#TOP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al-eman.com/feqh/viewchp.asp?BID=253&amp;CID=89#TOP#TOP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l-eman.com/feqh/viewchp.asp?BID=253&amp;CID=89#TOP#TOP" TargetMode="External"/><Relationship Id="rId16" Type="http://schemas.openxmlformats.org/officeDocument/2006/relationships/hyperlink" Target="javascript:openquran(2,97,97)" TargetMode="External"/><Relationship Id="rId17" Type="http://schemas.openxmlformats.org/officeDocument/2006/relationships/hyperlink" Target="javascript:openquran(21,27,27)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al-eman.com/feqh/viewchp.asp?BID=253&amp;CID=89#TOP#TOP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al-eman.com/feqh/viewchp.asp?BID=253&amp;CID=89#TOP#TOP" TargetMode="External"/><Relationship Id="rId22" Type="http://schemas.openxmlformats.org/officeDocument/2006/relationships/hyperlink" Target="javascript:openquran(2,97,97)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feqh/viewchp.asp?BID=253&amp;CID=89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feqh/viewchp.asp?BID=253&amp;CID=89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feqh/viewchp.asp?BID=253&amp;CID=90#TOP#TOP" TargetMode="External"/><Relationship Id="rId29" Type="http://schemas.openxmlformats.org/officeDocument/2006/relationships/hyperlink" Target="javascript:openquran(3,103,103)" TargetMode="External"/><Relationship Id="rId30" Type="http://schemas.openxmlformats.org/officeDocument/2006/relationships/hyperlink" Target="javascript:openquran(1,196,196)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feqh/viewchp.asp?BID=253&amp;CID=90#TOP#TOP" TargetMode="External"/><Relationship Id="rId33" Type="http://schemas.openxmlformats.org/officeDocument/2006/relationships/hyperlink" Target="javascript:openquran(4,2,2)" TargetMode="External"/><Relationship Id="rId34" Type="http://schemas.openxmlformats.org/officeDocument/2006/relationships/hyperlink" Target="javascript:openquran(4,1,1)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feqh/viewchp.asp?BID=253&amp;CID=90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253&amp;CID=90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feqh/viewchp.asp?BID=253&amp;CID=90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253&amp;CID=90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feqh/viewchp.asp?BID=253&amp;CID=90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feqh/viewchp.asp?BID=253&amp;CID=91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al-eman.com/feqh/viewchp.asp?BID=253&amp;CID=91#TOP#TOP" TargetMode="External"/><Relationship Id="rId49" Type="http://schemas.openxmlformats.org/officeDocument/2006/relationships/hyperlink" Target="javascript:openquran(2,97,97)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al-eman.com/feqh/viewchp.asp?BID=253&amp;CID=91#TOP#TOP" TargetMode="External"/><Relationship Id="rId52" Type="http://schemas.openxmlformats.org/officeDocument/2006/relationships/hyperlink" Target="javascript:openquran(1,196,196)" TargetMode="External"/><Relationship Id="rId53" Type="http://schemas.openxmlformats.org/officeDocument/2006/relationships/hyperlink" Target="javascript:openquran(8,37,37)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al-eman.com/feqh/viewchp.asp?BID=253&amp;CID=92#TOP#TOP" TargetMode="External"/><Relationship Id="rId56" Type="http://schemas.openxmlformats.org/officeDocument/2006/relationships/hyperlink" Target="javascript:openquran(1,215,215)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feqh/viewchp.asp?BID=253&amp;CID=92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feqh/viewchp.asp?BID=253&amp;CID=92#TOP#TOP" TargetMode="External"/><Relationship Id="rId61" Type="http://schemas.openxmlformats.org/officeDocument/2006/relationships/hyperlink" Target="javascript:openquran(19,119,119)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al-eman.com/feqh/viewchp.asp?BID=253&amp;CID=92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al-eman.com/feqh/viewchp.asp?BID=253&amp;CID=92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al-eman.com/feqh/viewchp.asp?BID=253&amp;CID=92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al-eman.com/feqh/viewchp.asp?BID=253&amp;CID=92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al-eman.com/feqh/viewchp.asp?BID=253&amp;CID=92#TOP#TOP" TargetMode="External"/><Relationship Id="rId72" Type="http://schemas.openxmlformats.org/officeDocument/2006/relationships/hyperlink" Target="javascript:openquran(4,95,95)" TargetMode="External"/><Relationship Id="rId73" Type="http://schemas.openxmlformats.org/officeDocument/2006/relationships/hyperlink" Target="javascript:openquran(4,95,95)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al-eman.com/feqh/viewchp.asp?BID=253&amp;CID=93#TOP#TOP" TargetMode="External"/><Relationship Id="rId76" Type="http://schemas.openxmlformats.org/officeDocument/2006/relationships/hyperlink" Target="javascript:openquran(4,96,96)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al-eman.com/feqh/viewchp.asp?BID=253&amp;CID=93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al-eman.com/feqh/viewchp.asp?BID=253&amp;CID=93#TOP#TOP" TargetMode="External"/><Relationship Id="rId81" Type="http://schemas.openxmlformats.org/officeDocument/2006/relationships/hyperlink" Target="javascript:openquran(4,4,4)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al-eman.com/feqh/viewchp.asp?BID=253&amp;CID=93#TOP#TOP" TargetMode="External"/><Relationship Id="rId84" Type="http://schemas.openxmlformats.org/officeDocument/2006/relationships/hyperlink" Target="javascript:openquran(19,118,118)" TargetMode="External"/><Relationship Id="rId85" Type="http://schemas.openxmlformats.org/officeDocument/2006/relationships/hyperlink" Target="javascript:openquran(8,101,101)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www.al-eman.com/feqh/viewchp.asp?BID=253&amp;CID=93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www.al-eman.com/feqh/viewchp.asp?BID=253&amp;CID=94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www.al-eman.com/feqh/viewchp.asp?BID=253&amp;CID=94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al-eman.com/feqh/viewchp.asp?BID=253&amp;CID=94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www.al-eman.com/feqh/viewchp.asp?BID=253&amp;CID=94#TOP#TOP" TargetMode="External"/><Relationship Id="rId96" Type="http://schemas.openxmlformats.org/officeDocument/2006/relationships/hyperlink" Target="javascript:openquran(21,29,29)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al-eman.com/feqh/viewchp.asp?BID=253&amp;CID=94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www.al-eman.com/feqh/viewchp.asp?BID=253&amp;CID=94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www.al-eman.com/feqh/viewchp.asp?BID=253&amp;CID=94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www.al-eman.com/feqh/viewchp.asp?BID=253&amp;CID=94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www.al-eman.com/feqh/viewchp.asp?BID=253&amp;CID=94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www.al-eman.com/feqh/viewchp.asp?BID=253&amp;CID=94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www.al-eman.com/feqh/viewchp.asp?BID=253&amp;CID=94#TOP#TOP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www.al-eman.com/feqh/viewchp.asp?BID=253&amp;CID=95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www.al-eman.com/feqh/viewchp.asp?BID=253&amp;CID=95#TOP#TOP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www.al-eman.com/feqh/viewchp.asp?BID=253&amp;CID=95#TOP#TOP" TargetMode="External"/><Relationship Id="rId117" Type="http://schemas.openxmlformats.org/officeDocument/2006/relationships/image" Target="media/image1.png"/><Relationship Id="rId118" Type="http://schemas.openxmlformats.org/officeDocument/2006/relationships/hyperlink" Target="http://www.al-eman.com/feqh/viewchp.asp?BID=253&amp;CID=95#TOP#TOP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www.al-eman.com/feqh/viewchp.asp?BID=253&amp;CID=95#TOP#TOP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www.al-eman.com/feqh/viewchp.asp?BID=253&amp;CID=95#TOP#TOP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www.al-eman.com/feqh/viewchp.asp?BID=253&amp;CID=95#TOP#TOP" TargetMode="External"/><Relationship Id="rId125" Type="http://schemas.openxmlformats.org/officeDocument/2006/relationships/hyperlink" Target="javascript:openquran(2,97,97)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www.al-eman.com/feqh/viewchp.asp?BID=253&amp;CID=96#TOP#TOP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www.al-eman.com/feqh/viewchp.asp?BID=253&amp;CID=96#TOP#TOP" TargetMode="External"/><Relationship Id="rId130" Type="http://schemas.openxmlformats.org/officeDocument/2006/relationships/hyperlink" Target="javascript:openquran(21,29,29)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www.al-eman.com/feqh/viewchp.asp?BID=253&amp;CID=96#TOP#TOP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www.al-eman.com/feqh/viewchp.asp?BID=253&amp;CID=96#TOP#TOP" TargetMode="External"/><Relationship Id="rId135" Type="http://schemas.openxmlformats.org/officeDocument/2006/relationships/hyperlink" Target="javascript:openquran(57,8,8)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www.al-eman.com/feqh/viewchp.asp?BID=253&amp;CID=96#TOP#TOP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www.al-eman.com/feqh/viewchp.asp?BID=253&amp;CID=96#TOP#TOP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www.al-eman.com/feqh/viewchp.asp?BID=253&amp;CID=97#TOP#TOP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www.al-eman.com/feqh/viewchp.asp?BID=253&amp;CID=97#TOP#TOP" TargetMode="External"/><Relationship Id="rId144" Type="http://schemas.openxmlformats.org/officeDocument/2006/relationships/image" Target="media/image1.png"/><Relationship Id="rId145" Type="http://schemas.openxmlformats.org/officeDocument/2006/relationships/hyperlink" Target="http://www.al-eman.com/feqh/viewchp.asp?BID=253&amp;CID=97#TOP#TOP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www.al-eman.com/feqh/viewchp.asp?BID=253&amp;CID=97#TOP#TOP" TargetMode="External"/><Relationship Id="rId148" Type="http://schemas.openxmlformats.org/officeDocument/2006/relationships/image" Target="media/image1.png"/><Relationship Id="rId149" Type="http://schemas.openxmlformats.org/officeDocument/2006/relationships/hyperlink" Target="http://www.al-eman.com/feqh/viewchp.asp?BID=253&amp;CID=97#TOP#TOP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www.al-eman.com/feqh/viewchp.asp?BID=253&amp;CID=97#TOP#TOP" TargetMode="External"/><Relationship Id="rId152" Type="http://schemas.openxmlformats.org/officeDocument/2006/relationships/hyperlink" Target="javascript:openquran(1,196,196)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www.al-eman.com/feqh/viewchp.asp?BID=253&amp;CID=97#TOP#TOP" TargetMode="External"/><Relationship Id="rId155" Type="http://schemas.openxmlformats.org/officeDocument/2006/relationships/hyperlink" Target="javascript:openquran(3,64,64)" TargetMode="External"/><Relationship Id="rId156" Type="http://schemas.openxmlformats.org/officeDocument/2006/relationships/hyperlink" Target="javascript:openquran(3,100,100)" TargetMode="External"/><Relationship Id="rId157" Type="http://schemas.openxmlformats.org/officeDocument/2006/relationships/hyperlink" Target="javascript:openquran(70,23,23)" TargetMode="External"/><Relationship Id="rId158" Type="http://schemas.openxmlformats.org/officeDocument/2006/relationships/image" Target="media/image1.png"/><Relationship Id="rId159" Type="http://schemas.openxmlformats.org/officeDocument/2006/relationships/hyperlink" Target="http://www.al-eman.com/feqh/viewchp.asp?BID=253&amp;CID=98#TOP#TOP" TargetMode="External"/><Relationship Id="rId160" Type="http://schemas.openxmlformats.org/officeDocument/2006/relationships/image" Target="media/image1.png"/><Relationship Id="rId161" Type="http://schemas.openxmlformats.org/officeDocument/2006/relationships/hyperlink" Target="http://www.al-eman.com/feqh/viewchp.asp?BID=253&amp;CID=98#TOP#TOP" TargetMode="External"/><Relationship Id="rId162" Type="http://schemas.openxmlformats.org/officeDocument/2006/relationships/image" Target="media/image1.png"/><Relationship Id="rId163" Type="http://schemas.openxmlformats.org/officeDocument/2006/relationships/hyperlink" Target="http://www.al-eman.com/feqh/viewchp.asp?BID=253&amp;CID=98#TOP#TOP" TargetMode="External"/><Relationship Id="rId164" Type="http://schemas.openxmlformats.org/officeDocument/2006/relationships/image" Target="media/image1.png"/><Relationship Id="rId165" Type="http://schemas.openxmlformats.org/officeDocument/2006/relationships/hyperlink" Target="http://www.al-eman.com/feqh/viewchp.asp?BID=253&amp;CID=98#TOP#TOP" TargetMode="External"/><Relationship Id="rId166" Type="http://schemas.openxmlformats.org/officeDocument/2006/relationships/image" Target="media/image1.png"/><Relationship Id="rId167" Type="http://schemas.openxmlformats.org/officeDocument/2006/relationships/hyperlink" Target="http://www.al-eman.com/feqh/viewchp.asp?BID=253&amp;CID=98#TOP#TOP" TargetMode="External"/><Relationship Id="rId168" Type="http://schemas.openxmlformats.org/officeDocument/2006/relationships/image" Target="media/image1.png"/><Relationship Id="rId169" Type="http://schemas.openxmlformats.org/officeDocument/2006/relationships/hyperlink" Target="http://www.al-eman.com/feqh/viewchp.asp?BID=253&amp;CID=98#TOP#TOP" TargetMode="External"/><Relationship Id="rId170" Type="http://schemas.openxmlformats.org/officeDocument/2006/relationships/image" Target="media/image1.png"/><Relationship Id="rId171" Type="http://schemas.openxmlformats.org/officeDocument/2006/relationships/hyperlink" Target="http://www.al-eman.com/feqh/viewchp.asp?BID=253&amp;CID=98#TOP#TOP" TargetMode="External"/><Relationship Id="rId172" Type="http://schemas.openxmlformats.org/officeDocument/2006/relationships/image" Target="media/image1.png"/><Relationship Id="rId173" Type="http://schemas.openxmlformats.org/officeDocument/2006/relationships/hyperlink" Target="http://www.al-eman.com/feqh/viewchp.asp?BID=253&amp;CID=98#TOP#TOP" TargetMode="External"/><Relationship Id="rId174" Type="http://schemas.openxmlformats.org/officeDocument/2006/relationships/hyperlink" Target="javascript:openquran(36,107,107)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www.al-eman.com/feqh/viewchp.asp?BID=253&amp;CID=98#TOP#TOP" TargetMode="External"/><Relationship Id="rId177" Type="http://schemas.openxmlformats.org/officeDocument/2006/relationships/hyperlink" Target="javascript:openquran(107,2,2)" TargetMode="External"/><Relationship Id="rId178" Type="http://schemas.openxmlformats.org/officeDocument/2006/relationships/hyperlink" Target="javascript:openquran(36,107,107)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www.al-eman.com/feqh/viewchp.asp?BID=253&amp;CID=99#TOP#TOP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www.al-eman.com/feqh/viewchp.asp?BID=253&amp;CID=99#TOP#TOP" TargetMode="External"/><Relationship Id="rId183" Type="http://schemas.openxmlformats.org/officeDocument/2006/relationships/hyperlink" Target="javascript:openquran(21,32,32)" TargetMode="External"/><Relationship Id="rId184" Type="http://schemas.openxmlformats.org/officeDocument/2006/relationships/image" Target="media/image1.png"/><Relationship Id="rId185" Type="http://schemas.openxmlformats.org/officeDocument/2006/relationships/hyperlink" Target="http://www.al-eman.com/feqh/viewchp.asp?BID=253&amp;CID=99#TOP#TOP" TargetMode="External"/><Relationship Id="rId186" Type="http://schemas.openxmlformats.org/officeDocument/2006/relationships/image" Target="media/image1.png"/><Relationship Id="rId187" Type="http://schemas.openxmlformats.org/officeDocument/2006/relationships/hyperlink" Target="http://www.al-eman.com/feqh/viewchp.asp?BID=253&amp;CID=99#TOP#TOP" TargetMode="External"/><Relationship Id="rId188" Type="http://schemas.openxmlformats.org/officeDocument/2006/relationships/image" Target="media/image1.png"/><Relationship Id="rId189" Type="http://schemas.openxmlformats.org/officeDocument/2006/relationships/hyperlink" Target="http://www.al-eman.com/feqh/viewchp.asp?BID=253&amp;CID=99#TOP#TOP" TargetMode="External"/><Relationship Id="rId190" Type="http://schemas.openxmlformats.org/officeDocument/2006/relationships/image" Target="media/image1.png"/><Relationship Id="rId191" Type="http://schemas.openxmlformats.org/officeDocument/2006/relationships/hyperlink" Target="http://www.al-eman.com/feqh/viewchp.asp?BID=253&amp;CID=99#TOP#TOP" TargetMode="External"/><Relationship Id="rId192" Type="http://schemas.openxmlformats.org/officeDocument/2006/relationships/hyperlink" Target="javascript:openquran(21,36,36)" TargetMode="External"/><Relationship Id="rId193" Type="http://schemas.openxmlformats.org/officeDocument/2006/relationships/image" Target="media/image1.png"/><Relationship Id="rId194" Type="http://schemas.openxmlformats.org/officeDocument/2006/relationships/hyperlink" Target="http://www.al-eman.com/feqh/viewchp.asp?BID=253&amp;CID=99#TOP#TOP" TargetMode="External"/><Relationship Id="rId195" Type="http://schemas.openxmlformats.org/officeDocument/2006/relationships/image" Target="media/image1.png"/><Relationship Id="rId196" Type="http://schemas.openxmlformats.org/officeDocument/2006/relationships/hyperlink" Target="http://www.al-eman.com/feqh/viewchp.asp?BID=253&amp;CID=99#TOP#TOP" TargetMode="External"/><Relationship Id="rId197" Type="http://schemas.openxmlformats.org/officeDocument/2006/relationships/image" Target="media/image1.png"/><Relationship Id="rId198" Type="http://schemas.openxmlformats.org/officeDocument/2006/relationships/hyperlink" Target="http://www.al-eman.com/feqh/viewchp.asp?BID=253&amp;CID=100#TOP#TOP" TargetMode="External"/><Relationship Id="rId199" Type="http://schemas.openxmlformats.org/officeDocument/2006/relationships/hyperlink" Target="javascript:openquran(49,31,31)" TargetMode="External"/><Relationship Id="rId200" Type="http://schemas.openxmlformats.org/officeDocument/2006/relationships/image" Target="media/image1.png"/><Relationship Id="rId201" Type="http://schemas.openxmlformats.org/officeDocument/2006/relationships/hyperlink" Target="http://www.al-eman.com/feqh/viewchp.asp?BID=253&amp;CID=100#TOP#TOP" TargetMode="External"/><Relationship Id="rId202" Type="http://schemas.openxmlformats.org/officeDocument/2006/relationships/image" Target="media/image1.png"/><Relationship Id="rId203" Type="http://schemas.openxmlformats.org/officeDocument/2006/relationships/hyperlink" Target="http://www.al-eman.com/feqh/viewchp.asp?BID=253&amp;CID=100#TOP#TOP" TargetMode="External"/><Relationship Id="rId204" Type="http://schemas.openxmlformats.org/officeDocument/2006/relationships/image" Target="media/image1.png"/><Relationship Id="rId205" Type="http://schemas.openxmlformats.org/officeDocument/2006/relationships/hyperlink" Target="http://www.al-eman.com/feqh/viewchp.asp?BID=253&amp;CID=101#TOP#TOP" TargetMode="External"/><Relationship Id="rId206" Type="http://schemas.openxmlformats.org/officeDocument/2006/relationships/image" Target="media/image1.png"/><Relationship Id="rId207" Type="http://schemas.openxmlformats.org/officeDocument/2006/relationships/hyperlink" Target="http://www.al-eman.com/feqh/viewchp.asp?BID=253&amp;CID=101#TOP#TOP" TargetMode="External"/><Relationship Id="rId208" Type="http://schemas.openxmlformats.org/officeDocument/2006/relationships/image" Target="media/image1.png"/><Relationship Id="rId209" Type="http://schemas.openxmlformats.org/officeDocument/2006/relationships/hyperlink" Target="http://www.al-eman.com/feqh/viewchp.asp?BID=253&amp;CID=101#TOP#TOP" TargetMode="External"/><Relationship Id="rId210" Type="http://schemas.openxmlformats.org/officeDocument/2006/relationships/image" Target="media/image1.png"/><Relationship Id="rId211" Type="http://schemas.openxmlformats.org/officeDocument/2006/relationships/hyperlink" Target="http://www.al-eman.com/feqh/viewchp.asp?BID=253&amp;CID=101#TOP#TOP" TargetMode="External"/><Relationship Id="rId212" Type="http://schemas.openxmlformats.org/officeDocument/2006/relationships/image" Target="media/image1.png"/><Relationship Id="rId213" Type="http://schemas.openxmlformats.org/officeDocument/2006/relationships/hyperlink" Target="http://www.al-eman.com/feqh/viewchp.asp?BID=253&amp;CID=101#TOP#TOP" TargetMode="External"/><Relationship Id="rId214" Type="http://schemas.openxmlformats.org/officeDocument/2006/relationships/hyperlink" Target="javascript:openquran(1,275,275)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www.al-eman.com/feqh/viewchp.asp?BID=253&amp;CID=102#TOP#TOP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www.al-eman.com/feqh/viewchp.asp?BID=253&amp;CID=102#TOP#TOP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www.al-eman.com/feqh/viewchp.asp?BID=253&amp;CID=102#TOP#TOP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www.al-eman.com/feqh/viewchp.asp?BID=253&amp;CID=102#TOP#TOP" TargetMode="External"/><Relationship Id="rId223" Type="http://schemas.openxmlformats.org/officeDocument/2006/relationships/image" Target="media/image1.png"/><Relationship Id="rId224" Type="http://schemas.openxmlformats.org/officeDocument/2006/relationships/hyperlink" Target="http://www.al-eman.com/feqh/viewchp.asp?BID=253&amp;CID=102#TOP#TOP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www.al-eman.com/feqh/viewchp.asp?BID=253&amp;CID=102#TOP#TOP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www.al-eman.com/feqh/viewchp.asp?BID=253&amp;CID=102#TOP#TOP" TargetMode="External"/><Relationship Id="rId229" Type="http://schemas.openxmlformats.org/officeDocument/2006/relationships/image" Target="media/image1.png"/><Relationship Id="rId230" Type="http://schemas.openxmlformats.org/officeDocument/2006/relationships/hyperlink" Target="http://www.al-eman.com/feqh/viewchp.asp?BID=253&amp;CID=102#TOP#TOP" TargetMode="External"/><Relationship Id="rId231" Type="http://schemas.openxmlformats.org/officeDocument/2006/relationships/image" Target="media/image1.png"/><Relationship Id="rId232" Type="http://schemas.openxmlformats.org/officeDocument/2006/relationships/hyperlink" Target="http://www.al-eman.com/feqh/viewchp.asp?BID=253&amp;CID=102#TOP#TOP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www.al-eman.com/feqh/viewchp.asp?BID=253&amp;CID=102#TOP#TOP" TargetMode="External"/><Relationship Id="rId235" Type="http://schemas.openxmlformats.org/officeDocument/2006/relationships/image" Target="media/image1.png"/><Relationship Id="rId236" Type="http://schemas.openxmlformats.org/officeDocument/2006/relationships/hyperlink" Target="http://www.al-eman.com/feqh/viewchp.asp?BID=253&amp;CID=103#TOP#TOP" TargetMode="External"/><Relationship Id="rId237" Type="http://schemas.openxmlformats.org/officeDocument/2006/relationships/image" Target="media/image1.png"/><Relationship Id="rId238" Type="http://schemas.openxmlformats.org/officeDocument/2006/relationships/hyperlink" Target="http://www.al-eman.com/feqh/viewchp.asp?BID=253&amp;CID=103#TOP#TOP" TargetMode="External"/><Relationship Id="rId239" Type="http://schemas.openxmlformats.org/officeDocument/2006/relationships/image" Target="media/image1.png"/><Relationship Id="rId240" Type="http://schemas.openxmlformats.org/officeDocument/2006/relationships/hyperlink" Target="http://www.al-eman.com/feqh/viewchp.asp?BID=253&amp;CID=103#TOP#TOP" TargetMode="External"/><Relationship Id="rId241" Type="http://schemas.openxmlformats.org/officeDocument/2006/relationships/hyperlink" Target="javascript:openquran(2,152,152)" TargetMode="External"/><Relationship Id="rId242" Type="http://schemas.openxmlformats.org/officeDocument/2006/relationships/hyperlink" Target="javascript:openquran(1,282,282)" TargetMode="External"/><Relationship Id="rId243" Type="http://schemas.openxmlformats.org/officeDocument/2006/relationships/hyperlink" Target="javascript:openquran(1,283,283)" TargetMode="External"/><Relationship Id="rId244" Type="http://schemas.openxmlformats.org/officeDocument/2006/relationships/image" Target="media/image1.png"/><Relationship Id="rId245" Type="http://schemas.openxmlformats.org/officeDocument/2006/relationships/hyperlink" Target="http://www.al-eman.com/feqh/viewchp.asp?BID=253&amp;CID=103#TOP#TOP" TargetMode="External"/><Relationship Id="rId246" Type="http://schemas.openxmlformats.org/officeDocument/2006/relationships/image" Target="media/image1.png"/><Relationship Id="rId247" Type="http://schemas.openxmlformats.org/officeDocument/2006/relationships/hyperlink" Target="http://www.al-eman.com/feqh/viewchp.asp?BID=253&amp;CID=103#TOP#TOP" TargetMode="External"/><Relationship Id="rId248" Type="http://schemas.openxmlformats.org/officeDocument/2006/relationships/image" Target="media/image1.png"/><Relationship Id="rId249" Type="http://schemas.openxmlformats.org/officeDocument/2006/relationships/hyperlink" Target="http://www.al-eman.com/feqh/viewchp.asp?BID=253&amp;CID=103#TOP#TOP" TargetMode="External"/><Relationship Id="rId250" Type="http://schemas.openxmlformats.org/officeDocument/2006/relationships/hyperlink" Target="javascript:openquran(1,275,275)" TargetMode="External"/><Relationship Id="rId251" Type="http://schemas.openxmlformats.org/officeDocument/2006/relationships/image" Target="media/image1.png"/><Relationship Id="rId252" Type="http://schemas.openxmlformats.org/officeDocument/2006/relationships/hyperlink" Target="http://www.al-eman.com/feqh/viewchp.asp?BID=253&amp;CID=103#TOP#TOP" TargetMode="External"/><Relationship Id="rId253" Type="http://schemas.openxmlformats.org/officeDocument/2006/relationships/image" Target="media/image1.png"/><Relationship Id="rId254" Type="http://schemas.openxmlformats.org/officeDocument/2006/relationships/hyperlink" Target="http://www.al-eman.com/feqh/viewchp.asp?BID=253&amp;CID=103#TOP#TOP" TargetMode="External"/><Relationship Id="rId255" Type="http://schemas.openxmlformats.org/officeDocument/2006/relationships/image" Target="media/image1.png"/><Relationship Id="rId256" Type="http://schemas.openxmlformats.org/officeDocument/2006/relationships/hyperlink" Target="http://www.al-eman.com/feqh/viewchp.asp?BID=253&amp;CID=103#TOP#TOP" TargetMode="External"/><Relationship Id="rId257" Type="http://schemas.openxmlformats.org/officeDocument/2006/relationships/image" Target="media/image1.png"/><Relationship Id="rId258" Type="http://schemas.openxmlformats.org/officeDocument/2006/relationships/hyperlink" Target="http://www.al-eman.com/feqh/viewchp.asp?BID=253&amp;CID=103#TOP#TOP" TargetMode="External"/><Relationship Id="rId259" Type="http://schemas.openxmlformats.org/officeDocument/2006/relationships/image" Target="media/image1.png"/><Relationship Id="rId260" Type="http://schemas.openxmlformats.org/officeDocument/2006/relationships/hyperlink" Target="http://www.al-eman.com/feqh/viewchp.asp?BID=253&amp;CID=103#TOP#TOP" TargetMode="External"/><Relationship Id="rId261" Type="http://schemas.openxmlformats.org/officeDocument/2006/relationships/hyperlink" Target="javascript:openquran(16,7,7)" TargetMode="External"/><Relationship Id="rId262" Type="http://schemas.openxmlformats.org/officeDocument/2006/relationships/hyperlink" Target="javascript:openquran(40,40,40)" TargetMode="External"/><Relationship Id="rId263" Type="http://schemas.openxmlformats.org/officeDocument/2006/relationships/image" Target="media/image1.png"/><Relationship Id="rId264" Type="http://schemas.openxmlformats.org/officeDocument/2006/relationships/hyperlink" Target="http://www.al-eman.com/feqh/viewchp.asp?BID=253&amp;CID=104#TOP#TOP" TargetMode="External"/><Relationship Id="rId265" Type="http://schemas.openxmlformats.org/officeDocument/2006/relationships/hyperlink" Target="javascript:openquran(19,27,27)" TargetMode="External"/><Relationship Id="rId266" Type="http://schemas.openxmlformats.org/officeDocument/2006/relationships/image" Target="media/image1.png"/><Relationship Id="rId267" Type="http://schemas.openxmlformats.org/officeDocument/2006/relationships/hyperlink" Target="http://www.al-eman.com/feqh/viewchp.asp?BID=253&amp;CID=104#TOP#TOP" TargetMode="External"/><Relationship Id="rId268" Type="http://schemas.openxmlformats.org/officeDocument/2006/relationships/hyperlink" Target="javascript:openquran(1,282,282)" TargetMode="External"/><Relationship Id="rId269" Type="http://schemas.openxmlformats.org/officeDocument/2006/relationships/hyperlink" Target="javascript:openquran(3,29,29)" TargetMode="External"/><Relationship Id="rId270" Type="http://schemas.openxmlformats.org/officeDocument/2006/relationships/hyperlink" Target="javascript:openquran(4,1,1)" TargetMode="External"/><Relationship Id="rId271" Type="http://schemas.openxmlformats.org/officeDocument/2006/relationships/hyperlink" Target="javascript:openquran(21,5,5)" TargetMode="External"/><Relationship Id="rId272" Type="http://schemas.openxmlformats.org/officeDocument/2006/relationships/image" Target="media/image1.png"/><Relationship Id="rId273" Type="http://schemas.openxmlformats.org/officeDocument/2006/relationships/hyperlink" Target="http://www.al-eman.com/feqh/viewchp.asp?BID=253&amp;CID=105#TOP#TOP" TargetMode="External"/><Relationship Id="rId274" Type="http://schemas.openxmlformats.org/officeDocument/2006/relationships/hyperlink" Target="javascript:openquran(1,282,282)" TargetMode="External"/><Relationship Id="rId275" Type="http://schemas.openxmlformats.org/officeDocument/2006/relationships/hyperlink" Target="javascript:openquran(1,282,282)" TargetMode="External"/><Relationship Id="rId276" Type="http://schemas.openxmlformats.org/officeDocument/2006/relationships/image" Target="media/image1.png"/><Relationship Id="rId277" Type="http://schemas.openxmlformats.org/officeDocument/2006/relationships/hyperlink" Target="http://www.al-eman.com/feqh/viewchp.asp?BID=253&amp;CID=105#TOP#TOP" TargetMode="External"/><Relationship Id="rId278" Type="http://schemas.openxmlformats.org/officeDocument/2006/relationships/image" Target="media/image1.png"/><Relationship Id="rId279" Type="http://schemas.openxmlformats.org/officeDocument/2006/relationships/hyperlink" Target="http://www.al-eman.com/feqh/viewchp.asp?BID=253&amp;CID=105#TOP#TOP" TargetMode="External"/><Relationship Id="rId280" Type="http://schemas.openxmlformats.org/officeDocument/2006/relationships/image" Target="media/image1.png"/><Relationship Id="rId281" Type="http://schemas.openxmlformats.org/officeDocument/2006/relationships/hyperlink" Target="http://www.al-eman.com/feqh/viewchp.asp?BID=253&amp;CID=105#TOP#TOP" TargetMode="External"/><Relationship Id="rId282" Type="http://schemas.openxmlformats.org/officeDocument/2006/relationships/image" Target="media/image1.png"/><Relationship Id="rId283" Type="http://schemas.openxmlformats.org/officeDocument/2006/relationships/hyperlink" Target="http://www.al-eman.com/feqh/viewchp.asp?BID=253&amp;CID=105#TOP#TOP" TargetMode="External"/><Relationship Id="rId284" Type="http://schemas.openxmlformats.org/officeDocument/2006/relationships/image" Target="media/image1.png"/><Relationship Id="rId285" Type="http://schemas.openxmlformats.org/officeDocument/2006/relationships/hyperlink" Target="http://www.al-eman.com/feqh/viewchp.asp?BID=253&amp;CID=105#TOP#TOP" TargetMode="External"/><Relationship Id="rId286" Type="http://schemas.openxmlformats.org/officeDocument/2006/relationships/image" Target="media/image1.png"/><Relationship Id="rId287" Type="http://schemas.openxmlformats.org/officeDocument/2006/relationships/hyperlink" Target="http://www.al-eman.com/feqh/viewchp.asp?BID=253&amp;CID=105#TOP#TOP" TargetMode="External"/><Relationship Id="rId288" Type="http://schemas.openxmlformats.org/officeDocument/2006/relationships/hyperlink" Target="javascript:openquran(1,275,275)" TargetMode="External"/><Relationship Id="rId289" Type="http://schemas.openxmlformats.org/officeDocument/2006/relationships/image" Target="media/image1.png"/><Relationship Id="rId290" Type="http://schemas.openxmlformats.org/officeDocument/2006/relationships/hyperlink" Target="http://www.al-eman.com/feqh/viewchp.asp?BID=253&amp;CID=106#TOP#TOP" TargetMode="External"/><Relationship Id="rId291" Type="http://schemas.openxmlformats.org/officeDocument/2006/relationships/image" Target="media/image1.png"/><Relationship Id="rId292" Type="http://schemas.openxmlformats.org/officeDocument/2006/relationships/hyperlink" Target="http://www.al-eman.com/feqh/viewchp.asp?BID=253&amp;CID=106#TOP#TOP" TargetMode="External"/><Relationship Id="rId293" Type="http://schemas.openxmlformats.org/officeDocument/2006/relationships/image" Target="media/image1.png"/><Relationship Id="rId294" Type="http://schemas.openxmlformats.org/officeDocument/2006/relationships/hyperlink" Target="http://www.al-eman.com/feqh/viewchp.asp?BID=253&amp;CID=106#TOP#TOP" TargetMode="External"/><Relationship Id="rId295" Type="http://schemas.openxmlformats.org/officeDocument/2006/relationships/hyperlink" Target="javascript:openquran(1,195,195)" TargetMode="External"/><Relationship Id="rId296" Type="http://schemas.openxmlformats.org/officeDocument/2006/relationships/image" Target="media/image1.png"/><Relationship Id="rId297" Type="http://schemas.openxmlformats.org/officeDocument/2006/relationships/hyperlink" Target="http://www.al-eman.com/feqh/viewchp.asp?BID=253&amp;CID=106#TOP#TOP" TargetMode="External"/><Relationship Id="rId298" Type="http://schemas.openxmlformats.org/officeDocument/2006/relationships/image" Target="media/image1.png"/><Relationship Id="rId299" Type="http://schemas.openxmlformats.org/officeDocument/2006/relationships/hyperlink" Target="http://www.al-eman.com/feqh/viewchp.asp?BID=253&amp;CID=106#TOP#TOP" TargetMode="External"/><Relationship Id="rId300" Type="http://schemas.openxmlformats.org/officeDocument/2006/relationships/image" Target="media/image1.png"/><Relationship Id="rId301" Type="http://schemas.openxmlformats.org/officeDocument/2006/relationships/hyperlink" Target="http://www.al-eman.com/feqh/viewchp.asp?BID=253&amp;CID=106#TOP#TOP" TargetMode="External"/><Relationship Id="rId302" Type="http://schemas.openxmlformats.org/officeDocument/2006/relationships/image" Target="media/image1.png"/><Relationship Id="rId303" Type="http://schemas.openxmlformats.org/officeDocument/2006/relationships/hyperlink" Target="http://www.al-eman.com/feqh/viewchp.asp?BID=253&amp;CID=106#TOP#TOP" TargetMode="External"/><Relationship Id="rId304" Type="http://schemas.openxmlformats.org/officeDocument/2006/relationships/image" Target="media/image1.png"/><Relationship Id="rId305" Type="http://schemas.openxmlformats.org/officeDocument/2006/relationships/hyperlink" Target="http://www.al-eman.com/feqh/viewchp.asp?BID=253&amp;CID=106#TOP#TOP" TargetMode="External"/><Relationship Id="rId306" Type="http://schemas.openxmlformats.org/officeDocument/2006/relationships/hyperlink" Target="javascript:openquran(15,126,126)" TargetMode="External"/><Relationship Id="rId307" Type="http://schemas.openxmlformats.org/officeDocument/2006/relationships/hyperlink" Target="javascript:openquran(3,29,29)" TargetMode="External"/><Relationship Id="rId308" Type="http://schemas.openxmlformats.org/officeDocument/2006/relationships/image" Target="media/image1.png"/><Relationship Id="rId309" Type="http://schemas.openxmlformats.org/officeDocument/2006/relationships/hyperlink" Target="http://www.al-eman.com/feqh/viewchp.asp?BID=253&amp;CID=107#TOP#TOP" TargetMode="External"/><Relationship Id="rId310" Type="http://schemas.openxmlformats.org/officeDocument/2006/relationships/image" Target="media/image1.png"/><Relationship Id="rId311" Type="http://schemas.openxmlformats.org/officeDocument/2006/relationships/hyperlink" Target="http://www.al-eman.com/feqh/viewchp.asp?BID=253&amp;CID=107#TOP#TOP" TargetMode="External"/><Relationship Id="rId312" Type="http://schemas.openxmlformats.org/officeDocument/2006/relationships/hyperlink" Target="javascript:openquran(6,85,85)" TargetMode="External"/><Relationship Id="rId313" Type="http://schemas.openxmlformats.org/officeDocument/2006/relationships/image" Target="media/image1.png"/><Relationship Id="rId314" Type="http://schemas.openxmlformats.org/officeDocument/2006/relationships/hyperlink" Target="http://www.al-eman.com/feqh/viewchp.asp?BID=253&amp;CID=107#TOP#TOP" TargetMode="External"/><Relationship Id="rId315" Type="http://schemas.openxmlformats.org/officeDocument/2006/relationships/hyperlink" Target="javascript:openquran(3,23,23)" TargetMode="External"/><Relationship Id="rId316" Type="http://schemas.openxmlformats.org/officeDocument/2006/relationships/image" Target="media/image1.png"/><Relationship Id="rId317" Type="http://schemas.openxmlformats.org/officeDocument/2006/relationships/hyperlink" Target="http://www.al-eman.com/feqh/viewchp.asp?BID=253&amp;CID=107#TOP#TOP" TargetMode="External"/><Relationship Id="rId318" Type="http://schemas.openxmlformats.org/officeDocument/2006/relationships/hyperlink" Target="javascript:openquran(1,282,282)" TargetMode="External"/><Relationship Id="rId319" Type="http://schemas.openxmlformats.org/officeDocument/2006/relationships/image" Target="media/image1.png"/><Relationship Id="rId320" Type="http://schemas.openxmlformats.org/officeDocument/2006/relationships/hyperlink" Target="http://www.al-eman.com/feqh/viewchp.asp?BID=253&amp;CID=107#TOP#TOP" TargetMode="External"/><Relationship Id="rId321" Type="http://schemas.openxmlformats.org/officeDocument/2006/relationships/image" Target="media/image1.png"/><Relationship Id="rId322" Type="http://schemas.openxmlformats.org/officeDocument/2006/relationships/hyperlink" Target="http://www.al-eman.com/feqh/viewchp.asp?BID=253&amp;CID=107#TOP#TOP" TargetMode="External"/><Relationship Id="rId323" Type="http://schemas.openxmlformats.org/officeDocument/2006/relationships/image" Target="media/image1.png"/><Relationship Id="rId324" Type="http://schemas.openxmlformats.org/officeDocument/2006/relationships/hyperlink" Target="http://www.al-eman.com/feqh/viewchp.asp?BID=253&amp;CID=107#TOP#TOP" TargetMode="External"/><Relationship Id="rId325" Type="http://schemas.openxmlformats.org/officeDocument/2006/relationships/image" Target="media/image1.png"/><Relationship Id="rId326" Type="http://schemas.openxmlformats.org/officeDocument/2006/relationships/hyperlink" Target="http://www.al-eman.com/feqh/viewchp.asp?BID=253&amp;CID=107#TOP#TOP" TargetMode="External"/><Relationship Id="rId327" Type="http://schemas.openxmlformats.org/officeDocument/2006/relationships/image" Target="media/image1.png"/><Relationship Id="rId328" Type="http://schemas.openxmlformats.org/officeDocument/2006/relationships/hyperlink" Target="http://www.al-eman.com/feqh/viewchp.asp?BID=253&amp;CID=107#TOP#TOP" TargetMode="External"/><Relationship Id="rId329" Type="http://schemas.openxmlformats.org/officeDocument/2006/relationships/hyperlink" Target="javascript:openquran(73,38,38)" TargetMode="External"/><Relationship Id="rId330" Type="http://schemas.openxmlformats.org/officeDocument/2006/relationships/hyperlink" Target="javascript:openquran(1,233,233)" TargetMode="External"/><Relationship Id="rId331" Type="http://schemas.openxmlformats.org/officeDocument/2006/relationships/hyperlink" Target="javascript:openquran(49,9,9)" TargetMode="External"/><Relationship Id="rId332" Type="http://schemas.openxmlformats.org/officeDocument/2006/relationships/image" Target="media/image1.png"/><Relationship Id="rId333" Type="http://schemas.openxmlformats.org/officeDocument/2006/relationships/hyperlink" Target="http://www.al-eman.com/feqh/viewchp.asp?BID=253&amp;CID=108#TOP#TOP" TargetMode="External"/><Relationship Id="rId334" Type="http://schemas.openxmlformats.org/officeDocument/2006/relationships/image" Target="media/image1.png"/><Relationship Id="rId335" Type="http://schemas.openxmlformats.org/officeDocument/2006/relationships/hyperlink" Target="http://www.al-eman.com/feqh/viewchp.asp?BID=253&amp;CID=109#TOP#TOP" TargetMode="External"/><Relationship Id="rId336" Type="http://schemas.openxmlformats.org/officeDocument/2006/relationships/image" Target="media/image1.png"/><Relationship Id="rId337" Type="http://schemas.openxmlformats.org/officeDocument/2006/relationships/hyperlink" Target="http://www.al-eman.com/feqh/viewchp.asp?BID=253&amp;CID=109#TOP#TOP" TargetMode="External"/><Relationship Id="rId338" Type="http://schemas.openxmlformats.org/officeDocument/2006/relationships/image" Target="media/image1.png"/><Relationship Id="rId339" Type="http://schemas.openxmlformats.org/officeDocument/2006/relationships/hyperlink" Target="http://www.al-eman.com/feqh/viewchp.asp?BID=253&amp;CID=109#TOP#TOP" TargetMode="External"/><Relationship Id="rId340" Type="http://schemas.openxmlformats.org/officeDocument/2006/relationships/image" Target="media/image1.png"/><Relationship Id="rId341" Type="http://schemas.openxmlformats.org/officeDocument/2006/relationships/hyperlink" Target="http://www.al-eman.com/feqh/viewchp.asp?BID=253&amp;CID=109#TOP#TOP" TargetMode="External"/><Relationship Id="rId342" Type="http://schemas.openxmlformats.org/officeDocument/2006/relationships/hyperlink" Target="javascript:openquran(1,280,280)" TargetMode="External"/><Relationship Id="rId343" Type="http://schemas.openxmlformats.org/officeDocument/2006/relationships/image" Target="media/image1.png"/><Relationship Id="rId344" Type="http://schemas.openxmlformats.org/officeDocument/2006/relationships/hyperlink" Target="http://www.al-eman.com/feqh/viewchp.asp?BID=253&amp;CID=109#TOP#TOP" TargetMode="External"/><Relationship Id="rId345" Type="http://schemas.openxmlformats.org/officeDocument/2006/relationships/image" Target="media/image1.png"/><Relationship Id="rId346" Type="http://schemas.openxmlformats.org/officeDocument/2006/relationships/hyperlink" Target="http://www.al-eman.com/feqh/viewchp.asp?BID=253&amp;CID=109#TOP#TOP" TargetMode="External"/><Relationship Id="rId347" Type="http://schemas.openxmlformats.org/officeDocument/2006/relationships/image" Target="media/image1.png"/><Relationship Id="rId348" Type="http://schemas.openxmlformats.org/officeDocument/2006/relationships/hyperlink" Target="http://www.al-eman.com/feqh/viewchp.asp?BID=253&amp;CID=109#TOP#TOP" TargetMode="External"/><Relationship Id="rId349" Type="http://schemas.openxmlformats.org/officeDocument/2006/relationships/hyperlink" Target="javascript:openquran(3,5,5)" TargetMode="External"/><Relationship Id="rId350" Type="http://schemas.openxmlformats.org/officeDocument/2006/relationships/hyperlink" Target="javascript:openquran(3,5,5)" TargetMode="External"/><Relationship Id="rId351" Type="http://schemas.openxmlformats.org/officeDocument/2006/relationships/hyperlink" Target="javascript:openquran(3,5,5)" TargetMode="External"/><Relationship Id="rId352" Type="http://schemas.openxmlformats.org/officeDocument/2006/relationships/hyperlink" Target="javascript:openquran(16,27,27)" TargetMode="External"/><Relationship Id="rId353" Type="http://schemas.openxmlformats.org/officeDocument/2006/relationships/hyperlink" Target="javascript:openquran(6,32,32)" TargetMode="External"/><Relationship Id="rId354" Type="http://schemas.openxmlformats.org/officeDocument/2006/relationships/image" Target="media/image1.png"/><Relationship Id="rId355" Type="http://schemas.openxmlformats.org/officeDocument/2006/relationships/hyperlink" Target="http://www.al-eman.com/feqh/viewchp.asp?BID=253&amp;CID=110#TOP#TOP" TargetMode="External"/><Relationship Id="rId356" Type="http://schemas.openxmlformats.org/officeDocument/2006/relationships/hyperlink" Target="javascript:openquran(3,6,6)" TargetMode="External"/><Relationship Id="rId357" Type="http://schemas.openxmlformats.org/officeDocument/2006/relationships/hyperlink" Target="javascript:openquran(3,6,6)" TargetMode="External"/><Relationship Id="rId358" Type="http://schemas.openxmlformats.org/officeDocument/2006/relationships/image" Target="media/image1.png"/><Relationship Id="rId359" Type="http://schemas.openxmlformats.org/officeDocument/2006/relationships/hyperlink" Target="http://www.al-eman.com/feqh/viewchp.asp?BID=253&amp;CID=110#TOP#TOP" TargetMode="External"/><Relationship Id="rId360" Type="http://schemas.openxmlformats.org/officeDocument/2006/relationships/hyperlink" Target="javascript:openquran(3,10,10)" TargetMode="External"/><Relationship Id="rId361" Type="http://schemas.openxmlformats.org/officeDocument/2006/relationships/image" Target="media/image1.png"/><Relationship Id="rId362" Type="http://schemas.openxmlformats.org/officeDocument/2006/relationships/hyperlink" Target="http://www.al-eman.com/feqh/viewchp.asp?BID=253&amp;CID=110#TOP#TOP" TargetMode="External"/><Relationship Id="rId363" Type="http://schemas.openxmlformats.org/officeDocument/2006/relationships/image" Target="media/image1.png"/><Relationship Id="rId364" Type="http://schemas.openxmlformats.org/officeDocument/2006/relationships/hyperlink" Target="http://www.al-eman.com/feqh/viewchp.asp?BID=253&amp;CID=110#TOP#TOP" TargetMode="External"/><Relationship Id="rId365" Type="http://schemas.openxmlformats.org/officeDocument/2006/relationships/hyperlink" Target="javascript:openquran(2,44,44)" TargetMode="External"/><Relationship Id="rId366" Type="http://schemas.openxmlformats.org/officeDocument/2006/relationships/hyperlink" Target="javascript:openquran(36,141,141)" TargetMode="External"/><Relationship Id="rId367" Type="http://schemas.openxmlformats.org/officeDocument/2006/relationships/hyperlink" Target="javascript:openquran(1,188,188)" TargetMode="External"/><Relationship Id="rId368" Type="http://schemas.openxmlformats.org/officeDocument/2006/relationships/hyperlink" Target="javascript:openquran(5,164,164)" TargetMode="External"/><Relationship Id="rId369" Type="http://schemas.openxmlformats.org/officeDocument/2006/relationships/image" Target="media/image1.png"/><Relationship Id="rId370" Type="http://schemas.openxmlformats.org/officeDocument/2006/relationships/hyperlink" Target="http://www.al-eman.com/feqh/viewchp.asp?BID=253&amp;CID=110#TOP#TOP" TargetMode="External"/><Relationship Id="rId371" Type="http://schemas.openxmlformats.org/officeDocument/2006/relationships/image" Target="media/image1.png"/><Relationship Id="rId372" Type="http://schemas.openxmlformats.org/officeDocument/2006/relationships/hyperlink" Target="http://www.al-eman.com/feqh/viewchp.asp?BID=253&amp;CID=110#TOP#TOP" TargetMode="External"/><Relationship Id="rId373" Type="http://schemas.openxmlformats.org/officeDocument/2006/relationships/image" Target="media/image1.png"/><Relationship Id="rId374" Type="http://schemas.openxmlformats.org/officeDocument/2006/relationships/hyperlink" Target="http://www.al-eman.com/feqh/viewchp.asp?BID=253&amp;CID=111#TOP#TOP" TargetMode="External"/><Relationship Id="rId375" Type="http://schemas.openxmlformats.org/officeDocument/2006/relationships/image" Target="media/image1.png"/><Relationship Id="rId376" Type="http://schemas.openxmlformats.org/officeDocument/2006/relationships/hyperlink" Target="http://www.al-eman.com/feqh/viewchp.asp?BID=253&amp;CID=111#TOP#TOP" TargetMode="External"/><Relationship Id="rId377" Type="http://schemas.openxmlformats.org/officeDocument/2006/relationships/numbering" Target="numbering.xml"/><Relationship Id="rId378" Type="http://schemas.openxmlformats.org/officeDocument/2006/relationships/fontTable" Target="fontTable.xml"/><Relationship Id="rId3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3:51:00Z</dcterms:created>
  <dc:creator>Wael Salah</dc:creator>
  <dc:description/>
  <dc:language>en-US</dc:language>
  <cp:lastModifiedBy>Wael Salah</cp:lastModifiedBy>
  <dcterms:modified xsi:type="dcterms:W3CDTF">2003-06-16T14:00:00Z</dcterms:modified>
  <cp:revision>35</cp:revision>
  <dc:subject/>
  <dc:title>نيل الأوطار شرح منتقى الأخبار</dc:title>
</cp:coreProperties>
</file>