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ثامن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253&amp;CID=17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ت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طعمة والصيد والذبائ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ص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فيه اقتناء الكلب وقتل الكلب الأسود البه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صيد الكلب المعلم والبازي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ا إذا أكل الكلب من الص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التس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يد بالقوس وحكم الرمية إذا غابت أو وقعت في 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رمي بالبندق وما في معن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ذبح وما يجب له وما يست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اة الجنين بذكاة أ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ا أبين من حي فهو مي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مك والجراد وحيوان البح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يتة للمض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أن يؤكل طعام الإنسان بغير 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من الرخصة في ذلك لابن السبيل إذا لم يكن حائط ولم يتخذ خب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ضيا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دهان تصيبها النج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آداب الأ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7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شرب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الخمر ونسخ إباحتها المتقد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تخذ منه الخمر وأن كل مسكر 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وعية المنهي عن الانتباذ فيها ونسخ تحريم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ليط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تخليل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رب العصير ما لم يغل أو يأت عليه ثلاث وما طبخ قبل غليانه فذهب ثلثا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آداب الشر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8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بواب الط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باحة التداوي وترك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بالتداوي بالمحر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جامة وأوقا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قى والتم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قية من العين والاستغسال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8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بواب الأيمان وكفارت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جوع في الأيمان وغيرها من الكلام إلى ال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حلف فقال إن شاء ا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حلف لا يهدي هدية فتصدق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حلف لا يأكل إدامًا بماذا يحن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ن حلف أنه لا مال له يتناوله الزكاتي وغير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حلف عند رأس الهلال لا يفعل شيئًا شهرًا فكان ناقص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لف بأسماء اللّه وصفاته والنهي عن الحلف بغير اللّ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وأيم اللّه ولعمر اللّه وأقسم باللّه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ر بإبرار القسم والرخصة في تركه للع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من قال هو يهودي أو نصراني إن فعل ك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يمين الغموس ولغو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يمين على المستقبل وتكفيرها قبل الحنث وبع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8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نذ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ذر الطاعة مطلقًا ومعلقًا بشر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ذر المباح والمعصية وما أخرج مخرج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نذر نذرًا لم يسمه ولا يطي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نذر وهو مشرك ثم أسلم أو نذر ذبحًا في موضع م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من نذر الصدقة بماله ك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زئ من عليه عتق رقبة مؤمنة بنذر أو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ن نذر الصلاة في المسجد الأقصى أجزأه أن يصلي في مسجد مكة و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ضاء كل المنذورات عن المي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8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قضية والأحك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نصبة ولاية القضاء والإمارة وغي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الحرص على الولاية وطل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 الولايات وما يخشى على من لم يقم بحقها دون القائم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نع من ولاية المرأة والصبي ومن لا يحسن القضاء أو يضعف عن القي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ليق الولاية بالشر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هي الحاكم عن الرشوة واتخاذ حاجب لبابه في مجلس حك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لزم اعتماده في أمانة الوكلاء والأع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حكم في حال الغضب إلا أن يكون يسيرًا لا يشغ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لوس الخصمين بين يدي الحاكم والتسوية بي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لازمة الغريم إذا ثبت عليه الحق وإعداء الذمي على ال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اكم يشفع للخصم ويستوضع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حكم الحاكم ظاهرًا لا باطن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 ترجمة ال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كم بالشاهد و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متناع الحاكم من الحكم بع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لا يجوز الحكم بشهاد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شهادة أهل الذمة بالوصية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ثناء على من أعلم صاحب الحق بشهادة له عنده وذم من أدى شهادة من غ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 شهادة الز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ارض البينتين والدعو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لاف المنكر إذا لم تكن بينة وأنه ليس للمدعي الجمع بي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لاف المدعى عليه في الأموال والدماء وغي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 اليمين الكاذ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كتفاء في اليمين بالحلف باللّه وجواز تغليظها باللفظ والمكان والز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م من حلف قبل أن يستح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تمة كتاب الأطعمة والص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فيه اقتناء الكلب وقتل الك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ود ال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كلبًا إلا كلب صيد أو زرع أو ماشية انتقص من أجر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أبي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نى كلبًا لا يغني عنه زرعًا ولا ضرعًا نقص من عم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اب إلا كلب صيد أو كلب 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لأمرت بقتلها فاقتلوا منها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كل الكلاب حتى أن المرأة تقدم من البادية بكلبها فنقتله ثم نه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قت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سود البهيم ذي النقطتي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زرع أنكرها ابن عمر 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 قيل لابن عمر إن أبا هريرة يقول أو كلب زرع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ًا ويقال إن ابن عمر أراد بذلك أن سبب حفظ أبي هريرة لهذه الرواية أنه صاحب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من كان مشتغلًا بشيء احتاج إلى تعرف أحكامه وهذا هو الذي ينبغي حم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يضًا قال سالم وكان أبو هريرة يقول أو كلب حرث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أبا هريرة على ذكر الزرع سفيان بن أبي زهير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تنويع لا للترديد وهو ما ي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لحفظ الماشية عند ر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ولا ضرعًا الماش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كم بالأسود 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خالص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طتان هما الكائنتان فوق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حاديث إباحة اتخاذ الكلب ل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ية وكذلك للزرع لأنها زيادة حافظ وكراهة اتخاذها لغير ذلك إلا أنه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يد وغيره مما ذكر اتخاذها لجلب المنافع ودفع المضار قياسًا فتمحض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ا لغير حاجة لما فيه من ترويع الناس وامتناع دخول الملائكة إلى 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ج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على جواز اتخاذها لغير ما ذكر وأنه ليس بمحرم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تخاذه محرمًا امتنع اتخاذه على كل حال سواء نقص الأج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ا مكروه ل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حديث عندي أن المعاني المتعب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ب من غسل الإناء سبعًا لا يكاد يقوم بها المكلف ولا يتحفظ منها فرب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تخاذها ما ينقص أجر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منصور باللّه سأل عمرو بن عبيد عن سبب هذا الحدي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فقال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بح الضيف ويروع السائ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اه من عدم التحريم واستدل له بما ذكر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زم بل يحتمل أن تكون العقوبة تقع بعدم التوفيق للعمل بمقدار قيراط مما كان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ر لو لم يتخذ كلبًا ويحتمل أن يكون الاتخاذ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نقص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الحاصل باتخاذه يوازن قدر قيراط أو قيراطين من أجر فينتقص من ثواب عمل الم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ترتب عليه من الإثم باتخاذه وهو قيراط أو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بب النقصان امتناع الملائكة من دخول بيته أو ما يلحق الم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ى أو لأن بعضها شياطين أو عقوبة لمخالفة النهي أو لولوغها في الأوا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صاحبها فربما ينجس الطاهر منها فإذا استعمل في العبادة لم يقع موقع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لو لم يتخذه لكان عمله كاملً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اه نقص من ذلك العمل ولا يجوز أن ينقص من عمل مضى وإنما أراد أنه ليس في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ل من لم يتخذ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اه من عدم الجواز م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اني في البحر اختلافًا في الأجر هل ينقص من العمل الماضي أو المستقبل و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القيراطين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عمل النهار قيراط ومن عمل اللي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قيراط ومن النف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ختلاف الروايتين في القيراطين كم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راط كما في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الحكم للزائد لكونه حفظ ما لم يحفظ الآخ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أخبر أولًا بنقص قيراط واحد فسمعه الراوي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ثانيًا بنقص قيراطين زيادة في التأكيد والتنفير من ذلك فسمع الراو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نزل على حالين فنقص القيراطين باعتبار كثرة الأضرار باتخ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القيراط باعتبار قلته وقيل يختص نقص القيراطين بمن اتخذها بالمدينة 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القيراط بما عداها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قيراطين المذكورين هنا هل هما كالقيراطين المذكو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جنازة وإتباعها فقيل ب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لذان في الجنازة من باب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ان هنا من باب العقوبة وباب الفضل أوسع من غيره والأصح عند الشافعية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كلب لحفظ الدروب إلحاقًا للمنصوص بما في معناه كما أشار إلي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مأذون في اتخاذه ما لم يحصل الاتفاق على قتله وهو 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عقور فقد اختلف هل يجوز قتله مطلقً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ـ بأحاديث الباب ـ على طهارة الكلب المأذون باتخاذه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ته مع الاحتراز عنه مشقة شديدة فالإذن باتخاذه إذن بمكملات مقصوده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تخاذه مناسب للمنع منه وهو استدلال قوي كما قال الحافظ لا يعارض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خبر في الأمر بغسل ما ولغ فيه الكلب من غير تفصيل وتخصيص العموم غير مس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وغه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يد الكلب المعلم والباز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ا بأرض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د بقوسي وبكلبي المعلم وبكلبي الذي ليس بمعلم فما يصلح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ت بقو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سم اللّه عليه فكل وما صدت بكلبك المعلم فذكرت اسم اللّه عليه فكل وما ص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بك غير المعلم فأدركت ذكات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ي أرسل الكلاب المعلمة فيمسكن عليَّ وأذكر اسم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ك المعلم وذكرت اسم اللّه عليه فكل ما أمسك عل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 ما لم يشركها كلب ليس معه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مي بالمعراض الصيد فأص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بالمعراض فخزق فكله وإن أصابه بعرضه فلا ت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كلبك فاذكر اسم اللّه فإن أمسك عليك فأدركته حيًا فاذبحه وإن أدركته ق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منه فكله فإن أخذ الكلب 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الإباحة سواء قتله الكلب جرح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من كلب أو باز ثم أرسلته وذكرت اسم اللّه عليه فكل ما أمس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ولم يأكل منه شيئًا فإنما أمسك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بن حاتم الآخر أخرجه أيضًا البيهقي وهو من رواية مج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عنه قال البيهقي تفرد مجالد بذكر الباز فيه وخالف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ت بقو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ن الصيد ب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كلبك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علم الذي إذا أغ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لى الصيد طلبه وإذا زجره انزجر وإذا أخذ الصيد حبسه على صاحبه وف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تى يعلم ذلك منها فقال البغوي في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ير لاضطراب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طباع الجوارح فصار المرجع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تراط التسمي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إباحة الصيد بالكلاب المعلمة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غير تقييد واستثنى أحمد وإسحاق الأسود وقالا لا يحل الصيد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حسن وإبراهيم وقتادة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مسك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أكل ما أمسكه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المذكورة في الأحاديث وهو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شركها كلب ليس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 يشاركه كلب آخر في اصطياده ومحله ما إذا استرسل بنفسه أو أرسله م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كاة فإن تحقق أنه أرسله من هو من أهل الذكاة حل ثم ينظر فإن كان إرس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فهو لهما وإلا فللأول ويؤخذ ذلك من التعليل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سميت على ك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هم منه أن المرسل لو سمى على الكلب لحل 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عن الشعبي وإن خالطها كلاب من غيرها فلا تأكل فيؤخذ منه أنه لو وجده حيً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مستقرة فذكاه حل لأن الاعتماد في الإباحة على التذكية لا على إمساك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ت بكلبك غير المعلم فأدركت ذكات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مهملة وآخره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وتبع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هم لا ريش له ولا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 وتب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هم طويل له أربع قذذ رقاق فإذا رمي به ا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 نصل عريض له ثقل ورزانة وقيل عود رقيق الطرفين غليظ الوسط وقيل خشبة ثق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عصا محدد رأسها وقد لا يحدد وقوى هذا الأخير النووي تبعًا ل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مشهور 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 عصا في طرفها حديدة يرم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فما أصاب بحده فهو ذكي فيؤكل وما أصاب بغير حده فهو وق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الزاي بعدها قاف أي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هم خازق أي نافذ ويقال بالسين المهملة بدل الزاي وقيل الخزق بالزاي وقد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ًا الخد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 أن السهم وما في معناه إذا أصاب الصيد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ذكاته وإذا أصاب بعرضه لم يحل لأنه في معنى الخشبة الثقيلة أو الحج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أي بغير طرفه المحد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لجمهور في التفصيل المذكور وعن الأوزاعي وغيره من فقهاء الشام يحل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هذا زيادة بسط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ما أكل منه الك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لو كان الكلب معلمًا وقد علل في الحديث بالخوف من أنه إنما أمسك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هور وقال مالك وهو قول الشافعي في القديم ونقل عن بعض الصحاب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ورد في حديث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ًا يقال له أبو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لي كلابًا مكلبة فأف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ا أمسك عليك وإن 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إسناده وسيأتي هذا الحديث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الناس في الجمع بين الحديثين طرقًا منها ل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الأولى حمل حديث الأعرابي على ما إذا قتله وخلاه ثم عاد فأكل منه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ية عدي في الصحيحين ورواية الأعرابي في غير الصحيحين و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ا وأيضًا فرواية عدي صريحة مقرونة بالتعليل المناسب للتحريم وهو خوف 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تأيدة بأن الأصل في الميتة التحريم فإذا شككنا في السبب المبيح رجع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لظاهر القرآن أيضًا وهو قوله تعالى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تضاه أن الذي تمسكه من غير إرسال لا يباح ويتقوى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اهد من حديث ابن عباس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الكلب فأكل الصيد ف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مسك على نفسه فإذا أرسلته فقتله ولم يأكل فكل فإنما أمسك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من وجه آخر عن ابن عباس وابن أبي شيبة من حديث أبي رافع نحوه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جرد الإمساك كافيًا لما احتيج إلى زيادة عليكم في الآية وأما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احة فحملوا حديث عدي على كراهة التنزيه وحديث الأعرابي على بيان الجوا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بة ذلك أن عديًا كان موسرًا فاختير له الحمل على الأولى بخلا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فإنه كان بعكسه ولا يخفى ضعف هذا التمسك مع التصريح بالتعليل في الحديث 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 هو عام فيحمل على الذي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 من شدة العدو أو من الصدمة فأكل منه لأنه صار على صفة لا يتعلق بها ال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عنى قوله فإن أكل فلا تأكل أن لا ي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كل دون إرسال الصائد له وتكون هذه الجملة مقطوعة عما قبلها ولا يخفى تع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بعده وقال ابن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إرسالنا الكلب إمساك علينا لأن الكلب لا ن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صيد بالتعلم فإذا كان الاعتبار بأن يمسك علينا أو على نفسه واختلف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ب أن يتميز ذلك بنية من له نية وهو مرسله فإذا أرسله فقد أمسك عليه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 فلم يمسك عليه كذا قال ولا يخفى بعده ومصادمته لسي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جمهور إن معنى قوله أمسكن عليكم صدن لكم وقد جعل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منه علامة على أنه أمسك لنفسه لا لصاحبه فلا يعدل عن ذلك وقد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ب من دمه فلا تأكل فإنه لم يعلم ما ع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إذا شرع في أكله دل على أنه ليس يعلم التعليم المشترط وسلك بعض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فقال هذه القطعة ذكرها الشعبي ولم يذكرها همام وعارضها حديث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رجيح مردود لما تقدم وتمسك بعضهم بأ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أكله إذا أخذه الكلب بفيه وهم بأكله فأدركه قبل أن يأكل منه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ا أكل منه لأن تناوله بفيه وشروعه في أكله مثل الأكل في أن كل واحد منه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نما أمسك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الكلب 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إمساك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يد بمنزلة التذكية إذا لم يدركه الصائد إلا بعد الموت لا إذا أدركه قب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ذكية واجبة لقوله في الحديث فإن أدركته حيًا فا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مسك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ه لو أرسل ك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فاصطاد غيره حل للعموم الذ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سك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لا يحل وهو رواية البويط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ا إذا أكل الكل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ابك المعلمة وذكرت اسم اللّه فكل مما أمسكن عليك إلا أن يأكل الكل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فإني أخاف أن يكون إنما أمس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الكلب فأكل من الصيد فلا تأكل فإنما أمسك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سلته فقتل ولم يأكل فكل فإنما أمسكه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صيد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وذكرت اسم اللّه فكل وإن أكل منه وكل ما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ن لي كلابًا مكلبة فأفتني في صي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ك كلاب مكلبة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سكت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ذكي وغير ذ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 وغير ذ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فتني في ق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و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 وغير ذ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 وغير ذ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غيب 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 عنك ما لم يصل يعني يتغير أو تجد فيه أثر غير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د تقدم في الباب الذي قبل هذا ذكر طرقه و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الأول قد تقدم أن الحافظ قال لا بأس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داود بن عمرو الأودي الدمشقي عامل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أبو زرع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برواياته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 في حديث أبي ثعلبة وأجيب بأنه صحيح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أنه قد روى الثوري عن سماك بن حرب عن عدي عنه صلى اللّه عليه وآله وسل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ثعلبة إذا كان الكلب ضاريًا وروى عبد الملك بن حبيب حدثنا أسد بن موسى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ائدة عن الشعبي عن عدي بمثله فوجب حمل حديث عدي يعني على نحو ما تقد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الثاني أخرجه أيضًا النسائي وابن ماجه و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قد تقدم الكلام على حديث ابن عمر وا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كل الكلب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بحث عن هذ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 من حديث أبي ثعلبة المذكور مبسوطًا في الباب الذي قبل هذا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ردت عليه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ُل كلَّ ما صدته بيد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جوارح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ًا مك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شتقًا من الكلب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اسم العين فيكون حجة لمن خص ما صاده الكلب بالحل إذا وجد ميتًا دون 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رح كما قيل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شتقًا 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وهو مصدر بمعنى التكليب وهو التضرية ويقوي هذا عموم قوله من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بين فإن الجوارح المراد بها الكواسب على أهلها وهو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 وغير ذ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حل ما وجد ميت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كلاب المعلمة وهو مجمع عليه فيما عدا الكلب الأسود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ما عداه من السباع كالفهد والنمر وغيرهما وكذلك الطيور فذهب ما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ثل الكلاب وحكاه ابن شعبان عن فقهاء الأمصار وهو مروي عن ابن عباس وق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جاهد لا يحل ما صادوه غير الكلب إلا بشرط إدراك ذكاته وبعضهم خص البازي ب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تله لحديث ابن عباس المتقدم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غيب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حرف المضارعة وكسر 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لام أي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د فيه أثر غير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أيضًا الكلام عل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ي أرسل 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سلت كلبك وسميت فأخذ فقتل فكل وإن أكل منه فلا تأكل فإنم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قلت إني أرسل كلبي أجد معه كلبًا آخر لا أدري أيهما أخ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سميت على كلبك ولم تس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فاذكر اسم اللّه فإن وجدت مع كلبك كلبًا غيره وقد قتل فلا تأكل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ي أيهم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هو دليل على أنه إذا أوحاه أحدهما وعلم بعينه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قد علم أنه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مشروعية التسمية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الخلاف في كونها شرطًا في حل الأكل فذهب أبو حنيفة وأصحابه وأحمد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قاسمية والناصر والثوري والحسن بن صالح إلى أنها شرط وذهب ابن عباس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طاوس والشافعي وهو مروي عن مالك وأحمد إلى أنها سنة فمن تركها عندهم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هوًا لم يقدح في حل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قائلين بأن التسمية شرط قوله تعالى ‏</w:t>
      </w:r>
      <w:hyperlink r:id="rId16">
        <w:bookmarkStart w:id="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اللّ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فيها النهي عن أكل ما لم يس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إيقاف الإذن في الأكل عليها والمعلق بالوصف 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تفائه عند من يقول بالمفهوم والشرط أقوى من الوصف ويتأكد القول بالوجو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تحريم الميتة وما أذن فيه منها تراعى صفته فالمسمى عليها وافق الوصف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ق على أص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إذا تركها ناسيًا فعند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جماهير العلماء ومنهم القاسمية والناصر أن الشرطية إنما هي في حق ال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كل ما تركت التسمية عليه سهوًا لا عمدًا وذهب داود والشعبي وهو مرو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أنها شرط مطلقًا لأن الأدلة لم تفصل واختلف الأولون في العمد هل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نحوه أ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حنفية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ة في العمد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يكره الأكل وقيل خلاف الأولى وقيل يأثم بالترك ولا يحرم الأكل و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تفرقة بين الصيد والذبيحة فذهب في الذبيحة إلى هذا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عدم وجوب التسمية مطلقًا ما سيأتي في باب الذبح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مع ك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من وجد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 ومع كلبه كلب آخر وحصل اللبس عليه أيهما القاتل له أنه لا يحل الصيد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إلا على كلبه بخلاف ما لو وجده حيًا فإنه يذكيه ويحل أكله بالتذ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الصيد إذا غاب وسبب الاختلاف حصول اللبس المذكو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و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بمعنى أنهاه إل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 وليس لأوجاه بالجيم هن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يد بالقوس وحكم الرمية إذا غابت أو وقع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ا قوم نرمي فما يح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كم ما ذكيتم وما ذكرتم اسم اللّه عليه وخزقتكم فكل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دليل على أن ما قتله السهم بثقله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سهمك فغاب ثلاثة أيام وأدركته فكله ما لم ي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ص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سهمك فاذكر اسم اللّه فإن وجدته قد قتل فك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 قد وقع في ماء فإنك لا تدري الماء قتله أو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دليل على أن السهم إذا أوحاه أبيح لأنه 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الصيد فوجدته بعد يوم أو يومين ليس به إلا أثر سهمك فكل وإن وقع في الم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سهمك فاذكر اسم اللّه فإن غاب عنك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د فيه إلا أثر سهمك فكل إن شئت وإن وجدته غريقًا في الماء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مي الصيد فنقتفي أثره اليومين والثلاثة ثم نجده ميتًا وفيه سه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لت إن أرضنا أرض صيد فيرمي أحدنا الصيد فيغيب عنه ليلة أو ليلتين فيجد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سهمك ولم تجد فيه أثر غيره وعلمت أن سهمك قتله ف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رمي الصيد فأ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ي من الغ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أن سهمك قتله ولم تر فيه أثر سبع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الأول له طرق هذه أحدها وقد تقدم بعضها و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دي أخرجها أيضً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كم ما ذكيتم وما ذكرتم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سمية واجبة لتعليق الحل عليها وقد تقدم الخلاف في ذلك وسيأتي له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 ما لم ي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غاية أن ينتن الصيد فلو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نها مثلًا بعد ثلاث ولم ينتن حل فلو وجده دونها وقد أنتن فلا 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نووي بأن النهي عن أكله إذا أنتن للتنزيه وظاهر الحديث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سيأتي في باب ما جاء في السمك أن الجيش أكلوا من الحوت التي ألقاها البح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أهدوا عند قدومهم للنبي صلى اللّه عليه وآله وسلم منه فأكله واللحم لا 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مثل هذه المدة بلا نتن لا سيما في الحجاز مع شدة الحر فلعل هذا الحد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دل به النووي على كراهة التنزيه ولكنه يحتمل أن يكونوا ملحوه وقدد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مت المالكية المنتن مطلقًا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جده وقع في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نه يحصل حينئذ 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تله السهم أو الغرق في الماء فلو تحقق أن السهم أصابه فمات فلم يقع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أن قتله السهم حل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صيد في الماء غريقً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رافعي بأن محله ما لم ينته الصيد بتلك الجراحة إل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 فإن انتهى إليها كقطع الحلقوم مثلًا فقد تمت ذكاته ويؤيده ما قا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الماء قتله أو سهمك فدل على أنه إذا علم أن سهمه هو الذي قت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في الباب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إلا أثر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ه إن وجد فيه أث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لا يؤكل وهو نظير ما تقدم في الكلب من التفصيل فيما إذا خالط الكلب الذ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د كلب آخر لكن التفصيل في مسألة الكلب فيما إذا شارك الكلب في قتله كلب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أثر الذي يوجد فيه من غير سهم الرامي أعم من أن يكون أثر سهم رام آخر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سباب القاتلة فلا يحل أكله مع التردد وقد جاءت فيه زيادة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ي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 فيه أث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ثم غاب ثم وجده ميتًا أنه لا يحل وهو ظاهر نص الشافعي 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أصح دليلًا وحكى البيهقي في المعرفة عن الشافعي أنه قال في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ل ما أصميت ودع ما أنميت معنى ما أصميت ما قتله الكلب وأنت تراه وما أنم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ك مقتله قال وهذا لا يجوز عندي غيره إلا أن يكون جاء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ه شيء فيسقط كل شيء خلف أمر النبي صلى اللّه عليه وآله وسلم و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أي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خبر يعني المذكور في الباب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ما في الباب على أن الرمي لو أخر طلب الصيد عقب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جده أنه يحل بالشروط المتقدمة ولا يحتاج إلى استفصال عن سبب غيبت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في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ء ثم مثناة تحتية ثم قاف ثم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 ثم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بع قفاه حتى ي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ين و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يادة على الرواية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 أو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ب عنه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رمي بالبندق وم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ال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عن الخذف وقال إنها لا تصيد صيدًا ولا تنكأ عدوًا ولكنها تكس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أ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صفورًا بغير حقه سأله اللّه عنه يوم القيامة قيل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بحه ولا تأخذ بعنقه فت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فسميت فخزقت فكل وإن لم تخزق فلا تأكل ولا ت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ض إلا ما ذكيت ولا تأكل من البندقة إلا ما ذ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إبراهيم لم يلق ع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عمرو أخرجه أيضًا الحاكم وصححه وأع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بصهيب مولى ابن عباس الراوي عن عبد اللّه فقال لا يعرف حاله وله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 وأحمد والنسائي وابن حبان عن عمرو بن الشريد عن أبي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صفورًا عبثًا عج إلى اللّه يوم القيامة يقول يا رب إن فلانًا قتلني عبث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ني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دي المذكور في البا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كما ذكره لكن معناه صحيح ثابت عن عدي في الصحيحي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آخره فاء وهو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اة أو نواة بين سبابتيه أو بين الإبهام والسبابة أو على ظاهر الوسطى و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و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فت الحصاة رميتها بين إصبعيك وقيل في حصا الخذف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ة بين السبابة من اليمنى والإبهام من اليسرى ثم تقذفها بالسبابة من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ف بالشيء يخذف قال والمخذفة التي يوض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يرمى بها الطير ويطلق على المقلاع أيضًا قاله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بندقة المذكورة في ترجمة الباب هي التي تتخذ من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بس فيرم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في المقتولة بالبندقة تلك الموقوذة وكرهه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مجاهد وإبراهيم وعطاء والحسن كذا في البخاري وأخرج ابن أبي شيبة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ن عمر والقاسم بن محمد بن أبي بكر أنهما كانا يكرهان البندق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صيد ص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لّه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فقال ‏</w:t>
      </w:r>
      <w:hyperlink r:id="rId21">
        <w:bookmarkStart w:id="10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اله أيديكم ورماح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رمي بالبندقة ونح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ما هو وقيذ وأطلق الشارع أن الخذف لا يصاد به وقد اتفق العلماء إلا من ش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تحريم أكل ما قتلته البندقة والحجر وإنما كان كذلك لأنه يقتل الصيد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يه لا بحده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أ ع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فتح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مزة في آخره وهي لغة والأشهر بكسر الكاف بغير همزة وقال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مهموزًا وروي لا تنكي بكسر الكاف وسكون التحتانية وهو أوجه لأن ال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أت القرحة وليس هذا موضعه فإنه من النكاية لكن قال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أه لغة في ن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توجه هذه ال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المبالغ في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ى العدو نكاية أصاب منه ثم قال نكأت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ؤهم لغة في نكيتهم فظهر أن الرواية صحيحة ولا معنى لتخطئتها وأغرب ابن الت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على الرواية التي بالهمز أصلًا بل شرحه على التي بكسر الكاف بغير همز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أت القرحة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تكسر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مية وأطلق السن ليشمل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مى وغيره من آدم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أ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وأطلق الع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قتل العصفور وما شا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العبث وعلى غير الهيئة المذكورة ولأن تعذيب الحيوان قد ورد النهي عن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زقت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خزق شرط الحل وقد تقدم وكذلك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 الم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بح وما يجب له وم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علي بن أبي طال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من ذبح لغير اللّه ولعن اللّه من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 ولعن اللّه من لعن والديه ولعن اللّه من غير تخو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قالوا يا رسول اللّه إن قومًا يأت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م لا ندري أذكر اسم اللّه عليه أم 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عليه أنتم وكلو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 عهد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ابن ماجه وهو دليل على أن التصرفات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على حال الصحة والسلامة إلى أن يقوم دليل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كعب بن مالك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لهم غنم ترعى بس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ت جارية لنا بشاة من غنمنا موتا ف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ًا فذبحتها ب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أل النبي صلى اللّه عليه وآله وسلم أو أرسل إليه من يسأله عن ذلك و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ن ذلك أو أرسل إليه فأمره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يد اللّه يعجبني أنها أمة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ئبًا نيب في شاة فذبحوها بمروة ف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سول اللّه في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ا نصيد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جد سكينًا إلا الظرار وشقة العصا فقال صلى اللّه عليه وآله وسلم أمر الد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واذكر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ثابت رجاله رجال الصحيح إلا حاضر بن المهاجر ف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يل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عناه أحمد والبزار والطبراني في الأوسط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دي بن حاتم أخرجه أيضًا الحاكم وابن حبان ومداره على سم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عن مري بن قط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من ذبح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ن يذبح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كمن ذبح للصنم أو الصليب أو لموسى أو لعيسى عليهما السلام أو ل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كل هذا حرام ولا تحل هذه الذبيحة سواء كان الذابح مسلمًا أو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شافعي وأصحابه فإن قصد مع ذلك تعظيم المذبوح له غير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له كان ذلك كفرًا فإن كان الذابح مسلمًا قبل ذلك صار بالذبح مرت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إبراهيم المروزي من أصحاب الشافعي أن ما يذبح عند استقبا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ًا إليه أفتى أهل بخارى بتحريمه لأنه مما أهل به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ذبحونه استبشارًا بقدومه فهو كذبح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دة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دال هو من يأتي لما فيه فساد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ية على غيره أو غير ذلك والمؤوي له المانع له من القصاص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م الأرض بالتاء المثناة من فوق والخاء المعج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معالم وظاهره العموم في جميع الأرض وقيل معالم الحرم خاصة 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اك وقيل أراد المعالم التي يهتدى بها في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قالوا ل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تعي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موا عليه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سمية ليست فرضًا فلما نابت تسميتهم عن التسمية على الذبح دل على أنها س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ا تنوب عن فرض هذا على أن الأمر في حديث عدي وابن ثعلبة محمول على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أنهما كانا يصيدان على مذهب الجاهلية فعلمهما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الصيد والذبح فرضه ومندوبه لئلا يوافقا شبهة في ذلك وليأخذا بأكمل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سألوا عن هذه الذبائح فإنهم سألوا عن أمر قد وقع لغيرهم فعرفهم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اد التسمية هنا عند الأكل وبذلك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سمية على ذبح تولاه غيرهم فلا تكليف علي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مل على غير الصحة إذا تبين خلافها ويحتمل أن يريد أن تسميتكم الآن تستبي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ل ما لم تعلموا أذكروا اسم اللّه عليه أم لا إذا كان الذابح ممن تصح ذب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ى ويستفاد منه أن كل ما يوجد في أسواق المسلمين محمول على الصحة وكذا ما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 المسلمين لأن الغالب أنهم عرفوا التسمية وبهذا الأخير جزم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ذبحه المسلم يؤكل ويحمل على أنه سمى لأن المسلم لا يظن به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ير حتى يتبين خلاف ذلك وعكس هذا الخط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ط على الذبيحة لأنها لو كانت شرطًا لم تستبح الذبيحة بالأمر المشكوك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ض الشك في نفس الذبيحة فلم يعلم هل وقعت الذكاة المعتبرة أم لا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در من سياق الحديث حيث وقع الجواب فيه سموا أنتم كأنه قيل لهم لا تهتم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يهمكم أنتم أن تذكروا اسم اللّه وتأكلوا وهذا من الأسلوب الحكيم كما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طيبي ومما يدل على عدم الاشتراط قوله تعالى ‏</w:t>
      </w:r>
      <w:hyperlink r:id="rId24">
        <w:bookmarkStart w:id="1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الأكل من ذبائحهم مع وجود الشك في أنهم سمو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حديثي عهد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الك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إسلام وقد تعلق بهذه الزيادة قوم فزعموا أن هذا الجواب كان قبل نز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5">
        <w:bookmarkStart w:id="1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كلوا مما لم يذكر اسم اللّ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نفسه ما يرده لأنه أمرهم فيه بالتسمية عند الأكل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كانت نزلت بالأمر بالتسمية وأيضًا فقد اتفقوا على أن الأنعام مكية و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جرت بالمدينة وأن الأعراب المشار إليهم في الحديث هم بادية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مة وفي رواية امرأة ولا تناف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لأن الرواية الأخيرة أعم فيؤخذ بقول من زاد في روايته صفة وهي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ا تحل ذبيح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محمد بن عبد الحكم عن مالك كراهته وفي المدونة جواز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لشافعية يكره ذبح المرأة الأضحية وعند سعيد بن منصور بسند صحيح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أنه قال في ذبيحة المرأة والصبي لا بأس إذا أطاق الذبيحة وحفظ التسمي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ا ذبح بغير إذن مالكه وإليه ذهب الجمهور وخالف في ذلك طاوس وعكرمة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ظاهر وإليه جنح البخاري ويدل لما ذهبوا إليه ما أخرجه أحمد وأبو داود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من طريق عاصم بن كليب عن أبيه في قصة الشاة التي ذبحتها المرأة بغير إذ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نبي صلى اللّه عليه وآله وسلم من أكلها لكنه قال أطعموها الأسارى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ذكاة لما أمر بإطعام الأسارى لأنه لا يبيح لهم إلا م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ها ب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حجر أبيض وقيل هو الذي تقد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ظ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 بعدها راءان مهملتان بينهم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ظرر وهي الحجارة كذ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 بالكسر والظ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رة الحجر أو المدور المحدد منه الجمع ظرار وظر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رة بالكسر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ح به النار وبالفتح كسر الحجر ذ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ة 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أي ما يشق منه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 الميم وبالراء مخف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 الشيء ومار إذا جرى وبكسر الهمزة وسكون الميم من مرى الضرع إذا مسحه لي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يروونه بتشديد الراء وهو خطأ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ها من مريت الناقة إذا حلبتها 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مرر براءين مظه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دغام وكذا في التلخيص إنه براءين مهملتين الأولى مكسورة ثم نقل كلام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جيب بأن التثقيل لكونه أدغم أحد الراءين في الأخرى 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ا نلقى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وليس معنا مدى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 و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فكلوا ما لم يكن سنًا أو ظفرًا وسأحدثكم عن ذلك أما السن فعظ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فمد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كتب الإحسان على كل شيء فإذا قتلتم فأحسنوا القتلة وإذا ذب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الذبح وليحد أحدكم شفرته وليرح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د الشفار وأن توارى عن البهائم وقال إذا ذبح أحدكم فليج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ديل بن ورقاء الخزاعي على جمل أورق يصيح في فجاج منى ألا إن الذكاة في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ة ولا تجعلوا الأنفس أن تزهق وأيام منى أيام أكل وشرب و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إسناده عند ابن ماجه ابن لهيعة وفيه مقا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 إسناده سعيد بن سلام العطار قال أحمد كذ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ا يشهد له في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لقى العدو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عرف ذلك بخبر أو ب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ا م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مخفف مقصور جمع مدية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بعدها تحتانية وهي السكين سميت بذلك لأنها تقطع مدى الحيوان أي عمره وال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ه نلقى العدو وليس معنا مدى يحتمل أن يكون مراده أنهم إذا لقوا العدو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د أن يغنموا منهم ما يذبحونه ويحتمل أن يكون مراده أنهم يحتاجون إلى ذب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ه ليتقووا به على العدو إذا 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اله وصبه بكثرة شبهه بجري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شهور في الروايات بالراء وذكره أبو ذر بالزا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ز بمعنى الدفع وهو غريب وما موصولة في موضع رفع بالابتداء وخبرها ف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ما أنهر الدم فهو حلال فكلوا ويحتمل أن تكون 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وري كل ما أنهر الدم ذكاة وما في هذا مو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شتراط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 الأذن بمجموع الأمرين وهما الإنهار والتسمية والمعلق على شيئين لا ي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اجتماعهما وينتفي بانتفاء أحدهما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حد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هذا هل هو من جملة المرف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ن ف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حذف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 لشهرتها عندهم والتقدير أما السن فعظم وكل عظم لا يحل الذب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ى النتيجة لدلالة الاستثن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لاح في مشكل الو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 عليه الس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ر كون الذكاة لا تحصل بالعظم فلذلك ا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بعد البحث من نقل للمنع من الذبح بالعظم معنى يعقل وكذا وقع في كلام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لا تذبحوا بالعظام فإنها تنجس بالد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م عن تنجيسها لأنها زاد إخوانكم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 المشكل هذا يدل على أن الذبح بالعظم كان مع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ه لا يجزئ وقررهم الشار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فر فمد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هم كفار وقد نهي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هم قاله ابن الصلاح وتبع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نهى عنهما لأن الذبح بهما 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 ولا يقع به غالبًا إلا الخنق الذي هو على صورة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و كان كذلك لامتنع الذبح بالسكين وسائر ما يذبح به الكفار وأجيب بأن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لتحق بها فهو الذي يعتبر فيه التشبه ومن ث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عن جواز الذبح بغير السكين وروي عن الشافعي أنه قال السن إنما يذكي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تزعة فأما وهي ثابتة فلو ذبح بها لكانت منخنقة يعني فدل على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ة بالسن المنتزعة بخلاف ما نقل عن الحنفية من جوازه بالسن 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فر فلو كان المراد به ظفر الإنسان لقال فيه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لكن الظاهر أنه أراد به الظفر الذي هو طيب من بلاد الحبشة وهو لا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معنى الخ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الق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هي الهيئة و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خ أو أكثرها فأحسنوا الذبح بفتح الذال بغير هاء وفي بعضها الذبحة بكسر 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هاء كالقتلة وهي الهيئة و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يقال أحد السكين وحددها واست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ليرح ذبيحته بإحداد السكين وتعجيل إمراره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وارى عن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د السكين بحضرة الذبيحة وأن لا يذبح واحدة بحضرة أخرى ولا يجرها إلى م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زاي أي يسرع في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نحر من البهائم وهي بفتح اللام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جلوا الأنفس أن تز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أي ألاَّ تس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عمال المتعلقة بالذبيحة قبل أن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شريطة الشيطان وهي التي تذبح فيقطع الجلد ولا تفرى الأو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ابنة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نا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رسًا فأك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شراء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إلا في الحلق واللبة قال لو طعنت في فخذها لأجز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هذا فيما 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فر فند بعير من إبل القوم ولم يكن معهم خيل فرماه رجل بسهم ف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ه البهائم أوابد كأوابد 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منها هذا فافعلوا 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أبي هريرة قال المنذري في إسناده عمرو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صنعاني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عشراء قال الترمذي حديث غريب لا نعرفه إلا من حديث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ولا يعرف لأبي العشراء عن أبي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وا هذا الحديث لأن رواته مجهولون وأبو الع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ى من أبوه ولم يرو عنه غير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بالرواية عنه يعني أبا العشراء على الصحيح وهو لا ي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ط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بيحته وهي المذكور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ليس من الحديث بل زيادة رواها الحسن بن عيسى أحد رواته كما صرح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السنن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طة الشيطان قيل هي الذبيحة التي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اجها ولا يستقصى ذبحها وهو من شرط الحجام وكان أهل الجاهلية يقطعون بعض ح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ونها حتى تموت وإنما أضافها إلى الشيطان لأنه هو الذي حملهم على ذلك وحس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ديهم وسوله ل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فتح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طارد بن بكرة ويقال ابن قهطم ويقال اسمه عطارد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عنت في ف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كالتردي في البئر وأشباهه وقال أبو داود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ردية والنافرة والمتو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نا على عه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حر يجزئ في الخيل كما يجزئ في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النحر وفي الشاة ونحوها الذبح وأما البقر فجاء في القرآن ذكر ذبح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ذكر نحرها واختلف في ذبح ما ينحر ونحر ما يذبح فأجازه الجمهور ومنع م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فر وهو بفتح النون وتشديد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ابه السهم ف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آبدة بالمد وكسر الموحدة أي غريبة يقا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آبدة أي بكلمة أو فعلة منفرة يقال أبدت بفتح الموحدة تأبد بضمها ويجوز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تأبدت أي توحشت والمراد أن لها توح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جواز أكل ما رمي بالسهم فجرى في أي موضع كان من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كون وحشيًا أو متوحشًا وإليه ذهب الجمهور وروي عن مالك والليث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ربيعة أنه لا يحل الأكل لما توحش إلا بتذكية في حلقه أو 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اة الجنين بذكاة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ين 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ه تنحر الناقة وتذبح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في بطنها الجنين أنلقيه أم ن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 إن شئتم فإن 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بن حبان وصححه وضعفه عبد الح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أسانيده كلها وذلك لأن في بعضها مجالدًا ولكن أقل أحوال الحديث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لغيره لكثرة طرقه ومجالد ليس إلا في الطريق التي أخرجها الترمذ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حمد من طريق ليس فيها ضعيف والحاكم أخرجه من طري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عن ابن سعيد وعطية فيه لين وقد صححه مع ابن حبان ابن دقيق العيد وحسن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في الباب عن علي عليه السلام وابن مسعود وأبي أيوب والبراء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كعب بن مالك وزاد في التلخيص عن جابر وأبي أمامة وأبي الدرداء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لي فأخرجه الدارقطني بإسناد فيه الحارث الأعور و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كوفي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مسعود فأخرجه أيضًا الدارقطني بسند رجال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حجاج بن الصامت فإنه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يوب فأخرجه الحاكم وفي إسناده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راء فأخرج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أخرجه الحاكم والطبراني في الأوسط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في إسناده محمد بن الحسن الواسطي ضعفه ابن حبان وفي بعض طرقه عنعن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وفي بعضها أحمد بن عصام وهو ضعيف وهو في الموطأ موقوف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رواه الدارقطني وفي إسناده موسى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كعب بن مالك فأخرجه الطبراني في الكبير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بن م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أخرجه الدارمي وأبو داود وفي إسناده عبد اللّ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ناد القداح عن أبي الزبير والقداح ضعيف وله طرق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مامة وأبي الدرداء فأخرجهما الطبراني من طريق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في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فأخرجه الدارقطني وفي إسناده عمر بن ق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ن بالابتداء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إخبار عن ذكاة الجنين بأنها ذكاة أمه فيحل بها كما تحل الأم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تذكية وإليه ذهب الثوري والشافعي والحسن بن زياد وصاحبا أبي حنيفة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يضًا مالك واشترط أن يكون قد أشعر لما في بعض روايات الحديث عن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عر الجنين ف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أحمد بن عصام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موقوف ف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ي من طريق ابن أبي ليلى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 أشعر أو لم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 كما تقدمت الإشا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ي من طريق ابن عمر نفسه مرفوعًا وموقوفًا كما رواه البيهق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أو لم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إلى تحريم الجنين إذا خرج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 تغني تذكية الأم عن تذكيته محتجين بعموم قوله تعالى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يت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ترجيح العام على الخاص وقد تقرر في الأصول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اعتذروا عن الحديث بما لا يغني شيئًا فقالوا المراد ذكاة الجنين كذكاة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ه لو كان المعنى على ذلك لكان منصوبًا بنزع الخافض والرواية بالرفع 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ي بلفظ ذكاة الجنين في ذكاة أمه أي كائنة أو حاصلة في ذكاة أمه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ب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للسببية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قال ابن المنذر 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 أحد من الصحابة ولا من العلماء أن الجنين لا يؤكل إلا باستئناف الذ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روي عن أبي حنيف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 يحل بذكاة الأم الجنين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خرج حيًا أو ميتًا فالتفصيل ليس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ا أبين من حي فهو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بهيمة وهي حية فما قطع منها فه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مدينة وبها ناس يعمدون إلى أليات الغنم وأسنمة الإبل يجب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 من البهيمة وهي حية فه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نه الكلام النبو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ًا البزار والطبراني في الأوسط من حديث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عن زيد بن أسلم عنه واختلف فيه على زيد بن أسلم وقد روي ع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أشبه بالصواب وله طرق أخرى عن ابن عمر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فيها عاصم بن ع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واقد أخرجه أيضًا الدارمي والحاكم من حديث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دينار عن زيد بن أسلم عنه وأخرجه أيضًا الحاكم من حديث سليمان ب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عن عطاء بن يسار عن أبي سعيد الخدري مرفوعًا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 أصح وأخرجه البزار من طريق المسور بن الصلت عن زيد عن عطاء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وقال تفرد به ابن الصلت وخالفه سليمان بن بلال فقال عن زيد عن عطاء م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دارقطني وقد وصله الحاك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 الم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ليه 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أخرجه بن عدي في الكامل وأبو نعيم في الحلية وأخرجه ابن ماجه والطبر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من طريق تميم الداري وإسناده 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ط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ء بهذه الجملة لزيادة الإيضاح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غنى عنها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بائن من الحي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ي تحريم أكله ونجاسته وفي ذلك تفاصيل ومذاهب مستوفاة في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لية والجب القطع والأسنمة جمع 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سبق قوله في البح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الحل ميت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بن أبي أوفى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له وسلم سبع غزوات نأكل معه الجر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نا جيش الحبط وأميرنا أبو عبيدة فجع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وعًا شديدًا فألقى البحر حوتًا ميتًا لم نر مثله يقال له العنبر فأكلنا منه نص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ر فأخذ أبو عبيدة عظمًا من عظامه فمر الراكب تحته قال فلما قدمنا المدينة ذكر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 ل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وا رزقًا أخرجه اللّه عز وجل ل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طعمونا إن كان معكم فأتاه بعضهم بشيء فأك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عبد الرحمن بن زيد بن أسلم عن أبيه عن ابن عمر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ل لنا ميتتان ودمان فأما الميت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حوت والجراد وأما الدمان فالكبد والطح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اه أحمد وابن ماجه والدارقطني وهو للدارقطني أيضًا من رواية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بن زيد بن أسلم عن أبيه بإسناده قال أحمد وابن المدي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 الرحمن بن 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عيف وأخوه عبد اللّه ث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أبي شريح من أصحاب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لّه ذبح ما في البحر ل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اه الدارقطني وذكره البخاري عن أبي شريح موقوف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افي حل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عمر في قو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يده ما اصطيد وطعامه ما رمي 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عامه ميتته إلا ما قذرت من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ن صيد البحر صيد يهودي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صراني أو مجوس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كب الحسن على سرج من جلود كلاب ا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هن البخار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ذي أشار إليه المصنف بقوله قد سبق هو أول حديث في كتا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وقد مر الكلام عل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ديث عبد الرحمن بن زيد بن أسلم أخرجه أيضًا الشافعي والبيه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واه الدارقطني أيضًا من رواية سليمان بن بلال عن زيد بن أسلم موقوفًا وقال هو أ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ا صحح الموقوف أبو زرعة وأبو حاتم وعبد الرحمن ابن زيد ضعيف كما نقله المصنف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مد وابن المديني وفي رواية عن أحمد أنه قال حديثه هذا منك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بيهقي ر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الحديث أولاد زيد بن أسلم عبد اللّه وعبد الرحمن وأسامة وقد ضعفهم ابن م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أحمد بن حنبل يوثق عبد اللّه وكذا روي عن ابن المدي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اه الدارقطني وابن عدي من رواية عبد اللّه بن زيد بن أسلم قال ابن عد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ور على هؤلاء الثلاثة 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تابعهم شخص هو أضعف منهم وهو أبو هاش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ثير بن عبد اللّه الأيلي أخرجه ابن مردويه في تفسير سورة الأنعام من طريقه عن 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أسلم بل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ل من الميتة اثنان ومن الدم اثنان فأما الميتة فالسمك والج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دم فالكبد والطح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واه المسور بن الصلت أيضًا عن زيد بن أسلم لكنه خا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إسناده قال عن عطاء بن يسار عن أبي سعيد مرفوعًا أخرجه الخطيب وذكره الدارقط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علل والمسور كذ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م الرواية الموقوفة التي صححها أبو حاتم وغيره ه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كم المرفوع لأن قول الصحابي أحل لنا كذا وحرم علينا كذا مثل قوله أمرنا بك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هينا عن كذا فيحصل الاستدلال بهذه الرواية لأنها في معنى المرفوع كذا 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ع غزو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رواية البخاري أو ست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وقع في توض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 مالك سبع غزوات أو ثماني وتكلم عليه فقال الأجود أن يقال أو ثمانيًا بالتنو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ن لفظ ثماني وإن كان كلفظ جواري في أن ثالث حروفه ألف بعدها حرفان ثانيهما 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و يخالفه في أن جواري جمع وثماني ليس بجمع وقال أطال الكلام على ذلك ثم وجه 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نوين بتوجيه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 أن يكون حذف المضاف إليه وأبقى المضاف على ما كان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 الحذ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 أر لفظ ثماني في شيء من كتب الحديث قال وهذا الش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دد الغزوات من شع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أكل معه الجر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تمل أن يراد بالمعية مجرد الغز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ون ما تبعه من أكل الجراد ويحتمل أن يريد مع أكله ويدل على الثاني ما وقع في رو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ي نعيم بل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أكله معن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يرد على الصيمري من الشافعية حيث زعم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ّه عليه وآله وسلم عافه كما عاف الض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أخرج أبو داود عنه صلى اللّه عليه وآله وسلم من حديث سلمان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آكله ولا أحر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واب أنه مرس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بن عدي في ترجمة ثابت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هير عن نافع عن ابن عم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صلى اللّه عليه وآله وسلم سئل عن الضب فقال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كله ولا أحرمه وسئل عن الجراد فقال مثل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ليس ثابتًا ل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بتًا قال فيه النسائي ليس بث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قل النووي الإجماع على حل أكل الجر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صل ابن العربي في شرح الترمذي بين جراد الحجاز وجراد الأندلس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جراد الأندلس لا يؤكل لأنه ضرر محض وهذا إن ثبت أنه يضر أكله بأن يكون فيه س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صه دون غيره من جراد البلاد تعين استثناؤه وذهب الجمهور إلى حل أكل الجراد و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 بغير سبب وعند المالكية اشتراط التذكية وهي هنا أن يكون موته بسبب آدمي إما ب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طع رأسه أو بعضه أو يسلق أو يلقى في النار حيًا فإن مات حتف أنفه أو في وعاء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تج الجمهور بحديث ابن عمر المذكور في ال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فظ الجراد جن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ع على الذكر والأنثى ويميز واحده بالتاء وسمي جرادًا لأنه يجرد ما ينزل علي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نه أجرد أي أملس وهو من صيد البر وإن كان أصله بحريًا عند الأكثر وقيل إنه بح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ليل حديث أبي هريرة أنه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حج أو عمرة فاستقبلنا رجل من جراد فجعلنا نضربهن بنعالنا وأسواطنا فقال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وه فإنه من صيد البح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جه أبو داود والترمذي و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جه بإسناد ضع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 نحوه أبو داود والترمذي من طريق أخرى عن أبي هريرة وفي إسنا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 المهزم بضم الميم وكسر الزاي وفتح الهاء وهو ضع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 ابن ماجه من 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س مرفوع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جراد نثرة حوت من البح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 عطس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بط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تحريك هو ما يسقط من الورق عند خبط الشج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ك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ذا تتم الدلالة وإلا فمجرد أكل الصحابة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م في حال المجاعة قد يقال إنه للاضطرار ولا سيما وقد ثبت عن أبي عبيدة في رو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 مسلم بل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ضطررتم فكلو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اصل قول أبي عبيدة أنه بني أولًا على عموم تح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تة ثم ذكر تخصيص المضطر بإباحة أكلها إذا كان غير باغ ولا عاد وهم بهذه الص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نهم في سبيل اللّه وفي طاعة رسول اللّه وقد تبين من آخر الحديث أن حمله كو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الًا ليس لسبب الاضطرار بل لكونها من صيد البحر لأكله صلى اللّه عليه وآل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 لأنه لم يكن مضطرًا وقد ذهب الجمهور إلى إباحة ميتة البحر سواء ماتت بنفسه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ت بالاصطي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ن الحنفية والهادي والقاسم والإمام يحيى والمؤيد باللّه في أ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يه أنه لا يحل إلا ما مات بسبب آدمي أو بإلقاء الماء له أو جزره عنه وأما ما م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قتله حيوان غير آدمي فلا يحل واستدلوا بحديث أبي الزبير عن جابر مرفوعًا بل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ألقاه البحر أو جزر عنه فكلوه وما مات فيه وطفا فلا تأكلو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جه أبو دا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فوعًا من رواية يحيى بن سليم الطائفي عن أبي الزبير عن جابر وقد أسند من وجه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بن أبي ذئب عن أبي الزبير عن جابر مرفوعًا وقال الترمذ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ألت البخاري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 ليس بمحفوظ ويروى عن جابر خلافه انته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حيى بن سليم صدوق سيئ الح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يعق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حدث من كتابه فحديثه حسن وإذا حدث حفظًا ففي حديثه ما يع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نك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كن ب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بن حبان في الثق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خطئ وقد توبع على رفعه أخرجه الدارقطني من رواية أبي أحمد الزبيري عن الثو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فوعًا لكن قال خالفه وكيع وغيره فوقفوه على الثوري وهو الصواب وروي عن ابن 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ئب وإسماعيل بن أمية مرفوعًا ولا يصح والصحيح موقو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لم يصح إلا موقوفًا فقد عارضه قول أبي بكر و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ني المذكور في ال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ى هذا الحديث سفيان الثوري وأي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ماد عن أبي الزبير أوقفوه على جا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أسند هذا الحديث من 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عيف وأخرجه ابن ماج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 أيض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ياس يقتضي حله لأنه لو مات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ر لأكل بغير تذكية ولو نضب عنه الماء فمات لأكل فكذلك إذا مات وهو في البحر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اف بين العلماء في حل السمك على اختلاف أنوا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ما اختلفوا فيما كان على ص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وان البر كالآدمي والكلب والخنزير فعند الحنفية وهو قول الشافعية أنه يحرم والأ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 الشافعية الحل مطلقًا وهو قول المالكية إلا الخنزير في روا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جتهم عموم قوله تعالى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الطهور ماؤه والحل ميت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جه مالك وأصح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ن وصححه ابن خزيمة وابن حبان وغيرهما وقد تقدم في أول الكت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وي عن الشافعية أيضًا أنه يحل ما يؤكل نظيره في البر وما لا ف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ليه ذهبت الهادوية واستثنت الشافعية ما يعيش في البر والبحر وهو نوعان الن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 ما ورد في منع أكله شيء يخصه كالضفدع وكذا استثناه أحمد للنهي عن قتله ك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د ذلك من حديث عبد الرحمن بن عثمان التيمي أخرجه أبو داود والنسائي وصححه الحا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 شاهد من حديث ابن عمر عند أبي عاصم وآخر عن عبد اللّه بن عمر وأخرجه الطبر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وسط وزاد فإن نقيقها تسبي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ذكر الأطباء أن الضفدع نوعان بري وبحري ومن المستثنى التمس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ش والثعبان والعقرب والسرطان والسلحفاة للاستخباث والضرر اللاحق من الس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ما لم يرد فيه مانع فيحل لكن بشرط التذكية كالبط وطير ا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لّه ذبح ما في البحر لبني آد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شيء في البحر مذبو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أخرجه الدارقطني وأبو نعيم في الصحابة مرفوع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وقوف أص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ه ابن أبي عاصم في الأطعمة من طريق عمرو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ار سمعت شيخًا كبيرًا يحلف باللّه ما في البحر دابة إلا قد ذبحها اللّه ل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 الدارقطني من حديث عبد اللّه بن سرجس رفع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لّه قد ذ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ا في البحر لبني آدم وفي سنده ضع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طبراني من حديث ابن عمرو رفعه نحو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نده ضع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 عبد الرزاق بسندين جيدين عن عمر ثم عن علي بلف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ي ك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عطاء أما الطير فأرى أن تذب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افي حل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له أبو بكر ابن أبي شيبة والطحا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ارقطني من رواية عبد الملك بن أبي بشير عن عكرمة عن ابن عباس والطافي بغير هم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طفا يطفو إذا علا على الماء ولم يرس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يده ما اصطيد وطعامه ما رمى 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له البخار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ريخ وعبد بن حمي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عامه ميتة إلا ما قدر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له الطبر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ن صيد البحر صيد يهود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 وصله البيهقي قال 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فهومه أن صيد البحر لا يؤكل إن صاده غير هؤلاء وهو كذلك عند قوم وأ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 أبي شيبة بسند صحيح عن عطاء وسعيد بن جبير كراهية صيد المجوس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خرج أيض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ند آخر عن علي عليه السلام مثل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كب الحسن على سر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يل إنه الحسن بن علي وقيل البص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راد أن السرج متخذ من جلود الكلاب المعروفة بكلاب الماء التي في البحر كما صر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في الروا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يتة لل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نا مخمصة فما يحل لنا من ال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صطبحوا ولم تغتبقوا ولم تحتف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لا فشأن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بيت كانوا بالحرة محتاج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عندهم ناقة لهم أو لغيرهم فرخص لهم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متهم بقية شتائهم أو 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نزل الحرة ومعه أهله وولد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لي ضلت فإن وجدتها فأمسكها فوجدها فلم يجد صاحبها فمرضت ف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ها فأبى فنفق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خها حتى نقدر شحمها لحمها ونأ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أتاه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غنى يغن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صاحبها فأخبر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كنت نحر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دليل على إمساك الميتة ل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واقد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بن سمرة سكت عنه أبو داود والمنذري وليس في إسناده م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داود رواه من طريق موسى بن إسماعيل عن حماد بن سلمة عن سماك بن حرب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وفي الباب عن الفجيع العامري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نا المي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عامك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تبق ونصطبح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هو الفضل بن دكين فسره لي عقبة قدح غدوة وقدح عشية قال ذاك وأبي الجوع ف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ميتة على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وق من آخر النهار والصبوح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في إسناده عقبة بن وهب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قبة بن وهب فقال ما كان ذاك فيدري ما هذا الأمر ولا كان شأن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صطبحوا ولم تغتب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باح ههنا أكل الصبوح وهو الغداء والغبوق أكل العش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فسير الصبوح والغبوق وهما بفتح أولهما الأول شر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هار والثاني شرب اللبن آخر النهار ثم استعملا في الأكل للغداء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يحمل ما في حديث أبي واقد الليثي المذكور ولعل المراد بهما في حديث الفج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شرب اللبن لأنه لو كان المراد بهما أكل الطعام في الوقتين لم يصح ما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أبي الجوع إذ لا جوع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تفؤا بها ب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تين من فو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ء مهملة وبعدهما فاء مكسورة ثم همزة مضمومة من الحفاء وهو البردي بضم الموحد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يد التمر وضعفه بعضهم بأن البردي ليس من ال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 الأبيض الرطب وقد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أنه ليس لكم أن تصطبحوا وتغت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وهما مع الميتة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 هذا على أبي عبيد وفسر أنه أراد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ا البينة تصطبحونها أو شربًا تغتبقونه ولم تجدوا بعد عدم الصبوح والغبوق ب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ها حلت لكم الميتة قال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من اللبن بالغداة والقدح بالعشي يمسك ال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النفس وإن كان لا يغذو البدن ولا يشبع الشبع التام وقد أباح له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كان دلالته أن تتناول الميتة إلى أن تأخذ النفس حاجتها من القوت ك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لك والشافعي في أحد قوليه والقول الراجح عند الشافعي هو الاقتصار على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ق كما نقله المزني وصححه الرافعي والنووي وهو قول أبي حنيفة و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غنى يغ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قال ل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رمقه مستغنيًا لغة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بعضهم على القول الأول قال لأنه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ولم يسأله عن خوفه على نفسه والآية الكريمة قد دلت على تحريم الميتة و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الاضطرار إليه فإذا اندفعت الضرورة لم يحل الأكل كحالة الابتداء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الرمق يدفع الضرورة وقيل إنه يجوز أكل المعتاد للمضطر في أيام عدم 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 لإطلاق الآية واختلفوا في الحالة التي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وصف بالاضطرار ويباح عندها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جمهور إلى أنها الحالة التي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جوع فيها إلى حد الهلاك أو إلى مرض يفض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مالكية تحد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 أن في الميتة سمية شديدة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ابتداء لأهلكته فشرع له أن يجوع ليصير في بدنه بالجوع سمية هي أشد من 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الراء المشددة مهملتي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مدينة بها حجارة 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فاء والقاف أي ماتت يقال 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نفوقًا مثل قعدت المرأة قعودًا إذا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قاف وضم الدال بعده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هكذا في النسخ الصحيحة يقال قدر اللحم يقدره طبخه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د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ل مهملة مكان الراء وعلى ذلك شرح ابن رسلان ف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جعله ق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يغ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ستغني به ويكفيك ويكفي أهل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ءين مثناتين من 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ة تميم 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ئل استحيت بفتح الحاء وحذف إحدى الي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أحاديث الباب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طر أن يتناول من الميتة ما يكفيه على خلاف السابق في مقدار ما يتناوله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في الجواز وهو نص القرآن الكريم وهل يجب على المضطر أن يتناول من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ً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جهان يجب لوجوب دفع الضرر ولا إيث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ع واختلفوا في المراد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أي غير متلذذ ولا م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ضرر وقيل أي غير عاص فمنعوا العاصي من أكل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مهور أنهم جعلوا من البغي العصيان قالوا وطريقه أن يتوب ثم يأكل وجوز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لعله يعني بالبعض القائل بالتفس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ؤكل طعام الإنسان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بن أحد ماشية أحد إلا بإذنه أيحب أحدكم أن تؤتى مشربته فينتثل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خزن لهم ضروع مواشيهم أطعمتهم فلا يحلبن أحد ماشية أح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يث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خطب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منى وكان فيما خطب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امرئ من مال أخيه إلا ما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قال فلما سمعت ذلك قلت يا رسول اللّه أرأيت لو لقيت في موضع غنم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منها شاة فاجتزرتها هل علي في ذلك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يتها نعجة تحمل ش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نادًا فلا ت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مولى آبي الل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ع سادتي نري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نونا من المدينة قال فدخلوا وخلفوني في ظهرهم فأصابتني مجاعة شدي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بعض من يخرج من المدينة فقالوا لو دخلت المدينة فأصبت من تمر حوائط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حائطًا فقطعت منه قنوين فأتاني صاحب الحائط وأتى بي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خبره خبري وعلي ثوبان فقال لي أيهما أفضل فأشرت إلى أحدهم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أعط صاحب الحائط الآخر فخلى س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اليثربي في إسناده حاتم بن إسماعيل وفيه خلاف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حسين الجاري فإن يكن هو الكوفي النخعي فضعيف بمرة وإلا فليس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ير مولى آبي اللحم في إسناده عبد الرحمن بن إسحاق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قد قال العجلي يكتب حديثه وليس بالقوي وكذا قال أبو حاتم ونحوه ع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وابن خزيمة ليس به بأس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عم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بإسنادين في أحدهما ابن لهيعة وفي الآخر أبو بكر بن زيد بن المهاج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ولم يذكر فيه جرحًا ولا تعديلًا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بة وتضم الراء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 دائمة النبات والغرفة والعلية والصفة والمشر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غ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مع فيها الطعام شبه صلى اللّه عليه وآله وسلم ضروع المواشي في حفظ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لبن بالمشربة في حفظها لما فيها من الطعام فكما أن هذه يحفظ فيه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فتلك تحفظ له شرابه وهو لبن ماشيته وكما أن الإنسان يكره دخول غ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ته لأخذ طعامه كذلك يكره حلب غيره لماشيته فلا يحل الجميع إلا بإذ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ثل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ثل الاستخراج أي فيستخرج طعام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ل الركية ينثلها استخرج ترابها وهي الشيلة والنثالة وال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 نبلها ونثرها ودرعه ألقاها عنه واللحم في القدر وضعه فيها مقطعًا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ول تفعل ذلك كثيرًا وعليه درعه صب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ز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ي ثم 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يتها نعجة تحمل شفرة وأزن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أخذ ملك الغير بغير إذنه وإن كان على حالة مشعرة بأن تلك الماشية م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بح حاملة لما تصلح به من آلة الذبح وهي الشفرة وآلة الطبخ وهو الأزناد وه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 وهو العود الذي يقدح به النار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زناد وأزند وأ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جة منصوبة على الحال أي لقيتها حال كونها نعجة حاملة لشفرة وأ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آب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غير مرة أن آبي اللح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من أبى يأبى فهو 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دوابهم التي يسافرون بها و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مت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 صاحب الحائط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غريم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ما أخذه مما لا يجب فيه الحد وعلى أن الحاجة لا تبيح الإقدام على مال الغي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ما يمكن الانتفاع به أو بقيمته ولو كان مما تدعو حاجة الإنسان إليه فإن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حد ثوبيه ودفعه إلى صاحب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ن الرخصة في ذلك لابن السبيل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كن حائط ولم يتخذ خ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ائطًا فليأكل ولا يتخذ 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رجل يدخل الحائط فقال يأكل غير متخذ 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على ماشية فإن كان فيها صاحبها فليستأذنه فإن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لب وليشرب وإن لم يكن فيها أحد فليصوت ثلاثًا فإن أجابه أحد فليستأذن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 أحد فليحتلب وليشرب و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حسن من سمر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حائطًا فأراد أن يأكل فليناد يا صاحب الحائط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به وإلا فليأكل وإذا مر أحدكم بإبل فأراد أن يشرب من ألبانها فليناد ي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يا راعي الإبل فإن أجابه وإلا فل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أول والثاني هما حديث واحد ولكن المصنف أوردهم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بعد إخراجه ف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قال الترمذي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حسن صحيح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بعض أهل العلم وبه يقول أحمد وإسحاق 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حسن من سمرة صحيح وقد تكلم بعض أهل الحديث في رواية الحسن عن سمرة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دث عن صحيفة سم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أخرجه أيضًا أبو يعلى وابن حبان والحاكم و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رافع عند الترمذي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مي 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أخذوني فذهبوا بي إلى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لم ترمي نخ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الج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م وكل ما وقع أشب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والنسائي من حديث شرحبيل بن عباد في قصة مثل قصة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 لصاحب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ًا ولا أطعمت إذ كان جائ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ترجم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البستان من النخيل إذا كان عليه حائط وهو الجدار وظاهر 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خالف لما قيد به المصنف الترجمة فلعله أراد بقوله إذا لم يكن حائط أي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دخول إليه بحرزه طرقه لما في ذلك من الإشعار بعدم الرضا وكأنه حمل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يس كذلك ولا ملجئ إلى هذا بل الظاهر الإطلاق وعدم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 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سكون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نون وهي ما تحمله في حضنك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طلاق في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بما في حديث أبي سعيد المذكور من الأمر بالنداء ثلاثًا وحديث سمرة في 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مجرد الاستئذان بدون تقييد بكونه ثلاثًا وكذلك حديث أبي سعيد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الماشية إلا مجرد النداء ولم يقيده بكون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ظاهر أحاديث ـ الباب جواز الأكل من حائط الغير والشرب من ما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داء المذكور من غير فرق بين أن يكون مضطرًا إلى الأكل أم لا لأنه 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وإذا أراد أن يأكل ولم يقيد الأكل بحد ولا خصه بوقت فالظاهر جواز 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والممنوع إنما هو الخروج بشيء من ذلك من غير فرق بين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المقبلي في الأبحاث بعد ذكر حديث أبي سعيد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عدة أحاديث تشهد لصحته ووجه موافقته للقانون الشرعي ظاهر فيمن 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كابن السبيل وفي ذي الحاجة مطلقًا وسياقات الحديث تشعر بالاختصاص ب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هو المتيقن وأما الغني الذي ليس له حق الضيافة فمشكوك فيه فيبقى على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 فإن صحت إرادته بدليل خاص كقضية فيها ذلك كان مقبولًا وتكون مناسبت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والفاكهة من الندرة إذ لا يوجد في كل حال مع مسارعة النفس إليها والعرف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تى أنه يذم من ضن بهما ويبخل وهو خاصة الوجوب فهو من حق المال غي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جح بقاء الحديث على عمومه إذ لا معنى للاقتصار مع ظهور العموم وفي ال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 الحنابلة ومن مر بثمرة بستان لا حائط عليه ولا ناظر فله الأكل ولو ب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ًا لا صعود شجره أو رميه بشيء ولا يحمل ولا يأكل من مجني مجموع إلا لضرور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قائم وشرب لبن ماشية وألحق جماعة بذلك باقلا وحمصا أخضر من المنفتح وهو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مخصصة للحديث المذكور في الباب الأول و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لحديث ليس في المال حق سوى الزكاة وهو من حديث فاطمة بنت قيس مع 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مذي من حديث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حق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لفظ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مخصصات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ال حق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في الضيافة وفي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 المسلم ومنها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 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ك تبعثني فن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لا يقرونا فما ت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لتم بقوم فأمروا لكم بما ينبغي للضيف فا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وا فخذوا منهم حق الضيف الذي ينبغ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اليوم الآخر فليكرم ضيفه جائز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ته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الضيافة ثلاثة أيام فما كان وراء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لا يحل له أن يثوي عنده حتى بح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أبي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 واجبة على كل مسلم فإن أصبح بفنائه محرومًا كان دي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 شاء اقتضاه وإن شاء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بقوم فعليهم أن يقرو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وه فله أن يعقبهم بمثل ق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ضيف نزل بقوم فأصبح الضيف محرومًا فله أن يأخذ بقدر قراه و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قدام سكت عنه أبو داود هو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الصحيح وله أيضًا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ضاف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الضيف محرومًا فإن نصره حق على كل مسلم حتى يأخذ بقرى ليلة من زرع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أبي داود والحاكم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ة أيام فما سوى ذلك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سلمان فدعا بماء كان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رسول اللّه صلى اللّه عليه وآله وسلم نهى عن التكلف للضيف لتك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مذكور في الباب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ـ وفي الباب ـ عن عائشة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من القرى أي لا يضيف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بغي ل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إكرام بما لا بد منه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 وما يلتح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منهم حق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ذلك في زمنه صلى اللّه عليه وآله وسلم حيث لم يكن بيت مال وأما اليوم ف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لمال لا حق لهم في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هم إنه كان هذا في أول الإسلام حيث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 واجبة وهو منسوخ بقوله جائزته كما في حديث الباب قالوا والجائزة تفض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المراد أن لكم أن تأخذوا من أعراض من لم يضي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كم وتذكروا للناس لؤمهم والعيب عليهم وهذا من المواضع التي يباح فيها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قادر المماطل بالدين مباح عرضه وعقوبته وحمله بعضهم على أن هذا ك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ت المواساة واجبة فلما اتسع الإسلام نسخ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ضعيف أو باطل لأن هذا الذي ادعاه قائله لا يعر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ق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فتعليل الضعف أو البطلان بعدم معرفة القائل ضعيف أو باطل بل الذي ينبغ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ويل في ضعف هذا التأويل هو أن تخصيص ما شرعه صلى اللّه عليه وآله وسلم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ن من الأزمان أو حال من الأحوال لا يقبل إلا بدليل ولم يقم ههنا دليل على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بزمن النبوة وليس فيه مخالفة للقواعد الشرعية لأن مؤنة الضياف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ها قد صارت لازمة للمضيف لكل نازل عليه فللنازل مطالبة بهذا الحق الثابت 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البة بسائر الحقوق فإذا أساء إليه واعتدى عليه بإهمال حقه كان له مكافأ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له الشارع في هذا الحديث وجزاء سيئة سيئة مثلها فمن اعتدى عليكم فاعتد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ا اعتدى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المراد 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كامل المنجي من عذاب اللّه الموصل إلى رضوانه ويؤمن بيوم القيامة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 له واجتهد في فعل ما يدفع به أهواله ومكارهه فيأتمر بما أمر به وينته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مر به إكرام الضيف وهو القادم من السفر النازل عند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طلق على الواحد والجمع و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فة من مكارم الأخلاق ومحاسن الدين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ند عامة العلماء خلافًا لليث بن سعد فإنه أوجبها ليلة واحدة وحجة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جائزته المذكورة فإن الجائزة هي العطية والصلة التي أصلها على الندب و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هذا اللفظ في الواجب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الاهتمام بالضيف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 وإتحافه بما يمكن من بر وألطا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وجوب الضيافة 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باحة العقوبة بأخذ المال لمن ترك ذلك وهذا لا يكو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تأكيد البالغ بجعل ذلك فرع الإيمان باللّ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د أن فعل خلافه فعل من لا يؤمن باللّه واليوم الآخر ومعلوم أن فروع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ا ثم تعليق ذلك بالإكرام وهو أخص من الضيافة فهو دال على لزومها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قوله فما كان وراء ذلك فهو صدقة فإنه صريح أن م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دقة بل واجب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تكلف له في اليوم الأول ما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بر وألطاف ويقدم له في اليوم الثاني ما كان بحضرته ولا يزيد على عادت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ثلاث فهو معروف وصدقة إن شاء فعل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العطية أي يقري ضيفه ثلاث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ما يجوز به مسافة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 حق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صريح بالوجوب لم يأت ما يدل على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قوله صلى اللّه عليه وآله وسلم في حديث المقد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ره حق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 هذا وجوب النصرة وذلك فرع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 تقرر ضعف ما ذهب إليه الجمهور وكانت أحاديث الضيافة 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اديث حرمة الأموال إلا بطيبة الأنفس و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ال حق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عسفات حمل أحاديث الضيافة على سد الرمق فإن هذا مما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 ولا دعت إليه حاجة وكذلك تخصيص الوجوب بأهل الوبر دون أهل الم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ًا بما يروى أن الضيافة على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غيره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سكون المثلثة أي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سكون الحاء المهملة أي يوق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ج وهو الإثم لأنه قد يكدره فيقول هذا الضيف ثقيل أو ثقل علينا بطول إقا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ه بما يؤذيه أو يظن به 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حمو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ام بعد الثلاث بغير استدعائه وأما إذا استدعاه وطلب منه إقامته أو علم أو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حبة الزيادة على الثلاث أو عدم كراهته فلا بأس بالزيادة لأن النهي إن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كونه يؤثمه فلو شك في حال المضيف هل تكره الزيادة ويلحقه بها حرج أم لا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زيادة على الثلاث ل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يومه بدليل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فاء وتخفيف النون ممدودًا وهو الم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دار وقيل ما امتد من جوانب الدار جمعه أف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ع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إمام أحمد في تفس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ضيف أن يأخذ من أرضهم وزرعهم بقدر ما يكفيه بغير إذنهم وعن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على أهل القرى دون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ت الهادوية وقد تقدم تحقيق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دهان تصيبها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ة وقعت في سمن فمات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فأرة تقع في ال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ا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ها وما حولها وإن كان مائعً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فأرة وقعت في سمن فمات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امدًا فخذوها وما حولها ثم ك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إن كان مائعً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الترمذي هو حديث غير محفوظ سمعت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خاري يقول هذا خط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حديث الزهري عن عبيد اللّ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يعني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لذهلي بأن الطريقين صحيحتان وقد 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 عن الحسن بن علي قال الحسن وربما حدث به معمر عن الزهري عن عبي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عن ابن عباس عن ميمونة وأخرجه أبو داود أيضًا عن أحمد بن صالح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كذا أخرجه النسائي عن خشيش بن أصرم عن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إسماعي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روا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 بلغنا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 عن فأرة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في حديث ميمونة التي زادها أبو داود والنسائي فصح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حديث لإحدى الروايتين عن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ع إذا حلت فيه النجاسة لا ينجس إلا بالتغير وهو اختيار البخاري ووجه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بن العربي متمسكًا بقوله وما حولها على أنه كان جامدًا قال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ًا لم يكن له حول لأنه لو نقل من جانب خلفه غيره في الحال فيصير مما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إلقائه كله فما بقي إلا اعتبار ضابط كلي في المائع وهو التغي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هذا ما في الرواية الأخيرة من حديث ميمونة وما في حديث أبي هريرة المذك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جامد والمائع وتبيين حكم كل واحد منهما وضابط المائع عند الجم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د بسرعة إذا أخذ منه شيء واستدل بقوله فماتت على أن تأثيرها إنما يكون ب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ذا وقعت فيه وخرجت بلا موت لم يضر وما عدا الفأرة ملحق بها وكذلك ما ي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ملحق فلا عمل بمفهو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د ابن حزم على عا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قع غير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من الدواب في مائع لم ينجس إلا بالتغير ولم يرد في طريق صحيحة تقد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أبي شيبة من مرسل عطاء بن يسار أنه يكون قدر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جيد لولا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الطبراني عن أبي الدرداء مرفوعًا من التقي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منه بثلاث غرفات بالكفين فسنده ضعيف ولو ثبت لكان ظاهرًا في الم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قوله في المائع فلا تقربوه على أنه لا يجوز الانتفاع به في شيء فيحت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انتفاع به في غير الأكل كالشافعية أو أجاز بيعه كالحنفية إلى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إنهم احتجوا به في التفرقة بين الجامد والم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بما عند البيهقي من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مائعًا انتفعوا به ولا ت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من رواية ابن جريج مثله ف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وعند البيهقي أيضًا عن ابن عمر في فأرة وقعت في زيت فقال استصبحوا به واده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دمكم وهذا السند على شرط الشيخين لأنه من طريق الثوري عن أيوب عن نافع ع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على أن الفأرة طاهرة العين وأغرب ابن العربي ف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حنيفة أنها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داب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طعامًا فليقل بسم اللّه فإن نسي في أوله فليقل بسم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هو من حديث عبد اللّه بن عبيد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قال لها أم كلثوم عن عائشة ولم يقل الترمذي عن امرأة منهم إنما قال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ووقع في بعض رواياته أم كلثوم الليثية وهو الأشبه لأن عبيد بن عمير 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بكر ابن أبي شيبة هذا الحديث في مسنده ع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مير عن عائشة ولم يذكر فيه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مسلم وأبي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رجل بيته فذكر اللّه عن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طعامه قال الشيطان لا مبيت لكم ولا عشاء وإذا دخل فلم يذكر اللّه عن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طان أدركتم المبيت فإذا لم يذكر اللّه عند طعامه قال أدركتم 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عند مسلم و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مع النبي صلى اللّه عليه وآله وسلم طعامًا لم يضع أحدنا يده في الطع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رسول اللّه صلى اللّه عليه وآله وسلم وإنا حضرنا معه طعامًا فجاء أعرابي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فذهب ليضع يده في الطعام فأخذ رسول اللّه صلى اللّه عليه وآله وسلم ب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ارية كأنما تدفع فذهبت لتضع يدها في الطعام فأخذ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ي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يستحل الطعام الذي لم يذكر اسم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جاء بهذا الأعرابي ليستحل بيده فأخذت بيده وجاء بهذه الجارية ليستحل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يدها والذي نفسي بيده إن يده لفي يدي مع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أكل طعامًا في ست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عرابي فأكل بلقمتين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لكفى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السني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أن يذكر اللّه في أول طعامه فليقل حين يذكر بس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آخره فإنه يستقبل طعامًا جديدًا ويمنع الخبيث مما كان يص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مر بن أبي سلم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حاديث دليل على مشروعية التسمية للأكل وإن نسي ب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 بسم اللّه على أوله وآخره وكذا التارك للتسمية عمدًا يشرع له التد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جوب التسمية عند الأكل وهو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أحمد وأحاديث الأمر بها صحيحة صريحة لا معارض لها ولا إجماع يسوغ 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ا عن ظاهرها وتاركها يشركه الشيطان في طعامه وشرا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جمهور من السلف والخلف من المحدثين وغيرهم أ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حمول على ظاهره وأن للشيطان يدين ورجلين وفيهم ذكر وأنثى وأنه يأكل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إذا لم يدفع وقيل إن أكلهم على المجاز والاستعارة وقيل إن أكلهم شم واست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جئ إلى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كما سيأتي أن الشيطان يأكل بشماله ويشرب ب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وهب بن منب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أجناس فخالص الجن لا يأكلون ولا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اكحون وهم ريح ومنهم جنس يفعلون ذلك كله ويتوالدون وهم السعالى وال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أحدكم بشماله ولا يشرب بشماله فإن الشيطان يأكل بشماله ويشرب 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تنزل في وسط الطعام فكلوا من حافتيه ولا تأكلوا من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اب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ًا في حج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كانت يدي تطيش في الصفح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سم اللّ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 وكل مما ي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متك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أحدكم ب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هي عن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ال والنهي حقيقة في التحريم كما تقرر في الأصول ولا يكون لمجرد الكراهة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ازًا مع قيام ص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لم يكن عذر فإن كان عذر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أو الشرب باليمين من مرض أو جراحة أو غير ذلك فلا كراهة في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إشارة إلى أنه ينبغي 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تشبه أفعال الشيطان وقد تقدم الخلاف هل ذلك على الحقيقة أ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تنزل في وسط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أحدكم طعامًا فلا يأكل من أعلى الصفحة ولكن ليأكل من أسفلها فإن البركة ت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أكل من جوانب الطعام قبل وسطه قال الر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من أعلى الثريد ووسط القصعة وأن يأكل مما يلي أكيله ولا بأس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أسنوي بأن الشافعي نص على التحريم فإن لفظه في الأم فإ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ه أو من رأس الطعام أثم بالفعل الذي فعله إذا كان عالمًا واستدل ب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أشار إلى هذا الحديث 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ط الرغيف بل من استدارته إلا إذا قل الخبز فليكسر الخبز والعلة في 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كون البركة تنزل في وسط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طاء وبعدها مثناة تحتية ساكنة أي ت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د إلى نواحي الصفحة ولا تقتصر على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ة دون القصعة وهي ما تسع ما يشبع خمسة والق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بع عشرة كذا قال الكسائي فيما حكاه الجوهري وغير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صفحة كالق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ص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ثلاث سنن من سنن الأكل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الأكل باليمين وقد سبق بيانهما والثالثة الأكل مما يليه لأن أكله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صاحبه سوء عشرة وترك مروءة قد يتقذر صاحبه لا سيما في الأمراق وشبهها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د والأمراق وشبههما فإن كان تمرًا وأجناسًا فقد نفلوا إباحة اختلاف الأ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 ونحوه والذي ينبغي تعميم النهي حملًا للنهي على عمومه حتى يثبت دليل م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متك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هذا الحديث قصة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حديث عبد اللّه بن بسر عند ابن ماجه والطبراني بإسناد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لنبي صلى اللّه عليه وآله وسلم شاة فجثى على ركبتيه يأك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جل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علني عبدًا كريمًا ولم يجعلني ج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النبي صلى اللّه عليه وآله وسلم ذلك ت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ن طريق أيوب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لك لم يأته قب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خيرك بين أن تكون عبدًا نبيًا أو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جبريل كالمستشير له فأومأ إليه أن تواض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كل متك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أو معضل وقد وصله النسائي من طريق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محمد بن عبد اللّه بن عباس قال كان ابن عباس يحدث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عبد اللّ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أكل متكئ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تكئًا إلا مرة ثم ن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عبدك و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تلك المرة التي في أثر مجاهد ما اطلع عليها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شاهين في ناسخه من مرسل عطاء بن يسار أن جبريل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أكل متكئًا ف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نس أن النبي صلى اللّه عليه وآله وسلم لما نهاه جبر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متكئًا لم يأكل متكئً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صفة الاتكاء فقيل أن يت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للأكل على أي صفة كان وقيل أن يميل على أحد شقيه وقيل أن يعتمد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العامة أن المتكئ هو الآكل على أحد شق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هو المعتمد على الوطاء عند الأكل لأن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م فعل من يستكثر من الطعام فإني لا آكل إلا البلغة من الزاد فلذلك أ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أكل تمر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جلوس على وركيه غير مت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دي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مد الرجل على يده اليسرى عن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وع من الات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إشارة من مالك إلى كراهة ما يعد الآك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ًا ولا يختص بصف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الجوزي في تفسير الاتكاء بأنه الم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شقين ولم يلتفت لإنكار الخطاب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أثير في النهاية أن من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كاء بالميل على أحد الشقين تأوله على مذهب الطب بأنه لا ينحدر في مجار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ًا ولا يسيغه هن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سلف في حكم الأكل متكئًا فزعم ابن القاص أن ذلك من ال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وتعقبه البيه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غيره أيضًا لأنه من فعل المتعظمين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ملوك العج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المرء مانع لا يتمكن معه الآكل إلا متكئ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ذلك كراهة ثم ساق عن جماعة من السلف أنهم أكلوا كذلك وأشار إلى حمل ذل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ضرورة وفي الحمل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أبي شيبة عن ابن عباس وخالد بن الوليد وعبيدة السل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يرين وعطاء بن يسار والزهري جواز ذلك مطلقًا وإذا ثبت كونه مكروه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ولى فالمستحب في صفة الجلوس للأكل أن يكون جاثيًا على ركبتيه وظهور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صب الرجل اليمنى ويجلس على اليسرى واستثنى الغزالي من كراهة الأكل مضطجعً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ل واختلف في علة الكراهة وأقوى ما ورد في ذلك ما أخرجه ابن أبي شيب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أن يأكلوا تكأة مخافة أن تعظم بطونهم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قية ما ورد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كراهة فيه ظاهر وكذلك ما أشار إل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من جهة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إذا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لعق أصابعه الثلا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لقمة أحدكم فليمط عنها الأذى ولي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ها للشيطان وأمرنا أن نسلت القص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درون في أي طعا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ليلة فأمر بجنب فشوى قال فأخذ الشفرة فجعل يحتز لي ب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ت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نسائه فدخل ثم أذن لي فدخ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غد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تي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صة فأخذ رسول اللّه صلى اللّه عليه وآله وسلم قرصًا فوضعه بين يديه وأخذ قر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وضعه بين يدي ثم أخذ الثالث فكسره باثنتين فجعل نصفه بين يديه ونصفه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أد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شيء من 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ه فنعم الأد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بن شعبة أخرجه أيضًا أبو داود والترمذي وابن ماجه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في باب ترك الوضوء مما مست النار 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ذات يوم ليلة فأمر بجنب فشوى فأخذ الشفرة فجعل يحز 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لال فآذنه ب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سك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تربت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شاربي وفاء فقصه على سواك أو قال أقص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لعق الأصابع محافظة ع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نظيفًا وسيأتي تما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الأكل بثلاث أصابع ولا يضم إليها الرابعة والخامس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بأن يكون مرقًا أو غيره مما لا يمكن بثلاث وغير ذلك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ط عنها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أكل اللقمة الساقط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أذى يصيبها هذا إذا لم تقع على موضع نجس ولا بد من غسلها إن أمكن فإن تع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ا حيوانًا ولا يتركه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لت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ت القصعة تتب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ها من الطعام وفيه أن لعق القصعة مشروع والعلة في ذلك ما ذكرناه عقب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في أي طعامهم البركة أي أن الطعام الذي يحضر الإنسان فيه بركة ولا يدرى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ما أكل أو فيما بقي على أصابعه أو فيما بقي في أسفل القصعة أو في ال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طة فينبغي أن يحافظ على هذا كله لتحصل البركة وأصل البركة الزيادة وثبوت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ت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واللّه أعلم ما تحصل به التغذية و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 من أذى ويقوى على طاعة اللّه وغير ذلك وسيأتي حديث استغفار القصعة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لح للتعلي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ت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من ضاف يضيف مثل باع يبيع 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ت الرجل إذا نزلت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رض به ليض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زلته وتضيفته إذا نز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شفرة فجعل يحتز 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ب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اللحم بالسكين فإنه من صنع الأعاجم وانهشوه فهو أهن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حديث الباب ما رواه البخاري وغيره من حديث عمرو بن أمية الضم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ه صلى اللّه عليه وآله وسلم يحتز من كتف شاة فدعي إلى الصلاة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ف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حديث عائشة المذكور في إسناده أبو معشر ال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واسمه نجيح كان يحيى بن سعيد القطان لا يحدث عنه ويستضعفه جدًا ويضح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فيه غير واحد من الأئمة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له أحاديث مناكير من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بي هريرة ما بين المشرق والمغرب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 فقال صدوق وعلى كل حال فحديث عائشة لا يعادل ما عارض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وحديث الباب ويروي عن الإمام أحمد أنه سئل عن حديث عائشة فق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ر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تسوية بين الحاض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إن كان بعضهم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ام بكسر الهمز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دم به يقال أدم الخبز يأدمه بكسر الدال وجمع الإدام أدم بضم الهمزة كأهاب و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وكتب والإدام بإسكان الدال مفرد كالإدام 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مدح الاقتصار في المأكل ومنع النفس عن ملاذ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ائتدموا بالخل وما في معناه مما تخف مؤنته ولا يعز وجوده ولا تتأن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فإنها مفسدة للدين مسقمة ل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ينبغي أن يجزم به أنه مدح للخ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صار في المطعم وترك الشهوات فمعلوم من قواعد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جابر فما زلت أحب الخل منذ سمعتها من نبي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هو كقول أنس ما زلت أحب الدباء وهذا يؤيد ما قلنا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ه مدح للخل نفسه وقد كررنا مرات أن تأويل الراوي إذا لم يخالف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مصير إليه والعمل به عند جماهير العلماء من الفقهاء والأصوليين وهذ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أويل الراوي هنا هو ظاهر اللفظ فيتعين اعتماد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هو الصواب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فضيل على اللحم واللبن والعسل والمرق وإنما هو مدح له في تلك الحال التي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و حضر لحم أو لبن لكان أولى بالمد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قب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قومه ي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صنع للنبي صلى اللّه عليه وآله وسلم طعامًا فأرسل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ئتني أنت وخمسة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أن ائذن لي في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طعامًا فلا يمسح يده حتى يلعقها أو ي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أبو داود وقال فيه بالم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 بلع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والصح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درون في أي طعامكم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ي قصعة ثم لحسها استغفرت 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وضوء مما مسته النار فقال لا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زمن النبي صلى اللّه عليه وآله وسلم لا نجد مثل ذلك من الطعام إلا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وجدناه لم يكن لنا مناديل إلا أكفنا وسواعدنا وأقدامنا ثم نص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 وفي يده غمر ولم يغسله فأصابه شيء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نبيشة الخير رواه الترمذي من طريق نصر بن علي الجهض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ان المعلى بن راشد قال حدثتني جدتي أم عاصم وكانت أم ولد لسن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نبيشة الخير ونحن نأكل في قصعة ف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في قصعة ثم لحسها استغفرت 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لا نعرفه إلا من حديث المعلى بن راشد وقد روى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وغير واحد من الأئمة عن المعلى بن راشد هدا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سكت عنه أبو داود ورجال إسناده رجال الصحيح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علقًا وأخرجه الضياء من حديث سعيد المقبري عن أبي هريرة 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ن حديث الأعمش عن أبي صالح عن أبي هريرة وقال حسن غريب لا ن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عمش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أن ائذن لي في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دع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رجل من غير استدعاء ينبغي له أن لا يأذن له ولا ينهاه وإذا بلغ باب دا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أعلمه به ليأذن له أو يمنعه وأن صاحب الطعام يستحب له أن يأذن ل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ى حضوره مفسدة بأن يؤذي الحاضرين أو يشيع عنهم ما يكرهونه أو يكون جل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زريًا بهم لشهرته بالفسوق ونحو ذلك فإن خيف من حضوره شيء من هذا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تلطف في رده ولو بإعطائه شيئًا من الطعام إن كان يليق به ليكون 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ًا 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سح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طلق اليد على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ما تقدم في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 أصابع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من حديث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ثلاث أصابع فإذا فرغ 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طلق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اليد لأن الغالب اتصال شيء من آثار الطعام بجميعها ويحتم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 الكف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ولى فيشمل الحكم من أكل بكفه كلها أو ب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و ببعضها وقال ابن العرب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أكل بالكف كلها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تعرق العظم وينهش اللحم ولا يمكن ذلك عادة إلا ب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قيل وفيه نظر لأنه يمكن بالثلاث سلمنا لكن هو ممسك بكفه كلها لا آكل بها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حل الضرورة لا يدل على عموم الأحوال ويؤخذ من حديث كعب بن مالك أن السنة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أصابع وإن كان الأكل بأكثر منها 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سعيد بن منصور عن سفيان عن عبيد اللّه بن يزيد أنه رأ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إذا أكل لعق أصابع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بأكثر منها من الشره وسوء الأدب وتكبير الل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ضطر إلى ذلك لجمعه اللقمة وإمساكها من جهاتها الثلاث فإن اضطر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فة الطعام وعدم تلفيفه بالثلاث فيدعمه بالرابعة أو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عقها أو يلع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فتح حرف المض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ضمها أي يلعقها زوجته أو جاريته أو خادمه أو ولده وكذا من كان في مع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لميذ يعتقد البركة بلعقها وكذا لو ألعقها شا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أو يلعقها شك من الراوي ثم قال ف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محفوظين فإنما أراد أن يلعقها صغيرًا أو من يعلم أنه لا يتقذر به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راد أن يلعق إصبعه فمه فيكون بمعنى يلعقها فتكون أو ل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علة هذا مبينة في بعض الروايات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في أي طعامه البركة وقد يعلل أن مسحها قبل ذلك فيه زيادة تلويث لما يمسح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 عنه بالريق لكن إذا صح الحديث بالتعليل لم يعدل عنه وقد عرفت أنه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كما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بالم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ًا في صحيح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سح يده بالمنديل حتى يلعق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أنهم لم يكن لهم م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ه يدل على أنها لو كانت لهم مناديل لمسح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ت له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ذلك من القرب الت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ة عليها لأن استغفار القصعة دليل على كون الفعل مما يثاب عليه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كفنا وسوا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خبار بما كان علي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من التقلل من الدنيا والزهد فيها والانتفاع بالأكف والسواع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غيرهم بالمناديل وقد تقدم الكلام على 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غين المعجمة والميم معًا هو ريح دسم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ومته كالوضر من السمن ذكر معنى ذلك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يقتضي حصول السنة بمجرد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غسل اليد منه بالأشنان والصابون وما في 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طبراني من بات وفي يده ريح 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 وضح أي 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نه الذي فرط بترك الغسل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لحس يده فوقع بها 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حساس لحاس فاحذروه على أنفسكم من ب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غمر فأصابه شيء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تخصيص غسل اليد ب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فأخرج أبو يعلى بإسناد ضعيف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لحوم شيئًا فليغسل يده من ريح و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مائدته قال الحمد للّه كثيرًا طيبًا مباركًا فيه غير مكفي ولا مود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ى عنه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فرغ من طعامه قال الحمد للّه الذي كف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نا غير مكفي ولا مك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كل أو شرب قال الحمد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طعمنا وسقانا وجعلن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طعامًا فقال الحمد للّه الذي أطعمني هذا ورزقنيه من غير حول م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غفر اللّه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ه اللّه طعامًا فليقل اللّهم بارك لنا فيه وأطعمنا خيرًا م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 اللّه لبنًا فليقل اللّهم بارك لنا فيه وزدنا منه و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يجزي مكان الشراب والطعام غير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ه أيضًا النسائي وذكره البخاري في تاريخه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ختلاف الرواة فيه وقد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في إسناده إسماعيل ابن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بن أنس أخرجه الترمذي من طريق محمد بن إسماعيل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يزيد المقبري حدثنا سعيد بن أيوب حدثني أبو مرحوم وه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عن سهل بن معاذ بن أنس عن أبيه وساق الحديث ثم قال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وغيره ولكن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حدكم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اللّهم بارك لنا فيه وأطعمنا خيرًا منه وإذا سقي لينًا فليقل اللّهم بارك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زدنا منه فإنه ليس شيء يجزي من الطعام والشراب إلا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ه اللّه طعامًا فليقل اللّهم بارك لنا فيه وأطعمنا خيرًا منه ومن 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بنًا فليقل اللّهم بارك لنا فيه وزدنا منه و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س شيء يجزي مكان الطعام والشراب غير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لكن في إسناده علي بن يزيد بن جدعان عن عمر بن حرملة وقد ضعف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حرملة سئل عنه أبو زرعة الرازي فقال بصري لا أع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م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كل على خوان قط كما في حديث أنس والمائدة هي خوان عليه طعام فأجاب بعض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ًا ما رأى ذلك ورآه غيره والمثبت يقدم على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ويراد بها نفس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لبخ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الط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ثم رفع قيل رفعت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 الكاف وكسر الفاء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ن كفأت الإناء فالمعنى غير مرد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عامه ويحتمل أن يكون من الكفاية أي أن اللّه غير مكفي رزق عباده لأنه لا يك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حتاج إلى أحد لكنه هو الذي يطعم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م هذا قو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ا غير مكتف بنفسي عن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م أكتف من فضل اللّه ونعمته 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مفعولًا بمعنى مفتعل فيه بعد وخروج عن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على أن الضمير للّه ويحتمل أن يكو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للطعام ومكفي بمعنى مقلوب من الإكف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جوزي عن أبي منصور الجواليقي أن الصواب غير مكافأ بالهمز 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ّه لا تكافأ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هكذا في حديث أبي هريرة ويؤيد هذا لفظ كف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في الرواية الأخرى لأن الضمير فيه يعود إلى اللّه تعالى بلا ريب إذ هو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افي لا المكفي وكفانا هو من الكفاية وهو أعم من الشبع والري وغيرهما فأر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من الخاص بعد العام ووقع في رواية ابن السكن وآوانا بالمد من الإي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ثقيلة أي غير متروك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 القائل أي غير ت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ب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لى أنه خبر مبتدأ محذوف أي هو رب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بتدأ وخبره متقدم عليه ويجوز النصب على المدح أو الاختصاص أو 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ر على أنه بدل من الضمير في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ل من الاسم في قوله 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ب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اء مع حذف أداة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جحود فضله ونعمته وهذا أيضًا مما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ير 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و 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كور في الباب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عند 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حيح على شرط مسلم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أطعم من الطعام وس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وكسا من العري وهدى من الضلال وبصر من العمى وفضل على كثير م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الروايات التي ذكرناه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طعمة والأشربة خير من اللبن وظاهره أنه خير من العسل الذي هو شفاء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اللبن باعتبار التغذي والري خير من العسل ومرجح عليه والعس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من كل داء وباعتبار الحلاوة مرجح على اللبن ففي كل منهما خصوصية يترج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مراد وزدنا لبنًا من جنسه وهو لبن الجنة كما في قوله تعالى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الذي رزق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يج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من الطعام أي بد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يتم بالحياة الدنيا من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خمر ونسخ إباح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ي الدنيا ثم لم يتب منها حرم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لّه يبغض الخمر ولعل اللّه سينزل فيها أمرً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منها شيء فليبعه ولينتف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نا إلا يسيرًا حتى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الخمر فمن أدركته هذه الآية وعنده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ب ولا ي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ناس بما عندهم منها طرق المدينة فسف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ديق من ثقيف ودوس فلقيه يوم الفتح براحلة أو راوية من الخمر يهدي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ما علمت أن اللّه حرمها فأقبل الرجل على غ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 شربها حرم بيعها ف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غت في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خرج والخمر حلال فأهدى ل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راوية خمر فذكر نحوه وهو دليل على أن الخمور المحرم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 ولا تستصلح بتخليل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كان يهدي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اوية خمر فأهداها إليه عامًا وقد حرمت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حرمت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بي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 شربه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ارم بها الي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ها حرم أن يكارم بها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صنع بها قال شنها على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ميد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الخمر ثلاث آيات فأول شيء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مر 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حرمت الخمر فقيل يا رسول اللّه ن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 قال اللّه عز وجل فسكت عنهم ثم أنزلت هذه الآية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ربوا الصلاة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كا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حرمت الخمر بعينها فقالوا يا رسول اللّه إنا لا ن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صلاة فسكت عنهم ثم نزلت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ما الخمر والميسر والأنصاب والأزلام رجس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 الشيط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لطيالس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لنا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ًا فدعانا وسقانا من الخمر فأخذت الخمر منا وقد حضرت الصلاة فقدموني فقرأت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كافرون لا أعبد ما تعبدون ونحن نعبد ما تعبدون قال فأنزل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3">
        <w:bookmarkStart w:id="1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قربوا الصلاة وأنتم سكارى حتى تعلموا ما ت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أول إسناده في سنن ابن ماجه هكذا 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ومحمد بن الصباح قالا حدثنا محمد بن سليمان الأصبهاني عن سهي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ه عن أبي هريرة فذكره ورجال إسناده ثقات إلا محمد بن سليمان فصدوق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قد ضعفه النسائي وقال أبو حاتم لا بأس به و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ه السلام سيأتي الكلام عليه آخر ال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ي الدنيا ثم لم يتب منها 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كسر الراء الخفيفة من الحرمان والمراد بقوله لم يتب منها أي من شربها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وأقيم المضاف إلي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لا يدخل الج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شراب أهل الجنة فإذا حرم شربها دل على أنه ل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يد شديد يدل على حرمان دخول الج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خبر أن في الجنة أنهارًا من خمر لذة للشاربين وأنهم لا يصدعو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زفون فلو دخلها وقد علم أن فيها خمرًا أو أنه حرمها عقوبة له لزم وقوع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والجنة لا هم فيها ولا حزن وإن لم يعلم بوجودها في الجنة ولا أنه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 لم يكن عليه في فقدها ألم فلهذا قال بعض من تقدم أنه لا يدخل الجنة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مذهب غير مرضي قال ويحمل الحديث عند أهل السنة على أنه لا يدخلها و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يها إلا إن عفا اللّه عنه كما في بقية الكبائر وهو في المشيئة فعلى 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جزاؤه في الآخرة أن يحرمها لحرمانه دخول الجنة إلا إن عفا اللّ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ئز أن يدخل الجنة بالعفو ثم لا يشرب فيها خمرًا ولا تشتهيها نفسه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ا فيها ويؤيده حديث أبي سعي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 في الدنيا لم يلب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إن دخل الجنة لبسه أهل الجنة ولم يلبسه وقد أخرجه الطبران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حديث عبد اللّه بن عمرو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أمتي وهو يشرب الخمر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شربه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بسند حسن وقد زاد عياض على 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حتمالًا وهو أن المراد بحرمانه شربها أنه يحبس عن الجنة مدة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قوبته ومثله الحديث الآخر لم يرح رائحة الجنة قال ومن قال لا يش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أن ينساها أو لا يشتهيها يقول ليس عليه في ذلك حسرة ولا يكون ترك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عقوبة في حقه بل هو نقص نعم بالنسبة إلى من هو أتم نعيمًا منه كم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 ولا يلحق من هو أنقص درجة بمن هو أعلى درجة منه استغناء بما أعطي واغتب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ين أنه لا يشرب الخمر في الج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حرير فيها وذلك لأنه استعجل ما أمر بتأخيره ووعد به فحرمه عند ميقاته و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 بين من شربها مستحلًا فهو الذي لا يشربها أصلًا لأنه لا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عدم الدخول يستلزم حرمانها ومن شربها عالمًا بتحريمها فهو محل الخل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رم شربها مدة ولو في حال تعذيبه إن عذب أو المعنى أن ذاك جزاؤه إن جوز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توبة تكفر المعاصي الكبائر وذلك في التوبة من الكفر قطعي و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خلاف بين أهل السنة هل هو قطعي أو ظني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أنه ظ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قرأ الشريعة علم أن اللّه يقبل توبة الصادقين قطعًا ول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ة شروط مدونة في مواط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وعيد أنه يتناول من شرب الخمر إن لم يحصل له السكر لأنه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في الحديث على مجرد الشرب من غير 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في الخمر المتخذ من عصير العنب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سكر من غيرها وأما ما لا يسكر من غيرها فالأمر فيه كذلك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يد شديد وتهديد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لأن عابد الوثن أشد الكافرين كفرًا فالتشبيه لفاعل هذه المعصية بفاعل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ثن من أعظم المبالغة والزجر لمن كان له قلب أو ألقى السمع و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بيان الوقت الذي حرم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قال الدمياطي في 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كان عام الحديبية والحديبية كانت سنة ست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أنه كان في وقعة بني النضير وهي بعد أحد وذلك سنة أربع على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ت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عني قوله تعالى ‏</w:t>
      </w:r>
      <w:hyperlink r:id="rId54">
        <w:bookmarkStart w:id="1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ارم بها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مه ف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ره غلبه فيه اهـ ولعل المراد هنا المه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ي لإنسان شيئًا ليكافئك عليه وهي مفاعلة من الكر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 إنما الخمر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قوله تعالى ‏</w:t>
      </w:r>
      <w:hyperlink r:id="rId55">
        <w:bookmarkStart w:id="1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قربوا الصلاة وأنتم سكا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56">
        <w:bookmarkStart w:id="17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خمر والميسر قل فيهما إثم كبير ومناف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هما التي في المائدة ‏</w:t>
      </w:r>
      <w:hyperlink r:id="rId57">
        <w:bookmarkStart w:id="1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 والم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نصاب والأزلام ر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لي بن الحسين بن واق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نسخ أن الآية الآخرة فيها الأمر بمطلق الاجتناب وهو يستلز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شيء معه من الخمر في حال من حالاته في غير وقت الصلاة وفي حال السكر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سكر وجميع المنافع في العين و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 صنع لن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صححه الترمذي كما رواه المصنف رحمه اللّه وأخرجه أيضًا النسائ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في إسناده عطاء بن السائب لا يعرف إلا من حديثه وقد قال يحيى بن معين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فرق مرة بين حديثه القديم وحديثه الحديث ووافقه على التفرقة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نعلمه يروى عن علي رضي اللّه عنه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إلا من حديث عطاء بن السائب عن أبي عبد الرحمن يعني السلمي وإنم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حرم الخمر فحرمت من 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إسناده ومتنه فأما الاختلاف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سفيان الثوري وأبو جعفر الرازي عن عطاء بن السائب فأرسلوه وأما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ه ففي كتاب أبو داود والترمذي أن الذي صلى بهم علي عليه السلام وفي كتاب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النحاس أن المصلي بهم عبد الرحمن بن عوف وفي كتاب أبي بكر البزار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صلى بهم ولم 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غيره فتقدم بعض القو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تفسير سورة النساء عن عطاء بن السائب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علي رضي اللّه عنه دعانا رجل من الأنصار قبل تحريم الخمر فحضر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تقدم رجل فقرأ قل يا أيها الكافرون فألبس عليه فنزلت لا تقرب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سكارى ثم قا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فائدة كبيرة وهي أن الخوارج ت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كر وهذه القراءة إلى أمير المؤمنين علي بن أبي طالب دون غيره وقد برأ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او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خذ منه الخمر وأن كل مسكر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تين الشجرتين النخل و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حرمت والخمر يومئذ ال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نا حين حرمت وما نجد خمر الأعن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عامة خمرنا البس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نزل اللّه هذه الآية التي حرم فيها الخمر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شراب إل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أبا عبيدة وأبي بن كعب من فضيخ 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 فجاءهم 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حرمت فقال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نس فأه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حريم الخمر وإن بالمدينة يومئذ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ة ما فيها شراب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عن منب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ا بعد أيها الناس إنه نزل تحريم الخمر وهي من خمسة من العنب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والحنطة والشعير و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حنطة خمرًا ومن الشعير خمرًا ومن الزبيب خمرًا و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 ومن العسل 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هى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خمر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تع وهو نبيذ العسل وكان أهل اليمن يشربونه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فتنا في شرابين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نعهما باليمن البتع وهو من العسل ينبذ حتى يشتد والمزر وهو من الذرة والشعير ي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ت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ه صلى اللّه عليه وآله وسلم قد أعطي جوام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ت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جيشان وجيشان من اليمن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شراب يشربونه بأرضهم من الذرة يقال له المز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 إن على اللّه عهدًا لمن يشرب المس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ه من طينة الخب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ما طينة الخب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خمر خمر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 وصححه الترمذي ولابن ماجه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وحديث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عمان بن بشير في إسناده إبراهيم بن المهاجر البجل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 فيه غير واحد من الأئمة وقال الترمذي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ن المهاجر نحو أربعين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و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سكت عنه أبو داود والمنذري وهو من طريق محمد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شيخ الجماعة سوى ابن ماجه قال حدثنا إبراهيم بن عمر الصنعاني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النعمان يعني ابن أبي شيبة عبيد الجنيدي وهو أيضًا ثقة يقول عن طا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حديث وتمام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مسكرًا بخست صلات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ًا فإن تاب تاب اللّه عليه فإن عاد الرابعة كان حقًا على اللّه أن يسق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الخبال قيل وما طينة الخبال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د أهل النار ومن 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 لا يعرف حلاله من حرامه كان حقًا على اللّ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مذكور في الباب أخرجه أيضًا أبو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الفرات الأشجعي مولاهم المدني سئل عنه ابن م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ليس ب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هذا الحديث من رواية الإم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ضي اللّه عنه وسعد بن أبي وقاص وعبد اللّه بن عمرو و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خوات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بن أبي وقاص أجودها إسنادًا فإن النسائي رواه في سن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ه بن عمار الموصلي وهو أحد الثقات عن الوليد 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البخاري ومسلم في الصحيحين عن الضحاك بن عثمان و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سلم في صحيحه عن بكير بن عبد اللّه الأشج عن عامر بن سعد بن أبي وقاص و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به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يعلم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إلا من هذا الوجه ورواه عن الضحاك وأسنده جماعة عنه منهم الدراوردي و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ومحمد بن جعفر بن أبي كثير المدن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 محمد بن عبد اللّه بن عمار أبو سع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سعيد الأشج وهو ممن اتفق عليه البخاري ومسلم واحتج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لم يذكر الترمذي لفظه إنما ذكر حديث عائش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ثم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ابن مسعود وأنس وأبي سعيد وأبي موسى والأشج وديلم وميمونة وابن عباس و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لنعمان بن بشير ومعاوية ووائل بن حجر وقرة المزني وعبد اللّه بن مغفل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بريدة وأبي هريرة و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قد روي عن أبي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ّه عليه وآله وسلم نحوه وكلاهم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 وا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و عن أبي سلمة عن أبي هريرة وعن أبي سلمة عن ابن عمر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ومعاوية اللذين أشار إليهما المصنف هما في سن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كما قال أما حديث ابن مسعود فلم يكن في إسناده إلا أيوب ابن هانئ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خطئ وهو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عاوية ففي إسناد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زبرقان وهو لين الحديث ولفظه كل مسكر حرام على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والع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يعني النخلة والعن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تفسير الشجرتين ليس من الحديث فيحتمل رواية من عدا أبا داود على الإ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نفي الخمرية عن نبيذ الحنطة والشعير والذرة وغير ذلك فقد 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صحيحة في البخاري وغيره قد ذكر بعضها المصنف كما ترى وإنما خص بالذكر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تين لأن أكثر الخمر منهما وأعلى الخمر وأنفسه عند أهله منهما وهذا نحو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إبل أي أكثره وأعمه والحج عرفات ونحو ذلك فغاية ما هنالك أن مفهو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عليه باللام معارض بالمنطوقات وهي أرجح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خمرنا البس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راب الذي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والحاكم وصححه من رواية محارب بن دثار عن ج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والتمر هو الخمر وسنده صحيح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راد المبالغة وهو بالنسبة إلى ما كا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موجودًا وقيل إن مراد أنس الرد على من خص اسم الخمر بما يتخذ من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راده أن التحريم لا يختص بالخمر المتخذة من العنب بل يشركها في التحري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قال والمجمع على تحريمه عصير العن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فإنه يحرم تناول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قتيبة عن قوم من مجان أهل الك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ا للكراهة وهو قول مجهول لا يلتفت إلى قائله وحكى أبو جعفر النحاس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ام ما أجمعوا عليه وما اختلفوا فيه فليس ب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ظيم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ه القول بحل كل شيء اختلف في تحريمه ولو كان الخلاف و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طحاوي في اختلاف العلماء عن أبي حنيفة أن الخمر حرام ق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ا والسكر من غيرها حرام وليس كتحريم الخمر والنبيذ المطبوخ لا بأس به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وسف لا بأس بالنقيع من كل شيء وإن غلا إلا الزبيب والت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حكاه محمد عن أبي حنيفة وعن محمد ما أسكر كثيره فأحب إلي أن لا أشربه ولا أ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نقيع التمر ونقيع الزبيب إذا غ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ع العسل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ر بضم الموحدة من تمر النخ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ثم معجمتين وزن عظيم اسم للبس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خ و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هو فبفتح الزاي وسكون الهاء بعدها واو وهو البسر الذي ي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فر قبل أن يترطب وقد يطلق الفضيخ على خليط البسر والتمر ويطلق على البس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مر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بدل من الهمزة والأصل أراق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هذه الكلمة بالهمزة والهاء معًا كما وقع هنا وهو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خمسة من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أصحاب المسانيد والأبواب في الأحاديث المرفوعة لأن لهم عندهم حكم الرف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صحابي شهد التنزيل وأخبر عن سبب وقد خطب به عمر على المنبر بحضرة كبا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لم ينقل عن أحد منهم إنكاره وأراد عمر بنزول تحريم الخمر نزو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أراد عمر التنبيه على أن المراد بالخمر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اصًا بالمتخذ من العنب بل يتناول المتخذ من غي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 المذكور في الباب وفي لفظ منه عند أصحاب السنن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من الع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والتمر والحنطة والشعير و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أنس بسند 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ن العنب والتمر والعسل والحنطة والشعير و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عجمة وتخفيف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وب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طاه أو خالطه فلم يتر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هو مجاز والعقل هو آلة التمييز فلذلك حرم ما غطاه أو غيره لأن بذلك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الذي طلبه اللّه من عباده ليقوموا ب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ريف بحسب اللغة وأما بحسب العرف فهو ما يخ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ن عصير العنب خاص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عمر ليس في مقام تعريف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في مقام تعريف الحكم الشرعي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الذي وقع تحريمه في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هو ما خامر العقل على أن عند أهل اللغة اختلافًا في ذلك كما قدمته ولو 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ي اللغة يختص بالمتخذ من العنب فالاعتبار بالحقيقة الشرعية وقد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ى أن المسكر من المتخذ من غير العنب يسمى خمرًا والحقيقة الشرعية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غوية وقد ثبت في صحيح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ن هاتين الشجرتين النخلة والع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طحاوي هذا الحديث معارضًا لحديث عم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الحصر في الأمرين المذكورين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أنه يتخذ الخمر من غيرهما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حديث أبي هريرة على إرادة الغالب لأن أكثر ما يتخذ الخمر من العنب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حديث عمر ومن وافقه على إرادة استيعاب ذكر ما عهد حينئذ أنه يت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غب في مفردات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لخمر لكونه خامرًا للعق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ترًا له وهو عند بعض الناس اسم لكل مسكر وعند بعضهم للمتخذ من العنب خاصة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لمتخذ من العنب والتمر وعند بعضهم لغير المطبوخ ورجح أنه لكل شيء ستر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غير واحد من أهل اللغة منهم الدينوري والجوهري ونقل 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الخمر لأنها تركت حتى اختمرت واختمارها تغير رائحتها ويقال سمي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مرتها العقل نعم جزم ابن سيده في المحكم أن الخمر حقيقة إنما هي للعن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كرات يسمى خمرًا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إياكم والغبيراء فإنها خمر العال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الحبشة تتخذ من الذرة سميت الغبيراء لما فيها من الغبرة وقال خمر العالم أ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خمر العالم لا فرق بينها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اد أنها معظم خم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هداية م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ا اعتصر من ماء العن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وهو المعروف عند أهل اللغة و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سم لكل مسكر ل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مخامرة العقل وذلك موجود في كل م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إ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على تخصيص الخمر بالعنب ولهذا اشتهر استعمالها فيه ولأن تحريم الخمر قط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ما عدا المتخذ من العنب ظ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مى الخمر خمرًا لتخم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مرة الع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في ذلك كون الاسم خاصًا فيه كما في النجم فإنه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ثم هو خاص بالثري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الحجة الأولى ثبوت النقل 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بأن غير المتخذ من العنب يسمى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أن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خمر إلا من العنب فيقال لهم إن الصحابة الذين سموا غير المتخذ من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 عرب فصحاء فلو لم يكن هذا الاسم صحيحًا لما أط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وفيون الخمر من العنب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صر 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خمر هو ما يعصر لا ما ينب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حصر قال أهل المدينة وسائر الحجازيين وأهل الحديث كلهم كل مسكر خمر 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اتخذ من العنب ومن الحجة لهم أن القرآن لما نزل بتحريم الخمر فه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اللسان أن كل شيء يسمى خمرًا يدخل في النهي ولم يخصوا ذلك بالم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التسليم فإذا ثبت تسمية كل مسكر خمرًا من الشرع كا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وهي مقدمة على الحقيقة اللغوية والجواب عن الحجة الثانية أن اختلاف مشت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لا يلزم منه افتراقهما في التسمية كالزنى مثلًا فإنه يصدق على من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 وعلى من وطئ امرأة جاره والثاني أغلظ من الأول وعلى من وطئ محرمًا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منهما واسم الزنا مع ذلك شامل للثلاثة وأيضًا فالأحكام الفرعية لا تشتر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قطعية فلا يلزم من القطع بتحريم المتخذ من العنب وعدم القطع بتحريم الم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أن لا يكون حرامًا بل يحكم بتحريمه وكذا تسميته خمرًا وعن الثالثة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عن أعلم الناس بلسان العرب كما في قول عمر الخمر ما خامر العقل وكان مست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من اتفاق أهل اللغة فيحمل قول عمر على المجاز لكن اختلف قول أهل ال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تسمية الخمر خمرًا ف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خامر العقل أي تخالطه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خمر العقل أي تستره ومنه خمار المرأة لأنه يستر وجهها وهذا أخص من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ه لا يلزم من المخالطة التغطية وقيل سميت خمرًا لأنها تخمر أي تتر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مرت العجين أي تركته ولا مانع من صحة هذه الأقوال كلها لثبوتها عن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عرفة باللسان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ه كلها موجودة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عن أنس وغيره على صحتها و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مذهب الكوفيين القائلين بأن الخمر لا يكون إلا من العنب وما كانت من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خمرًا ولا يتناولها اسم الخمر وهو قول مخالف للغة العرب والسن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حابة لأنهم لما نزل تحريم الخمر فهموا من الأمر باجتناب الخمر تحريم 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وا بين ما يتخذ من العنب وبين ما يتخذ من غيره بل سووا بينهما وحرم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هما ولم يتوقفوا ولا استفصلوا ولم يشكل عليهم شيء من ذلك بل بادروا إلى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غير عصير العنب وهم أهل اللسان وبلغتهم نزل القرآن فلو كان عند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لتوقفوا عن الإراقة حتى يستكشفوا ويستفصلوا ويتحققوا التحريم لما كان قد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نهي عن إضاعة المال فلما لم يفعلوا ذلك بل بادروا إلى إتلاف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هم فهموا التحريم ثم انضاف إلى ذلك خطبة عمر بما يوافق ذلك ولم ي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وقد ذهب إلى التعميم علي عليه السلام وعمر وسعد وابن عمر و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ابن عباس وعائشة ومن التابعين ابن المسيب وعروة والحسن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وهو قول مالك والأوزاعي والثوري وابن المبارك والشافعي وأحمد وإسحاق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من أطلق ذلك على غير الم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حقيقة يكون أراد الحقيقة الشرعية ومن نفى أراد الحقيقة اللغوية وقد أجا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 إنما يتعلق بالاسم الشرعي دون اللغوي وقد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تحريم الخمر وهي من البسر إذ ذاك فيلزم من قال إن الخمر حقيقة في ماء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في غيره أن يجوز إطلاق اللفظ الواحد على حقيقته ومجازه لأن الصحابة لما 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خمر أراقوا كل ما يطلق عليه لفظ الخمر حقيقة ومجازًا وهو لا يجوز ذلك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 خمر حقيقة ولا انفكاك عن ذلك وعلى تقدير إرخاء العنان والتسليم ب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ماء العنب خاصة فإنما ذلك من حيث الحقيقة اللغوية فأما من حيث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فالكل خمر حقيقة لحديث كل مسكر خمر فكل ما اشتد كان خمرًا وكل خمر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وهذا يخالف قولهم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د عمر الخمسة المذكورة لاشتهار أسمائ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ولم تكن كلها توجد بالمدينة الوجود العام فإن الحنطة كانت بها عزيز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بل كان أعز فعد عمر ما عرف منها وجعل ما في معناه مما يتخذ من الأرز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 إن كان مما يخامر العقل وفي ذلك دليل على جواز إحداث الاسم بالقياس و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اشتقاق وذكر ابن حزم أن بعض الكوفيين احتج بما أخرجه عبد الرزاق عن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ج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مر فحرام لا سبيل إليها وأما ما عداها من الأشربة ف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قال وجوابه إن ثبت عن ا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فلا يلزم من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 من العنب خمرًا انحصار اسم الخمر فيه وكذا احتجوا بحديث ابن عمرو أيضً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ما بالمدينة منها شيء مراده المتخذ من العنب ولم يرد أن غيرها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نب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مما وقع الإجماع على تحري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طبخ حتى يذهب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مى البتع وهو خمر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وكسرها لغة وهو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ر زاد أبو داود والذرة وهي بضم الذال المعجمة وتخفيف الراء المهملة ك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ا محذوفة والأصل ذرو أو ذري فحذفت لام الكلمة وعوض عنها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وحدة وسكون المثناة فوق وهو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للقائلين بالتعم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خمر العنب وغيره لأنه صلى اللّه عليه وآله وسلم لما سأله الس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 فعلمنا أن المسألة إنما وقعت على ذلك الجن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وهو البتع ودخل فيه كل ما كان في معناه مما يسمى شرابًا مسكرًا من أ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إن قال أهل الكوفة إن قوله صلى اللّه عليه وآله وسلم كل شراب أسكر 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ي يحدث عقبه السكر فهو حرام فالجواب أن الشراب اسم جنس فيقتضي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لى الجنس كله كما يقال هذا الطعام مشبع والماء مرو يريد به الجنس و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فعل ذلك الفعل فاللقمة تشبع العصفور وما هو أكبر منها يشبع ما هو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 وكذلك جنس الماء يروي الحيوان على هذا الحد فكذلك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 أخبرونا عن الشربة التي يعقبها السكر أ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سكرت صاحبها دون ما تقدمها من الشراب أم أسكرت باجتماعها مع ما تقدم وأخذ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بحظها من الإسكار فإن قالوا إنما أحدث له السكر الشربة الآخرة التي وجد خ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قبها قيل لهم وهل هذه التي أحدثت له ذلك إلا كبعض ما تقدم من الشربات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لو انفردت دون ما قبلها كانت غير مسكرة وحدها وإنها إنما أسكرت باجت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عملها فحدث عن جميعها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بعدها زاي ثم 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ي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ياء تحتها نقط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ين المعجمة وبالنون وهو جيشان بن عيدان بن حجر بن ذي رعين قاله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الموحدة ال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ل في الأصل الفساد وهو يكون في الأفعال و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ل بالتسكي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 وما أسكر الفرق منه فملء الكف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دارقطن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بن ماجه والترمذي مثله سواء من حديث جابر وكذا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من حديث عمرو بن شعيب عن أبيه عن جده وكذا الدارقط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ي بن أبي طال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ليل ما أسكر 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تاه قوم فقالوا يا رسول اللّه إنا ننبذ النبيذ فنشربه على غد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ئ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فكل مسكر حرام فقالوا يا رسول اللّه إنا نكسره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قليل ما أسكر 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ذوا في الدباء ولا في المزفت ولا في النقير ولا في الجرار وقال 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 أناس من أمتي الخمر ويسمونها بغي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حلن طائفة من أمتي الخمر باسم يسمون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قال تشرب مكان تس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ليالي والأيام حتى تشرب طائفة من أمتي الخمر ويسمون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ناس من أمت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بغي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رواته كلهم محتج بهم في الصحيحين سوى أبي عثما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مرو بن سالم الأنصاري مولاهم المدني ثم الخراساني وهو مشهور ولي القضاء ب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عبد اللّه بن عمر بن الخطاب وعبد اللّه بن عباس وسمع من القاسم ب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حد قال فيه كلامًا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وأعله الدارقطني ب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ذي أشار إليه المصنف حسنه الترمذي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داود بن بكر بن أبي الفرات الأشجعي مولاهم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ه ابن معين فقال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 لا بأس به ليس ب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وما بعده أشار إلى البعض منها الترمذي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حديث جابر ـ وفي الباب ـ عن سعد وعائشة وعبد اللّه بن عمرو وابن عمر وخو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قال المنذري بعد الكلام على حديث جابر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ي بن أبي طالب وسعد بن أبي وقاص وعبد اللّه بن عمر و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بن أبي وقاص أجودها إسنادًا فإن النسائي رواه في سن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ار الموصلي وهو أحد الثقات عن الوليد بن كثير وقد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في الصحيحين عن الضحاك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مسلم في صحيحه عن بكير بن عبد اللّه الأشج ع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بخاري ومسلم بهما في الصحيحين و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نعلم روي عن سعد إلا من هذا الوجه ورواه عن الضحاك وأسند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دراوردي والوليد بن كثير ومحمد بن جعفر بن أبي كثير المدن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ه بن عمار أبو سعيد عبد اللّه بن سعيد الأشج وهو ممن اتفق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على الاحتجاج به وأخرجه أيضًا البزار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في الدارقطني وحديث خوات في المستدرك وحديث سعد في النسائي وحديث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في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يمونة في إسناده عبد اللّه بن محمد بن عقيل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 وستأت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معناه في باب الأوعية المنهي عن الانتباذ فيها وإنما ذكره المصنف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الك الأشعري قد تقدم في باب ما جاء في آلة الله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بن حبان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كثيرة ثم ساق من ذلك عدة أحاديث من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المذكور في الباب وسكت عنه ومنها حديث ابن محيريز المذكور أيض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أحمد وابن ماجه من وجه آخر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في إسناده عند ابن ماجه الحسين بن أبي السري العسق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رواه ابن ماجه من طريق العباس بن الوليد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وق وقد ضعف عن عبد السلام بن عبد القدوس وهو ضعيف وبقية 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حيريز إسناده عند النسائي صحيح قال أخبر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عن خالد وهو ابن الحارث عن شعبة قال سمعت أبا بكر بن حفص يقول 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 يذكره ولعل الرجل المبهم من الصحابة هو عبادة بن الصامت فإن ابن ماج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المتقدم من طريق ابن محيريز والأحاديث الواردة في هذا المعنى يقو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سكونها والفتح أشهر وهو مكيال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رطلًا وقيل هو بفتح الراء كذلك فإذا سكنت فهو مائة وعشرون ر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ء الكف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إمام أحمد في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قية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لء الكف أو الأوقية في الحديث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وإنما العبرة بأن التمثيل شامل للقطر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وجوب الحد على شاربها سواء شرب قليلًا أو كثيرً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ه لا يقتل شاربها وإن 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ذوا في ال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 سيأتي تفس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في باب الأوعية المنهي عن الانتباذ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الموحدة ونون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بغي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سمونها الداذي بدال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ألف ذال معجمة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 يطرح في النبيذ فيشتد حتى يس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بالط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هذا في باب ما جاء في آلة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وعية المنهي عن الانتباذ فيها ونس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ي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د عبد القيس قدموا ع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سألوه عن النبيذ فنهاهم أن ينبذوا في الدباء والنقير والم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ما ينبذ في الدباء والنقير والحنتم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ذوا في الدباء ولا في 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ذ الجر 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تنبذوا في الدباء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خمس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ذوا في الدباء ولا في 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الم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ن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ر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د عبد القي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صلح لنا من الأشر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النق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اللّه ف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دري ما النق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جذع ينقر في وسطه ولا في الدباء ولا في الح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بالمو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دباء والحنتم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ن الدباء والحنتم والنقير والمقير والم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بة ولكن اشرب في سقائك وأ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بيذ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حنتمة وهي الجرة ونهى عن الدباء وهي القرعة ونهى عن النقير وهي أصل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ر نقرًا وينسخ نسخًا ونهى عن المزفت وهو المقير وأمر أن ينبذ في ال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الأشربة إلا في ظروف الأدم فاشربوا في كل وعاء غي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ا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الظروف وإن ظرفًا لا يحل شيئًا ولا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ه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أوعية فيل للنبي صلى اللّه عليه وآله وسلم ليس كل الناس يجد 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م في الجر غير 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في الدباء والنقير والحنتم والمزفت ثم قال بعد ذلك ألا كنت نهيتكم ع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عية فاشربوا فيما شئتم ولا تشربوا مسكرًا من شاء أوكى سقاءه على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هد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ين نهى عن نبيذ الجر وأنا شهدته حين رخص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ًا أبو يعلى والبزار وفي إسناده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جابري ضعفه الجمهور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مغفل 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بي جعف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يضر وقد أخرجه الطبراني في الكبير والأوسط في الباب عن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المهملة وتشديد الباء وهو 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آنية التي يسرع الشراب في الشدة إذا وض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يل بمعنى مفعول من نقر ينقر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أصل النخلة فينقرونه في جوفه ويجعلونه إناء ينتبذون فيه لأن له تأث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فعول وهو الإناء المطلي بالزفت وهو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جرار خضر مدهون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خمر فيها إلى المدينة ثم اتسع فيها فقيل للخزف كله حنتم واحدها حنت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ما تسرع فيه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ذ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تشديد الراء جمع جرة ك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مرة وهو بمعنى الجرار الواحدة جرة ويدخل فيه جميع أنواع الجرار من الح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عن سعيد بن جبير أنه 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صنع من المدر فهذا تصريح أن الجر يدخل فيه جميع أنواع الج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ة من المدر الذي هو التراب والطين يقال مدرت الحوض أمدره إذا أصلحته بالم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ين من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قاف والياء المشد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ت أي المطلي بالزفت وهو نوع من القا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ت هو المقير حكى ذلك ابن رسلان في شرح السنن وقال إنه صح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قاء الكبير سميت بذلك لأنه يزا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لد الواحد كذا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بوبة بالجيم بعدها موحدتان بينهما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ناه في جميع هذه الكتب بالجيم والباء الموحدة المكررة وروا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وثة بخاء معجمة ثم نون وبعدها ثاء مثلثة كأنه أخذ من اختناث الأسق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آخر ثم قال وهذه الرواية ليست بشيء والصواب الأول أنها بالجيم وهي الت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فصارت كالدن مشتقة من الجب وهو القطع لكون رأسها يقطع حتى لا يبقى لها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التي قطعت رقبتها وليس لها عزلاء أي فم من أسفلها يتنفس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صير شرابها مسكرًا ولا يد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أي وإذا فرغت من صب الماء و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 الجلد فأوكه أي سد رأسه بالوكاء يعني بالخيط لئلا يدخله حيوان أو يسق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ح نس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عند أكثر الشيوخ و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خ مسلم عن ابن ماهان بالجيم وكذا في الترمذي وهو تصحيف ومعناه القش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ظروف ال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دال جمع أدي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 بضمهما وهو القياس ككثيب وكثب وبريد وبرد والأديم الجلد المدب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وا في كل 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نسخ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باذ في الأوعي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أن النهي إنما كان أولًا ثم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إلى أن النهي عن الانتباذ في هذه الأوعية باق منهم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أحمد وإسحاق كذا أطلق قال والأول أصح والمعنى في النهي أ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احة الخمر كان قريبًا فلما اشتهر التحريم أبيح لهم الانتباذ في كل وعاء بشرط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مسكر وكأن من ذهب إلى استمرار النهي لم يبلغه الناسخ وقال الحازمي لم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أن يقول ورد النهي عن الظروف كلها ثم نسخ منها ظروف الأدم والجرا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تة واستمر ما عداها على المنع ثم تعقب ذلك بما ورد من التصريح في حديث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كما في حديث الباب قال وطريق الجمع أن يقال لما وقع النهي عامًا شك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فرخص لهم في ظروف الأدم ثم شكوا إليه أن كلهم لا يجد ذلك فرخص لهم في ال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أوعية إنما كان قطعًا للذريعة فلما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بدًا من الانتباذ في الأوعية قال انتبذوا وكل مسكر حرام وهكذا الحكم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بمعنى النظر إلى غيره فإنه يسقط للضرورة كالنهي عن الجلوس في الطرقا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بد لنا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ا الطريق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لي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نبذ التمر والزبيب جميعًا ونهى أن ينبذ الرطب والبس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فإن له منه فصل الرطب و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ذوا الزهو والرطب جميعًا ولا تنبذوا الزبيب والرطب جميعًا ولكن انبذ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لكن للبخاري ذكر التمر بدل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ّه صلى اللّه عليه وآله وسلم نهى عن 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بسر وعن خليط الزبيب والتمر وعن خليط الزهو والرطب وقال انتبذوا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زبيب أن يخلط بينهما وعن التمر والبسر أن يخلط بينهما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ب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أن نخلط بسرًا بتمر أو زبيبًا بتمر أو زب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ه منكم فليشربه زبيبًا فردًا وتمرًا فردًا أو بسرًا 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ذوا التمر والزبيب جميعًا ولا تنبذوا التمر والبسر جميعًا وانبذ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ن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خلط التمر والزبيب جميعًا وأن يخلط البسر والتم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البلح بال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ختار بن فلفل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نجمع بين شيئين فينبذا يبغي أحدهما على صاح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خ فنهان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المذنب من البسر مخافة أن يكون شيئين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بذ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قاء فنأخذ قبضة من تمر وقبضة من زبيب فنطرحهما ثم نصب عليه الماء فننب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فيشربه عشية وننبذه عشية فيشربه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رواه النسائي من طريق سويد بن نصر وهو ثقة 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الإمام الكبير عن ورقاء وهو صدوق عن المختار بن فلفل وهو ثق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أحمد بن حنبل من طريق المختار بن فلف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رجاله عند ابن ماجه رجال الصحيح إلا تبالة بنت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ة له عن عائشة فإنها مجهولة وقد أخرجه أيضًا أبو داود عن صفية بنت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نسوة من عبد القيس على عائشة فسألناها عن التمر والزبيب فقالت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قبضة من تمر وقبضة من زبيب فألقيه في إناء فأمرسه ثم أسقيه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في إسناده أبو بحر عبد الرحمن بن عثمان البكراوي البص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أيضًا عن امرأة من بني أس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كان ينتبذ له زبيب فيلقى فيه تمرًا وتمر فيلق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ذه المرأة ال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ال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خلط تداخل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بعضها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وحدة نوع من ثمر النخ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وضمها لغ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يضمون يعني وغيرهم يفتح والزهو هو البسر الملون الذي بد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 أو صفرة وطاب وزهت تزهى زهوًا وأزهت تزهى وأنكر الأصمعي أزهت بالألف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زهت بلا ألف ورجح الجمهور زهت 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ت ظهرت وأزهت احمر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ت والأكثرون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فتح الدال أي وح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 الواو من أوله والمراد أن كل واحد منهما ينبذ منفردً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سكون اللام ثم حاء مهم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وشمس العلوم بفتحها هو أول ما يرطب من البسر واحده ب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ال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ل معجمة فنون مشددة مكسورة 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طيب من ذنبه أي طرفه ويقال له أيضًا التذو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فصل بين البسر وما بدا فيه واختلف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خليطين ف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صحابنا وغيرهم من العلماء إلى أن سبب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ليط أن الإسكار يسرع إليه بسبب الخلط قبل أن يشتد فيظن الشارب أنه لم يبلغ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ار وقد بل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جمهور أن النهي في ذلك للتنزيه وإنما يحرم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 ولا تخفى 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خلط نبيذ البسر الذي لم يشتد مع نبيذ التمر الذي لم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رب هل يمتنع أو يختص النهي عن الخلط بالانتباذ ف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عند الشرب ونقل ابن التين عن الداودي أن المنهي عنه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بالنبيذ لا إذا نبذا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ـ في الخليطين من الأشربة غير النبيذ فحكى ابن ال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هاء أنه كره أن يخلط للمريض 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ربع 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ليطان منصوصين فهو حرام أو منصوص ومسكوت عنه فإن كان كل منهما 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 فهو حرام قياسًا على المنصوص أو مسكوت عنهما وكل منهما لو انفرد لم يسكر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تحريم الخليطين وإن لم يكن الشراب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 جماعة عملًا بظاهر الحديث وهو قول مالك وأحمد وإسحاق و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ن شرب الخليطين أثم من جهة واحدة فإن كان بعد الشدة أثم من جهتين وخص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بما إذا انتبذا معًا وخص ابن حزم النهي بخمسة أشياء التمر والرطب وال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ر والز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خلط أحدها في الآخر منها أو في غيرها فأما لو خلط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في واحد من غيرها فلا منع كالتين والعسل مثلًا وحديث أنس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خليطين ظاهر في التحريم وهو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أمصار وعن مالك يكره فقط وشذ من قال لا بأس به لأن كلًا منهما يحل من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ره مجتم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خالفة للنص بقياس مع وجود الفارق فهو فاسد ث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ض بجواز كل واحدة من الأختين منفردة وتحريمهما مجت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تخليل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ئل ع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خ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لحة سأ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تام ورثوا خم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جعلها خ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حرمت الخمر إن عندنا خمرًا ليتيم لنا فأمرنا فأهرق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يمًا كان في حجر أبي طلحة فاشترى له خ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رمت سئل النبي صلى اللّه عليه وآله وسلم أتتخذ خ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أول قال الترمذي بعد إخراجه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عزاه المنذري في مختصر السنن إلى مسلم وهو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رجال إسناده في سنن أبي داو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من طريق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أشار إليه الترمذي قال وفي الباب عن جابر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ابن مسعو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ترمذي عن أنس عن أبي طلحة أنه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كما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لجمهور على أنه لا يجوز 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لا تطهر بالتخليل هذا إذا خللها بوضع شيء فيها أما إذا كان التخليل ب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مس إلى الظل أو نحو ذلك فأصح وجه عن الشافعية أنها تحل وتطهر وقا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تطهر إذا خللت بإلقاء شيء فيها وعن مالك ثلاث روايات أصحها أن ال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لو خللها عصى و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ح لأبي حنيفة القول بالتخلي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مع سببه الذي خرج عليه إذ لو كان جائزًا لكان قد ضيع على الأيتام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جب الضمان على من أراقها عليهم وهو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قاف وكسر الراء فيه دليل على 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بل يجب إراقتها في الحال ولا يجوز لأحد الانتفاع بها إلا بالإ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 تملك و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لحة سأل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خمور ل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ل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ب العصير ما لم يغل أو يأت عليه ثلاث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بخ قبل غليانه فذهب ثلثا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بذ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قاء يوكي أعلاه وله عزلاء ننبذه غدوة فيشربه عشيًا وننبذه عشيًا في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بذ له أول الليل فيشربه إذا أصبح يومه ذلك والليلة التي تجيء والغد و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الغد إلى العصر فإذا بقي شيء سقاه الخدام أو أمر به ف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قع له الزبيب فيشربه اليوم والغد وبعد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اء الثالثة ثم يأمر به فيسقي الخادم أو ي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نى يسقي الخادم يبادر به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ذ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ه يومه ذلك والغد واليوم الثالث فإن بقي شيء منه أهراقه أو أمر به فأه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صوم فتحينت فطره بنبيذ صنعته في دباء ثم أتيته به فإذا هو ين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هذا الحائط فإن هذا شراب من لا يؤمن باللّ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 في العصير أشربه ما لم يأخذه شيطانه قيل وفي كم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ه قال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شرب من الطلاء ما ذهب ثلثاه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ه مثله عن عمر وأبي الدرداء وقال البخاري رأ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ومعاذ شرب الطلاء على الثلث وشرب البراء وأبو جحيفة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شرب الطلاء إذا ذهب ثلثاه وبقي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 ي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كر لو كان يسكر ما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تقدم في باب ما جاء في ال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أيضًا عن عائشة أنها كانت تنبذ ل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غدوة فإذا كان من العشاء فتعشى شرب على عشائه وإن فض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ته أو فرغته ثم تنبذ له بالليل فإذا أصبح تغدى فشرب على غدائ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ء غدوة وعشي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تين في يو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ابن ماجه وسكت عنه أبو داود والمنذر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 وقد اختلف في هشام بن عمار ولكنه قد أخرج ل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وله مثله عن عمر فهو ما أخرجه النسائي من طريق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خطمي قال كتب عمر اطبخوا شرابكم حتى يذهب نصيب الشيطان اثنين ولك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هذا الحافظ في الفتح وأخرج مالك في الموطأ من طريق محمود بن لبيد الأنصا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حين قدم الشام شكى إليه أهل الشام وباء الأرض وثقلها و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نا إلا هذا الشراب فقال عمر اشربوا العسل قالوا ما يصلحنا العسل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هل لك أن تجعل من هذا الشراب شيئًا لا يسكر فقال نعم فطبخوا حتى ذه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وبقي الثلث فأتوا به عمر فأدخل فيه إصبعه ثم رفع يده فتبعها يتمطط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ء مثل طلاء الإبل فأمرهم عمر أن يشربوه وقال اللّهم إني لا أحل له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من طريق أبي مجلز عن عامر بن عبد اللّه قال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عمار أما بعد فإنه جاءني عير تحمل شرابًا أسود كأنه طلاء الإبل فذكر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ونهم حتى يذهب ثلثاه الأخبثان ثلث بريحه وثلث ببغيه فمر من قبلك أن يش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سعيد بن المسيب أن عمر أحل من الشراب ما يطبخ فذهب ثلثاه وبقي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عبيدة ومعاذ أخرجه أبو مسلم الكجي وسعيد بن منصو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من الطلاء ما يطبخ على الثلث وذهب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 معه على الحكم المذكور أبو موسى وأبو الدرداء أخرجه النسائي عنهما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 وخالد بن الوليد وغيرهم أخرجها ابن أبي شيبة وغيره ومن التابع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حسن وعكرمة ومن الفقهاء الثوري والليث ومالك وأحمد والجمهور وشرط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ا لم يسكر وكرهه طائفة ت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لبراء أخرجه ابن أبي شيبة من رواية عدي بن ثابت عن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طلاء على النصف أي إذا طبخ فصار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جحيفة أخرجه أيضًا ابن أبي شيبة ووافق البراء وأبا ج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ومن التابعين ابن الحنيفة وشريح وأطلق الجميع على أنه إن كان يسكر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نصف يسكر فإن كان كذلك فهو حرام والذي يظهر أن ذلك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أعناب البلاد فقد قال ابن حزم أنه شاهد العصير ما إذا طبخ إلى الثلث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ر مسكرًا أصلًا ومنه ما إذا طبخ إلى النصف كذلك ومنه ما إذا طبخ إلى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قال أنه شاهد منه ما لو طبخ لا يبقى غير ربعه لا ينفك عنه السكر قال 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ما ورد عن الصحابة من أمر الطلاء على ما لا يسكر بعد الط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عطاء عن ابن عباس بسند 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لا تحل شيئًا ولا ت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أيضًا من طريق أبي ثابت الثعلبي قال كنت عند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رجل يسأله عن العصير فقال اشربه ما كان طريًا قال إني طبخت شرابًا وف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ت شاربه قبل أن تطبخه قال لا قال فإن النار لا تحل شيئًا قد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يد ما أطلق في الآثار الماضية وهو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 إنما هو العصير الطري قبل أن يتخمر أما لو صار خمرًا فطبخ فإن الطبخ لا ي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هره إلا على رأي من يجيز تخليل الخمر والجمهور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النسائي من طريق سعيد بن المسيب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اشربوا العصير ما لم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ما لم يتغير 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 إذا بدا فيه التغير يمتنع وعلامة ذلك أن يأخذ في الغليان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ذا انتهى غليانه وابتدأ في الهدو بعد الغ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ذا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صير العنب إلى أن يغلي ويقذف ب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لى وقذف بالزبد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بوخ حتى يذهب ثلثاه ويبقى ثلثه فل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لو غلى وقذف بالزبد بعد الط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 والجمهور يمتنع إذا صار مسكرًا شرب قليله و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غلى أم لا لأنه يجوز أن يبلغ حد الإسكار بأن يغلي ثم يسكن غليانه بعد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من قال حد منع شربه أن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بإسناد صحيح أن عمر قال إني وجدت من فلان ريح شراب ف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ب الطلاء وإني سائل عما شرب فإن كان يسكر جلدته فجلده عمر الحد ت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 حذف والتقدير سأل عنه فوجده يسكر ف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رد على من احتج بعمر في جواز المطبوخ إذا ذهب منه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كر بأن عمر أذن بشربه ولم يفصل وتعقب بأن الجمع بين الأثرين ممكن ب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بنه فاعترف بأنه شرب كذا فسأل غيره عنه فأخبره أنه يسكر أو سأل ابنه ف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ليث السمرق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مطبوخ إذا كان يسكر أعظم 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رب الخمر لأن شارب الخمر يشربها وهو عالم أنه عاص بشربها وشارب المطبوخ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ويراه حلالًا وقد قام الإجماع على أن قليل الخمر وكثير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ل ما هو حرام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شد بالوكاء وهو غير مه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ز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إسكان الزاي و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قب الذي يكون في أسفل المزادة و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ه 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عين وفتح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 بعضهم بفتح العين وكسر الشين وزيادة ياء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صى زمان الشرب ذلك المقدار فإنه لا تخرج حلاوة التمر أو الزبيب في أقل م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اصل ـ أنه يجوز شرب النبيذ ما دام حلوًا غير أنه إذا اشتد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إليه التغير في زمان الحر دون زمان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اء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ء الثالث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كسرها لغتان مشهورتان والضم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ي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لم يكن قد بلغ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لأن الخادم لا يجوز أن يسقى المسكر كما لا يجوز له شربه بل تتوجه إر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لأنه إذا صار مسكرًا حرم شر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 في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نت 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بت حين ف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 في 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التحتية وكسر النون أي إذا غلى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 الخمر تنش نشيشًا إذا غ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هذا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صببه وأرقه في البست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نبيذ بعد الثلاث 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لكونه مسكرًا فيتوجه اجت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المد شبه بطلاء الإبل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غالبًا ل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داب الشر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يت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نفس في الشراب ثلاثًا ويقول إنه أروى وأ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أحدكم فلا يتنفس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فس في الإناء أو ينف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الشراب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اة أراها في الإن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من نفس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ن القدح إذًا ع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نفس في الإناء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بعضهم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ا وأنه يقع التنفس في الإناء ثلاث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ليبين به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علل جواز ذلك في حقه عليه السلام بأنه لم يكن يتقذر منه شيء بل الذي يتق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يستطاب منه فإنهم كانوا إذا بزق أو تنخع يدلكون بذلك وإذا توضأ اقتت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ة وضوئه إلى غير ذلك مما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هذا الحديث على هذا المعنى ليس بصحيح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فإنه قال إنه أروى وأم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 وأ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حصل بأن يشرب ثلاثة أنفاس خارج القدح فأما إذا تنفس في الماء وهو يشر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الشرق وقد لا يروى وعلى هذا المعنى حمل الحديث الجمهور نظرًا إ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قية الحديث وللنهي عن التنفس في الإناء في حديث أبي قتادة وحديث ابن عباس و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سعيد فأبن القدح إذًا ولا شك أن هذا من مكارم الأخلاق ومن باب النظ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نبي صلى اللّه عليه وآله وسلم يأمر بشيء ثم لا يفعله وإن كان لا يستق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هنأ وأمرأ م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ه هنيئًا مر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كان إذا شرب تنفس في الشراب من الإناء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أي أكثر ريًا وأبرأ مهموز أي أسلم من مرض أو أذى يحصل بسبب الشرب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أ أي أكمل انسياغًا وقيل إذا نزل من المريء الذي في رأس المعد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ئ في الجسد منها وفي رواية لأبي داود بزيادة أهنأ وكل ما لم يأت بمشقة ولا 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نيء ويقال هنأني الطعام فهو هني أي لا إثم فيه ويحتمل أن يكون أهنأ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معنى أ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إشارة إلى ما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رب به عقب الشراب فيقال له عقب الشراب هنيئًا مريئًا وأما قولهم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رب صحة بكسر الصاد فلم أجد له أصلًا في السنة مسطورًا بل نقل لي بعض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ين عن بعض مشايخه أنه صلى اللّه عليه وآله وسلم قال للتي شربت دمه أو 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فإن ثبت هذا فلا كل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فس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تنفس في الذي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ئلا يخرج من الفم بزاق يستقذره من شرب بعده منه أو تحصل فيه رائحة كريهة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أو بالإناء وعلى هذا فإذا لم يتنفس في الإناء فليشرب في نفس واحد قال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أجازه جماعة منهم ابن المسيب وعطاء بن أبي رباح ومالك بن أنس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ماعة منهم ابن عباس ورواية عكرمة وطاوس وقالوا هو شر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لقوله في حديث الباب للذي قال له أنه لا يروى من نف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 القدح ع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أباح له الشرب في نفس واحد إذا كان يروى منه وكما لا يتنفس في الإن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شأ فيه بل ينحيه عن فيه مع الحمد للّه ويرده إلى فيه مع التسمية فيتنفس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اللّه في آخر كل نفس ويسمي اللّه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ف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إناء الذي يشرب منه والإناء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الطعام والشراب فلا ينفخ في الإناء ليذهب ما في الماء من قذاة ونحوه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النفخ غالبًا من بزاق يستقذر منه وكذا لا ينفخ في الإناء لتبريد الطعام ال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بر إلى أن يبرد كما تقدم ولا يأكله حارًا فإن البركة تذهب منه وهو شر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ب قائمً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فال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ر وأ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ن أحد منكم قائمًا فمن نسي فليست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م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رحبة الكوفة ش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يكرهون الشرب قائمًا وإ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مثل 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على عه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نحن نمشي ونشرب ونح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نهي في حديث أبي سعيد وأبي هريرة أن الشرب من قيام حر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سي فليست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التشديد في المنع و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ريم ولكن حديث ابن عباس وحديث علي يدلان على جواز ذلك ـ وفي الباب ـ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ذكره المصنف منها ما أخرجه أحمد وصححه ابن حبان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ذي يشرب وهو قائم لاس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وجه آخر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رأى رجلًا يشرب قائ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عك ال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رب معك من هو شر من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شعبة عن أبي زياد الطحان مولى الحسن بن علي عنه رضي اللّه عنهما وأبو زي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سمه وقد وثقه يحيى بن معين ومنها عند مسل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زجر عن ال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هذا فذهب الجمهور إلى الجواز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قال بعض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نهي منصرف إلى من أتى أصحابه بماء فبادر بشربه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 استبدادًا به وخروجًا عن كون ساقي القوم آخرهم شربًا قال وأيضًا ف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المنع من الأكل قائمًا ولا خلاف في جواز الأكل قائمًا قال والذي يظهر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شربه قائمًا يدل على الجواز وأحاديث النهي تحمل على الاستحباب والحث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ى وأك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الأمر بالقيء على أن الشرب قائمًا يحرك خلطً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 دواءه ويؤيده قول النخعي إنما نهى عن ذلك لداء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عياض على أحاديث النه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لمًا أخرج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حديث أنس من طريق قتادة وكان شعبة يتقي من حديث قتادة ما لا يصر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ديث قال واضطراب قتادة فيه مما يعله مع مخالفة الأحاديث الأخرى والأئ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ففي سنده عمر بن حمزة ولا يتحمل منه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غيره له والصحيح أنه موقوف انتهى ملخصًا قال النووي ما مل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شكل معناها على بعض العلماء حتى قال فيها أقوالًا باطلة وزاد حتى تج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 أن يضعف بعضها ولا وجه لإشاعة الغلطات بل يذكر الصواب ويشار إلى التحذ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وليس في الأحاديث إشكال ولا فيها ضعف بل الصواب أن النهي فيها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ه وشربه قائمًا لبيان الجواز وأما من زعم نسخًا أو غيره فقد غلط فإن النس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يه مع إمكان الجمع لو ثبت التاريخ وفعله صلى اللّه عليه وآله وسلم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ا يكون في حقه مكروهًا أصلًا فإنه كان يفعل الشيء للبيان مرة أو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ظب على الأفضل والأمر بالاستقاء محمول على الاستحباب فيستحب لمن يشرب قائم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ء لهذا الحديث الصحيح فإن الأمر إذا تعذر حمله على الوجوب يحمل على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ياض لا خلاف بين أهل العلم أن من شرب قائمًا ليس عليه أن يتقيأ وأش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ضعيف الحديث فلا يلتفت إلى إشارته وكون أهل العلم لم يوجبوا الاستقاء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حباب فمن ادعى منع الاستحباب بالإجماع فهو مجازف وكيف تترك السن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همات والدعاوى والتر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عياض التعرض للاستحباب أصلًا بل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المذكور إنما هو في كلام المازري كما مضى وأما تضعيف عياض للأحادي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اغل النووي بالجواب عنه قال فأما إشارته إلى تضعيف حديث أنس بكون قتادة مد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عنه بأنه صرح في نفس هذا الحديث بما يقتضي السماع فإنه قال قلنا لأنس ف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أما تضعيف حديث أبي سعيد بأن أبا عباس غير مشهور فهو قول سبق إليه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رو عنه إلا قتادة لكن وثقه الطبري وابن حبان ودعواه اضطرابه مردود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الأعمش عن أبي صالح عن أبي هريرة كما رواه أحمد وابن حبان فالحديث 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صحيح قال النووي و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فمن نسي لا مفهوم 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ذلك للعامد أيضًا بطريق الأولى وإنما خص الناسي بالذكر لكون المؤمن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بعد النهي غالبًا إلا نسيانًا قال القرطبي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أحد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ه للتحريم وإن كان القول به جاريًا على أصول الظاهرية وتعقب بأن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زم بالتحريم وتمسك من لم يقل بالتحريم بالأحاديث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عد بن أبي وقاص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يس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خرجه البزار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أخرجه الترمذي وحسنه وعن عائشة أخرجه البزار وأبو علي الطو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أخرجه ا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سائب أخرج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ثبت الشرب قائمًا عن عمر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أن عمر وعثمان وعلي كانوا يشربون قيامًا وكان سعد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ان بذلك بأسًا وثبتت الرخصة عن جماعة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العلم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ترجيح وأن أحاديث الجواز أثبت من أحاديث النفي وهذه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أث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يعني في النهي جيد الإسناد ولكن قد جاء عنه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جو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 الطريق إليه في النهي أثبت من الطري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ز أن لا يكون الذي يقابله أقوى لأن الثبت قد يروي من هو دونه الشيء ف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د رجح نافع على سالم في بعض الأحاديث عن ابن عمر وسالم مقدم على نا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ت وقدم شريك على الثوري في حديثين وسفيان مقدم عليه في جمل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رواية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ليست بثابتة وإلا لما قال لا بأس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هانة أحاديث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تفاق العلماء على أنه ليس على أحد شرب أن يست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 الثاني دعوى النسخ وإليها جنح الأثرم وابن شاهين فقرر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لى تقدير ثبوتها منسوخة بأحاديث الجواز بقرينة عمل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 الصحابة والتابعين بالجواز وقد عكس ابن حزم فادعى نسخ أحاديث الجواز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تمسكًا بأن الجواز على وفق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مقررة لحكم الشرع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جواز بعد النهي فعليه البيان فإن النسخ لا يثبت بالاحتمال وأجاب بعض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جواز متأخرة لما وقع منه صلى اللّه عليه وآله وسلم في حجة الوداع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حديث الباب عن ابن عباس وإذا كان ذلك الآخر من فع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ل على الجواز ويتأيد بفعل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 الثالث الجمع بين الأخبار بضرب من التأويل قال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قيام هنا المشي يقال قمت في الأمر إذا مشيت فيه وقمت في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عيت فيها وقضيتها ومنه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دمت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ئ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اظبًا بالمشي عليه وجنح الطحاوي إلى تأويل آخر وهو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لى من لم يسم عند شربه وهذا إن سلم له في بعض ألفاظ الأحاديث لم يسلم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ا وسلك آخرون في الجمع بحمل أحاديث النهي على كراهة التنزيه وأحاديث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انه وهي طريقة الخطابي وابن بطال في آخري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ال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ها من الاعتراض وقد أشار الأثرم إلى ذلك آخ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حملت على الإرشاد والتأديب لا على التحريم وبذلك جزم الطبري وأيده ب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ئزًا ثم حرمه أو كان حرامًا ثم جوزه لبين النبي صلى اللّه عليه وآل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ًا واضحًا فلما تعارضت الأخبار في ذلك جمعنا بينه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نهي عن ذلك إنما هو من جهة الطب مخافة وقوع ضرر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قاعدًا أمكن وأبعد من الشرق وحصول الوجع في الكبد أو الحلق وكل ذلك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منه من شر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نبي صلى اللّه عليه وآله وسلم قائمًا م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اجه من وجه آخر عن عاصم فذكرت ذلك لعكرمة فحلف أنه ما كا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ا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من وجه آخر عن ابن عباس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طاف على بعيره ثم أناخه بعد طوافه فصلى ركعتين فلعله حينئذ شرب من زمز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بعيره ويخرج إلى الصفا بل هذا هو الذي يتعين المصير إليه لأن عمدة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كاره كونه شرب قائمًا إنما هو ما ثبت أن النبي صلى اللّه عليه وآله وسلم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يره وخرج إلى الصفا على بعيره وسعى كذلك لكن لا بد من تخلل ركعتي الطو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ثبت أنه صلاهما على الأرض فما المانع من كونه شرب حينئذ من سقاية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كما حفظه الشعب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بة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بفتح الراء المهمل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المكان المتسع والرحب بسكون المهملة المتس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رحبة أي متسعة ورحبة المسجد بالتحريك وهي س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حديث بالسكون ويحتمل أنها صارت رحبة الكوفة بمنزلة رحبة المسجد ف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ك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ك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شرب قائمًا وصرح به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 فقال شرب فضلة وضوئه قائمًا كما 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ختناث الأسقية أن يشرب من أفو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ناثها أن يقلب رأسها ثم ي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رب من في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ئت أن رجلًا 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قاء فخرجت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شرب من في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عمرة عن جدته كب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شرب من في قربة معلقة قائمًا فقمت إ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في البيت قربة معلقة فشرب منها وهو قائم فقطعت فاها فإنه ل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يم أخرجه أيضًا ابن شاهين والترمذي في الشمائل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وي في معاني الآثار ـ وفي الباب ـ عن عبد اللّه بن أني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ختناث ال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ثم المثناة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نون وبعد الألف مثلثة افتعال من الخنث بالخاء المعجمة والنون والمثلثة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انطواء والتكسر والان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قية جمع سقاء والمراد به المتخذ من الأ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 كان أو كبيرًا وقيل القربة قد تكون صغيرة وقد تكون كبيرة والسقاء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ن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و مدرج وقد جزم الخطابي أ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ناث من كلام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يوب الخ هذه الزيادة زادها أيضً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رجل من سقاء فانساب في بطنه حيتان ف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نه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زيه لا للتحريم كذا قال وفي الاتفاق نظر فقد نقل ابن التين وغيره 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شرب من أفواه القرب وقال لم يبلغني فيه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في شيء من الأحاديث المرفوعة ما يدل على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فعله صلى اللّه عليه وآله وسلم وأحاديث النهي كلها من قوله فهي أرجح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إلى علة النهي عن ذلك فإن جميع ما ذكره العلماء في ذلك يقتضي أنه مأم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ما أولًا فلعصمته وطيب نكهته وأما دخول شيء في فم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تضي أنه لو ملأ السقاء وهو يشاهد الماء الذي يدخل فيه ثم ربطه ربطًا م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رب منه لم يتناول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من حديث عائشة بسند ق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قاء لأن ذلك ي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يكون النهي خاصًا بمن يشرب فيتنفس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ء أو باشر بفمه باطن السقاء أما من صب من الفم إلى داخل فمه من غير مم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علل به النهي أن الذي يشرب من فم السقاء قد يغلبه الماء ف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كثر من حاجته فلا يأمن أن يشرق به أو يبل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هذه العلل تكفي في ثبوت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جموعها تقوى الكراه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ضيه الفقه أنه لا يبعد أن يكو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موع هذه الأمور وفيها ما يقتضي الكراهة وفيها ما يقتضي التحريم والعاد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رجيح ما يقتض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ابن حزم بالتحريم لثبوت النهي وحمل أحاديث الرخصة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أبو بكر الأثرم صاحب أحمد أن أحاديث النهي ناسخة للإباح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لًا يفعلون ذلك حتى وقع دخول الحية في بطن الذي شرب من فم السقاء ف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ق بين ما يكون لعذر كأن تكون القربة معلق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حتاج إلى الشرب إناء ولم يتمكن من التناول بكفه فلا كراهة حينئذ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أحاديث المذكورة وبين ما يكون لغير عذر فتحمل عليه أحاديث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أحاديث الجواز كلها فيها أن القر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والشرب من القربة المعلقة أخص من الشرب من مطلق القربة ولا دلالة في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على الرخصة مطلقًا بل على تلك الصورة وحدها وحملها على حالة الضرورة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برين أولى من حملها على النسخ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بن العربي إلى ما أشار إليه العراقي فقال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ربه صلى اللّه عليه وآله وسلم في حال ضرورة إما عند الحرب وإما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أو مع وجوده لكن لا يمكن تفريغ السقاء في الإناء ثم قال ويحتمل أن يكو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اوة والنهي محمول على ما إذا كانت القربة كبيرة لأنها مظنة وجود اله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ة الصغيرة لا يمتنع وجود شيء من الهوا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يحصل به ولو كان حقير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كبشة وأم سليم صرحتا بأن ذلك كان في البيت وهو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آنية وعلى فرض عدمها فأخذ القربة من مكانها وإنزالها والصب منها إلى الك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ممكن فدعوى أن تلك الحالة ضرورية لم يدل عليها دليل ولا شك أن ال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المعلقة أخص من الشرب مطلقًا ولكن لا فرق في تجويز العذر وعدمه بين ال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ليست المعلقة مما يصاحبها العذر دون غيرها حتى يستدل بالشرب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ه بحال الضرورة وعلى كل حال فالدليل أخص من الدعوى فالأولى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حمل الكراهة على التنزيه ويكون شربه صلى اللّه عليه وآله وسلم 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لبنًا فمضم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د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ي بلب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 بماء وعن يمينه أعرابي وعن يساره أبو بكر فشرب ثم أعطى الأعرابي وقال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ب فشرب منه وعن يمينه غلام وعن يساره الأشياخ فقال للغلام أتأذن لي أن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قال الغلام واللّه يا رسول اللّه لا آثرت بنصيبي منك أحدًا فتل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 ش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أخرجه أيضًا أبو داود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قد أخرج مسلم في حديث أبي قتادة الأنصاري الطويل قلت لا أشرب حتى يشر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اقي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مضمضة بعد شراب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طبري من طريق عقيل عن ابن شه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مضوا من شرب اللبن و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ومة الكائنة في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ذلك يشعر بأن ما كان له دسومة من مأك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ب فإنه تشرع له 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يب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زج بالماء وإنما كانوا يمزج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لأن اللبن يكون عند حلبه حارًا وتلك البلاد في الغالب حارة فكانوا يمزج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ى الأعرابي وقال الأيمن ف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أيمن مبتدأ خبره محذوف أي الأيمن مقدم أو أحق ويجوز أن يكون منصو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قدموا الأيمن أو أع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يقدم من على يمين الشا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وهلم جرا وهو مستحب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لا فرق بين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وغيره كما في حديث سهيل بن سعد وغيره ونقل عن مالك أنه خصه بالماء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مراده أن السنة ثبتت ن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خاصة وتقدم الأيمن في غير شرب الماء يكون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ختصاص الماء بذلك لكونه قد قيل إ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سائر المشروبات ومن ثم اختلف هل يجري الربا فيه وهل يقطع في سرق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 حديث أنس نص في اللبن وحديث سهل بن سعد يعم الماء وغيره فتأويل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نة ثبتت في الماء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 لي أن أعط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أنه لو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اهم ويؤخذ منه جواز الإيثار بمثل ذلك وهو مشكل على ما اشتهر من أنه لا 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إمام الحرمين في هذا لا يجوز التبرع في العبادات ويجوز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أن القرب أعم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على هذه القاعدة تجويز جذب واحد من الصف الأول ليصل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وج المجذوب من الصف الأول لقصد تحصيل فضيلة للجاذب وهي الخروج من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صلاته ويمكن الجواب بأنه لا إيثار إذ حقيقة الإيثار إعطاء ما استحق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عط الجاذب شيئًا وإنما رجح مصلحته لأن مساعدة الجاذب على تحصيل مقصو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عطاؤه ما كان يحصل للمجذوب لو لم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 من فوق وتشديد اللام أي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ب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رمي على التل وهو المكان العالي 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عمل في كل شيء رمي به وفي كل إ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من التلتل بلام ساك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اتين المفتوحتين وآخره لام وهو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ه ل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رعه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وجعل جبينه إلى الأرض والتفسير الأول أليق بمعنى حديث الباب وقد أنك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الخطابي الوضع بال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أن تقديم الذي على اليمين ليس لمعن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عنى من جهة اليمين وهو فضلها على جهة اليسار فيؤخذ منه أن ذلك ليس ترجيح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يمين بل هو ترجيح لجهة اليمين وقد يعارض حديث أنس وسهل المذكورين حديث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ثمة الذي تقدم في القس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عب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يعلى بسند ق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أنه محمول على الحالة التي يجلس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ن إما بين يدي الكبير أو عن يساره كلهم أو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هذا الحديث أنها إذا تعارضت فضيلة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ة الوظيفة اعتبرت فضيلة الوظ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 ش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شرع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سقاية قوم أن يتأخر في الشرب حتى يفرغوا عن آخرهم وفيه إشارة إلى أن كل م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مسلمين شيئًا يجب عليه تقديم إصلاحهم على ما يخص نفسه وأن يكون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حالهم وجر المنفعة إليهم ودفع المضار عنهم والنظر لهم في دق أمورهم و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مصلحتهم على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يفرق على القوم فاكهة فيبدأ بسقي كبير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ن عن يمينه إلى آخرهم وما بقي شربه ولا معارضة بين هذا الحديث وحديث ا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ك لأن ذاك عام وهذا خاص فيبنى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باحة التداوي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دا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 اللّه لم ينزل داء إلا أنزل له شفاء علمه من علمه وج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عراب يا رسول اللّه ألا نتدا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ه تداووا فإن اللّه لم يضع داء إلا وضع له شفاء أو دواء إلا داء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دواء فإذا أصيب دواء الداء برئ بإذن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نزل داء إلا أنزل له شفاء علمه من علمه وجهله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ه من داء إلا أنزل له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ز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رأيت رقى نستر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ء نتداوى به وتقاة نتقيها هل ترد من قدر اللّ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قال حديث حسن ولا يعرف لأبي خز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ي سبعون ألفًا بغير حساب هم الذين لا يسترقون ولا يتطير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وون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سوداء أت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رع وإني أتكشف فادع اللّ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صبرت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إن شئت دعوت اللّه أن يعافي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كشف فاد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تكشف فدع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أخرجه أيضًا النسائي والبخاري في الأدب المفرد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خزيم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أخرجه أيضًا النسائي وصححه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خزامة وهو بمعجمة مكسورة وزاي خفيفة أخرجه أيضًا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ين إحداهما عن ابن أبي عمر عن سفيان عن الزهري عن أبي خزام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ن سعيد بن عبد الرحمن عن سفيان عن الزهري عن ابن أبي خزام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يينة كلتا الروايتين وقال بعضهم عن أبي خزامة عن أب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ن ابن أبي خزامة عن أبيه قال وقد روى هذا الحديث غير ابن عيينة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زامة عن أبيه وهذا أصح ولا يعرف لأبي خزامة عن أبيه غير هذا الحديث اهـ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أنه حديث حسن 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م ينز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إنزال إنزال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الملك للنبي صلى اللّه عليه وآله وسلم مثلًا أو المراد به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ه تدا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رمذي قال نعم يا عب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وا والداء والدواء كلاهما بفتح الدال المهملة بالمد وحكى كسر دال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لكونه شبيهًا بالموت والجا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صحة أو لقربه من الموت أو إفضائه إليه ويحتمل أن يكون الاستثناء منقطع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لكن الهرم لا دواء ل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سام بمهملة مخففًا وهو الموت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إلا داء السام أي المرض الذي قدر على صاحب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بعض الأدوية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أحاديث الباب ـ كلها إثبات الأسباب وأن ذلك لا ينافي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 لمن اعتقد أنها بإذن اللّه وبتقديره وأنها لا تنجع بذواتها بل بما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ها وأن الدواء قد ينقلب داء إذا قدر اللّه ذلك وإليه الإشارة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بإذن اللّه فمدار ذلك كله على تقدير اللّه وإرادته والتداوي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كما لا ينافيه دفع الجوع والعطش بالأكل والشرب وكذلك تجنب المهلكات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فية ودفع المضا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بأس بالتداو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 داء قد اعترف الأطباء بأنه لا دواء له وأقروا بال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ى نستر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ة نت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نتقي به ما يرد علينا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نريد وقوعها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ي من قد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مخالفة بينهما ل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خلق تلك الأسباب وجعل لها خاصية في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رقية و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طير فهو من الطيرة بكسر الطاء المهملة وفتح المثناة التحتية وقد تسك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ؤم بالشي وكان ذلك يصدهم عن مقاصدهم فنفاه الشرع وأبطله ونهى عنه ـ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طيرة متعارضة وقد وضعت فيها رسالة 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أنه يكره التداوي وأجيب عن ذلك بأجوبة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خالفة بل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 الرقى المراد بها الرقى التي هي من كلام الكفار والرقى المجهولة والت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ما لا يعرف معناه فهذه مذمومة لاحتمال أن معناه كفر أو قريب منه أو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قى بآيات القرآن وبالأذكار المعروفة فلا نهي فيه بل هو سنة ومنهم م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حديثين أن الواردة في ترك الرقى للأفضلية وبيان التوكل وفي فعل ال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جواز مع أن تركها أفضل وبهذا قال ابن عبد البر وحكاه عمن حكاه و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قد نقلوا الإجماع على جواز الرقى بالآيات وأذكار اللّ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قى جائزة إذا كانت بكتاب اللّه أو ب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ي عنها إذا كانت باللغة العجمية أو بما لا يدرى معناه لجواز أن يكون في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 والمازري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من يعتقد أن الأدوية تنفع بطب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عت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للسبعين ألفًا مزية على غيرهم و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وا بها عمن يشاركهم في أصل الفضل والديانة ومن كان يعتقد أن الأدوية ت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ا أو يستعمل رقى أهل الجاهلية ونحوها فليس مسلمًا فلم يسلم هذا الجواب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طائفة أن المراد بالحديث الذين يجتنبون فعل ذلك في الصحة خشية وقوع 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ستعمل الدواء بعد وقوع الداء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حليمي بأنه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ؤلاء المذكورين في الحديث من غفل عن أحوال الدنيا وما فيها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لدفع العوارض فهم لا يعرفون الاكتواء ولا الاسترقاء وليس لهم ملجأ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يهم إلا الدعاء والاعتصام باللّه والرضا بقضائه فهم غافلون عن طب الأطباء و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ة ولا يخشون من ذلك شيئًا وأجاب الخطابي ومن تبعه بأن المراد بترك الرقى و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ى اللّه في دفع الداء والرضا بقدره لا القدح في جواز ذلك وثبوت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لف الصالح لكن مقام الرضا والتسليم أعلى من 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فة الأولياء المعرضين عن الدنيا وأس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ئقها وهؤلاء هم خواص الأولياء ولا يرد عليه وقوع مثل ذلك م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علًا وأمرًا لأنه كان في أعلى مقامات العرفان ودرجات التوك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للتشريع وبيان الجواز ومع ذلك فلا ينقص من توكله لأنه كان كامل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ًا فلا يؤثر فيه تعاطي الأسباب شيئًا بخلاف غيره ولو كان كثير التوكل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سباب وفوض وأخلص أرفع مقامًا 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 يستحق اسم التوك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ط قلبه خوف من شيء البتة حتى السبع الضاري والعدو العادي ولا يسعى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لا في مداواة 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من وثق باللّه وأيقن أن قضاءه عليه ماض لم ي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ه تعاطيه الأسباب إتباعًا لسنته وسنة رسوله فقد ظاهر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رعين ولبس على رأسه المغفر وأقعد الرماة على فم الشعب وخندق حول المدينة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جرة إلى الحبشة وإلى المدينة وهاجر هو وتعاطى أسباب الأكل والشرب وادخر 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م ولم ينتظر أن ينزل عليه من السماء وهو كان أحق الخلق أن يحصل له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سأله أيعقل ناقته أو يتوكل اعقلها وتوكل فأشار إلى أن الاحتراز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إني أص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ع نعوذ باللّه منه عل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الرئيسة عن استعمالها منعًا غير تام وسببه ريح غليظة تنحبس في منافذ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ار رديء يرتفع إليه من بعض الأعضاء وقد يتبعه تشنج في الأعضاء ويقذف المص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بد لغلظ الرطوبة وقد يكون الصرع من الجن ويقع من النفوس الخبيثة منه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سان بعض الصور الإنسية وإما لإيقاع الأذية به والأول هو الذي يثبت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ويذكرون علاجه والثاني يجحده كثير منهم وبعضهم يثبته ولا يعرف له علا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ذب الأرواح الخيرة العلوية لدفع آثار الأرواح الشريرة السفلية وتبطيل 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نص على ذلك بقراط فقال بعد ذكر علاج المصروع إنما ينفع في الذي سببه أخ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كون من الأرواح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ت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ة من فوق وتشديد الشين المعج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شف وبالنون الساكنة المخففة من الانكشاف والمراد أنها خشيت أن تظهر عور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صبر على بلايا الدنيا يورث الجنة وأن الأخذ بالشد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رخصة لمن علم من نفسه الطاقة ولم يضعف عن التزام الشدة و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داوي وأن التداوي بالدعاء مع الالتجاء إلى اللّه أنجع وأنفع من ال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اقير ولكن إنما ينجع بأمرين أحدهما من جهة العليل وهو صدق القصد والآخ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ي وهو توجه قلبه إلى اللّه وقوته بالتقوى والتوكل ع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بالتداوي ب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رق بن سويد الجعفي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خمر فنها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نعها للد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واء ولكن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نزل الداء والدواء وجعل لكل داء دواء فتداووا ولا تتدا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بن مسعود في ال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دواء الخبيث يعني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في أبوال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مسلمون يتداوون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بها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درداء في إسناده إسماعيل بن عياش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غير مرة أنه إذا حدث عن أهل الشام فهو ثقة وإنما يض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ين وهو ههنا حدث عن ثعلبة بن مسلم الخثعمي وهو شامي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ان الأنصاري مولى أم الدرداء وقائدها وهو أيضًا 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واء ولكن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أن الخمر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ء فيحرم التداوي بها كما يحرم شربها وكذلك سائر الأمور النجسة أو المحرمة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داووا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جوز التداوي بما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جاسات وغيرها مما حرمه اللّه ولو لم يكن نج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مذهبنا يعني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داوي بجميع النجاسات سوى المسكر لحديث العرنيين في الصحيحين حيث أمره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لشراب من أبوال الإبل للتداوي قال ـ وحديث الباب ـ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حاجة بأن يكون هناك دواء غيره يغني عنه ويقوم مقامه من الطاه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حديثان إن صحا محمولان على النهي عن التداوي بالمسكر والت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م من غير ضرورة ليجمع بينهما وبين حديث العرني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ن التعسف فإن أبوال الإبل الخصم يمنع اتصافها بكونها حرامًا أو نجس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تسليم فالواجب الجمع بين العام وهو تحريم التداوي بالحرام وبين الخا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بالتداوي بأبوال الإبل بأن يقال يحرم التداوي بكل حرام إلا أبوال الإ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نون الأص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واء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تحريم التداوي بكل 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بالسم مدرج لا حجة فيه ولا ريب أن الحرام والنجس خب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م على أربع أضرب منها ما يقتل كثيره وقليله فأكله حرام للت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 لقوله تعالى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 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قتل 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ليله فأكل كثيره الذي يقتل حرام للتداوي وغيره والقليل منه إن كان مما ين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جاز أكله تداويًا ومنها ما يقتل في الأغلب وقد يجوز أن لا يقتل فحكم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منها ما لا يقتل في الأغلب وقد يجوز أن يقتل فذكر الشافعي في موضع إباحة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تحريم أكله فجعله بعض أصحابه على حالين فحيث أباح أكله فهو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اوي وحيث حرم أكله فهو إذا كان غير منتفع به في الت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طبيبًا فقطع منه عرقًا ثم ك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في أكحل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مس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وى أ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من ال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وى أو استرقى فقد برئ من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في ثلاثة في شرطة محجم أو شربة عسل أو كية بنار وأنهى أمتي عن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كي فاكتوينا فما أفلحن ولا نج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 وقال فما أفلح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الترمذي من طريق حميد بن مسعدة حدثنا بريدة بن ز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عمر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إسناده حس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غيرة صحح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منه عر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أن الطبيب يداو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ح عنده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أطباء على أنه متى أمكن التداوي بالأخ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ى ما فوقه فمتى أمكن التداوي بالغذاء لا ينتقل إلى الدواء ومتى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يط لا يعدل إلى المركب ومتى أمكن بالدواء لا يعدل إلى الحجامة ومتى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 لا يعدل إلى قطع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عدي في الكامل من حديث عبد اللّه بن جواد قطع ال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قمة كما في الترمذي وابن ماجه ترك العشاء مهرمة وإنما كواه بعد القطع لينقطع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ن العرق المق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ى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 هو أن يحمي حديد ويوضع على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 ليحرق ويحبس دمه ولا يخرج أو لينقطع العرق الذي خرج من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نهي عن الكي وجاءت الرخصة فيه والرخصة لسعد لبيان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قدر الرجل أن يداوي العلة بدواء آخر وإنما ورد النهي حيث يقدر الرج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ي العلة بدواء آخر لأن الكي فيه تعذيب بالنار ولا يجوز أن يعذب بالنار إ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هو اللّه تعالى ولأن الكي يبقى منه أثر فاحش وهذان نوعان من أنواع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هما النهي عن الفعل وجوازه والثالث الثناء على من تركه كحديث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الذين يدخلون الجنة وقد تقدم والرابع عدم محبته كحديث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م محبته يدل على أن الأولى عدم فعله والثناء على تركه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أولى فتبين أنه لا تعارض بي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محمد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مجموع كلامه في الكي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ًا وأن فيه مضرة فلما نهى عنه علم أن جانب المضرة فيه أغلب وقريب منه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ن في الخمر منافع ثم حرمها لأن المضار التي فيها أعظم م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ء معروف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مرة تعلو الوجه والجسد يقال منه شيك فهو مشوك وكذلك إذا دخل في ج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ة ومنه الحديث إذا شيك فلا انتقش أي إذا شاكته فلا يقدر على انتقاش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بالنق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رئ من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ك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قد تضمنت أربعة أشياء أحدها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عدم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على من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 فيها بحمد اللّه فإن فعل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ه وعدم محبته لا يدل على المنع منه والثناء على تاركيه يدل على أ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النهي عنه إما على سبيل الاختيار من دون علة أو عن النوع الذي يحتاج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جمع بين هذه الأحاديث أن المنهي عنه هو الاكتواء ابتد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لة كما يفعله الأعاجم والمباح هو الاكتواء بعد حدوث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طة مح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مهملة وفتح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بة 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يذكر وي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ؤه تزيد على المائة وفيه من المنافع ما لخصه الموفق البغدادي وغير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ي الأوساخ التي في العروق والأمعاء ويدفع الفضلات ويغسل المعدة ويسخنها تسخ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ًا ويفتح أفواه العروق ويشد المعدة والكبد والكلى والمثانة وفيه 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طوبات أكلًا وطلاء وتغذية وفيه حفظ للمعجونات وإذهاب لكيفية الأدوية المستك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ية للكبد والصدر وإدرار البول والطمس وينفع للسعال الكائن من البلغم والأمز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ة وإذا أضيف إليه الخل نفع أصحاب الصفراء ثم هو غذاء من الأغذية ودو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وشراب من الأشربة وحلوًا من الحلاوات وطلاء من الأطلية ومفرح من المفر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افعه أنه إذا شرب حارًا بدهن الورد نفع من نهش الحيوان وإذا شرب وحد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من عضة الكلب الكلب وإذا جعل فيه اللحم الطري حفظ طراوته ثلاثة أشه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القرع والباذنجان والليمون ونحو ذلك وإذا لطخ به البدن للقمل قتل الق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ئبان وطول الشعر وحسنه ونعمه وإن اكتحل به جلا ظلمة البصر وإن استن به ص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وحفظ صحتها وهو عجيب في حفظ جثة الموتى فلا يسرع إليها البلا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الغائلة قليل المضرة ولم يكن يعول قدماء الأطباء في الأدوية المركبة إ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 للسكر في أكثر كتبهم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نعيم في الطب النبوي بسند ضعيف من حديث أبي هريرة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بسند ضعيف من حديث جاب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ق العسل ثلاث غدوات من كل شه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ه عظيم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ى أمتي عن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عند أهله لأن الأمراض الامتلائية دموية أو صفراوية أو سوداوية أو بلغم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موية فشفاؤها إخراج الدم وإن كانت من الثلاثة الباقية فشفاؤها بالإس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هل اللائق بكل خلط منها فكأنه نبه صلى اللّه عليه وآله وسلم بالع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هلات وبالحجامة على إخراج الدم بها وبالفصد ووضع العلق وما في معناها وذكر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عمل عند عدم نفع الأدوية المشروبة ونحوها فآخر الطب الكي والنهي عن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أخير العلاج بالكي حتى يضطر إليه لما فيه من استعجال الألم الشديد في دفع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أضعف من ألم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كي فاكتو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شارة إلى أنه يباح عند الضرورة بالابتلاء بالأمراض المزمنة التي لا ينج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كي ويخاف الهلاك عند تركه ألا تراه كوى سعدًا لما لم ينقطع الدم من جرحه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هلاك من كثرة خروجه كما يكوى من تقطع يده أو رجله ونهى عمران بن حص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 لأنه كان به باسور وكان موضعه خطرًا فنهاه عن كيه فتعين أن يكون خاصًا ب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خوف ولأن العرب كانوا يرون أن الشافي لما لا شفاء له بالدواء هو الكي و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م يكتو هلك فنهاهم عنه لأجل هذه النية فإن اللّه تعالى هو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 جنسان كي الصحيح لئلا يعتل فهذا الذي ق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وكل من اكتوى لأنه يريد أن يدفع القدر عن نفسه والثاني كي الجرح إذا لم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بإحراق ولا غيره والعضو إذا قطع ففي هذا الشفاء بتقدير اللّه وأما إذا كان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اوي الذي يجوز أن ينجح ويجوز أن لا ينجح فإنه إلى الكراهة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واع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فلحن ولا أنج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رواية الصحيحة 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فيهما يعني تلك الكيات التي اكتويناهن وخالفنا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فعلهن وكيف يفلح أو ينجح شيء خولف فيه صاحب الشريعة وعلى هذا ف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وينا كيات لأوجاع فما أفلحن ولا أنجحن وهو أولى من أن يكون المحذوف الفا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فما أفلحن الكيات ولا أنجحن لأن حذف المفعول الذي هو فضلة أقوى من حذف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مدة ورواية الترمذي كما ذكره المصنف رحمه اللّه فيكون الفلاح والن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ًا فيها إلى المتكلم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فلح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تاء التأنيث بعد الحاء ال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جامة وأو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يء من أدويتكم خير ففي شرطة محجم أو شربة عسل أو لذعة نار ت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وما أحب أن أك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م في الأخدعين والكاهل وكان يحتجم لسبع عشرة وتسع عشرة و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جم لسبع عشرة وتسع عشرة وإحدى وعشرين كان شفاء 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ما تحتجمون فيه يوم سبع عشرة وتسع عشرة و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نهى أهله عن الحجامة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عن رسول اللّه صلى اللَّه عليه وآله وسلم أن يوم الثلاثاء يوم الدم وفي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ق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امة يوم الثلاثاء لسبع عشرة من الشهر دواء لد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رب بن إسماعيل الكرماني صاحب أحمد وليس إسناده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يوم السبت أو يوم الأربعاء فأصابه وضح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و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ولا يصح وكره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 الحجامة يوم الجمعة والأربعاء والثلاثاء إلا إذا كان يوم الثلاثاء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الشهر أو تسع عشرة أو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ًا ابن ماجه من وجه آخر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واها الترمذي منها هي ما في سننه قال حدثنا عبد القدوس بن محمد حدثن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حدثنا همام وجرير بن حازم قالا حدثنا قتادة عن أنس فذكره وقال النوو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الحديث رواه أبو داود بإسناد صحيح على شرط البخاري ومسل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يضًا ولكن ليس في حديث أبي داود المذكور الزيادة وهي قوله وكان يحتجم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سكت عنه أبو داود والمنذري وهو من رواي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الجمحي عن سهيل بن أبي صالح وسعيد وثقه الأكثر ولين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فظه وله شاهد مذكور في البا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أحم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في سنن الترمذي هكذا حدثنا عبد بن حميد أخبره النضر بن ش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اد بن منصور قال سمعت عكرم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ة في إسناده أبو بكرة بكار بن عبد العزيز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يس حديث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ملة الضعفاء الذين يكتب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قل بن يسار أشار إليه الترمذي وقد ضعف المصنف إسناد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ه ما قبله وقد أخرجه أيضًا رزين ـ وفي الباب ـ عن ابن عمر عند ابن ماجه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حديث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موا على بركة اللّه يوم الخميس واحتجموا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اء واجتنبوا الحجامة يوم الأربعاء والجمعة والسبت و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ط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تين وله طريق ثالثة ضعيفة أيضًا عند الدارقطني في الأفراد وأخرجه بسند ج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خلال عن أحمد أنه كره الحجامة في الأيام المذكو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ن رجلًا احتجم يوم الأربعاء فأصابه برص لكونه ته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 هذه الأحاديث لم يصح منها شيء قال حنبل بن إسحا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حتجم أي وقت هاج به الدم وأي ساعة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حاديث الباب ـ في الحجامة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يء مما تداويتم ب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خادم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يشتكي إلى رسول اللّ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ًا في رأس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ولا وجعًا في رجلي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ض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وابن ماجه وقال الترمذي حديث غريب إنما يعرف من حديث 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د هذا هو مولى عبيد اللّه بن علي بن أبي رافع وثقه يحيى بن معين وقال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في إسناده أيضًا عبيد اللّه بن علي بن أبي رافع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 وقد أخرجه الترمذي من حديث علي بن عبيد اللّه عن 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عبيد اللّه بن علي أصح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يد اللّه بن أبي رافع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ولم يذكره أحد من الأئمة في كتاب وذكر بعده حديث عبيد اللّه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هذا الذي ذكرناه وقال فانظر في اختلاف إسناده وتغير لفظه هل يجوز ل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و ينسب إلى العلم أن يحتج بهذا الحديث على هذا الحال ويتخذه سنة و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اب اليد 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حتج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يه من وثء ك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والوثء بالمثلثة ال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ذعة ب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ل معجمة ساكنة وع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فيف من حرق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دغ بالدال المهملة والغين المعجمة فهو ضرب أو 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حديث جابر هذا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دعان عرق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 العنق بحجم منه والكاهل ما بين الكتفين وهو مقدم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على الأخدعين تنفع من 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أجزائه كالوجه والأسنان والأذنين والعينين والأنف إذا كان حدوث ذلك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و فساده أو منهما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ة لأهل الحجاز والبلاد الحا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رقيقة وهي أميل إلى ظاهر أبدانهم لجذب الحرارة الخارجة إلى سطح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ا في نواحي الجلد ولأن مسام أبدانهم واسعة ففي الفصد لهم 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فاء 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ام المراد به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كان شفاء من كل داء سببه غلب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وافق لما أجمعت عليه الأطباء أن الحجامة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الشهر أنفع مما قبله وفي الربع الرابع أنفع م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ق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 في النهار الساعة الثانية أو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عندهم الحجامة على الشبع فربما أورثت سددًا وأمراضًا رديئة لا 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ذاء رديئًا غليظًا والحجامة على الريق دواء وعلى الشبع داء واختيار هذه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امة فيما إذا كانت على سبيل الاحتراز من الأذى وحفظًا للصحة وأما في مد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فحيثما وجد الاحتياج إليها وجب است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م الثلاثاء يوم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يكثر فيه ال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عة لا يرق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 آخره أي لا ينقطع فيها 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أو افتصد أو لا يسكن وربما يهلك الإنسان فيها بسبب عدم انقطاع الدم وأخ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 لتترك الحجامة في هذه اليوم خوفًا من مصادفة تلك الساعة كما أخفي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ي أوتار العشر الأواخر ليجتهد المتعبد في جميع أوتاره ليصادف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فيت ساعة الإجابة 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رواها ر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وا الدم في سلطانه ولا تست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في يوم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دف يوم سبع عشرة يوم الثلاث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السنة لمن ا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الحجامة 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ة على الكاهل تنفع من وجع المنكب و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ب عن فصد الباسليق والحجامة على الأخدعين تنفع من أمراض الرأس والوجه كالأ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ين والأسنان والأنف والحلق وتنوب عن فصد القيفال والحجامة تحت الذقن ت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الأسنان والوجه والحلقوم وتنقي الرأس والحجامة على القدم تنوب عن فصد الصا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رق تحت الكعب وتنفع من قروح الفخذين والساقين وانقطاع الطمث والحكة العار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والحجامة في أسفل الصدر نافعة من دماميل الفخذ وجربه وبثوره ومن النق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سير وداء الفيل وحكة الظهر ومحل ذلك كله إذا كان عن دم هائج وصادف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 إليه والحجامة على المعدة تنفع الأمعاء وفساد الحي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علم بالفصد فصد الباسليق ينفع حرارة الكبد والطحال والر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وصة وذات الجنب وسائر الأمراض الدموية العارضة من أسفل الركبة إلى ال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د الأكحل ينفع الامتلاء العارض في جميع البدن إذا كان دمويًا ولا سيما 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وفصد القيفال ينفع من علل الرأس والرقبة إذا كثر الدم أو فسد وفصد الودجين ل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ل والر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اطب بأحاديث الحجامة غير الشيوخ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في أب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ي بسند صحيح 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لم يحتجم 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يصير من حينئذ في انتقاص 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ال من قوة جسده فلا ينبغي أن يزيده وهنًا بإخراج الد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تعين حاجته إليه وعلى من لم يعتده وقد قال ابن سينا في أرجو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كن تعود الفص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ن يقطع تلك ال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ار إلى أنه يقلل ذلك بالتدريج إلى أن ينقطع جملة ف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نا في أبيا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فر على الجسم الدماء ف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جسم من أجل الدع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وفق البغدادي بعد أن ذكر أن الحجامة في نصف الشهر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عه الرابع أنفع من أوله وآخره وذلك أن الأخلاط في أول الشهر وفي آخره ت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ما يكون الاستفراغ في 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أحاديث التوقيت وإن لم يكن شيء منها على شرط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حكوم عليه بعدم الصحة إنما هو في ظاهر الأمر لا في الواقع ف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ضعيفًا والضعيف صحيحًا لأن الكذوب قد يصدق والصدوق قد يكذب فاجتناب ما 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ضعيف إلى اجتنابه وإتباع ما أرشد إلى إتباعه من مثل هذه الأمور ينبغي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 وإنما الممنوع إثبات الأحكام التكليفية أو الوضعية أو نفيها بما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قى والت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قى والتمائم والتولة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ة ضرب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حبيب المرأة إ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ق تميمة فلا أتم اللّه له ومن تعلق ودعة فلا ود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ما ركبت أو ما أتيت إذا أنا شربت ترياقًا أو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ة أو قلت الشعر من قبل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هذا كان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قد رخص فيه قوم يعني التر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ة من العين والحمة وال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لة قروح ت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فا بنت عبد 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نا عند حفصة فقال لي ألا تعلمين هذه رقية النملة كما عل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جواز تعليم النساء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قى في الجاهلية ف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يف ترى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وا على رقاكم لا بأس بالرقى م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ى فجاء آل عمرو بن حزم فقالوا يا رسول اللّه إنها كانت عندنا رقية نرقي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 وإنك نهيت عن الرقى قال فعرضوه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بأسًا فمن استطا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ع أخا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أحد من أهله نفث عليه بالمعوذات فلما مرض مرضه الذي مات فيه جعلت أنفث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حه بيد نفسه لأنها أعظم بركة م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خرجه أيضًا 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يضً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بن أخي زينب امرأة ابن مسعود عنه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 زينب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بن عامر قال في مجمع الزوائد أخرجه أحمد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رجالهم ثق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عمرو في إسناده عبد الرحمن بن رافع التنوخ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قية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أبي حاتم عن أبيه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شفا سكت عنه أبو داود والمنذري ورجال إسناد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براهيم بن مهدي البغدادي المصيص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نسائي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عن علي بن المدني عن محمد بن بشر ثم بإسنا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تخفيف القاف مع القصر جمع 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ى جمع 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ميمة وهي خرزات كانت العرب تعل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يمنعون بها العين في زعمهم فأبطل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تاء المثناة فوق وبفتح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ة بكسر التاء وضمها شبيه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ة عن ابن مسعود كما أخرجه الحاكم وابن حبان وصححاه أنه دخل على امرأت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ا شيء معقود فجذبه فقطعه ثم قال 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قى والتمائم والتولة شرك قالوا يا أبا عبد اللّه هذه التمائم وال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ا فما الت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صنعه النساء يتحببن إلى أزواجهن يعني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خيط يقرأ فيه السحر أو قرطاس يكتب فيه شيء منه يتحبب به النساء إل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أو الرجال إلى قلوب النساء فأما ما تحبب به المرأة إلى زوجها من كلام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مى الغنج وكما تلبسه للزينة أو تطعمه من عقار مباح أكله أو أجزاء حيوان 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تقد أنه سبب إلى محبة زوجها لما أودع اللّه تعالى فيه من الخصيصة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أنه يفعل ذلك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هذا جائز لا أعرف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ه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ذه الثلاثة من الشرك لاعتقادهم أن ذلك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تم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عاء على من اعتقد في الت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ا على نفسه بضد قصده وهو عدم التمام لما قصده من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دع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عاء على 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 ماضي يدع مثل وذر 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ت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تاء الأولى أي لا أكترث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ديني ولا أهتم بما فعلته إن أنا فعلت هذه الثلاثة أو شيئًا منها وهذه 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تهديد شديد في فعل شيء من هذه الثلاثة أي من فعل شيئًا منها فهو غير مك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فعله ولا يبالي به هل هو حرام أو حلال وهذا وإن أضاف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نفسه فالمراد به إعلام غيره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تعليق التمائ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أو الدال أو الطاء في أوله مكسور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ت فهذه ست لغات أرجحهن بمثناة مكسورة رومي 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هن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ًا بلحوم الأفاعي يطرح منها رأسها وأذنابها ويستعمل أوساطها في التري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أنه نجس وإن اتخذ الترياق من أشياء طاهرة فهو طاهر لا بأس بأكله وشربه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ما فيه شيء من لحوم الأفاعي لأنه يرى إباحة لحوم الحيات وأ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ياق نباتًا أو حجرًا فلا ما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 الشعر من قبل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جهة نفسي فخرج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ا عن نفسه بل حاكيًا له عن غيره 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كلمة قالها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ه أيضًا ما قاله لا على قصد الشعر فجاء موز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أما في حق الأمة فالت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اء الشعر غي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ية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إصاب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فتح الميم المخففة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 أو حمى بوزن صرد والهاء فيه عوض من الواو المحذوفة أو الياء مثل سمة من ال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تخفيف الميم أما من شدد فالأصل عنده حممة ثم أدغم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ثل ا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ين ماء حار ببلاد الشام يستشفي بها المرضى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تشديد الميم والمراد بالحمة السم من ذوات السموم وقد تسمى إبرة ا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بور ونحوهما حمة لأن السم يخرج منها فهو من المجاز والعلاقة 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تشديد اللام المكسورة هذ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رقية النملة بفتح النون وكسر الميم وهي قروح تخرج من الجنب أو الجنبين و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ة كلام كانت نساء العرب تستعمله يعلم كل من سمعه أنه كلام لا يضر و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 النملة التي كانت تعرف بينهن أن يقال للعروس تحتفل وتختضب وتكتحل و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عل غير أن لا تعصي الرجل فأراد صلى اللّه عليه وآله وسلم بهذا المقال تأنيب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ديب لها تعريضًا لأنه ألقى إليها سرًا فأفشته على ما شهد به التنزي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ر النبي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متها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تعل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وهن الكتابة ولا تسكنوهن الغرف وعلموه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ي عن تعليم الكتابة في هذا الحديث محمول على من يخشى من تع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رقى ما لم يكن فيه شيء من الشرك المحرم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رقى والتطيب بما لا ضرر فيه ولا منع من جهة الشرع وإن كان بغير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كلامه لكن إذا كان مفهومًا لأن ما لا يفهم لا يؤمن أن يكون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نفع أخا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سك قو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أجازوا كل رقية جربت منفعتها ولو لم يعقل معناها لكن دل حديث عوف أنه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رقى يؤدي إلى الشرك وما لا يعقل معناه لا يؤمن أن يؤدي إلى الشرك ف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ًا وقال قوم لا تجوز الرقية إلا من العين والحمة كما في حديث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قية إلا من عين أو حمة وأجيب بأن معنى الحصر فيه أنهما أصل كل محتاج إلى ال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 بالعين جواز رقية من به مس أو نحوه لاشتراك ذلك في كون كل واحد ينشأ ع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ة من أنسي أو جني ويلتحق بالسم كل ما عرض للبدن من قرح ونحوه من الم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ة وقد وقع عند أبي داود في حديث أنس مثل حديث عمران وزاد أو دم وكذلك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زاد فيه ال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من الرقى ما يك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بلاء والمأذون فيه ما كان بعد وقوعه ذكره ابن عبد البر والبيهق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وكأنه مأخوذ من الخبر الذي قرنت فيه التمائم بالرقى كما في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ث نفخ لطيف بلا ريق وفيه استحباب النف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جوازه واستحبه الجمهور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جماعة النفث في الرقى وأجازوا فيها النفخ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ق قال وهذا هو المذهب قال وقد اختلف في النفث والتفل فقيل هما بمعنى و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ق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التفل ريق يسير ولا يكون في النفث وقيل عكس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ت عائشة عن نفث النبي صلى اللّه عليه وآله وسلم في الرقية فقالت كما ينفث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لا ريق معه ولا اعتبار بما يخرج عليه من بلة ولا يقصد ذلك وقد جاء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قى بفاتحة الكتاب فجعل يجمع بزاقه وي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و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ى بالمعوذا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لّه تعالى هو الطب الروحاني إذا كان على لسان الأبرار من الخلق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بإذن اللّه فلما عز هذا النوع فزع الناس إلى الطب الجسماني وتلك ال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ا التي يستعملها المعزم وغيره ممن ادعى تسخير الجن له يأتي بأمور م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حق وباطل يجمع إلى ذكر اللّه وأسمائه ما يشوبه من ذكر الشياطين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دتهم ويقال إن الحية لعداوتها للإنسان بالطبع تصادق الشياطين لكونهم أعد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إذا عزم على الحية بأسماء الشياطين أجابت وخرجت فلذلك كره من الرقى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لّه وأسمائه خاصة وباللسان العربي الذي يعرف معناه ليكون بريئًا من ش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على كراهة الرقى بغير كتاب اللّه علماء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ى ثلاثة أقسام أحدها ما كان يرق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ا لا يعقل معناه فيجب اجتنابه لئلا يكون فيه شرك أو يؤدي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كان بكلام اللّه أو بأسمائه فيجوز فإن كان مأثورًا ف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أسماء غير اللّه من ملك أو صالح أو معظم من المخلوقات كالعرش قال فهذ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جتنابه ولا من المشروع الذي يتضمن الالتجاء إلى اللّه والتبرك ب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ركه أولى إلا أن يتضمن تعظيم المرقى به فينبغي أن يجتنب كالحلف ب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شافعي عن الرقية فقال لا بأس أن ترقى بكتاب اللّه وبم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لّ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قي أهل الكتاب المسلمين قال نعم إذا رقوا بما يعرف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ذك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حه بي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أمسح بيد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قية من العين والاستغس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أن أسترقي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بن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م العين أفنسترقي 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و كان شيء سبق القدر لسبقت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 ولو كان شيء سابق القدر لسبقته العين وإذا استغسلتم فاغ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ر العائن فيتوضأ ثم يغس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عه نحو مكة حتى إذا كانوا بشعب الخرار من الجحفة اغتسل سهل بن حني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أبيض حسن الجسم والجلد فنظر إليه عامر بن ربيعة أحد بني عدي بن كعب وهو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ولا جلد مخبأة فلبط سهل فأت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يل يا رسول اللّه هل لك في سهل واللّه ما يرفع رأسه قال هل تتهم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قالوا نظر إليه عامر بن ربيعة فدع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ًا فتغيظ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قتل أحدكم أخاه هلا إذا رأيت ما يعجبك برك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غتسل له فغسل وجهه ويديه ومرفقيه وركبتيه وأطراف رجليه وداخلة إزاره في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ب ذلك الماء عليه يصبه رجل على رأسه وظهره من خلفه ثم يكفأ القدح وراءه فف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اح سهل مع الناس 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ماء بنت عميس أخرجه أيضًا النسائي ويشهد له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سكت عنه أبو داود والمنذري ورجال إسناده ثقات لأ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شيبة عن جرير عن الأعمش عن إبراهيم عن الأسو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أخرجه أيضًا في الموطأ والنسائي وصححه ابن حبا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أمامة بن سهل عن أبيه ووقع في رواية ابن ماجه من طريق ابن عي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أمامة أن عامر بن ربيعة مر بسهل بن حنيف وهو يغتسل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أن أسترقي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إصابة بالع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مهور بظاهر الحديث وأنكره طوائف من المبتدعة لغير معنى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يس محالًا في نفسه ولا يؤدي إلى قلب حقيقة ولا فساد دليل فهو من مجوزا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بر الشرع بوقوعه لم يكن لإنكاره معنى وهل من فرق بين إنكارهم هذا وإنك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بر به في الآخرة م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شيء سبق القدر لسبقت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من المتصوفة أن قوله العين حق يريد به القدر أي العين التي تجري منها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ن الشيء حقيقته والمعنى أن الذي يصيب من الضرر بالعادة عند نظر الناظ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در اللّه السابق لا شيء يحدثه الناظر في المنظور ووجه الرد أن الحديث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يرة بين القدر وبين العين وإن كنا نعتقد أن العين من جملة المقدور لكن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عين التي تصيب إما بما جعل اللّه تعالى فيها من ذلك وأودعه إياه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ء العادة بحدوث الضرر عند تحديد النظر وإنما جرى الحديث مجرى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عين لا أنه يمكن أن يرد القدر إذ القدر عبارة عن سابق علم اللّه وهو لا 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أشار إلى ذلك القرطبي وحاصله لو فرض أن شيئًا له قوة بحيث يسبق القدر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كنها لا تسبق فكيف غيرها وقد أخرج البزار من حديث جابر بسند حس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يموت من أمتي بعد قضاء اللّه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 يعني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ثابت موجود من جملة ما تحقق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غسلتم فاغ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طلبتم للاغتسال فاغ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كم عند طلب المعيون ذلك من العائن وهذا كان أمرًا معلومًا عندهم فأمره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وا منه إذا أريد منهم وأدنى ما في ذلك رفع الوهم وظاهر الأمر الوجوب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 فيه خلافًا وصحح الوج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خشي الهلاك وكان اغتسال العائن م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الشفاء فيه فإنه يتعين وقد تقرر أنه يجبر على بذل الطعام للمضطر وهذ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في حديث ابن عباس صفة 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ب الخ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ة ثم مهملتين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رب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كسر الموحدة لبط الرجل فهو ملبوط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 وسقط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ة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يد بذلك الفرج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طرف الإزار الذي يلي جسده من الجانب الأيمن وقد اختلف في ذلك على قولي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ى وقد بين في هذا الحديث صفة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فأ القدح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مما لا يمكن تعليله ومعرفة وجهه من جهة العقل فلا يرد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قف فيه متشرع قلنا له اللّه ورسو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ضدته التجربة وصدقته 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يفية لا ينتفع بها من أنكرها ولا من 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من شك فيها أو فعلها مجربًا غير معتقد وإذا كان في الطبيعة خواص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عللها بل هي عندهم خارجة عن القياس وإنما يفعل بالخاصة فما الذي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هم من الخواص الشرعية هذا مع أن في المعالجة بالاغتسال مناسبة لا تأباها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فهذا ترياق سم الحية يؤخذ من لحمها وهذا علاج النفس الغضبية توضع ال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غضبان فيسكن فكأن أثر تلك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لة نار وقعت على جسد المعيون ففي 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فاء لتلك العلة ثم لما كانت هذه الكيفية الخبيثة تظهر في المواضع الرق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لشدة النفوذ فيها ولا شيء أرق من العين فكان في غسلها إبطال لعملها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واح الشيطانية في تلك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وصول أثر الغسل إلى القلب من أرق المواضع وأسرعها نفا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طفئ تلك النار التي أثارتها العين بهذا الغسل المأمور به ينفع بعد است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فأما عند الإصابة وقبل الاستحكام فقد أرشد الشارع إلى ما يدفعه بقوله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رك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ماجه فليدع ب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د ابن السني من حديث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 وابن السني من حديث أنس رفعه من رأى شيئًا فأعج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لا قوة إلا باللّه لم يضره وقد اختلف في القصاص بذلك ف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لف العائن شيئًا ضمنه ولو قتل فعليه القصاص أو الدية إذا تكرر ذلك من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عادة وهو في ذلك ك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عرض الشافعية للقصاص في ذلك بل منعوه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تل غالبًا ولا يعد مه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أن الحكم إنما يترتب على منضبط عام دون ما يختص ببعض الناس في بعض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انضباط له كيف ولم يقع منه فعل أصلًا وإنما غايته حسد وثمن لزوال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ذي ينشأ عن الإصابة حصول مكروه لذلك الشخص ولا يتعين المكروه في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قد يحصل له مكروه بغير ذلك من أث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بطال عن بعض أهل العلم أنه ينبغي للإمام منع العائ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ذلك من مداخلة الناس وأن يلزم بيته فإن كان فقيرًا رزقه ما يقوم به فإن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ضرر المجذوم الذي أمر عمر بمنعه من مخالطة الناس وأشد من ضرر الثوم الذي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آكله من حضور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صحيح متعين لا يع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تصريح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يمان وكف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جوع في الأيمان وغيرها من الكلا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ب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ري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عنا وائل بن حجر فأخذه عدو له فتحرج القوم أن يحلفوا وحلف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فخلى عنه فأتينا إلى رسول اللّه صلى اللّه عليه وآل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نت أبرهم وأصدقهم صدقت 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إسراء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النبي صلى اللّه عليه وآل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هو مردف أبا بكر وأبو بكر شيخ يعرف ونبي اللّه شاب لا يع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با بك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ن هذا الرجل الذي بين يدي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ي السبيل فيحسب الحاسب أنه إنما يعني الطريق وإنما يعني سبي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على ما يصدقك به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نية الم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مستحلف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ويد بن حنظلة أخرجه أيضًا أبو داود وسكت عنه ورجاله ثقات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هو من رواية إبراهيم بن عبد الأعلى عن جدته عن سويد بن حنظلة وعزاه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لم فينظر في 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حنظلة لم ينس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ه غير هذا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الذي هو محل الحج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فق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ظلمه ولا ي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فق عليه وليس المرا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إلا أخوة الإسلام فإن كل اتفاق بين شيئين يطلق بينهما اسم الأخوة وي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ر والعبد ويبر الحالف إذا حلف أن هذا المسلم أخوه ولا سيما إذا 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حسن ذلك صلى اللّه عليه وآله وسلم من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ت كنت أبرهم وأصدقهم ولهذا قيل إن في المعاريض لمند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ذلك البخاري في الأدب المفرد من طريق قتادة عن مطر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ي في التهذيب والطبراني في الكبي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من وجه آخر عن قتادة مرفوعًا ووهاه أبو بكر ب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و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الشعب من طريق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وا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في الأدب من طريق أبي عثمان النهدي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ريض ما يكفي المسلم من الكذب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هي خلاف التصريح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ية بالشيء عن الشيء وقال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له وجهان في صدق وكذب أو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دوحة السعة وقد جعل البخاري في صحيحه هذه المقالة ترجمة باب فقا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مند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لك والجمهور إلى أن من أكره على يم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فها قتل أخوه المسلم أنه 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وفيون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أخ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صحة إطلاق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أنبياء من بعض منهم والجهة الجامعة هي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 اللّه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طلاق اسم الشاب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الخمسين السنة فإن النبي صلى اللّه عليه وآله وسلم عند مهاجر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هزًا للخمسين إن لم يكن قد جاوزها وفي إثبات الشيخوخة لأبي بكر والشباب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شكال لأن أبا بكر أصغر م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ه عاش بعده ومات في السن التي مات فيه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مكن أن يقال أن أبا بكر ظهرت عليه هيئة الشيخوخة من الشيب والنحو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النبي صلى اللّه عليه وآله وسلم لم يظهر عليه ذلك ولهذا وقع ال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في وجود الشيب فيه عند موته صلى اللّه عليه وآله وسلم وفي هذا 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من أبي بكر غاية اللط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صدقك به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اعتبار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ف من غير فرق أن يكون المحلف هو الحاكم أو الغريم وبين أن يكون المحلف ظ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ظلومًا صادقًا أو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مقيد بصدق المحلف فيما ادعاه أما لو كان كاذب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نية الحالف وقد ذهبت الشافعية إلى أن تخصيص الحديث بكون المحلف هو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صاحبك في الحديث يرد عليهم وكذلك ما ثبت في رواية ل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م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حلف بغير استحلاف وورى فتنفعه التور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سواء حلف ابتداء من غير تحليف أو حلفه غير القاضي أو غير نائبه في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بنية المستحلف بكسر اللام غير القاضي وحاصله أن اليمين على نية الحالف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إلا إذا استحلفه القاضي أو نائبه في دعوى توجه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ية وإن كان لا يحنث بها فلا يجوز فعلها حيث يبط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تحلف وهذا مجمع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اضي عياض الإجماع على أن الحالف من غير استحلاف 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 بيمينه له نيته ويقبل قوله وأما إذا كان لغيره حق عليه فلا خلاف أنه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ظاهر يمينه سواء حلف متبرعًا أو باستحلاف انتهى مل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ما يقضي به ظاهر الحديث كان الاعتماد عليه ويمكن التمسك لذلك بحديث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ظلة المذكور في الباب فإن النبي صلى اللّه عليه وآله وسلم حكم له بال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مع أنه لا يكون بارًا إلا باعتبار نية نفسه لأنه قصد الأخوة المجا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لف له قصد الأخوة الحقيقية ولعل هذا هو مستند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لف فقال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 إن شاء اللّ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 وقال فله ثنياه والنسائي وق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 إن شاء اللّه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غزون قريش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غزون قريشًا ثم سك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ثم لم يغ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بن حبان وهو من حديث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عن ابن طاوس عن أب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فيما حك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د الرزاق واختصره عن معمر من حديث أن سليمان بن داود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وفن الليلة على سبعين امرأة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إن شاء اللّ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وله طرق أخرى رواها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سنن وابن حبان والحاكم من حديث ابن عمر كما ذكره المصنف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رفعه غير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وب تارة يرفعه وتارة لا يرفعه قا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عبيد اللّه بن عمر وغير واحد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موطأ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 يصح رفعه إلا عن أيوب مع أنه شك فيه وتابعه على لفظه العمر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وسى بن عقبة وكثير بن فرقد وأيوب بن موسى وقد 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رجاله رجال الصحيح وله طرق كما ذكره صاحب الأطر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ي سنن أبي داود في الأيمان والنذور لا كم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كرم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سنده غير واحد عن عكر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قد رواه البيهقي موصولًا و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عر وشريك أرسله مرة ووصل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تقييد بمشيئة اللّه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عقاد اليمين أو يحل انعقادها وقد ذهب إلى ذلك الجمهور وادعى عليه 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قال أجمع المسلمون على أن قوله إن شاء اللّه يمنع انعقاد اليمين بشرط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و جاز منفصلًا كما روى بعض السلف لم يحنث أحد قط في يم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ى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ختلفوا في الاتصال فقال مالك والأوزاعي والشافعي والجمه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ه إن شاء اللّه متصلًا باليمين من غير سكوت بينهما ولا يضر 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والحسن وجماعة من التابعين أن له الاستثناء ما لم يق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م أو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حلبة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عد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له الاستثناء أب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حلف باللّه أو بالطلاق أو العتاق أن التقييد بالمشيئة يمنع الانعقاد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هب الجمهور وبعضه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أحمد العتاق قال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إن شاء اللّه لم تطلق وإن قال لعبده أنت حر إن شاء اللّه فإن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ميد بن مالك وهو مجهول كما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إلى أن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ئة يعتبر فيه مشيئة اللّه في تلك الحال باعتبار ما يظهر من الشريع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الذي حلف على تركه وقيد الحلف بالمشيئة محبوبًا للّه فعله لم يحنث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بوبًا للّه تركه لم يحنث بالترك فإذا قال واللّه ليتصدقن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ترك الصدقة لأن اللّه يشاء التصدق في الحال وإن حلف ليقطعن رحمه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ترك القطع لأن اللّه يشاء ذلك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قييد بالمشيئة بقاء الحالف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ًا يمكنه الفعل فإذا بقي ذلك القدر حنث الحالف على الفعل بالترك وحنث الحا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أحاديث الباب أن التقييد إنما يفيد إذا وقع بال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الجمهور لا بمجرد النية إلا ما زعمه بعض المالكية عن مالك أن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استثناء بالنية وعند الهادوية في ذلك تفصيل معروف وقد بوب البخاري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ب النية في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ثم قال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د هذا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ر بل ظاهره السكوت اختيارًا لا اضطرارًا فيدل على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لف لا يهدي هد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صد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تي بطعام سأل عنه أهدية أم صدقة فإن قيل صدقة قال لأصحابه كلوا و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هدية ضرب بيده و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بريرة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حمًا تصدق به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ا صدقة 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عنى الحديثين في كتاب الزكاة و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ما ههنا أن الحالف بأنه لا يهدي لا يحنث إذا تصدق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سأل عن الطعام الذي يقرب إليه هل هو صدقة أو هدية وكذلك قال في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هو لها صدقة ولنا هدية كما في حديث الباب فدل ذلك على تغاير مفهومي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فإذا حلف من إحداهما لم يحنث بالأخرى كسائر المفهومات المتغا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نبي صلى اللّه عليه وآله وسلم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أنها أوساخ الناس ولأن أخذ الصدقة منزلة ضعة والأنبياء منزهون عن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ان كما وصفه اللّه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جدك عائ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غ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لا تحل للأغنياء وهذا بخلاف الهدية فإن العادة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ابة عليها وكذلك كان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 دليل على أن الصدقة إذا قبضها من يحل له أخذها ثم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ال عنها حكم الصدقة وجاز لمن حرمت عليه الصدقة أن يتناول منها إذا أهد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لف لا يأكل إدامًا بما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م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وابن ماجه و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دموا بالزيت وادهنوا به فإنه من شجرة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إدامكم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ّ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خذ كسرة من خبز شعير فوضع عليها تمرة وقال هذه إدا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م أهل الدنيا والآخرة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قتيبة في غريبه فقال حدثنا القومسي حدثنا الأصمع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راسبي عن عبد اللّه بن بريدة عن أبيه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رض يوم القيامة خبزة واحدة يتكفؤها الجبار بيده كما يتكفؤ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ته في السفر نزلًا لأهل الجنة فأتى رجل من اليهود فقال بارك الرحمن علي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ألا أخبرك بنزل أهل الجنة قال بلى قال تكون الأرض خبزة واحدة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نظر النبي صلى اللّه عليه وآله وسلم إلينا ثم ضح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ت نواجذه ثم قال ألا أخبرك بإدامهم قال بلى إدامهم بالام ونون قال ما هذا قال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ن يأكل من زائدة كبدهما سبع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نون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رجال إسناده في سنن ابن ماجه ثقات إلا الحسي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بن ماجه ف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وق وعزاه السيوطي في الجامع الصغي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 في المستدرك والبيهقي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الطبراني في الكبير عن 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ئت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ت وادهنوا به فإنه يخرج من شجرة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في إسناده عند ابن ماجه رجل مجهول فإنه قال عن رجل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 أنس وقد أخرجه أيضًا 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أخرجه بهذا اللفظ أبو نعيم في الطب من حديث عل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ام بكسر الهمزة ما يؤت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قال أدم الخبز يأدمه بكسر الدال وجمع الأدام بضم الهمزة كإهاب وأهب وكتاب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م بإسكان الدال مفرد كالإ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في المآكل ومنع النفس عن ملاذ الأطعمة تقديره اِئتدموا بالخل وم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خف مؤنته ولا يعز وجوده ولا تتأنقوا في الشهوات فإنها مفسدة للدين مس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ينبغي أن يجزم به أنه مدح للخ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صار في المطعم وترك الشهوات فمعلوم من قواعد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جابر فما زلت أحب الخل منذ سمعتها من نبي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هو كقول أنس ما زلت أحب الدباء قال وهذا مما يؤيد ما قلنا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ه مدح للخل نفسه وتأويل الراوي إذا لم يخالف الظاهر بتعين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عند جماهير العلماء من الفقهاء والأصوليين وهذا كذلك بل تأويل الراو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اللفظ فيتعين اعتم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ئتدموا ب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رغيب في الإئتدام ب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لًا ذلك بكونه من شجرة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إدامكم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الإدام اسم لما يؤت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ؤكل به الخبز مما يطيب سواء كان مما يصطبغ به كالأمراق والمائعات أو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بغ به كالجامدات من الجبن والبيض والزيتو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دام عند الجمهور من السلف والخل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تسمية الملح بسيد الإ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كل طعام ولا يمكن أن يساغ بدونه فمع كونه لا يزال مخا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طعام محتاجًا إليه لا يغني عنه من أنواع الإدام شيء وهو يغني عنها بل ر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بعض الأدم إلا بالملح فلما كان بهذا المحل أطلق عليه اسم السيد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ًا بالنسبة إلى ذاته لكونه خاليًا عن الحلاوة والدسوم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عليها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وضع التمرة على الكسرة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كروه وإن كان البزار قد رو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في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فمثل هذا لا ينافي 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دا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جوامد تكون إد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ن والزيتون والبيض والتمر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ط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يس بإدام لأن كل واحد منهما يرفع إلى الفم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إدام أه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صريح بأن اللحم 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طلق عليه اسم السيادة المطلقة في الدنيا والآخرة ولا جرم فهو بمنزلة لا يبل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دم كائنًا ما كان فإطلاق السيادة عليه لذاته لا لمجرد الاحتياج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سكون الموحد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 هي في أصل اللغة الظلمة والمراد بها هنا المصنوع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أن اللّه يجعل الأرض كالظلمة وال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يكون ذلك طعامًا نزلًا لأهل الجنة واللّه تبارك وتعالى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م 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أول باء موحدة وبعدها لام 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يم مرفوعة غير منونة 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ا أقوال مض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ها الذي اختاره القاضي وغيره من المحققين أنها لفظة عبرانية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رانية ثور ولهذا فسر ذلك به ووقع السؤال لليهود عن تفسيرها ولو كانت 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فتها الصحابة ولم يحتاجوا إلى سؤاله عنها فهذا هو المختار في بيان هذه ال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ن فهو الحوت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فؤها أي يميلها من يد إلى يد حتى تجتمع وتستوي لأنها ليست منبسطة كالرق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ل بضم النون والزاي ويجوز إسكان الزاي وهو ما يعد للض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يهودي أراد التعمية عليهم فقطع الهجاء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حرفين على الآخر وهي لام ألف وياء يريد لأي على وزن لعا وهو الثور الو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ف الراوي الياء المثناة فجعلها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رب ما يقع 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زائدة الكبد قطعة منفردة متعلقة بالكبد وهي أ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ا سبع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ون ألفًا الذين يدخلون الجنة بغير حساب فخصوا بأطيب النزل ويحتمل أنه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عين ألفًا عن العدد الكثير ولم يرد الحصر في ذلك القدر وهذا معروف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حلف أنه لا مال له يتناوله الزكا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أحوص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علي شملة أو شمل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ما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آتاني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ه من خيله وإبله وغنمه ورقي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آتاك اللّه مالًا فلير عليك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 إليه في 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ل امرئ له مهرة مأمورة أو سكة مأ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ة الكثيرة النسل والسكة الطريق من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بورة هي المل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صبت أرضًا بخيبر لم أ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قط أنفس عند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لحة ل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ي إلي بيرحاء لحائط له مستقبل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أحوص أخرجه أيضًا أبو داود والنسائي والترمذي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و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ويد بن هبيرة أخرجه أيضًا أخرجه أيضًا أبو سعيد والبغ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 والطبراني في الكبير والبيهقي في السنن والضياء المقدسي في المختارة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عنه من طريق أخرى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قد سبق في أول كتاب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آتاك اللّه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تيان المال مع أمره بإظهار النعمة عليه يدل على أنه علة لأنه لو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لما كان لإعادة ذكره فائدة وكان ذكره عبثًا وكلام الشارع 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لام الأمر والياء المثناة التحتية 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المثناة من فوق باعتبار النعم المذكورة ويجوز أيضًا بالمثناة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يستحب للغني أن يلبس من الثياب ما يليق به ليكون ذلك إظ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مة اللّه عليه إذ الملبوس هو أعظم ما يظهر فيه الفرق بين الأغنياء والفقرا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من الأغنياء ثياب الفقراء صار مماثلًا لهم في إيهام الناظر له أنه من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من كفران نعمة اللّه عليه وليس الزهد والتواضع في لزوم ثياب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نة لأن اللّه سبحانه أحل لعباده الطيبات ولم يخلق لهم جيد الثياب إلا ل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رد النص على تحريمه ومن فوائد إظهار أثر الغني أن يعرفه ذوو الح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صدونه لقضاء حوائجهم وقد أخرج الترمذ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أن يرى أثر ن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ع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ن فدل هذا على أن إظهار النعمة من محبوبات المنعم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قوله تعالى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بنعمة ربك فحد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منه جل جلال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وجوب كان للندب وكلا القسمين مما يحبه اللّه فمن أنعم اللّه عليه بنع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الظاهرة أو الباطنة فليبالغ في إظهارها بكل ممكن ما لم يصحب ذلك الإظهار 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ب أو مكاثرة للغير وليس من الزهد والتواضع أن يكون الرجل وسخ الثياب 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 أبو داود والنسائي عن جاب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رأى رجلًا شعثًا قد تفرق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سكن به شعره ورأى رجلًا آخر عليه ثياب وسخة فقال أما كان هذا يجد ما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إن اللّه جميل يحب الجمال فمن زعم أن رضاه ف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ان والمرقعات وما أفرط في الغلظ من الثياب فقد خالف ما أرشد إ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ة 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كفرح أمرًا وأ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تم فهو أمر والأمر اشتد والرجل كثرت ماشيته وأمره اللّه وأمره كنصره لغية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ه وم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 والسكة بالكسر 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شة يضرب عليها الدراهم والسطر من الشجر وحديدة الفدان والطريق المستوي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سكاكًا بالكسر صف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 كفرح صلح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ير النخل إ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ما قاله عمر وما قاله أبو طلحة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لف عند رأس الهلال لا يفعل شيئًا شهر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كان نا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ى بعض أهله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من نسائه شهرًا فلما مضى تسعة وعشرون يومًا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و راح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حلفت أن لا تدخل عليهن شه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يكون تسع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ساءه شهرًا فلما مضى تسعة وعشرون أتى جبريل عليه السلام فقال قد برت يم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يا رسول اللّه ح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ذكير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إذا وقع منه ما ظاهره نسيانها لا سيما ممن له تعلق بذلك والقائل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كما تدل عليه الروايات الآخرة فإنها لما خشيت أن يكون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سي مقدار ما حلف عليه وهو شهر والشهر ثلاثون يومًا أو تسعة وعشرون يوم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تسعة وعشرين ظنت أنه ذهل عن القدر أو أن الشهر لم يهل فأعلمها أ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وأن الذي كان الحلف وقع فيه تسع وعشرون وفيه تقوية لقول من قال إن يمي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تفق أنها كانت في أول الشهر ولهذا اقتصر على تس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اتفق ذلك في أثناء الشهر فالجمهور على أنه لا يقع البر إلا ب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إلى الاكتفاء بتسعة وعشرين أخذًا بأقل ما ينطلق علي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أن من حلف على شيء بر بفعل أقل ما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اسم والقصة محمولة عند الشافعي ومالك على أنه دخل أول الهلال وخرج ب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أثناء الشهر لم يبر إلا بثلاثين و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يكون تسع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الرواية الأخر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لفظ ابن عم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ذلك الحصر وهذا الظاهر غير مراد وإن وهم فيه من وهم وقد أنكرت عائشة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وايته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تسع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 أبا عبد الرحمن إنما قال الشهر قد يكون تسعًا وعشرين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وجه آخر عن عمر بهذا اللفظ الأخير الذي جزمت به عائشة ويدل أيضً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 يخرج من يمينه بمجرد مضي ذلك العدد بل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من جبريل كما في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لف بأسماء اللّه وصفاته والنهي عن الح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غير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ا ك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حلف لا ومقل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ّه الجنة أرسل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ا وإلى ما أعددت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نظر إليها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 لا يسمع بها أحد إلا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رجل بين الجنة و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صرف وجهي عن النار لا وعزتك لا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غتس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عزتك ولكن لا غنى 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يلة بن ص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نددون وإنكم تشركون تقولون ما شاء اللّه وشئت و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عبة فأمرهم النبي صلى اللّه عليه وآله وسلم إذا أرادوا أن يحلفوا أن يقولوا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يقول أحدهم ما شاء اللّه ثم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لف ب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هاكم أن تحلفوا بآبائكم فمن كان حالفًا فل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لفًا فلا يحلف إلا باللّه فكانت قريش تحلف بآبائ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إلا باللّه ولا تحلفوا إلا وأنتم 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تيلة أخرجه أيضًا ابن ماجه وصحح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أخر أخرجه أيضًا أبو داود والنسائ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ا يحل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ّه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حسنه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ه قال فقد أشرك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 هذا الوجه وكذا عند الحاكم ورواه الترمذي وابن حبان من هذا الو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 و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سعد بن عبيدة من اب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شعبة عن منصور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مر ورواه الأعمش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السلم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قل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ي للكلام السابق ومقلب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سم به والمراد بتقليب القلوب تقليب أحوالها لا ذواتها وفيه جواز تسم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ثبت من صفاته على وجه يل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جواز الحلف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إذا وصف بها ولم يذكر اسم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حنفية بين القدرة والعلم فقالوا إن حلف بقدرة اللّه انع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إن حلف بعلم اللّه لم تنعقد لأن العلم يعبر به عن المعلوم كقوله تعالى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ل عندكم من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خرجوه 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ه هنا مجاز إن سلم أن المراد به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إنما هو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ب اللّه القلوب والأبصار صرفها عن رأي إل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ر بالقلب عن المعاني التي تختص به من الروح والعلم و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ع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الحديث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فت بالمكاره والنار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مصنف رحمه اللّه هنا للاستدل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لف بعز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يحتمل أن تكون صفة ذات بمعنى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 وأن تكون صفة فعل بمعنى القهر لمخلوقاته والغلبة لهم ولذلك صحت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الفرق بين الحالف بعزة اللّه أي التي هي صفة لذاته والحالف بعز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صفة لفعله بأنه يحنث في الأول 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انصرف إلى صفة الذات وانعقدت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 لا أسألك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الحديث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حشر ومحل الحجة منه هذا اللفظ المذكور فإ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مقررًا له فكان دليلًا على جواز الحل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ع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رف من حديث طويل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تسل فخر عليه جراد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ه أن أيوب عليه السلام لا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ّه وقد ذكر النبي صلى اللّه عليه وآله وسلم ذلك عنه وأ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غنى لي عن برك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غين المعجمة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أبي ذر عن غير الكشميهني بفتح أوله والمد والأول أولى ف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بالفتح والمد الكفاية يقال ما عند فلان غناء أي ما يغ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علون للّه أندادًا وتشركون أي ت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شركاء وفيه النهي عن الحلف بالكعبة وعن قول الرجل ما شاء اللّه وشئت ث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وا بما لا تنديد فيه ولا شرك فيقولون ورب الكعبة ويقولون ما شاء اللّ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عن أبي جعفر الداود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نهي ع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د قال اللّه تعالى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نقموا إلا أن أغناهم اللّه ورسوله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ول للذي أنعم اللّه عليه وأنع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تعقبه ب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جعفر ليس بظاهر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يك في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ما الآية فإنما أخبر اللّه أنه أغناهم وأن رسوله أغناهم وهو من اللّ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ذي قدر ذلك ومن الرسول صلى اللّه عليه وآله وسلم حقيقة باعتبار 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إنعام أنعم اللّه على زيد بن حارثة بالإسلام وأنعم عل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لعتق وهذا بخلاف المشاركة في المشيئة فإنها منفرد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بالحقيقة وإذا نسبت لغيره فبطريق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هاكم أن تحلفوا 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جلًا يقول لا و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 بغير اللّ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ّه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سن وصححه الحاكم والتعبير بقوله كفر أو أشرك ل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ر والتغليظ في ذلك وقد تمسك به من قال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لف باللّ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في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لف بغير اللّه أن الحلف بالشيء يقتضي تعظيمه والعظمة في الحقيقة إنما هي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لا يحلف إلا باللّه وذاته وصفاته وعلى ذلك اتف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ل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لّه حرام أو مكروه للمالكية والحنابلة قولان ويحمل ما حكاه ابن عبد ال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عدم جواز الحلف بغير اللّه على أن مراده بنفي الجواز الكراهة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التنزيه وقد صرح بذلك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شافعية على أنه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ًا وجزم ابن حزم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قطع بالكراهة وجزم غيره بالتفصي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في المحلوف به ما يعتقد في اللّه تعالى كان بذلك الاعتقاد كافرًا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أنه لا إثم في الحلف بغير اللّه ما لم يسو بينه وبين اللّه في التعظ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لف متضمنًا كفرًا أو فسقًا وسيأتي الكلام على من يكفر ب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في القرآن من القسم بغير اللّ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ن أحدهما أن فيه حذفًا والتقدير ورب الشمس ونحوه والثاني أن ذلك يختص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تعظيم شيء من مخلوقاته أقسم به وليس لغيره ذلك وأما ما وقع مما ي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ّه عليه وآله وسلم للأعرابي أفلح وأبيه إن صدق فقد أجيب عنه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طعن في صحة هذه اللفظة كما قال ابن عبد البر إ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ة وزعم أن أصل الرواية أفلح واللّه فصحفها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ذلك كان يقع من العرب ويجري على ألسنتهم من دو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سم والنهي إنما ورد في حق من قصد حقيقة الحلف قاله البيهقي وقال النووي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م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كان يقع في كلامهم على وجهين للتعظيم والتأكيد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ع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أن ذلك كان جائزًا ثم نسخ قاله الماوردي وقال السهيل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لف بأبيه حتى 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أنه لا يظن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ه كان يحلف بغير اللّه ويجاب بأنه قبل النهي عنه غير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سيما الأقسام القرآنية على ذلك 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سخ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الجمع ولعدم تحقق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أنه كان في ذلك حذف والتقدير أفلح ورب أبيه قال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 أنه للتعجيب قاله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 أنه خاص به صلى اللّه عليه وآله وسلم وتعقب بأن الخصائ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أن الحلف بغير اللّه لا ينعقد ل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فساد المنهي عنه وإليه ذهب الجمهور وقال بعض 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ف ب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نعقد وتج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أيم اللّه ولعمر اللّه وأق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ّه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 بن داود لأطوفن الليلة على تسعين امرأة كلها تأتي بفارس يقا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ال له صاحبه قل إن شاء اللّه فلم يقل إن شاء اللّه فطاف عليهن جميع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منهن إلا امرأة واحدة فجاءت بشق رجل وأيم الذي نفس محمد بيده لو قال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جاهدوا في سبيل اللّه فرسان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أن إلحاق الاستثن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 الفصل ينفع وإن لم ينوه وقت الكل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ّه إن كان لخليقًا ل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متفق عليه لما وضع عمر على سريره جاء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فترح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ّه إن كنت لأظن أن يجعلك اللّ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في حديث المخزومية وأيم اللّه لو أن فاطمة بنت محمد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 محمد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لغيلان بن سلمة وأيم اللّه لتراجعن نس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إفك فقام النبي صلى اللّه عليه وآله وسلم فاستعذر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فقام أسيد بن حضير فقال ل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ّه لنقتلنه وهو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صفوان وكان صديقًا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جاء بأبيه إلى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ايعه على الهجرة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هجرة فانطلق إلى العباس فقام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قد عرفت ما بيني وبين فلان وأتاك بأبيه لتباي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فأبيت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تباي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رسول اللّه صلى اللّه عليه وآله وسلم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ره عمي ولا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اهري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هدت إليها تم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 فأكلت بعضه وبقي بعض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إلا أكلت بقيته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يها فإن الإثم على الم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ف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خزومية تقدم في باب ما جاء في السارق يوهب السرقة بع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أو يش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لغيلان تقدم في باب من أسلم وتحته أختان أ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بن صفوان 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حدث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حدثنا محمد بن فضيل وحدثنا محمد بن يحيى حدثنا الحسن بن الربيع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دريس جميعًا عن يزيد بن أبي زياد عن مجاهد عن عبد الرحمن بن صفوان فذك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محمد بن يحيى الحسن بن الربيع عن عبد اللّه بن إدريس عن يزيد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أبي زياد يعني لا هجرة من دار من قد أسلم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زاهرية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صحته الأحاديث الآتية في إبرار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سكت عنه أبو داود والمنذري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بإسناد رجاله ثقات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مع رجلًا يحلف بالأمانة فقال ألست الذي يحلف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و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جواب القسم كأنه قال واللّه لأطو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شد إلى ذلك ذكر الحنث في قوله لم يحنث كما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تاء الفوقية على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فتحها والميم مض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كسرها مع كسر الهمزة وهو اسم عند الجمهور وحرف عند الزجاج وهمزته همزة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ثر وهمزة قطع عند الكوفيين ومن وافقهم لأنه عندهم جمع يمين وعند سيبو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أنه اسم مفرد واحتجوا بجواز كسر همزته وفتح م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جمعًا لم تكسر همزته وقد ذكر في فتح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غات عديد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يمين اللّه ويجمع على أيمن فيقال وأي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بو عبيدة وأنشد لزهير ابن أبي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مع أيمن منا و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سمة تمور بها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عند القسم وأيمن اللّه ثم كثر فحذفوا النون كما حذفوه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قالوا لم يك ثم حذفوا الياء فقالوا أم اللّه ثم حذفوا الألف فاقتص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مفتوحة ومضمومة ومكسورة وقالوا أيضًا م اللّه بكسر الميم وضمها وأجاز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فتح الميم وضمها وكذا في أيم ومنهم من وصل الألف وجعل الهمزة زائدة وم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بلغ لغاتها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يم اللّه وربما حذفوا الياء فقالوا أ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وا الميم وحدها مضمومة فقالوا م اللّه وربما كسروها لأنها صارت حرف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وها بال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ها ألف وصل عند أكثر النحويين ولم يجيء ألف وصل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قد يدخل اللام للتأكيد فيقال ليمن اللّ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فريق القوم لما شهد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فريق ليمن اللّه ما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كيسان وابن درستويه إلى أن ألفها ألف قطع وإنما خف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تها وطرحت في الوصل لكثرة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عن الداودي أنه قال أ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ناه اسم اللّه بإبدال السين ياء وهو غلط فاحش لأن السين لا تبدل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مبرد إلى أنها عوض من واو القسم وأن معنى قوله وأيم اللّه واللّه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بن عباس أن يمين اللّه من أسماء اللّه ومنه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يمين اللّه أبرح قاع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وا رأسي لديك وأوص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ت المالكية والحنفية إنه يمين وعند الشافعية 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نعقدت وإن نوى غير اليمين لم تنعقد يمينًا وإن أطلق فوجهان أصحهما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 أصحهما الانع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غزالي في معناه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كقوله باللّه والثاني أنه كقوله أحلف باللّه وهو الراجح ومنهم من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لع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ماوردي بأن لعمر اللّه شاع في استعمالهم عرفً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 اللّه واحتج بعض من قال منهم بالانعقاد مطلقًا بأن معناه يمين اللّه و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صفاته وصفاته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لنووي في التهذيب أن قوله وأيم اللّه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لّه وقال إنه ينعقد به اليمين عند الإطلاق وقد استغ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ميم هو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 القسم إلا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بالضم وبالفتح واحد ولكن خص الحلف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ّه كيف يلتقي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ألت اللّه أن يطيل عمرك وقال أبو القاسم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من قال لعمر اللّه فكأنه قال أحلف ببقاء اللّه واللام للتوكيد والخبر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أقس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ت المالكية والحنفية تنعقد بها اليمين لأن بق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صفة ذاته وعن الإمام مالك لا يعجبني الحالف بذلك وقد أخرج 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نفه عن عبد الرحمن ب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مين عثمان بن أبي العاص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ًا إلا بالنية لأنه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وعلى الحق وقد يراد بالعلم المعلوم وبالحق ما أوجبه اللّه تعالى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الراجح عنه كالشافعي وأجابوا عن الآية التي فيها القسم بالعمر ب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سم بما شاء من خلقه وليس ذلك لغيره لثبوت النهي عن الحلف بغير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د الأئمة ذلك في فضائل النبي صلى اللّه عليه وآله وسلم لأن اللّه تعالى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يث قال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م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م لفي سكرتهم يعم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لام ليست من أدوات القس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ة في الواو والباء والتاء وقد ثبت عند البخاري في كتاب الرقاق من حديث لقيط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أهل وك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حمد و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من قال أ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أو أقسمت مجردًا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مين وإن لم يقصد وممن روى عنه ذلك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النخعي والثوري و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باللّه يمين وأقسمت مجردة لا تكون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ة لا تكون يمينًا أصلًا ولو نوى وأقسمت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يكون يمينًا وكذا لو قال أقسم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ًا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أحمد كالأول وعنه كالثاني وعنه إن قال قسمًا باللّه فيمين جزم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أقسمت باللّه قسمًا وكذا لو قال آليت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أقسم باللّه عليك لتفعلن فقال نع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يمين بقوله نعم وتجب الكفارة إن لم يفعل قال وفي ذلك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ف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كراهة فيه لأجل أنه أمر أن يحلف بأسماء اللّه وصفاته والأمانة أمر من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وا عنها من أجل التسوية بينها وبين أسماء اللّه كما نهوا أن يحلفوا بآبائ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حالف وأمانة اللّه كانت يمينًا عند أبي حنيفة والشافعي لا يعدها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تقع على الطاعة والعبادة والوديعة والنقد والأمان وقد جاء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ر بإبرار القسم والرخصة في تركه ل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سبع أمرنا بعيادة المريض وإتباع الجنائز وتشميت العاطس وإبرار الق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م ونصر المظلوم وإجابة الداعي وإفشاء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حديث رؤيا قص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ا رسول اللّه بأبي أنت وأمي أصبت أم أخطأ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ت بع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لتحدثني بالذي أخط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ر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فعل ما أراد الحالف ليصي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ضبط السين فالمشهور أنها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الميم على أنه اسم فاعل وقيل بفتح السين أي الأقسام والمصدر قد يأتي ل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دخلته مدخلًا بمعنى الإدخال وكذا 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رؤيا 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كلا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حلف وهذا طرف من حديث طويل قد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ستوفى في كتاب ال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ر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أمر الوجوب واقترانه ببعض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عدم وجوبه كإفشاء السلام قرينة صارفة عن الوجوب وعدم إبرار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قسم أبي بكر وإن كان خلاف الأحسن لك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بيان عدم الوجوب ويمكن أن يقال أن الفعل من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أمر الخاص بالأمة كما تقرر في الأصول وما نحن فيه كذلك وبقية ما اشت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وضعه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من قال هو يهودي أو نصراني 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بملة غير الإسلام كاذبًا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ي بريء من الإسلام فإن كان كاذبًا فهو كما قال وإن كان صادق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إلى الإسلام س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دة هو من طريق الحسين بن واقد عن عبد اللّه بن بر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قد صحح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ة غي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بكسر الميم وتشدي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شريعة وهي نكرة في سياق الشرط فتعم جميع الملل من أهل الكتاب ك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ة ونحوهم من المجوسية والصابئة وأهل الأوثان والدهرية والمعطلة و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الملائك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من قال أكفر باللّه ونحوه إن فعلت ث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 وأبو هريرة وعطاء وقتادة وجمهور 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فرًا إلا إن أضمر ذلك بقلبه وقال الأوزاعي والثوري والحنفية وأحمد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وعلي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حلف باللات والعزى فليقل لا إله إلا اللّه ولم يذكر كفارة زاد غيره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حلف بملة سوى الإسلام فهو كما قال فأراد التغليظ في ذلك حتى لا يجترئ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قصار من المالكية عن الحنفية أنهم احتجوا لإيجا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 اليمين الامتناع من الفعل وتضمن كلامه بما ذكر تعظيمًا للإسلام وتعق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قالوا فيمن قال وحق الإسلام إذا حنث لا يجب عليه كفارة فأسقطوا الكفا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تعظيم الإسلام وأثبتوها إذا لم ي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شيء حقيقة هو القسم به وإدخ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قسم عليه كقوله واللّه وقد يطلق على التعليق بالشيء يمين كقولهم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فالمراد تعليق الطلاق وأطلق عليه الحلف لمشابهته لليمين في اقتضاء الحن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إذا تقرر ذلك فيحتمل أن يكون المراد المعنى الثاني لقوله كاذبًا والكذب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إخبارية التي يقع مقتضاها تارة ولا يقع أخرى وهذا بخلاف قولنا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فليس الإخبار بها عن أمر خارجي بل هي لإنشاء القسم فتكون صورة الحلف 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تعلق بالمستقبل كقوله إن فعل كذا فهو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ضي كقوله إن كان كاذبًا فهو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علق بهذا من لم ير في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ذكر فيه كفارة بل جعل المرتب على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يكفر في صورة الماضي إلا إ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وفيه خلاف عند الحنفية لكونه تنجيز معنى فصار كما لو قال هو يهودي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كان لا يعلم أنه يمين لم يكفر وإن كان يعلم أنه يكفر بالحنث به كفر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الكفر حيث أقدم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 أنه يحكم عليه بالكف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والتحقيق التفصيل فإن اعتقد تعظيم ما ذكر كفر وإن قصد حقيقة التعليق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راد أن يكون متصفًا بذلك كفر لأن إرادة الكفر كفر وإن أراد البعد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ر لكن هل يحرم عليه ذلك أو يكره تنزيهًا الثاني هو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بخاري ومسلم مت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ذه الزيادة سفيان الثوري وهي زيادة حسنة يستفاد منها أن الحالف متعمدً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طمئن القلب بالإيمان وهو كاذب في تعظيم ما لا يعتقد تعظيمه لم يكفر وإ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ًا لليمين بتلك الملة لكونها حقًا كفر وإن قالها لمجرد التعظيم لها ا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دح بأن يقال إن أراد تعظيمها باعتبار ما كان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لم يكفر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ه أ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ا إن أراد بالنسبة إ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عسى فإنه أخرجها من طريق شعبة عن أيوب وسفيان عن خالد الحذاء جميعً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راد بهذا الكلام التهديد والمبالغة في الوعيد لا الحكم كأن ق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مثل عذاب من اعتقد ما قال ونظيره من ترك الصلاة فقد كفر أي استوجب عق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إطلاقه في نسبته إلى الكفر ب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ذب كذب المعظم ل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يمين الغموس ولغ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يس لهن كفارة الشرك باللّه وقتل النفس بغير حق وبهت مؤمن والفر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 ويمين صابرة يقتطع بها مالًا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لا إله إلا هو ما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 ولكن اللّه عز وجل غفر له بقوله لا و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ن فوقعت اليمين على أحدهما فحلف باللّه الذي لا إله إلا هو ما له عند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يه السلام عل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إن له عنده حقه فأمره أن يعطيه حقه وكفارة يمينه معرفته أن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لأبي داود الثالث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هذه الآية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ؤاخذكم اللّه باللغ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رجل لا واللّه وبلى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أبو الشيخ ويشهد له ما أخرجه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و قال جاء أعرابي إل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الكبائر فذكر الحديث وفيه اليمين الغموس وفيه قلت وما اليمين الغمو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طع بها مال امرئ مسلم هو فيها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لنسائي وفي إسناده عطاء بن السائ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البخاري حديثًا مقرونًا با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محو الإثم الحاصل بسببه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أما الشرك باللّه فلقوله تعالى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ه لا يغفر أن يشر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تل النفس فعلى الخلاف في قبول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عنه وقد 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بهت المؤمن أن يغتابه بما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صابرة أي التي ألزم بها وصبر عليها وكانت لازمة لصاحبها من جهة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هذه الأمور لا كفارة لها إلا التوبة منها ولا توبة في مثل القت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 النفس ل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يعارض حديث أبي هريرة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كفارة عن الخمس التي من جملتها اليمين الفاجرة في اقتطاع حق وهذا أ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هي التكلم بكلمة الشهادة ومعرفته لها ويجمع بينهما بأن النفي عام و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 ما لا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كلام والمراد به في الأيمان ما يورد عن غير روية فيجري مجرى اللغا وهو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عنها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إ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لا واللّه وبلى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 وابن حبان وصحح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رواه البخاري والشافعي ومالك عن هشام بن عروة عن أبيه عن عائش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من حديث عطاء أيضًا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 وا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عن عائش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من طريق الحسن البصري مرفوعًا في قصة الرما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ذا رمى حلف أنه أصاب فيظهر أنه أخطأ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رماة لغو لا كفارة لها ولا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ثبت لأنهم كانوا لا يعتمدون مراسي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أخذ عن كل أحد وقد تمسك بتفسير عائشة المذكور في الباب الشافعي وقا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زمت بأن الآية نزلت في قول الرجل لا واللّه وبلى واللّه وهي قد شهدت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الهادوية إلى أن لغو اليمين أن يحلف على الشيء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ظهر خلافه وبه قال ربيعة ومالك ومكحول 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 وغير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غيرهما من الصحابة وعن القاسم وعطاء والشعبي وطاوس والحسن نحو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ديث عائشة عن أبي قلابة لا واللّه وبلى واللّه لغة من لغات العرب لا 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هي من صلة الكلام ونقل إسماعيل القاضي عن طاوس أن لغو اليمين أن يحل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 ونقل أقوالًا أخر عن بعض التاب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حصل من ذلك ثماني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ا قوله إبراهيم النخعي إن اللغو هو أن يحلف على الشيء لا يفعله ثم 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ه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الحسن مثله وعنه هو كقول الرجل واللّه لك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صادق ولا 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من طريق طاوس عن ابن عباس أن يحلف وهو غضبان و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عن ابن عباس أن يحرم ما أحل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ن يدعو على نفس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ذا ثم يفعله وهذا هو يمي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لغو اليمين هو المعصية باطل لأن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معصية ينعقد يمينه ويقال له لا تفعل وكفر عن يمينك فإن خالف وأ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ثم وب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ها يمين الغضب يرده ما ثبت في الأحاديث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ومن قال دعاء الإنسان على نفسه إن فعل أو لم يفعل فاللغو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الكفارة وهي تنعقد وقد يؤاخذ بها لثبوت النهي عن دعاء الإنسان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ها اليمين التي تكفر فلا متعلق له فإن اللّه تعالى رفع المؤاخذة ع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فلا إثم فيه ولا كفارة فكيف يفسر اللغو بما فيه الكفارة وثبوت الكفار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ؤاخ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أبي عاصم من طريق الزبيدي وابن وهب في جامعه ع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في مصنفه عن معمر كلهم عن الزهري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 الي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راء والهزل أو المراجعة في الحديث الذي لا يعقد علي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يونس تقارب الزبيدي ولفظ معمر أنه القوم يتدارؤن يقول أح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وبلى واللّه وكلا واللّه ولا يقصد الحلف وليس مخالفًا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وهب عن الثقة عن الزهري بهذا السند هو الذي ي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ا يريد به إلا الصدق فيكون على غير ما حلف عليه وهذا يوافق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ضعيف من أجل هذا المبهم شاذ لمخالفته من هو أوثق منه وأكثر ع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في المسألة أن القرآن الكريم قد دل على عدم المؤاخذ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غو وذلك يعم الإثم والكفارة فلا يجب أيهما والمتوجه الرجوع في معرف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 إلى اللغة العربية وأهل عصره صلى اللّه عليه وآله وسلم أعرف الناس ب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تعالى لأنهم مع كونهم من أهل اللغة قد كانوا من أهل الشرع ومن الم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 صلى اللّه عليه وآله وسلم والحاضرين في أيام النزول فإذا صح عن أحدهم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رضه ما يرجح عليه أو يساويه وجب الرجوع إليه وإن لم يوافق ما نقله أئمة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ذلك اللفظ لأنه يمكن أن يكون المعنى الذي نقله إليه شرعيًا لا لغ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ي مقدم على اللغوي كما تقرر في الأصول فكان الحق فيما نحن بصدده هو أ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ته عائشة رضي اللّ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ذكر بعض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شأنها طويل الذيول لا يتسع لبسطه إلا مؤلف حافل وقد ألف ابن حج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ًا ضخمًا سماه الزواجر في الكبائر فمن رام الاستقصاء رجع إليه وأما حص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معين فليس ذلك إلا باعتبار الاستقراء لا باعتبار الواقع فمن جعل عددها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ثرة ما استقرأ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يمين على المستقبل وتكفيرها قبل الحن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رأيت غيرها خيرًا منها فأت الذي هو خير و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عن يمينك و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كفر عن يمينك ثم ائت الذي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 وهو صريح في تقديم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أحدكم على يمين فرأى غيرها خيرًا منها فليكفرها وليأ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ًا منها فليكفر عن يمينه وليفعل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الذي هو خير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ف على يمين فأرى غيرها خيرًا منها إلا 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رت عن يميني وفعل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يت الذي هو خير وكفرت ع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ولا يمين فيما لا تملك ولا في معصية ولا في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 وهو محمول على نفي الو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قوت أهله قوتًا في شدة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 ما تط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رآ فصيا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 ورواه الأثرم 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ذكر البيهقي أنه لم يثبت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فرأى غيرها خيرًا منها فليدعها وليأت الذي هو خير فإن تركها ك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لها عن النبي صلى اللّه عليه وآله وسلم وليكفر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ا يعب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لا بأس بهم لكن اختلف 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و وفي بعض طرقه عند أبي داود ولا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عباس رجال إسناده في سنن ابن ماجه رجال الصحيح إل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مغيرة العبسي ولكنه قد وثقه ابن معين وقال في التقريب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بن كعب أخرجه الدارقطن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حنث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مادي إذا كان في الحنث مصلحة ويختلف باختلاف حكم المحلوف عليه ف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واجب أو ترك حرام فيمينه طاعة والتمادي واجب والحنث معصية وعكسه بالعك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فعل نفل فيمينه طاعة والتمادي مستحب والحنث مكروه وإن حلف على ترك 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كس الذي قبله وإن حلف على فعل مباح فإن كان يتجاذبه رجحان الفعل أو الترك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ا يأكل طيبًا ولا يلبس ناعمًا ففيه عند الشافعية خلاف وقال اب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ه المتأخرون أن ذلك يختلف باختلاف الأحوال وإن كان مستوي الطرفين فالأ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دي أولى لأنه قال ف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عن يمينك ثم ائ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صح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بلوغ المرام وأخرج نحوها أبو عوانة في صحيحه وأخرج الحاكم عن عائشة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الطبراني من حديث أم سل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فر عن يمينه ثم ليفع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كفارة يجب تقديمها على الحنث ولا يعارض ذلك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قبل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 الذي هو خير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و ل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إنما هي لمطلق الجمع على أن الواو لو كانت تفيد ذلك لكانت الرواية التي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عن يمينك وائ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ها وكذلك بقية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ربيعة والأوزاعي ومالك والليث وسائر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غير أهل الرأي أن الكفارة تجزئ قبل الحنث إلا أن الشافعي استثنى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بعد الحنث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الكفارة قبل الحنث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روايتان ووافق الحنفية أشهب من المالكية وداود الظاهري وخالفه ابن حزم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طحاوي بقوله تعالى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كفارة أيمانكم إذا حلف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إذا حل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تم ورده مخالفوه فقالوا بل التقدير فأردتم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من ذلك أن يقال التقدير أعم من ذلك ف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بأولى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أن ظاهر الآية أن الكفارة وجبت بنفس اليمين ور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ا بأنها لو كانت بنفس اليمين لم تسقط عمن لم يحنث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أن الكفارة بعد الحنث فرض وإخراجها قبله تطو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تطوع مقام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صل عنه من أجاز بأنه يشترط إرادة الحنث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كما في تقديم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كفارة لا تجب إلا ب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جوز تأخيرها بعد الحنث واستحب الإمام مالك والشافعي والأوزا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بعد الحنث 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بعض المالكية تقديم كفارة حنث المعصية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على المعصية ورد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لجمهور بأن اختلاف ألفاظ الأحاديث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يين أحد الأمرين والذي يدل عليه أنه أمر الحالف بأمرين فإذا أتى بهم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 ما أمر به وإذا دل الخبر على المنع فلم يبق إلا طريق النظر فاحتج ل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قد اليمين لما كان يحله الاستثناء وهو كلام فلأن تحله الكفارة وهي فعل ما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 أولى ويرجح قولهم أيضًا ب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ياض وجماعة أن عدة من قا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كفارة أربعة عشر صحابيًا وتبعهم فقهاء الأمصار إلا أبا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مما سلف أن المتوجه العمل برواية الترتيب المدل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ثم ولولا الإجماع المحكي سابقًا على جواز تأخير الكفارة عن الحنث لكا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أن تقديم الكفارة واجب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ثلاث 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قبل الحلف فل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بعد الحلف والحنث فتجزئ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بعد الحلف وقبل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خلاف ـ والأحاديث ـ المذكورة في الباب تدل على وجوب الكفارة مع إتي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و بن شعيب المذكور بعضه في الباب ما يدل على 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إتيان الذي هو خير هو الكفارة وقد ذكرنا ذلك وذكرنا أن أبا داود قال 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ذلك إلا ما لا يعب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شير إلى حديث يحيى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أبيه عن أبي هريرة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الذي هو خير فهو 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ضعيف جدًا وقد وقع في حديث عدي بن حات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ا يوهم ذلك فإنه أخرجه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الذي هو خير وليترك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خرجه من وجهين ولم يذكر الكفار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وجه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غيرها خيرًا منها فليكفرها و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في الطرق كلها على عبد العزيز بن رفيع عن تميم بن طرفة عن عدي والذي ز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فهو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قوت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الأوسط المنصو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كريمة هو المتوسط ما بين قوت الشدة و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رآ فصيام ثلاثة أيام 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منزلة أخبار الآحاد صالحة لتقييد المطلق وتخصيص العام كما تقرر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وجوب التتابع عطاء ومالك والشافعي والمح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ذر الطاعة مطلقًا ومعلق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طيع اللّه فليطعه ومن نذر أن يعصي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د شيئًا 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اعة إلا أبا داود مثل مع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ابن آدم النذر بشيء لم أكن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لقيه النذر إلى القدر فيستخرج اللّه فيؤتيني عليه ما لم يكن يؤتين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ط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أعم من أن تكون واجبة أو غير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 النذر في الواجب بأن يؤقته كمن ينذر أن يصلي الصلاة في أول وقتها ف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در ما أقته وأما المستحب من جميع العبادات المالية والبدنية فينقلب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ويتقيد بما قيد به الناذر والخبر صريح في الأمر بالوفاء بالنذر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في النهي عن الوفاء به إذا كان في معصية وهل تجب في الثاني كفارة يمين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 يأتي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تعليل النهي ع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هذا النهي فمنهم من حمله على ظاهره ومنهم من تأول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النهي عن النذر في الحديث وهو تأكيد لأمره وتحذ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اون به بعد إيجابه ولو كان معناه الزجر عنه حتى لا يفعل لكان في ذلك إبطال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لزوم الوفاء به إذ يصير بالنهي معصية فلا يلزم وإنما وجه الحديث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ذلك ال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إليهم في العاجل نفعًا ولا يصرف عنهم ضررًا ولا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فقال لا تنذروا على أنكم تدركون بالنذر شيئًا لم يقدر اللّه لكم أو تصرف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ما قدره عليكم فإذا نذرتم فأخرجوا بالوفاء فإن الذي نذرتموه لازم لك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نذر والتشديد فيه ليس 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مًا ولو كان كذلك ما أمر اللّه تعالى أن يوفى به ولا حمد فاعله ولكن وجه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شأن النذر وتغليظ أمره لئلا يستهان بشأنه فيفرط في الوفاء به ويترك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ى الحث على الوفاء به من الكتاب والسنة وإلى ذلك أشار الما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ذهب بعض علمائنا إلى أن الغرض بهذا الحديث التحفظ في النذر قال وهذ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من ظاهر الحديث ويحتمل عندي أن يكون وجه الحديث أن الناذر يأتي ب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قلًا لها لما صارت عليه ضربة لازب وكل ملزوم فإنه لا ينشط للفعل نشاط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يحتمل أن يكون سببه أن الناذر لما لم يبذل القربة إلا بشرط أن يفع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صار كالمعاوضة التي تقدح في نية المتقرب قال ويشير إلى هذا ال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رب من ابن آدم شيئًا لم يك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نص على هذا التع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مال الأول يعم أنواع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خص نوع المجازاة وزاد القاضي عي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خبار بذلك وقع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من أنه لا يغالب القدر ولا يأتي الخير بسببه والنهي عن اعتقاد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قع ذلك في ظن بعض الجه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 مذهب الإمام مالك أنه مباح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يدًا لتكرره عليه في أوقات فقد يثقل عليه فعله فيفعله بالتكلف من غير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خالص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ما يكرهه الناذر وأوقع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فاعًا له وأعم من هذه الرواية ما في البخاري و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نظر استجلابًا لنفع أو استدفاعًا لضرر والنذر لا يأت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هو الخير الكائن في النفع أو الخير الكائن في اندفاع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في 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ن العلم غريب وهو أن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شيء حتى إذا فعل كان واجبًا وقد ذهب أكثر الشافعية ونقل عن نص الشافعي أ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وكذا عن المالكية وجزم الحنابلة ب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حب صرح بذلك في شرح المهذب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 والمتولي والغزالي وجزم القرطبي في المفهم بحمل ما ورد في الأحا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لى نذر المجازاة فقال هذا النهي محله أن يقول مثلًا إن شفى اللّه مريضي ف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كراهة أنه لما وقف فعل القربة المذكورة على حصول الغرض المذكور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تمحض له نية التقرب إلى اللّه تعالى بما صدر منه بل سلك فيها مسلك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حه أنه لو لم يشف مريضه لم يتصدق بما علقه على شفائه وهذه حالة البخي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ماله شيئًا إلا بعوض عاجل يزيد على ما أخرج غالبًا وهذا المعنى هو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ضم إلى هذا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يظن أن النذر يوجب حصول ذلك الغرض أو أن اللّه تعالى يفعل معه ذلك الغرض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ذر وإليهما الإشارة في الحديث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تقارب الكفر والثانية خطأ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قرب من الكفر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عن العلماء حمل النهي الوارد في الخبر على الكراهة قال والذي يظهر 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حريم في حق من يخاف عليه ذلك الاعتقاد الفاسد فيكون إقدامه على ذلك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 في حق من لم يعتق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صيل حسن ويؤيده قصة ابن عمر راوي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نذر فإنها في نذر المجا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ي بسند صحيح عن قتادة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وا ينذرون طاعة اللّه تعالى من الصلاة والصيام والزكاة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وما افترض عليهم فسماهم اللّه تعالى أبرارًا وهذا صريح في أن الثناء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ذر المجازاة وقد يشعر التعبير بالبخيل أن المنهي عنه من النذر ما في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خص من المجازاة لكن قد يوصف بالبخل من تكاسل عن الطاعة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من ذكرت عنده فلم ي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ذلك العراقي في شرح الترمذي وقد نقل القرطبي الاتفاق على وجوب الوفاء ب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ا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ع اللّ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المعل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فاق الذي ذكره مسلم لكن في الاستدلال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وجوب الوفاء بالنذر المعلق نظر قلت لا نظر إذا لم يصحبه اعتقاد فاس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مال في القرب طاعة والبخيل يحرص على المال فلا يخرجه إلا في نح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اة ولا تتيسر طاعته المالية إلا بمثل ذلك أو ما لا بد له منه كالزكاة و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لزمه الوفاء لاستمر على بخله ولم يتم الاستخراج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ذر المباح والمعصية وما أ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رج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ذ هو برجل قائم فسأل عنه فقالوا أبو إسرائيل نذر أن يقوم في الشمس ولا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ظل ولا يتكلم وأن يصوم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ظل وليقعد 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رجل نذر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إلا فيما ابتغي به وج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قائمًا في الشمس وهو ي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يا رسول اللّ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في الشمس حتى تفرغ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نذ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ذر ما ابتغي به وج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وين من الأنصار كان بينهم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أحدهما صاحبه القس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تسألني القسمة فكل مالي في رتاج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عبة غنية عن مالك كفر عن يمينك وكلم أخاك 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يك ولا نذر في معصية الرب ولا في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لا فيما لا 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إبلًا ببو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فيها وثن من 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عب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فيها عيد من أعي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فإنه لا وفاء لنذر في معصية اللّه 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 معصية و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احتج به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نذرًا في معصية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أيضًا البيهقي وأورده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بلفظ أحمد الطبراني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المدني وهو ضعيف ولم يكن في إسناده أبي داود لأنه أخرجه عن أحمد بن عبدة الض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عبد الرحمن عن أبيه عبد الرحمن 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يد بن المسيب حديث صالح سكت عنه أبو داود والحافظ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مرو بن شعيب ولكن سعيد بن المسيب لم يسمع من عمر بن الخطاب ف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عن عائشة أنها سئلت عن رجل جعل ماله في رتاج الكعبة إن كلم ذا قراب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عن اليمين أخرجه مالك والبيهقي بسند صحيح وصححه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ابت بن الضحاك أخرجه أيضًا الطبراني وصحح الحافظ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بو داود من وجه آخر عن عمرو بن شعيب عن أبيه عن جده مرفوعًا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من حديث ابن عباس ورواه أحمد في مسنده من حديث عمرو بن شعيب عن ابنة كر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ماجه عن ميمونة بنت كر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قال الترمذي بعد إخراجه لا يصح لأن الزهري لم يس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أبي سلمة وكذلك قال غيره قالوا وإنما سمعه من سليمان بن أرقم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لا يساوي ف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ماعة أيضًا منهم عمرو بن علي وأبو داود وأبو زرعة والنسائ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هذا الحديث لكان القول به واجبًا و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إلا أن أهل المعرفة بالحديث زعموا أنه حديث مقلوب وهم فيه سليمان بن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لحاكم والبيهقي من حديث عمران بن حصين ومداره على محمد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ي عن أبيه عنه ومحمد ليس بالقوي وقد اختلف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رث عن أبيه أن رجلًا حدثه أنه سأل عمران بن الحصين فذكره وفيه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صحاب السنن والبيهقي من رواية الزهري عن أبي سلمة عن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إسناده صحيح إلا أنه معلول بأنه منقطع وذلك لأن الزهري لم يرو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سليمان بن بلال عن حرشي بن عتبة ومحمد بن أبي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ليمان بن أرقم عن يحيى بن أبي كثير عن محمد بن الزبير الحنظ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مران فرجع إ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معمر عن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عن رجل من بني حنيفة وأبي سلمة كلاهما عن النبي صلى اللّه عليه وآل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مرسلًا فالحنفي هو محمد بن الزبير المتقدم قا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 قوله من بني حنيفة تصحيف وإنما هو من بني حنظلة 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عن عائشة عند الدارقطني من رواية غالب بن عبد اللّه الجزري عن عطاء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عليه نذرًا في معصية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أبي داود من حديث كريب عن ابن عباس وإسنادها حسن فيها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موقوفًا يعني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 وكفارت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باتفاق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صححه الطحاوي وأبو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فأين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قد تقدمت الإشارة إليه أنه من طريق كريب عنه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نذرًا لم يسمه فكفارته كفارة يمين ومن نذر نذرًا في معصية فكفارت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من نذر نذرًا لا يطيقه فكفارته كفارة يمين ومن نذر نذرًا أطاقه فلي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قد تقدم أنه موقوف على ابن عباس وأن الموقوف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بن ماجه من لا يعتمد عليه وليس فيه من نذر نذرًا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ن قريش ولا ي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في كنيته واختلف في اسمه فقيل قشير بقاف وشين معجمة مصغرً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بمهملة مصغرًا وقيل قيصر باسم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سين المهملة بدل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ابن الأثير وغيره بأنه من الصحابة وفيه دليل على أن كل شيء يتأذ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ما لم يرد بمشروعيته كتاب ولا سنة كالمشي حافيًا والجلوس في الشمس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 تعالى فلا ينعقد النذر به فإنه صلى اللّه عليه وآله وسلم أم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ي هذا الحديث بإتمام الصوم دون غيره وهو محمول على أنه علم أنه لا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في قصة أب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عظم حجة للجمهور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فارة على من نذر معصية أو ما لا طا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مره ب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رجل نذر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بما لا يملك لا ينفذ نذره وكذلك من نذر بمعصية كما في بقية أحاديث الباب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ذر بمعصية هل تجب فيه الكفارة أم لا فقال الجمهور لا وعن أحمد والثور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شافعية والحنفية نعم ونقل الترمذي اختلاف الصحابة في ذلك واتفقوا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في المعصية واختلافهم إنما هو في وجوب الكفارة واحتج من أوجبها ب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وما ورد في معناه وأجيب بأن ذلك لا ينتهض للاحتجاج لما س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يضًا بما أخرجه مسلم من حديث عقبة بن عا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ومه يشمل نذر المعصية وأجيب بأن فيه زيادة تمنع العمو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مذي وابن ماجه أخرجا حديث عق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إذا لم يسم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ترمذي و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نذرًا لم 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مذكور في الباب أيضًا قد سبق ما فيه من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بأحاديث الباب ـ على أنه يصح النذر في المباح لأنه لما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في المعصية بقي ما عداه ثاب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نذر لا ينعقد في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ذكور في أول الباب عن ابن عباس والحديث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ى به وج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دل به على أنه يلزم الوفاء بالنذر المباح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ذرت الضرب بالدف وأجاب البيهقي بأنه يمكن أن يقال إن من قسم المباح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القصد مندوبًا كالنوم في القائلة للتقوي على قيام الليل وأكلة السحر للت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ام النهار فيمكن أن يقال إن إظهار الفرح بعود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ًا معنى مقصود يحصل به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تاج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فمثناة فوقية فجيم بعد أ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الباب وكنى به هنا عن الكعب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وحدة وبعد الألف نون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ن الشام وديار بكر قاله أبو عبيدة و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كة دون 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ضبة من وراء ينبع ومثله في النهاية وسيأتي الكلام على حديث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نذر نذرًا لم يسمه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ط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إذا لم يسم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نذرًا ولم يسمه فكفارته كفارة يمين ومن نذر نذرًا لم يطقه فكفارت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ًا أطاقه ف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أى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دى بين ا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م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ن تعذي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غني وأمره أن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ختي أن تمشي إلى بي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ني أن أستفتي لها رسول اللّه صلى اللّه عليه وآله وسلم فاستفت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ة غير مخ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ختي أن تمشي إلى الكعبة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غني عن مشيها لتركب ولتهد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ته نذرت أن تمشي حافية غير مختمرة ف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صنع بشقاء أختك شيئًا مرها فلتخ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ركب ولتص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ب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أختي نذرت أن تحج ماش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نع بشقاء أختك شيئًا لتخرج راكبة ولتكف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بة بن عامر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ته نذرت أن تمشي إلى البيت وشكا إليه ضعف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غني عن نذر أختك فلتركب ول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ت عقبة بن عامر نذرت أن تمشي إلى البيت و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ق ذلك فأمرها النبي صلى اللّه عليه وآله وسلم أن تركب وتهدي ه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قبة الأول هو في صحيح مسلم بدون زيادة إذا لم يسم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أول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فاظ رجحوا وقفه وقد تقدم الكلام عليه والرواية الأخرى من حديث عقب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م ثلاثة أيام حسنها الترمذي ولكن في إسنادها عبد اللّه بن زحر وقد تكلم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كريب عن ابن عباس سكت عنه أبو داود والمنذر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كرمة عن ابن عباس سكت أيضًا عنه أبو داود والمنذري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الرواية الأخرى أورد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كت عنها هو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كفارة اليمين إنما تج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نذور غي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المراد بهذا الحديث فحمل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لى نذر اللجاج فهو مخير بين الوفاء بالنذر أو الكفارة وحمله مالك وكث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كثرون على النذر المطلق كقوله على نذر وحمله جماعة من فقهاء الحديث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نذر وقالوا هو مخير في جميع أنواع المنذورات بين الوفاء بما التز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يم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ختصاص الحديث بالنذر الذي لم يسم لأن حم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د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ذور المسماة إن كانت طاعة فإن كانت غير مقدورة ففيه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إن كانت مقدورة وجب الوفاء بها سواء كانت متعلقة بالبدن أو بالمال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لم يجز الوفاء بها ولا ينعقد ولا يلزم فيها الكفارة وإن كانت مباحة مقد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الانعقاد ولزوم الكفارة لوقوع الأمر بها في أحاديث الباب في قصة النا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 وإن كانت غير مقدورة ففيها الكفارة لعموم ومن نذر نذرًا لم يطقه هذا خل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فاد من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شد في نهاية المجتهد ما 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قع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نذر بالمال إذا كان في سبيل البر وكان على جهة الخبر وإن كان على جه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كالخبر ولا كفارة يمين في ذلك إلا أنه إذا نذر يجميع مال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اله إذا كان مطلقًا وإن كان معينًا لزمه وإن كان جميع ماله أو أكث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خلاف فيمن نذر ب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ذر مطلقًا أي غير مسمى ففيه الكفارة 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ارة الظهار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قل ما ينطلق علي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ب صيام يوم أو صلا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ًا لم يطقه ف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ذور به طاعة أو معصية أو مباحًا إذا كان غير مقدور ففيه الكفارة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من هذا العموم ما كان معصية بما تقدم ويبقى ما كان طاعة أو مباحًا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دور شرعًا أو عقلًا أو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نذرًا أط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العموم ولكنه يخ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معصية بما سلف وكذلك نذر المباح بلزوم الكفارة وأما النذر الذي لم يسم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عموم الطاقة وعدمها لأن اتصاف النذر بأحد الوصفين فرع معرفته وما لم يس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ش ولت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ذر بالمشي ولو إلى مكان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طاعة فإنه لا يجب الوفاء به بل يجوز الركوب لأن المشي نفسه غير طاع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الوصول إلى ذلك المكان كالبيت العتيق من غير فرق بين المشي والركوب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غ النبي صلى اللّه عليه وآله وسلم الركوب للناذرة بالمشي فكان ذلك دالًا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نذر بالمشي وإن دخل تحت 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 الناذرة في حديث أنس أن تركب جزمً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قبة أن تمشي وأن تركب لأن الناذر في حديث أنس كان شيخًا ظاهر العجز وأخت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وصف بالعجز فكأنه أمرها أن تمشي إن قدرت وتركب إن عجزت وبهذا ترجم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وأورد في بعض طرقه من رواية عكرمة عن ابن عباس ما ذكره المصنف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من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 أختي حلفت أن تمشي إلى البيت وإنه يشق عليها المش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فل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ستطع أن تمشي فما أغنى اللّه أن يشق على أخ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مصرحة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ترمذي عن البخاري أنه لا يصح فيه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اني من طريق أبي تميم الجيشاني عن عقبة بن عا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نذرت أن تمشي إلى الكعبة حافية حاسرة وفيه لتركب ولتلبس ول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حاوي من طريق أبي عبد الرحمن الحبلي عن عقبة نحوه وأخرج البيهقي بسند 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ّه صلى اللّه عليه وآله وسلم يسير في جوف اللي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 بخيال ففرت منه الإبل فإذا امرأة عريانة ناقضة شع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ن أ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ة ناقضة شع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فلتلبس ثيابها ولتهرق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من طريق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أحدكم أن يحج ماشيًا فليهد هديًا ول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ه الأحاديث على صحة النذر بإتيان البيت الحرام لغير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إذا لم ينو حجًا ولا عمرة لم ينعقد ثم إن نذره را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فلو مشى لزمه دم لتوفر مؤنة الركوب وإن نذر ماشيًا لزمه من حيث أحر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حج أو العمرة ووافقه صاحباه فإن ركب لعذر أجزأه ولزم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د القولين عن الشافعي مثله واختلف هل يلزمه بدنة أو ش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بلا عذر لزم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الكية في العاجز يرجع من قابل فيمشي ما ركب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مطلقًا فيلزمه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زبير لا يلزمه شيء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أمر بالهدى روات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ادو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ركوب مع القدرة على المشي فإذا عجز جاز الركوب ولزمه دم قالو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إن جاءت مطلقة فقد قيدت برواية العجز ولا يخفى ما في أكثر هذه التفاص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صريح الدليل ويرد قول من قال بأنه لا كفارة مع العجز وتلزم مع عد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حديث عكرمة عن ابن عباس وفي الرواية التي بعده فإنهما مصرحان بوجوب الهد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يدل على العجز من الضعف وعدم الطاقة والرجل المذكور في حديث أنه يهاد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ه قيل هو أبو إسرائيل المذكور في الباب الأول روى ذلك عن الخطيب حكى ذ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ط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ركيب منه وإنما ذكر الخطيب ذلك في رجل آخر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نذر وهو مشرك ثم أسلم أو نذر ذبحً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ضع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نذرًا في الجاهلية فسأل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عد ما أسلمت فأمرت أن أوفي ب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دم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نذر نذره في الجاهل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ئن أو لنص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للّه ما جعلت له انحر على بوانة و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كرد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أبي فسمعته ي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يا رسول اللّه إني نذرت أن أنحر بب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 أو طاغ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عددًا من الغنم وذكر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الة على جواز نحو ما 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ني نذرت أن أنحر بمكان كذا وكذا مكان كان يذبح فيه أهل الجاهل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ن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ث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رجال إسناده في سنن ابن ماجه رجال الصحيح وهذا اللفظ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وايات حديثه الصحيح المتفق عليه بلفظ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ي ن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أن أعتكف ليلة في المسجد ال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يمونة بنت كردم رجال إسناده في سنن ابن ماج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بد الرحمن الطائفي قد أخرج له مسلم وقال فيه يحيى بن معين صال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ليس بالقوي وقال في التقريب صدوق يخطئ وقد أخرجه ابن ماجه من طريق 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بقية أحاديث الباب قد تقدم تخريج بعضها في باب ما جاء في نذر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 المصنف رحمه اللّه لحديث ثابت بن الضحاك الذي بمعناه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 دليل على أنه يجب الوفاء بالنذر من الكافر متى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جمهور لا ينعقد النذر من الكاف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حجة عليهم وقد أجابوا عنه بأن النبي صلى اللّه عليه وآله وسلم لما عرف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رع بفعل ذلك أذن له به لأن الاعتكاف طاعة ولا يخفى ما في هذا الجواب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بأنه صلى اللّه عليه وآله وسلم أمره بالوفاء استحباب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ًا ويرد بأن هذا الجواب لا يصلح لمن ادعى عدم الانع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حديث عمر في باب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الدال وفيه دليل على أنه ي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في المكان المعين إذا لم يكن في التعيين معصية ولا مفسدة من اعتقاد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 أو نحوه وبوانة قد 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صنم قالت لا قال ل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ثن والصنم أن الوثن كل ما له جثة معمولة من جواهر الأرض أو من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كصورة الآدمي تعمل وتنصب فتعبد والصنم الصورة بلا جثة ومنهم من 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أطلقهما على المعنيين وقد يطلق الوثن على غير الصورة ومنه حديث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النبي صلى اللّه عليه وآله وسلم وفي عنقي صليب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هذا الوثن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من نذر الصدقة بمال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من توبت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خلع من مالي صدقة إلى اللّه ورسوله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عض مالك فهو خير لك قال قلت إني أمسك سهمي الذي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 من توبتي إلى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مالي كله إلى اللّه ورسوله صدقة قال لا قلت فنصفه قل لا قلت فثلثه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إني سأمسك سهمي م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السائب ابن أبي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لبابة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لما تاب اللّه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من توبتي أن أهجر دار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كنك وأن أنخلع من مالي صدقة للّه عز وجل ولرسوله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في إسنادها محمد بن إسحاق وفيه مق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لبابة أورده الحافظ في الفتح وعزاه إلى أحمد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طريق أبي عيينة عن الزهري عن ابن كعب ب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قال للنبي صلى اللّه عليه وآله وسلم ف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نخ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كله صدقة قال يجزئ عن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ن وخاء معجمة أي أعرى من مالي كما ي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خلع ثوبه وقد اختلف السلف فيمن نذر أن يتصدق بجميع ماله 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يلزمه الثلث فقط لهذا الحديث قاله مالك ونوزع في أن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ح بلفظ النذر ولا بمعناه بل يحتمل أنه نجز النذر ويحتمل أن يكون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والانخلاع الذي ذكره ليس بظاهر في صدور النذر منه وإنما الظاهر أنه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د أمر توبته بالتصدق بجميع ما يملك شكرًا للّه تعالى على ما أنعم به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تت كعب الانخلاع بل استشار هل يفعل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ستفهم وحذفت أداة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الراجح عند الكثير من العلماء وجوب الوفاء ممن التزم أن يتصدق بجم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سبيل القربة وقيل إن كان مليًا لزمه وإن كان فقيرًا فعليه كفارة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ليث ووافقه ابن وهب وزاد وإن كان متوسطًا يخرج قدر زكا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بغير تفصيل وهو قو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وابن أبي ليلى لا يلزم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يلزم الغني العشر والمتوسط السبع والمملق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لزم الكل إلا في نذر اللجاج ف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حنون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ما لا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وري والأوزاعي وجماعة يلزمه كفارة يمين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خعي يلزمه الكل بغير تفصيل وإذا تقرر ذلك فقد دل حديث كعب أنه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راد التصدق بجميع ماله أن يمسك بعضه ولا يلزم من ذلك أنه لو نجزه لم ينفذ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صدق بجميع المال يختلف باختلاف الأحوال فمن كان قويًا على ذلك يعلم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لم يمنع وعليه يتنزل فعل أبي بكر الصديق وإيثار الأنصار على أنفسه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خصاصة ومن لم يكن كذلك فلا وعليه يتنزل لا صدقة إلا عن ظهر غِ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ما كان عن ظهر غِ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زئ من عليه عتق رقبة مؤمنة بنذر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ّه بن عبد اللّه عن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علي عتق رقبة مؤمنة فإن كنت ترى هذه 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ها فقال له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ي رسول 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ث بعد المو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ت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جارية سوداء أعج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علي عتق رقبة مؤمن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ه فأشارت إلى السماء بإصبع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فأشارت بإصبعها إلى رسول اللّه وإلى السماء أي أن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يد اللّه بن عبد اللّه رواه أحمد عن عبد الرزاق عن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عبيد اللّه بن عبد اللّه عن رجل من الأنصار وهذا إسناد رجاله أئمة و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غتفرة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ًا أبو داود من حديث عون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تى النبي صلى اللّه عليه وآله وسلم ب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المستدرك من حديث عون بن عبد اللّ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فذكره وفي اللفظ مخالفة كثيرة وسياق أبي داود أقرب إلى 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أحمد وأبو داود والنسائي وابن حبان من حديث الشر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وأخرجه الطبراني في الأوسط من طريق ابن أبي ليلى عن المنهال والحكم ع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نحو حديث أبي هريرة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ى هذه مؤمنة أعت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ما في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الحديثين على أنه لا يجزئ في كفارة اليمين إلا رقبة مؤمنة وإن كانت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كفارة اليمين لم تدل على ذلك لأنه قال تعالى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حرير 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آية كفارة القتل فإنها قيدت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جمهور ومنهم الأوزاعي و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المطلق على المقيد كما حملوا المطلق في قوله تعالى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د في قوله تعالى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الكوفيون فقالوا يجوز إعتاق الكافر ووافقهم 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حتج له في كتابه الكبير بأن كفارة القتل مغلظة بخلاف كفارة اليمين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القول الأول أن المعتق للرقبة المؤمنة آخذ بالأحوط بخلاف المكفر بغير ال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شك من براءة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نذر الصلاة في المسجد الأقصى أجزأ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صلي في مسجد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يوم الفتح يا رسول اللّه إني ن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ّه عليك مكة أن أصلي في بيت المقد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هنا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لهما عن بعض أصحا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هذا الخب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بالحق لو صليت ههنا لقضى عنك ذلك كل صلا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شكت شكو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ن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خرجن فلأصلين في بيت المقدس فبرأت ثم تجهزت تريد الخروج فجاءت ميمونة تسل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ب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 فكلي ما صنعت وصلي في مسجد الرسو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إني 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 فيما سواه من المساجد إلا مسجد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خير من ألف صلاة فيما 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من حديث جاب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 أفضل من مائة ألف صلاة 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بد اللّه بن الزبير مثل حديث أبي هريرة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مائة صلا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 المسجد الحرام ومسجدي هذا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افر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ًا البيهقي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يضً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 في الاقت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عض أصحاب النبي صلى اللّه عليه وآله وسلم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له طرق رجال بعضها ثقات وقد تقرر أن جهالة الصحابي لا 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روى الحديث عن عبد الرحمن بن عوف وعن رجال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آخر رواه أحمد من حديث أحمد بن عبد الملك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عن عبد الكريم الجزري عن عطاء عن جاب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ألف صلاة فيما سواه إلا المسجد الحرام وصلاة في المسجد الحرام أفضل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 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إلا أنه اختلف فيه على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الزبير أخرجه أيضًا ابن حبان والبيهق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من المساجد إلا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في المسجد الحرام أفضل من مائة صلاة 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 الحرام بمائة ألف صلاة والصلاة في مسجدي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الصلاة في بيت المقدس بخمس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لأنه من حديث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ية عن عثمان بن الأسود عن مجاهد عن جابر وفي الباب أيضًا من حديث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 الحرام بمائة أل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مسجدي بألف صلاة والصلاة في بيت المقدس بخمس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علل و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من حديث ميمونة بنت سعد بأن الصلاة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كألف صلا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من حديث أنس فصلاة في المسجد الأقصى بخمسين أل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روى ابن عبد البر في التمهيد من حديث الأرقم صلاة هذا خي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ثمة يعن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هو أيضًا متفق عليه من حديث أبي سعيد الخد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نذر بصلاة أو صد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ما في مكان ليس بأفضل من مكان الناذر فإنه لا يجب عليه الوفاء بإيقاع الم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ذلك المكان بل يكون الوفاء بالفعل في مكان الناذر وقد تقدم 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مر الناذر بأن ينحر ببوانة يفي بنذره بعد أن سأله هل كانت كذ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ذا فدل ذلك على أنه يتعين مكان النذر ما لم يكن معصية ولكن الجمع بين م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اك أن المكان لا يتعين حتمًا بل يجوز فعل المنذور به في غيره فيكون م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ًا للجواز ويمكن الجمع بأنه يتعين مكان النذر إذا كان مساويًا للمكان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ذر أو أفضل منه لا إذا كان المكان الذي فيه الناذر فوقه في الفضيلة ويشع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حديث ميمونة من تعليل ما أفتت به ببيان أفضلية المكان الذي فيه الناذ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نذور به وهو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جد الحرا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فضلية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صلى اللّه عليه وآله وسلم على غيره من المساجد إلا المسجد الحرا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فاقتضى ذلك أنه ليس بمفضول بالنسبة إلى مسجد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مساويًا أو أفضل وسائر الأحاديث دلت على أنه أفضل باعتبار الصل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تعين مكا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 الثلاثة المذكورة وقد ذهب إلى ذلك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وله أن يصلي في أي محل شاء وإنما يجب عنده المشي إلى المسجد الحرا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 أو عمرة وما عدا الأمكنة الثلاثة فلا يتعين مكانًا للنذر ولا يجب الوف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هذا الحديث من منع السفر وشد الرحل إلى غيرها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ميع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لحفيد المصنف في ذلك وقائع بينه وبين أهل عصره 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ل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كل المنذورات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عبادة استفت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 وعليها نذر لم تقضه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هو على شرط الصحيح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مرأة جعلت أمها على نفسها صلاة بقباء يعني ثم مات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قصة سعد بن عبادة أصل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اس الذي أشار البخاري بأنه نحو ما قاله ابن عم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جعلت على نفسها مشيًا إلى مسجد قباء ف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ضه فأفتى عبد اللّه بن عباس ابنتها أن تمش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خلاف ذلك فقال مالك في الموطأ أنه بلغه أن عبد اللّه بن عمر كان يقول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ن أحد ولا يصوم أحد ع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من طريق أيوب بن موسى عن ابن أبي رباح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 عن أحد ولا يصوم أحد ع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بن عبد البر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في هذا عن ابن عباس 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 الإثبات في حق من مات والنفي في حق ا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 عن ابن عباس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خصيصه في حق الميت بما إذا مات وعليه شيء واجب فعند ابن أبي شيبة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عن رجل مات وعليه نذر فقال يصام عنه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بن عمر أراد بقوله صل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منها الولد لأن الولد من كسبه فأعماله الصالحة مكتوبة للوالد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جره فمعنى صلي عنها أن صلاتك مكتتبة لها ولو كنت إنما تنوي عن نفسك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يخفى تك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كلامه تخصيص الجواز بالولد وإلى ذلك ذهب ابن وه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من أصحاب الإمام مالك وفيه تعقب على ابن بطال حيث نقل الإجماع أنه لا يصل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فرضًا ولا سنة لا عن حي ولا عن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مهلب أن ذلك لو جاز ل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بادات البدنية ولكان الشارع أحق بذلك أن يفعله ع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لعمه ولبطل معنى قوله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سب كل نفس إلا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ا يخفى وجه تعقبه خصوصًا ما ذكره في حق الشارع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فعمومها مخصوص اتفاقًا وقد ذهب ابن حزم ومن وافق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يلزمه قضاء النذر عن مورثه في جميع الحالات واختلف في تعيين نذر أم سعد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ومًا لما رواه مسلم البطين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أمي ماتت وعليها صوم شهر أفأقضيه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م يكن فيه أن الرج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قًا واستدل بما أخرجه من طريق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ن سعد بن عبادة قال يا رسول اللّه إن أمي هلكت فهل ينفعها أن أعتق عن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يل كان صدقة لما رواه في الموطأ وغيره أن سعدًا خرج 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يل لأمه أوصي قالت المال مال سعد فتوفيت قبل أن يقدم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ل ينفعها أن أتصدق عنها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والذي قبله أنها نذ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ه كان نذرها في مال أو مب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الباب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 عند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قضاء الحقوق الواجبة عن الميت وقد ذهب الجمه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مات وعليه نذر مالي فإنه يجب قضاؤه من رأس ماله وإن لم يوص إلا إن وقع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 الموت فيكون من الثلث وشرط المالكية والحنفية أن يوصي بذلك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قضية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نصبة ولاية القضاء والإم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ثلاثة يكونون بفلاة من الأرض إلا أمروا عليهم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ثلاثة في سفر فليؤمروا عليهم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حديث أبي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عمرو وحديث أبي سعيد قد أخرج نحوهما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من حديث عمر بن الخطاب بلفظ إذا كنتم ثلاثة في سفر فأمروا أحدكم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أمره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 أيضًا بإسناد صحيح من حديث عبد اللّه بن عمر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ثلاثة في سفر فليؤمر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هذا اللفظ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مسعود بإسناد صحيح وهذه الأحاديث يشهد بعضها لبعض وقد سكت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عن حديث أبي سعيد وأبي هريرة وكلاهما رجالهما رجال الصحيح إلا علي ب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ثلاثة في سفر فليؤمر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دليل على أنه يشرع لكل عدد بلغ ثلاثة فصاعدًا أن يؤمروا عليهم أحدهم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لامة من الخلاف الذي يؤدي إلى التلاف فمع عدم التأمير يستبد كل واحد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ما يطابق هواه فيهلكون ومع التأمير يقل الاختلاف وتجتمع الكلمة وإذا شر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ة يكونون في فلاة من الأرض أو يسافرون فشرعيته لعدد أكثر يسكنون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صار ويحتاجون لدفع التظالم وفصل التخاصم أولى وأحرى وفي ذلك دليل ل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المسلمين نصب الأئمة والولاة والحكام وقد ذهب الأكثر إلى أ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لكنهم اختلفوا هل الوجوب عقلًا أو شرعًا فعند العترة وأكثر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تجب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إمامية تجب عقلًا فقط وعند الجاحظ والبلخ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تجب عقلًا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ضرار والأصم وهشام الفوطي والنجدات لا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لحرص على الول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رجلان من بني عمي فقال أحدهما يا رسول اللّه أمرنا على بعض ما ولاك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قال الآخر مث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اللّه لا نولي هذا العمل أحدًا يسأله أو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بن سمرة لا تسأل الإمارة فإنك إن أعطيتها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عنت عليها وإن أعطيتها عن مسألة 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قضاء وكل إلى نفسه ومن جبر عليه ينزل عليه ملك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حرصون على الإمارة وستكون ندامة يوم القيامة فنعم المرضعة وبئ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قضاء المسلمين حتى يناله ثم غلب عدله جوره فله الجنة ومن غلب جوره عدل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على ما إذا لم يو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ًا الطبراني في الأوسط من رواية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بي عن بلال بن أبي بردة الأشعري عن أنس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عليه وكل إلى نفسه ومن لم يطلبه ولم يستعن عليه أنزل اللّه علي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أنس إلا بهذا الإسناد تفرد به عبد الأعلى وأخرج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عبد الأعلى عن بلال بن مرداس عن خيثمة عن أنس قال ولا يعلم عن أنس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من الطريقتين جميعًا وقال حسن غريب وقال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صح وأخرجه الحاكم من طريق إسرائيل عن عبد الأعلى عن بلال عن خيثمة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أن خيثمة لينه يحيى بن معين وعبد الأعلى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ديث ابن المنذ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قضاء واستع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اء وكل إلى نفسه ومن أكره عليه أنزل اللّه ملكًا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سكت عنه أبو داود والمنذري وسنده لا مطعن فيه فإن أبا داود قال حدثنا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 يعني ابن عبد العظيم أبا الفضل شيخ الشيخين حدثنا عمر بن يونس يعني الي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لازم بن عمرو يعني ابن عبد اللّه بن بدر اليمامي وثقه أحمد و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حدثني محمد بن نجدة يعني اليمامي عن جده يزيد بن عبد الرحمن يع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أبو كثير السحيمي عن أبي هرير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ًا حر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أنه لا يولي من يسأل الولاية أنه يوكل إليها ولا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كما في الحديث الذي بعده وإذا لم يكن معه إعانة لا يكون كفؤًا ولا يول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ء لأن فيه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أكثر طرق الحديث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ين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نهي عن التمني مؤكدًا ب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تمني أبلغ من النهي عن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واو وكسر الكاف مخففًا ومش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لام ومعنى المخفف أي صرفت إليها وكل الأمر إلى فلان صرفه إليه و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است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أن من طلب الإمارة فأعطيها تركت إعانته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حرصه ويستفاد من هذا أن طلب ما يتعلق بالحكم مكروه فيدخل في الإمار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ة ونحو ذلك وأن من حرص على ذلك لا يعان ويعارض ذلك في الظاهر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أنه لا يلزم من كونه لا يعان بسبب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صل منه العدل إذا ولي أو يحمل الطلب هنا على القصد وهناك على ال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إذا كان الطالب مسلوب الإعانة تورط فيما دخل فيه وخسر الدنيا والآخ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تولية من كان كذلك ربما كان الطالب للإمارة مريدًا بها الظهور على 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كيل بهم فيكون في توليته مفسد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غالب وإلا فقد قال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عل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خزائ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ب لي مل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في غير الأنبياء عليهم السل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ذلك لوث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أنفسهم بسبب العصمة من الذنوب وأيضًا لا يعارض الثابت في شرعنا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غيرنا فيمكن أن يكون الطلب في شرع يوسف عليه السلام سائغًا وأما سؤا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ج عن محل النزاع إذ محله سؤال المخلوقين لا سؤال الخالق وسليما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أل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حر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يجوز فتحها ويدخل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الإمارة العظمى وهي الخلافة والصغرى وهي الولاية على بعض البلاد وهذا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ّه عليه وآله وسلم بالشيء قبل وقوعه فوقع كما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كون ندام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ن لم يعمل في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يوضح ذلك ما أخرجه البزار والطبراني بسند صحيح عن عوف بن م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ملامة وثانيها ندامة وثالثها عذاب يوم القيامة إلا من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من رواية شريك عن عبد اللّه بن عيسى عن أبي صالح عن أبي هريرة قال شري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رفعه أ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أولها ندامة وأوسطها غ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عذ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شداد بن أوس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ملامة وث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من حديث زيد بن ثابت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ء الإمار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بحقها وحلها وبئس الشيء الإمارة لمن أخذها بغير حقها تكون عليه حس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يد ما أطلق في الذي قبله ويقيد أيضً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لا تستعم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ضعيف وإنها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يوم القيامة خزي وندامة إلا من أخذها بحقها وأدى الذي ع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ل عظيم في اجتناب الولاية ولا سيما لمن كان فيه ضعف وهو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غير أهلية ولم يعدل فإنه يندم على ما فرط منه إذا جوزي بالخذ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أهلًا وعدل فيها فأجره عظيم كما تظاهرت به الأخبار ولكن الدخو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 عظيم ولذلك امتنع الأكابر م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أبي ذ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المرضعة وبئست ا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أي الدنيا وبئست الفاطمة أي بعد الموت لأنه يصير إلى المحاسبة على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فطم قبل أن يستغني فيكون في ذلك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مرضعة لما فيها من حصول الجاه والمال و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تحصيل اللذات الحسية والوهمية حال حصولها وبئست الفاطمة عند الانفصا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أو غيره وما يترتب عليها من التبعات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ب عدله ج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عدله في حكمه أكثر من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غلب على فلان الكرم أي هو أكثر خصاله وظاهره أنه ليس من شرط الأج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 لا يحصل من القاضي جور أصلًا بل المراد أن يكون جوره مغلوبًا بعد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صدور الجور المغلوب بالعدل إنما الذي يضر ويوجب النار أن يكون الجور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الحديث محمول على ما إذا لم يوجد غير هذا القاضي الذي طل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بينه وبين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طرف من الجمع وبقي الكلام في استحقاق الأمير للإعان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مجرد إعطائه لها من غير مسألة كما يدل عليه حديث عبد الرحمن بن سمر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م لا يستحقها إلا بالإكراه والإجبار كما يدل عليه حديث أنس المذكو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مقيد بما إذا أكره على الولاية وأجبر على قبول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ه إليه الملك يسدده إلا إذا أكره على ذلك جبرًا ولا يحصل هذا لمن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لاية فقبلها من دون إكراه كما في لفظ الترمذي من رواية بلال بن مردا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يه أنزل اللّه عليه ملكًا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ن غريب ولا يخفى ما ف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ل الذي قدمناه مع اضطراب ألفاظه التي أشرنا إلى بعضها وأكثر ألفاظ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جبار والإكراه كما في سنن أبي داود وغيرها على أنه على فرض صحته وصلاحي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بينه وبين حديث عبد الرحمن بن سمرة لأن حديث عبد الرحمن فيه أن من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من غير مسألة أعين عليها وليس فيها نزول الملك للت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بر نزل عليه ملك يسدده فغايته أن الإعانة تحصل بمجرد إعطاء الإمار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بخلاف نزول الملك فلا يحصل إلا بالإجبار فلا معارضة ولا إطلاق ولا تقي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س نفسه فيمكن أن يحمل المطلق من ألفاظه عن الإجبار والإكراه بالمقي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ض لذلك لا يقال إن إنزال الملك للتسديد نوع من الإعانة فتثبت المعارضة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عض أنواع الإعانة لا يعارض البعض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 الولايات وما يخشى على من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م بحقها دون القائ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قاضيًا بين الناس فقد ذبح بغير 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كم يحكم بين الناس إلا حبس يوم القيامة وملك آخذ بقفاه حتى يقفه على جهن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 إلى اللّه عز وجل فإن قال ألقه ألقاه في مهوى فهوي أر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مراء ويل للعرفاء ويل للأمناء ليتمنين أقوام يوم القيامة أن ذوائ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تعلقة بالثريا يتذبذبون بين السماء والأرض ولم يكونوا عملوا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 على القاضي العدل يوم القيامة ساعة يتمنى أنه لم يقض بين اث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لي أمر عشرة فما فوق ذلك إلا أتى اللّه عز وجل يوم القيامة يده إلى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ه بره أو أوبقه إثمه أولها ملامة وأوسطها ندامة وآخرها خز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جيء به يوم القيامة مغلولة يده إلى عنقه حتى ي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و يوبقه ومن تعلم القرآن ثم نسيه لقي اللّه وهو أ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ع القاضي ما لم يجر فإذا جار وكله اللّ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 القاضي ما لم يجر فإذا جار تخلى عنه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سطين عند اللّه على منابر من نور عن يمين الرحمن وكلتا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ذين يعدلون في حكمهم وأهليهم وما 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أول أخرجه أيضًا الحاكم والبيهقي والدارقطن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صححه ابن خزيمة وابن حبان وله طرق وقد أعله ابن الجوزي فقال هذا 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وكفاه قوة تخريج النسائ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دارقطني الخلاف فيه على سعيد المقبري قال والمحفوظ ع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ي عن أبي هريرة قال المنذري وفي إسناده عثمان بن محمد الأخ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 القوي قال وإنما ذكرناه لئلا يخرج من الوسط ويجعل عن ابن أبي ذئب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م التقوية بإخراج النسائي للحديث كما زع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أخرجه أيضًا البيهقي في شعب الإيمان والبز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الد بن سعيد وثقه النسائ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ثاني حسنه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ًا العقيلي وابن حبان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طان الراوي عن عائشة لا يتابع عليه ولا يتبين سما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لإمام أحمد من طري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ذاكرتها حتى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حسنه السيوطي وفي معناه أحاديث منها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عده ومنها حديث أبي هريرة عند البيهقي في السن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إلا يؤتى به يوم القيامة مغلولًا حتى يفكه العدل أو يوبقه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يؤمر على عشرة إلا سئل عن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أخرج البيهقي حديثًا آخر عن أبي هريرة بمعنى حديث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أخرجه أيضًا الطبراني في الكبير والبيهقي في الشع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أبي أوفى أخرجه أيضًا الحاكم 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السنن وابن حبان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بح بغير 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ذال المعجمة مبني ل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ذبح من حيث المعنى لأنه بين عذاب الدنيا إن رشد وبي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إن 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و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دل عن الذبح بالسكين ل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ا يخاف من هلاك دينه دون بدنه وهذا أحد الوجهين والثاني أن الذبح بال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راحة للمذبوح وبغير السكين كالخنق أو غيره يكون الألم فيه أكثر فذكر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تح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فتن بحب القضاء فأخرج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در إليه الفهم من سياقه فقال إنما قال ذبح بغير سكين إشارة إلى الرفق ب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بالسكين لكان أشق عليه ولا يخفى فسا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رسلان في شرح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أحمد بن القاص أنه قال ليس في هذا الحديث عندي كراهية القضاء وذم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بغير سكين مجاهدة النفس وترك الهوى واللّه تعالى يقول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هدوا ف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هدينهم سب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حديث أبي هريرة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عليك بطريق قوم إذا فزع الناس أمنو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ّه قال هم قوم تركوا الدنيا فلم يكن في قلوبهم ما يشغلهم 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هدوا أبدانهم وذبحوا أنفسهم في طلب رضا اللّه فناهيك به فضيلة وزلفى لمن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في عباده إذ جعله ذبيح الحق امتحانًا لتعظم له المثوبة امتنانًا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صة إبراهيم خلي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إني أرى في المن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ي أذبح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اللّه إبراهيم في تسليمه لذبح ولده مصدق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بنه لاستسلامه للذبح ذبيحًا ولذا قال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سماعيل وعبد اللّه فكذلك القاضي عندنا لما استسلم لح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بر على مخالفة الأباعد والأقارب في خصوماتهم لم تأخذه في اللّه لومة لائ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ه إلى مر الحق جعله ذبيحًا للحق وبلغ به حال الشهداء الذين لهم الجنة يقات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وقد ولى رسول اللّه صلى اللّه عليه وآله وسلم عليًا ومعاذًا و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فنعم الذابح ونعم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لّه الدليل على الترغيب فيه بقوله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ا النبي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س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ذي ذكره لا أدري من أخرجه فيبحث عنه و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الباب وارد في ترهيب القضاة لا في ترغيبهم وهذا هو الذي فهمه السلف وال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الترغيب فقد أبعد وقد استروح كثير من القضاة إلى ما ذكره أبو العباس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حال تحرير هذه الأحرف منهم ولكن اللّه يحب الإنصاف وقد ورد في الترغ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ما يغني عن مثل ذلك التكلف فأخرج الشيخان من حديث عمرو بن العاص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خطأ فله أجر وإن أصاب ف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حديث عقبة بن عامر وأبي هريرة وعبد اللّه 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الحاكم فأخطأ فله أجر وإن أصاب فله عشرة 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فرج بن فضا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تابعه ابن لهيعة بغير لفظه ورواه أحمد من طريق عمرو بن الع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قضاء فلك عشرة أجور وإن اجتهدت فأخطأت فلك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في مسنده وأبو نعيم في الحلي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إلى ظل اللّه يوم القيامة الذين إذا 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قبلوه وإذا سئلوا بذلوه وإذا حكموا بين الناس حكموا كحكمهم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لهيعة عن خالد بن أبي عمران عن القاسم بن محمد عنها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بن لهيعة ع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ه يحيى بن أيوب عن عبد اللّه بن زحر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ن القاسم وهو ابن عبد الرحمن عن عائشة ورواه أبو العباس ابن القاص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قض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واردة في الترغيب حديث عبد اللّه بن عم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الحاكم في مكانه هبط عليه 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انه ويوفقانه ويرشدانه ما لم يجر فإذا جار عرجا وتر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يحيى بن زيد الأشعري عن ابن جريج عن عطاء عنه وإسناده ضعيف قال صالح جز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يس له أصل وروى الطبراني معناه من حديث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زار من رواية إبراهيم بن خيثم بن عراك عن أب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ور المسلمين شيئًا وكل اللّه به ملكًا عن يمينه و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لكًا عن شماله يوفقانه ويسددانه إذا أريد به خير ومن ولي من أمو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أريد به غير ذلك وكل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ه يروى بهذا اللفظ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راك وإبراهيم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اديث الترغيب حديث عبد اللّه بن أب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ترغيبات إنما هي في حق القاضي العادل الذي ل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لا استعان عليه بالشفعاء وكان لديه من العلم لكتاب اللّه وسنة رسو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 الحق من الباطل بعد إحراز مقدار من آلاتهما يقدر به على الاجتهاد في إي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بعكس هذه الأوصاف أو بعضها فقد أوقع نفسه في مضيق 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ه بدنياه لأن كل عاقل يعلم أن من تسلق للقضاء وهو جاهل بالشريعة المطهرة ج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طًا أو جهلًا مركبًا أو من كان قاصرًا عن رتبة الاجتهاد فلا حامل له على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ال والشرف أو أحدهما إذ لا يصح أن يكون الحامل من قبيل الدين لأن 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لى من لم يتمكن من الحكم بما أنزل من الحق أن يتحمل هذا العبء الثقي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شرطه الذي يحرم قبوله قبل حصوله فعلم من هذا أن الحامل للمقصرين على التها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ضاء والتوثب على أحكام اللّه بدون ما شرطه ليس إلا الدنيا لا الدين ف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رار بأقوال قوم يقولون بألسنتهم ما ليس في قلوبهم فإذا لبسوا لك أثواب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نع وأظهروا شعار التغرير والتدليس والتلبيس وقالوا ما لهم بغير الحق حا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إلا تحصيل الثواب الأخروي فقيل لهم دعوا الكذب على أنفسكم يا قضاة النار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فلو كنتم تخشون اللّه وتتقونه حق تقاته لما أقدمتم على المخاطرة بادئ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يجاب من اللّه ولا إكراه من سلطان ولا حاجة من المسلمين وقد كثر التت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ة في هذا المنصب الشريف واشتروه بالأموال ممن هو أجهل منهم حتى عمت الب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قطار الي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ى أر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من فصول السنة ما بين الصيف والشتاء ويريد به أربعين سنة لأن الخر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سنة إلا مرة فإذا انقضى أربعون خريفًا انقضت 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عر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فتح الراء والفاء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يم بأمور القبيلة والجماعة من الناس يلي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رف الأمير منه أحوالهم فعيل بمعنى فاعل والعراف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وعيد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ثلاث وهم الأمراء والعرفاء والأمناء أنهم يقبلون ويطاعون فيما يأت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روا الرعايا جاروا وهم قادرون فيكون ذلك سببًا لتشديد العقوبة عليهم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النعمة التي امتازوا بها على غيرهم أن يعدلوا ويستعملوا الشفقة والرأ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بقه إ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و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بق يبق ووبق يوبق إذا هلك وأوبقه غيره فهو مو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ا يدي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يدي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بصفة الكمال لا نقص في واحدة منهما لأن الشمال تنقص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الحديث من إضافة اليد والأيدي واليمين وغير ذلك من أسماء الجوار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إنما هو على سبيل المجاز والاستعارة واللّه منزه عن التشبيه و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ع من ولاية المرأة والصبي ومن لا ي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ضاء أو يضعف عن القيام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هل فارس ملكوا عليهم بنت ك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فلح قوم ولوا أمر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ّه من رأس السبعين وإمارة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 واحد في الجنة واثنان في النار فأما الذي في الجنة فرجل عرف الحق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جل عرف الحق وجار في الحكم فهو في النار ورجل قضى للناس على جهل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وهو دليل على اشتراط كون القاضي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تى بفتيا بغير ثبت فإنما إثمه على الذي أ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تى بفتيا بغير علم كان إثم ذلك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إني أراك ضعيفًا وإني أحب إليك ما أحب لنفسي لا تأمرن على اثنين ولا 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لا تستعم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على منكب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نك ضعيف وإنها أمانة وإنه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 وندامة إلا من أخذها بحقها وأدى الذي ع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حصين الأحم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 أمر عليكم عبد حبشي ما أقام فيكم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 استعمل عليكم عبد حبشي كأن رأسه 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أهل العلم محمول على غير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أو على من كان 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أول قد أخرج ما يشهد له أحمد من حديث قيس الغ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فيه التحذير من إمارة السفهاء ورجاله رجال الصحيح ومثله أخرجه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مالك مرفوعًا وفي إسناده النهاس بن ق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أخرجه أيضًا الترمذي والنسائي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عل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خراسانيون ورواته مراوز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ه جمعتها في جزء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ثاني سكت عنه أبو داود والمنذري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كثرهم من رجال الصحيح وزاد أبو داود ومن أشار على أخيه بأمر يعلم أن الرش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قد خ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ا السلطان وإن عبدًا حب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فلح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مرأة ليس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ولا يحل لقوم توليتها لأن تجنب الأمر الموجب لعدم الفلاح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على اشتراط الذكورة في القاضي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ستثنوا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ابن جرير ويؤيد ما قاله الجمهور إن القضاء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مال الرأي ورأي المرأة ناقص ولا سيما في محاف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صنف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حديث بريدة المذكور في الباب لقوله فيه رجل ورجل فدل بمفهومه على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رة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صح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ق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وأمره صلى اللّه عليه وآله وسلم بالتع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سبعين لعله لما ظهر فيها من الفتن العظيمة منها قتل الحسين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ة الحرة وغير ذلك مما وقع في عشر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هذا الحديث أعظم وازع للجه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هذا المنصب الذي ينتهي بالجاهل والجائر إلى النار وبالجملة فما صن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ا صنعه من ضاقت عليه المعايش فزج بنفسه في القضاء لينال من الحطام و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مل والأيتام ما يحول بينه وبين دار الإسلام مع جهله بالأحكام أو جور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بين يديه للخصام من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سر المثناة مبني لما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فيكون المعنى من أفتاه مفت عن غير ثبت من الكتاب والسنة والاستدلال كان إ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فتاه بغير الصواب لا على المستفتي المق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فتح الهمزة و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عنى من أفتى الناس بغير علم كان إثمه على الذي سوغ له ذلك وأفتاه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 من مثله مع جهله وأذن له في الفتوى ورخص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كان ضعيفً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لي القضاء بين المسلمين قال أبو علي الكرابيسي صاحب الشافعي في كتاب أد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ين العلماء ممن سلف خلافًا أن أحق الناس أن يقضي بين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فضله وصدقه وعلمه وورعه وأن يكون عارفًا بكتاب اللّه عالمًا بأكثر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سنن رسول اللّه صلى اللّه عليه وآله وسلم حافظًا لأكثرها وكذا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المًا بالوفاق والخلاف وأقوال فقهاء التابعين يعرف الصحيح من السقيم ي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زل من الكتاب فإن لم يجد ففي السنة فإن لم يجد عمل بما اتفق عليه الصحاب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ما وجده أشبه بالقرآن ثم بالسنة ثم بفتوى أكابر الصحابة عمل به ويكو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كرة مع أهل العلم والمشاورة لهم مع فضل وورع ويكون حافظًا للسانه ونطقه وف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ًا لكلام الخصوم ثم لا بد أن يكون عاقلًا مائلًا عن الهو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لم أنه ليس على وجه الأرض أحد يجمع هذه الصفات ولكن يجب أن يطلب من أه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أكملهم و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في استحباب القضاء أن يرى نفسه أهلً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 يراه الناس أهل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يكون القاضي عالمًا عاقل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علم فعقل وورع لأنه بالورع يقف وبالعقل يسأل وهو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جده فإذا طلب العقل لم يج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اذا يصنع الجاهل العاقل عند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ات المسائل وغاية ما يفيده العقل التوقف عند كل خصومة ترد عليه وملازمة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نها والأخذ بأقوالهم مع عدم المعرفة لحقها من باطلها وما بهذ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فإنه أمر الحاكم أن يحكم بالحق وبالعدل وبالقسط وبما أنزل ومن أين ل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العاطل عن حلية الدلائل أن يعرف أحقية هذه الأمور بل من أين له أن يت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إذا جاءته من كتاب أو سنة حتى يحكم بمدلولها ثم قد عرف اختلاف طبق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الكمال والقصور والإنصاف والاعتساف والتثبت والاستعجال والطيش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ويل على الدليل والقنوع بالتقليد فمن أين لهذا الجاهل العاقل معرفة الع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فل حتى يأخذ عنه أحكامه وينيط به حله وإبرامه فهذا شيء لا يعرف بالعق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فما حال هذا القاضي إلا كحال من قال في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هيمة عمياء قاد زما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على عوج الطريق الح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رن عل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هذا النهي بعد إمحاض ال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ه عليه وآله وسلم إني أحب لك ما أحب لنفسي إرشاد للعباد إلى ترك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اء الإمارة مع الضعف عن القيام بحقها من أي جهة من الجهات التي يصدق على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عيف فيها وقد قدمنا كلام النووي على هذا الحديث في باب كراهية ا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 عليكم عبد 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موحد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منسوب 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أسه 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 الزبيب المأكو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 من العنب إذا جف وإنما شبه رأس العبد بالزبيبة لتجمعها ولكون شعره أس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 في الحقارة وبشاعة الصورة وعدم الاعتد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حافظ في الفتح عن ابن بطال عن المهلب أنها لا تجب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إلا إذا كان المستعمل له إمامًا قرشيًا لأن الإمامة لا تكون إلا في قريش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أمة على أنها لا تكون في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عترة أنه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بد قاضيًا وعن الشافعية والحنفية أن لا يصح أن يكون العبد ق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ليق الولاية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موتة زيد بن حار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زيد فجعفر وإن قتل جعفر ف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أبي قتادة وعبد اللّ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هو طرف من حديث طويل في ذكر غزوة موتة وكذلك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عبد اللّه بن جعفر هما في وصف الغزوة المذكورة وقد اشتمل على جميع ذلك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سير فلا نطول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بالحديث على جواز تعليق 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المستقبل كما في ولاية جعفر فإنها مشروطة بقتل زيد وكذلك ولاية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فإنها مشروطة بقتل جعفر ولا أعرف الآن دليلًا يدل على المنع من تعليق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لعل خلاف من خالف في ذلك مستند إلى قاعدة فقهية كما يقع ذلك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حاكم عن الرشوة واتخاذ حاجب لباب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لس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ّه على الراشي والمرتشي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ّه على الراشي 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ي والمرتشي والرائ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يمش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مام أو وال يغلق بابه دون ذوي الحاجة والخلة والمسكنة إلا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واب السماء دون خلته وحاجته ومسك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بن حبان وصححه وحسنه الترمذي وقد 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بلوغ المرام إلى أحمد والأربعة وهو وهم فإنه ليس في سنن أبي داو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و المذكور ووهم أيضًا بعض الشراح فقال إن أبا داود زاد في روايته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لفظ في الحكم وليست تلك الزيادة عند أبي داود بل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راشي 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طبراني بإسناد جيد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و أخرجه أيضًا ابن حبان والطبراني والدارقط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ه الدارم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لا مطعن فيه فإن أبا داود قال 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 يعني اليربوعي حدثنا ابن أبي ذئب عن الحارث بن عبد الرحمن يعني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خال ابن أبي ذئب ذكره ابن حبان في الثقات عن أبي سلمة يعني ا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 أخرجه أيضًا الحاكم وفي إسناده ليث ابن أبي سل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رجه أحمد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في إسناده أبو الخطاب وهو مجهو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عند الحاكم وعن عائشة وأم سلمة أشار إليهما الترمذي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ن خر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مرة أخرجه أيضًا الحاكم والبزار وفي الب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الأزدي مرفوعًا أخرجه أبو داود و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شيئً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احتجب عن حاجتهم وفقيرهم احتجب اللّه دو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ن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في الكب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 عن الناس فأهمهم احتجب اللّه ع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افع الرشوة والمرتشي القاب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ئش هو ما ذكره في الرواية التي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الرشوة للحاكم والعامل على أخذ الصدقات وهي حرام بالإجما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مهدي في البحر في كتاب الإجارا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وة الحاكم إجماعًا ل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ق ل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شي إن طلب باطلًا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صور باللّه وأبو جعفر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بذلك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ًا علي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ظاهر المذهب المنع لعموم الخبر وإن كان مختلف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لباطل إذ لا تأثير لحكمه اهـ قلت والتخصيص لطالب الحق بجواز تسليم الرشو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لا أدري بأي مخصص فالحق التحريم مطلقًا أخذًا بعموم الحديث ومن زعم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من الصور فإن جاء بدليل مقبول وإلا كان تخصيصه ردًا عليه فإن الأصل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تحريم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كم بينكم ب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سلم إلا بطيب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ضم إلى هذا الأصل كون الدافع إنما دفعه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 إما لينال به حكم اللّه إن كان محقًا وذلك لا يحل لأن المدفوع في مقابل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أوجب اللّه عز وجل على الحاكم الصدع به فكيف لا يفعل حتى يأخذ علي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ام وإن كان الدفع للمال من صاحبه لينال به خلاف ما شرعه اللّه إن كان مب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أقبح لأنه مدفوع في مقابلة أمر محظور فهو أشد تحريمًا من المال المدفوع ل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الزنا بها لأن الرشوة يتوصل بها إلى أكل مال الغير الموجب لإحراج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رار به بخلاف المدفوع إلى البغي فالتوصل به إلى شيء محرم وهو الزنا لكنه مستل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والمفعول به وهو أيضًا ذنب بين العبد وربه وهو أسمح الغرماء ليس بين ال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غفرة إلا التوبة ما بينه وبين اللّه وبين الأمرين بو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تحريم الرشوة ما حكاه ابن رسلان في شرح السنن عن الحسن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سر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لون ل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سروق عن ابن مسعود أنه لما سئل عن السحت أهو الرشو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ن لم يحكم بما أنزل اللّه فأولئك هم الكافرون والظالمون والفاسقون ولكن ال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عينك الرجل على مظلمته فيهدي لك فإن أهدى لك ف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وائل شقيق بن سلمة أحد أئمة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فقد أكل السحت وإذا أخذ الرشوة بلغت ب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اه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منع من قبول هدية من استعا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ظلمته ما أخرجه أبو داود عن أبي أمامة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فع لأخيه شفاعة فأهدى له هدية عليها فقبلها فقد أتى بابًا عظي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قاسم بن عبد الرحمن أبو عبد الرحمن الأموي م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تحريم قبول مطلق الهدية على الحاكم وغيره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هدايا الأمراء غلول أخرجه البيهقي وابن عدي من حديث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لعل وجه الضعف أنه من رواي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أهل الحجاز وأخرجه الطبراني في الأوسط من حديث أبي هرير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أشد ضع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سنيد بن داود في تفسيره عن عبيدة بن سليمان ع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الحسن عن جابر وإسماعيل ضعيف وأخرجه الخطيب في تلخيص المتشابه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سحت وقد تقدم في كتاب الزكاة في باب العاملين علي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عن النبي صلى اللّه عليه وآله و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لناه على عمل فرز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ًا فما أخذه بعد ذلك فهو غلول أخرجه أبو داود وقد بوب البخاري في أبوا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هدايا العمال وذكر حديث ابن اللتبية المشهور والظاهر أن الهدايا التي ت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ضاة ونحوهم هي نوع من الرشوة لأن المهدي إذا لم يكن معتادًا للإهداء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لايته لا يهدي إليه إلا لغرض وهو إما التقوي به على باطله أو التوصل لهدي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ق والكل حرام كما تقدم وأقل الأحوال أن يكون طالبًا لقربه من الحاكم و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 كلامه ولا غرض له بذلك إلا الاستطالة على خصومه أو الأمن من مطالبت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شمه من له حق عليه ويخافه ما لا يخافه قبل ذلك وهذه الأغراض كلها تؤ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ت إليه الرشوة فليحذر الحاكم المتحفظ لدينه المستعد للوقوف بين يدي ربه م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من أهدى إليه بعد توليه للقضاء فإن للإحسان تأثير في طبع الإنسان و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لة على حب من أحسن إليها فربما مالت نفسه إلى المهدي إليه ميلًا يؤثر الم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ند عروض المخاصمة بين المهدي وبين غيره والقاضي لا يشعر بذلك ويظن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الصواب بسبب ما قد زرعه الإحسان في قلبه والرشوة لا تفعل زيادة على هذ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يثية امتنعت عن قبول الهدايا بعد دخولي في القضاء ممن كان يهدي إل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ه بل من الأقارب فضلًا عن سائر الناس فكان في ذلك من المنافع ما 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لبسطه أسأل اللّه أن يجعله خالصًا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غربي في شرح بلوغ المرام في شرح حديث الرشوة كلا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سقوط فقال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 يرشي من كان يتوصل بالرشوة إلى نيل 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باطل وكذلك قال يجوز للمرتشي أن يرشي إذا كان ذلك في حق لا يلزمه فعله وهذا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اله المنصور باللّه ومن معه كما تقدمت الحكاية لذلك عنهم لأنهم خصوا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شي وهذا عممه في الراشي والمرتشي وهو تخصيص بدون مخصص ومعارضة لعمو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ض الرأي الذي ليس عليه أثارة من علم ولا يغتر بمثل هذا إلا من لا يعرف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والقائل رحمه اللّه كان ق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 الخلة بالفتح الحاجة والفقر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على ما قبله من عطف العام على الخاص ـ وفي الحديث ـ دليل على أنه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 أولي الأمر عن أهل الحاجات قال الشافع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بغي للحاك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حاجب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جوازه وحمل الأول على زمن سك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م على الخير وطواعيتهم للحاكم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حب الاحتجاب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تيب الخصوم ومنع المستطيل ودفع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تين عن الداودي ق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القضاة من شدة الاحتجاب وإدخال بطائق من الخصوم لم يكن من فعل السلف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لم يكن من فعل السلف ولكن من لنا بمثل رجال السلف في آخر الز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شتغلوا بالخصومة لبعضهم بعضًا فلو لم يحتجب الحاكم لدخل الخصوم وقت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ه وخلوه بأهله وصلاته الواجبة وجميع أوقات ليله ونهاره وهذا مما لم ي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أحدًا من خلقه ولا جعله في وسع عبد من عباده وقد كان المصطفى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حتجب في بعض أوقاته وقد ثبت في الصحيح من حديث أبي موس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بًا للنبي صلى اللّه عليه وآله وسلم لما جلس على قف البئر في القص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 لنفسه بوابًا في ذلك المكان وهو منفرد عن أهله خارج عن بيته فب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 في مثل البيت وبين الأهل وقد ثبت أيضًا في الصحيح في قصة حلف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لا يدخل على نسائه شهرًا أن عمر استأذن له الأسود لما قال 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استأذن لي فذلك دليل على أنه صلى اللّه عليه وآله وسلم كان يتخذ لنفسه ب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استأذن عمر لنفسه ولم يحتج إلى قوله استأذن لي وقد ورد ما يخالف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هو ما ثبت في الصحيح في قصة المرأة التي وجدها تبكي عند قبر فجاءت إ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د عليه بوابًا والجمع ممكن أما أولًا فلأن النساء لا يحجبن عن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لأن الأمر الأهم من اتخاذ الحاجب هو منع دخول من يخشى الإنسان من إطلا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ل الإطلاع عليه وأما ثانيًا فلأن النفي للحاجب في بعض الأوقات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مطلقًا وغاية ذلك أنه لم يكن له صلى اللّه عليه وآله وسلم حاجب 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هما أنه صلى اللّه عليه وآله وسل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شغل من أهله ولا انفراد بشيء من أمره رفع حجابه بينه وبين الناس ويبرز 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بمثله 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قصة عمر في منازعة أمير المؤمنين علي والعباس في فد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حاجب يقال له ي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متعقبًا لما نقله عن الداودي في كلامه المتقد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البطائق التي فيها الإخبار بما جرى فصحيح يعني أنه حادث وإن كا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ق التي يكتب فيها للسبق ليبدأ بالنظر في خصومة من سبق فهو من العدل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من العدل والتثبت في الحكم أن لا يدخل الحاكم جميع من كان بب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اصمين إلى مجلس حكمه دفعة واحدة إذا كانوا جمعًا كثيرًا ولا سيما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هذه الديار اليمنية فإنهم إذا وصلوا إلى مجلس القاضي صرخوا جميعًا فيت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ويتغير ذهنه فيقل تدبره وتثبته بل يجعل ببابه من يرقم الواصلين من الخ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الأول ثم يدعوهم إلى مجلس حكمه كل خصمين على حدة فالتخصيص لعموم المنع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معلوم من كليات الشريعة وجزئياتها مثل حديث نهي الحاكم عن القضاء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تأذي بأمر من الأمور كما سيأتي وكذلك أمره بالتثبت والاستماع لحج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صمين وكذلك أمره باجتهاد الرأي في الخصومة التي 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ة البواب أو الحاجب أن يطالع الحاكم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ولا سيما من الأعيان لاحتمال أن يجيء مخاصمًا والحاكم يظن أنه جاء ز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 حقه من الإكرام الذي لا يجوز لمن يجيء مخاصم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احتجاب إن لم يكن محرمًا ل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ه يستحب تقديم الأسبق فال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على المقيم ولا سيما إن خشي فوات الرفقة وأن من اتخذ بوابًا أو حاجب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أمينًا ثقة عفيفًا عارفًا حسن الأخلاق عارفًا بمقادير النا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لزم اعتماده في أمانة الوك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في باطل وهو يعلم لم يزل في سخط اللّه 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خصومة بظلم فقد باء بغضب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س بن سعد كان يكون بين يد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منزلة صاحب الشرط م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بو داود بإسنادين الأول لا مطعن فيه ل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يونس يعني اليربوعي حدثنا زهير حدثنا عمارة بن غزية عن يحيى بن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دمشقي الطويل وهو ثقة قال جلسنا لعبد اللّه بن عمر فذكره والإسنا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علي بن الحسين بن إبراهيم يعني العامري وثقه النسائي حدثنا عمر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يمامي وهو ثقة حدثنا عاصم بن محمد بن زيد العمري يعني ابن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ثنى بن يزيد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النسائي في عمل اليوم والليلة عن مطر يعني ابن طم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الوراق قال المنذري ضعفه غير وا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مسلم في مواضع عن نافع عن ابن عمر فذكر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لجاج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وفي بها مال أو حق مقصود وتارة تكون ابتداء وتارة تكون اعتراضًا والمر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اعتراضًا على كلام سابق قال بعضهم إياك والخصومة فإنها تمحق الدي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صم قط 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في سخط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م شديد له شرطا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خاصمة في باطل والثاني أن يعلم أنه باطل فإن اختل أحد الشرطين فلا وعي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ى ترك المخاصمة ما وجد إليه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خصومة ب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ذلك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من حديث أوس ين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مع ظالم ليعينه وهو يعلم أنه ظالم فقد خرج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في الحديث ال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في آخ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ر الظالم كفه ع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باء بغضب من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قلب ورجع بغضب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غضب في صفات اللّه إرادة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أنه ينبغي للحاكم إذا رأى مخاص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 على خصومة بتلك الصفة أن يزجره ويردعه لينتهي عن غ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ب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عبادة الأنصاري الخز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تكرار لفظ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بيان الدوام والاست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رواية الترمذي وابن حبان و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نعيم وغيره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صاحب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ابن حبان ل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ز المصطفى من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إذا دخ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ًا سأ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قيس أن يصرفه عن الموضع الذي وضعه فيه مخافة أن يقدم على شيء فصر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بضم المعجمة والراء والنسبة إليها شرطي بضمتين وقد يفتح الراء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صاحب الشرط كبيرهم فقيل سموا بذلك لأنهم رذالة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حديث الزكا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رط اللئ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ديء المال وقيل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داء الأقوياء من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حديث 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رط شرطة ل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قدون على أن لا يفروا ولو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ة كل شيء خياره ومنه الشرط لأنهم نجبة الجند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ل طائفة تتقدم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موا شرطًا لأن لهم علامات يعرفون بها في اللباس والهيئ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م أعدوا أنفسهم لذلك يقال أشرط فلان نفسه لأمر ك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قال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أخوذ من الشريط وهو الحبل المبروم لما فيهم من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جواز اتخاذ الأعوان لدفع ما يرد على الإمام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حكم في حال الغضب إلا أن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يرًا لا 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ن حاكم بين اثنين وهو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زبير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الزبير عند رسول اللّه صلى اللّه عليه وآله وسلم في شراج الحرة التي يسق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فقال الأنصاري سرح الماء يمر فأبى عليه فاختصما عن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رسول اللّه صلى اللّه عليه وآله وسلم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يا زب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جارك فغضب الأنصاري ثم قال يا رسول اللّه أن كان ابن عمتك فتلون وج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ثم 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يا زبير ثم احبس ال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جدر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ا أحسب أن هذه الآية نزلت إل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ربك لا يؤمنون حتى يحكموك فيما شج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لكنه للخمسة إلا النسائي من رواية عبد اللّ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الزبير رجلًا وذك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 فاستوعى رسول اللّه صلى اللّه عليه وآله وسلم حينئذ للزبير حقه و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أشار على الزبير برأي فيه سعة له وللأنصاري فلما أحفظ الأنصاري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ستوعى للزبير حقه في صريح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أحسب هذه الآية نزلت إلا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كذلك لكن قال عن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بير كان يحدث أنه خاص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الناس قول رسول اللّه صلى اللّه عليه وآله وسلم اسق يا زبير ثم احبس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إلى 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من الفقه جواز الشفاعة للخصم والعفو عن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هذا النهي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غضب قد يتجاوز بالحاكم إلى غير الحق فمنع وبذلك قال 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حكم حالة الغضب لما يحصل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غير الذي يختل به النظر فلا يحصل استيفاء الحكم على الوجه قال وعداه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 إلى كل ما يحصل به تغير الفكر كالجوع والعطش المفرطين وغلبة النع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تعلق به القلب تعلقًا يشغله عن استيفاء النظر وهو قياس مظنة على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حكمة في الاقتصار على ذكر الغضب لاستيلائه على النفس وصعوبة مقاومت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د أخرج البيهقي بسند ضعيف عن أبي سعي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قاضي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 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ضعفه أن في إسناده القاسم العمري وهو م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نهي التحريم ولا موجب لصرفه عن معناه الحقيقي إلى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الف الحاكم فحكم في حال الغضب فذهب الجمهور إلى أنه يصح إن صادف الحق ل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ضى للزبير بعد أن أغضبه كما في حديث الباب فكأنهم ج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صارفة للنهي إلى الكراهة ولا يخفى أنه لا يصح إلحاق غي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ه في مثل ذلك لأنه معصوم عن الحكم بالباطل في رضائه وغضبه بخلاف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ة تمنعه عن الخطأ ولهذا ذهب بعض الحنابلة إلى أنه لا ينفذ الحكم في حال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 النهي عنه والنهي يقتضي الفساد وفصل بعضهم بين أن يكون الغضب طرأ علي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ن له الحكم فلا يؤثر وإلا فهو محل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صيل معتبر وقيد إمام الحرمين و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بما إذا كان الغضب لغير اللّه واستغرب الروياني هذا واستبعده غيره ل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حديث وللمعنى الذي لأجله نهي عن الحكم حال الغضب وذكر ابن المنير أ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ديثي الباب بأن يجعل الجواز خاصًا بالنبي صلى اللّه عليه وآله وسلم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في حقه والأمن من التعدي أو أن غضبه إنما كان للحق فمن كان في مثل حال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منع وقد تعقب القول بالتحريم وعدم انعقاد الحكم بأن النهي الذي يفيد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هو ما كان لذات المنهي عنه أو لجزئه أو لوصفه الملازم له لا المفار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كما في النهي عن البيع حال النداء للجمعة وهذه قاعدة مقررة في الأصو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فيها وطول نزاع وعدم اط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ثعلبة بن حاطب وقيل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اطب ابن أبي بلتعة ولا يصح لأنه ليس بأنصاري وقيل إنه ثابت بن قيس بن ش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ك صلى اللّه عليه وآله وسلم قتله بعد أن جاء في مقاله بما يدل على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جار في الحكم لأجل القرابة لأن ذلك كان في أوائل الإس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ه عليه وآله وسلم يتألف الناس إذ ذاك كما ترك قتل عبد اللّه بن أ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ء بما يسوغ به قتله 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لم يكن منافقًا بل صدر م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قصد كما اتفق لحاطب بن أبي بلتعة ومسطح وحمنة وغيرهم ممن بدره لسانه ب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وراء مهملة بعد الألف 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ايل النخل والشجر واحدتها شرجة وإضافتها إلى الحرة لكونها فيها والحرة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هي أرض ذات حجارة 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تشديد الراء ال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ء مهملة أي 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على سبيل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ابن ع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لأنه استفهام للاست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كمت بهذا لكونه ابن ع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الماء إلى 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هو الجدار والمراد به أصل الحائط وقيل أصول الشجر والصحيح الأول و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هنا المسناة وهي ما وضع بين شريات النخل كالجدار ويروى الجدر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الدال جمع 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الجذر بسكون الذال المعجمة وهو جذر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حتى يبلغ تمام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فظ الأنصار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أي أثار حفيظ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ه بالمهملة والظ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لة أي أ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وفى وهو من الوعاء كأنه جمع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ت الأنصار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م لما رأوا أن ال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لطول والقصر قاسوا ما وقعت فيه القصة فوجدوه يبلغ الكعبين فجعلوا ذلك م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الأول فالأول والمراد بالأول هنا من يكون مبدأ الماء من ناحيته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باب الناس شركاء في ثلاث من كتاب إحياء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لوس الخصمين بين يدي الحاكم والتس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الخصمين يقعدان بين يدي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ذا جلس إليك الخصمان فلا تقض بينهما حتى تسمع من الآخ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الأول فإنك إذا فعلت ذلك تبين لك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الزبير أخرجه أيضًا البيهقي والحاكم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ثابت بن عبد اللّه بن الزبير وهو ضعيف كما قال ابن معين وابن حبا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ذلك الضع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ن لغلطه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غلط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 وقد صحح الحديث الحا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ير المؤمنين علي عليه السلام أخرجه أيضًا ابن حبان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له طرق منها عند البزار وفيها عمرو بن أبي المقدام وفيه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على عمرو بن مرة ففي رواية أبي يعلى أنه رواه عنه شعبة عن أبي البخت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أمير المؤمنين عليًا ومنهم من أخرجه عن أبي البختري ع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رواه عن حارثة بن مضرب عن أمير المؤمني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ه عن سماك بن حرب عن حنش بن المعتمر عن أمير المؤمني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ماك عن عكرمة عن ابن عباس عن أمير المؤمني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الدارقطني والطبراني في الكبير من حديث أم سل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ي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فليعدل بينهم في لحظه وإشارته ومقعده ومجلسه ولا يرفع صوته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ما لا يرفع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ادة بن كث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ير المؤمنين علي عليه السلام أنه جلس بجنب ش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له مع يهودي فقال لو كان خصمي مسلمًا جلست معه بين يديك ولك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ووهم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كنى في ترجمة أبي سمية عن الأعمش عن إبراهيم التيمي قال عرف علي د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هودي فذكره مطولًا وقا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جوزي في العلل من هذا الوج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فرد به أبو سمية ورواه البيهقي من وجه آخر من طريق جابر عن الشعبي قال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لى السوق فإذا هو بنصراني يبيع درعًا فعرف أمير المؤمني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درع وذكر الحديث وفي إسناده عمرو بن سمرة عن جابر الجعفي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 في كلامه على الو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له إسنادً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صمين يق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فيه دليل لمشروعية 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بين يدي الحاكم ولعل هذه الهيئة مشروعة لذاتها لا لمجرد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فإنها ممكنة بدون القعود بين يدي الحاكم بأن يقعد أحدهما عن يمين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ماله أو أحدهما في جانب المجلس والآخر في جانب يقابله ويساويه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في مشروعية هذه الهيئة أن ذلك هو مقعد الإهانة والإصغار وموقف من لا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ه من الخدم ونحوهم لقصد الإعزاز للشريعة المطهرة والرفع من منارها و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ين لها وكثيرًا ما ترى من كان متمسكًا بأذيال الكبر يعظم عليه قعود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فلعل هذه هي الحكمة واللّ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أيضًا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خصمين لأنهما لما أمرا بالقعود جميعًا على تلك الصفة كان الاست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لازمًا لها وأوضح من ذلك حديث أم سلمة وقصة أمير المؤمني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خصمه عند شريح كما تقدم وفيها تخصيص المسلم إذا كان خصمه كافرًا فلا يسا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بل يرفع موقف المؤمن على موقف الكافر لأن الإسلام يعلو ويستفاد من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لا يتنازعان قائمين أو مضطجعين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مع من الآخر كما سمعت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على الحاكم أن يحكم قبل سماع حجة كل واحد من الخصمين واستفصال ما 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اطة بجميعه والنهي يدل على قبح المنهي عنه والقبح يستلزم الفساد فإذا قض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من أحد الخصمين كان حكمه باطلًا فلا يلزم قبوله بل يتوجه عليه نقضه ويع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صحة أو يعيده حاكم آخر فإن امتنع أحد الخصمين من الإجابة لخصم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عليه لتمرده ولكن بعد التثبت المسوغ للحكم كما في الغائب على 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لازمة الغريم إذا ثبت عليه الحق وإعد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مي ع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رماس بن حبيب رجل من أهل البادي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غريم ل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ا تريد أن تفعل بأس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بي آخر النه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سيرك يا أخا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سنده عن أبيه عن جده وعن ابن أبي حد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يهودي عليه أربعة دراهم فاستعدى علي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لي على هذا أربع دراهم وقد غلبني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قدر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أقدر عليها قد أخبرته أنك تبعثنا إلى خيبر فأرجو أن تغنمنا شيئًا فأ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ّه عليه وآله وسلم إذا قال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اجع فخرج به ابن أبي حدرد إلى السوق وعلى رأسه عصابة وهو متزر ببردة ف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عن رأسه فاتزر بها ونزع البردة ثم قال اشتر مني هذه البردة فباع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دراهم فمرت عجوز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صاحب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دونك هذا البرد عليها طرح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حاكم يكرر على الناكل وغير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سلم سلم ثلاثًا وإذا تكلم بكلمة أعاد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هرماس أخرجه البخاري في تاريخه الكبير عن أبيه عن جد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هرماس ابن حبيب العنبري روى عن أبيه عن جده ولجده صحبة وذكر أنه سأ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يحيى بن معين عن الهرماس بن حبيب العنبر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هرماس بن حب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أعرابي لم يرو عنه غير النضر بن شم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بوه ولا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أبي حدرد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أوسط ورجاله ثقات إلا أن محمد بن أبي يحيى لم أجد له رواية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رسلًا صحيح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فيه دليل على جواز ملازمة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من هو عليه بعد تقرره بحكم الشرع وقد حكاه في البحر عن أبي حنيفة وأحد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فقالوا إنه يسير حيث سار ويجلس حيث جلس غير مانع له من ال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معه داره وذهب أحمد إلى أن الغريم إذا طلب ملازمة غريمه حتى يحضر ب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ة أجيب إلى ذلك لأنه لو لم يمكن من ملازمته ذهب من مجلس الحاكم 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بعيدة وذهب الجمهور إلى أن الملازمة غير معمول بها بل إذا قال لي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ة قال الحاكم لك يمينه أو أخره حتى تحضر بينتك وحملوا الحديث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غريمك بمراقبتك له بالنظر من بعد ولعل الاعتذار عن الحديث بما فيه من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هذا التأويل المتعسف وأما حديث ابن أبي حدرد فليس فيه دليل على الملازم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شديد على المديون بإيجاب القضاء وعدم قبول دعواه الإعسار لمجردها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وعدم الاعتداد بيمينه من غير فرق بين أن يكون صاحب المال مسلمًا أو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 تفعل بأس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أسيرًا باعتبار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مذلة بالملازمة له وكثرة تذلله عند المطالبة وك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رض بالشفاعة وقد زاد رزين بعد قوله ما تريد أن تفعل بأسيرك ف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لم بكلمة أعاد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يد صلى اللّه عليه وآله وسلم أن تحفظ عنه وتنقلها الناس إلى بعضه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كلام في المحاورات التي تجري من دون قصد إلى حفظها لكونها ليست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فلعل التكرار فيها لم يقع منه صلى اللّه عليه وآله وسلم لعدم ال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ثلًا لو أنه صلى اللّه عليه وآله وسلم أراد أن يخبر رجلًا بأنه خرج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رجع إلى بيته فكرر كل كلمة من هذا الخب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لم يكن ذلك بمكان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كرير التسليم فلعله التسليم المراد به الاستئذان وقد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تكريره لإيقاظ رب المنزل الذي وقع الاستئذان عليه لا أنه كان يكرر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لمحض التحية مثلًا لا يلقى رجلًا في طريق فيقوم بين يديه ويسلم عل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اكم يشفع للخصم ويستو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اضى ابن أبي حدرد دينًا كان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ارتفعت أصواتهما حتى سمعهما رسول اللّه صلى اللّه عليه وآله وسلم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خرج إليهما حتى كشف سجف حجرته فنادى يا كعب فقال لبيك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من دينك هذا وأومأ إليه أي الش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فقه جواز الحكم في المسجد وأن من قيل له بع أو هب أو أ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د فعلت صح ذلك منه وأن الإيماء المفهوم يقوم مقام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ف ح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وفتحها وسكون الج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وقيل الرقيق منه يكون في مقدم البيت ولا يسمى سجفًا إلا أن يكون مشقوق 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راعين والحجرة ما يجعل عليه الرجل حاجرًا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من دينك هذا وأومأ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مة بمنزلة الكلام لأنها تدل كما تدل عليه الحروف والأصوات فيصح بيع الأخ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ؤه وإجارته وسائر عقوده إذا فهم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صف على المشهور ووقع في حديث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الشطر يطلق على الجزء والمراد بهذا الأمر الواقع م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إرشاد إلى الصلح والشفاعة في ترك بعض الدين وفيه فضيلة الصلح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ط بين المتخا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حتمل أن يكون نزاعهما في مقد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يدعى صاحب الدين مقدارًا زائدًا على ما يقر به المديون فأمر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يضع الشطر من المقدار الذي ادعاه فيكون الصلح حينئذ عن إنكار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نزاع بينهما في التقاضي باعتبار حلول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مع الاتفاق على مقدار أصل الدين فلا يكون في الحديث دليل على جواز الص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وقد ذهب إلى بطلان الصلح عن إنكار الشافعي ومالك وأبو حنيف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أمر على جهة الوجوب لأن ر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اوع بوضع الشطر تعين على المديون أن يعجل إليه دينه لئلا يجمع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ضيعة والم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حكم الحاكم ظاهرً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وإنكم تختصمون إلي ولعل بعضكم أن يكون ألحن بحجته من بعض فأقضي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سمع فمن قضيت له من حق أخيه شيئًا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قد احتج به من لم ير أن يحكم الحاك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يطلق على الجماعة والواحد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هم والمراد أنه مشارك للبشر في أصل الخلقة ولو زاد عليهم بالمزايا التي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ذاته وصفاته والحصر هنا مجازي لأنه يختص بالعلم الباطن ويسمى قصر قل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ردًا على من زعم أن من كان رسولًا فإنه يعلم كل غيب حتى لا يخف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من الظالم وقد أطال الكلام على بيان معنى هذا الحصر علماء المعاني و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جع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أنه خبر كان أي أفطن بها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ناه أفصح تعبيرًا عنها وأظهر احتجاجًا حتى يخيل أنه محق وهو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معناه أبلغ كما وقع في رواية في الصحيحين أي أحسن إي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ولا بد في هذا التركيب من تقدير محذوف لتصحيح معناه أي وهو كاذب ويسم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صوليين دلالة اقتضاء لأن هذا المحذوف اقتضاه اللفظ الظاهر المذكو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ن الميل عن جهة الاستقامة يقال لحن فلان في كلامه إذ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حيح المنطق وأراد أن بعضهم يكون أعرف بالحجة وأفطن لها من غيره ويقال لح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إذا قلت له قولًا يفهمه ويخفى على غيره لأنك تميله بالتورية عن ال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قضيت ل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ذا كان في الباطن لا يستحقه فهو عليه حرام يؤل به إلى النار وهو تمثيل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دة التعذيب على ما يتعاطاه فهو من مجاز التشبيه كقوله تعالى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أكلون في بطو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بعض ألفاظ الحديث في كتاب الصلح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البعض هنا لتكرار الفائدة ـ وفي الحديث ـ دليل على إثم من خاصم في باط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به في الظاهر شيئًا هو في الباطن حرام عليه وأن من احتال لأمر باطل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حيل حتى يصير حقًا في الظاهر ويحكم له به أنه لا يحل له تناوله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تفع عنه الإثم بالحكم وفيه أن المجتهد إذا أخطأ لا يلحقه إثم بل يؤجر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وإن اجتهد فأخطأ فله أجر وفيه أنه صلى اللّه عليه وآله وسلم كان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فيما لم ينزل عليه فيه شيء وخالف في ذلك قوم وهذا الحديث من أصرح م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م وفيه أنه ربما أداه اجتهاده إلى أمر فيحكم به ويكون في الباط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ثل ذلك لو وقع لم يقر علي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ثبوت عصمته واحتج من منع مطلقًا بأنه لو جاز وقوع الخطأ في حكمه للز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ين بالخطأ لثبوت الأمر بإتباعه في جميع أحكامه حتى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رب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حتى يحكموك فيما شج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بأن الإجماع معصوم من الخطأ ف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ذلك وأجيب عن الأول بأن الأمر إذا استلزم الخطأ لا محذور فيه لأنه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قلدين فإنهم مأمورون بإتباع المفتي والحاكم ولو جاز عليه الخطأ وأج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رد الملازمة فإن الإجماع إذا فرض وجوده دل على أن مستندهم ما جاء ع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رجع الإتباع إلى الرسول لا إلى نفس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أن من ادعى مالًا ولم يكن له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المدعى عليه وحكم الحاكم ببراءة الحالف أنه لا يبرأ في الباطن ولا يرت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بالحكم والحديث حجة لمن أثبت أنه قد يحكم صلى اللّه عليه وآله وسلم بال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يكون الأمر في الباطن بخلافه ولا مانع من ذلك إذ لا يلزم منه محال ع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ًا وأجاب من منع بأن الحديث يتعلق بالحكومات الواقعة في فصل الخ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ة على الإقرار أو البينة ولا مانع من وقوع ذلك فيها ومع ذلك لا يقر على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يمتنع وقوع الخطأ فيه أن يخبر عن أمر بأن الحكم الشرعي فيه كذ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اشئًا عن اجتهاده فإنه لا يكون إلا حقًا لقوله تعالى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نطق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أن ذلك يستلم الحكم الشرعي فيعود الإشكال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يحتاج إلى بسط طويل ومحله الأصول فليرجع إليها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بتمليك مال أو إزالة ملك أو إثبات نكاح أو فرقة أو نحو ذلك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كما هو في الظاهر نفذ على ما حكم به وإن كان في الباطن على خلاف ما ا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كم من الشهادة أو غيرها لم يكن الحكم موجبًا للتمليك ولا الإزا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لا الطلاق ولا غيرها وهو قول الجمهور ومعهم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آخرون إلى أن الحكم إن كان في مال وكان الأمر في الباط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ند إليه الحاكم من الظاهر لم يكن ذلك موجبًا لحله للمحكوم له وإن كان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اق فإنه ينفذ ظاهرًا وباطنًا وحملوا حديث الباب على ما ورد فيه وهو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لما عداه بقصة المتلاعنين فإنه صلى اللّه عليه وآله وسلم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 مع احتمال أن يكون الرجل قد صدق فيما رماها به قالوا فيؤخذ من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ضاء ليس فيه تمليك مال أنه على الظاهر ولو كان الباطن بخلافه وأن حك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في ذلك التحريم والتحليل بخلاف الأموال وتعقب بأن الفرقة في اللعان إن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لعلم بأن أحدهما كاذب وهو أصل برأسه فلا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نفية مجيبًا على من استدل بالحديث لما تقدم بأ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ذلك مخصوص بما يتعلق بسماع كلام الخصم حيث لا بينة هناك ول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نزاع فيه وإنما النزاع في الحكم المرتب على الشهادة وبأن م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ض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ة وهي لا تستلزم الوقوع فيكون من فرض ما لم يقع وه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ق به غرض وهو هنا محتمل لأن يكون للتهديد والزجر عن الإقدام على أخذ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مبالغة في الخصومة وهو وإن كان جاز أن يستلزم عدم نفوذ الحكم باط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فسوخ لكنه لم يسق لذلك فلا يكون فيه حجة لمن منع وبأن الاحتجاج به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يقر على الخطأ لأنه لا يكون ما قضى به قطعة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استمر الخطأ وإلا فمتى فرض أنه يطلع عليه فإنه يجب أن يبطل ذلك الحكم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يخالف ذلك فإما أن يسقط الاحتجاج به ويؤول عل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ستلزم استمرار التقرير على الخطأ وهو باطل والجواب عن الأول أن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بل من التحريف الذي لا يفعله منصف وكذا الثاني والجواب عن الثالث أ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ر عليه هو الحكم الذي صدر عن اجتهاده فيما لم يوح إليه فليس النزا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في الحكم الصادر منه عن شهادة زور أو يمين فاجرة فلا يسمى خطأ ل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بالشهادة وبالأيمان وإلا لكان الكثير من الأحكام يسمى خطأ وليس ك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ّه فإذا قالوها ع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د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بإسلام من تلفظ بالشهادتين ولو كان في نفس الأمر يعتقد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ا في حديث المتلاعني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خطأ لم يترك استدراكه والعمل بما 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إني لم أؤمر بالت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لوب الناس فالحجة من حديث الباب شاملة للأموال والعقود والفسوخ وقد حكى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حكم الحاكم لا يحل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حكم الحاكم يحلل ظاهرًا وباطنً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الصحيح وللإجماع المذكور ولقاعدة أجمع عليها العلماء ووافقهم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هي أن الأبضاع أولى بالاحتياط من الأموال وفي المقام مقاولات ومطاولات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ح الصواب لا فائدة في الإط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تعالى بالحديث على أن الحاكم 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وسيأتي الكلام على ذلك في باب مستقل إن شاء اللّه تعالى وفيه الرد على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ع في خاطره من غير استناد إلى أمر خارجي من بينة ونحوها ووجه الرد ع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على في ذلك من غيره مطلقًا ومع ذلك فقد دل حديثه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حكم بالظاهر في الأمور العامة فلو كان المدعى صحيحًا لكان الرسول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إنه أعلم أنه تجري الأحكام على ظاهرها مع أنه يمكن أن اللّه يطلعه على غ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وسبب ذلك أن تشريع الأحكام واقع على يده فكأنه أراد تعليم غيره من الحك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ا ذلك نعم لو شهدت البينة مثلًا بخلاف ما يعلمه مشاهدة أو سماعًا أو ظ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ًا لم يجز له أن يحكم بما قامت ب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بعضهم فيه الاتفاق وإن وقع الاختلاف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علم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ترجمة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تعلم كتاب اليهود وقال حتى كتبت للنبي صلى اللّه عليه وآله وسلم كتبه وأق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إذا 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وعنده أمير المؤمنين ع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وف ماذا تقول هذه فقال عبد الرحمن بن حاطب فقلت تخبرك بالذي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 وقال أبو جمرة كنت أترجم بين ابن عباس و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تبت للنبي صلى اللّه عليه وآله وسلم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هذا الحديث من الأحاديث المعلقة في البخاري وقد وصله في تاريخ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قال أتى بي النبي صلى اللّه عليه وآله وسلم مقدمه المدينة فأعجب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هذا غلام من بني النجار قد قرأ مما أنزل اللّه عليك بضع عشرة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أني فقرأ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كتاب يهود فإني ما آمن يهود على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ه في نصف شهر حتى كتبت له إلى يهود وأقرأ له إذا 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ًا أبو داود والترمذي وصححه وأخرجه أحمد وإسحاق وأخرجه أيضًا أبو يعل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تب إلى قوم فأخاف أن يزيدوا علي وينقصوا فتعلم السري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سريانية كانت معروفة يومئذ وهي غير العبرانية فك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 أن يتعلم 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رأة التي وجدت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المفتوحة والميم الساكنة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جواز ترجمة واحد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أكثر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رجلين أو رجل وامرأت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 وعن مالك روايتان ونقل الكرابيسي عن مالك والشافعي الاكتفاء ب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الاكتفاء بواحد وعن أبي يوسف باثنين وعن زفر لا يجوز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، 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لأحد أنه يكفي ترجمان واحد عند الإخبار وأن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عند الشهادة فيرجع الخلاف إلى أنها إخبار أو شهادة فلو سلم الشافع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لم يشترط العدد ولو سلم الحنفي أنها شهادة لقال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اشتراط العدد في الأحكام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اب عن الحاكم لا تقبل فيه إلا البينة الكاملة والواحد ليس بينة كاملة حتى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مال النصاب غير أن الحديث إذا صح سقط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كتفاء ب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حجة ظاهرة لا يجوز خلاف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جاب بأنه ليس غي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الحكام في ذلك مثله لإمكان إطلاعه على ما غاب عنه بالوحي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ل لا بد له من أكثر من واحد فمهما كان طريقه الإخبار يكتفى فيه بالواحد 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ريقه الشهادة لا بد فيه من استيفاء النصاب وقد نقل الكرابيسي أ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والملوك بعدهم لم يكن لهم إلا ترجم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بن التين من رواية ابن عبد الحكم لا يترجم إلا حر عد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مترجم بشيء وجب أن يسمع ذلك منه شاهدان ويرفعان ذلك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كم بالشاهد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و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إنما كان ذلك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لأحمد من حديث عمارة بن حز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عن أمير المؤمني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ضى بشهادة شاهد واحد ويمين صاحب الحق وقضى ب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 وذكر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عن سهيل بن أبي صالح عن أبي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 وسلم باليمين مع الشاه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أبو داود وزاد قال عبد العزيز الدار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سه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بيعة وهو عندي ثقة أني حدثته إياه ولا أحفظ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صاب سهيلًا علة أذهبت بعض عقله ونسي بعض حديثه فكان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حدثه عن ربيعة عن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رجل ويمين ا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الشافعي وهذا الحديث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ه أحد من أهل العلم لو لم يكن فيه غيره مع أن معه غيره مما يش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حسان أصحها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لا مطعن لأحد 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اس الدوي في تاريخ يحيى بن معين ليس ب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ه الطحاوي بأنه لا يعلم قيسًا يحدث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لا يعلمه الطحاوي لا يعلمه غيره ثم روى بإسنا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من طريق وهب بن جرير عن أبيه عن قيس بن سعد عن عمرو بن دينار 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 ناقته وهو محرم ثم قال وليس من شرط قبول رواية الأخبار كثرة رواية الراوي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ثم إذا روى الثقة عمن لا ينكر سماعه منه حديثًا واحدًا وجب قبو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روى عنه غيره على أن قيسًا قد توبع عليه رواه عبد الرزاق عن محمد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 عن عمرو بن دينار أخرجه أبو داود وتابع عبد الرزاق أبو حذيفة و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ل سألت محمدًا يعني البخاري عن هذا الحديث فقال لم يسمعه عندي عمرو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قد سمع عمرو من ابن عباس عدة أحاديث وسمع م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لا ينكر أن يكون سمع منه حديثًا وسمعه من بعض أصحابه عنه وأما رواية ع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وغيره ممن زاد بين عمرو وابن عباس طاوسًا فهم 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ثقات لا تعلل برواية الضعفاء انته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عل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ًا البيهقي وهو من حديث جعفر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وري وغيره عن جعفر عن أبيه مرسلًا وهو أصح وق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مير المؤمنين عل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 رحمه اللّه الطريقين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 العلل عن أبيه وأبي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عفر ربما أرسله وربما وصله وقال الشافع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وهو ثقة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إبراهيم بن أبي هند عن جعفر عن أبيه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وأمرني أن أقضي باليمين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ضعيف جدً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ابن حبان في ترجمته وقد صحح حديث جابر أبو عوانة وابن خزيمة وحديث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يمين و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بن عبادة لفظه في مسند أحمد عن إسماعيل بن عمرو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جدوا في كتاب سعد بن عبادة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ضى باليمين و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إسماعيل بن عمرو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شيخ محله الصدق وأبوه لم يذكر بشيء وسائر الإسناد رجاله رجال الصحيح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أبو عوانة في صحيحه من حديثه بسن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دينون ثقات ول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يل بن أبي صالح نسيه بعد أن حدث به ربيعة لأنه كان بعد ذلك يرويه عن رب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شافعي وروى ابن أبي حاتم في العلل عن أبيه أن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حديث مغيرة بن عبد الرحمن عن أبي الزناد عن الأعرج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بعد إخراج الطريق الأولى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ح حديث الشاهد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ان أبو زرعة وأبو حاتم من حديث أبي هريرة وزيد بن ثابت وحديث سرق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جهول وهو الراوي له عنه فإنه قال ابن ماجه حدثنا أبو بكر ابن أبي شيبة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 حدثنا جويرة بن أسماء حدثنا عبد اللّه بن يزيد مولى المنبعث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صر عن سرق فذكره ورجال إسناده رجال الصحيح لولا الرجل المجهول و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ذكر ابن الجوزي في التحقيق عدد 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ى عشرين صحابيًا وأصح طرقه حديث ابن عباس ثم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من حديث أبي هريرة مرفوعًا قال استشرت جبر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يمين والشاهد فأشار علي بالأموال لا نعد ذلك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ب بضم الزاي وفتح الموحدة وسكون المثناة وهو ابن ثعلبة فذكر قصة وف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صلى اللّه عليه وآله وسلم هل لك بينة على أنكم أسلمتم قبل أن تؤخذو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ت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رجل من بني العنبر ورجل آخر سما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رجل وأبى سمرة أن يشهد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لك فتحلف مع شاهدك الآخ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ستحلفني فحلفت باللّه لقد أسلم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ثم ذكر تمام القصة وفيها أن النبي صلى اللّه عليه وآله وسلم عمل ب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أخرجه أبو داود 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يس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قضاء بالشاهد واليمين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رواية عمر بن الخطاب وأمير المؤمنين علي بن أبي طالب عليه السلام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والمغيرة بن شعبة وجماعة من الصحابة انتهى فجملة عدد من ذكره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عة وزينب وعمر بن الخطاب والمغيرة وزيد بن ثابت وعبد اللّ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عبد اللّه بن عمر بن الخطاب وأبو سعيد الخدري وبلال بن الحارث ومسلمة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ربيعة وسهل بن سعد وتميم الداري وأم سلمة وأنس هؤلاء أحد وعشرون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هو المشار إليهم بقول ابن الجوزي فزاد عددهم على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جماعة من الصحابة والتابعين 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جوز الحكم بشاهد ويمين المدعي وقد حكى ذلك صاحب البحر عن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وعثمان وأبي وابن عباس وعمر بن عبد العزيز وشريح والشعبي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مدينة والناصر والهادوية ومالك والشافعي وحكي أيضًا عن زيد بن عل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بن شبرمة والإمام يحيى وأبي حنيفة وأصحابه أنه لا يجوز الحكم ب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بخاري وقوع المراجعة في ذلك ما بين أبي الزناد وابن ش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 أبو الزناد على جواز القضاء بشاهد ويمين بالخبر الوارد في ذلك فأجاب عل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بقوله تعالى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 رجالكم فإن لم يكونا رجلين فر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تم له الحجة بذلك على أصل 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ريقين يعني الكوفيين والحجازيين وهو أن الخبر إذا ورد متضمنًا لزياد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هل يكون نسخًا والسنة لا تنسخ القرآن أو لا يكون نسخًا بل زيادة مست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مستقل إذا ثبت سنده وجب القول به والأول مذهب الكوفيين والثاني مذهب الحجاز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قطع النظر عن ذلك لا تنهض حجة ابن شبرمة لأنها تصير معارضة للنص بالرأي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 به وقد أجاب عنه الإسماعي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إلى إذكار إحداهما الأخرى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شهدتا فإن لم تشهدا قامت مقامهما يمين الطالب ببيان السنة الثابتة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ي عليه لو انفردت لحلت محل البينة في الأداء والإبراء فلذلك حلت اليمي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مرأتين في الاستحقاق بها مضافة إلى الشاهد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زم إسقاط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هد واليمين لأنه ليس في القرآن للزم إسقاط الشاهد والمرأتين لأنهما ليس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أنه صلى اللّه عليه وآله وسلم قال شاهداك أو يمينه وحاصله أنه 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يص على الشيء نفيه عما عداه لكن مقتضى ما بحثه أنه لا يقضى باليمين مع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لا عند فقد الشاهدين أو ما قام مقامهما من الشاهد والمرأتين وه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ة وصححه الحنابلة ويؤيده ما روى الدارقطني من حديث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مرفوعًا قضى اللّه ورسوله في الحق بشاهدين فإن جاء بشاهدين أخذ حقه و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 واحد حلف مع شاهده وأجاب بعض الحنفية بأن الزيادة على القرآن نسخ و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لا تنسخ المتواتر ولا تقبل الزيادة من الأحاديث إلا إذا كان الخب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 وأجيب بأن النسخ رفع الحكم ولا رفع هنا وأيضًا فالناسخ والمنسوخ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دا على محل واحد وهذا غير متحقق في الزيادة على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فيه أن تسمية الزيادة كالتخصيص نسخا اصطلاح ولا ي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الكتاب بالسنة لكن تخصيص الكتاب بالسنة جائز وكذلك الزيادة عليه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تحريم نكاح العمة مع بنت أخيها وسند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سنة الثابتة وكذلك قطع رجل السارق في المرة الثانية ونحو ذلك وقد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حكم بالشاهد واليمين لكونه زيادة على ما في القرآن ترك العمل بأحاديث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كثيرة كلها زائدة على ما في القرآن كالوضوء بالنبيذ والوضوء من القهقه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 واستبراء المسبية وترك قطع من سرق ما يسرع إليه الفساد وشهادة المرأ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ادة ولا قود إلا بالسيف ولا جمعة إلا في مصر جامع ولا تقطع الأيدي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كافر المسلم ولا يؤكل الطافي من السمك ويحرم كل ذي ناب من السباع ومخ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ير ولا يقتل الوالد بالولد ولا يرث القاتل من القتيل وغير ذلك من ال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ضمن الزيادة على عموم الكتاب وأجابوا بأن الأحاديث الواردة في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أحاديث شهيرة فوجب العمل بها لشهرتها فيقال لهم وأحاديث القضاء ب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رواها عن رسول اللّه صلى اللّه عليه وآله وسلم نيف وعشرون نفسًا ك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 هو صحيح كما سلف فأي شهرة تزيد على هذه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شاهد ويمين لا يخالف ظاهر القرآ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جوز أقل مما نص عليه يعني والمخالف لذلك لا يقول بالمفهوم أصلًا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رف ما وجدت لهم في رد الحكم بالشاهد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ن أحدهما أن المراد قضى بيمين المنكر مع شاهد الطالب والمراد أن الشاه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في ثبوت الحق فتجب اليمين على المدعى عليه فهذا المراد بقوله قضى ب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 العربي بأنه جهل باللغة لأن المعية تقتضي أن تكون من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ة واحدة لا في المتضادين ثانيهما حمله على صورة مخصوصة وهي أن رجلًا اشت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بدًا مثلًا فادعى المشتري أن به عيبًا وأقام شاهدًا واحدًا فقال البائع 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ءة فيحلف المشتري أنه ما اشتراه بالبراءة ويرد العبد وتعقبه بنحو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دور ذلك فلا يحمل الخبر على النادر وأقول جميع ما أورده المانعون من الحكم ب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غير نافق في سوق المناظرة عند من له أدنى إلمام بالمعارف العلمية وأقل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صاف فالحق أن أحاديث العمل بشاهد ويمين زيادة على ما دل عليه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وا شه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على ما دل عليه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افية للأصل فقبولها متحتم وغاية ما يقال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رض وإن كان فرضًا فاسدًا أن الآية والحديث المذكورين يدلان بمفهوم العد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قبول الشاهد واليمين والحكم بمجردهما وهذا المفهوم المردود عند أكثر أهل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رض المنطوق وهو ما ورد في العمل بشاهد ويمين على أنه يقال العمل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 مع الرجل مخالف لمفهو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الوا ـ قدمنا على هذا المفهوم منطوق الآية الكريمة قلن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ذلك المفهوم منطوق أحاديث الباب هذا على فرض أن الخصم يعمل بمفهوم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عمل به أصلًا فالحجة عليه أوضح و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تشديد الراء بعدها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سد صحابي مصري لم يرو عنه إلا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متناع الحاكم من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عث أبا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ذيفة مصدقًا فلاحه رجل في صدقته فضربه أبو جهم فشجه فأتوا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يا رسول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ذا وكذا فلم يرض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ذا وكذا فرض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طب على الناس ومخبرهم برضا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هؤلاء الذين أتوني يريدون القود فعرضت عليهم كذا وكذا فرضوا أفرض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هم المهاجرون بهم فأمرهم رسول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وا عنهم فكفوا ثم دعاهم فزاد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ضي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مخبرهم برضا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بالجعرانة منصرفه من حنين و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فضة والنبي صلى اللّه عليه وآله وسلم يقبض منها يعط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ومن يعدل إذا لم أعدل لقد خبت وخسرت إن لم أكن أعدل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يا رسول اللّه أقتل هذا المناف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ّه أن يتحدث الناس أني أ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إن هذا وأصحابه يقرؤون القرآن لا يجاوز حناجرهم يمرقون منه كما يمر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رجلًا على حد من حدود اللّه ما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عوت له أحدًا حتى يكون مع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سكت عنه أبو داود والمنذري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الزهري من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ر بن راشد حافظ قد أقام إسناده ف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بكر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شهاب عن زيد بن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فذكره وصحح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أهل العلم في جواز القضاء من الحاكم بعلم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عبد الرحمن بن عوف مثل ما ذكره المصنف عن أبي بكر واستدل البخار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حكم الحاكم بعلمه بما قاله عمر لولا أن يقول الناس زاد عمر آي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كتبت آية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صح بالعلة في ذلك بقوله لولا أن يقول الناس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أن ذلك من قطع الذرائع لئلا يجد حكام السوء السبيل إلى أن يدعو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حبوا له الحكم بشيء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ا يقضي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م بذلك في ولايته أو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اب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قاضي بما علم لوجود التهمة إذ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ي أن تتطرق إليه الته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أجاز للقاضي أن يقضي بعلمه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مد إلى رجل مستور لم يعهد منه فجور قط أن يرجمه ويدعي أنه رآه يزني أو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زوجته ويزعم أنه سمعه يطلقها أو بينه وبين أمته ويزعم أنه سمعه ي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باب لو فتح لوجد كل قاض السبيل إلى قتل عدوه وتفسيقه والتفري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ب ومن ثم قال الشافعي لولا قضاة السوء لقلت إن للحاكم أن يحك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بخاري عن عمر وعبد الرحمن 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ما علمه فيما أقر به أحد الخصمين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اسم و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بما يقع عنده في مجلس ال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ل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أن من حكم بعلمه نقض على المشه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مه حادثًا بعد الشروع بعد المحاكمة فقولان وأما ما أقر به عنده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حكم ما لم ينكر الخصم بعد إقراره وقبل الحكم عليه فإن ا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يه حينئذ ويكون شاهدًا وقا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علمه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 أو رآه في مجلس القضاء قضى به وما كان في غيره لم يق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ين يحضرهما إقراره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ومن تبعه ووافقهم 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اجشون وأصبغ وسحنون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به العمل وروى عبد الرزاق نحوه م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هم يعني أهل العراق بل يقضي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يوسف ومن تبعه ووافقهم الشافعي فيما بلغ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قاضي عدلًا لا يحكم بعلمه في حد ولا قصاص إلا ما أقر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يحكم بعلمه في كل الحقوق مما علمه قبل أن يلي القضاء أو بعد ما ولي فق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القاضي عدلًا إشارة إلى أنه ربما ولي القضاء من ليس بعد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عني أهل العراق يقضي بعلمه في الأموال ولا يقضي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بي حنيفة وأبي يوسف فيما نقله الكراب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ه يحكم في ذلك بعلمه ولكن 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أستحسن أن لا يقضي في ذلك بعلمه وحكي مثل ذلك في الفتح عن بعض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إنه يقضي بعلمه في كل شيء إلا في الحدود قال وهذا هو الراجح عند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بعلمه والأصل فيه عندنا الإجماع على أنه لا يحكم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ود قال ثم أحدث بعض الشافعية قولًا أنه يجوز فيها أيضًا حين رأوا أنها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فجرى على عادته في التهويل والإقدام على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ع شهرة الاختلاف وقد حكى في البحر القول بأن الحاكم يحكم بعلمه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أحمد وحكى المنع عن شريح والشعبي والأوزاعي ومالك وإسحاق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الأقوال في المسألة فيها طول قد ذكر البخاري وشراح كتابه بعض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شهادة تكون عند الحاكم وبعضًا في باب من رأى للقاضي أن يحك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بابين أحاديث يستدل بها على الجواز وعدمه وهي في غاية ال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مقصود وكذلك ما ذكره المصنف في هذا الباب فإن حديث عائشة ليس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قوع الإخبار منه صلى اللّه عليه وآله وسلم بما وقع به الرضا من الط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د وإن كان الاحتجاج بعدم القضاء منه صلى اللّه عليه وآله وسلم عليهم بما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رة الأولى فلم يكن هناك مطالب له بالحك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جابر المذكور لا يدل على المطلوب بوجه 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عن القتل لمن كان في الظاهر من الصحابة لئلا يقول الناس تلك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للحاضرين بما يكون من أمر الخوارج وترك أخذهم بذلك لتلك العلة و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بخاري على الجواز حديث هند زوجة أبي سفيان لما أذن له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تأخذ من ماله ما يكفي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أن يحكم بعلمه بهذا الحديث لأنه إنما قضى لها ولولدها بوجوب النفقة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زوجة أبي سفيان ولم يلتمس على ذلك بينة وتعقبه ابن المنير بأنه لا دل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رج مخرج الفتيا وكلام المفتي يتنزل على تقدير صحة كلام المستفت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محل الدليل إنما هو عمله بعلمه أنها زوجة أبي سفيان فكيف صح هذا ال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بأن الذي يحتاج إلى معرفة المحكوم له هو الحكم لا الإفتاء فإنه يصح ل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ذلك من قبيل الإفتاء بطلت دعوى أنه حكم بعلمه أنها زوجة وقد 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كلام ابن المن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ى نفيه بعيد فإنه لو لم يعلم صدق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بالأخذ وإطلاعه على صدقها ممكن بالوحي دون من سواه فلا بد من سبق علم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بأن الأمر لا يستلزم الحكم لأن المفتي يأمر المستفتي بما هو الحق لد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حكم في شيء ومن جملة ما استدل به على المنع الحديث المتقدم ع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ي بنحو م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تنصيص على السماع لا ينفي كون غيره طريقًا لل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كن أن يقال إن الاحتجاج بهذا الحديث للمجوزين أظهر فإن العلم أقوى من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مكن بطلان ما سمعه الإنسان ولا يمكن بطلان ما يعلمه ففحوى الخطاب تقتض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علم ومن جملة ما استدل به المانعون حديث شاهداك أو يمينه وفي لفظ و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 ويجاب بما تقدم من أن التنصيص على ما ذكر لا ينفي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ه النبي صلى اللّه عليه وآله وسلم وقد علم بالم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المبطل حتى يكون دليلًا على عدم حكم الحاكم بعلمه بل المراد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من المنكر إلا اليمين وإن كان فاجرًا حيث لم يكن للمدعي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ذي لا ينبغي العدول عنه أن يقال إن كانت الأمور التي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أسبابًا للحكم كالبينة واليمين ونحوهما أمورًا تعبدنا اللّه بها لا يسوغ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لا بها وإن حصل لنا ما هو أقوى منها بيقين فالواجب علينا الوقوف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د بها وعدم العمل بغيرها في القضاء كائنًا ما كان وإن كانت أسبابًا ي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ها إلى معرفة المحق من المبطل والمصيب من المخطئ غير مقصودة لذاتها بل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حصول ما يحصل للحاكم بها من علم أو ظن وأنها أقل ما يحصل له ذلك في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ذكر لها لكونها طرائق لتحصيل ما هو المعتبر فلا شك ولا ريب أنه يجوز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بعلمه لأن شهادة الشاهدين والشهود لا تبلغ إلى مرتبة العلم الحا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أو ما يجري مجراها فإن الحاكم بعلمه غير الحاكم الذي يستند إلى شاه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المصطفى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ضيت ل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خيه فلا يأخذه إنما أقطع له قطعة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الحكم مع تجويز 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 وتجويز كونه خطأ فكيف لا يجوز مع القطع بأنه صواب لاستناده إلى العلم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رجحان هذا وقوته لأن الحاكم به قد حكم بالعدل والقسط والحق ك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ما سيأتي في باب استحلاف المنكر حيث قا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لكندي ألك بينة فإن البينة في الأصل ما به يتبين الأمر ويتضح و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نه يستلزم قبول شهادة الواحد والحكم بها لأنا نقول إذا كان القضاء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شروعة فيجب التوقف فيه على ما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إذا جاء بسبب آخر من غير جنسها هو أولى بالقبو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ستثني للحدود بما تقدم من 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راجمًا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ينة لرج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غيره من حديث ابن عباس في قصة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قد علم وقوع الزنا منها ولم يحكم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بي بكر وعبد الرحمن المتق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 النبي صلى اللّه عليه وآله وسلم إنما لم يعمل بعلمه لكونه 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عن وهو أحد الأسباب الشرعية الموجبة للحكم بعدم الرجم والنزاع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علم من دون أن يتقدم سبب شرعي ينافيه وقد تقدم في اللعان ما يز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جواز الحكم بالعلم ما أخرجه أحمد و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طاء بن السائب عن أبي يحيى عن الأعرج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مان إلى رسول اللّه صلى اللّه عليه وآله وسلم فقال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بين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ها ف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فحلف باللّه الذي لا إله إلا هو ما له عنده شيء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ولكن غفر لك بإخلاص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ندك ادفع إليه حقه ثم قال شهادتك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فارة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يه السلام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ذب إن له عنده حقه فأمره أن يعطيه وكفارة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بن حزم بأبي يحيى وهو مصدع المعرقب ك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وتعقبه المزي بأنه وهم بل اسمه زياد كذا اسمه عند أحمد والبخاري و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أعله أبو حاتم برواية شعبة عن عطاء بن السائب عن البختري بن 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بير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حلف باللّه و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أقدم س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من طريق الحارث بن عبيد عن ثابت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لبيهقي والحارث بن عبيد هو أبو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فيه أنه صلى اللّه عليه وآله وسلم قضى بعلمه بعد وقوع السبب الشر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بالأولى جواز القضاء بالعلم قبل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في البحر عن الإمام يحيى وأحد قولي المؤيد باللّه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يجوز للحاكم أن يحكم بعلمه في الحدود وغيرها واستدل لهم بأنه لم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أبي حنيفة ومحمد أنه إن علم الحد قبل ولايته أو في غير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لم يحكم به إذ ذلك شبهة وإن علم به في بلد ولايته أو بعد ولايت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لا يجوز الحكم ب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 خائنة ولا ذي غمر على أخ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ة القانع لأهل البيت والقانع الذي ينفق عليه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هادة الخائن والخائنة إلى آخر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تفسير ال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 خائنة ولا 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نية ولا ذي غمر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بدوي على صاحب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البيهقي وابن دقيق العيد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قوي اهـ وقد ساقه أبو داود بإس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الأول قال حدثنا حفص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راشد يعني المكحولي الدمشقي نزيل البصرة وثقه أحمد وابن معين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وسى يعني القرشي الأموي فقيه أهل الشام وكان أوثق أصحاب مكحول وأع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وهذا إسناد لا مطع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لا يخرج بها الحديث عن الحسن والصلاحية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د الث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خلف بن طارق الرازي حدثنا زيد بن يحيى بن عبيد يعني الدمشقي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حدثنا سعيد بن عبد العزيز يعني ابن يحيى التنوخي الدمشقي روى ل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سائر الجماعة عن سليمان بن موسى المتقدم عن عمرو بن شعيب بالإسناد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إسنا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ن حديث عائش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ة ولا ذي غمر لأخيه ولا ظنين ولا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زيد بن زياد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هذا من حديث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هذا الوجه ولا يصح عندنا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ضعفه عبد الحق وابن حز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في الباب أيضًا من حديث عبد اللّه ابن عمر بن الخطاب نحوه 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عبد الأعلى وهو ضعيف وشيخه يحيى بن سعيد الفارسي و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من هذا شيء عن النبي صلى اللّه عليه وآله و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يضً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ظنين ولا 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وهو منقطع قال الإمام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 الشافعي خبرًا صحيحًا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خصم على خص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صحيح لكن له طرق يتقوى بعضها ببعض فروى أبو داود في المراسيل من حديث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وف أن رسول اللّه صلى اللّه عليه وآله وسلم بعث مناديًا أنها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خصم ولا ظنين ورواه أيضًا البيهقي من طريق الأعرج مرسلًا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ذي الظنة والحنة يعني الذي بينك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ورواه الحاكم من حديث العلاء عن أبيه عن أبي هريرة يرفعه مثله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عن أبي هريرة أخرجه البيهقي وقال هذا الحديث مما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مد بن عمر وابن عطاء عن عطاء بن يسار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احت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اهـ وسياقه في سنن أبي داود قال حدثنا أحمد بن سعيد الهمداني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أخبرني يحيى بن أيوب ونافع بن يزيد يعني الكلاعي عن أبي الهاد يعني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هاد الليثي عن محمد بن عمرو بن عطاء يعني القرشي العامري ع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 خ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أبو عبي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تكون في حقوق اللّه كما تكون في حقوق الناس من دون 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ي 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غ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يم بعدها راء مهمل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ر الحنة والشحناء والحنة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وتخفيف النون المفتوحة لغة في إحنة وهي الحقد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على إحنة ولا يقال حنة والمواحنة المعاداة والصحيح أنها لغة كما ذكر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ح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غة قليلة في الإحنة و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 والشحناء بالمد العداوة وهذا يدل على أن العداوة تمنع من قبول الشهاد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التهمة وتخالف الصداقة فإن في شهادة الصديق لصديقه بالزور نفع غيره بمضر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آخرته بدنيا غيره وشهادة العدو على عدوه يقصد بها نفع نفسه بالتشفي من 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إن قيل لم قبلتم شهادة المسلمين على الكفار مع العداوة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العداوة ههنا دينية والدين لا يقتضي شهادة الزور بخلاف العداوة الدن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مالك وأحمد والجمه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لأنها لا تخل العدالة فلا تمنع الشهادة كالصداق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أول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إلى الثاني ذهب المؤيد باللّه أيضًا والحق عدم قبول شهادة العدو على 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دليل على ذلك والأدلة لا تعارض بمحض الآراء وليس للقائل بالقبول دليل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داوة لأجل الدين لا تمنع كالعدلي على القدري والعكس و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شهادة القانع ل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ادم ال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دمة فلا تقبل شهادته للتهمة بجلب النفع إلى نفسه وذلك كالأجير الخاص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م قبول شهادته للمؤجر له الهادي والقاسم والناصر والشافعي قالوا لأن من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ت مستغرقة فأشبه العبد وقد حكى في البحر الإجماع على عدم قبول شهاد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ن ولا 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قبول شهادتهما 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إجماع على أنها لا تصح الشهادة من فاسق لصريح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جاءكم فاس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اختلف في شهادة الولد ل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كس فمنع من ذلك الحسن البصري والشعبي وزيد بن علي والمؤيد باللّه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ة والحنفية وعللوا بالتهمة فكان كال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 وشريح وعمر بن عبد العزيز والعترة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لشافعي في قول له أنها تقبل ل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شهادة أحد الزوجين للآخر لتلك العلة ولا ريب أن القرابة والزوجية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همة لأن الغالب فيهما ال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ولا ظنين المتقدم يمنع من قبو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 فمن كان معروفًا من القرابة ونحوهم بمتانة الدين البالغة إلى حد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حبة القرابة فقد زالت حينئذ مظنة التهمة ومن لم يكن كذلك فالواجب عدم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ادته لأنه مظنة ل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بدوي على صاحب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البادية في المضارب والخيام ولا يقيم في موضع خاص بل يرتحل من مكان إ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رية هو الذي يسكن القرى وهي المصر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شهادة البدوي لما فيه من الج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جهالة بأحكام الشرع ولأنهم في الغالب لا يضبطون الشهادة على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إنما كره شهادة أهل البدو لم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لم بإتيان الشهادة على وجهها ولا يقيمونها على حقها لقصور علمهم عما ي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ا وكذلك قال أحمد وذهب إلى العمل بالحديث جماعة من أصحاب أحمد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ذهب الأكثر إلى القبول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هذا الحديث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عدالته من أهل البدو والغالب أنهم لا تعرف عدالت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مل مناس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إذا كان معروف العدالة كان رد شهادته لعلة كونه بدويًا غير مناسب 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لأن المساكن لا تأثير لها في الرد والقبول لعدم صحة جعل ذلك مناطًا شر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دم انضباطه فالمناط هو العدالة الشرعية إن وجد للشرع اصطلاح في العدالة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حمل على العدالة اللغوية فعند وجود العدالة يوجد القبول وعند عدمها يعد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صلى اللّه عليه وآله وسلم المنع من شهادة البدوي إلا لكونه مظنة لعدم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حتاج إليه العدالة وإلا فقد قبل صلى اللّه عليه وآله وسلم في الهلا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شهادة أهل الذمة بالوصي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مسلمين حضرته الوفاة بدقوق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 أحدًا من المسلمين يشهده على وصيته فأشهد رجلين من أهل الكتاب فقدما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الأشعري يعني أبا موسى فأخبراه وقدما بتركته ووصيته فقا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عد الذي كان في عهد رسول اللّه صلى اللَّه عليه وآله وسلم فأحلف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ا خانا ولا كذبا ولا بدلا ولا كتما ولا غيرا وإنها لوصية الرجل وتركته فأ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آخر سورة أنزلت فما وجدتم فيها من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وه وما وجدتم فيها من حرام فح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بني سهم مع تميم الداري و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داء فمات السهمي بأرض ليس بها مسلم فلما قدموا بتركته فقدوا جامًا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صًا بذهب فأحلفهما رسول اللّه صلى اللّه عليه وآله وسلم ثم وجد الج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بتعناه من تميم وعدي بن بداء فقام رجلان من أوليائه فحلفا لشهادتنا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وأن الجام لصاحبهم قال وفيهم نزلت هذه الآية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شها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سكت عنه أبو داود والمنذري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ثقات اهـ وسياقه عند أبي داود قال حدثنا زياد بن أيوب يعني الطوس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حدثنا هشيم أخبرنا زكريا يعني ابن أبي زائدة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ائشة رجاله في المسند رجال الصحيح وأخرجه أيضًا الحاك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عائشة وابن عباس وعمرو بن شرحبيل وجمع من السلف أن سورة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قال البخاري في صحيحه وقال لي علي بن المديني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ادته فيما لم يكن على شرطه وقد تكلم علي بن المدين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ال لا أعرف ابن أبي القاسم وقال وهو حديث حسن اهـ وابن أبي القاسم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قاسم قال يحيى بن معين ثقة قد كتبت عنه وكذلك وثقه أبو حاتم و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خاري وأخرج هذا الحديث الترمذي وقال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في الفتح إ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نذري فقال على قول البخاري وقال لي علي بن المديني وهذا مما يقوي مما قر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 أنه يعبر بقوله وقال لي في الأحاديث التي سمعها لكن حيث يكون في إسن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نظر أو حيث تكون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 أنه يعبر بها فيما أخذه في المذاكرة أو بالمناول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ق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وضم القاف وسكو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قاف مقصورة وقد مدها بعضهم وهي بلد بين بغداد وأر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صرانيين كما بين ذلك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رجل من خثعم ولفظه عن الشعبي توفي رجل من خثعم فلم يشهد موته إلا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متعدي أحلفته إحلافا وح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تحليفًا واستح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جواز التغليظ ب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يل بضم الموحدة وفتح الدال مصغ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ريل بالر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ب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تشديد المهملة مع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وا ج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تخفيف الميم أي 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معجمة وواو ثقيلة بعدها مهملة أي منقو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فة الخ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مخوضًا بالضاد المعجمة أي مموها والأول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قع في رواية الكلبي فقام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رجل آخر منهم قال مقاتل بن سليمان هو المطلب بن أبي وداعة وهو سهم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أول عبد اللّه بن عمرو بن العاص واستدل بهذا الحديث على جواز رد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فيحلف ويستحق واستدل به ابن سريج الشافعي على الحكم بالشاهد واليمين و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تزاعه فقال قوله تعالى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عثر على أنهما استحقا إث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عليهما شاهدان أو شاهد وامرأتان أو شاهد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عد الإنكار لا يوجب يمينًا على الطالب وكذلك مع الشاهدين ومع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تين فلم يبق إلا شاهد واحد فلذلك استحقه الطالبان بيمينيهما مع الشاه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بأن القصة وردت من طرق متعددة في سبب النزول وليس في شيء من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من يشهد بل في رواية الكلبي فسألهم البينة فلم يجدوا فأمرهم أن يستح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ديا بما يعظم على أهل دينه واستدل بهذا الحديث على جواز شهادة الكفار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غير في الآية الكريم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نكم أي من أهل دينكم أو آخران من غيركم أي من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وبذلك قال أبو حنيفة ومن تبعه وتعقب بأنه لا يقول بظاهرها فلا يجيز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على المسلمين وإنما يجيز شهادة بعض الكفار على بعض وأجيب بأن الآية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طوقها على قبول شهادة الكافر على المسلم وبإيمائها على قبول شهادة الكافر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م دل الدليل على أن شهادة الكافر على المسلم غير مقبولة فبقيت شهادة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 على حالها وهذا الجواب على التعقب في غير محله لأن التعقب هو باعت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بو حنيفة لا باعتبار استدلاله وخص جماعة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كتاب وبالوصية وب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حينئذ ومنهم ابن عباس وأبو موسى الأشعري وسعيد بن المسيب وشريح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أبو عبيد وأحمد وأخذوا بظاه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فإن سي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ظاهر الآية وقيل المراد بالغير غير العشيرة والمعنى منكم أي من عشيرت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ن من غيركم أي من غير عشيرتكم وهو قول الحسن البصري واستدل له النحاس ب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ا بد أن يشارك الذي قبله في الصفة حتى لا يسوغ أن يقول مررت برجل كريم و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على هذا فقد وصف الاثنان بالعدالة فتعين أن يكون الآخران كذلك وتعقب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غ في الآية لكن الحديث دل على خلاف ذلك والصحابي إذا حكى سبب النزو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حديث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وأيضًا ففيما قال رد ال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تلف فيه لأن اتصاف الكافر بالعدالة مختلف فيه وهو فرع قبول شهادته فم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ها ومن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أبو حيان على المثال الذي ذكره النحاس ب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فلو قلت جاءني رجل مسلم وآخر كافر صح بخلاف ما لو قلت جاءني رجل مسلم و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الآية من قبيل الأول لا الثاني لأن قوله آخران من جنس قوله اثنان لأن ك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صفة رجلان فكأنه قال فرجلان اثنان ورجلان 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الأئ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منسوخة بقوله تعالى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ن ترضون من 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الإجماع على رد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والكافر شر من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أولون أن النسخ لا يثبت بالاحتم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دليلين أولى من إلغاء أحدهما وبأن سورة المائدة من آخر ما 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نها محكمة كما تقدم وأخرج الطبري عن ابن عباس بإسناد رجاله ثقات أ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من مات مسافرًا وليس عنده أحد من المسلمين وأنكر أحمد على من قال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نسوخة وقد صح عن أبي موسى الأشعري أنه عمل بذلك كما في حديث الباب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بيسي والطبري وآخرون إلى أن المراد بالشهادة في الآية اليمين قالوا وقد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يمين شهادة في آية اللعان وأيدوا ذلك بالإجماع على أن الشاهد لا 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شهد باللّه وأن الشاهد لا يمين عليه أنه شهد بالحق قالوا فالمراد 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ا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لفان فإن عرف أنهما حلفا على الإثم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أولياء وتعقب بأن اليمين لا يشترط فيها عدد ولا عدال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ط في القصة فقوى حملها على أنها شهادة وأما اعتلال من اع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بأن الآية تخالف القياس والأصول لما فيها من قبول شهادة الكافر وحبس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فه وشهادة المدعي لنفسه واستحقاقه بمجرد اليمين فقد أجاب من قال به ب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ستغن عن نظيره وقد قبلت شهادة الكافر في بعض المواضع كما في الط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بس السجن وإنما المراد الإمساك لليمين ليحلف بعد الصلاة وأما ت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فهو مخصوص بهذه السورة عند قيام الريبة وأما شهادة المدعي لنفسه و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يمين فإن الآية تضمنت نقل الأيمان إليهم عند ظهور اللوث بخيانة الو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ع لهما أن يحلفا ويستحقا كما يشرع لمدعي القسامة أن يحلف ويستحق فلي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دعي لنفسه بل من باب الحكم له بيمينه القائمة مقام الشهادة لقوة جانبه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ظهور اللوث في صحة الدعوى بالدم وظهوره في صحة الدعوى بالمال وحكى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هم قال المراد بقوله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ان ذوا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ان قال و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ضور بما يوصيهما به الوصي ثم زيف ذلك وهذا الحك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فر الذمي وأما الكافر الذي ليس بذمي فقد حكى في البحر الإجماع على عدم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على المسل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ثناء على من أعلم صاحب الحق بشهادة له عنده وذم من أدى شهادة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شهداء الذي يأتي بشهادته قبل أن يس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بدؤون بشهادتهم من غير أن يسئ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قرني ثم الذين يلونهم ثم الذين يلونهم 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رنه قرنين أو ثلاثة ثم إن من بعدهم قومًا يشهدون ولا يستشهدون ويخون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منون وينذرون ولا يوفون ويظهر فيهم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القرن الذي بعثت فيه ثم الذين يلونهم واللّه أعلم أذكر الثال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لف بقوم يشهدون قبل أن يست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شهيد كظرفاء جمع ظ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أيضًا على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خير الشهداء أكملهم في رتبة الشهادة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ًا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س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قبل أن يستشهد وهذه هي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فشاهدها خير الشهداء لأنه لو لم يظهرها لضاع حكم من أحكام الدين وقا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ذلك في الأمانة والوديعة ليتيم لا يعلم مكانها غيره ف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ل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ذا مثل في سرعة إجابة الشاهد إذا استشهد فلا يمن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ها كما يقال الجواد يعطي قبل سؤاله عبارة عن حسن عطائه وتعج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يطلق م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ة وعشرين سنة ورجح الإطلاق على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فلم يبق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أهل كل زمان وهو مقدار الم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مار أهل كل زمان مأخوذ من الاقتران فكأنه المقدار الذي يقترن فيه 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ي أعمارهم و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قرن أربعون سنة وقيل ثمانون وقيل مائة و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من الزمان وهو مصدر قرن يقر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من صرح بالتسعين ولا بمائة وعشرة وما عد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ب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رنه صلى اللّه عليه وآله وسلم في هذا الحديث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ما في حديث أبي هريرة المذكو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ث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 التابعون والذين يلونهم تابعوا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صحابة أفضل الأمة والتابعين أفضل من الذي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 التابعين أفضل م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أحاديث معارضة في الظاهر لهذا الحديث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إن شاء اللّه في باب ذكر من حلف قبل أن يستحلف وهو آخر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مشتق من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أنه وقع في 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مهملة وكسر الراء بعدها موحدة ق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فوظًا فهو من قولهم حربه يحربه إذا أخذ ماله وتركه بلا شيء ورجل محرو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ت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انة أي لا يثق الناس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ا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نسخ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موضع يأ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فيهم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فتح الميم بعدها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بون التوسع في المآكل والمشارب وهي أسباب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محبته وتعاطيه لا من يخلق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يظهر فيهم كثر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م يتسمنون أي يتكثرون بما ليس فيهم ويدعون ما ليس لهم من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جميع ذلك مر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لفظ من حديث عمران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ي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منون ويحبون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تعاطي السمن على حقيق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ا حمل عليه خبر الباب وإنما كان ذلك مذمومًا لأن السمين غالبًا يكون ب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ثقيلًا عن العبادة كما 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ولا يستش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تحم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يل أو الأداء بدون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قرب وأحاديث الباب مت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زيد بن خالد الجهني يدل على استحباب شهادة الشاهد قبل أن ي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وأبي هريرة يدلان على كراه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ذلك فبعضهم جنح إلى الترجيح فرجح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حديث زيد بن خالد لكونه من رواية أهل المدينة فقدمه على حديث عمران 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هل العراق وبالغ فزعم أن حديث عمران المذكور لا أصل له وجنح غيره إلى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لاتفاق صاحبي الصحيح عليه وانفراد مسلم بإخراج حديث زيد وذهب آخ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منهم من قال أن المراد بحديث زيد من عنده شهادة لإنسان بحق لا ي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فيأتي إليه فيخبره بها أو يموت صاحبها العالم بها ويخلف ورثة فيأتي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رثته فيعلمهم بذلك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الأجوبة وبه أجاب يحيى بن سعيد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مالك وغيرهما ثانيها أن المراد بحديث زيد شهادة الحسبة وهي ما لا يتعلق ب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المختصة بهم محضًا ويدخل في الحسبة مما يتعلق بحق اللّه أو فيه شائب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ق والوقف والوصية العامة والعدة والطلاق والحدود ونحو ذلك ـ وحاصل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حديث زيد الشهادة في حقوق اللّه وبحديث عمران وأبي هريرة الشهادة في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ثالثها أنه محمول على المبالغة في الإجابة إلى الأداء فيكون لشدة استع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لذي أداها قبل أن يسئلها وهذه الأجوبة مبنية على 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اء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أنه لا يكون إلا بعد الطلب من صاحب الحق فيخص ذم من يشهد قبل أن ي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ذكر ممن يخبر بشهادته ولا يعلم بها صاحبها وذهب بعضهم إلى جواز أداء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ؤال على ظاهر عموم حديث زيد وتأولوا حديث عمران بتأو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ادة الزور أي يؤدون شهادة لم يسبق لهم تحملها وهذا حكاه الترمذي 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المراد بها الشهادة في الحلف يدل عليه ما في البخاري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ضربوننا ع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ل الرجل أشهد باللّ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ذا على معنى الحلف فكره ذلك كما كره الإكثار من الحلف واليمين قد تسمى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هذا جواب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المراد بها الشهادة على المغيب من أم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 على قوم أنهم في النار وعلى قوم أنهم في الجنة بغير دليل كما يصنع 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حكا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 المراد به من ينتصب شاهدًا وليس من أه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ا المراد به التسارع إلى الشهادة وصاحبها بها عالم من قبل أن يسأله ـ و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لجمع مهما أمكن فهو مقدم على الترجيح فلا يصار إلى الترجيح في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الجمع ب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 شهادة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أو سئل عن الكب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ّه وقتل النفس وعقوق الوالد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 الكبائر قول الزور أو قال شهادة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 الكبائ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ق الوالدين وكان متكئًا ف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قول الزور وشهادة الزور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رها حتى قلنا 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ول قدم شاهد الزور حتى يوجب اللّ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نفرد ابن ماجه بإخراجه كما في الجامع وغيره و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ي سنن ابن ماجه هكذا حدثنا سويد بن سعيد حدثنا محمد بن الفرات عن محا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ثار عن ابن عمر فذكره ومحمد بن الفرات هو كوفي كذبه أحمد وقال في التقريب 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بائر أو سئ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في البخاري سئل ع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حمد أو ذكره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كبائر أكبرها لما في حديث أبي بكرة المذكور وليس القصد حصر الكبائ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قد ذكر اللّه الثلاث المذكورة في الحديث في آيتين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رب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ا إلا إياه وبالوالدين إحس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تنبوا الرجس من الأوث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جتنبوا قول الز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ًا ف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شعر باهتمام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ذلك حتى جلس بعد أن كان متكئًا ويفيد ذلك تأكيد تحريمه وعظيم قبحه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بشهادة الزور كونها أسهل وقوعًا على الناس والتهاون بها أكثر فإن 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و عنه قلب المسلم والعقوق يصرف عنه الطبع وأما الزور فالحوامل علي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اوة والحسد وغيرهما فاحتيج إلى الاهتمام به وليس ذلك لعظمه بالنسبة إلى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إشراك قطعًا بل لكون مفسدته متعدية إلى الغير بخلاف الإشراك فإن مفس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ة عليه غالبًا وقول الزور أعم من شهادة الزور لأنه يشمل كل زور من شه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 أو بهت أو كذب ولذا قال ابن دقيق العيد يحتمل أن يكون من الخاص بعد العا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مل على التوكيد فإنا لو حملنا القول على الإطلاق لزم أن تكون الك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كبيرة وليس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عظم الكذب ومراتبه متفاوتة بحسب 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سده ومنه قوله تعالى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كسب خطيئة أو إثمًا ثم يرم به بريئًا فقد احتمل بهت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ثمًا مب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لنا 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فقة عليه وكراهية لما يزع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كانوا عليه من كثرة الأدب معه صلى اللّه عليه وآله وسلم والمحبة له وال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انقسام الذنوب إلى كبير وأكبر وليس هذا موضع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كبائر وستأتي إشارة إلى طرف من ذلك في باب التشديد في اليمين ال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الحديث ثبوت الصغائر لأن الكبائر بالنسبة إليها أكبر منها و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صغائر مشهور وأكثر ما تمسك به من قال ليس في الذنوب صغيرة كونه نظر إلى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أمر اللّه ونهيه فالمخالفة بالنسبة إلى جلال اللّه كبيرة لكن لمن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أن يقول وهي بالنسبة إلى ما فوقها صغيرة كما دل عليه حديث الباب وقد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صغيرة والكبيرة من مدارك الشرع ويدل على ثبوت الصغائر قوله تعالى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هون عنه نكفر عنكم سيئ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السيئات المكفرة ههنا 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المجتنبة لأنه لا يكفر إلا ذنب قد فعله المذنب لا ما كان مجتنبًا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معنى لتكفيره والكبائر المرادة في الآية مجتنبة فالسيئات المكفر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إلا الصغائر لأنها المقابلة لها وكذلك يؤيد ثبوت الصغائر حديث تكفي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 الصلاة والوضوء مقيدًا باجتناب الكبائر فثبت أن من الذنوب م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ات ومنها ما لا يكفر وذلك عين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غزالي إنكار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الصغيرة لا يليق ب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راتب الصغائر والكبائر تختلف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 مفا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جب اللّ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عيد شديد 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 حيث أوجب اللّه له النار قبل أن ينتقل م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ذلك مع عدم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تاب وأكذب نفسه قبل العمل بشهادته فاللّه يقبل التوبة ع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ارض البينتين والدع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ادعيا بعيرًا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بعث كل واحد منهما بشاهدين فقسم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اختصما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دابة ليست لواحد منهما بينة فجعلها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ليمين فأسرعوا فأمر أن يسهم بينهم في اليمين أيهم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تدارآ في دابة ليست لواحد منهم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ا رسول اللّه صلى اللّه عليه وآله وسلم أن يستهما على اليمين أحبا أو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آ ف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اليمين أو استحباها فليسته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أخرجه أيضًا الحاكم والبيهقي وذكر الاختلاف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قال هو معلول فقد رواه حماد بن سلمة عن قتادة عن النضر بن أنس عن ب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ك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 أخرجه ابن حبان في صحيحه واختلف فيه عل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روبة فقيل عنه عن قتادة عن سعيد بن أبي بردة عن أبيه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 سماك بن حرب عن تميم بن ط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ت أ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اك بن حرب أنا حدثت بردة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م يسمع أبو برد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أبيه ورواه أبو كام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كامل مطهر بن مدرك عن حم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النضر بن أنس عن أبي بردة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سماك بن حرب فقال أنا حدثت به أبا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والبيهقي و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عن سماك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عن أبي الأحوص عن سماك عن تميم بن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اد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ًا فأقام كل واحد منهما بينة أنه له فقضى ب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طبراني بذكر جابر بن سمرة فيه بإسنادين في أحدهما حجاج بن أر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ه سويد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اسين الزيات والثلاثة ضعفاء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 المنذري في مختصر السنن حاكيًا عن النسائي أنه قال 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صيصي هو صدوق إلا أنه كثير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خولف في إسناده وم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ه أبو داود من حديث محمد بن كثي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بإسناد كلهم ثق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داود لحديث أبي موسى ثلاثة أساني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حد منها محمد 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 الرواية الثانية عن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لثة عزاها المنذري إل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 النبي صلى اللّه عليه وآله وسلم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و تنازع رجلان في عين دابة أو غيرها فادعى كل واحد منهما أنها ملك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م يكن بينهما بين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ي يديهما فكل واحد مدع في نصف و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ف أو أقاما البينة كل واحد على دعواه تساقطتا وصارتا كالعدم وحكم ب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بينهما لاستوائهما ف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لم يقيما بينة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حلفا أو ن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القصة في حديث أبي موس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احدة إلا أن البينتين لما تعارضتا تساقطتا وصارتا ك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في عين كانت في 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كانت العين في يد ثالث لا ي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وقع في رواية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ا دابة وجداها عند رجل فأقام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ن فلما أقام كل واحد منهما شاهدين نزعت من يد الثالث ودفعت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لأن حمل الإسنادين على معنيين متعددين أرجح من حملهما على معنى وا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ترجيح ما فيه زيادة عل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 أو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هنا ل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لأن الإنسان لا يكره على اليمين وإنما المعنى إذا توجهت اليمين على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ا الحلف سواء كانا كارهين لذلك بقلبهما وهو معنى الإكراه أو مختاري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ما وهو معنى المحبة وتنازعا أيهما يبدأ فلا يقدم أحدهما على الآخر بالتشه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وهو المراد بقوله فليستهما أي فليقترعا وقيل صورة الاشتراك في الي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 اثنان عينًا ليست في يد أحدهما ولا بينة لواحد منهما فيقرع بينهما فم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رعة حلف واستحقها ويدل على ذلك الرواية الثانية من حديث أبي هرير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صة أخرى فيكون القوم المذكورون مدعى عليهم بعين في أيديهم مثلًا وأنك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للمدعى عليهم فتوجهت عليهم اليمين فسارعوا إلى الحلف والحلف لا يقع معت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لقين المحلف فقطع النزاع بينهم بالقرعة فمن خرجت له بدئ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عة في أيهما تقدم عند إرادة تحليف القاضي لهم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ف واحد ثم يحلف الآخر فإن لم يحلف الثاني بعد حلف الأول قضى بالعي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لف أولًا وإن حلف الثاني فقد استويا في اليمين فتكون العين بينهما كما كان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ا وهذا يشهد له الرواية الثالثة في حديث أبي هريرة المذكورة في الب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بن الأثير في جامع الأصول الحديث على الاقتراع في المقسوم بعد القسمة وهو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الرواية الثالثة فإنها بلفظ فليستهما عليها أي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ه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قرعة أنه إذا تساوى الخص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يح أحدهما بدون مرجح لا يسوغ فلم يبق إلا المصير إلى ما فيه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وهو القرعة وهذا نوع من التسوية المأمور بها بين الخصوم وقد طول أئمة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قسمة الشيء المتنازع فيه بين متنازعيه إذا كان في يد كل واحد منهم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غيرهم مقر به لهم وأما إذا كان في يد أحدهما فالقول قوله واليمين عليه و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صمه وأما القرعة في تقديم أحدهما في الحلف فالذي في فروع الشافعية 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لليمين منهما من شاء على ما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م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ينبغي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عة للحديث وقد قدمنا في كتاب الصلح في العمل بالقرعة كلامًا مف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لاف المنكر إذا لم تكن بينة وأنه 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مدعي 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شع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رجل خصومة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نا إلى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ًا يحلف ولا يبا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يقتطع بها مال امرئ مسلم هو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 لقي اللّ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من لم ير الشاهد واليمين ومن رأى العهد ي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ت ابن عم لي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ئر كانت لي في يده فجحدني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ك أنها بئرك وإلا فيمي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بينة وإن يجعلها يمينه تذهب بئري إن خص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فاجر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مال امرئ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لقي اللّ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حضرموت ورجل من كن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هذا قد غل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كانت لأبي قال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 في يدي أزرعها ليس له فيها حق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الرجل فاجر لا يبالي على ما حلف عليه وليس يتورع من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ذلك فانطلق ليحلف فقال رسول اللّه صلى اللّه عليه وآله وسلم لما 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ئن حلف على ماله ليأكله ظلمًا ليلقين اللّه وهو عنه م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 وهو حجة على عدم الملازمة والتكفيل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رجل 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كتاب الغص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قال إن رجلًا من كندة ورجلًا من حضرموت اختصما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كذا وقع في رواية أبي داود وذلك يقتضي أن الخصومة بين رجلي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حديث الباب تقتضي أنه أحد الخصمين ويمكن الجمع بالحمل على تعدد الواق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 في حديث الأشعث هذ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رجل من اليهود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ن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تصريح بأن خصمه كان يهوديًا بخلاف ما تقدم في الغص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رجلًا من كندة ورجلًا من حضرموت والكندي هو امرؤ القيس بن عابس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الحضرمي هو ربيعة بن عبدان بكسر العين وكذلك حديث وائل المذكور ههن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فيه بين الكندي والحضرمي وهما المذكوران في حديث الأشعث المتقدم ف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لقصة الكندي والحضرمي من طريق الأشعث ومن طريق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اص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وغريمه فقصة أخرى رواها الأشعث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في أرض ولا امتنا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صحيحًا فتارة ذكرت الأرض لأن البئر داخلة فيها وتارة ذكرت البئ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طع بها مال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المسلم ليس 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لم بل كأن تخصيص المسلمين بالذكر لكون الخطاب معهم ويحتمل أن تكو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مختصة بالمسلمين وإن كان أصل العقوبة لازمًا في حق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ّ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يد شديد لأن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ب لانتقامه وانتقامه بالنار فالغضب منه عز وجل يستلزم دخول المغض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لهذا وقع عليه 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حق امرئ مسلم بيمينه ف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تقييد ذلك بعدم التوبة وسيأتي بقية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شديد في اليمين ال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تورع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ورع الكف عن الحرام و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نكرة في سياق النفي فيعم ويكون التقدير ليس له ورع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دليل على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يم على غريمه اليمين المردودة ولا يلزمه التكفيل ولا يحل الحكم عليه بال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حبس ولكنه قد ورد ما يخصص هذه الأمور من عموم هذا النفي وقد تقدم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ههنا ما ورد في جواز الحبس لمن استحقه فأخرج أبو داود والترمذي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هز بن حكيم عن أبيه عن جده أن النبي صلى اللّه عليه وآله وسلم حبس رج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ة قال الترمذي حسن وزاد هو والنسائي ثم خلى عنه وقد تقدم الكلام على حديث به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عن أبيه عن جده ولكنه قد روى هذا الحديث الحاكم وقال صحيح الإسناد وله شا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ثم أخرجه ولعله ما رواه ابن القاص بسنده عن عراك بن مالك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ن أبي هريرة أن النبي صلى اللّه عليه وآله وسلم حبس في تهمة يومًا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ارًا وطلبًا لإظهار الحق ب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بهز بن حكيم عن أبيه عن جده أنه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جيراني بما أخذوا فأعرض عنه مرتين لكونه 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خطبة ثم ذكر شيئًا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 فهذا يدل على أنهم كانوا محبوسين ويدل أيضًا على جواز الحبس ما تق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الغريم فإن تسليط ذي الحق عليه وملازمته له نوع من الحبس وكذلك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يحل 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وبة مطلقة والح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يصدق عليه المطلق وقد تقدم الحديث في كتاب التفليس وحكى أبو داو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أنه قال في تفسير الحديث يحل عرضه أي يغلظ عليه وعقوبته يحب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ن عبدًا كان بين رجلين فأعتق أحدهما نصيبه ف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حتى باع غنيمة له وفيه انقطاع وقد روي من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مسعود مرفوعًا وقد بوب البخاري على ذلك في صحيحه فقال في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 كتاب اللقطة ما لفظه باب الربط والحبس في الحرم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تبويب إلى رد ما نقل عن طاوس أنه كان يكره السجن بمكة ويقول لا ينبغي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أن يكون في بيت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البخاري في الرد عليه أن نافع بن عبد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دارًا للسجن بمكة وكان نافع عاملًا لعمر 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مر بن شبة في كتاب مكة عن محمد بن يحيى بن غسان الكن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سليمان عن ابن جريج أن نافع بن عبد الحارث الخزاعي كان عاملًا لعمر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اع دار السجن من صفوان فذكر نحو ما ذكره البخاري وزاد في آخره وهو الذ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 عارم بمهملتين قال البخاري وسجن ابن الزبير بمك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حبس وقع في زمن النبوة وفي أيام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هم إلى الآن في جميع الأعصار والأمصار من دون إنكار وفيه من المصالح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لو لم يكن منها إلا حفظ أهل الجرائم المنتهكين للمحارم الذين يسعون في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يعتادون ذلك ويعرف من أخلاقهم ولم يرتكبوا ما يوجب حدًا ولا قصاص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ذلك عليهم فيراح منهم العباد والبلاد فهؤلاء إن تركوا وخلى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لغوا من الإضرار بهم إلى كل غاية وإن قتلوا كان سفك دمائهم بدون حق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إلا حفظهم في السجن والحيلولة بينهم وبين الناس بذلك حتى تصح منهم التو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لّه في شأنهم ما يختاره وقد أمرنا اللّه تعالى ب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القيام بهما في حق من كان كذلك لا يمكن بدون الحيلولة بينه و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س كما يعرف ذلك من عرف أحوال كثير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بخاري على جواز الربط بما وقع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ربط ثمامة بن أثال بسارية من سواري مسجده الشريف كما في القصة المشه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لاف المدعى عليه في الأموال والد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دعواهم لادعى ناس دماء رجال وأموالهم 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فقهاء في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و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ه تعريفان الأول أن المد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دعواه الظاهر والمدعى عليه بخلافه والثاني من إذا سكت ترك وسكوته و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لا يخلى إذا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هر والثاني أسلم وقد أورد على الأ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 إذا ادعى الردأ والتلف فإن دعواه تخالف الظاهر ومع ذلك 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بالحديث ـ على أن اليمين على المدعى عليه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حملوه على عمومه في حق كل أحد سواء كان بين المدعي والمدعى عليه اختلاط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لا تتوجه اليمين إلا على من بينه وبين المدعي اختلاط لئلا يبتذ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 أهل الفضل بتحليفهم مرارًا وقريب من مذهب مالك قول الأصطخري من الشافع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ئن الحال إذا شهدت بكذب المدعي لم يلتفت إلى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هو وجه الحكمة في جعل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 وقال جماعة من أهل العلم الحكمة في ذلك جانب المدعي ضعيف ل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ظاهر فكلف الحجة القوية وهي البينة لأنها لا تجلب لنفسها نفعًا ولا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ضررًا فيقوى بها ضعف المدعي وأما جانب المدعى عليه فهو قوي لأن الأصل 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فاكتفى فيه باليمين وهي حجة ضعيفة لأن الحالف يجلب لنفسه النفع ويدف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كان ذلك في غاية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ديث البيهقي بإسناد صحيح كما قال الحافظ بلفظ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ي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أصيلي أن قوله البينة الخ إدر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عن ابن عم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عن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دارقطني بإسناد فيه مسلم بن خالد الزنج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 أن اليمين على المنكر والبينة على المدع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يمين عليه فالقول قوله مع يمينه ولكنه ورد ما يدل على أنه إذا اختلف الب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 فأخرج أبو داود والنسائي من حديث الأشعث 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بيعان ليس بينهما بينة فهو ما يقول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أو يتتا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ترمذي وابن ماجه من حديث عون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مسعود عن ابن مسعود قال الترمذي هذا مرسل عون بن عبد اللّه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حمد بن عبد الرحمن بن أبي ليلى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بد الرحمن لم يسمع من أبيه فهو منقطع وقد روي هذا الحديث من طرق 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كلها لا تصح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إسناد روي في هذا الباب رواية أبي الع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قيس بن محمد بن الأشعث عن أبيه عن جده وقد تقدم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كتاب البيوع في باب ما جاء في اختلاف المتبايعين بما هو أبسط من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هذه الأحاديث عموم وخصوص من وجه فظاهر أحاديث الباب أن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فيكون القول قوله من غير فرق بين كونه بائعًا أم لا ما لم يكن مد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ذلك فعليه البينة فلا يكو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متقدمة في كتاب البيع أن القول قول البائع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ه لا بينة عليه بل عليه اليمين فقط سواء كان مدعيًا أو مدعى عليه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ستحلاف البائع كما تقدم في رواية في البيع فمادة التعارض حيث كا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ًا والواجب في مثل ذلك الرجوع إلى الترجيح وأحاديث الباب أرجح فيكون ال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بائع ما لم يكن مدعيًا ـ فإن قيل ـ الجمع ممكن يجعل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ين مخصصة لعموم أحاديث الباب فيبنى العام على الخاص ويكون القول قو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سواء كان مدعيًا أو مدعى عليه إذا كان التنازع بينه وبين المشتري و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إن كان مدعيًا فعليه البينة وإن كان مدعى عليه فالقول قوله مع يمي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وقف على أمرين أحدهما أن أحاديث الباب أعم مطلقًا من أحاديث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ين والثاني أن أحاديث اختلاف البيعين صالحة للاحتجاج بها منتهضة 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في كلا الأمرين نظر أما الأول فلأن التخصيص إنما يكون بإخراج ف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ن الأمر المحكوم به عليه والعام ههنا هو المدعى عليه والمحكوم به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يم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ختلاف البيعين له صورتان إحداهما أن يكون البائع 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ثانية أن يكون مدعيًا والأولى موافقة للعام داخلة تحت حكمه غير مستثنا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خالفة للعام لأن العام هو باعتبار المدعى عليه وهذا مدع لا مدعى ع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 فلا يصح أن يقال بأنه مخصص له وإن كان التخصيص بالنسبة إلى عموم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وجوب 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خصيص أن يقال هذا مدع ولم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هذا مستقيم وإن لم يدعه القائل بالتخصيص ولكن حديث فالقول ما يقو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في بعض ألفاظ الحديث كما تقدم في البيع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بائع أن يستحلف هو أعم من الأحاديث القاضية بوجوب البينة على المدعي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موله لصورة أخرى وهي حيث كان البائع مدعى عليه فالأظهر العموم والخصوص من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أما الثاني فقد عرفت عدم انتهاض الأحاديث المذكورة للتخصيص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 اليمين ال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حق امرئ مسلم بيمينه فقد أوجب اللّه له النار وحرم علي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يئًا يس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ضيبًا من 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الإشراك باللّه وعقوق الوالدين وقتل النفس و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أنيس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كبائر الشرك باللّه وعقوق الوالدين واليمين الغ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لف حالف باللّه يمين صبر فأدخل فيها مثل جناح بعوضة إلا جعله اللّه نك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أنيس أخرجه أيضًا الحاكم وابن حبان وحس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إسناده وقال له شاهد من حديث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ضيبًا من 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الغة في الق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نار يكون بمجرد اليمين في اقتطاع الحق وإن كان شيئًا يسيرًا ل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اختلف السلف في انقسام الذن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وكبيرة فذهب إلى ذلك الجمهور ومنعه جماعة منهم الإسفرايني ونقله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قاضي عياض عن المحققين ونسبه ابن بطال إلى الأشعرية وقد تقدم قريبً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وبيان الراجح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الصغيرة أمران نسبيان فلا بد من أمر يضا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أحد ثلاثة أشياء الطاعة والمعصية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اعة فكل ما ت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ثلًا فهو من 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صية فكل معصية يستحق فاعلها بسببها و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ابًا أزيد من الوعيد أو العقاب المستحق بسبب معصية أخرى فهي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ففاعل المعصية إن كان من المقربين فالصغيرة بالنسبة إليه كبيرة فقد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تبة في حق بعض الأنبياء على أمور لم تعد من غيرهم معص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فيما يتعلق بالوعيد والعقاب تخصيص عم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أن علامة الكبيرة ورود الوعيد أو العقاب في حق فاعلها لكن يلزم منه أ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فس مثلًا ليس كبيرة وإن ورد الوعيد فيه والعقاب لكن ورد الوعيد والعق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قاتل ولد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ا قاله الجمهور وأن المثال المذكور وما أشبهه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بير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ضبط الكبيرة اختلافًا كثيرًا منت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ابن عباس أنها كل ذنب ختمه اللّه بنار أو غضب أو لعنة أو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نحو هذا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أوعد اللّه عليه ب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و أوجب فيه جزاء في الدنيا ـ قلت ـ وممن نص على هذا الأخير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قله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افعية الماوردي ولفظه الكبيرة ما أوج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أو توجه إليها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ابن عباس أخرجه ابن أبي حاتم بسن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إلا أن فيه انقط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وجه آخر متصل لا بأس برجاله أيضًا عن ابن عباس قال ما 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بالنار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بط كثير من الشافعية الكبائر بضوابط أخر منها قو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ريمة تؤذن بقلة اكتراث مرتكبها بالدين ورقة 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رم لعينه منهي عنه لمعنى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يلحق الوعيد بصاحبه بنص كتاب أو سنة هذا أكثر ما يوجد للأصحاب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جيح الأول أميل لكن الثاني أوفق لما ذكروه عند تفصيل الكبائ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بأن كثيرًا مما وردت النصوص بكونه كبيرة لا ح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مراد قائله ضبط ما لم يرد فيه نص بكونه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سلام في 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لأحد من العلماء على 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يرة لا يسلم من الاعتراض والأولى ضبطها بما يشعر بتهاون مرتكبها بذنبه إشع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كبائر المنصوص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ابط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أن كل ذنب نص على كبره أو عظ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 عليه بالعقاب أو علق عليه حد أو اشتد النكير عليه فهو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يوافق ما نقل أولًا عن ابن عباس وزاد إيجاب الحد وعلى هذا يكثر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في غير ما قد ورد النص الصريح فيه أنه كبيرة أو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بر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ص الشارع على كونه كبيرة ف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ئه أن يمتنع العبد من الوقوع فيه خشية أن يكون كبيرة كإخفاء ليلة القدر و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اسم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لزم بها وحبس عليها وكانت لازمة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حكم وإنما أطلق الصبر عليها وإن كان صاحبها هو المصبور لأنه إنما ص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 أي حبس فوصفت بالصبر وأضيفت إليه مجازًا كذا في النهاية والنكتة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كتفاء في اليمين بالحلف باللّه وجواز تغليظها باللفظ وال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اللّه فليصدق ومن حلف له باللّه فليرض ومن لم يرض فليس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باللّه الذي لا إله إلا هو ما له عندي شيء يعني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وريا أذكركم باللّه الذي نجاكم من آل فرعون وأقطعكم البحر وظلل عليكم الغ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كم المن والسلوى وأنزل التوراة على موسى أتجدون في كتابكم الرج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ي بعظيم ولا يسعني أن أكذبك و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عند هذا المنبر عبد ولا أمة على يمين آثمة ولو على سواك رط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لّه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حد على منبري كاذبًا إلا 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 ولا ينظر إليهم يوم القيامة ولا بزكيهم ولهم عذاب ألي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ضل ماء بالفلاة يمنعه من ابن السبيل ورجل بايع الإمام لا يبايعه إلا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اه منها وفى له وإن لم يعطه لم يف له ورجل باع سلعة بعد العصر فحلف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ها بكذا وكذا فصدقه وهو ع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 ولا ينظر إليهم رجل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ة لقد أعطي بها أكثر مما أعطى وهو كاذب ورجل حلف على يمين كاذبة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طع بها مال امرئ مسلم ورجل منع فضل ماء فيقول اللّه له اليوم أمنعك فض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فضل ما لم تعمل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قال ابن ماجه في سننه حدثنا محمد بن إسماعيل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أسباط بن محمد عن محمد بن عجلان عن نافع عن ابن عمر فذكره و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ثقة وبقية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لنسائي وفي إسناده عطاء بن السائ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قد أخرج له البخاري مقرونًا بآخر وحديث عكرمة هو مرسل وقد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رجال إسناده رجال الصحيح ويؤيده ما أخرجه أبو داود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 يعني لليهود أنشدكم باللّه الذ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على موسى ما تجدون في التوراة على من زنى وفي إسناده مجهول لأن الزه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جل من مزينة ونحن عند سعيد بن المسيب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مذكور في الباب أخرجه أيضًا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و داود والنسائي وصححه ابن خزيمة وابن حبان والحاكم وغيرهم كذا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عند ابن ماج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أمامة بن ثعلبة عند النسائي بإسناد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حلف عند منبري هذا بيمين كاذبة يستحل بها مال امرئ مسلم فعليه لعن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 لا يقبل اللّه منه صرفًا ولا ع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كفي مجرد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تعالى من دون أن ينضم إليه وصف من أوصافه ومن دون تغليظ بزمان أو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صوريا بضم الصاد المهملة وسكو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راء المهملة ممد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قصة أن جماعة من اليهود أتو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و جالس في المسجد فقالوا يا أبا القاسم ما ترى في رجل وامرأة ز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ئتوني بأعلم رجل منكم فأتوه بابن صو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كم المن والس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فسرين على أن 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رنجبين وهو شيء أبيض كالثلج والسلوى طير يقال السماني 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ظ اليمين على أهل الذمة فيقال لليهودي بمثل ما قال ل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من أراد الاختصار قال قل واللّه الذي أنزل التوراة على موس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ًا قال له قل واللّه الذي أنزل الإنجيل على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كاف ال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ذ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 الذال المعجمة يعن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لا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كر ول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ى سواك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الرطب لأنه كثير الو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بالثمن وهو لا يكون كذلك إلا في مواطن نباته بخلاف اليابس فإنه قد يحمل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ف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حا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حال المغضوب عليهم لأن هذه الأمور لا تكون إلا عند الغضب فهي كناية عن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فضل ماء بال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نع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حكم م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 لشرفه بسبب اجتماع ملائك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ضبوطًا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فتح الطاء على البناء للمجهول وفي بعضها بفتح الهمزة والطاء على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والضمير للحالف وهي أرجح ومعنى لأخذها بكذا أي لقد أخذها وقد استدل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جواز التغليظ على الحالف بمكان معين كالحرم والمسجد ومنبر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بالزمان كبعد العصر ويوم الجمعة ونحو ذلك وقد ذهب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اه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إلى عدم جواز التغليظ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البخاري فإنه قال في الصحيح ـ باب يحلف المدعي عليه حيثما وجبت عليه اليم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إلى مثل ما ذهبت إليه الحنفية كما حكى ذلك عنهم صاحب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علم إلى أن ذلك موضع اجتهاد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عن جماعة من الصحابة طلب التغليظ على خصومهم في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ف بين الركن والمقام وعلى منبر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الإجاب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بعض الصحابة التحليف على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م يكن في أحاديث الباب ما يدل على مطلوب القائ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ظ لأن الأحاديث الواردة في تعظيم ذنب الحالف على منب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الواردة في تعظيم ذنب الحالف بعد العصر لا تدل على أنه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الطالب للحلف في ذلك المكان أو ذلك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صلى اللّه عليه وآله وسلم كيف اليمين فقال ل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باللّ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ابن عمر المذكور ف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له باللّه فل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رض فليس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نه صلى اللّه عليه وآله وسلم بالرضا ل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لّه ووعيد لمن لم يرض بأنه ليس من اللّه ففيه أعظم دلالة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إلى التغليظ بما ذكر وعدم جواز طلب ذلك ممن لا يساع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غالب من تحليفه صلى اللّه عليه وآله وسلم لغيره وحلف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اسم اللّه مجردًا عن الوصف كما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حلف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غيره خيرًا منه إلا أتيت الذي هو خير وكفرت ع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تحليف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ركانة فإنه اقتصر على ا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كان يحلف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قل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ا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دل به البخاري على عدم وجوب التغليظ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الذي أوجبه النبي صلى اللّه عليه وآل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يمين وهي تصدق على من حلف في أي زمان وأي مكان فمن بذل لخصمه أن يحلف له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م يجبه إلى مكان مخصوص ولا إلى زمان مخصوص فقد بذل ما أوجبه عليه الشار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زيادة على ذلك لأن الذي تعبد به هو اليمين على أي صفة كانت ولم يتعبد ب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جرمًا وأعظمها ذ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ورد في اليمين التي يقتطع بها حق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الوعيد ما ليس عليه من مزيد كما في الباب الذي قبل هذا أنها من الكبائ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ت النار وليس في الحلف على منبره صلى اللّه عليه وآله وسلم وبعد العص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الحق عدم وجوب إجابة الحالف لمن أراد تحليفه في زمان مخصوص أو مكان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لفاظ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رسلان أنهم لم يختلفوا في جواز التغليظ على الذم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إجماع فذاك عند من يقول بحجيته وإن لم يصح فغاية ما يجوز التغليظ به هو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وما يشابهه من التغليظ باللفظ وأما التغليظ بزمان معين أو مكا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ذمة مثل أن يطلب منه أن يحلف في الكنائس أو نحوها فلا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م من حلف قبل أن 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عمر بالجابية فقال 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مت فيكم كقيام رسول اللّه صلى اللّه عليه وآله وسلم فينا أوصيكم بأصحا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 ثم الذين يلونهم ثم يفشو الكذب حتى يحلف الرجل ولا يستحلف و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لا يستشهد ألا لا يخلون رجل بامرأة إلا كان ثالثهما الشيطان عليكم ب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فرقة فإن الشيطان مع الواحد وهو من الاثنين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بحبوح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زم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ته حسنته وساءته سيئته فذلك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 إخراج هذا الحديث هذا حديث حسن صحيح غري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من غير وجه عن عمر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الاختلاف فيمن يستحق إطلاق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عليه وهو مبسوط في مواطنه من علم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وض ض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وقرية بدمشق وباب الجابية من أبواب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شو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صلى اللّه عليه وآله وسلم ف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على انقراض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ن الذي بعده ثم من بعده إلى القيامة قد فش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بهذ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تيقظ من حاكم أو عالم أن يبالغ في تعرف أحوال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برين وأن لا يجعل الأصل في ذلك الصدق لأن كل شهادة وكل خبر قد دخله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دخول الاحتمال يمتنع القبول إلا بعد معرفة صدق المخبر والشاهد بأي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أنه ليس ممن يتجارأ على الكذب ويجازف في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ه الحيثية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عند علماء المنقول لأن العدالة ملكة والملكات مسبوقة بالعدم فمن 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 لا تقبل روايته لأن الفسق مانع فلا بد من تحقق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ذب مان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تحقق عدمه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توصية بخير القرون وهم الصحابة ثم الذين يلون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عدنا أن نذكر ههنا طرفًا من الكلام على ما ورد من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قاضية بأفضلية الصحابة فنقول قد تقدم في باب من أعلم صاحب الحق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ه وذم من أدى شهادة من غير مسألة حديث عمران ابن حصين وحديث أبي هريرة أ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قرنه صلى اللّه عليه وآله وسلم وفي ذلك دليل على أنهم الخيار من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أكثر خيرًا منهم وقد ذهب الجمهور إلى أن ذلك باعتبار كل فرد فرد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فضيل إنما هو بالنسبة إلى مجموع الصحابة فإنهم أفضل ممن بع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بإسناد قوي من حديث أن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طر لا يدرى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في مسنده بإسناد ضعيف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من حديث عمار وأخرج ابن أبي شيبة من حديث عبد الرحمن بن جبير بن 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إنهم لمثلكم أو خير ثلاثًا ولن يخزي اللّه أمة أنا أولها والمسيح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رسل لأن عبد الرحمن تابعي وأخرج الطيالسي بإسناد ضعيف عن عمر رفع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يمانًا قوم في أصلاب الرجال يؤمنون بي ولا ي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دارمي والطبراني بإسناد حسن من حديث أبي 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حد خير منا أسلمنا معك وجاهدنا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من بعدكم يؤمنون بي ولم يروني وقد صححه الحاكم وأخرج مسلم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بدأ الإسلام غريبًا وسيعود غريبًا كما بدأ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من حديث ثعلبة رفعه تأتي أيام للعامل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خمسين قيل منهم أو منا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كم وجمع الجمهور بأن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ضيلة ومزية لا يوازيها شيء من الأعمال فلمن صح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ضيلة الصحبة وإن قصر في الأعمال وفضيلة من بعد الصحابة باعتبار كثرة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ة لكثرة الأجور فحاصل هذا الجمع أن التنصيص على فضيلة الصحاب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صحبة وأما باعتبار أعمال الخير فهم كغيرهم قد يوجد فيمن بعدهم من ه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ًا منهم أو من بعضهم فيكون أجره باعتبار ذلك أكثر فكان أفضل من هذه الحي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د فيمن بعدهم ممن هو أقل عملًا منهم أو من بعضهم فيكون مفضولً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ثية ويشكل على هذا الجمع ما ثبت في الأحاديث الصحيحة في الصحا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أحدكم مثل أحد ذهبًا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تفضي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أجور الأعمال لا باعتبار فضيلة الصحبة ويشكل عليه أيضًا حديث ثعلب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للعامل فيهن أجر خمسين رجلًا ثم بين أن الخمسين من الصحابة وهذا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ضيل باعتبار الأعمال فاقتضى الأول أفضلية الصحابة في الأعمال إلى حد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دهم مثل أحد ذهبًا واقتضى الثاني تفضيل من بعدهم إلى حد يكون أجر العامل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جلًا من الصحابة وفي بعض ألفاظ حديث ثعلبة فإن من ورائكم أيامًا الصبر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ض على الجمر أجر العامل فيهن أجر خمسين رجلًا فقال بعض الصحابة م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منهم فقال بل منكم فتقرر بما ذكرناه عدم صحة ما جمع به الجمه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ك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به على الذين يرون عيسى ويدركون زما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خير أي الزمانين أفضل قال وهذا الاشتباه مندفع بصريح 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ير القرون قرني ولا يخفى ما في هذا من التعسف الظاهر والذي أوقع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ذكر فاعل يدرى فحمله على هذا وغفل عن التشبيه بالمطر المفيد لوقوع التر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ية من كل أحد والذي يستفاد من مجموع الأحاديث أن للصحابة مزية لا يشارك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م وهي صحبته صلى اللّه عليه وآله وسلم ومشاهدته والجهاد بين يديه وإ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ونواهيه ولمن بعدهم مزية لا يشاركهم الصحابة فيها وهي إيمانهم بالغ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لا يرون فيه الذات الشريفة التي جمعت من المحاسن ما يقود بزمام كل مشاه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ا من حقت عليه الشقاوة وأما باعتبار الأعمال فأعمال الصحابة فاضلة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قييد بحالة مخصوصة كما يدل عليه لو أنفق أحدكم مثل أحد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زية هي للسابقين منهم فإن النبي صلى اللّه عليه وآله وسلم خاطب ب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الذين تأخر إسلامهم كما يشعر بذلك السبب وفيه قصة مذكورة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الذين قال لهم النبي صلى اللّه عليه وآله وسلم لو أنفق أحدكم مثل أحد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ماعة من الصحابة الذين تأخرت صحبتهم فكان بين منزلة أول الصحابة وآخ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 مثل أحد ذهبًا من متأخريهم لا يبلغ مثل إنفاق نصف مد من متقدميهم وأما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الصحابة فلم يرد ما يدل على كونها أفضل على الإطلاق إنما ورد ذلك مق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ام الفتنة وغربة الدين حتى كان أجر الواحد يعدل أجر خمسين رجلً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مخصصًا لعموم ما ورد في أعمال الصحابة فأعمال الصحابة فاضلة وأع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مفضولة إلا في مثل تلك الحالة ومثل حالة من أدرك المسيح إن صح ذلك 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ضمام أفضلية الأعمال إلى مزية الصحبة يكونون خير القرون ويكون قوله لا يدر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أم آخره باعتبار أن في المتأخرين من يكون بتلك المثابة من كون أجر خمس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جور الأعمال وأما باعتبار غيرها فلكل طائفة مزية كما تقدم ذكره لكن 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اضلة مطلقًا باعتبار مجموع القرن لحديث خير القرون قرني فإذا اعتبر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قرن ووازنت بين مجموع القرن الأول مثلًا ثم الثاني ثم كذلك إلى انقراض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خير القرون ولا ينافي هذا تفضيل الواحد من أهل قرن أو الجماعة عل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ماعة من أهل قرن آخر فإن قلت ظاهر الحديث المتقدم أن أبي عبيدة 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د خير منا أسلمنا معك وجاهدنا معك فقال قوم يكونون من بعدكم يؤمنون 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ي يقتضي تفضيل مجموع قرن هؤلاء على مجموع قرن الصحابة قلت ليس في هذا الحد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تفضيل المجموع على المجموع وإن سلم ذلك وجب المصير إلى الترجيح لتعذر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حديث خير القرون قرني أرجح من هذا الحديث بمسافات لو لم يكن إلا 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كونه ثابتًا من طرق وكونه متلقى بالقبول فظهر بهذا وجه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تين من غير نظر إلى الأعمال كما ظهر وجه الجمع باعتبار الأعمال عل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 فلم يبق ههنا إشكال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 إلا كان ثالثهم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يرغب إلى المرأة لما جبل عليه من الميل إليها لما ركب فيه من شهو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ترغب إلى الرجل لذلك فمع ذلك يجد الشيطان السبيل إلى إثارة شهو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إلى الآخر فتقع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و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وحة الدار 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حبح إذا تمكن وتوسط المنزل والمقام والبحبوحة بمهملتين وموحدتين و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جماعة سبب الكون في بحبوحة الجنة لأن يد اللّه مع الجماعة ومن شذ ش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ما ثبت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ح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سرور لأجل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لأجل السيئة من خصال الإيمان لأن من ليس من أهل الإيمان لا يبالي أحس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وأما من كان صحيح الإيمان خالص الدين فإنه لا يزال من سيئته في غم لعلم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بها محاسب عليها ولا يزال من حسنته في سرور لأنه يعلم أنها مدخر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ئفه فلا يزال حريصًا على ذلك حتى يوفقه اللّه عز وجل لحسن ال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نا انتهى الشرح الموسوم بنيل الأوطار من أسرار منتقى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ية مؤلفه ـ محمد بن علي بن محمد الشوكاني ـ غفر اللّه له ذنوبه وستر عي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أعماله وأصلح أقواله وأفعاله وختم له بخير ودفع عنه كل بؤس و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سيدنا محمد وعلى 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كتاب بع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17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175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175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253&amp;CID=175#TOP#TOP" TargetMode="External"/><Relationship Id="rId11" Type="http://schemas.openxmlformats.org/officeDocument/2006/relationships/hyperlink" Target="javascript:openquran(4,4,4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253&amp;CID=175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253&amp;CID=175#TOP#TOP" TargetMode="External"/><Relationship Id="rId16" Type="http://schemas.openxmlformats.org/officeDocument/2006/relationships/hyperlink" Target="javascript:openquran(5,121,121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253&amp;CID=175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253&amp;CID=175#TOP#TOP" TargetMode="External"/><Relationship Id="rId21" Type="http://schemas.openxmlformats.org/officeDocument/2006/relationships/hyperlink" Target="javascript:openquran(4,94,94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253&amp;CID=175#TOP#TOP" TargetMode="External"/><Relationship Id="rId24" Type="http://schemas.openxmlformats.org/officeDocument/2006/relationships/hyperlink" Target="javascript:openquran(4,5,5)" TargetMode="External"/><Relationship Id="rId25" Type="http://schemas.openxmlformats.org/officeDocument/2006/relationships/hyperlink" Target="javascript:openquran(5,121,121)" TargetMode="External"/><Relationship Id="rId26" Type="http://schemas.openxmlformats.org/officeDocument/2006/relationships/hyperlink" Target="javascript:openquran(4,3,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17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253&amp;CID=176#TOP#TOP" TargetMode="External"/><Relationship Id="rId31" Type="http://schemas.openxmlformats.org/officeDocument/2006/relationships/hyperlink" Target="javascript:openquran(4,96,96)" TargetMode="External"/><Relationship Id="rId32" Type="http://schemas.openxmlformats.org/officeDocument/2006/relationships/hyperlink" Target="javascript:openquran(4,96,96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253&amp;CID=17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253&amp;CID=17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176#TOP#TOP" TargetMode="External"/><Relationship Id="rId39" Type="http://schemas.openxmlformats.org/officeDocument/2006/relationships/hyperlink" Target="javascript:openquran(5,141,141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253&amp;CID=17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253&amp;CID=176#TOP#TOP" TargetMode="External"/><Relationship Id="rId44" Type="http://schemas.openxmlformats.org/officeDocument/2006/relationships/hyperlink" Target="javascript:openquran(1,25,25)" TargetMode="External"/><Relationship Id="rId45" Type="http://schemas.openxmlformats.org/officeDocument/2006/relationships/hyperlink" Target="javascript:openquran(8,38,38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253&amp;CID=17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253&amp;CID=177#TOP#TOP" TargetMode="External"/><Relationship Id="rId50" Type="http://schemas.openxmlformats.org/officeDocument/2006/relationships/hyperlink" Target="javascript:openquran(1,219,219)" TargetMode="External"/><Relationship Id="rId51" Type="http://schemas.openxmlformats.org/officeDocument/2006/relationships/hyperlink" Target="javascript:openquran(3,43,43)" TargetMode="External"/><Relationship Id="rId52" Type="http://schemas.openxmlformats.org/officeDocument/2006/relationships/hyperlink" Target="javascript:openquran(4,90,90)" TargetMode="External"/><Relationship Id="rId53" Type="http://schemas.openxmlformats.org/officeDocument/2006/relationships/hyperlink" Target="javascript:openquran(3,43,43)" TargetMode="External"/><Relationship Id="rId54" Type="http://schemas.openxmlformats.org/officeDocument/2006/relationships/hyperlink" Target="javascript:openquran(4,90,90)" TargetMode="External"/><Relationship Id="rId55" Type="http://schemas.openxmlformats.org/officeDocument/2006/relationships/hyperlink" Target="javascript:openquran(3,43,43)" TargetMode="External"/><Relationship Id="rId56" Type="http://schemas.openxmlformats.org/officeDocument/2006/relationships/hyperlink" Target="javascript:openquran(1,219,219)" TargetMode="External"/><Relationship Id="rId57" Type="http://schemas.openxmlformats.org/officeDocument/2006/relationships/hyperlink" Target="javascript:openquran(4,90,90)" TargetMode="External"/><Relationship Id="rId58" Type="http://schemas.openxmlformats.org/officeDocument/2006/relationships/hyperlink" Target="javascript:openquran(4,90,90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178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253&amp;CID=178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253&amp;CID=179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253&amp;CID=179#TOP#TOP" TargetMode="External"/><Relationship Id="rId67" Type="http://schemas.openxmlformats.org/officeDocument/2006/relationships/hyperlink" Target="javascript:openquran(2,75,75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253&amp;CID=180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253&amp;CID=180#TOP#TOP" TargetMode="External"/><Relationship Id="rId72" Type="http://schemas.openxmlformats.org/officeDocument/2006/relationships/hyperlink" Target="javascript:openquran(1,195,195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253&amp;CID=180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253&amp;CID=180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253&amp;CID=18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253&amp;CID=18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253&amp;CID=18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253&amp;CID=18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253&amp;CID=181#TOP#TOP" TargetMode="External"/><Relationship Id="rId87" Type="http://schemas.openxmlformats.org/officeDocument/2006/relationships/hyperlink" Target="javascript:openquran(92,8,8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253&amp;CID=18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253&amp;CID=181#TOP#TOP" TargetMode="External"/><Relationship Id="rId92" Type="http://schemas.openxmlformats.org/officeDocument/2006/relationships/hyperlink" Target="javascript:openquran(92,11,11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253&amp;CID=18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253&amp;CID=181#TOP#TOP" TargetMode="External"/><Relationship Id="rId97" Type="http://schemas.openxmlformats.org/officeDocument/2006/relationships/hyperlink" Target="javascript:openquran(5,148,148)" TargetMode="External"/><Relationship Id="rId98" Type="http://schemas.openxmlformats.org/officeDocument/2006/relationships/hyperlink" Target="javascript:openquran(8,74,74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253&amp;CID=181#TOP#TOP" TargetMode="External"/><Relationship Id="rId101" Type="http://schemas.openxmlformats.org/officeDocument/2006/relationships/hyperlink" Target="javascript:openquran(14,72,72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253&amp;CID=18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253&amp;CID=182#TOP#TOP" TargetMode="External"/><Relationship Id="rId106" Type="http://schemas.openxmlformats.org/officeDocument/2006/relationships/hyperlink" Target="javascript:openquran(1,225,225)" TargetMode="External"/><Relationship Id="rId107" Type="http://schemas.openxmlformats.org/officeDocument/2006/relationships/hyperlink" Target="javascript:openquran(3,48,48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253&amp;CID=182#TOP#TOP" TargetMode="External"/><Relationship Id="rId110" Type="http://schemas.openxmlformats.org/officeDocument/2006/relationships/hyperlink" Target="javascript:openquran(4,89,89)" TargetMode="External"/><Relationship Id="rId111" Type="http://schemas.openxmlformats.org/officeDocument/2006/relationships/hyperlink" Target="javascript:openquran(4,89,89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253&amp;CID=18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253&amp;CID=182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253&amp;CID=18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253&amp;CID=182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253&amp;CID=182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253&amp;CID=183#TOP#TOP" TargetMode="External"/><Relationship Id="rId124" Type="http://schemas.openxmlformats.org/officeDocument/2006/relationships/hyperlink" Target="javascript:openquran(4,89,89)" TargetMode="External"/><Relationship Id="rId125" Type="http://schemas.openxmlformats.org/officeDocument/2006/relationships/hyperlink" Target="javascript:openquran(1,282,282)" TargetMode="External"/><Relationship Id="rId126" Type="http://schemas.openxmlformats.org/officeDocument/2006/relationships/hyperlink" Target="javascript:openquran(64,2,2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183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253&amp;CID=183#TOP#TOP" TargetMode="External"/><Relationship Id="rId131" Type="http://schemas.openxmlformats.org/officeDocument/2006/relationships/hyperlink" Target="javascript:openquran(5,164,164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253&amp;CID=18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253&amp;CID=18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253&amp;CID=183#TOP#TOP" TargetMode="External"/><Relationship Id="rId138" Type="http://schemas.openxmlformats.org/officeDocument/2006/relationships/hyperlink" Target="javascript:openquran(11,55,55)" TargetMode="External"/><Relationship Id="rId139" Type="http://schemas.openxmlformats.org/officeDocument/2006/relationships/hyperlink" Target="javascript:openquran(37,35,35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253&amp;CID=183#TOP#TOP" TargetMode="External"/><Relationship Id="rId142" Type="http://schemas.openxmlformats.org/officeDocument/2006/relationships/hyperlink" Target="javascript:openquran(28,69,69)" TargetMode="External"/><Relationship Id="rId143" Type="http://schemas.openxmlformats.org/officeDocument/2006/relationships/hyperlink" Target="javascript:openquran(36,102,102)" TargetMode="External"/><Relationship Id="rId144" Type="http://schemas.openxmlformats.org/officeDocument/2006/relationships/hyperlink" Target="javascript:openquran(4,44,44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253&amp;CID=183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253&amp;CID=184#TOP#TOP" TargetMode="External"/><Relationship Id="rId149" Type="http://schemas.openxmlformats.org/officeDocument/2006/relationships/hyperlink" Target="javascript:openquran(1,188,188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253&amp;CID=184#TOP#TOP" TargetMode="External"/><Relationship Id="rId152" Type="http://schemas.openxmlformats.org/officeDocument/2006/relationships/hyperlink" Target="javascript:openquran(7,16,16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253&amp;CID=184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253&amp;CID=184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18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253&amp;CID=18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253&amp;CID=184#TOP#TOP" TargetMode="External"/><Relationship Id="rId163" Type="http://schemas.openxmlformats.org/officeDocument/2006/relationships/hyperlink" Target="javascript:openquran(3,10,10)" TargetMode="External"/><Relationship Id="rId164" Type="http://schemas.openxmlformats.org/officeDocument/2006/relationships/hyperlink" Target="javascript:openquran(52,3,3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253&amp;CID=185#TOP#TOP" TargetMode="External"/><Relationship Id="rId167" Type="http://schemas.openxmlformats.org/officeDocument/2006/relationships/hyperlink" Target="javascript:openquran(1,282,282)" TargetMode="External"/><Relationship Id="rId168" Type="http://schemas.openxmlformats.org/officeDocument/2006/relationships/hyperlink" Target="javascript:openquran(3,24,24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185#TOP#TOP" TargetMode="External"/><Relationship Id="rId171" Type="http://schemas.openxmlformats.org/officeDocument/2006/relationships/hyperlink" Target="javascript:openquran(64,2,2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253&amp;CID=185#TOP#TOP" TargetMode="External"/><Relationship Id="rId174" Type="http://schemas.openxmlformats.org/officeDocument/2006/relationships/hyperlink" Target="javascript:openquran(64,2,2)" TargetMode="External"/><Relationship Id="rId175" Type="http://schemas.openxmlformats.org/officeDocument/2006/relationships/hyperlink" Target="javascript:openquran(48,6,6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253&amp;CID=185#TOP#TOP" TargetMode="External"/><Relationship Id="rId178" Type="http://schemas.openxmlformats.org/officeDocument/2006/relationships/hyperlink" Target="javascript:openquran(4,106,106)" TargetMode="External"/><Relationship Id="rId179" Type="http://schemas.openxmlformats.org/officeDocument/2006/relationships/hyperlink" Target="javascript:openquran(4,107,107)" TargetMode="External"/><Relationship Id="rId180" Type="http://schemas.openxmlformats.org/officeDocument/2006/relationships/hyperlink" Target="javascript:openquran(1,282,282)" TargetMode="External"/><Relationship Id="rId181" Type="http://schemas.openxmlformats.org/officeDocument/2006/relationships/hyperlink" Target="javascript:openquran(4,106,106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253&amp;CID=186#TOP#TOP" TargetMode="External"/><Relationship Id="rId184" Type="http://schemas.openxmlformats.org/officeDocument/2006/relationships/hyperlink" Target="javascript:openquran(21,30,30)" TargetMode="External"/><Relationship Id="rId185" Type="http://schemas.openxmlformats.org/officeDocument/2006/relationships/hyperlink" Target="javascript:openquran(3,112,112)" TargetMode="External"/><Relationship Id="rId186" Type="http://schemas.openxmlformats.org/officeDocument/2006/relationships/hyperlink" Target="javascript:openquran(3,31,31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253&amp;CID=18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253&amp;CID=18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253&amp;CID=186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186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253&amp;CID=187#TOP#TOP" TargetMode="Externa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34:00Z</dcterms:created>
  <dc:creator>Wael Salah</dc:creator>
  <dc:description/>
  <dc:language>en-US</dc:language>
  <cp:lastModifiedBy>Wael Salah</cp:lastModifiedBy>
  <dcterms:modified xsi:type="dcterms:W3CDTF">2003-06-17T11:38:00Z</dcterms:modified>
  <cp:revision>18</cp:revision>
  <dc:subject/>
  <dc:title>نيل الأوطار شرح منتقى الأخبار</dc:title>
</cp:coreProperties>
</file>