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ثاني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www.al-eman.com/feqh/?BID=253&amp;CID=34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ضاء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وائ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تيب في قضاء الفوائ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أ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ه وفضي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صوت ب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ؤذن يجعل إصبعيه في أذنيه ويلوي عنقه عند الحيعلة ولا يست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 في أول الوقت وتقديمه عليه في الفجر خاص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عند سماع الأذان والإقامة وبعد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ذن فهو يق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بين النداءين بجل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أخذ الأجرة على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عليه فوائت أن يؤذن ويقيم للأولى ويقيم لكل صلاة 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ستر العور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جوب ستر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عورة وح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ر الفخذ من العورة وقال هي السوأتان ف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أن السرة والركبة ليستا من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مرأة الحرة كلها عورة إلا وجهها وك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تجريد المنكبين في الصلاة إلا إذا وجد ما يستر العورة وح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في قميص غير مزرر تبدو منه عورته في الركوع أو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صلاة في ثوبين وجوازها في الثوب ال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ية اشتمال الص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سدل والتلثم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ثوب الحرير والغ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3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لبا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لبس الحرير والذهب على الرجال دون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فتراش الحرير كلب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يسير ذلك كالعلم والرق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س الحرير للمر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لبس الخز وما نسج من حرير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ي الرجال عن المعصفر وما جاء في الأح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لبس الأبيض والأسود والأخضر والمزعفر والملو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فيه صورة من الثياب والبسط والستور والنهي عن التصو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لبس القميص والعمامة والسراو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خصة في اللباس الجميل واستحباب التواضع فيه وكراهة الشهرة والإسب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ي المرأة أن تلبس ما يحكي بدنها أو تشبه بال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امن في اللبس وما يقول من استجد ثو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جتناب النجاسات ومواضع الصلو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ناب النجاسة في الصلاة والعفو عما لا يعلم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ل المحدث والمستجمر في الصلاة وثياب الصغار وما شك في نجاس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على مركوب نجس أو قد أصابته 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الفراء والبسط وغيرهما من المفار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نعلين و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ضع المنهي عنها والمأذون فيها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طوع في الكع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سف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فرض على الراحلة 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خاذ متعبدات الكفار ومواضع القبور إذا نبشت مسا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من بنى مسج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قتصاد في بناء المسا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نس المساجد وتطييبها وصيانتها من الروائح الكري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دخل المسجد وإذا خرج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مع فيما تصان عنه المساجد وما أبيح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نزيه قبلة المسجد عما يلهي المص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خرج من المسجد بعد الأذان حتى يصلي إلا لعذ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ستقبال القب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ه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ة من رأى فرض البعيد إصابة الجهة لا ال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قبلة لعذر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وع المسافر على مركوبه حيث توجه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صفة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فتراض افتتاحها ب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كبير الإمام بعد تسوية الصفوف والفراغ من ال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يدين وبيان صفته وموا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وضع اليمين على الش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ظر المصلي إلى موضع سجوده والنهي عن رفع البصر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لاستفتاح بين التكبير و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وذ ب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بسم اللَّه الرحمن الرح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بسملة هل هي من الفاتحة وأوائل السور أو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قراءة الفات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قراءة المأموم وإنصاته إذا سمع إم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أمين والجهر به مع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لم يحسن فرض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سورة بعد الفاتحة في الأوليين وهل تسن قراءتها في الأخريين أو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سورتين في كل ركعة وقراءة بعض سورة وتنكيس السور في ترتيبها وجواز تكرير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مع القراءة في الصل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ة في الصلاة بقراءة ابن مسعود وأُبيَّ وغيرهما ممن أُثني على قراء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سكتتين قبل القراءة و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للركوع والسجود والرف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هر الإمام بالتكبير ليسمع من خلفه وتبليغ الغير له عند ا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يئات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ر في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قراءة في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في رفعه من الركوع وبعد انتص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انتصاب بعد الركوع 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يئات السجود وكيف الهوي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ضاء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صلي يسجد على ما يحمله ولا يباشر مصلاه بأعض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لسة بين السجدتين وما يقول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جدة الثانية ولزوم الطمأنينة في الركوع والسجود والرفع ع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النهوض إلى الثانية وما جاء في جلسة الاسترا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فتتاح الثانية بالقراءة من غير تعوذ ولا سك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ر بالتشهد الأول وسقوطه ب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جلوس في التشهد وبين السجدتين وما جاء في التورك والإق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تشهد ابن مسعود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تشهد في الصلاة 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شارة بالسبابة وصفة وضع ال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صلاة على رسول اللَّه صلى اللَّه عليه وآل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دل به على تفسير آله المصلى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دعو به في آخر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مع أدعية منصوص عليها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روج من الصلاة ب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جتزأ بتسليم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ون السلام فرض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دعاء والذكر بعد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نحراف بعد السلام وقدر اللبث بينهما واستقبال المأمو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نحراف عن اليمين والش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ث الإمام بالرجال قليلًا ليخرج من صلى معه من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عقد التسبيح باليد وعده بالنوى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ا يبطل الصلاة وما يكره ويباح ف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كلام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من دعا في صلاته بما لا يجوز جاهلًا لم تب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نحنحة والنفخ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كاء في الصلاة من خشية اللَّ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د اللَّه في الصلاة لعطاس أو حدوث نع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ابه شيء في صلاته فإنه يسبح والمرأة تصف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فتح في القراءة على الإمام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صلي يدعو ويذكر اللَّه إذا مر بآية رحمة أو عذاب أو 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شارة في الصلاة لرد السلام أو حاجة تع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التفات في الصلاة إلا من 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تشبيك الأصابع وفرقعتها والتخصر والاعتماد على اليد إلا 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مسح الحصى وتسو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أن يصلي الرجل معقوص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تنخم المصلي قبله أو عن يم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قتل الحية والعقرب والمشي اليسير للحاجة لا ي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عمل القلب لا يبطل وإن ط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نوت في المكتوبة عند النوازل وتركه في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كت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ضاء الفو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ليصلها إذا ذكرها 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قد أحدكم عن الصلاة أو غفل عنها فليص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إن اللَّه عز وجل يقول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لذكر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ليصلها إذا ذكرها فإن اللَّه تعالى يقول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ذكر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دليل الخطاب من قال إن العامد لا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 انتفاء الشرط يستلزم انتفاء المشروط فيلزم منه إن من لم ينس 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داود وابن حزم وبعض أصحاب الشافعي وحكاه في البحر عن ابني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تاذ ورواية عن القاسم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تيمية حفيد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حجة قط يرد إليها عند التنازع وأكثرهم يقولون لا يجب القضاء إلا بأمر 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م هنا أمر ونحن لا ننازع في وجوب القضاء فقط بل ننازع في قبول القض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الصلاة في غير وقتها وأطال البحث في ذلك واختار ما ذكره داود ومن معه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فإني لم أقف مع البحث الشديد للموجبين للقضاء على العامد وهم من ع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على دليل ينفق في سوق المناظرة ويصلح للتعويل عليه في مثل هذا الأصل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لَّه أحق أن ي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ما يقتضيه اسم الجنس المض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ـ وأيضًا عمومات الأدلة القاضية بالقضاء على من أفطر في رمضان وغير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صلاة والصيام في الوجوب على أن الصلاة لا تسقط بخلاف الصيام فهي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لم يرفعوا إليه رأسًا وأنهض ما جاؤوا به في هذا المقام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حاديث الواردة بوجوب القضاء على الناسي يستفاد من مفهوم خطابها وجو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مد لأنها من باب التنبيه بالأدنى على الأعلى فتدل بفحوى الخطاب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على المطلوب وهذا مردود لأن القائل بأن العامد لا يقضي لم يرد أنه أخف ح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ي بل صرح بأن المانع من وجوب القضاء على العامد أنه لا يسقط الإثم ع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ه فيكون إثباته مع عدم النص عبثًا بخلاف الناسي والنائم فقد أمرهما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صرح بأن القضاء كفارة لهما لا كفارة لهما سواه ومن جملة حججهم أن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عامد مراد بالحديث لأن النائم وال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ثم علي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الناسي التارك سواء كان عن ذهول أم لا 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وا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س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وا اللَّه فأنساهم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عليك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ستلزم عدم وجوب القضاء على الناسي والنائم لعدم الإثم الذي جعلوا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طة به والأحاديث الصحيحة قد صرحت بوجوب ذلك عليهما وقد استضعف الحافظ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تدل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قد تكون عن الخطأ كما تكون عن العمد على أنه 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الكفارة هي الإتيان بها تنبيهًا على أنه لا يكفي مجرد التوبة و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فع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صف ابن دقيق العيد فرد جميع ما تشبثوا به وال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عان النظر ما ذكرنا لك سابقًا من عموم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لَّه أحق أن ي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ب القضاء بدليل هو الخطاب الأول الدا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فليس عنده في وجوب القضاء على العامد فيما نحن بصدده تردد لأنه يقول الم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ك قد خوطب بالصلاة ووجب عليه تأديتها فصارت دينًا عليه والدين لا يس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ائه إذا عرفت هذا علمت أن المقام من المضايق وأن قول النووي في شرح م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قول من قال لا يجب القضاء على العامد أنه خطأ من قائله وجهالة من الإف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مقبلي في المنار أن باب القضاء ركب على غير أساس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لا سنة إلى آخر كلامه من 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الحصر الواقع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على الاكتفاء بفعل الصلاة عند ذكرها وعدم وجوب إعادتها عند حضور وق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ني وسيأتي الكلام على ذلك عند الكلام على حديث عمران بن حصين من آخ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فعلها عند الذكر يدل على وجوب المبادرة بها فيكون حجة لم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وجوبه على الفور وهو الهادي والمؤيد باللَّه والناصر وأبو حنيفة 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سم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مؤيد باللَّه أ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واستدلوا في قضاء الصلاة بما في بعض الروايات حديث نوم الوادي من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 النبي صلى اللَّه عليه وآله وسلم بعد فوات الصلاة بالنوم أخر ق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ادوا رواحلهم حتى خرجوا من الوادي ورد بأن التأخير لمانع آخر وهو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أن ذلك الوادي كان به شيطان ولأهل القول الأول حجج غير مختصة بقضاء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صلاة المتروكة في وقتها لعذر النوم و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علها بعد خروج وقتها المقدر لها لهذا العذر قضاء وإن لزم باصطلاح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ظاهر من الأدلة أنها أداء لا قضاء فالواجب الوقوف عند مقتضى الأدلة حتى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يدل على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وجوب فعل الصلاة إذا فاتت بن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ان وهو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أن ساق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ت يجب قضاؤها على الفور وأنها تقضى في أوقات النهي وغيرها وأن من مات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إنها لا تقضى عنه ولا يطعم عنه لها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شرع من قبلنا شرع لنا ما لم يرد نسخ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ل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م عن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 النوم تفريط إنما التفريط في اليقظة فإذا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صلاة أو نام عنها 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سلم ورواه مسلم بنحوه في قصة نومهم في صلاة الفج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إنما التفريط على من لم يصل الصلاة حتى يجيء وقت الصلاة الأخرى فم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حتى ينتبه لها فإذا كان الغد فليصلها عند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ليس بمكلف حال نومه وهو إجماع ولا ينافيه إيجاب الضمان عليه لما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زامه أرش ما جناه لأن ذلك من الأحكام الوضعية لا التكليفية وأحكام الوضع 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والصبي والمجنون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ه لا تفريط في النوم سواء كان قبل دخول وق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قبل تض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إذا تعمد النوم قبل تضيق الوقت واتخذ ذلك ذري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لاة لغلبة ظنه أنه لا يستيقظ إلا وقد خرج الوقت كان آثمًا والظاه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عليه بالنظر إلى النوم لأنه فعله في وقت يباح فعله فيه فيشمله الحديث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التسبب به للترك فلا إشكال في العصيان بذلك ولا شك في إثم من نام بعد ت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لتعلق الخطاب به والنوم مانع من الامتثال والواجب إزالة المانع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سي أحدكم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في قصة نومهم عن صلاة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بالصلاة فصلى رسول اللَّه صلى اللَّه عليه وسلم ركعتين ثم صلى الغداة فصن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نع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ورده مسلم مطولًا وذكر فيه قصة أبي قتادة مع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في نومه على راحلته وأن أبا قتادة دعمه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ماجه طرف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أذان للصلاة ال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قضاء السنة الراتبة لأن 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ركعتين اللتين قبل الغداة هما سن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صنع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أن صفة قضاء الفائ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فة أدائها فيؤخذ منه أن فائتة الصبح يقنت فيها وإلى ذلك ذهب الشافعية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قنوت وتحقيق ما هو الح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ه أيضًا أنه يجهر في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ضية بعد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الج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فجر نها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ن فقط وحم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فعال فقط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نا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كان في آخر الليل عرسنا فلم نستيقظ حتى أيقظنا حر الشمس فجعل الرج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دهشًا إلى طهوره ثم أمر بلالًا فأذن ثم صلى الركعتين قبل الفجر ثم أقام ف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لا نعيدها في وقتها من الغ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هاكم ربكم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با ويقبله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خزيمة وابن حبان في صحيحيهما و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أخرجه البخاري ومسلم مطولًا عن أبي رجاء العطاردي عن عمران وليس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ذان والإقامة ولا قو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لا نعيدها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من حديث الحسن عن عمران وفيه ذكر الأذان والإقامة دون قوله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لى آخر الحديث المذكور ولكنه أخرج هذه الزيادة التي في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ذكرها الحافظ في الفتح واحتج بها ويعارضها ما في صحيح مسلم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غد فليصلها عند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سنن أبي داو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كم صلاة الغداة من غد صالحًا فليقض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صحة تلك الرواية ما تقدم في أول الباب من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تها إجماع المسلمين على عدم وجوب قضاء تلك الصلاة التي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عند استيقاظه والساهي عند ذكره إذا حضر وقتها كما صرح بذلك الخطابي و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والمعارضة برواية مسلم السابقة غير صحيحة لاحتمال أن يري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لاة التي تحضر لأنه ربما توهم أن وقتها قد تحول إلى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ا فيه ولا يريد أنه يعيد الصلاة بعد خروج وقتها ذكر معنى ذلك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أبي داود ف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خطأ من راو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ذلك الترمذي وغيره ع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حافظ في الفتح أنه رواه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مران بن حصين ورأيناها في السنن من حديث أبي قتادة الأنصاري ولم يتفر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حتى يقال في تضعيفها إنها من رواية الحس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علي بن المدين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غيرهما أن الحسن لم يسمع منه ولكنها لا تنتهض لمعارضة حديث الباب بعد تأ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سلفنا لا سيما بعد تصريح الحافظ بأنه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سياقه ل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تة يسن لها الأذان والإقامة والجماعة وإن النداءين مشروعان في السفر وإن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تب تقض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س نزول المسافر آخر الليل للنوم والاست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ه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زول أي وقت كان من 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ثم 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الأذان والإق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باب من عليه فائتة آخر الأذان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رتيب في قضاء الفو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جاء يوم الخندق بعد ما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جعل يسب كفار قريش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ما كدت أصلي العصر حتى كاد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ب ف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صليتها فتوضأ وتوض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عصر بعد ما غربت الشمس ثم صلى بعدها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 الحفاظ من الرواة أن هذا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جابر عن النبي صلى اللَّه عليه وآله وسلم إلا حجاج بن نصير فإنه رواه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بارك عن يحيى بن أبي كثير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عمر فجعله في مسن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ذلك حجا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 كفا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السبب في تأخيرهم الصل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كاد من أفعال المقاربة فإذا قلت كاد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هم منه أنه قارب القيام ولم يقم كما تقرر في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قضاء الصلاة المتروكة لعذر الاشتغال ب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خلاف في سبب ترك النبي صلى اللَّه عليه وآله وسلم وأصحابه لهذ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تركوها نسيانًا وقيل شغلوا فلم يتمكنوا وهو الأقرب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عن أبي سعيد أن ذلك قبل أن ينزل اللَّه في صلاة الخوف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جالً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كب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على وجوب الترتيب بين الفوائت الم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داة فأبو حنيفة ومالك والليث والزهري والنخعي وربيعة قالوا بوجوب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تة على خلاف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الهادي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الموجبين بالحديث للمطلوب لأن الفعل بمجرده لا يدل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ستدل بعموم قو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بر ذلك الشافعية في أشي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للموجبين أيضًا بأن توقيت المقضية بوقت الذكر أضيق من تو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اة فيجب تقديم ما ت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جواز التراخي إنما هو في المطلق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قتات المض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يضًا في الترتيب بين المقضيات أنفسها وسن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حديث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ا يوم الخندق عن الصلاة حتى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بهوى من الليل كفينا وذلك قول اللَّه عز وجل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فى اللَّه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ال وكان اللَّه قويًا عزي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لالًا فأقام الظهر فصلاها فأحسن صلاتها كما كان يصليها في وقتها ث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عصر فصلاها فأحسن صلاتها كما كان يصليها في وقتها ثم أمره فأقام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ا 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بل أن ينزل اللَّه عز وجل في صلاة الخوف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فرجالً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كب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لم يذك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رجال الصحيح وسيأتي ذكر من 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عند الترمذي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ركين شغلوا رسول اللَّه صلى اللَّه عليه وسلم عن أربع صلو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ا نحو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بفتح الهاء وكسر الواو وبياء مشددة ال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عد دخول طائف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قضاء الصلاة المتروكة لعذر الاشتغال ب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نحوهم لكن إنما كان هذا قبل شرعية صلاة الخوف كما في آخر الحديث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رعيتها على من حبس بحرب العدو أن ي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جمهور إلى أن هذا 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الخوف وذهب مكحول وغيره من الشاميين إلى جواز تأخير صلاة الخوف إذا لم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ائها والصحيح الأول لما في آخر هذا الحديث والحديث مصرح بأنها فائت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وحديث جابر المتقدم مصرح بأنها العصر وحديث عبد اللَّه بن مسعود م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أربع صلوات فمن الناس من اعتمد الجم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عة الخندق بقيت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بعض الأيام الفائت العصر فقط وفي بعضها الفائت العصر والظهر 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ت أربع صلوات ذكره النو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اعتمد الترج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تي شغل عنها رسول اللَّه صلى اللَّه عليه وآله وسلم واحدة وه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ًا لما في الصحيحين على ما في غيرهما ذكره أبو بكر ابن العربي قال اب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أرجح لأن حديث أبي سعيد رواه الطحاوي عن المزني عن الشافع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فديك عن ابن أبي ذئب عن المقبري عن عبد الرحمن بن أبي سع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صحيح جل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خزيمة وابن حبان في صحيحيهما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كن وقد تقدم نحو هذا في باب الصلاة الوسطى على أن حديث الباب ونحوه 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دة فالمصير إليه متحتم واقتصار الراوي على ذكر العصر فقط لا يقدح في قو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عصر والظهر أو الأربع الصلوات وغايته أنه روى ما علم وترك ما لم يعل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جة على من لم يعلم ولا يحتاج إلى الجمع بتعدد واقعة الخندق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يضًا يدل على الترتيب بين الفوائت المقضية وقد قال ب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لي والناصر وأبو حنيفة وقال الشافعي والهادي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ظاهر لأن مجرد الفعل لا يدل على الوجوب إلا أن يستدل بعموم قو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بق ولكنه غير خالص عن شوب 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استحباب قضاء الفوائت في الجماعة وخا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سعد والحديث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الإقامة للفو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صلاة النهار وإن قضيت ليلًا لا يجه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تأخيره يوم الخندق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 صلاة الخو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لغة الإعلام نقل ذلك النووي في شرح مسلم ع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ًا الإعلام بوقت الصلاة بألفاظ مخصوصة وهو مع قلة ألفاظه 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ائل العقائد كما بين ذلك الحافظ في الفتح نقلًا عن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من الأذان والإمامة وسيأتي ما يرشد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أي وق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شرعية الأذان فقيل نزل على رسول اللَّه صلى اللَّه عليه وآله وسلم مع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د روى ذلك ابن حبان عن ابن عباس بإسناد فيه عبد العزيز بن عمران وه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ارقطني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عن ابن عمر وذكر أنه في ليلة الإسراء وفي إسناده طلحة بن ز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ردويه من حديث عائشة مثله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زا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َّه عنه وفي إسناده زياد بن المنذر أبو الجارو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ه لا يصح شيء من هذه وقد أطال الكلام في ذلك في الفتح فل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فرض الأذان عند قدوم المسلمين المدينة لما ثبت عند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والنسائي من حديث عبد اللَّ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حين قدموا المدينة يجتمعون فيتحينون الصلاة وليس ينادي بها أحد ف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في ذلك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ناقوسًا مثل ناقوس النصارى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ًا مثل قرن اليه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بعثون رجلًا ينادي بالصلا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قم فناد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ابتداء وقت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ه وفض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ثلاثة لا يؤذنون ولا تقام فيهم الصلاة إلا استحوذ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والنسائي وابن حبان والحا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ولكن 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ثلاثة في قرية ولا بدو لا تقام فيه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ستحوذ عليهم الشيطان فعليك بالجماعة فإنما يأكل الذئب الق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وجوب الأذان والإقامة لأن الترك الذي هو نوع من استحواذ الشيطا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وجوبهما ذهب أكثر العترة وعطاء وأحمد بن حنبل ومالك والأصطخري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مجاهد والأوزاعي وداود كذا في شرح الترمذي وقد حكى الماوردي عنهم تفصي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حكى عن مجاهد أن الأذان والإقامة واجبان معًا لا ينوب أحدهما عن الآخ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ما أو أحدهما فسد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إن كان وقت الصلاة باق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واجبة دون الأذان فإن تركها لعذر أجزأه و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حر أن القائل بوجوب الإقامة دون الأذان الأوزاعي و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أن الأذان واجب دون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وأبي حنيفة أنهما سنة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م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رض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 غير الجمعة وفرض كفاي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د البر عن مالك وأصحابه أنهم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ة واجبة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فرض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ين للأذان قوله في حديث مالك بن الحويرث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ؤذن لكم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ا ثم أق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أنس المتفق علي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أن يشفع الأذان ويوتر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ر له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 ومنها ما في حديث عبد اللَّه بن زيد الآت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رؤي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َه ثم أمر بالتأ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يأتي من قوله صلى اللَّه عليه وسلم 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مؤذنًا لا يأخذ على أذانه 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سلم كان إذا أغزى بنا قوم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غزينا حتى يصبح وينظر فإن سمع أذانًا كف عنهم وإن لم يسمع أذانًا أ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طول الملازمة من أول الهجرة إلى الموت لم يثبت أنه ترك ذلك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ضر إلا يوم المزدلفة فقد صحح كثير من الأئمة أنه لم يؤذن فيها وإنما أ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أخرج البخاري من حديث ابن مسعود أنه صلى اللَّه عليه وسلم صلاهما ف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انين وإقامتين وبهذا الترك على ما فيه من الخلاف احتج من قال بعدم الوجوب و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قائلين بالوجوب الرجال بوجوبهما ولم يوجبهما على النساء استدلالً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نساء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يهقي من حديث ابن عمر بإسناد صح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يهقي وابن عدي من حديث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وفي إسناده الحكم بن عبد اللَّه الأيلي وفيه ضع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 وعورات فاستروا عيهن بالسكوت وعوراتهن ب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 فليؤذن لكم أحدكم وليؤمكم أك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 يعتبر السن والفضل في الأذ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إمام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من قال بأفضلية الإمامة على الأذ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أشرف أحق بها مشعر بمزيد شر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تما خرج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رض بينه وبين ما في حديث الباب لأن المراد بقوله أذنا أي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ا أن يؤذن فليؤذن وذلك لاستوائهما في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بوجوب الأذان لما فيه من صيغة الأم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ين أطول الناس أعناقً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وابن الزبير بألفاظ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الناس أعن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همزة جمع عنق واختلف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في معناه فقيل معناه أكثر الناس تشوفًا إلى رحمة اللَّه لأن المتشوف 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لما يتطلع إليه فمعناه كثرة ما يرونه من الثواب وقال النضر بن ش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جم الناس العرق يوم القيامة طالت أعناقهم لئلا ينالهم ذلك الكرب و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م سادة ورؤساء والعرب تصف السادة بطول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أكثر إت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أعمالًا قال القاضي عياض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ناقًا بكسر الهمزة أي إسراعًا إلى الجنة وهو من سير العنق قال اب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ناس يعطشون يوم القيامة فإذا عطش الإنسان انطوت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ذنون لا يعطشون فأعناقهم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بن حبان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بطول أعناق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سراج ل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لطول الحقيقي فلا يجوز المصير إلى التفسير بغيره إلا لملج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فضيلة الأذان وأن صاحبه يوم القيامة يمتاز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كان فاعله غير متخذ أجرًا عليه وإلا كان فعله لذلك من طلب الدنيا و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ش وليس من أعمال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من قال إن الأذا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وهو نص الشافعي في الأم وقول 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أصحاب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أفضل وهو نص الشافعي أيضًا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ذهب إلى أن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إلى أنه إن علم من نفسه القيام بحقوق الإمامة وجمع خصالها فهي أفضل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ذان قاله أبو علي وأبو القاسم بن كج والمسعودي والقاضي حسي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جمع بين الأذان والإمامة فقال جماع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أن 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وقال محققوهم و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بل 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وفي البيهقي مرفوعًا من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ذلك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إمام ضامن والمؤذن مؤتمن اللَّهم أرشد الأئمة واغفر ل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شافعي من طريق إبراهيم بن أبي يحيى وابن حب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كلهم من طريق سهيل بن أبي صالح عن أبي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ن ذكر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مش عن أبي صالح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أبي صالح عن عائش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صح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عكسه وذكر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ثبت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سهيل هذا الحديث من أبي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ن الأعمش ولم يسمعه الأعمش من أبي صالح بيقين لأنه يقول فيه نبئت عن أب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بيهقي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ليمان و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محمد بن جعفر وغيره عن سهيل 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در عن الأعمش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صالح وقال ابن فضيل عنه عن رجل عن أبي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هذا الحديث من أبي صالح وصحح حديث أبي هريرة جميعًا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صالح هذين الخبرين من عائشة وأبي هريرة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هادي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هذا الإسناد يعني سهيلًا عن أبيه نحوًا من أربعة عشر 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أخرجه أبو العباس السراج وصححه الض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الجوز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عن أبي هريرة وزاد فيه بذلك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نا نتنافس في الأذ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بعدكم قومًا سفلتهم مؤذ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ليست محفوظة وأشار ابن القطان إلى أن البزار هو 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فقد جزم ابن عدي بأنها من أفراد أبي حمزة 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ي وابن عبد البر وأخرجه البيهقي من غير طريق البزار فبرئ من عه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ابن عدي في ترجمة عيسى بن عبد اللَّه عن يحيى بن عيسى الرملي عن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 بها عيس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عرف هذه الزيادة بأبي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ثقة ولا عيب للإسناد إلا ما ذكر من الانقطاع ويجاب عنه بأن الواسطة 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عمش كما تقدم فلا يضر هذا الانقطاع ولا تعد علة وأما الانقطاع الثان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وأبي صالح الذي تقدم فيه قوله عن رجل فيجاب عنه بأن ابن نمير قد 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أبي صالح ولا أراني إلا قد سمع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بن حميد الرو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 وقد سمعته من أبي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يم عن الأعمش حدثنا أبو صالح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ذكر ذلك الدارقطني فبينت هذه الطرق أن الأعمش سمعه عن غير أبي صالح ثم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 صحيح والحديث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في اللغة الكفالة والحفظ والر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م ضمناء على الإسرار بالقراءة والأذكار حكي ذلك عن الشافعي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ضمان الدعاء أن يعم القوم به ولا يخص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ه يتحمل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عن المسب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يحفظ على القوم صلاتهم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الموجب للغ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ذن 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أنه أمين على مواقي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مين على حرم الناس لأنه يشرف على المواضع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فضيلة الأذان وعلى أنه أفضل من الإما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أرفع حالًا من الضمين وقد تقدم الخلاف في ذلك ويؤيد قول من قال إن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ن النبي صلى اللَّه عليه وآله وسلم والخلفاء الراشدين بعده أموا ولم يؤذ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كبار العلماء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 ربك عز وجل من راعي غنم في شظية بجبل يؤذن للصلاة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َّه عز وجل انظروا إلى عبدي هذا يؤذن ويقيم الصلاة يخاف مني فقد غ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 وأدخلت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 وقد أخرجه أيضًا سعيد بن منصور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في البخاري والموطأ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 غنمك أو باديتك ف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ارفع صوتك بالنداء فإنه لا يسمع مدى صوت المؤذن جن ولا إنس ولا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خرج عبد الرزاق والمقدسي والنسائي في المواعظ من سننه عن سلمان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جل في أرض في أي قفر فتوضأ فإن لم يجد الماء تيمم ثم ينادي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يمها ويصليها إلا أم من جنود اللَّه 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و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تمر التيمي عن أبيه وروى نحوه البيهقي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شرعية الأذان للمنفرد فيكون صالحًا لرد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عية الأذان تختص بالجماعة وفيه أيضًا أن الأذان من أسباب المغفرة للذنو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والنسائي وابن ماجه وابن خزيمة وابن حبان من حديث أبي هريرة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لمؤذن مدى صوته ويشهد له كل رطب و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ل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وادعى ابن حبان 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سمعان وقد رواه البيهقي من وجهين آخرين عن الأعمش قال تارة عن أبي صالح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 عن أبي هريرة ومن طريق أخرى عن مجاهد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براء بن عاز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يغفر له مد صوته ويصدقه من يسمعه من 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بس وله مثل أجر من 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السكن ورواه أحمد والبيهق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ضل الأذان أحاديث كثيرة في الصحيحين وغيرهما مصرحة بعظيم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اع درجته وأنه من أجل الطاعات التي يتنافس فيها المتنافسون ولكن بذلك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رفناك في شرح حديث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أن ساق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يسن للمنفرد وإن كان بحيث لا يسمع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ظية الطريقة كالج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لشظية للقطعة المرتفعة من الجبل وهي بالظاء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عن الزهري عن سعيد بن المسيب 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بد ر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جمع رسول اللَّه صلى اللَّه عليه وآله وسلم أن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قوس وهو له كاره لموافقته النصارى طاف بي من الليل طائف وأنا نائم رج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أخضران وفي يده ناقوس يحم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 عبد اللَّه أتبيع الناق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نع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ندعو به إ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دلك على خير من ذلك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لَّه أكبر اللَّه أكبر اللَّه أكبر اللَّه أكبر 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َه أشهد أن لا إله إلا اللَّه أشهد أن محمدًا رسول اللَّه أشه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حي على الصلاة حي على الصلاة حي على الفلاح حي على الفلاح اللَّ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لا إله إلا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خر غير ب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 إذا 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لَّه أكبر اللَّه أكبر أشهد أن لا إله إلا اللَّه أشهد 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حي على الصلاة حي على الفلاح قد قامت الصلاة قد قامت الصلاة اللَّ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لا إله إلا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أت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أخبرته بما رأيت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حق إن شاء اللَّه ثم أمر بالتأذين فكان بلال مولى أبي بكر يؤذن بذلك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إ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فدعاه ذات غد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قيل له إن رسول اللَّه صلى اللَّه عليه وآله وسلم نائم فصرخ بلال بأعلى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هذه الكلمة في التأذين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من طريق محمد بن إسحاق ع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عن محمد بن عبد اللَّه بن زيد عن أبي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أت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أخبرته بما رأ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رؤيا حق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فقم مع بلال فألق عليه ما رأيت فإنه أندى صوتًا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مع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لقيه عليه ويؤذن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ذلك عمر بن الخطاب رضي اللَّه عن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خرج يجر رداء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قد رأيت مثل الذي أرى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هذا الطر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طري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زيد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ن الطريقة الأولى الحا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ي قصة عبد اللَّه بن زيد لأن سعيد بن المسيب قد سمع من عبد اللَّ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ونس ومعمر وشعيب وابن إسحاق عن الزهري ومتابعة هؤلاء لمحمد بن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ترفع احتمال التدليس الذي تحتمله عنعنة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ثانية ابن خزيمة وابن حبان في صحيحيهما والبيهق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ذ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أخبار عبد اللَّه بن زيد أصح من حديث محمد بن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تيمي يعني هذا لأن محمدًا قد سمع من أبيه عبد اللَّه بن زي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ثابت من جهة النقل لأن محمدًا من أبي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سمع من التيمي وليس هذا مما د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هذه الطريقة البخاري فيم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 العل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حمد وأبو داود من حديث محمد بن عمرو الوا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لَّه عن عمه عبد اللَّه بن زيد ومحمد بن عمرو ضعيف واخت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يل عن محمد ب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بد اللَّه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 من حديث الإفريقي 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بار الكوفة في هذه القصة 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 الأذان والإقامة فمدارها على حديث عبد الرحمن بن أبي ليلى واختلف عل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 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عن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تربيع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شافع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جمهور العلماء كم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 الناصر و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حيى واحتجوا بهذا الحديث فإن المشهور فيه التربيع وبحديث أبي محذ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تربيع عمل أهل مكة وهي مجمع المسلمين في المواسم وغيرها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حد من الصحاب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أبو يوسف ومن أهل البيت زيد بن علي والصادق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إلى تثنيته محتجين بما وقع في بعض روايات هذا الحديث من التثنية وب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الآتي في رواية مسلم عنه وفيه أن الأذان مثنى فقط وبأن التثنية 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هم أعرف بالسنن وبحديث أمره صلى اللَّه عليه وآله وسلم لبلال بت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إيتار الإقام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 روايات التربيع أرجح لاشتما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هي مقبولة لعدم منافاتها وصحة م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ذكر الشهادتين مثنى مثنى وقد اختلف الناس في ذلك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كوفيون والهادوية والناصر إلى عدم استحباب الترجيع تمسكًا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ترجيع هو العود إلى الشهادتين مرتين مرتين برفع الصوت بعد قولها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يخفض الصوت ذكر ذلك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الرافعي ما يشع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ع اسم للمجموع من السر و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هذب والتحقيق والدقائق وا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م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مالك وأحمد وجمهور العلماء كما قال النوو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ع في الأذان ثابت لحديث أبي محذورة الآتي وهو حديث صحيح مشتمل على زياد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ية فيجب قولها وهو أيضًا متأخر عن حديث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أبي محذورة سنة ثمان من الهجرة بعد حنين وحديث عبد اللَّ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أمر ويرجحه أيضًا عمل أهل مكة والمدين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دثين وغيرهم إلى التخيير بين فعل الترجيع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تثويب في صلاة الفجر لقو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في التأذين إلى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 بلال الصلاة خير من النوم و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فأقرها رسول اللَّه صلى اللَّه عليه وآله وسلم وفي إسناده ضع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ماجه وأحمد والترمذي من حديث بلا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ويب في شيء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إسماعيل الملائي وهو ضعيف مع انقطاعه بي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ليلى و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فيه أبو سعيد البقال وهو نحو أبي إسماعيل في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لانقطاع 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بلال أن ابن أبي ليلى مولده سنة سبع عشرة ووفاة بلال سنة عشرين أ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بالشام وكان مرابطًا بها قبل ذلك من أوائل فتوحها فهو شامي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فكيف يسمع منه مع حداثة السن وتباعد الد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إثبات التثويب من حديث أبي محذ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الأذ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 أذان الصبح فقلت ح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لاح فقل الصلاة خير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بن حبان مطولًا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ذه الزيادة وفي إسناده محمد بن عبد الملك ابن أبي محذورة وهو غير معروف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عبيد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داود من طريق أخرى عن أبي محذورة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من طريق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من وجه آخر وصححه أيضًا ابن خزيمة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ثويب أيضًا الطبراني والبيهقي بإسناد حس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ذان بعد حيَّ على الفلاح الصلاة خير من الن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خزيمة والدارقطني والبيهقي عن أن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إذا قال المؤذن في الفجر حيَّ على الفلاح قال الصلاة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اليعمري ـ هو الحافظ أبو الفتح محمد بن محمد سي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عمري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شرح سنن الترمذي شرحًا وافيًا ولم يك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ف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ه في نحو عشر مجلدات ثم كمله الحافظ زين الدين عبد الرحيم بن حسين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من الكشف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ائشة عند ابن حبان وعن نعيم النحام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لقول بشرعية التثويب عمر بن الخطاب وابنه وأنس والحسن البص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الزهري ومالك والثوري وأحمد وإسحاق وأبو ثور وداود وأصحاب الشافعي وهو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قديم ومكروه عنده في الجديد وهو مروي عن أبي حنيفة واختلفوا في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 أنه في صلاة الصبح فقط وعن النخعي وأبي يوسف إنه سنة في كل الصلوات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طيب عن الحسن بن صالح إنه يستحب في أذان العشاء وروي عن الشعب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في العشاء والفجر والأحاديث لم ترد بإثباته إلا في صلاة الصبح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الواجب الاقتصار على ذلك والجزم بأن فعله في غيرها بدعة كما صرح ب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غيره وذهبت العترة والشافعي في أحد قوليه إلى أن التثويب بدعة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 عمر فقا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حين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ما ليس منه ثم قال بعد أن ذكر حديث أبي 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قلنا لو ك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علي وابن عمر وطاوس سلمنا فأمر به إشعارًا في حال لا شرعًا جمعًا بين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ـ عبارة البحر هكذا في الأصل وفيها غموض كما لا يخفى على المتأمل ولم ن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اجعة البحر لعدم وجود نسخ منه ل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سلف رفعه إلى النبي صلى اللَّه عليه وسلم والأمر به على جهة العموم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بوقت دون وقت وابن عمر لم ينكر مطلق التثويب بل أنكره في صلاة الظهر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ن علي عليه السلام بعد صحتها لا تقدح في مروي غيره لأن المثبت أول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جة والتثويب زيادة ثابتة فالقول بها لازم والحديث ليس فيه ذكر حيَّ عل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عترة إلى إثباته وأنه بعد قول المؤذن حيَّ على الفلا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رتين حيَّ على خير العمل ونسبه المهدي في البحر إلى أحد قولي الشاف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في كتب الشافعية فإنا لم نجد في شيء منها هذه المقالة بل خلاف ما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قال في الان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هاء الأربعة لا يختلفون في ذلك يعني في أن ح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ير العمل ليس من ألفاظ الأذان وقد أنكر هذه الرواية الإمام عز الدين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غيره ممن له إطلاع على كتب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قائلون بذلك ـ بما في كتب أهل البيت كأمالي أحمد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ريد والأحكام وجامع آل محمد من إثبات ذلك مسندًا إل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لنا أن حيَّ على خير العمل كانت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يؤذن بها ولم تطرح إلا في زمن عمر وه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يحيى روي ذلك عنه في جامع آل محمد وبما أخرج البيهقي في سننه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عن عبد اللَّه بن عمر أنه كان يؤذن بحيَّ على خير العمل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ها عن علي بن الحس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ذا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 الطبري في أحكامه عن زيد بن أرقم أنه أذ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ورواه سعيد بن منصور في سننه عن أبي أمامة ابن سهل البدري ولم ير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غير أهل البيت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هم وقد صحح ابن حزم والبيهقي والمحب الطبري وسعي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ذلك عن علي بن الحسين وابن عمر وأبي أمامة ابن سهل موقوفًا ومرفوعًا 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لا أن يريد بقوله مرفوعًا قول علي بن الحسين هو الأذان الأول ولم ي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أبي أمامة الرفع في شيء من كت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جاب الجمهور ـ عن أدلة إثباته بأن الأحاديث الواردة بذكر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في الصحيحين وغيرهما من دواوين الحديث ليس في شيء منها ما يدل على ثبو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ح ما روي من أنه الأذان الأول فهو منسوخ بأحاديث الأذان لعد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البيهقي حديثًا في نسخ ذلك ولكنه من طريق لا يثبت النسخ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إفراد الإقامة إلا التكبير في أولها وآخرها و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د اختلف الناس في ذلك وسنذكر ذلك وما هو الحق في شرح حديث أنس الآت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 بالنا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تضرب به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قات صلاتهم وجمعه نواقيس والنقس ضرب النا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َ على الصلاة حيَّ على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عل معناه أ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هلموا إلى الفوز والنجاة وفتحت الياء لسكونها وسكون الياء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غ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ندى صوتً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حسن صوتً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تخاذ مؤذن حسن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دارمي وأبو الشيخ بإسناد متصل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أن رسول اللَّه صلى اللَّه عليه وآله وسلم أمر بنحو عشرين رجلًا فأذ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ه صوت أبي محذورة فعلمه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حبان من طريق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خزيمة في صحيحه 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حذورة أحسن الناس ص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 شعراء قريش في أذان أبي 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ورب الكعبة المست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لا محمد من س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غمات من أبي محذ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فعلة مذك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مع بلال فإنه أندى أو أمد ص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فألق عليه ما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أو أمد صوتًا منك أي أرفع صوتًا منك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رفع الصوت بالأذان وسيذكر المصنف لذلك بابًا بعد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لال أن يشفع الأذان ويوتر الإقا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للنسائي والترمذي وابن ماجه إلا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عظم الروايات على البناء ل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أصول والحديث في اقتضاء هذه الصيغة للرفع والمختار عند محققي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تضيه لأن الظاهر أن المراد بالآمر من له الأمر الشرعي الذي يلزم إتباع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َّه عليه وآله وسلم لا سيما في أمور العبادة فإنها إنما تؤ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 ويؤيد هذا ما وقع في رواية روح عن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وفاع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بي صلى اللَّه عليه وآله وسلم وأصرح من ذلك رواية النسائي وغيره عن قت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أمر ب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رفعه إمام الحديث بلا مدافعة قتيب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فرد ب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عوانة من طريق عبدان المروزي ويحيى بن معين كلاهما عن عبد الوهاب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عند الدارقطني أيضًا ولم يتفرد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لاذري من طريق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الحناط عن أبي قلابة وقضية وقوع ذلك عقب المشاورة في أمر النداء والآم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من 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يهقي فيه بالسند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أمر بلالًا أن يشفع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تر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حكي عن بعضهم من أن الآمر لبلال بذلك كان من بع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إذ من المنقول أن بلالًا لم يؤذن لأحد بعد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إلا لأبي بكر وقيل لم يؤذن لأحد بعد مو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إلا مرة واحدة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فع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فتح الفاء أي يأتي ب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ًا وهو مفسر بقوله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ختلف في أن كلمة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آخره مفردة فيحمل قوله مثنى على ما سوا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حاديث ت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تثنيته مخصصة بالأحاديث التي ذكرت فيها كلمة التوحيد مرة واحدة ك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زيد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بن منده والأصيلي أن قوله إلا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أيوب وليس من الحديث وفيما قالاه نظر لأن عبد الرزاق رواه عن معمر ع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ه متصلًا بالخبر مفسرًا وكذا أبو عوانة في صحيحه والسراج في مسنده والأصل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خبر فهو منه حتى يقوم دليل على خلافه ول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يوب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فلا يقدح في صحتها عدم ذكر خالد الحذاء لها وقد ثبت تكرير لفظ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حديث ابن عمر مرفوعًا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عدم استثناء التكبير في الإقامة فإنه يثنى ك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زيد وأجيب بأنه وتر بالنسبة إلى تكبير الأذان فإن التك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أذان أربع وهذا إنما يتم في تكبير أول الأذان لا في آخره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خبير بأن ترك استثنائه في هذا الحديث لا يقدح في ثبوته لأن روايات ال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وجوب الأذان والإقامة وعلى أن الأذان مثنى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إفراد الإقامة إلا الإقامة وقد اختلف الناس في ذلك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جمهور العلماء إلى أن ألفاظ الإقامة إحدى عشرة كلمة كلها مفر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أولها وآخرها ولفظ قد قامت الصلاة فإنها مثنى مثنى واستدلو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َه بن زيد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جمهور العلماء والذي جرى به العمل في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ز والشام واليمن ومصر والمغرب إلى أقصى بلاد الإسلام أن الإقامة فراد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كافة العلماء أنه يكرر قوله قد قامت الصلاة إلا مالكًا فإن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لا يكر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في قديم قولي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شاذ إنه يقول في التكبير الأول اللَّه أكبر مرة وفي الأخير مرة ويقول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لقول بأن الإقامة إحدى عشرة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ابنه وأنس والحسن البصري والزهري والأوزاعي وأحمد وإسحاق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يحيى وداود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إفراد الإقامة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عروة بن الزبير وابن سيرين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حنفية والهادوية والثوري وابن المبارك وأهل الكوف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إقامة مثل الأذان عندهم مع زيادة قد قامت الصلاة مرتين واستدلوا 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ن حديث عبد اللَّه بن زيد عند الترمذي و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ذ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شفعًا شفعًا في الأذا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نقطع كما قال الترمذي وقال 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عن عبد اللَّ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كلها منقطعة وقد تقدم ما في سماع ابن أبي ليلى 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هذا الانقطاع بأن الترمذي قال بعد إخراج هذا الحديث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ليلى عن عبد اللَّه بن زيد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بة عن عمرو بن مر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 حدثنا أصحاب محمد صلى اللَّه عليه وآله وسلم أ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رأى الأذان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ليلى عن جماعة من الصحابة منهم عمر وعلي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وأُبيَّ بن كعب والمقداد وبلال وكعب بن عجرة وزيد بن أرقم 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يمان وصهيب وخلق يطول ذك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عشرين ومائة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لهم من الأنصار فلا علة للحديث لأنه على الرواي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دون توسيط الصحابة مرسل عن الصحابة وهو في حكم المسند وعلى رواي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نه مسند ومحمد بن عبد الرحمن وإن كان بعض أهل الحديث يضعفه فمتابعة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عن عمرو بن مرة ومتابعة شعبة كما ذكر ذلك الترمذي مما يصحح خبره وإن خالف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وأرسلا فهي مخالفة غير قاد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ما رواه 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فيات والطحاوي من رواية سويد بن غفلة أن بلالًا كان يثني الأذان 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حاكم فيه ال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رواية الطحاوي سمعت بل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رواه ابن أبي شيبة عن جبر بن علي عن شيخ يقال له الحفص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عد القر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بلال حياة رسول اللَّه صلى اللَّه عليه وآله وسلم ثم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في حياته ولم يؤذن في زمان عمر وسويد بن غفلة هاجر في زم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أبو داود من أن بلالًا ذهب إلى الشام في حياة أبي بكر فكان بها حتى ما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في إسناده عطاء الخراساني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مسند الشام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جنادة بن أبي أمية عن بلال أنه كان يجعل الأذان والإقامة مثنى مثنى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حذورة في تثنية الإقامة مشهور عند النسائ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حذورة حديث صحيح قاسه الحازمي في الناسخ والمنسوخ و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مرتين مر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على شرط أبي داود والترمذي والنسائ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خلاف الحازمي في الناسخ والمنسوخ ودليل كل وأرجحية الحك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ح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طائفة إلى أن الإقامة مثل الأذان مثنى وهو قول 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هل الكوفة واحتجوا في الباب بهذا الحديث أي حديث أبي محذ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ي الإقامة مرتين مرتين اللَّه أكبر اللَّه أكبر أشهد أن لا إله إلا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قد حسنه كما نقله الشوكاني عنه هنا ورأوه مح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سخًا لحديث بلال وذكره بسنده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ذكروا أن يعلموا وقت الصلاة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 فذكروا أن ينوروا نارًا أو يضربوا ناقوسًا فأمر بلال أن يشفع الأذان و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صحيح متفق عليه أخرجه مسلم في الصحيح من حديث وهب وأخرج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وهاب الثقفي عن خالد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النسخ لأن بل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فراد الإقامة أول ما شرع الأذان على ما دل عليه حديث أنس وأما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كان عام حنين وبين الوقتين مدة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في ذلك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أن الإقامة فرادى وإلى هذا المذهب ذهب سعيد بن المسيب و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بن أنس وأهل الحجاز والشافع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الأوزاعي و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حسن البصري ومحمد بن سيرين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من تبعهم من العرا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يحيى بن يحيى وإسحاق بن إبراهيم الحنظ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ما من الخراسانيين وذهبوا في ذلك إلى حديث أن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فالجواب عنه من وجوه نذكر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شرط الناسخ أن يكون أصح سن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م قاعدة في جميع جهات الترجيحات على ما قررناه في مقدم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وكاني وغير خفي على من الحديث صناعته أن حديث أبي محذورة لا يوازي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ة واحدة في الترجيحات فضلًا عن الجه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جماعة من الحفاظ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هذه اللفظة في تثنية الإقامة غير محفوظة بدليل ما أخبرنا به وساق س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ذ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أمره أن يشفع الأذان و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قدرنا أن هذه الزيادة محفوظة وأن الحديث ثابت ولكنه 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ان بلال هو آخر الأذانين لأن النبي صلى اللَّه عليه وآله وسلم لما عاد من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دينة أقر بلالًا على أذانه وإق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حديث أبي محذورة بعد حديث عبد اللَّه بن زيد لأن حديث أبي محذ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تح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رجع النبي صلى اللَّه عليه وآله وسلم إلى المدينة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ًا على أذان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بد اللَّ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ت أبا عبد اللَّه في أذان أبي محذ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يؤذن ويثبت تثنية أذان أبي محذورة ولكن إذ أن بلال هو آخر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ما ذكره الشارح بعد إنما هو مأخوذ من الحازمي بدون عزو واللَّ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ما أخرجه عن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علمه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 كلمة والإقامة س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حه الترمذي وغيره وهو متأخر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الذي فيه الأمر بإيتار الإقامة لأنه بعد فتح مكة لأن أبا محذورة م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بلال أمر بإفراد الإقامة أول ما شرع الأذان فيكون نا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ًا أذن بمنى ورسول اللَّه صلى اللَّه عليه وآله وسلم ثم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أقا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هذا تبين لك أن أحاديث تثنية الإقامة 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بها لما أسلفناه وأحاديث إفراد الإقامة وإن كانت أصح منها لكثرة ط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ا في الصحيحين لكن أحاديث التثنية مشتملة على الزيادة فالمصير إليها لاز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ع تأخر تاريخ بعضها كما عرف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أهل العلم إلى جواز 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وتثنيتها قال 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حمد بن حنبل وإسحاق بن راه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بن علي ومحمد بن جرير إلى إجازة القول بكل ما روي ع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ذلك وحملوه على الإباحة والتخيير قالوا كل ذلك جائز لأ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جمع ذلك وعمل به أصحابه فمن شاء قا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أربعًا في أول الأذان ومن شاء ثنى ومن شاء ثنى الإقامة ومن شاء أفرد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قد قامت الصلاة فإن ذلك مرتان على كل ح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قائلون بإفراد الإقامة عن حديث أبي محذورة بأ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ط الناسخ أن يكون أصح سندًا وأقوم قاعدة وهذا ممنو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في الناسخ مجرد الصحة لا الأصحية ومنها أن جماعة من الأئمة ذهبو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في تثنية الإقامة غير محفوظة ورووا من طريق أبي محذورة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مره أن يشفع الأذان ويوتر الإقامة كما ذكر ذلك الحاز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في تاريخه والدارقطني وابن خزيمة وهذا الوج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لأن القائلين بأنها غير محفوظة غاية ما اعتذروا به عدم الحفظ وقد حفظ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كما تقدم ومن علم حجة على من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إيتار الإقا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فليست كروايته التشفيع على أن الاعتماد على الرواية المشتملة على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جوبة أن تثنية الإقامة لو فرض أنها محفوظة وأن الحدي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لكانت منسوخة فإن أذان بلال هو آخر الأمرين ل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عاد من حنين ورجع إلى المدينة أقر بلالًا على أذانه وإق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حديث أبي محذورة بعد حديث عبد اللَّه بن زي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حذورة بعد فتح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رجع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فأقر بلالًا على أذان عبد اللَّه بن زيد وهذا أنهض ما أجابوا ب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قف على نقل صحيح أن بلالًا أذن بعد رجو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فرد الإقامة ومجرد قول أحمد بن حنبل لا يكفي فإن ثبت ذلك كان د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هب من قال بجواز الكل ويتعين المصير إليها لأن فعل كل واحد من الأمرين عق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 بجواز الجميع لا ب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الأذان على عهد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رتين مرتين والإقامة مرة مرة غير أنه يقول قد قا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إذا سمعنا الإقامة توضأنا ثم خرجنا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أبو عوانة والدارقطني وابن خزيم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وفي إسناده أبو جعفر المؤذن 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فظ لأبي جعفر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حمد بن مسلم بن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يزيد بن حبيب الخط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الحاك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والدارقطني من حديث سعيد بن المغيرة عن عيسى بن يونس عن عبيد اللَّه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سعيدًا وهم فيه وإنما رواه عيسى عن شعبة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سعيد وثقه أبو حاتم ورواه ابن ماجه من حديث سعد القرظ ـ هو صحابي مشهور بق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حجاج على الحجاز سنة أربع وسبعين وكان مؤذنًا بقباء اهـ من التقريب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د وهما ضعيفان أي الحديثان لا الراو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ذان بلال مثنى مثنى وإقامته 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نحوه وهما ضعيف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اليعمري في شرح الترمذي أن حديث ابن عمر 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أذان مثنى والإقامة مفردة إلا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هذا الأذان اللَّه أكبر اللَّه أكبر أشهد أن لا إله إلا اللَّه 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َه أشهد أن محمدًا رسول اللَّه أشهد أن محمدًا رسول اللَّه ثم يعود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َه مرتين أشهد أن محمدًا رسول اللَّه مرتين حيَّ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حيَّ على الفلاح مرتين اللَّه أكبر اللَّه أكبر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كبير في أوله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مس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علمه الأذان تسع عشرة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سبع عشرة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أخرجها أيضًا بتربيع التكبير في أوله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 وابن حبان 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هذا تربيع التكبير وب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أذان تسع عشرة كلمة كما في الرواية الثانية مضمومًا إلى تربيع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حاكيًا عن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بعض روايات مسلم بت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هي التي ينبغي أن يعد في ال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نعيم في المستخرج والبيهقي بتربيع التكبي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عن إسحاق وكذلك أخرجه أبو عوانة في مستخرجه من طريق 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أخرجها أيضًا الدارمي والدارقطني والحاكم في مست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تكلم عليه بأوجه من التضعيف ردها ابن دقيق العيد في الإمام وصحح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كبير في أوله مربع والترج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ين يصير كل واحدة منهما أربعة ألفاظ والحيعلتين أربع كلمات والتكبير كل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التوحيد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بيع التكبير في أول الإقامة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ع وزيادة قد قامت الصلاة مرتين وباقي ألفاظها كالأذان فتكون الإقام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ربيع التكبير والترجيع وتربيع تكبير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نية باقي ألفاظها وقد تقدم الكلام على جميع هذه الأطراف مستوفى وقد عرفت م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 أبي محذورة راجح لأنه متأخر ومشتمل على الزيادة لا سيما مع كو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هو الذي لقن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حذ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علمني سنة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صلاة الصبح قلت الصلاة خير من النوم الصلاة خير من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اللَّه أكبر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النسائي وصححه ابن خزيمة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أبي محذورة والحارث بن عبيد والأول غير معروف والثا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ولكنه قد روي من طريق أخرى وقد قدمنا الكلام على الحديث وعلى فقهه في شر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زيد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صوت ب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يغفر له مد صوته ويشهد له كل رطب و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خزيمة وابن حبان وفي إسناده أبو يحيى 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أبي هريرة 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وادعى ابن حبان في الصحيح أن اسمه س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وجهين آخرين عن الأعمش قال تارة عن أبي صالح وتارة عن مجاه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ه أنه عن مجاهد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لل لأبي حاتم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عن حديث منصور فقال فيه عن عطاء رجل من أهل المدينة و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عن الحارث بن الحكم عن أبي هبيرة يحيى بن عباد عن شيخ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حديث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لنسائي من حديث البراء بن عاز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يغفر له مد صوته ويصدقه من يسمعه من رطب ويابس وله مثل أجر من 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السكن ورواه أحمد والبيهقي من حديث مجاهد عن ابن عمر وفي الباب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عدي وعن أبي سعيد عند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خطيب في الم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مد الصوت في الأذان لكونه سببًا ل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موجودات ولأنه أمر بالمجيء إلى الصلاة فكل ما كان أدعى لإسماع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ان أولى ولقوله صلى اللَّه عليه وآله وسلم لأبي 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ا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برفع الصوت قيل هو تمثيل بمعنى أنه لو كان بين المكان الذي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مكان الذي يبلغه صوت ذنوب تملأ تلك المسافة لغفرها اللَّ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بد الرحمن بن أبي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 تحب الغنم والبادية فإذا كنت في غنمك فارفع صوتك ب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مع مدى صوت المؤذن جن ولا إنس ولا شيء إلا يشهد له يوم القيام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مالك في الموطأ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الغنم و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جل الغنم لأن فيها ما ي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ها إليه من الرعي وهو في الغالب لا يكون إلا ب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نمك أو باد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أو شكًا من 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للتنويع لأن الغنم قد لا تكون في البادية ولأنه قد يكون في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ص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قال باستحباب الأذان ل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اجح عند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ى صوت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اية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 ولا إنس و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يشمل الحيوانات والجمادا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بعد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يبين معنى الشيء المذكور هنا لأن الرطب والياب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الاتصاف بأحدهما شيء من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خزيمة لا يسمع صوته شجر ولا مدر ولا حجر ولا ج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 وبهذا يظهر أن التخصيص بالملائكة كما قال القرطبي أو بالحيوان كما قال غير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وغير ممتنع عقلًا ولا شرعًا أن يخلق اللَّه في الجمادات القدرة على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ومثله قوله تعالى ‏</w:t>
      </w:r>
      <w:hyperlink r:id="rId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 شيء إلا يسبح بحم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رف حجرًا كان يسلم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ثبت في البخاري وغيره من قول النار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ي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ين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 في هذه الشهادة مع أنها تقع عند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والشهادة أن أحكام الآخرة جرت على نعت أحكام الخلق في الدنيا من توجه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و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هذه الشهادة إشهار المشهود له بالفضل وعلو 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لَّه يفضح بالشهادة قومًا كذلك يكرم بالشهادة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ستحباب رفع الصوت بالأذان وقد تقدم تعليل ذلك 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غنم والبادية لا سيما عند نزول الفتنة من عمل السلف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ذن يجعل إصبعيه في أذنيه ويلوي عنق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 الحيعلة ولا يس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هو بالأبطح في قبة له حمراء من أ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لال بوضوئه فمن ناضح ون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بي صلى اللَّه عليه وآله وسلم عليه حلة حمراء كأني أنظر إلى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وأذن بلال فجعلت أتتبع فاه ههنا وههنا يقول يمينًا وشمالًا ح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اة حيَّ على الفل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زت له عنزة فتقدم فصلى الظهر ركعتين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الحمار والكلب ل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من ورائه المرأة والحم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صر ثم لم يزل يصلي حتى 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لالًا خرج إلى الأبطح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حيَّ على الصلاة حيَّ على الفلاح لوى عنقه يمينًا وشمالًا ولم يس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لالًا يؤذن ويدور وأتتبع فاه ههنا وههنا وإصبعاه في أذ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َه صلى اللَّه عليه وآله وسلم في قبة له حمراء أراها من أ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لال بين يديه بالعنزة فركزها فصل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يه حلة حمراء كأني أنظر إلى بريق س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نسائي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ول في أذانه هكذا ين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وش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دور في أ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أر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بزيادة ألفا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اه إلا أ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ا فيه إدخال الإصبعين في الأذنين والاستدارة وهو صحيح على شر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لالًا يؤذن يتبع بفيه يميل رأسه يمينًا وش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خرى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إصبعين في الأ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أبو عوانة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في مستخرجه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بو جحيفة بلالًا يؤذن ويدور وإصبع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ارة لم ترد من طريق صحيح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ها على سفيان الثوري وهو لم يسمعه من عون بن أبي جحيفة إنما سمعه عن رج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توهم أنه الحجاج والحجاج غير م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عبد الرزاق في إد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الاستدارة من وجه آخر أخرجه أبو الشيخ في كتاب الأذان من طريق حماد و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عن عون الطبراني من طريق إدريس الأودي عنه وفي الأفراد للدارقطني ع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 عليه وآله وسلم إذا أذنا وأقمنا أن لا نزيل أقد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اضح ون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ضح الآخذ من الماء لجسده تب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ية وضوئه صلى اللَّه عليه وآله وسلم والنائل الآخذ من ماء في جسد صاحبه ل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قصد الت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بعضهم كان ينال ما لا يفضل منه شيء وبعضهم كان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نضح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صحيح ورأيت بلالًا أخرج وضوءًا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بتدرون ذلك الوضوء فمن أصاب منه شيئًا تمسح به ومن لم يصب أخذ من بلل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رواية يتبين المراد من تلك العبارة والنضح الرش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ا مكان والمراد بهما جهة اليمين و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ه بذلك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وفيه أحكام سيأتي بسط الكلام عليها في موا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منه ههنا الاستدلال على مشروعية التفات المؤذن يمينًا وشمالً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بعين في الأذنين حال الأذان والالتفات المذكور ههنا مقيد بوقت الحيعلت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 له ابن خز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نحراف المؤذن عند قوله حيَّ على الصلاة حي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 بفمه لا ببدنه كله وإنما يمكن الانحراف بالفم بانحراف الرأس وقد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ي الاستدارة ففي بعضه أنه كان يستدبر وفي بعضها ولم يستدر كما سلف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و الاستدارة إلا من طريق حجاج وإدريس الأودي وهما ضعيفان وقد رويت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وفيها ضعيف وهو محمد العر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 هؤلاء الثلاثة من هو مثلهم أو 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س بن الربيع فرواه عن عون قال في حديثه ولم يستدر أخرجه أبو داود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من أثبت الاستدارة عنى بها استدارة الرأس ومن ن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استدارة الجسد كله ومشى ابن بطال ومن تبعه على ظاهره فاستدل به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دارة المؤذن للإسما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ظ بالحيعلتين واختلف هل يستدير ببدنه كله أو بوجهه فقط وقدماه قارتان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هل يستدير في الحيعلتين الأوليتين مرة وفي الثانيتين مرة أو يقول حي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يمينه ثم حيَّ على الصلاة عن شماله وكذا في الأخرى وقد رجح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كون لكل جهة نصيب من كل ك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قرب إلى لفظ الحديث انتهى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 لا يدور إلا إذا كان على منارة يقصد إسماع أهل الجه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 والثوري والأوزاعي والشافعي وأبو ث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الالتفات في الحيعلتين يمينًا وشمالًا ولا يد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ير سواء كان على الأرض أو على منار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ور ولا يلتفت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إسماع الناس 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الت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ستحباب الالتفات حال الأذان بدون تقييد وأما الدور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ختلاف الأحاديث فيه وقد أمكن الجمع بما تقدم فلا يصار إلى ال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ستحباب وضع الإصبعين في الأذنين وفي ذلك فائدتان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ذلك أرفع لصوت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ديث ضعيف من طريق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ظ ع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أنه علامة للمؤذن ليعرف من يراه على بعد أو من ك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م أنه ي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أهل العلم أن يدخل المؤذن إصبعيه في أذن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ه الأوزاعي في الإقامة أيضًا ولم يرد في الأحاديث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تعيين الإصبع التي يستحب وضعها وجزم النووي بأنها المسبحة وإطلاق الإص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عن الأ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ذان في أول الوقت وتقديمه عليه في الف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يؤذن إذا زالت الش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م ثم لا يقيم حتى يخرج إليه النبي صلى اللَّه عليه وآله وسلم فإذا خرج أقا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ترك شيئًا من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ف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عند دخول وقت الظهر بدون تقديم ولا تأخير وهكذا سائر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فجر ل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ن المقيم لا يقيم إلا إذا أراد الإم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عدي من حديث أبي هرير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أملك بالأذان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ب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ولعل تضعيفه له لأن في إسناده شريكًا القاضي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نحوه عن علي رضي اللَّه عنه من قو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حفوظ ورواه أبو الش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بي الجوزاء عن ابن عمه وفيه معار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رض حديث الباب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ا عند البخاري ومسلم وأبي داود والترمذي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تقوموا حتى ت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رج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مقيم شرع في الإقامة قبل خروجه ويمكن الجمع بين الحديثين بأن بل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اقب خروج النبي صلى اللَّه عليه وآله وسلم فيشرع في الإقامة عند أول رؤي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راه غالب الناس ثم إذا رأوه قاموا ويشهد لهذا ما أخرجه عبد الرزاق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عن ابن شه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كانوا ساعة يقول المؤذن اللَّه أكبر يقومو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تي النبي صلى اللَّه عليه وآله وسلم مقامه حتى تعتدل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سنن أبي داود ومستخرج أبي 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ون الصفوف قبل خروج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قومون ساعة تقام الصلاة ولو لم يخرج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نها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يقع له شغل يبطئ فيه عن الخروج فيش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ذكر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تغني عن تحية المسج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 أحدكم أذان بلال من سحوره فإنه يؤذن أو قال ينادي بليل ليرجع قائمكم ويو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ن 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فيد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ح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اسم لما يؤكل في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وكسر الجيم المخففة يستعمل هذا 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ديًا تقول رجع زيد ورجعت زيدًا ولا يقال في المتعدي بالتثقيل ومن رواه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قيل فقد أخطأ لأنه يصير من الترجيع وهو الترديد وليس مرادًا هنا وإنما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قائم أي المتهجد إلى راحته ليقوم إلى صلاة الصبح نشيطًا أو يتسحر 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الصيام ويوقظ النائم ليتأهب للصلاة بالغسل و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أذان قبل دخول الوقت في صلاة الفجر خاص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مشروعيته الجمهور مطلقًا وخالف في ذلك الثوري وأبو حنيفة ومحمد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ناصر وزيد بن علي قال الشافعي ومالك وأحمد و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تف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وقال ابن المنذر وطائفة من أهل الحديث و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تف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نه لم يرد في شيء من الحديث ما يدل على الاكتفاء وتعقب بحديث الباب 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سكوت عنه وعلى التنزل فمحله ما إذا لم يرد نطق بخلافه وههنا قد ورد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ائشة الآتي وهو يدل على عدم الاكتفاء نعم حديث زياد بن الحارث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اكتفاء فإن فيه أنه أذن قبل الفجر بأمر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ستأذنه في الإقامة فمنعه إلى أن طلع الفجر فأمره فأقام لكن في إسناده ضع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هي واقعة عين وكانت في سفر ومن ثم 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عدم الاكتفاء أن الأذان المذكور قد بي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غرض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جع قائ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هو لهذه الأغ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لا للإعلام بالوقت والأذان هو الإعلام بدخول وقت الصلاة بألفاظ 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ان قبل الوقت ليس إعلامًا بالوقت وتعقب بأن الإعلام بالوقت أعم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ًا بأنه دخل أو قارب أن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مانعون ـ من الأذان قبل دخول الوقت بحجج منها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ل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ن حتى يستبين لك الفجر ومد يديه ع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بما أخرجه أيضًا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ًا أذن قبل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النبي صلى اللَّه عليه وآله وسلم أن يرجع فينادي ألا أن العبد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أويل حديث الباب بما قال بعض الحنفية أن النداء قبل الفجر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الأذان وإنما كان تذكيرًا كما يقع للناس اليوم ـ الرسول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ين لنا كيفية الأذان في جميع الأوقات وبيانه إنما هو بيان للعمل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ه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ممنوع في العبادات اتفاقًا وتم التشريع وانقطع الوحي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كل ما خالف هديه وعم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عليه فهو مردود بنص الكتاب والسنة وإجماع من سلف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الاحتجاج بالحديثين المذكورين بأن الأول منهما لا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رضة ما في الصحيحين لا سيما مع إشعار الحديث بالاعت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قد صرح بأنه موقوف أكابر الأئمة كأحمد والبخاري والذهلي وأبي داو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الدارقطني والأثرم والترمذي وجزموا بأن حمادًا أخطأ في رفعه وأ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المذكور ف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دود ل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ه الناس اليوم محدث قطعًا وقد تضافرت الأحاديث على التعبير بلفظ الأذان قط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على معناه الشرعي مقدم ولأن الأذان الأول لو كان بألفاظ مخصوصة لما التب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عين والحديث ليس فيه تعيين الوقت الذي كان بلال يؤذن فيه وقد اختلف من أ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في ذلك فقيل إنه يشرع وقت السحر ورجحه جماعة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من النصف الأخير ورجحه النووي وتأول ما خالفه وقيل يشرع للسبع الأ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وفي الصيف لنصف السبع قاله الجو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قته الليل جميعه ذكر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ة وكأن مسنده إطلاق لفظ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عد آخر اختيار العشاء وقد ورد ما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يين الوقت الذي كان بلال يؤذن فيه وهو ما رواه النسائي والطحاو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بين أذان بلال وابن أم مكتوم إلا أن يرقى هذا وينز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يؤذنان في بيت مرتفع كما أخرجه أبو داود فهذه الرواية تقيد إطلاق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ويؤيد هذا ما أخرجه الطحاوي أن بلالًا وابن أم مكتوم كانا يقصدان وق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فيخطئه بلال ويصيبه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أذان بلال بليل هل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قط أم في جميع الأوقات فادعى ابن القطان الأو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ختصاص صلاة الفجر لهذا من بين الصلوات ما ورد من الترغيب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 الوقت والصبح يأتي غالبًا عقيب النوم فناسب أن ينصب من يوقظ الناس قبل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ليتأهبوا ويدركوا فضيلة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نكم من سحوركم أذان بلال ولا بياض الأفق المستطيل هك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ر هكذا يعني معت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كم من سحو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بلال ولا الفجر المستطيل ولكن الفجر المستطير في الأ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ابن عمر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ًا يؤذن بليل فكلوا واشربوا حتى يؤذن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حمد و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ؤذن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ينهما إلا أن ينزل هذا ويرق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طيل هكذا حتى يستطير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هذه الإشارة مب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في الصوم من حديث ا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ن يقول هكذا وهكذا وصوب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ها حتى يقول هكذا وفرج بين إصب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ذي يقول هكذا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ثم نكسها إلى الأرض ولكن الذي يقول هكذا وجمع أصابعه ووضع المسب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حة ومد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ذي يقول هكذا ولكن يقول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أن المراد أن الفجر هو المعترض وليس بالمستطيل والمعترض هو الفجر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الثاني والمستطير بالراء وأما المستطيل باللام فهو الفجر الكاذب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نب السر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ن يقول الفجر أو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أصابعه ورفعها إلى فوق وطأطأ إلى أسفل حتى يقول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هير بسباب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وق الأخرى ثم أمرهما على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لك الزيادة أعني قوله فإنه لا يؤذن حتى يطلع الفجر أوردها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لم يك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ذكرها مسلم في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مر وذكرها البخاري في الصيام من كلام القاسم قال الحافظ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من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إنه مرسل لأن القاسم تابعي فلم يدرك القص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ثبت عند النسائي من رواية حفص بن غياث وعند الطحاوي من رواية يحيى 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عن عبيد اللَّه بن عمر عن القاسم عن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ينهم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هذا ويص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معناه أن بلال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قبل الفجر ويتربص بعد أذانه للدعاء ونحوه ثم يرقب الفجر فإذا قارب طلوعه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بن أم مكتوم فيتأهب ابن أم مكتوم بالطهارة وغيرها ثم يرقىويشرع في الأذ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تخاذ مؤذنين في مسجد واحد وأما الزياد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تعرض لها ونقل عن بعض أصحاب الشافعي أنه يكره الزيادة على أربع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تخذ أربعة ولم تنقل الزيادة عن أحد من الخلفاء الراشدين وجوزه بعضه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ت الزيادة لعثمان على ما كان في زم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جازت الزيادة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ين جاز أكثر من هذا العدد إلا أن يمنع من ذلك ما يجب التسليم ل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تعاقبوا واحدًا بعد واحد كما اقتضاه الحديث إن ا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لذلك كصلاة الفجر فإن تنازعوا في البداءة أقر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جواز أذان الأعمى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إذا كان معه مؤذن آخر يهديه للأوقات وقد نقل عن ابن مسعود و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أذان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كراهة إقامته وللحديثين المذكورين ههنا 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قد سبق بعضها في شرح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عند سماع الأذان والإقامة و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نداء فقولوا مثل ما ي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رافع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عند الطحاوي وعن ابن عمر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عند أبي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ختصاص الإجابة بمن سمع حتى لو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على المنارة مثلًا في الوقت وعلم أنه يؤذن لكن لم يسمع أذانه لبعد أو صم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له المتابعة قاله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مثل ما ي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بن وضاح أن قوله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ج وأن الحديث انتهى عند قوله مثل ما يقول وتعقب بأن الإدراج لا يثبت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وقد اتفقت الروايات في الصحيحين والموطأ على إثباتها ولم يصب صاحب العم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ها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ثل ما يقول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قال ليشعر بأنه يجيبه بعد كل كلمة مثل كل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رواه النسائي من حديث أم حبيبة أنه صلى اللَّه عليه وآله وسلم كان يق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مؤذن حتى 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 ذلك حديث عمر بن الخطاب الآت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يقول السامع مثل ما يقول المؤذن في جميع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الحيعلتين وغيرهما وقد ذهب الجمهور إلى تخصيص الحيعلتين بحديث عمر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يقول مثل ما يقول فيما عدا الحيعلتين وأما في الحيعلتين فيقول 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ذلك من الاختلاف المباح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كذا وتارة كذا وحكى بعض المتأخرين عن بعض أهل الأصول أن الخاص والعام إذ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هما وجب إعمال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قال يستحب للسامع أن يجمع بين الحي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قلة وهو وجه عند 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قوله في الحديث فقولوا التعبد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كفاية إمرار المجاوبة عل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قوله مثل ما يقول عدم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من جميع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فاقهم على أنه لا يلزم المج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صوته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حث لأن المماثلة وقعت في القول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ولاحتياج المؤذن إلى الإعلام شرع له رفع الصوت بخلاف السامع فليس مقصو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سر والجهر مستويا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إجابة المؤذن في جميع الحالات من غير فرق بين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ؤخر المصلي الإجابة حتى ي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جيب إلا في الحي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المذهب كراهة الإجابة في الصلاة بل يؤخرها حتى يفرغ وك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و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القول بكراهة الإجابة في الصلاة يحتاج إلى دليل و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حديث إن في الصلاة لشغلًا دليل على الكراهة ويؤيده امتنا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من إجابة السلام فيها وهو أهم من الإجابة ل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ه يقول مثل ما يقول المؤذن من غير فرق بين الترج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تمسك لمن قال بوجوب الإجابة لأن الأمر يقتضيه بحقيقته وقد حك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عن قوم من السلف وبه قالت الحنفية وأهل الظاهر و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ديث أخرجه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سمع مؤذنًا فلما كبر قال على الفطرة فلما تشهد قال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لما قال صلى اللَّه عليه وسلم غير ما قال المؤذن علمنا 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لاستحباب ورد بأنه ليس في الرواية أنه لم يقل مثل ما قال وباحتمال أ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 الأمر بالإجابة واحتمال أن الرجل الذي سمعه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م يقصد الأذان وأجيب عن هذا الأخير بأنه وقع في بعض طرق هذا الحديث أنه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د عرفت غير مرة أن فعله صلى اللَّه عليه وسلم لا يعارض القول الخاص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الحديث التعبد بالقول مثل ما يقول المؤذن وسواء كان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أو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اف بين السلف فمن رأى الاقت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 للأول احتج بأن الأمر لا يقتضي التكرار ويلزمه على ذلك أن يكتفي ب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مرة واحدة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اللَّه أكب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اللَّه أ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َّ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َ ع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َ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َ على الفل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َ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اللَّه أ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َه من قلب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البخاري نحوه من حديث معاو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معت نب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لنا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 معاوية وذكر إسنادًا متصلًا بعي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مناد ب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اللَّه أكبر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َ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 اللَّ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َ ع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َ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معت نبيكم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الحركة أي لا حركة ولا استطاعة إلا بمشيئة اللَّه تعالى 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حول في دفع شر ولا قوة في تحصيل خير إلا باللَّه وق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عن معصية اللَّه إلا بعصمته ولا قوة على طاعته إلا بمعونته وحكي هذ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حكى الجوهري لغة غريبة ضعيفة أنه يقال لا حيل ولا قوة إلا ب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ل والحيل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التعبير عن قولهم لا حول ولا قوة إلا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قلة هكذا قال الأزهري و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قة فعلى الأ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الحاء والواو من الحول والقاف من القوة واللام من اسم اللَّه وعل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واللام من الحول والقاف من القوة والأول أولى لئلا يفصل بين الحروف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قلة الحيعلة في حيَّ على الصلاة وعلى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ملة في 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لة في الحمد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للة في لا إله إلا اللَّه والسبحلة في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نته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وثناء على اللَّه تعالى وانقياد لطاعته وتفويض إليه بقوله 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فمن حصل هذا فقد حاز حقيقة الإيمان وكمال الإسلام واستحق الجنة بفض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فرد صلى اللَّه عليه وسلم الشهادتين والحيعلتين في هذا الحديث مع أن كل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ثنى كما هو المشروع لقصد 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ر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كل نوع شطرًا تنبيهًا على باقيه والحديث قد تقدم الجمع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بن حوشب عن أبي أمامة أو عن بعض أصحاب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ًا أخذ في الإقامة فلما أن قال قد قامت الصلا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ا اللَّه وأد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ائر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حديث عمر في سائر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رجل مجهول وشهر بن حوشب تكلم فيه غير واحد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أحمد بن حنبل وفيه دلالة على استحباب مجاوبة المقيم لقوله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إقامة بنحو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نه يستحب لسامع الإقامة أن يقول عن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 قد قامت الصلاة أقامها اللَّه وأد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سنة أن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عد الفراغ من الإقا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خلاف لعله يأتي إن شاء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سمع النداء اللَّهم رب هذه الدعوة التامة والصلاة القائمة آت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والفضيلة وأبعثه مقامًا محمودًا الذي وعدته حلت له شفاع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َّه بن مسعود عند الطحاوي وعن أنس عند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وائد الأصبهانيين له وعن ابن عباس عند ابن حبان أيضًا في كتاب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عند الضياء المقدسي ورواه الحاكم في المستدرك وفيه عفير بن معد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غير واحد وعن عبد اللَّه بن عمرو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هذه الدعو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والمراد بها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قوله تعالى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دعوة 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دعوة التوحيد تام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تغيير ولا تبديل بل هي باقية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مة لأن فيها أتم القول وهو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يتقرب به يقال توسلت أي تقربت وت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العلية وسيأتي تفسيرها في الحديث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رتبة الزائدة على سائر الخلائق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تفسيرًا ل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ًا محم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حمد القائم فيه وهو يطلق على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ب الحمد من أنواع الكرامات ونصبه على الظرفية أي ابعثه يوم القيامة فأقمه مق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ًا أو ضمن ابعثه معنى أقمه أو على أنه مفعول به ومعنى ابعثه أعطه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الًا أي ابعثه ذا مقام محمود والتنكير للتفخيم والتعظيم كما قال الطيبي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قامًا أي مقام محمودًا بكل 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التعريف عند النسائ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اوي والطبراني والبيهقي وهذا يرد على ما أنكر ثبوته معرفًا ك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قوله تعالى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أن يبعثك ربك مق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عسى في كلام اللَّه ل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صول إما بدل أو عطف بيان أو خبر مبتدأ محذوف وليس صفة للنكرة وسيأتي تفسير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فاعة في الحديث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 ثم صلوا عليَّ فإنه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صلاة صلى اللَّه بها عليه عشرًا ثم سلوا اللَّه لي الوسيلة فإنها منز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ا تنبغي إلا لعبد من عباد اللَّه وأرجو أن أكون أنا هو فمن سأل اللَّ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حلت علي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وا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يادة ثابتة في الصحيح و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و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ذكر بعض الأقوال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والمتعين المصير إلى ما في هذا الحديث من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علي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أول حلت له الشفا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بمعنى على ومعنى حلت أي استحقت ووجبت أو نزلت عليه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 الحل لأنها لم تكن قبل ذلك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كل بعضهم جعل ذلك ثوابًا لقائل ذلك مع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فاعة للمذنبين وأجيب بأن له صلى اللَّه عليه وسلم شفاعات أخر كإدخا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ساب وكرفع الدرجات فيعطي كل أحد ما يناسبه ونقل عياض عن بعض شيوخه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ختصاص ذلك بمن قاله مخلصًا مستحضرًا إجلال النبي صلى اللَّه عليه وسلم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ذلك مجرد الثواب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كم غير مرضي ولو كان ل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 اللاهي لكان أشبه قا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حض على الدعاء في أوقات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ال رجاء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ا يرد بين الأذا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نسائي وابن خزيمة وابن حبان والضياء في المخ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 ورواه سليمان التيمي عن أنس بن مالك ع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دي بالأذان فتحت أبواب السماء واستجيب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يزيد الرق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 عند الأذان 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سماء وعند الإقامة لا ترد 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حديث سهل بن سعد الساعد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 ابن أبي حازم 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تان تفتح لهما أبواب السماء وقل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يه دعوته عند حضور النداء للصلاة والصف في سبي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و موقوف على سهل بن سعد في الموطأ عند جماعة الرواة ومثله لا ي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أي ثم ساقه مرفوعًا من طريق أبي بشر الدولابي قال حدثنا أبو عمي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سويد البلوي حدثنا أيوب بن سويد قال حدثنا مالك 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 فذكر نحو الحديث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قبول مطلق الدعاء بين الأذان والإقامة وهو مقي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إثم أو قطيعة رحم كما في الأحاديث الصحيحة وقد ورد تعيين أدعية تقا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بعده وهو بين الأذان والإقامة منها ما سلف في هذا الباب ومنها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نسائي وابن ماجه والترمذي وحسنه وصححه اليعمري من حديث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سمع المؤذن وأنا أشهد أن لا إله إلا اللَّ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وأن محمدًا عبده ورسوله رضيت باللَّه ربًا وبمحمد رسولًا وبالإسلام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بو داود والنسائي في عمل اليوم والليلة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 المؤذنين يفضلون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قل كما يقول فإذا انتهيت ف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من حديث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أقول عند أذان المغرب اللَّهم إن هذا إقبال ليلك وإدبار نه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 دعاتك ف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ين ما يدعى به صلى اللَّه عليه وسلم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بين الأذان والإقامة لا ير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قول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عفو والعافي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صحيح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أدعية غير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ذن فهو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اد بن الحارث الصد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صداء أذ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وذلك حين أضاء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ضأ رسول اللَّه صلى اللَّه عليه وسلم قام إلى الصلاة فأراد بلال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َه صلى اللَّه عليه وسلم يقيم أخو صداء فإن من أذن فهو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لفظه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بد الرحمن بن زياد بن أنعم الأفريقي ع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حضرمي عن زياد بن الحارث الصدائي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عرف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يقي وهو ضعيف عند أهل الحديث ضعفه يحيى بن سعيد القطان وغير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 حديث الأفري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محمد بن إسماعيل يقوي أم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هذا عند أكثر أهل العلم أن من أذن فهو يقي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لكثرة روايته للمنكرات مع علمه وزهده ورواية المنكرات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تري الصالحين لقلة تفقدهم للرواة لذلك قيل لم نر الصالحين في شيء أكذب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فيان الثوري ي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روى عن مسلم بن يسار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رأ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ريقي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يسار أفريقية قط يعنون البصري ولم يعلموا أن مسلم بن يسار آخر يقال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طنبذي وعنه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ما يقيم من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والعقيلي في الضعفاء وأبو الشيخ في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عيد بن راش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سعيد بن 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 منكر الحديث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قال الحازمي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هل العلم في الرجل يؤذن ويقيم غيره أن ذلك جائز و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وية ف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والأمر متسع وممن رأى ذلك مالك وأكثر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كثر أهل الكوفة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 فهو يق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الرجل أحببت أن يتولى الإقامة وإلى أولوية المؤذن بالإقامة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واحتجوا بهذا الحديث واحتج القائلون بعدم الفرق بالحديث الذي سيأتي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والأخذ بحديث الصدائي أولى لأن حديث عبد اللَّه بن زيد الآتي 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ع الأذان في السنة الأولى وحديث الصدائي بعده بلا شك قاله الحافظ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ذن واحد فقط فهو الذي يقيم وإذا أذن جماعة دفعة واتفقوا على من يقيم من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يم وإن تشاحوا أقر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في المسجد الواحد إلا واحد إلا إذا لم تحصل به الكفاي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أ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 على بلال فألقيته فأراد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نا رأيت أريد أن أق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 أنت فأقام هو 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محمد بن عمر الواقفي الأنصاري البصر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قطان وابن نمير ويحيى بن معين واختلف عليه فيه فقيل عن محمد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بد اللَّه بن محمد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أحسن من حديث الأفريق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ا لم يتخالفا لأن قصة الصدائي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شاهين في ال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أخرجها أبو الشيخ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أذن في الإسلام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قام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منقطع لأنه رواه الح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سم عن ابن عباس وهذا من الأحاديث التي لم يسمعها الحكم من مقسم وأخرج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ذي أقام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أنه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بعدم أولوية المؤذن بالإقام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في الحديث الذي قبل هذا وقد عرفت تأخر حديث الصدائي وأرجحية الأخذ ب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تأخر لكان هذا الحديث خاصًا بعبد اللَّه بن زيد والأولوية باعتبار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الحكمة في التخصيص تلك المزية التي لا يشاركه فيها غيره أعني الرؤيا ف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ه لا يجوز لوجهين الأول أنه يؤدي إلى إبطال فائدة النص أعني حديث من أذ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فيكون فاسد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جود الفارق وهو بمجرده مانع من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صل بين النداءين بج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صحابنا 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جبني أن تكون صلاة المسلمين أو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ت لما رأيت من اهتمامك رأيت رجلًا كأن عليه ثوبين أخضرين فقام ع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ثم قعد قعدة ثم قام فقال مثلها إلا أنه يقول قد قا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من حديث الأعمش عن عمرو بن مر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عن معاذ بن جب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شيخ في كتاب الأذان من طريق يز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اد عن عبد الرحمن بن أبي ليلى عن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ظاهر ال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قوله في رواية أبي داو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إن أراد الصحابة فيكون مسندًا وإلا ف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زيمة والطحاوي والبيهقي حدثنا أصحاب محمد فتعين الاحتمال الأول ولهذا صح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و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 شرح حديث أنس أنه أمر بلال أن يشفع الأذان و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ما يجاب به عن دعوى الانقطاع وإعلال الحديث بها فا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استحباب الفصل بين الأذان والإقام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ثم قعد 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 في باب جواز الركعتين قب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اب الأوقات والكلام على بقية فوائد الحديث قد مر في أول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أخذ الأجر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عهد إليَّ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أن اتخذ مؤذنًا لا يأخذ على أذانه 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لحاكم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 لعثمان بن أبي العاص واتخذ مؤذنًا لا يأخذ على أذ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حبان عن يحيى البك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ًا قا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بك في اللَّه فقال 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بغضك في 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ك في اللَّه وتبغضني في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ك تسأل على أذانك 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أربع لا يؤخذ عليهن أجر الأذان وقراءة القرآن والم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عن الضحا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ن يأخذ المؤذن على أذانه جعلًا ويقول إن أعطي بغير مسألة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معاوية بن ق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 لا يؤذن لك إلا 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أجر شرطًا ـ هو حال من الأجر أي وقد ذهب إلى تحريم الأجر إذا كان شر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شرطًا فلا تحريم وسيأتي للشارح النص على ذلك آخر الشر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الهادي والقاسم والناصر وأبو حني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عل عليه ولا يؤ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كون المؤذنون متطو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إمام أن يرزقهم وهو ي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متطوعًا ممن له أمانة إلا أن يرزقهم من م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سب أحدًا ببل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 يعوزه أن يجد مؤذنًا أمينًا يؤذن متطوعًا فإن لم يجده فلا بأس أن يرزق مؤذ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زقه إلا من خمس الخمس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جواز أخذ الأجرة على الأذان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وجميع الأعمال الدينية فإن الخليفة يأخذ أجرته على هذا كله وف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أخذ النائب أجرة كما يأخذ المستنيب والأصل في ذلك قو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بعد نفقة نسائي ومؤونة عاملي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س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مل وهو قياس في مصادمة النص وفتيا ابن عمر التي مرت لم يخالف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كما صرح بذلك اليعمري وقد عقد ابن حبان ترجمة على الرخصة في ذلك وأ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ذو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عليَّ رسول اللَّه صلى اللَّه عليه وسلم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ثم أعطاني حين قضيت التأذين صرة فيها شيء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نسائ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يل فيه لوجهين الأول أن قصة أبي محذورة أول ما أسلم لأنه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علمه الأذان وذلك قبل إسلام عثمان بن أبي العاص فحديث عثمان م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قعة يتطرق إليها الاحتمال وأقرب الاحتمالات فيها أن يكون من باب ال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اثة عهده بالإسلام كما أعطى حينئذ غيره من المؤلفة قلوبهم ووقائع الأحو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ق إليها الاحتمال سلبها الاستدلال لما يبقى فيها من الإجم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ا الحديث لا يرد على من قال إن الأجرة إنما تحرم إذا كانت مشروطة 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ا بغير مسألة والجمع بين الحديثين بمثل 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ليه فوائت أن يؤذن ويقيم للأو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قيم لكل صلاة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نا مع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لم نستيقظ حتى طلعت الشمس ف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كل رجل برأس راحلته فإن هذا منزل حضرنا فيه الشي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نا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فتوضأ ثم صلى سجدتين ثم أقيمت الصلاة فصلى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لم يذكر فيه سج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لالًا فأذن وأقام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إقامة للمقضية ثابت في صحيح مسلم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لالًا فأق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طوله في نومهم في الوادي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ًا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ه في باب قضاء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زل حضرنا في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جتناب مواضع الشيطان وهو أظهر المعنيين في النهي عن الصلاة في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ركعتين وفيه دليل على استحباب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ال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و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مشروعية الأذان والإق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قضية وقد ذهب إلى استحبابهما في القضاء الهادي والقاسم والناص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مد بن حنبل وأبو ثور وقال مالك والأوزاعي ورواه المهدي في البحر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إنه لا يستحب الأذان واحتج لهم بأنه لم ينقل في قضائه الأربع وأجا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نقل في روا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تركه خوف اللبس وسيأتي حديث قضاء الأرب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صرحًا فيه بالأذان والإقامة وإنما ترك الأذان في رواية أبي هري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غيره يوم نومهم في الوادي لما قال النووي في شرح مسلم ولفظه وأما ترك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في حديث أبي هريرة وغيره فجواب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لزم من ترك ذك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ذن فلعله أذن وأهمله الراوي ولم ي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عله ترك الأذا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لبيان جواز تركه وإشارة إلى أنه ليس بواجب متحتم لا سيما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خلاف والأصح عندنا إثبات الأذان لحديث أبي قتادة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ستحباب الجماعة في الفائتة وقد استشكل نوم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واد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ي تنام ولا ينام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 من وجهين أصحهما وأشهرهما أنه لا منافاة بينهما لأن القلب إنما يدرك الحس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ه كالحدث والألم ونحوهما ولا يدرك طلوع الفجر وغيره مما يتعلق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رك ذلك بالعين والعين نائمة وإن كان القلب يقظان والثاني إنه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نام فيه القلب وصادف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نام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من أحواله وهذا التأويل ضعيف والصحيح المعتمد هو الأو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عبد اللَّه بن مسعو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شغلوا النبي صلى اللَّه عليه وآله وسلم يوم الخندق عن أربع صلوات حتى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ما شاء اللَّه فأمر بلالًا فأذن ثم أقام فصلى الظهر ثم أقام فصلى العص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فصلى المغرب ثم أقام فصلى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إسناده بأس إلا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لم يسمع م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رجال الصحيح ولا علة له إلا عدم سماع أبي عبي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هو الذي جزم به الحافظ أعني عدم سما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سعيد الخدري عند أحمد والنسائي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رواه الطحاوي عن المزني عن الشافعي حدثنا ابن أبي ف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ذئب عن المقبري عن عبد الرحمن بن أبي سعيد الخدري عن أبيه وهذا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جل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جابر عند البخاري ومسلم وقد تقدم وليس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مشروعية الأذان والإقامة في القضاء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أحكام وفوائد قد تقدم ذكر بعضها في باب الترتيب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الجمع بينه وبين ما في الصحيحين من أن الصلاة التي شغ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صلاة العصر فقط وقد قدمنا طرفًا من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اب الصلاة الوسطى وطرفًا في باب الترتيب في قضاء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ستر العورة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سترها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هز بن حكيم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تنا ما نأتي منها وما 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 إلا من زوجتك أو ما ملكت يم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وم بعضهم في بع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لا يراها أحد فلا ير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نا خال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َه تبارك وتعالى أحق أن يستحي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في عشرة النساء عن عمرو بن علي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عن بهز فذكره لا كما قال المصنف وقد علقه البخاري وحسنه الترمذي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أخرجه ابن أبي شيبة قال حدثنا يزيد بن هارون حدثنا بهز بن حكيم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بدون قوله فإذا كان القوم إلى قوله قلت فإذا كان أحدنا وزاد بعد قوله ف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يستحيا منه لفظ من الناس وقد عرف من السياق أنه وارد في كشف العورة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َه البوني أن المراد بقوله أحق أن يستحيا منه أي فلا يع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قوله إلا من زوجتك أو ما ملكت يمينك يدل على أنه يجوز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ذلك منه وقياسه أنه يجوز له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أنه لا يجوز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من استثنى ومنه الرجل للرجل والمرأة للمرأة وكما دل مفهوم الاستثناء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 عليه منطوق قوله فإذا كان القوم بعضهم في بعض ويدل على أن التعري في ال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ئز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بخاري على جوازه في الغسل بقصة موسى و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عدم الجواز مطلقًا حديث ابن عمر عند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تعري فإن معكم من لا يفارقكم إلا عند الغائط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الرجل إلى أهله فاستحيوهم وأكر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ما أشعر به الحديث مفهومًا ومنطوقًا من عدم جواز نظ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ورة الرجل والمرأة إلى عورة المرأة حديث أبي سعيد الخدري عند مسلم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رجل إلى عورة الرجل ولا المرأة إلى عورة المرأ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الرجل إلى الرجل في الثوب الواحد ولا تفضي المرأة إلى المرأة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ستر للعورة كما ذكر المصنف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إلى عدم وجوب ستر العورة وتمسك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أمر بالاستطاعة قرينة تصرف الأمر إلى معناه المجازي الذي هو الندب ور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العورة مستطاع لكل أحد فهو من الشروط التي يراد بها التهييج والإلهاب ك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بيان وتمسكوا أيضًا بما سيأتي من كشفه صلى اللَّه عليه وسلم لفخذه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وجوب ستر العورة في جميع الأوقات إلا وقت قضاء الحاجة وإ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لى أهله كما في حديث ابن عمر السابق وعند الغسل على الخلاف الذي مر في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يع الأشخاص إلا في الزوجة والأمة كما في حديث الباب والطبيب والشاهد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زا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العورة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ز فخذك ولا تنظر إلى فخذ حيٍّ ولا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البزار من حديث علي وفيه ابن جري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من طريق حجاج بن محمد عن ابن جريج قال أخبرت عن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ابت وقد قال أبو حاتم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سطة بينهما هو الحسن بن ذك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لحبيب رواية ع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لة أخرى كذا قال ابن مع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ًا لم يسمعه من عاصم وإن بينهما رجلًا ليس بثقة وبيَّن البزار أن ال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هو عمرو بن خالد الواسطي ووقع في زيادات المسند وفي الدارقطني ومسند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يب تصريح ابن جريج بإخبار حبيب له وهو وهم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فخذ عورة وقد ذهب إلى ذلك العتر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كثر العلماء إلى أن الفخذ عورة وعن أحمد و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عورة القبل والدبر فقط وبه قال أهل الظاهر وابن جرير والأصط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بوت ذلك عن ابن جرير نظر فقد ذكر المسألة في تهذيبه ورد على من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خذ ليست بعورة واحتجوا بما سيأتي في الباب الذي بعد هذا والحق أن الف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وحديث علي هذا وإن كان غير منتهض على الاستقلال ففي الباب من الأحادي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احتجاج به على المطلوب كما ست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وأنس الآتيان في الباب الذي بعد هذا فهما وارد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يا معينة مخصوصة يتطرق إليها من احتمال الخصوصية أو البقاء على أصل الإبا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طرق إلى الأحاديث المذكورة في هذا الباب لأنها تتضمن إعطاء حكم كلي وإظهار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كان العمل بها أولى كما قال القرطبي على أن ظرف الفخذ قد يتسامح في كشف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في مواطن الحرب ومواقف الخصام وقد تقرر في الأصول أن القول أرجح 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جح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معمر وفخذاه مكشوف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مر غط فخذيك فإن الفخذين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أيضًا في صحيحه تعليقًا والحاكم في الم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ن طريق إسماعيل بن جعفر عن العلاء بن عبد الرحمن عن أبي كثير مو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 عنه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غير أبي كثير فقد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لكن لم أجد فيه تصريحًا ب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قانع هذا الحديث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لي حديث محمد بن جحش هذا مسلسلًا بالمحمديين من ابتدائ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ئه وقد أمليته في الأربعين المت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فخذ عورة وقد تقدم ذكر الخلاف فيه وبيا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جحش هذا هو محمد بن عبد اللَّه بن جحش نسب إلى جده له ولأبي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بنت جحش هي عمته ومعمر المشار إليه هو معمر بن عبد اللَّه بن نضلة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ذ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حم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رجل وفخذه خار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 فخذيك فإن فخذ الرجل من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أبو يحيى القتات بقاف ومثناتين وهو ضعيف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سمه على ستة أقوال أو سبعة أشهرها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بخاري في صحيحه تعليقًا وهو يدل على أن الفخذ عورة وقد تقدم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هد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عليَّ بردة وقد انكشفت فخذ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 فخذك فإن الفخذ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وأحمد 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صححه وعلقه البخاري في صحيحه وضع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للاضطراب 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كثيرًا من طر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ق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هد هذا هو بفتح الجيم وسكون الراء وفتح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القائلين بأن الفخذ عورة وهم الجمهو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لم ير الفخذ من العورة وقال هي السوأت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كاشفًا عن فخذه فاستأذن أبو بكر فأذن له وهو على حاله ثم استأذن عمر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حاله ثم استأذن عثمان فأرخى عليه ثيابه فلما قامو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أبو بكر وعمر فأذنت لهما وأنت على حالك فلما استأذن عثمان أرخيت عليك ثي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لا أستحيي من رجل واللَّه إن الملائكة لتستحي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هذه القصة من حديث حفصة بنحو ذلك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رسول اللَّه صلى اللَّه عليه وآله وسلم ذات يوم فوضع ثوبه بين فخذ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لما استأذن عثمان تجلل ب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نحوه البخاري تعليقًا فقال في صحيحه في بعض ما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ذ و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ى النبي صلى اللَّه عليه وآله وسلم ركبتيه حي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من حديث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ضطجعًا في بيتي كاشفًا عن فخذيه أو س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عثمان 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حفصة أخرجه الطحاوي والبيهقي من طريق ابن جريج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خالد عن عبد اللَّه بن سعيد المدني حدثتني حفصة بنت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عندي يومًا وقد وضع ثوبه بين فخذيه فدخ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إن الفخذ ليست بعورة وقد تقدم ذك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ول وهو لا ينتهض لمعارضة الأحاديث المتقدمة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قد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كاية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ا لا تقوى على معارضة تلك الأقوال الصحيحة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التردد الواقع في رواية مسلم التي ذكرناها ما بين ال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ق والساق ليس بعورة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غاية ما في هذه الواقعة أن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 ـ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عوى الخصوصية في هذا غير معقولة إذ كيف يأمر بالحياء غ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ان الأعلى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أن فعله صلى اللَّه عليه وآله وسلم صرف الأ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ذي هو الوجوب إلى الكراهة ف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نه لم يظهر فيها دليل يدل على التأسي به في مثل ذلك فالواجب ال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أقوال الناصة على أن الفخذ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يوم خيبر 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ر عن فخذه حتى إني لأنظر إلى بياض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سند وحديث جرهد أح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ر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ات مفتوحات أي كشف وضبطه بعضهم بضم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ثانيه على البناء للمفعول بدليل رواية مسلم فان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تقيم إذ لا يلزم من وقوعه كذلك في رواية مسلم أن لا يقع عند البخاري على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خاري في هذا الحديث عن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كبتي لتمس فخذ نبي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ملة حجج القائلين بأن الفخذ ليست بعورة لأن ظاهره أن المس كان بدون الح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 العورة بدون حائل لا يجوز ورد بما في صحيح مسلم ومن تابعه من أن الإزا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شف بقصد منه صلى اللَّه عليه وسلم ويمكن أن يقال إن الاستمرار على ذلك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م لأنه وإن كان من غير قصد لكن لو كانت عورة لم يقر على ذلك لمكان عصم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وظاهر سياق أبي عوانة والجوزقي من طريقي عبد الوارث ع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ستمرار ذلك لأ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ى رسول اللَّه صلى اللَّ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قاق خيبر وإن ركبتي لتمس فخذ نبي اللَّه وإني لأرى بياض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احتجاج م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أن السرة والركبة ليست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في مكان فيه ماء فكشف عن ركبتيه أو ركبته فلما دخل عثمان غ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بخاري في كتاب الصلاة باللفظ الذي ذكرناه في شر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قد تقدم الكلام على الحديث هنالك وهو بهذا اللفظ المذكور هنا في المنا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مصنف به وبما بعده لمذهب من قال إن الركبة والسرة ليس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ورة أما الركبة 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عورة وقال الهادي و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عطاء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ورة وأما السرة فالقائلون بأن ال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قائلون بأنها غير عورة وخالفهم في ذلك الشاف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ورة على عك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له في الركبة والاحتجاج بحديث الباب لمن قال إن الركبة ليست بعورة لا يت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 كان لعذر الدخول في الماء وقد تقدم في الغسل أدلة جوازه والخلاف فيه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يتها من عثمان مشعر بأنها عورة وإن أمكن تعليل التغطية بغير ذلك فغاي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قائلون بأن الركبة من العورة بحديث أبي أيوب عند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الرجل ما بين سرته إلى 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رث ابن أبي أسامة في مسند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الرجل ما بين سرته و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َه بن جعفر عند الحاكم بنح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يدخل في المحدود كالم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يبًا لجانب الحصر ورد أولًا بأن حديث أبي أيوب فيه عباد بن كثي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فيه شيخ الحارث ابن أبي أسامة داود بن المحبر رواه عن عباد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لَّه الشامي عن عطاء عنه وهو مسلسل بالضعفاء إلى عطاء و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جعفر فيه أصرم بن حوشب وهو متروك وبالمنع من دخول الحد في ال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على الوضوء باطل لأنه دخل بدليل آخر ولأن غسله من مقدمة الواجب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القول بأن السرة عورة وهم لا يقولون بذلك والجواب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هدي في البحر للقائلين بأن الركبة عورة لا السرة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ن سرته إلى 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بيل أبي هريرة سر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ذلك عن رسول اللَّه صلى اللَّه عليه وسلم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استدلال لمن قال إن السرة والركبة ليستا من العورة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 والدارقطني وغيرهما من حديث عمرو بن شعيب عن أبيه عن جد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أحدكم خادمه عبده أو أجيره فلا ينظر إلى ما دون السرة وفوق ال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أيضًا ولكنه أخص من الدعوى والدليل على مدعي أنهما عورة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على الأصل والتمسك بالبراءة حتى ينتهض ما يتعين به الانتقال فإن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وع إلى مسمى العورة لغة هو الواجب ويضم إليه الفخذان بالنصوص الس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حسن بن علي فلقي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ي أقبل منك حيث رأيت رسول اللَّه صلى اللَّه عليه وآله وس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قميصه فقبل 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مير بن إسحاق الهاشمي مولاهم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وصححه بإسناد آخر من غير طريق عمير المذكور وقد استدل به من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ة ليست بعورة وهو لا يفيد المطلوب لأن فعل أبي هريرة لا حجة فيه وفع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وقع والحسن طفل وفرق بين عورة الصغير والكبير وإلا لزم أ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يس بعورة لما روي أنه صلى اللَّه عليه وسلم قبل زبيبة الحسن أو الحسي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يهقي من حديث أبي ليلى الأنصاري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ليس ب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من حديث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ج ما بين فخذي الحسين وقبل زب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وفي إسناده قاب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ظبيان وقد ضعف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حديث أبي ليلى ترد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إنما هو الحسن وقد وقع الإجماع على أن القبل والدبر عورة ف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لا يكون الحديث متمسكًا لمن قال إن السرة ليست بعورة وقد حكى المهدي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 سرة الرجل ليست بعور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وى الإجماع نظر وقد عرفن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بذلك غير محتاج إلى الاستدل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تعبير بالقول عن الفعل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المغرب فرجع من رجع وعقب من عقب فجاء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سرعًا قد حفزه النفس قد حسر عن ركبت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هذا رب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ابًا من أبواب السماء يباهي بك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ادي قد صلوا فريض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في سنن ابن ماجه رجال الصحيح فإنه قال 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دارمي حدثنا النضر بن شميل حدثنا حماد عن ثابت عن أبي أيوب 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 من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قبه تعقيبًا إذا جاء بعقبة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قوله عقب أي أقام في مصلاه بعد ما يفرغ من الصلاة ي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عقب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زه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حفزه يحفزه دفعه من خلفه وبال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 وعن الأمر أعجله وأزعج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أدلة من قال إن الركبة ليست بعورة 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فيه إن انتظار الصلاة بعد فعل الصلاة من موجبات الأجر وأسباب مباهاة رب 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ئكته بم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أقبل أبو بكر أخذًا بطرف ثوبه حتى أبدى عن ركبتيه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احبكم فقد غامر ف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مر في الأصل الملقي بنفسه في الغمرة وغ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شدته ومزدحمه الجمع غ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غامرة هنا المخاصمة أخذًا من 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حقد وال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ركبة ليست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منه أنه أقره على كشف الركب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علي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مرأة الحرة كلها عورة إلا وجه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َّ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خزيمة والحاكم وأعله الدارقطني ب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فه أشبه وأعله الحاكم بالإرسال ورواه الطبراني في الصغير والأوس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َه من امرأة صلاة حتى تواري زينتها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لغت الحيض حتى تخ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َ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قبول وم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ض من بلغت سن المحيض لا من هي ملابسة للحيض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ة من الصلاة وهو مبين في رواية ابن خزيمة في 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مرأة قد حاضت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 الخاء ما يغط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ر النصيف وجمعه أخمرة و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وجوب ستر المرأة لرأسها حال الصلاة وا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ى بين الحرة والأمة في العورة لعموم ذكر الحائض ولم يفرق بين الحرة والأ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ت العترة والشافعي وأبو حنيفة والجمهور بين عورة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فجعلوا عورة الأمة ما بين السرة والركبة ك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لهم ما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دارقطني وغيرهما وقد ذكرنا لفظ الحديث في شرح حديث أبي موسى الم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قبل هذا وبما رواه أبو داود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أحدكم عبده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ظر إلى ع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عورة المذكورة في هذا الحديث م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انه في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ورتها كالحرة حاشا شعرها فليس ب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رأى العمل في الحجاز على كشف الإماء لرؤوسهن هكذا حكاه عنه ابن عبد ال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ه أن عورة الأمة كالرج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مقدار عورة الحرة فقيل جميع بدنها ما عدا الوجه والكفين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قاسم في أحد قوليه والشافعي في أحد أقواله وأبو حنيفة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القدمين وموضع الخلخال وإلى ذلك ذهب القاسم في قول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نه والثوري وأبو العباس وقيل بل جميعها إلا الوجه وإليه ذهب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جميعها بدون استثناء وإليه ذهب بعض أصحاب الشافعي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ختلاف هذه الأقوال ما وقع من المفسرين من الاختلاف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ظهر م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على أن ستر العورة شرط ف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 قوله لا يقبل صالح للاستدلال به على الشرطية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ذلك ف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إلى أن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من شروط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المالكية التفرقة بين الذاكر والناسي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لق كونه سنة لا يبطل تركها الصلا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جمهور ـ بقوله تعالى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وا زينتكم عند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البخاري تعليقًا ووصله في تاريخه وأبو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حبان 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إني رجل أت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لي في القميص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زره ولو ب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من صلى في قميص غير مز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بهز بن حكيم المتقدم في أو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هذه الأدلة بأن غايتها إفادة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ط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عدمها في عدم المشروط فلا تصلح للاستدلال بها عليها لأن الشرط حكم وضعي 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بمجرد الأوامر نعم يمكن الاستدلال للشرطية بحديث الباب والحديث الآت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بي قتادة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َه من امرأة صلاة حتى ت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تها ولا جارية بلغت المحيض حتى تخ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صفو الاستدلال بذلك عن شوب 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ًا يقال نحن نمنع أن نفي القبول يدل على الشرطية لأنه قد نفى القب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آبق ومن في جوفه الخمر ومن يأتي عرافًا مع ثبوت الصح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غاية ذلك أن الستر شرط لصحة صلاة المرأة وهو أخص من الدعوى وإلحاق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لا يصح ههنا لوجود الفارق وهو ما في تكشف المرأة من الفتنة وهذا 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عور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ًا بحديث سهل بن سعد عند الشيخين وأبي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ال يصلون مع النبي صلى اللَّه عليه وسلم عاقدين أز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كهيئة الصبيان ويقال للنساء لا ترفعن رؤوسكن حتى تستوي الرجال جل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يق الأ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عدم وجوب الستر فضلًا عن شر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ًا بحديث عمرو بن سلمة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ئمهم وعليَّ بردة مفتوقة فك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تقلصت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ستي فقالت امرأة من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غطوا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 قار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وأبو داود والنسائي فالحق أن ستر الع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جب فقط كسائر الحالات لا شرط يقتضي تركه عدم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حتج القائلون ـ لعدم الشرطية على مطلوبهم بحجج فقهية و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ستر شرطًا في الصلاة لاختص بها ولافتقر إلى النية و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جز العريان ينتقل إلى بدل كالعاجز عن القيام ينتقل إلى القعود والأول منق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فهو شرط في الصلاة ولا يختص بها والثاني باستقبال القبلة فإنه غير م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بالعاجز عن القراءة والتسبيح فإنه يصلي ساك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ي المرأة في درع وخمار وليس عليها إ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درع سابغًا يغطي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ثوبه خيلاء لم ينظر اللَّه إليه يوم القيامة 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النساء بذيول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 شبر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ينكشف أقدام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خ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ًا لا يزد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سألته عن الذ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نه شبرًا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ًا لا يستر من ع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نه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أخرجه أيضًا الحاكم وأعله عبد الحق بأن مالكًا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ولكنه قد 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فعه صحي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بخار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رحمن بن دينار وفيه مقال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خطئ من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الحديث مالك بن أنس وبكر بن مضر و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 وإسماعيل بن جعفر وابن أبي ذئب وابن إسحاق عن محمد بن زيد عن أمه عن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واحد منهم النبي صلى اللَّه عليه وسلم قصروا به عن أم سلم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ا ينبغي إلغاؤها كما هو مصطلح أهل الأصول وبعض أهل الحديث وهو الحق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هو للجماعة كلهم بدون قول أم سلمة وجواب النبي صلى اللَّه عليه وسل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يه في باب الرخصة في اللباس الجميل من كتاب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حديث أم سلمة فإن في بعض ألفاظه 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ذا كان الدرع سابغًا الخ كما في التلخيص على أن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المرأة من شروط صحة الصلاة لأن تقييد نفي البأس بتغطية القدمين مشعر أن ال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داه ليس إلا فساد الصلاة وأنت خبير بأن هذا الإشعار لو سلم لم يستلزم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 في الإفساد لأن نقصان الأجر الموجب لنقص الصلاة وعدم كمالها مع صحتها بأس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ذلك الاستلزام فغايته أن يفيد الشرطية في النساء كما عرفت م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دليل لمن لم يستثن القدمين من عورة المرأة ل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طي ظهور قد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عدم العفو وهكذا استدل من قال بالشرطية ب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ن قوله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 ش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ه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عرفت غير صالح للاستدلال به على الشرطية المدعاة وغاية ما فيه أن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حجة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مي المرأة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ميص المرأة الذي يغطي بدنها ورجلها و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غ إذا طال من فوق إلى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 ش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المراد بالش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اع أن يكون هذا القدر زائدًا على قميص الرجل لا أنه زائد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تجريد المنكبين في الصلاة إلا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د ما يستر العورة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كم في الثوب الواحد ليس على عاتق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اللف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تفق عليه الشيخان وأبو داود والنسائي من طريق أبي الزن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ين بإثبات الياء ووجهه أن لا نافية وهو خبر بمعنى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في غرائب مالك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عبد الوهاب بن عطاء عن مالك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نون ا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سماعيلي من طريق الثوري عن أبي الزنا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عاتق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تق ما بين المنكبين إ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ق والمراد أنه لا يتزر في وسطه ويشد طرفي الثوب في حقويه بل يتوشح ب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يه فيحصل الستر من أعالي البدن وإن كان ليس بعورة أو لكون ذلك أمكن في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 أنه إذا اتزر به ولم يكن على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لم يؤمن أن تنكشف عورته بخلاف ما إذا جعل بعضه على عاتقه ولأنه قد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مساكه بيده فيشتغل بذلك وتفوته سنة وضع اليمنى على اليسرى تحت صدره ور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صلاة في الثو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هذا إلا ما حكى عن ابن مسعود ولا أعلم صحته وأجمعوا أن الصلاة في 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المنع من الصلاة في الثوب الواحد إذا يكن على عاتق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وقد حمل الجمهور هذا النهي على التنزيه وعن أحمد لا تصح صلاة من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تركه وعنه أيضًا تصح ويأثم وغفل الكرماني عن مذهب أحمد فادعى الإجماع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جعل طرف الثوب على العاتق وجعله صارفًا للنهي عن التحريم إلى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المنذر عن محمد بن علي عدم الجواز وكلام الترمذي يدل على ثبوت الخلاف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طحاوي له بابًا في شرح المغني ونقل المنع عن ابن عمر ثم عن طاوس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غيره عن ابن وهب وابن جرير وجمع الطحاوي بين الأحاديث بأن الأصل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ًا فإن ضاق ا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شيخ تقي الدين السبكي وجوب ذلك عن الشافعي وا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عروف في كتب الشافعية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خطابي على عدم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صلى اللَّه عليه وآله وسلم صلى في ثوب كان أحد طرفيه على بعض نسائه وهي ن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طرف الذي هو لابسه من الثوب غير متسع لأن يتزر به ويفضل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اتقه وفيما قاله نظر لا يخفى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عدم صحة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ه الكرماني صارفًا للنهي فالواجب الجزم بمعناه الحقيقي وهو تحريم ترك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ثوب الواحد حال الصلاة على العاتق والجزم بوجوبه مع المخالفة بين طر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الآتي حتى ينتهض دليل يصلح للصرف ولكن هذا في الثوب إذا كان واسعًا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حاديث كما سيأتي التصريح بذلك 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ل بظاهر الحديث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على الرجل إن صلى في ثوب واسع أن يطرح منه على عاتقه أو عاتقي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طلت صلاته فإن كان ضيقًا اتزر به وأجزأه سواء كان معه ثياب غيره أو لم يك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عن نافع مولى ابن عمر والنخعي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ثوب واحد فليخالف ب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أبو داو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هذه الزيادة أحمد وكذا الإسماعيلي وأبو نعيم من طريق حس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 الجمهور هذا الأمر على الاستحباب وخالفهم في ذلك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ههنا كالخلاف في النهي في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مر بن أبي سلمة عند الجماعة كلهم وعن سلمة بن الأ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والنسائي وعن أنس عند البزار والموصلي في مسنديهما وعن عمرو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عند البغوي في معجم الصحابة والحسن بن سفيان في مسنده وعن أبي سعيد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عن كيسان عند ابن ماجه وعن ابن عباس عند أحمد بإسناد صحيح وعن عائش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عن أم هانئ عند الشيخين وعن عمار بن ياسر عند أبي يعلى والطبراني وع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عند أبي داود وعن عبادة بن الصامت عند الطبراني وعن أُبيَّ بن كعب عن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أحمد في زياداته على المسند وعن حذيفة عند أحمد وعن سهل بن سع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وأبي داود والنسائي وعن عبد اللَّه بن أبي أمية عند الطبراني و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أنيس عند الطبراني أيضًا وعن عبد اللَّه بن سرجس عند الطبراني أيضً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بد اللَّه بن المغيرة عند أحمد وعن عبد اللَّه بن عمر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ند الطبراني وعن معاذ عند الطبراني أيضًا وعن معاو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أيضًا وعن أبي أمامة عند الطبراني أيضًا وعن أبي بكر الصديق عند 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 وعن أبي عبد الرحمن حاضن عائشة عند الطبراني وعن أم حبيبة عند أحمد و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ند أحمد وعن رجل من أصحاب النبي صلى اللَّه عليه وآله وسلم لم يسم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ي ثوب واحد فإن كان واسعًا فالتحف به وإن كان ضيقًا فات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تسع الثوب فلتعاطف به على منكبي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وإذا ضاق عن ذلك فشد به حقويك ثم صل من غير 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حاف بالثوب التغطي به كما أف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 لا يشد الثوب في وسطه فيصلي مكشوف المنكبين بل يتز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طرفيه فليلتحف بهما فيكون بمنزلة الإزار والرداء هذا إذا كان الثوب واس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ضيقًا جاز الاتزار به من دون كراهة وبهذا يجمع بين الأحاديث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بن المنذر وابن حزم وهو الحق الذي يتعين المص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وجوب طرح الثوب على العاتق والمخالفة من غير فرق بين الثوب الواسع و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للعمل بهذا الحديث وتعسير مناف للشريعة السمحة وإن أمكن الاستئناس له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الًا كانوا يصلون مع النبي صلى اللَّه عليه وآله وسلم عاقدي أز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كهيئة الصبيان ويقال للنساء لا ترفعن رؤوسكن حتى تستوي الرجال جل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يخين وأبي داود والنسائي من حديث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 به حقو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 بفتح الحاء المهملة موضع شد ال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اصرة ثم توسعوا فيه حتى سموا الإزار الذي يشد على العورة حق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صلى في قميص غير مزرر تبدو منه عورت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وع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إني أ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وأصلي وليس عليَّ إلا قميص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ه وإن لم تجد إلا 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ابن خزيمة والطحاوي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 البخاري في صحيحه ووصله في تاريخ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ت طرقه في تغليق التعليق وله شاهد مرسل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أخرجه البيهقي وقد رواه البخاري أيضًا عن إسماعيل بن أبي أويس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إبراهيم عن أبيه عن سلمة زاد في الإسناد رجلًا ورواه أيضًا ع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عن عطاف بن خالد قال حدثنا موسى بن إبراهيم قال حدثنا سلمة فصرح بالت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وسى وسلمة فاحتمل أن يكون رواية أبي أويس من المزيد في متصل الأسانيد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في رواية عطاف وهمًا فهذا وجه النظر في إسناده الذي ذكر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حه فاعتمد على رواية الدراوردي وجعل رواية عطاف شاهدة لاتص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ع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أيضًا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القطان أن موسى هو اب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المضعف عند البخاري وأبي حاتم وأبي داود وأنه نسب هنا إلى جده فليس ب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سب في رواية البخاري وغيره مخزوميًا وهو غير التيمي فلا تردد نعم و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موسى بن محمد بن إبراهيم فإن كان محفوظًا فيحتمل على بعد أن يكون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ا الحديث وحمله عنهما الدراوردي وإلا فذكر محمد فيه شاذ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روا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ك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بالصف وقد جمع ابن الأثير بين الروايات في شرحه للمسند بما حاصله أ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لأن الصائد يحتاج أن يكون خفيفًا ليس عليه ما يشغله عن الإسراع في طلب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صف معناه أن يصلي في جماعة وليس عليه إلا قميص واحد فربما بدت عورت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لأنه مظنة للحر لا سيما في الحجاز لا يمكن معه الإكثار من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حبان والنسائي زره والمراد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والجمع بين طرفيه لئلا تبدو عورته ولو لم يمكنه ذلك إلا بأن يغرز طرف ش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س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صلاة في الثوب الواحد وفي القميص منفرد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قيدًا بعقد الزرار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رجل حتى يحت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قع البحث عنه في سنن أبي داود ومسند أحمد و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مجمع الزوائد فلم يوجد بهذا اللفظ فينظر في نسبة المصنف له إلى أ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لكنه يشهد له الأمر بشد الإزار على الحقو وقد تقدم لأن الاحتزام شد الوسط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وغيره وكذلك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ضيقًا فاتز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يخين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تزار شد الإزار على الحقو فيكون هذا النهي مقيدًا بالثوب الضيق كما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اديث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عبد اللَّه عن معاوية بن قر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َّه عليه وسلم في رهط من مزينة فبايعناه وإن قميصه 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 فأدخلت يدي من قميصه فمسست الخاتم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معاو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في شتاء ولا حر إلا مطلقي إزرارهما لا يزرران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ابن ماجه وذكر الدارقطني أ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ـ لم يذكر اسم من تفرد به ولعله زهير عن عروة لأن الحافظ ذكر في الإص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في ترجمة قرة المذكور هذا الحديث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أعل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زهير عن عروة ولعله سقط من الن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ن قرة بن إياس والد معاوية المذكور ولم يرو عنه غير ابنه معاوية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هل بميم ثم هاء مفتوحتين ولام مخففة الجعفي الكوفي وقد وثقه أبو زرعة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نفيل النفيلي وقي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ير وهو أبو مهل المذكور الراوي عن معاوية بن 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لأنها بعد واو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مشدود وكان عادة العرب أن تكون جي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فربما يشدونها وربما يتركونها مفتوحة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اتم النبوة تبركًا به وليخبر ب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ط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وفتح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إطلاق الزرار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 أورد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ًا منه أنه معارض بحديث سلمة بن الأكوع الذي مر وليس الأمر كذلك لأن حديث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بالصلاة وهذا الحديث ليس فيه ذكر الصلاة ويمكن أن يكون مراد المصنف بإي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الاستدلال به على جواز إطلاق الزرار في غير الصلاة وإن كانت ترجمة الب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عد على ذلك قال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أن القميص لم يكن وحد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صلاة في ثوبين وجوازها في الثوب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ئلًا سأل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صلاة في ثوب 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كلكم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زاد البخار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سع اللَّه فأوسعوا جمع رجل عليه ثيابه صلى رجل في إزار ور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 وقميص في إزار وقبا في سراويل ورداء في سراويل وقميص في سراويل وقبا في ت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ا في تبان و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بان و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ئ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شمس الأئمة السرخسي الحنفي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سوط أن السائل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كلكم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استخبار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على ما هم عليه من قلة الثياب ووقع في ضمنه الفتوى من طريق الفحوى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م أن ستر العورة فرض والصلاة لازمة وليس لكل أحد منكم ثوبان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موا أن الصلاة في الثوب الواحد جائزة أي مع مراعاة ستر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و كانت الصلاة مكروهة في الثوب الواحد لكرهت لمن لا ي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 واحد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لازمة في مقام المنع للفرق بين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السؤال إنما كان عن الجواز وعدمه لا عن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 رج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بن مسعود لأنه اخت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بيَّ بن كعب فقال أُب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ثوب الواحد غير مكروهة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وفي الثياب قلة فقام عمر 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يَّ ولم يأل ابن مسعود أي لم يقصر أخرجه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قول عمر وأورده بصيغة الخبر و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يجمع وليصل و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شرط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ع رجل عليه ثيابه فحسن ثم فصل الجمع ب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هذا فائ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رود الماضي بمعنى الأمر في قوله صلى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والثانية حذف حرف العطف ومثله 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امرؤ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ه من درهمه من صاع ت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ويل فارسي معرب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نث ولم يعرف أبو حاتم السجستاني التذكير والأشهر عدم 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 وب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فارسي معرب وقيل عربي 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وت الشيء إذا ضممت أصابعك سمي بذلك لانضمام أط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ان بضم المثناة وتشديد الموحدة وهو على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ويل إلا أنه ليس له رجلان وهو يتخذ من 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أبو هريرة والضمير في أحسبه راجع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 ما ذكر عمر من الملابس ستة ثلاثة للوسط وثلاثة لغيره فقدم ملابس الوسط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ستر العورة وقدم أسترها وأكثرها استعمالًا لهم وضم إلى كل واحد واحدًا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سع صور من ضرب ثلاثة في ثلاثة ولم يقصد الحصر في ذلك بل يلحق به 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صلاة في الثوب الواحد صحيحة ولم يخا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بن مسعود وقد تقدم ذلك وتقدم قول النووي لا أعلم صحته وتقدم الإجما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ثوبين أفضل صرح بذلك القاضي عياض وابن عبد البر والقرطبي والنووي و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واستحب بعضهم الصلاة في ثوبين إشعار ب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توشح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مسلم من رواية سفيان الثوري عن أبي الزبير عن جاب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مرو بن الحارث عن 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رواية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م يخرجه البخاري من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 الذي ذكره المصنف بل أخرج نحوه من حديث عمر بن أبي سلمة الذي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شح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حاكيًا عن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شح هو أن يأخذ طرف الثوب الأيسر من تحت يده اليسرى فيلقيه على منكبه ال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ي طرف الثوب الأيمن من تحت يده اليمنى على منكبه الأي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و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 عن النبي صلى اللَّه عليه وآله وسلم أنه صلى في ثوب واحد متوشح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صلاة في الثوب الواحد إذا توشح به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في ثوب واحد متوشحًا به في بيت أم سلمة قد ألقى طرفيه على عا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شح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والترمذي مشت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حف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ها النووي بمعنى 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شح والمخالف بين طرفيه معناه واحد هنا وقد سبقه إلى ذلك الزهري وفرق الأخ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اشتمال هو أن يلتف الرجل بردائه أو بكسائه من رأسه إلى قدمه ويرد طرف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على منكبه الأي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شح وذكر ما قدمنا عنه في شرح الحديث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التوشح والاشتمال والالتحاف المذكورة في هذه الأحاديث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المصلي إلى عورة نفسه إذا ركع ولئلا يسقط الثوب عند الركوع والسجود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قى طرفيه على عا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صلاة في الثوب الواحد صحيحة إذا توش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أو وضع طرفه على عاتقه أو خالف بين طرفيه 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اشتمال الص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يحتبي الرجل في الثوب الواحد ليس على فرجه منه شيء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الصماء بالثوب الواحد ليس على أحد شقيه منه يعن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بستين أن يحتبي أحد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واحد ليس على فرجه منه شيء وأن يشتمل في إزاره إذا ما صلى إلا أن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فيه على عا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باء أن يقعد على إليتيه وينصب ساقيه وي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وبًا ويقال له الحبوة وكانت من شأ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فرج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واجب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أتين فقط ـ نهى النبي صلى اللَّه عليه وآله وسلم عن تلك الهيئة لا يد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حتى يستدل منه على أن الواجب ستر السوأتي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بما إذا لم يكن على الفرج شيء ومقتضاه أن الفرج إذا كان مستورًا فلا 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شتمل الص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صاد المهملة والمد 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جلل جسده بالثوب لا يرفع منه جانبًا ولا يبقي ما تخرج منه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صماء لأنه يسد المنافذ كلها فيصير كالصخرة الصماء الت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لتحف بالثوب ثم يرفعه من أحد جانبيه في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يه فيصير فرجه با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تفسير أهل اللغة يكون مكروهًا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ه حاجة فيتعسر عليه إخراج يده فيلحقه الضرر وعلى تفسير الفقهاء يحرم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اف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سياق البخاري من رواية يونس في اللب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مذكور فيها مرفوع وهو موافق لما قال الفقهاء ولفظه سيأتي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أن يكون موقوفًا فهو حجة على الصحيح لأنه تفسير من الراوي لا يخالف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موافقة لما عند الجم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إلا أن فيها زيادة وهو قوله إذا ما صلى وهي غير 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ييد النهي ب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 كشف العورة محرم في جميع الحالات إلا ما استثني والنهي عن الاحت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مال لكونهما مظنة الانكشاف فلا يختص بتلك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 اللام لأن المراد بالنهي الهيئة ال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مرة الواحدة من 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هاتين اللبستين لأنه المعنى الحقيقي ل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ه إلى الكراهة مفتقر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ال الصماء والاحتباء في ثوب واحد ليس على فرج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فإنه رواه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ب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ستان اشتمال الصماء والصماء أن يجعل ثوبه على أحد عات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دو أحد شقيه ليس عليه ثوب واللبسة الأخرى احتباؤه بثوبه وهو جالس ليس على ف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الحديث في شرح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سدل والتلث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ل في الصلاة وأن يغطي الرجل 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ترمذي عنه النهي عن الس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تغطية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من حديث عطاء عن أبي هريرة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حديث عسل بن سفيان ـ قال الحافظ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ل بكسر أوله وسكو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فتحتين التيمي أبو قرة البصري ضعيف من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المستدرك من الطريق التي رواها أبو داود بالزيادة التي ذكر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على شرط الشيخين ولم يخرجا فيه تغطية الرجل فاه في الصلاة اهـ وكلام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أنهما أخرجا أصل الحديث مع أنهما لم ي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جحيفة عند الطبراني في معاجمه الثلاثة والبز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وفي إسناده حفص ابن أبي داود وقد اختلف فيه عليه وهو ضعيف وكذلك أبو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قد ضعفه ابن معين وأبو زرعة وأبو حات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إبراهيم ابن طهمان عن الهيثم فإن كان محفوظًا فهو أحسن من رواية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ابن مسعود عند البيهقي وقد تفرد به بسر بن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بن عدي في الكامل وفي إسناده عيسى بن قرطاس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ة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ن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أئمة في الاحتجاج بحديث الباب فمنهم من لم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د عسل بن سفيان وقد ضعف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حديث الس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حديث أبي 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صحيح الإسن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ل بن سفي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 الحديث وقد ضعفه الجمهور يحيى بن معين وأبو حاتم والبخاري وآخرون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 على قلة روايت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الترمذ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ط وأبو داود أخرج له هذا وحديثًا آخر وقد تقدم تصحيح الحاكم ل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ل بن سفيان لم يتفرد به فقد شاركه في الرواية عن عطاء الحسن بن ذك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يحيى له لم يكن إلا لقوله أنه كان قدريًا وقد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س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في غر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ل إس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ثوبه من غير أن يضم جانبيه بين يديه فإن ضمه فليس بسدل وقال صاحب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لتحف بثوبه ويدخل يديه من داخل فيركع ويسجد وهو 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وغيره من الثي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أن يضع وسط الإزار على رأسه ويرسل طر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شماله من غير أن يجعلهما على كت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ل ثوبه يسدله بالضم سدلًا أي أر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ل إرسال الثوب حتى يصيب الأرض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سدل والإس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اد بالسدل سدل الشعر ومنه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سدل نا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ائشة أنها س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عها وهي محرمة أي أسبلت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نع من حمل الحديث على جميع هذه المعان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دل مشتركًا بينها وحمل المشترك على جميع معانيه هو المذهب 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سدل من فعل اليهود أخرج الخلال في العلل وأبو عب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من رواية عبد الرحمن بن سعيد بن وهب عن أبيه عن عل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قومًا يصلون قد سدلوا ثيا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اليهود خرجوا من ق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مدارسهم الذي يجتمع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ر بضم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هاء موضع مدارسهم الذي يجتمعون فيه وذكره في القاموس والنهاية في الف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يدل ـ على تحريم السدل في الصلاة لأنه معنى النهي ال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ابن عمر ومجاهد وإبراهيم النخعي والثوري والشافعي في الصل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بن عبد اللَّه وعطاء والحسن وابن سيرين و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روي ذلك عن مالك وأنت خبير بأنه لا موجب للعدول عن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الحديث لعدم وجدان صارف 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غطي الرجل 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زي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زجر عن تغطية الفم في الصلاة على الدوام لا عند التثاؤب بمق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ظمه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ثاءب أحدكم فليضع يده على فيه فإن الشيطان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تسليم عدم اعتبار قيد في الصلاة المصرح به في المعطوف عليه في جانب 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اف و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على كراهة أن يصلي الرجل ملتثمًا كما فع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ثوب الحرير و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ثوبًا بعشرة دراهم وفيه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لم يقبل اللَّه عز وجل له صلاة ما دام عليه ثم أدخل إصبعيه في أذ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ا إن لم يكن النبي صلى اللَّه عليه وسلم سمعته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عبد بن حميد والبيهقي في الشعب وضعفه وتمام و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ساكر والديلمي وفي إسناده هاشم عن ابن عمر قال ابن كثير في إرش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من قال إن الصلاة في الثوب المغصوب أو المغصوب ثمنه 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عترة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 العصيان ليس بنفس الطاعة لت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 والصلاة ورد بأن الحديث مصرح بنفي قبول الصلاة في الثوب المغصوب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صوب عينه بالأولى وأنت خبير بأن الحديث لا ينتهض للحجية ولو سلم فمعنى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نفي الصحة لأنه يرد على وجهين الأول يراد به الملازم لنفي الصحة وال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ء لا يقبل اللَّه الصلا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راد به نفي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ة كما في حديث نفي قبول صلاة الآبق والمغاضبة لزوجها ومن في جوفه خم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هو مجمع على صحة صلاتهم وقد تقدمت الإشارة إلى هذا في موضعين من هذا الشرح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تعلم أن نفي القبول مشترك بين الأمرين فلا يحمل على أحدهما إلا لدليل ف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 في مواطن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تر بحلال لم يفسدها المغصوب فوقه إذ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عني الحديث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د تتعين في العقود اهـ وفي ذلك خلاف بين الفقهاء وقد صرح المتأخرون م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دية أنها تتعين في اثني عشر موضعًا ومحل الكلام على ذلك علم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ملً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ع أمرًا على غير أمرن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أمر هنا واحد الأمور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النبي صلى اللَّه عليه وآل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بمعنى اسم المفعول كما بينت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في إبطال جميع العقود المنهية وعدم وجود ثمر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تبة عليها وأن النهي يقتضي الفساد لأن المنهيات كلها ليست من أمر الدين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ويستفاد منه أن حكم الحاكم لا يغير ما في باطن الأمر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أمر الدين وفيه أن الصلح الفاسد منتقض والمأخوذ عليه 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ن قواعد الدين لأنه يندرج تحته من الأحكام ما 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رحه وأدله على إبطال ما فعله الفقهاء من تقسيم البدع إلى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نقل الإمام الشاطبي في الاعتصام أن العز بن عبد السلام نقل الإجماع على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ضلالة ثم قسمها إلى خمسة أقسام وتبعه في ذلك تلميذه العلامة القرافي و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ا من العلماء ونظر في تقسيمها وأجاب بما حاصله أن البدعة إما أن تكون ح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فإذا كانت سيئة فأمرها ظاهر وإن كانت حسنة فمن المحسن لها إن كان الشرع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عة وإن كان العقل فليس بمذهب أهل السنة والجماعة وأصحاب الحديث إنم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أطال في ذلك وأطاب فعليك به فإنه أنفس كتاب ألف في السنة والبدع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الرد ببعضها بلا مخصص من عقل ولا نقل فعليك إذا سمعت من يقول هذه بدع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م في مقام المنع مسندًا له بهذه الكلية وما يشابهها من نحو قو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ًا لدليل تخصيص تلك البدعة التي وقع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أنها بعد الاتفاق على أنها بدعة فإن جاءك به قبلته وإن كاع كنت قد ألقمته ح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حت من 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واطن الاستدلال لهذا الحديث كل فعل أو ترك وقع الاتفاق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خصمك على أنه ليس من أمر رسول اللَّه صلى اللَّه عليه وآله وسلم وخالف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ئه البطلان أو الفساد متمسكًا بما تقرر في الأصول من أنه لا يقتضي ذلك إل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ؤثر عدمه في العدم كالشرط أو وجود أمر يؤثر وجوده في العدم كالمانع فعليك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خصيص الذي لا دليل عليه إلا مجرد الاصطلاح مسندًا لهذا المنع ب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العموم المحيط بكل فرد من أفراد الأمور التي ليست من ذلك القبيل قائ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ليس من أمره وكل أمر ليس من أمره رد فهذا رد وكل رد باطل فهذا باطل ف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ًا التي ترك فيها ما كان يفعله رسول اللَّه صلى اللَّه عليه وآله وسلم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كان يتركه ليست من أمره فتكون باطلة بنفس هذا الدليل سواء كان 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أو المتروك مانعًا باصطلاح أهل الأصول أو شرطًا أو غيرهما فليكن من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عدود من أصول الإسلام وقا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ه فإن معناه من اخترع من الدين ما لا يشهد له أصل من أصوله فلا يلتفت إ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ما ينبغي حفظه واستعماله في إبطال المنكرات وإشاعة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يصلح أن يسمى نصف أدلة الشرع لأن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ب من مقدمتين والمطلوب بالدليل إما إثبات الحكم أو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قدمة كبرى في إثبات كل حكم شرعي ونفيه لأن منط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كلية مثل أن يقال في الوضوء بماء نجس هذا ليس من أمر الشرع وكل م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ردود فهذا العمل مردود فالمقدمة الثانية ثابتة بهذا الدليل وإنما يقع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ومفهومه أن من عمل عملًا عليه أمر الشرع فهو صحيح فلو اتفق أن يوجد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دمة أولى في إثبات كل حكم شرعي ونفيه لاستقل الحديثان بجمع أدلة الشرع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اني لا يوجد فإذن حديث الباب نصف أدلة الشر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إل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روج حرير فلبسه ثم صلى فيه ثم انصرف فنزعه نزعًا عنيف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اره له ثم قال لا ينبغي هذا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تشديد الراء المضمومة وآخره جي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 المفرج م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كريا التبريزي عن أبي العلاء المعري جواز ضم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الراء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هداه هو أكيدر دومة كما ص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بتحريم الصلاة في الحرير وهو الهاد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 والناصر والمنصور باللَّه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في أحد قوليه و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َّه والإمام يحيى و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كروهة فقط مستدلين بأ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الخيلاء ولا خيلاء في الصلاة وهذا تخصيص للنص بخيال علة الخيلاء وهو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الالتفا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وا لجواز الصلاة في ثياب الحرير بعدم إعادت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تلك الصلاة وهو مردود لأن ترك إعادتها لكونها وقعت قب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حديث جابر عند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قبا ديباج ثم نز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هذا ظاهر في أن صلاته فيه كانت قبل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ني حديث الباب محمول على أنه لبسه قبل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جوز أن يظن به أنه لبسه بعد التحريم في صلاة ولا غيرها ويدل على إباح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أمر ما روى 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يدر دومة أهدى إ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جبة سندس أو ديباج قبل أن ينهى عن الحرير فلبسها فتعجب الناس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مناديل سعد بن معاذ في الجنة أحس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وجد غيره صحت فيه وفاقًا بينهم فإن صلى عار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اريًا ك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هل تجزئ الصلاة في الحرير بعد تحريمه أم لا ف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جزئ عند الجمهور مع التحريم وعن مالك يعيد في الوق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بحث عن لبس الحرير وحكمه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باء من ديباج أهدي إليه ثم أوشك أن نزعه وأرسل به إلى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شكت ما نزعته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عنه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عمر ي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كرهت أمرًا وأعطيتنيه فما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 لتلبسه إنما أعطيتك تبيعه فباعه بألف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مسلم في صحيحه بنحو مم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 هو نوع من الحرير قيل هو ما غلظ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رع كما في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لبس الحرير ولبس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كون دليلًا على الحل لأنه محمول على أنه لبسه قبل التحريم بدلي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عن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صر الغرض من الإعطاء في البيع وسيأتي تحقيق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عني الحديث دليل أن أم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سوته في الأحكام اهـ وقد تقرر في الأصول ما هو الحق في ذلك والأدلة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ة بمثل ما ذكره المصنف من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آتاكم الرسول فخذوه وما نهاكم عنه فانته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إن كنتم تح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 فاتبعو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لبس الحرير والذهب على الرجال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وا الحرير فإنه من لبسه في الدنيا لم يلب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حرير في الدنيا فلن يلب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ن يدلان على تحريم لبس الحرير لما في الأول من النه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بحقيقته التحريم وتعليل ذلك بأن من لبسه في الدنيا لم يلبس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كناية عن عدم دخول الجنة وقد قال اللَّه تعالى في أهل الجنة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باسهم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بسه في الدنيا لم يدخل الجنة روى ذلك النسائ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أخرج النسائي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 يدخل الجنة وذك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والحاكم عن أبي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الجنة لبسه أهل الجن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يضًا حديث ابن عمر عند الشيخ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لبس الحرير في الدنيا من لا خلاق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ق كما في كتب اللغة وشروح الحديث النصيب أي من لا نصيب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هكذا إذا فسر بمن لا حرمة له أو من لا دين له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د الستة إلا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عمر حلة من إستبرق تباع ف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ابتع هذه فتجمل بها ل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ود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لباس من لا 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لبث عمر ما شاء اللَّه أن يلبث فأرسل إليه صلى اللَّه عليه وسلم بجبة 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مر النبي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قلت إنما هذه لب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ق له ثم أرسلت إليَّ بهذه ف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تلبسها ولكن لتبيعها وتصيب بها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 التحريم حديث عقبة بن عامر السابق في الباب الذي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إن قوله لا ينبغي هذا للمتقين إرشاد إلى أن لابس الحرير ليس من ز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وجوب الكون منهم ومن ذلك ما عند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حرير والديباج لهم في الدنيا ولكم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حذيفة وعمر وأبي عامر وستأتي وإذا لم تفد هذه الأدلة التحريم فم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ارضتها بما سيأتي فستعرف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ذكر ذلك المهدي في البحر وقد نسب فيه الخلاف في التحريم إلى ابن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نعقد الإجماع بعده ع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بس الحرير عشرون نفسًا من الصحابة أو أكثر منهم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ووقع الإجماع على أن التحريم مختص بالرجال دون النساء وخا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مستدلًا بعموم الأحاديث ولعله لم يبلغه المخصص الذي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من جوز لبس الحرير بأدلة منها حديث عقبة بن عامر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ذي قبل الكتاب وقد عرفت الجواب عن ذلك في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في الجبة التي كان يلبسها رسول اللَّه صلى اللَّه عليه وسلم في باب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من الحرير وسنذكر الجواب عنه هنالك ومنها حديث المسور بن مخرمة عند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دمت للنبي صلى اللَّه عليه وآله وسلم أقبية فذهب هو وأبوه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شيء منها فخرج النبي صلى اللَّه عليه وآله وسلم وعليه 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باج مزر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خرمة خبأنا لك هذا وجعل يريه محاس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 هذا فعل لا ظاهر له والأقوال صريحة في التحريم على أنه 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كان يلبس الحرير ثم كان التحريم آخر الأمر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ذلك حديث جابر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عبد اللَّه بن سعد عن أبيه وسيأتي في باب ما جاء في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سنذكر الجواب عن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تقدم من لبس جماعة من الصحاب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جواب عليه في باب ما جاء في لبس ال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مستقة من سندس أهداها له ملك الروم ثم بعث بها إلى جعفر فلبسها ثم 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عطكها لتلبس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بها إلى أخيك النجاشي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جواب عن الاحتجاج بلبسه صلى اللَّه عليه وسلم مثل ما تقدم في 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 الاحتجاج بأمره صلى اللَّه عليه وسلم لجعفر أن ي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جاشي فالجواب عنه كالجواب الذي سيأتي في شرح حديث لبس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ز على أن الحديث غير صالح للاحتجاج لأن في إسناده علي بن زيد بن جدعان و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ويمكن أن يقال أن لبسه صلى اللَّه عليه وآله وسلم لقباء الديباج وتقس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قبية بين أصحابه ليس فيه ما يدل على أنه متقدم على أحاديث النهي كم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يدل على أنها متأخرة عنه فيكون قرينة صارفة للنهي إلى الكراهة 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ًا 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قويات هذا ما تقدم أنه لبسه عشرون صحابيًا ويبعد كل 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موا على ما هو محرم في الشريعة ويبعد أيضًا أن يسكت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صحاب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تحريمه فقد كانوا ينكرون على بعضهم بعضًا ما هو أخف من هذا ـ يخالف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قوله سابقًا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سيأتي في باب لبس الخز قول الشارح 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 ليس بحجة ولو كانوا كثيرًا وإنما الحجة في إجم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ية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عدمها مسألة خل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فصل في ذلك ما حققه العلامة ابن ال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الموقعين أن الصحابي إذا قال قولًا فإما أن يخالفه صحابي آخر أو لا ي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فه مثله لم يكن قول أحدهما حجة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ه من هو أعلم 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ف الراشدين أو بعضهم غيرهم من الصحابة فالصحيح أن الحجة في قول الجان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خلفاء أو بعضهم والجانب الذي فيه أبو بكر وعمر فالصواب مع أبي بكر رض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الصغار أيضًا هل يحرم إلباسهم الحر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ذهب الأكثر إلى التحريم قالوا ل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كو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ي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ثوبان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م من غزاة وكان لا يقدم إلا بدأ حين يقدم ببيت فاطمة فوجدها قد علقت ست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ها وحلت الحسنين بقلبين من فضة فتقدم فلم يدخل عليها فظنت أنه إنما منع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ا رأى فهتكت الستر وفكت القلبين عن الصبيين فانطلقا إ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بكيان فأخذه م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ثوبان اذهب بهذا إ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واردًا في الحلية ولكنه مشعر بأن حكمهم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ين فيها فيكون حكمهم في لبس الحري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جاب عن هذا بأن في آخر الحديث ما يشعر بعدم التحري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حن أهل بيت لا نستغرق طيباتنا في حياتنا الدنيا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صلى 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وا بها كيف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 غير مكلفين وإنما التكليف على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سماعيل بن عبد الرحمن دخل على عمر وعليه قميص من حرير وسواران من ذهب ف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وفك السوار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باسهم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يوم العيد لأنه لا تكلي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واز إلباسهم ذلك في باقي السنة ثلاثة أوجه أصحها جوازه والثاني تحريمه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عد سن التمييز واختلفوا في المقدار الذي يستثنى من الحرير للرجال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ذهب والحرير للإناث من أمتي وحرم على ذ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ضًا أخرجه أبو داود والحاكم وصححه والطبران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بي هند عن أبي موسى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لقه وقال الدارقط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سعيد ابن أبي هند م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بي هند عن أبي موسى معلول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صححه الترمذي كما ذكر المصنف وصححه أيضًا ابن حز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طريق يحيى بن سليم عن عبيد اللَّه بن عمر عن نافع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ذكر ذلك الدارقطني في العل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 نافع عن سعيد بن أبي هن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ه على نافع فرواه أيوب وعبيد اللَّه ابن عمر عن نافع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رواه عبد اللَّه بن عمر العمري عن نافع عن سعيد عن رجل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بن أبي طالب عند أحمد و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بن حب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بي صلى اللَّه عليه وآله وسلم حريرًا فج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أخذ ذهبًا فجعله في شما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ين حرام على ذكو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لإنا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سائي الاختلاف فيه على يزيد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لاف لا يضر ونقل عبد الحق عن ابن المدي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عرو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دارقطني الاختلاف فيه على يزيد ابن أبي حبيب ورجح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المبارك عن الليث عن يزيد عن ابن أبي الصعبة عن رجل من همدا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عن عبد اللَّه بن زرير ع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ه ابن القطان بجهالة حال رواته ما بين يزيد بن أبي حبيب وعلي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زرير فقد وثقه العجلي وابن سعد وأما أبو أفلح ف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ما ابن أبي الصعبة فقد ذكره ابن حبان في الثقات واسمه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عقبة بن عامر عند البيهقي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زار والطبراني وفيه عمرو بن جرير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لي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مرو نحو حديث أبي موسى عند ابن ماجه والبزار وأبي يعلى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أفريق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عند الطبراني والعقيل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عفاء وفيه ثابت بن زي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اكير وعن واثلة بن الأس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إسناده م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دارقطني والبزار بإسناد وا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متعاضدة بكثرتها ينجبر الضعف الذي لم تخل منه واح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دليل للجماهير القائلين بتحريم الحرير والذهب على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ما للنساء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إ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لة سيراء فبعث بها إليَّ فلبستها فعرفت الغضب في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ث بها إليك لتلبسها إنما بعثت بها إليك لتشققها خمرًا بي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ا له ملك أيلة وهو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ة على ما في القاموس وغيره من كتب اللغة 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ء ولا تكون حلة إلا من ثوبين أو ثوب له بطانة وهي بضم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المهملة بعدها مثناة تحتية ثم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ة ثم ألف ممدودة قال في القاموس كعنباء نوع من البرود فيه خطوط صفر أو يخا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 والذهب الخالص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رود مضلعة بالقز وكذا قال الخليل والأصم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شبهت خطوطها بالس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مختلفة الألوا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وشي من حرير قاله مالك وقيل هي حرير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ضرب من الب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ا كان فيه خطوط صفر وقيل ما ي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 يعمل من ثياب اليمن وقد روي تنوين الحلة وإضافتها والمحق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يد عمن يوثق بعلمه فهو على هذا من باب إضاف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فته على أن سيب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علاء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قته بين 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وا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رسول اللَّه وفاطمة بنت أسد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فاطمة بنت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بد الغني وابن عبد البر أن الفواطم أربع و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شيبة بن ربيعة كذا قاله عياض و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 لبس الثوب المشوب بالحرير إن كانت السي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على المخلوط بالحرير وإن لم يكن خالصًا كما هو المشهور عند أئمة اللغ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حرير الخالص كما قاله البعض فلا 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ح بعضهم أنه الخالص ل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نما نهى عن الثوب الم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ستعرف ما هو الحق في 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ل من المش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الحديث أيضًا على حل الحرير للنساء 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على أم كلثوم بن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رد حلة س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م كلثوم هي بنت خديجة بنت خويلد تزوجها عثمان بعد 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في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ردًا سيراء ب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أدلة جواز الحرير للنساء أن فرض إ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على ذلك وتقريره وقد تقدم مخالفة ابن الزبي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فتراش الحرير ك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النبي صلى اللَّ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ب في آنية الذهب والفضة وأن نأكل فيها وعن لبس الحرير والديباج وأ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 الكلام عليه في باب الأ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جل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تحريم الجلوس على الحرير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كذا في الفتح بأنه مذهب الجمهور وبه قال عمر وأبو عبيدة و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وإليه ذهب الناصر والمؤيد باللَّه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سم و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ر باللَّه وأبو حنيفة وأصحابه وروي عن ابن عباس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افت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به قال ابن الماجشون و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لهم في البحر بأن الفراش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نة وبالقياس على الوسائد المحشوة بالق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خلاف فيها وهذا دليل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التعويل عليه في مقابلة النصوص كحديث الباب والحديث الآتي بعده وقد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ئمة الأصول وغيرهم بطلان القياس المنصوب في مقابلة النص وأنه فاسد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حجية أقوال الصحابة لا سيما إذا خالفت الثابت ع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الجلوس على المياثر والمياثر قسي كانت تصنعه النساء لبعولته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كالقطائف من الأرج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 الشيخان على النهي عن المياثر من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كلهم إلا البخاري حديث علي عليه السلا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خاتم الذهب وعن لبس القسي وعن المي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ثر الأرج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جلوس إلا في رواية مسلم ولهذا ذكره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ي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يثرة بكسر الميم وبالثاء المثلث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ة من الوثارة وهي اللين والنعمة وياء ميثرة واو لكنها قلبت لكسر م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زان وميعاد وقد فسرها علي بما ذكره مسلم في صحيحه كما رواه المصنف عن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ا البخاري في صحيحه وقد اختلف في تفسير المياثر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مروي عن علي عليه السلام والأخذ 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اثر ق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ي بفتح القاف وكسر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ددة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 وغري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ياب مضلعة بالحرير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 بفتح القاف موضع من بلاد مصر على ساحل البحر قريب من ت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ة إلى القز وهو رديء الحرير فأبدلت الزاي س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ج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همزة والجيم وهو الصوف الأحم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سنن ل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رجوان الحمرة وقيل الشديد الحمرة وقيل ال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ال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الجلوس على ما فيه حرير وقد خصص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رير الميثرة أكثر أو كانت جميعها من الحرير فالنهي ل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نهي ل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بهذا الحديث على تحريم ذلك على الأمة مبني على أن خط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واحد خطاب لبقية الأمة والحكم عليه حكم عليهم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الأصول مشهور وقد ثبت في غير هذه الرواية بلفظ نهى كما عرفت وهو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ختصاص ذلك ب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باحة يسير ذلك ك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س الحرير إلا هكذا ورفع لنا رسول اللَّه صلى اللَّه عليه وآله وسلم إصب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والسبابة وض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بس الحرير إلا موضع إصب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زاد في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دلالة على أنه يحل من الحرير مقدار أربع أصابع كالط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اف من غير فرق بين المركب على الثوب والمنسوج والمعمول بالإبرة والتر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طريز ويحرم الزائد على الأربع من الحرير ومن الذهب بالأولى وهذا م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رب بعض المالك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علم وإن زاد على الأربع وروي عن مالك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ع من المقدار المستثنى في الحديث ولا أظن ذلك يصح عنه وذهبت الهادو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ما زاد على الثلاث الأصابع ورواية الأربع ترد عليهم وهي زيادة صحيحة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خرجت جبة طيالسة عليها لبنة شبر من 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واني وفرجيها مكفوفين ـ نصب فرجيها مكفوفين بفعل محذوف أي ورأيت فرج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مكفوف أنه جعل لها كفة بضم الكاف وهو ما يكف به جوانبها وي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يكون ذلك في الذيل والفرجين والكمين قاله النووي ببعض تصرف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بة رسول اللَّه صلى اللَّه عليه وسلم كان يلبسها كانت عند عائشة فلما قب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بضتها إلي فنحن نغسلها للمريض يستش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لم يذكر لفظ الش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ة طيا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إضافة جبة إلى طيالسة كما ذكره ابن ر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سنن والطيالسة جمع طيلسان وهو كساء غليظ والمراد أن الجبة غليظة ك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كاف وسكون السين وفتح الواو نسبة ـ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أيض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سرى ملك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جيها مكف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في الثوب الشق الذي يكون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خلفه في أسفلها وهما المراد بقوله فرج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لبس ما فيه من الحرير هذا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ذلك محمول على أنه أربع أصابع أو دونها أو فوقها إذا لم يكن مصمتًا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دلة ولكنه يأبى الحمل على الأربع فما دون قوله في حديث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غير المصمت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أنها من ديباج فقط ل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ه إلا أن يصار إلى المجاز للجمع كما ذكر نعم يمكن أن يكون التقدير بالش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ول تلك اللبنة لا لعرضها فيزول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أيضًا دليل على استحباب التجمل بالثياب والاست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ثار رسول اللَّه صلى اللَّه عليه وآله وسلم وفي الأدب المفرد للبخار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ا للوفد والجمعة وقد وقع عند ابن أبي شيبة من طريق حجاج ابن أبي عمر وع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لبسها إذا لقي العدو و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من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كفف بالديباج وفي إسناده محمد بن جحادة عن أبي صالح عن عبيد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صالح هو مولى أم هانئ وهو ضعيف وروى البزار من حديث معاذ بن جبل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رأى رجلًا عليه جبة مزررة أو مكففة بحري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أنه استدل بعض من جوز لبس الحرير بهذا وهو 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 لأن لبسه صلى اللَّه عليه وآله وسلم للجبة المكفوفة بالحرير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لبث الثوب الخالص الذي هو محل النزاع ولو فرض أن هذه الجبة جميعها حرير خا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ح هذا الفعل للاستدلال به على الجواز لما قدمنا من الجواب على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ركوب النمار وعن لبس الذهب إلا م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في الخاتم والنسائي في الزينة بإسناد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إلا ميمون القناد وهو مقبول وقد وثقه ابن حبان وقد رواه النسائي عن غير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قتصر أبو داود في اللباس منه على النهي عن ركوب النمار وكذلك ابن ماجه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حديث المقدام بن معد يكرب ومعاوية وفيه النهي عن لبس الذهب و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ود السباع وفي إسناده بقية بن الوليد وفيه مقا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كوب ال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نمور فكلاهما جمع نمر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كسر الميم ويجوز التخفيف بكسر النون وسكون الميم وهو سبع أخبث وأجر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وهو منقط الجلد نقط سود وفيه شبه من الأسد إلا أنه أصغر منه وإن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جلوده لما فيها من الزينة والخيلاء ولأنه زي العجم وعموم النهي شامل للمذ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بس الذهب إلا م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فيه من تقييد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المعفو عنه لا بما فوقه جمعًا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نهي الذهب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مقطع قطعًا يسيرة منه تجعل حلقة أو قرطًا أو خاتمًا للنساء أو في سيف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الكثير منه الذي هو عادة أهل السرف والخيلاء وال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ضبط الكثي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نصابًا تجب فيه الزكاة واليسير بما لا تجب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خطابي في المعالم وجعل هذا الاستثناء خاصًا بالن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نس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حرم عليهن كما حرم على الرجال قليله و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بس الحرير ل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رخص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والزبير في لبس الحرير لحكة كانت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ن 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شكوا إلى النبي صلى اللَّه عليه وآله وسلم القمل فرخص لهما في قُمُص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ا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صحيح مسلم أن الترخيص لعبد الرحمن والزبير كا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محب الطبري انفراده به وعزاه إليهما ابن الصلاح وعبد الحق و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ُمُص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الميم جمع قميص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وتشديد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ب وقيل هي غيره وهكذا يجوز لبسه للقمل كما في رواية الترمذي وهي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السفر بيان للحال الذي كانا عليه لا للتقييد وقد جعل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افعية قيدًا في الترخيص وهو ضعيف ووجهه أنه شاغل عن التفقد والمعا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بن الصلاح لظاهر الحديث والجمهور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لبس الحرير لعذر الحكة والقمل عند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 في ذلك مالك والحديث حجة عليه ويقاس غيرهما من الحاجات عليهما و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في حق هذين الصحابيين ثبت في حق غيرهما ما لم يقم دليل على اختصاصهم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ني على الخلاف المشهور في الأصول فمن قال حكمه على الواحد حكم على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رخيص لهما ترخيصًا لغيرهما إذا حصل له عذر مثل عذرهما ومن منع من ذلك 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بالقياس بعدم 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لبس الخز وما نسج من حر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سعد عن أبيه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ًا ب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غلة بيضاء عليه عمامة خز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ه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لبسه عن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َّ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رواه البخاري في التاريخ الك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لد عن عبد الرحمن بن عبد اللَّه بن س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 ابن خ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ازم ما أدري أدرك النبي صلى اللَّه عليه وآله وسلم أم ل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عبد اللَّه بن خاز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خازم هذا بالخاء المعجمة والزاي كنيت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ذكر بعضهم أن له صحبة وأنكرها بعض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سعد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هو عبد اللَّه بن سعد بن عثمان الدشتكي الرازي روى عنه هذا الحديث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ليس له في الكتب غيره وقد وثقه ابن حبان وقد ساق هذا الحديث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ه من طريق أحمد بن عبد الرحمن الرازي عن أبيه عبد الرحمن قال أخبرني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سعد عن أبيه سعد قال رأيت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عل عبد اللَّه بن خاز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سائي والبخاري هو الرجل المبهم في الحديث وقد صرح بهذا ابن رسلان ف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قيل هو عبد اللَّه بن خازم وكنيته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 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 ثياب تنسج من 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يسم وهي مباحة وقد لبسها الصحابة والتابعون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 اسم دابة ثم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وب المتخذ من و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وبر الأرنب ويسمى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خز ضرب من ثياب الإبر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على عهد النبي صلى اللَّه عليه وسلم مخلوط من صوف و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اض في المش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ز ما خلط من الحرير والوبر و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بر الأرن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ما خالط الحرير من سائر الأوبار خ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قد استدل به على جواز لبس الخز وأنت خبير بأن 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أنه أخبر بأن رسول اللَّه صلى اللَّه عليه وسلم كساه عمامة الخز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جواز 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من حديث علي عند البخاري ومسلم وأبي داود والنسائ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 رسول اللَّه صلى اللَّه عليه وآله وسلم حلة سيراء فخرجت بها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في وجهه فأطرتها خمرًا بين 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حديث في التيسير فلم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ي عليه السلام كساني جواز اللبس وهكذا قال عمر لما بعث إليه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حلة سيراء يا رسول اللَّه كسوتنيها وقد قلت في حلة عطارد 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كسكها لتل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وبهذا يتبين لك أنه لا يلزم من قوله كساني جواز اللبس على أ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م الخز ما هو أصح من هذا الحديث وهو حديث أبي عامر الآتي وك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هذا الحديث أيضًا على جواز لبس المشوب وهو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إلا على أحد التفاسير للخز وقد تقدم ذكر بعضها وقد اختلف الناس في المش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يان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لبسه عن غير وا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اك أنه 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عل بعض الصحابة وإن كانوا عددًا كثيرًا والحجة إنما هي في إجماعهم عند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ية الإجماع ولو كان لبسهم الخز يدل على أنه حلال لكان الحرير الخالص حلال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ن أبي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حرير عشرون صحابيًا وقد أخبر الصادق المصدو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من أمته أقوام يستحلون الخز والحرير وذكر الوعيد الشديد في آخر هذا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خ إلى القردة والخنازير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ثوب المصمت من قز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دى والعلم فلا ن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خصيف بن عبد الرحمن وقد ضعفه غير واحد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وق سيئ الحفظ خلط بآخره ورمى بالإرجاء وقد وثقه ابن معين و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بإسناد صحيح والطبراني بإسناد حسن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الأولى وفتح الثانية المخففة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حرير لا يخالطه قطن ولا غيره قاله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والدال بوزن الحصى ويقال س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ناة من فوق بدل الدال لغتان بمعنى واحد وهو خلاف اللحمة وهو ما مد طو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سم الثوب ورقمه قاله في القاموس وذلك كالط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حل لبس الثوب المشوب بالحرير وقد اخت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المغلوب بالقطن وغيره ويحرم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 فيهم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إجماعين ممنوع أما الأول فقد نقل الحافظ في الفت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بن دقيق العيد أنه إنما يجوز من المخلوط ما كان مجموع الحرير في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لو كانت منفردة بالنسبة إلى جميع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قد تقدم الخلاف عن ابن علية في الحرير الخالص و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عن قوم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إمامية إلى أنه لا يحرم إ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ًا خالصًا لم يخالطه ما يخرجه عن ذلك كما روى ذلك الريمي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 والمؤيد باللَّه و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رم من المخلوط ما كان الحرير غ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و مساويًا تغليبًا لجانب الحظر ولا دليل على تحليل المشوب إلا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غير صالح للاحتجاج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ضعف في إسناده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أخبر بما بلغه من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على المصمت وغيره أخبر بما هو أعم من ذلك كما تقدم في حلة السيراء من 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ما رأى عليًا لابس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حلة السيراء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الخالص كما قال البعض ممنوع والسند ما أسلفناه عن أئمة اللغة بل أ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وابن ماجه والدورقي والبيهقي حديث علي السابق في السيرا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يَّ رسول اللَّه صلى اللَّه عليه وآله وسلم حلة سيراء إما سداها 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حمتها فأرسل بها إليَّ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نع بها ألبس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لك ما أكره لنفسي شققها خمرًا لفلانة وفلانة فشققتها أربعة أ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ذا صريح بأن تلك السيراء مخلوطة لا حرير 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أبي ريحانة عند أبي داود والنسائي وابن ماج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عشر منها أن يجعل الرجل في أسفل ثيابه حريرًا مثل الأعاجم وأن ي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ه حريرًا مثل الأعاجم وقد عرفت مما سلف الأحاديث الواردة في تحريم الحري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فالظاهر منها تحريم ماهية الحرير سواء وجدت منفردة أو مختلطة بغيرها 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حريم إلا ما استثناه الشارع من مقدار الأربع الأصابع من الحرير الخالص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ذلك المقدار مجتمعًا كما في القطعة الخالصة أو مفرقًا كما في الثوب المش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لا يصلح لتخصيص تلك العمومات ولا لتقيي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ات لما عرفت ولا متمسك للجمهور القائلين بحل المشوب إذا كان الحرير مغل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 ابن عباس فيما أعلم فانظر أيها المنصف هل يصلح جعله جسرًا تذا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واردة في تحريم مطلق الحرير ومقيده وهل ينبغي التعويل عليه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عظيم مع ما في إسناده من الضعف الذي يوجب سقوط الاستدلال به على فرض تج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ارضات فرحم اللَّه ابن دقيق العيد فلقد حفظ اللَّه به في هذه المسألة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عن الإجماع على الخطأ ويمكن أن يقال أن خصيفًا المذكور في إسناد الحديث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من تقدم واعتضد الحديث بوروده من وجهين آخرين أحدهما صحيح والآخر حسن ك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ض الحديث ل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لت ـ قد صرح الحافظ ابن حجر أن عهدة الجمهور في جواز لب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ه الحرير إذا كان غير الحرير أغلب ما وقع في تفسير الحلة السير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حلة السيراء ما يدل على أنها حلال بل جميعها قاضية بالمنع منه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وعلي وغيرهما مما سلف فإن فسرت بالثياب المخلوطة بالحرير كما قا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كانت حجة على الجمهور لا لهم وإن فسرت بأنها الحرير الخالص فأي دلي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لبس المخلوط وهكذا إن فسرت بسائر التفاسير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ه لم يأت المدعون للحل بشيء تركن النفس إليه و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لوا به أنه قول الجمهور وهذا أمر هين والحق لا يعرف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التي ذكرها صاحب البحر فما هي بأول دعاويه على أن الراجح عند من أطلق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ثاق العصبية الوبية عدم حجية الإجماع إن سلم إمكانه ووقوعه ونقله والعلم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ق منع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ا يستدل به على الجواز حديث عبد اللَّه بن سعد الم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عمامة الخز لما في النهاية من أن الخز الذي كان على عهد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ط من صوف و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ش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ز ما خلط من الحرير والوبر كما تقدم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نع من صلاحيته للاحتجاج به على المطلوب ما أسلفناه في شرحه على أن النز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خز بمجرده مانع م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حلة مكفوفة بحرير إما سداها وإما لحمتها فأرسل بها إلي ف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ما أصنع بها ألبس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اجعلها خمر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يزيد بن أبي زياد وفيه مقال معروف وأما هب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م الراوي له عن علي فقد وثقه ابن حبان وقد أخرجه أيضًا ابن أبي شيبة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وا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ذكر أسمائهن في شرح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 لبس الثوب المخلوط بالحرير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وذكرنا القدر المع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بوا الخز ولا الن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الخز تفسيرًا وحكمًا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لام على النمار وقد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وية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امر أو أبو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عي أنه سمع النبي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من أمتي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ون الخز والحرير وذكر كلا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خ منهم آخرين قردة وخنازير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بخاري تعل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ون ال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ر والخمر و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في سنن أبي داود ثقات وقد وهم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فقال أبو مالك الأش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بل هو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على أن استحلال المحرم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لفاعله الكفر والخروج ع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والزاء وهو الذي نص عليه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ثير وذكره أبو موسى في باب الحاء والراء المهملتين وهو الفرج وك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 في شرح السنن ضبطه بالمهمل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حرح فحذف أحد الحاءين وجمعه أح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خ وأف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شدد الراء وليس بجيد يريد أنه يكثر فيهم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الأول وقد تقدم تفسير الخز وعطف الحرير على الخز يشعر ب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ا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 وفتح الراء جمع ق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دليل على أن المسخ واقع في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دنيا في كتاب الملاهي عن أبي هرير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خ قوم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في آخر الزمان قردة وخنازي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ليس يشهدون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َه وأن محمدً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يصومون ويصلون ويحج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معازف والدفوف والقينات فباتوا على شربهم ولهوهم فأصبحو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خوا قردة وخنازير وليمرن الرجل على الرجل في حانوته يبيع فيرجع إليه وقد م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دًا أو خنز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مشي الرجلان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خ أحدهما قردًا أو خنزيرًا ولا يمنع الذي نجا منهما ما رأى بصاحبه أن ي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حتى يقضي شه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مهملة فزاي معجمة وهي أصوات الملاهي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 وفي القاموس المعازف الملاهي كالعود والطنبو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ذي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صنف تبعًا لأبي داود بقوله وذكر كلامًا هو ما ذكره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زلن أقوام إلى جنب علم بروح عليهم بسارحة لهم يأتيهم يعني الفقير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ارجع إلينا غدًا فيبيتهم اللَّه ويضع العل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فتح العين المهملة واللام هو الجبل ومعنى يضع العل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دكدكه عليهم ف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حريم الأمور المذكورة في الحديث للتوع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سف والمسخ وإنما لم يسند البخاري الحديث بل علقه في كتاب الأشربة من صحيح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الواقع من المحدث حيث قال أبو عامر وأبو مالك وأبو عامر هو عبد اللَّه بن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صحابي نزل الشام وقيل هو عبيد بن وهب وأبو مالك هو الحارث وقيل كعب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يعد في الش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رجال عن المعصفر وما جاء في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يَّ ثوبين معصف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من ثياب الكف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 هو المصبوغ بالعصفر كما في كتب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من قال بتحريم لبس الثوب المصبوغ بعصف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ستدلوا أيضًا على ذلك بحديث ابن عمرو وحديث علي المذكورين بعد هذا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هور العلماء من الصحابة والتابعين ومن بعدهم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حنيفة ومالك إلى الإباحة كذا قال ابن رسلان في شرح السن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علماء بالكراهة للتنزيه وحملوا النهي على هذا لما في الصحيحي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سلم يصبغ بال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صبغ بها ثياب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رف إلى ما صبغ من الثياب وكأنه نظر إلى ما في الصحيحين من ذكر مطلق ال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رة فقصره على صبغ اللحية دون الثياب وجعل النهي متوجهًا إلى الثياب و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 الزيادة المصرحة بأنه كان يصبغ ثيابه بالصفرة ويمكن الجمع بأن الصف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بغ بها رسول اللَّه صلى اللَّه عليه وآله وسلم غير صفرة العصفر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سيأتي في باب لبس الأبيض والأسود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صبغ ب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من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عن حديث ابن عمرو المذكور في الباب وحديثه الذي بعده بأنه لا يلزم من ن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هي سائر الأمة وكذلك أجاب عن حديث علي الآتي بأن ظاهر قوله نهاني أن ذلك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هذا ثبت في رواية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قول نهاكم وهذا الجواب ينبني على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بين أهل الأصول في حكمه صلى اللَّه عليه وآله وسلم على الواحد من الأمة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كمًا على بقيتهم أو لا والحق الأول فيكون نهيه لعلي وعبد اللَّه نهيًا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لا يعارضه صبغه بالصفرة على تسليم أنها من العصفر لما تقرر في الأصو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خالي عن دليل التأسي الخاص لا يعارض قوله الخاص بأمته فالراجح تحريم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ة والعصفر وإن كان يصبغ صبغًا أحمر كما قال ابن القيم فلا معارضة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في الصحيحين من أنه صلى اللَّه عليه وآله وسلم كان يلبس حلة حمراء ك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هي في هذه الأحاديث يتوجه إلى نوع خاص من الحمرة وهي الحمرة الحاصلة عن 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فر وسيأتي ما حكاه الترمذي عن أهل الحديث بمعن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بيهقي 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حك أحد عن النبي صلى اللَّه عليه وآله وسلم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إلا ما قال علي نهاني ولا أقول نهاكم إن الأحاديث تدل على أن النه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ثم ذكر أحاديث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لغت هذه الأحاديث الشافعي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ل بها ثم ذكر بإسناده ما صح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 الحديث خلاف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ملوا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من ثنية فالتفت إليَّ وعليَّ ربطة مضرجة بالع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فعرفت ما كره فأتيت أهلي وهم يسجرون تنورهم فقذفتها فيه ثم أت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َه ما فعلت الربطة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سوت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كذلك أبو داود وابن ماج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بأ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مرو بن شعيب عن أبيه عن جده وفيه مقال مشهو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طريقة في الجبل وفي لفظ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ة أذ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اخر بفتح الهمزة والذال المعجمة المخففة وبعدها ألف ثم خاء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أفاعل ثنية بين مك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المهملة وسكون المثناة تحت ثم طاء 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رائ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رواية بهما وهي كل ملاءة منسوجة بنسج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ل ثوب رقيق لين والجمع ريط ور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المشددة أي ملط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ق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زوجته أو بعض نساء محارمه و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 على جواز لبس المعصفر للنساء وفيه الإنكار على إح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منتفع به لبعض الناس دون بعض لأنه من إضاعة المال المنهي عنها ولكنه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خرجه مسلم من حديث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ل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ثوبين معصف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أمرتك 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سلهما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حر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عضهم بين الروايتين ب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مر أولًا بإحراقهما ندبًا ثم لما أحرقهما 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سوتهما بعض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ًا له بأن هذا كان كا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ه وأن الأمر للندب ولا يخفى ما في هذا من التكلف الذي عنه مندوحة لأن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واحدة حتى يجمع بين الروايتين بمثل هذا بل هما قضيتان مختلفتان وغاي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ي إحدى القضيتين غلظ عليه وعاقبه فأمره بإحراقهما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رة التي أمره فيها بالإحراق كانت بعد تلك المرة التي أخبره فيها بأن 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هذا وإن كان بعيدًا من جهة أن صاحب القصة يبعد أن يقع منه اللبس للمعصفر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بعد أن سمع فيه ما سمع المرة الأولى ولكنه دون البعد الذي في الجمع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نسيان كائن وكذا احتمال عروض شبهة توجب الظن بعدم التحريم ولا سي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منه صلى اللَّه عليه وآله وسلم المعاتبة على الإح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صلى اللَّه عليه وآله وسلم بإحراقهما من باب التغليظ والعقوب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 جواز المعاقبة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 لبس الثياب المصبوغة بالعصفر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التختم بالذهب وعن لباس القسي وعن القراءة في الركوع والسجو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الم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مسلم وفي لفظ لأبي داود وغيره نه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جواب من أجاب عن الحديث باختصاصه بعلي عليه السلام وت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ه وتفسيره في شرح حديث عل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ش الحرير ك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راءة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 هذين المحلين لأن وظيفتهما إنما هي التسبيح والدعاء لم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أن أقرأ القرآن راكعًا أو سا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كوع فعظموا فيه الرب وأما السجود فاجتهدوا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بس الم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لبسه وقد تقدم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ربوعًا بعيد ما بين المنكبين له شعر يبلغ شحمة أذنيه رأيته في حلة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شيئًا قط أحس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النسائي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يفة عند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 خرج في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مشمرًا صلى إلى العنزة بالناس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المزني عند أبي داود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خت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 بمنى وهو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غلة وعليه برد أحمر وعلي عليه السلام أمامه يع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أخرج البيهقي عن جابر أنه كان 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أحمر يلبسه في العيدين و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خزيمة في صحيحه نحوه بد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حتج به من قال بجواز لبس الأحمر وهم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حنفية إلى كراهة ذلك واحتجوا بحديث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ذي سيأتي بعد هذا وسيأتي في شرحه إن شاء اللَّه تعالى ما يتبين به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ضه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أيضًا بالأحاديث الواردة في تحريم المصبوغ بالعصفر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صفر يصبغ صباغًا أحمر وهي أخص من الدعوى وقد عرفناك أن الحق أن ذلك ال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لا يحل 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دلتهم ـ حديث رافع بن خديج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ي سفر فرأى على رواحلنا وعلى إبلنا أك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يوط عهن أح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ى هذه الحمرة قد علتكم فقمنا سراعًا ل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أخذنا الأكسية فنزعناه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حجة لأن في إسناده رجلًا مجه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دلتهم ـ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ة من بني أس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امرأة رسول اللَّه صلى اللَّه عليه وآله وسلم ونحن نصبغ ثيابها بمغرة والم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غ أح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كذلك إذ طلع علي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رأى المغرة رجع فلما رأت ذلك زينب علمت أنه صلى اللَّه عليه وآل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ما فعلت وأخذت فغسلت ثيابها ووارت كل حمرة ثم إ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جع فاطلع فلما لم ير شيئًا 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اش وابنه وفيهما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دلة غاية ما فيها لو سلمت صحتها وعدم وجدان معارض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لا التحريم فكيف وهي غير صالحة للاحتجاج بها لما في أسانيدها من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 ومعارضة بتلك الأحاديث الصحيحة نعم من أقوى حججهم ما في صحيح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ياثر الحمر وكذلك ما في سنن أبي داود والنسائي وابن ماجه والترم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َّه صلى اللَّه عليه وآله وسلم عن لبس الق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ثرة ال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 يخفى عليك أن هذا الدليل أخص من الدعوى وغاي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حريم الميثرة الحمراء فما الدليل على تحريم ما عداها مع ثبوت لبس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ه مرات ومن أصرح أدلتهم حديث رافع بن برد أو رافع 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قانع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حب الحمرة فإياكم والحمرة وكل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في الكنى وأبو نعيم في المعرفة وابن قانع وابن السك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ه وابن عدي ويشهد له ما أخرجه الطبراني عن عمران بن حصين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حمرة فإنها أحب الزينة إلى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عبد الرزاق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رسلًا وهذا إن صح كان أنص أدلتهم على المنع ولكنك قد عرفت لبس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لحلة الحمراء في غير مرة ويبعد منه صلى اللَّ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ما حذرنا من لبسه معللًا ذلك بأن الشيطان يحب ال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ن يقال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ا يعارض القول الخاص بنا كما صرح بذلك أئمة الأصول لأن تلك العلة مشعرة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الخطاب بنا إذ تجنب ما يلابسه الشيطان هو صلى اللَّه عليه وآله وسلم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ما الراجح إن صح ذلك الحدي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أن النبي صلى اللَّه عليه وآله وسلم إذا فعل فعلًا لم يصاحبه دليل خاص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أسي به فيه كان مخصصًا له عن عموم القول الشامل له بطريق الظهور ف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بس الأحمر مختصًا به ولكن ذلك الحديث غير صالح للاحتجاج به كما ص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جزم بضعفه لأنه من رواية أبي بكر الب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لغ الجوزقاني فقال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البقاء على البراءة الأصلية المعتضدة بأفعاله الثابتة في الصحيح لا سي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لبسه لذلك بعد حجة الوداع ولم يلبث بعدها إلا أيامًا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ابن القيم أن الحلة الحمراء بردان يمانيان منسوجان بخط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 مع الأسود وغلط من قال إنها كانت حمراء بحت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روفة بهذا الاس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اك أن الصحابي قد وصفها بأنها حمراء وهو من أهل اللسان والواجب الحمل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وهو الحمراء البحت والمصير إلى المجاز أي كون بعضها أحمر دون بعض ل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صف عليه إلا لموجب فإن أراد أن ذلك معنى الحلة الحمراء لغة فليس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ا يشهد لذلك وإن أراد أن ذلك حقيقة شرعية فيها فالحقائق الشرعية 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دعوى والواجب حمل مقالة ذلك الصحابي على لغة العرب لأنها لسانه ولسا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إنما فسرها بذلك التفسير للجمع بين الأدلة فمع كون كلامه آبيًا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ريحه بتغليظ من قال إنها الحمراء البحت لا ملجئ إليه لإمكان الجمع بدو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ع أن حمله الحلة الحمراء على ما ذكر ينافي ما احتج به في أثناء ك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صلى اللَّه عليه وسلم على القوم الذين رأى على رواحلهم أكسية فيها خط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 على كراهية ما فيه الخطوط وتلك الحلة كذلك ب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يبلغ شحمة أذنيه هي اللين في الأذن في أسفل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القرط منها وقد اختلفت الروايات الصحيحة في شعره فههنا إلى شحمة أذن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كان يبلغ شعره منكبيه وفي رواية إلى أنصاف أذنيه و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هذه الروايات أن ما يلي الأذن هو الذي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ة أذنيه وهو الذي بين أذنه وعاتقه وما خلفه هو الذي يضرب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أوقات فإذا غفل عن تقصيرها بلغت المنكب وإذا قصرها كانت إلى أنصاف أذ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صر ويطول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نحو هذا في باب اتخاذ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تح الباري إن في لبس الثوب الأحمر سبعة 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جواز مطلقًا جاء عن علي عليه السلام وطلحة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البراء وغير واحد من الصحابة وعن سعيد بن المسيب والنخعي والشعبي وأبي ق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منع مطلقًا ولم ينسبه الحافظ إلى قائل معين إن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ًا وآثارًا يعرف بها من قا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يكره لبس الثوب المشبع بالحمرة دون ما صبغه خفيفًا ج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وطاوس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يكره لبس الأحمر مطلقًا لقصد الزينة والشهرة ويجوز في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ة جاء 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يجوز لبس ما كان صبغ غزله ثم نسج ويمنع ما صبغ بعد النسج ج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اختصاص النهي بما يصبغ بالعصفر ولم ينسبه إ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تخصيص المنع بالثوب الذي يصنع كله وأما ما فيه لون آخ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 ابن القيم أنه قال بذلك بعض العلماء ث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قام أن النهي عن لبس الأحمر إن كان من أجل أنه لبس الكفار فال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في الميثرة الحمراء وإن كان من أجل أنه زي النساء فهو راجع إلى الزج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النساء فيكون النهي عنه لا لذاته وإن كان من أجل الشهرة أو خرم ال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 حيث يقع ذلك وإلا فلا فيقوى ما ذهب إليه مالك من التفرقة بين لبسه في المح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جل عليه ثوبان أحمران فسلم فلم يرد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ناه عند أهل الحديث أنه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 ما صبغ بالحمرة من مدر أو غيره فلا بأس به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سن غريب من هذا الوج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يحيى القتات وقد اختلف في اسمه فقيل عبد الرح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قيل زازان وقيل عمران وقيل مسلم وقيل زياد وقي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 نعلمه يروى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إلا عن عبد اللَّه بن عمرو ولا نعلم له طريقًا إلا هذه الطريق ولا نعل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إلا عن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ضعيف الإسنا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نسخ الترمذي أن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حتج به القائلون بكراهية لبس الأحمر وقد تقدم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مبيحون عنه بأنه لا ينتهض للاستدلال به في مقابلة الأحاديث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احة لما فيه من المقال وبأنه واقعة عين فيحتمل أن يكون ترك الرد عليه بسبب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البيهقي على ما صبغ بعد النسج لا ما صبغ غزلًا ثم نسج فلا كراه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بعضهم أن لبس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ة كان لأجل الغزو وفيه نظر لأنه كان عقيب حجة الوداع ولم يكن له إذ ذاك غزو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كلام على حجج الفريقين 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النبي صلى اللَّه عليه وآله و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رد على من سلم وهو مرتكب لمنهي عنه ردعًا له وزجرًا عن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ول المسلم عليه أنا لم أرد عليك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كب 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تحب ترك السلام على أهل البدع والمعاصي الظاهرة تحق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زجرًا ولذلك قال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و اللَّه ما رد السلام علي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لترمذي ونسبه إلى أهل الحديث جمع حسن لانتهاض الأحاديث القاضية ب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ما صبغ بال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لبس الأبيض والأسود والأخض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زعفر والملو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ا ثياب البياض فإنها أطهر وأطيب و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لحاكم واختلف في وصله وإرسا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عند الشافعي وأحمد وأصحاب السنن إلا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ا من ثيابكم البياض فإنها من خير ثيابكم و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والحاكم والبيهق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ثي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فألبسوها أحياءكم وكفنوا ب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حديث ابن عباس ا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عمران بن الحصين عند الطبراني وعن أنس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في العلل وعند البزار في مسنده وعن ابن عمر عند ابن عدي في الكامل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يرفعه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زرتم اللَّه به في قبوركم ومساج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شروعية لبس البياض وتكفين الموتى به 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أطهر من غيره وأطيب أما كونه أطيب فظاهر وأما كونه أطهر فلأن أدنى شيء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ظهر فيغسل إذا كان من جنس النجاسة فيكون نقيًا كما ثبت ع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ني من الخطايا كما ينقى الثوب الأبيض من 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حديث ليس للوجوب أما في اللباس فلما ثبت ع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لبس غيره وإلباس جماعة من الصحابة ثيابًا غير بيض وتقريره لجماعة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بس البياض وأما في الكفن فلما ثبت عند أبي داو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في أحدكم فوجد شيئًا فليكفن في ثوب 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الثياب إل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يلبسها ال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المهملة وفتح الباء الموحد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ة كعنبة برد يمان يكون من كتان أو قطن سميت حبرة لأنها م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زينة والتحبير التزيين والتحسين والتخطيط ومنه حديث أبي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ا الخمير وألبسنا الح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الحبرة أحب الثياب إ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لأنه ليس فيها كثير زينة ولأنها أكثر احتمالًا للوسخ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م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ردان أخض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حديث عبي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َّه وأبوه ثقتان وأبو رمثة بكسر الراء وسكون الميم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ء مثلثة مفتوحة واسمه رفاعة بن يثربي كذا قال صاحب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حبيب بن وهب ويدل على استحباب لبس الأخضر لأنه لباس أهل الجنة وهو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الألوان للأبصار ومن أجملها في أعين النا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ذات غداة وعليه مرط مرحل من شعر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سكون الراء المهملة كساء من صوف أو 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مروط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ساء من خز أو 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م مضمومة وراء مهملة مفتوحة وحاء مهملة مش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 كمعظم وهو برد فيه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الجوهري إياه بإزار 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م غير جيد إنما ذلك تفسير المرجل بالجي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تصاوير هي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والرحال تطلق على المنازل وعلى الرواحل وعلى ما يوضع على الرواحل يستو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والترحيل مصدر رحل البرد أي و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تصاوير 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لا بأس بهذه الصو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حكم ما فيه صورة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ه لا كراهة في لبس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 من حديث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غت للنبي صلى اللَّه عليه وآله وسلم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فلبسها فلما عرق فيها وجد ريح الصوف فقذف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خال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اب فيها خميصة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ون نكسو هذه الخميصة فأسكت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أم خالد فأتي بيَّ إلى النبي صلى اللَّه عليه وآله وسلم فألبسنيه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ي وأخلقي مرتين وجعل ينظر إلى علم الخميصة ويشير بيده إليَّ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خالد هذا سنا يا أم خالد هذا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 بلسان الحبش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عجمة وكسر الميم وبالصاد المهملة 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ع له ع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سو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ل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على البناء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ي وأ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باب التفاؤل والدعاء لللابس بأن ي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ذلك الثوب حتى يبلى ويصير خلقًا وفيه أنه يستحب أن يقال لمن لبس ثوبًا ج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أخرج ابن ماج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لى عمر قميصًا أب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 جديدًا وعش حميدًا ومت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سعيد بن منصور من حديث أبي ن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لبس أحدهم ثوبًا جديدًا قيل له تبلي ويخلف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المهملة وتشديد النون وفي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باللغة العجمية ومعنا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ه يجوز للنساء لباس الثياب السود ول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بغ ثيابه ويدهن بالزعفران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بغ ثيابك وتدهن بالزعف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ه أحب الأصباغ إ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دهن به ويصبغ به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كذلك أبو داود والنسائي بنحوه وفي لف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غ ثيابه كلها حتى ع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اختلاف كما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الزعفران وأخرج البخاري ومسلم من حديث عبيد بن جريج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فرة فإني رأيت رسول اللَّه صلى اللَّه عليه وآله وسلم يصبغ بها فإني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بغ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 ذلك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خ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ة بالصفرة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يصفر ثيابه ويلبس ثيابًا صف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 تلك الزيادة التي أخرجها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صبغ الثياب بالصفرة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ي باب نهي الرجال عن الم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مشروعية الإدهان ب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وعية صباغ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رة لقوله صلى اللَّه عليه وآله وسلم في رواية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لا تصبغ فخالفوهم واصب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ضب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بال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أحمد بن حنبل رجلًا قد خضب لح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ميتًا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الخضاب في باب تغيير الشيب بال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ما فيه صورة من الثياب والبسط والست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هي عن التص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لم يك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شيئًا فيه تصاليب إلا 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دع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 فيه تصليب إلا 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ترك في بيت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 الملبوس والستور وا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ا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ا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ورة صليب من نقش ثوب أو غيره والصل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عيسى عليه السلام تعبده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القاف والضاد المعجمة أي كسره وأ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صورة الص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 المفتوحة و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 الموحدة أي قطع موضع التصليب منه دون غيره والقضب القطع ك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عدم جواز اتخاذ الثياب والستور والبسط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تصاوير وعلى جواز تغيير المنكر باليد من غير استئذان مالكه زوجة كان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لما ثبت عنه صلى اللَّه عليه وآله وسلم يوم فتح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هوي بالقض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يده إلى كل صنم فيخر لوجه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 الحق وزه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ا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 على ثلاثمائة وستين صن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صور التي في البيت لم يدخل حتى أمر بها فمحيت ورأى صور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أيديهما الأز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اللَّه واللَّه إن استقسما بالأز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وغيرهم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ير صورة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شديد التحريم وهو من الكبائر لأنه متوعد عليه بالوعيد الشديد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سواء صنعه لما يمتهن أو لغيره فصنعته حرام بكل حال لأن فيه مضاهاة 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وسواء ما كان في ثوب أو بساط أو درهم أو دينار وفلس وإناء و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صوير صورة الشجر وجبال الأرض وغير ذلك مما ليس فيه صورة 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حرام هذا حكم نقش التص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خاذ ما فيه صورة حيوان فإن كان مع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ئط أو ثوبًا أو عمامة أو نحو ذلك مما لا يعد ممتهنًا فهو حرام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 يداس ومخدة ووسادة ونحوها مما يمتهن فليس بحرام ولكن هل يمنع دخول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ذلك البيت وسيأ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ذلك كله بين ماله ظل وما لا ظ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لخيص مذهبنا في المسألة وبمعناه قال جماهير العلماء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فمن بعدهم وهو مذهب الثوري ومالك وأبي حني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هى عما كان له ظل ولا بأس بالصور الت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ظل وهذا مذهب باطل فإن الستر الذي أنكر النبي صلى اللَّه عليه وآله وسلم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يشك أحد أنه مذموم وليس لصورته ظل مع باقي الأحاديث المطلقة في كل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في الصورة على العموم وكذلك استعمال ما هي فيه ودخو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ي فيه سواء كانت رقمًا في ثوب أو غير رقم وسواء كانت في حائط أو ثوب أو 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هن أو غير ممتهن عملًا بظاهر الأحاديث لا سيما حديث النمرقة الذي ذكره مسل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نها ما كان رقمًا في ثوب سواء أمتهن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علق في حائط أم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قاسم بن محمد وأجمعوا على منع م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ووجوب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ورد في اللعب بالبنات لصغار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خصة في ذلك لكن كره مالك شراء الرجل ذلك لابنته وادعى بعضهم أن إباحة ال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ت منسوخ بهذه الأحا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صبت سترًا وفيه تصاوير فدخ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نزع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ه وسادتين فكان ير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ه مرفقتين فلقد رأيته متك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اهما وفيها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رشاد إلى إزالة التصاوير المنقوش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ه وس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صورة والتمثال إذا غير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بأس بعد ذلك وجاز افتراشهما والارتفا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رت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ارتفق اتكأ على مرفق يده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ه مرف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 مرفقة كمكنسة وهي المخ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فتراش الثياب التي كانت فيها تصاوي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ارتفاق لما يشعر به لفظ كان من استمراره على ذلك وكثيرًا ما يتج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تك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تاني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تيتك الليلة فلم يمنعني أن أدخل البيت الذ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أنه كان فيه تمثال رجل وكان في البيت قرام ستر فيه تماثيل وكان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فمر برأس التمثال الذي في باب البيت يقطع يصير كهيئة الشجرة وأمر بالستر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وسادتين منتبذتين توطآن وأمر بالكلب يخرج ففع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إذا الكلب جرو وكان للحسن والحسين تحت نضد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م 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تخفيف الراء والتنوين وروي ب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والإضافة وهو الستر الرقيق من صوف ذي 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ترت سهو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وة الخزانة الصغيرة وفي رواية ل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ريل كيف أدخ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 ستر فيه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روايات يبين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أي فقال جبريل عليه السلام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كهيئة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جر ونحوه مما لا روح ف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صنعته ولا التكسب به من غير فرق بين الشجرة المثمر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علماء كافة إلا مجاهد فإنه جعل الشجرة المثمرة من المكرو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صلى اللَّه عليه وآله وسلم أنه قال حاكيًا عن اللَّ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ظل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يخلق خلقًا ك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ومر وكذلك قول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ب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طروحتين على الأرض ولفظ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و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تربية جرو الكلب ل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قد يستدل به على طهارة الكلب وقد تقدم الكلام على ذلك وعلى جواز اتخ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اصط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ن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الضاد المعجمة فعل بمعنى مفعو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متاع البيت المنضود بعضه فوق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سرير سمي بذلك لأن النضد 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ي يجعل بعضه فوق بعض وفي حديث مسروق شجر الجنة نضد من أصلها إلى فرعها أ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وق بارزة ولكنها منضودة بالورق والثمار من أسفلها إلى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 ـ يدل على أنها لا تدخل الملائكة البيوت التي فيها تما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ب كما ورد من حديث أبي طلحة الأنصاري عند البخاري ومسلم وأبي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يتًا فيه كلب ولا 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والنسائي عن علي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راد بالملائكة السياحين غير الحفظة وملائكة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لذي ينزلون بالبركة والرحمة وأما الحفظة فلا يفا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متناع الملائكة من بيت فيه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عصية فاحشة وسبب امتناعهم من بيت فيه كلب كثرة أكله النجاسات ولأن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شيطانًا كما جاء في الحديث والملائكة ضد الشياطين وخص الخطابي ذلك 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قتناؤه من الكلاب وبما لا يجوز تصويره من الصور لا كلب الصيد والماش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تي في البساط والوسادة وغيرهما فإن ذلك لا يمنع دخول الملائكة والأظ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كل كلب وفي كل صورة وأنهم يمتنعون من الجميع لإطلاق الأحاديث ولأن الج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 بيت النبي صلى اللَّه عليه وآله وسلم تحت السرير كان له فيه عذ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به ومع هذا امتنع جبريل من دخول البيت لأجل ذلك الج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نعون هذه الصور يعذبون يوم القيامة يقال لهم أحيوا ما خل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ور هذه التصا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ني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يجعل له بكل صورة صورها نفسًا تعذبه في جهنم فإن كنت لا بد فاعلًا ف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ما لا نف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ن يدلان على أن التصوير من أشد المحرمات للتوع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ذيب في النار وبأن كل مصور من أهل النار ولورود لعن المصورين في أحاديث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كون إلا على محرم متبالغ في القبح وإنما كان التصوير من أشد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ما ذكر لأن فيه مضاهاة لفعل الخالق جل جلاله ولهذا سمى الشارع فعلهم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م خالقين وظاهر قوله كل م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صورة ص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بين المطبوع في الثياب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جرم م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في حديث عائشة المتقدم من التعميم و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هتك درنوكًا لعائشة كان فيه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ذوات الأجنحة حتى اتخذت منه وس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نوك ضرب من الثياب أو ال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 البخاري ومسلم والموطأ والنسائي من حديث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من سفر وقد سترت سهوة لي بقرام فيه تماثيل فلما رآه هت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ون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شد الناس عذابًا يوم القيامة الذين يضاهون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البخاري والترمذي والنسائي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ر صورة عذبه اللَّه به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فخ فيها الروح وما هو بنا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قاضية بعدم الفرق بين المطبوع من الصور والمستق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صورة صادق على الكل إذ هي كما في كتب اللغة الشكل وهو يقال لما كا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وعًا على الثياب شكلًا نعم حديث أبي طلحة عند مسلم وأبي داود وغيرهم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ولا ت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قمًا في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 صح رفع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ًا لما رقم في الأثواب من 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وا ما خل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باب التعليق بالمحال والمراد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ون يوم القيامة ويقال لهم لا تزالون في عذاب حتى تحيوا ما خلقتم وليسوا بفا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ناية عن دوام العذاب واستمراره وهذا الذي قدرناه في تفسير الحديث مصرح ب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باس المتقدم والأحاديث يفسر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 الشجر وما لا نف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ذن بتصوير الشجر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له نفس وهو يدل على اختصاص التحريم بتصوير الحيوانات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تصوير الشجر ونحوها من الجماد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لبس القميص والعمامة وال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َّه إ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رولون ولا يأتزرون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تزروا وخالفوا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جل سراويل قبل الهجرة فوزن لي فأرج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بي أمامة فلم أقف فيه على كلام لأحد إلا ما ذكره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خلا القاس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فيه كلام لا يض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أذن بلبس السراويل وأن مخالفة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بمجرد الإتزار في بعض الأوقات لا بترك لبس السراويل في جميع الحالات فإ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وإن كان أدخل في 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الك بن عمير فأخرجه أيضًا أبو داود والنسائي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ال الصحيح ويشهد لصحته حديث سويد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ت أنا ومخرمة ا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ًا من هجر فأتينا به مكة فجاءنا رسول اللَّه صلى اللَّه عليه وآله وسلم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ومنا سراويل فبعناه وثم رجل يزن بالأج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 و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ترمذي وسيأتي في أبواب الإجارة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الك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هو عند أحمد من طريق يزيد بن هارون عن شعبة عن سماك بن حرب عنه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ئمة بثبوت شرائه صلى اللَّه عليه وآله وسلم لل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في الهدي ـ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صلى اللَّه عليه وآله وسلم 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إنما اشترها ليلبسها وقد روي في غير حديث أنه لبس السراويل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ون السراويلات بإذ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صل الذي بعد هذا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برود ال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 الأخضر ولبس الجبة والقباء والقميص والسراو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واهب اللدنية للقسط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راويل فاختلف هل 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أم لا فجزم بعض العلماء ب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لبسه ويستأنس له بما جزم به النووي في ترجمة عثمان رضي اللَّه عنه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الأسماء واللغات أنه لم يلبس السراويل في جاهلية ولا إسلام إلى يوم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أحرص شيء على إتباعه لكن قد ورد في حديث أبي يحيى الموصلي بسن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سوق يومًا مع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لس إلى البزاز فاشترى منه سراويل بأربعة دراهم وكان لأهل السوق وزان ي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ن راحجًا فقال الو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لمة ما سمعتها من أحد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كفى بك من الجفاء في دين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ف نبيك فطرح الميزان ووثب إلى يد رسول اللَّه صلى اللَّه عليه وآله وسلم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لها فجذب يده رسول اللَّه صلى اللَّه عليه وآله وسل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هذا الأعاجم بملوكها ولست بملك إنما أنا رجل منكم فأخذ فوزن وأرجح وأخذ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السراويل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لأحم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يء أحق بشيئه أن يحمله إلا أن يكون ضعيفًا يعجز عنه فيعينه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وإنك لتلبس السراو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في السفر و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والنهار فإني أمرت بالستر فلم أجد شيئًا أست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عن أبي يعلى ورواه الطبراني في الأوسط والدارقطني في الأفراد والعقي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ومداره على يوسف بن زياد الواسطي وهو ضعيف عن شيخه عبد الرحمن ب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الأفريقي وهو أيضًا ضعيف لكن قد صح شراء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راويل وأما اللبس فلم يأت من طريق صحيحة ولهذا قال أبو عبد اللَّه الحجا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يته على الشفاء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في الهدي من 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سراويل سبق قلم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أبو سعيد النيسابوري ذكر الحديث في السراويل وأور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حرم لكونه لم يرد فيه شيء على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َّ الثياب إ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الق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إنما ن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مؤمن بن خالد تفرد به وهو 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عضهم هذا الحديث عن أبي ث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مؤمن بن خالد عن عبد اللَّه بن بريدة عن أمه عن أم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بريدة عن أمه عن أم سلمة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ؤمن هذا قاضي 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ه وأبو ثميلة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ضح أدخله البخاري في الضعفاء ووثقه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ستحباب لبس القميص وإنما كان أحب الثي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لأنه أمكن في الستر من الرداء وال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حتاجان كثيرًا إلى الربط والإمساك وغير ذلك بخلاف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أحب الثياب إليه القميص لأنه يستر عورته ويباشر جسمه فهو شعار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يلبس فوقه من الدثار ولا شك أن كل ما قرب من الإنسان كان أحب إليه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به صلى اللَّه عليه وآله وسلم الأنصار بالشعار الذي يلي البدن بخلاف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بههم بالدثار وإنما سمى القميص قميصًا لأن الآدمي يتقمص فيه أي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ره وفي حديث المرجوم أنه يتقمص في أنهار الجنة أي ينغم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بر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د كم قميص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لى الرس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لبس قميصًا قصير اليدين و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لنسائي أيضًا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شهر بن حوشب وفيه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رواه ابن ماجه في سننه من طريق عبيد بن م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صالح ورواه أيضًا من طريق شعبان بن وكيع عن أبيه عن الحسن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لم عن مجاهد عن ابن عباس وعبيد بن محمد ضعيف وشعبان بن وكيع أضعف من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ه الأول يشهد له حديث أسماء هذا وشطره الثاني يشهد له حديث ابن عمر الآ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ل الإزار والعمامة و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س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 المهملة هذا لفظ الترمذي ولفظ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غ بالصاد المهملة الساكنة قبلها راء مكسورة وبعدها غين معجمة وهو مفصل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والساعد ويقال المفصل الساق والقدم رسغ أيضًا قاله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أن السنة في الأكمام أن لا تجاوز الرسغ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القيم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كمام الواسعة الطوال التي هي كالأخراج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ا هو ولا أحد من أصحابه البتة وهي مخالفة لسنته وفي جوازها نظر فإنه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أشهر الناس بمخالفة هذه السنة في زماننا هذا العلماء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وقد جعل لقميصه كمين يصلح كل واحد منهما أن يكون جبة أو قميصًا لص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أو يتيم وليس في ذلك شيء من الفائدة الدنيوية إلا العبث وتثقيل المؤو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منع الانتفاع باليد في كثير من المنافع وتعريضه لسرعة التمزق وتشويه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دينية إلا مخالفة السنة والإسبال وال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نساءه صلى اللَّه عليه وآله وسلم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عني أن أكمامهن إلى الرسغ إذ لو كانت أكمامهن تزيد على ذلك لنقل ولو نقل 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كما نقل في الذيول من رواية النسائي وغيره أن أم سلمة لما سمعت من جر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ء لم ينظر اللَّه إل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فكيف يصنع النساء بذيو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ه شب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ينكشف أقدام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ه ذراعًا ولا يز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 الكف إذا ظهر وبين القدم أن قدم المرأة عورة بخلاف كف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الثاني دلالة على أن هدي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قصير القميص لأن تطويله إسبال وهو منهي عنه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عتم سدل عمامته بين كتفيه 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سدل عمامت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نحوه مسلم والترمذي وأبو داود والنسائي و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عفر بن عمرو بن حريث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وعليه عمامة سوداء قد أرخى طرفها بين كت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بمجم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د مشروعية سدل العمامة بين الكتفين وتسمى ذؤبة وعذبة كما جاء التصريح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ديث وما أحسن العمة وأكملها وهي من عادات العرب قديمًا وسنن الأنبياء و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تقريرها وقد ورد الترغيب فيها كما سيأتي للشارح بعد نقل ما 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عمم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من خلفه أربع أصابع أو نحوها قال هكذا فاعتم فإنه أعرب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وهو يفيد السنية ولقد طمس على بصائر أقوام ممن أضلهم اللَّه وأعمى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بطوا في ظلمات الجهل فعدلوا عن العمامة التي هي تيجان العرب وشعار المسلم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اء الكفار وعادات الأعداء وشعار الإفرنج وما حملهم على ذلك إلا قرب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ساب عاداتهم القبيحة ولم يكفهم ذلك بل أرغموا الناس على ذلك بالتهديد والت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هم اللَّه وقطع دابرهم وشتت جمعهم وكفى اللَّه المؤمنين شرهم اللَّهم أصلح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ة وثبتها على دينك وانصرها على أعدائك واحفظها من التغيير والتبديل و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أمة بدينها الحقيقي وما كان عليه نبيها المصطفى ورسولها المرتضى أصبح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رب كل شيء في الدين ويستحسن ما ألفى عليه أهل عصره من الإلحاد والزن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اح كل قديم واستملاح كل جديد إنا للَّه وإنا إليه راجعون اللَّهم الطف بعب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ريم يا حليم يا اللَّ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دي من حديث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عمامة سوداء يلبسها في العيدين ويرخيه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يرويه عن أبي الزبير غير العرزمي وعنه حاتم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نزل على النبي صلى اللَّه عليه وسلم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 سوداء قد أرخى ذؤابته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ل الإسبال والإرسال وفسره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ستحباب لبس العمامة وقد أخرج الترمذ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بيهقي من حديث ركانة بن عبد يزيد الهاشم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ا بيننا وبين المشركين العمائم على القلا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بس القلنسوة بغير عمامة ويلبس العمام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و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أيضًا يدل على استحباب إرخاء العمامة بين الكتف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من حديث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مني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سدلها من بين يدي ومن خ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 عن عبد الرحمن ش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لم يذكر أبو داود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من حديث عبد اللَّه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َه صلى اللَّه عليه وآله وسلم علي ابن أبي طالب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يبر فعممه بعمامة سوداء ثم أرسلها من ورائه أو قال على كتف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وأخرج ابن سعد عن مولى يقال له هرم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ًا عليه عمامة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خاها من بين يديه و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 عند ذكر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صارت شعار الصالحين المتمسكين بالسنة يعني إرسال العم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نهي عن العمامة المقعطة بفتح القاف وتشديد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قال أبو عبيد في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طة التي لا ذؤابة لها ولا حنك قيل المقع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 إبليس وقيل عمامة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نهي عن العمامة التي ليست محنكة ولا ذؤابة لها فالمحن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ك الفرس إذا جعل له في حنكه الأسفل ما يقوده به هذا معنى كلام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عبيد في الغريب في حديث أنه صلى اللَّه عليه وآله وسلم أمر بالتلحي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قتعاط أن المقعطة هي التي لم يجعل منها تحت الح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الاقتعاط وأمر بالتلحي أن الاقتعاط أن لا يجعل تحت الحنك من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لتلحي جعل بعض العمامة تحت الحنك وقا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عاط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على الرأس من غير إدارة تحت الحنك والتلحي تطويف العمامة تحت الحنك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وكذا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 بكر الطرطو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عاط ال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عميم دون حنك وهو بدعة منكرة وقد شاعت في بلا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يب في كتاب الوا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الالتحاء من بقايا 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في مسجد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محنكًا وإن أحدهم لو ائتمن على بيت المال لكان به أم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في كتاب المعو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كروه ما خالف زيَّ العرب وأشبه زيَّ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عمم بغير ح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تى مالك حتى أجازه أربعون محنكًا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نك عن جماع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نهي عن الاقتعاط عن جماعة منهم وكان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هد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قتعاط عمامة الشيطان فينظر فيما نقله ابن رسل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من أن المقعطة هي التي لا ذؤاب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على جواز ترك الذؤابة ابن القيم في الهدي ب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 عند مسلم وأبي داود والترمذي والنسائي و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دخل مكة وعليه عمام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ذكر الذؤ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ذؤابة لم يكن يرخيها دائمًا بين كتفيه وقد يقال إنه دخل مكة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ة القتال والمغفر على رأسه فلبس في كل موطن ما يناسب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من حديث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م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سدلها بين يدي ومن خ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م رسول اللَّه صلى اللَّه عليه وآله وسلم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ى له أربع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عم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فأرسل من خلفه أربع أصابع أو نحو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اعتم فإنه أ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أخرج الطبراني أيضًا في الأوسط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 اعتم أرخى عمامت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جاج بن رشد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أيضًا في الكبير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لما يولي واليًا حتى يعممه ويرخي لها من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نحو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ميع بن ثوبان وهو متروك قيل ويحرم إطالة الع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ًا فاحشًا ولا مقتضى للجزم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بإرسال طرفها وبغير إرساله ولا كراهة في واحد منهما ولم يصح في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إرسالها إرسالًا فاحشًا كإرسال الثوب يحرم للخيلاء ويكره ل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أبي شيبة أن عبد اللَّه بن الزبير كان يعتم ب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قد أرخاها من خلفه نحوًا من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د بن سعيد عن رش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َّ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 بعمامة سوداء ويرخيها شبرًا أو أقل من ش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الح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دار العمامة الشريفة فلم يثبت في حديث وقد روى البيهقي في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ن ابن سلام بن عبد اللَّ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يع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ير العمامة على رأسه ويقو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ه ويرسل لها ذؤابة بين كت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ا عدة أذرع والظاهر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عشرة أو فوقها بيس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ا هذا الظاهر الذي زعمه فإن كان الظهور م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اقه باعتبار ما فيه من ذكر الإدارة والتقوير وإرسال الذؤابة فهذه ال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في عمامة دون ثلاثة أذرع وإن كان من غيره فما هو بعد إقراره بعدم ثبوت مق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خصة في اللباس الجميل واستحباب التوا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 وكراهة الشهرة والإس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كان في قلبه ذرة من كبر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يح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حسنًا ونعله حسن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جميل يحب الجمال الكبر بطر الحق وغ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معناه فقيل إن كل أمر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حسن جميل وله الأسماء الحسنى وصفات الجمال و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جميل بمعنى 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ريم وسميع بمعنى مكرم وم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معنى ذي النور والبهجة أي مال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جميل الأفعال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إليكم يكلفكم اليسير ويعين عليه ويثيب عليه الجزيل ويش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أن هذا الاسم ورد في هذا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ن أخبار الآحاد وقد ورد أيضًا في حديث الأسماء الحسنى وفي إسناده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جواز إطلاقه على اللَّه ومن العلماء من منعه قال إمام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إطلاقه في أسماء اللَّه تعالى وصفاته أطلقناه وما منع الشرع من 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اه وما لم يرد فيه إذن ولا منع لم نقض فيه بتحليل ولا تحريم فإ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تتلقى من موارد الشرع ولو قضينا بتحليل أو تحريم لكنا مثبتين حكمً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خلاف في تسمية اللَّه ووصفه من أوصاف الكمال و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ح بما لم يرد به الشرع ولا منعه فأجازه وطائفة ومنعه آخرون إلا أن يرد به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 به من نص كتاب أو سنة متواترة أو إجماع على إطلاقه فإن ورد خبر واحد ف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جازه طائفة وقالوا الدعاء به والثناء من باب العمل وهو جائز بخب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آخرون لكونه راجعًا إلى اعتقاد ما يجوز أو يستحيل على اللَّه تعالى وطري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جوازه لاشتماله على العمل ولقول اللَّه تعالى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َّه الأ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سنى فادعوه 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دونة في علم الكلام فلا ن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فعه وإنكاره ترفعًا وتجبرًا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بطر الحق أن يتكبر عنده فلا 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غين معجمة مفتوحة وصاد مهملة قبلها 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طاء المهملة في نسخ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و هذا الحديث عن جميع شيوخنا هن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إلا بالطاء ذكره أبو داود في مصنفه وذكره أبو سعيد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ص قال النووي بمعنى واحد وهو احتق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الكبر مانع من دخول الجنة وإن بلغ في ا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اية ولهذا ورد التحديد بمثقال ذرة وقد اختلف في تأويله فذكر الخطاب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 أن المراد التكبر عن الإيمان فصاحبه لا يدخل الجنة أصلًا إذا ما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لا يكون في قلبه كبر حال دخول الجنة كما قال اللَّه تعالى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زعنا ما في صدور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تأويلان فيهما بعد فإن الحديث ورد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كبر المعروف وهو الارتفاع عن الناس واحتقارهم ودفع الحق ف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هذين التأويلين المخرجين له عن المطلوب بل الظاهر ما اختاره القاضي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محققين أنه لا يدخلها بدون مجازاة إن جازاه وقيل هذا جزاؤه لو جا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دخلها مع المتقين أول وهلة ويمكن أن يقال أن هذا الحديث وما يشابه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وردت مصرحًا فيها بعدم دخول جماعة من العصاة الجنة أو عدم خروج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النا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دخول جميع الموحدين الجنة وخروج عصاتهم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فلا حاجة على هذا إلى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أيضًا يدل على أن محبة لبس الثوب الحسن والنع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ير اللباس الجميل ليس من الكبر في شيء وهذا مما لا خلاف فيه فيما أعلم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حديث هو مالك بن مرارة الرهاوي ذكر ذلك ابن عبد البر والقاضي عيا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حافظ ابن بشكوال في اسمه أقوالًا استوفاها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معاذ الجهن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أن يلبس صالح الثياب وهو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ضعًا للَّه عز وجل دعاه اللَّه عز وجل على رؤوس الخلائق حتى يخيره في 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يته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قد رواه من طريق عباس بن محمد الدور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يزيد المقري عن سعيد بن أبي أيوب عن أبي مرحوم عبد الرحيم بن ميم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معاذ بن أنس الجهني عن أبيه عن النبي صلى اللَّه عليه وآله وسلم وعبد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مون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معاذ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الزهد في الملبوس وترك لبس حسن الثياب ورفيعها 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ولا شك أن لبس ما فيه جمال زائد من الثياب يجذب بعض الطباع إلى ال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اء والكبر وقد كان هديه صلى اللَّه عليه وآله وسلم كما قال الحافظ ابن ال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بس ما تيسر من اللباس والصوف تارة والقطن أخرى والكتان تارة ولبس الب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ية والبرد الأخضر ولبس الجبة والقباء والقميص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يمت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باح اللَّه من الملابس والمطاعم والمناكح تزهدًا وتعبدًا بإزائه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وهم فلم يلبسوا إلا أشرف الثياب ولم يأكلوا إلا أطيب وألين الطعام فلم يروا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ن ولا أكله تكبرًا وتجبرًا وكلا الطائفتين مخالف لهدي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هذ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 الشهرتين من الثياب ال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بن عمر ي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ثوب شهرة ألبسه اللَّه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يخ أبو إسحاق الأصفهاني بإسناد صحيح ع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صلت بن راشد على محمد بن سيرين وعليه جبة صوف وإزار صوف و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فاشمأز عنه م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أن أقوامًا يلبسون الصوف ويقولون قد لبسه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قد حدثني من لا أتهم أن النبي صلى اللَّه عليه وآله وسلم قد لبس ال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 والقطن وسنة نبينا أحق أن ت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 ابن سيرين من هذا أن قومًا يرون أن لبس الصوف دائمًا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تحرونه ويمنعون أنفسهم من غيره وكذلك يتحرون زيًا واحدًا من الملابس ويتح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مًا وأوضاعًا وهيئات يرون الخروج عنها منكرًا وليس المنكر إلا التقي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فظة عليها وترك الخروج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الأعمال بالنيات فلبس المنخفض من الثياب توا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ًا لسورة النفس التي لا يؤمن عليها من التكبر إن لبست غالي الثياب من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الموجبة للمثوبة من اللَّه ولبس الغالي من الثياب عند الأمن على النف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مي المشوب بنوع من التكبر لقصد التوصل بذلك إلى تمام المطالب الدينية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 أو نهي عن منكر عند من لا يلتفت إلا إلى ذوي الهيئات كما هو الغالب على 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وبعض خواصه لا شك أنه من الموجبات للأجر لكنه لا بد من تقييد ذلك بم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لبس ثوب شهرة في الدنيا ألبسه اللَّه ثوب مذل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رجال إسناده ثقات رواه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محمد بن عيسى بن بحيح بن ال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ز ثقة ل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ت عن أبي عوانة الوضاح وهو ثقة عن عثمان بن أبي زرعة الثقفي وقد 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أنبياء عن المهاجر بن عمرو البسامي وقد أخرج له ابن حبان في الثق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أخرجه أيضًا من طريق محمد بن عيسى عن القاضي شريك عن عثما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ثوب 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ة ظهور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ثوبه يشتهر بين الناس لمخالفة لونه لألوان ثيابهم فيرفع النا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هم ويختال عليهم بالعجب وال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ه اللَّه تعالى ثوب م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ثوبًا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ثوب مذلة يوجب ذلته يوم القيامة كما لبس في الدنيا ثوبًا يتعز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يترفع به عليهم والمراد بقوله مثله في تلك الرواية أنه مثله في شه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بس الشهرة في الدنيا ليعز به ويفتخر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ه اللَّه يوم القيامة ثوبًا يشتهر بمذلته واحتقاره بينهم عقوبة له والعق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عم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التأويل الزيادة التي زادها أبو داود من طريق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هب في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حريم لبس ثوب الشهرة وليس هذا الحديث مخت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س الثياب بل قد يحصل ذلك لمن يلبس ثوبًا يخالف ملبوس الناس من الفقراء ل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تعجبوا من لباسه ويعتقدوه قاله ابن رسلان وإذا كان اللبس لقصد الاشته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لا فرق بين رفيع الثياب ووضيعها والموافق لملبوس الناس والمخالف لأن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مع الاشتهار والمعتبر القصد وإن لم يطابق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ثوبه خيلاء لم ينظر اللَّه إليه يوم القيامة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 إزاري يسترخي إلا أن أتعاهد ذلك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ست ممن يفعل ذلك 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ن مسلمًا وابن ماجه والترمذي لم يذكروا قص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ء بضم الخاء المعجمة 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يلة والب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 والزهو والتبختر والخيلاء كلها بمعنى واحد يقال خال واختال إذا تكبر وه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 أي متكبر وصاحب خال أي صاحب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ظر اللَّ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حقيقة في إدراك العين للم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نا مجاز عن الرحمة أي لا يرحمه اللَّه لامتناع حقيقة النظر في حق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قة هي السببية فإن من نظر إلى غيره وهو في حالة ممتنهة 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عن المعنى الكائن عند النظر بالنظ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متواضع رحمه ومن نظر إلى متكبر مقته فالرحمة والمقت متسببان ع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حريم جر الثوب خيلاء والمراد بجره هو ج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رض وهو الموافق ل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فل من الكع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زار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 وظاهر الحديث أن الإسبال محرم على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صيغة من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وم وقد فهمت أم سلمة ذلك ل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صنع النساء بذيول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ه شبر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شف أقدام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خينه ذراعًا لا يزد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الترمذي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 المسلمون على جواز الإسبال للنساء كما صرح بذلك ابن رسلان في شرح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تقيي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بمفهومه أن جر الثوب لغير الخيلاء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ًا في هذا الوعيد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 الجار لغير الخيلاء لا 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إلا أنه مذموم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كروه وهذا نص الشافعي قال البوي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ه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سدل في الصلاة ولا في غيرها للخيلاء ولغيرها 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نبي صلى اللَّه عليه وآله وسلم لأبي بك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جاوز بثوبه كعبه ويقول لا أجره خيلاء لأن النهي قد تناوله لفظًا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ناوله لفظًا أن يخالفه إذ صار حكمه أن يقول لا أمتثله لأن تلك العلة لي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دعوى غير مسلمة بل إطالة ذيله دالة على تكب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حاصله ـ أن الإسبال يستلزم جر الثوب وجر الثوب يستلزم الخ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قصده اللابس ويدل على عدم اعتبار التقييد بالخيلاء ما 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وصححه من حديث جابر بن سليم من حديث طو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 إز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ف الساق فإن أبيت فإلى الكعبين وإياك وإسبال الإزار فإنها من المخي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ا يحب المخ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 الطبراني من حديث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َّه صلى اللَّه عليه وآله وسلم إذا لحقنا عمرو بن زرارة الأنصاري في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 ورداء قد أسبل فجعل رسول اللَّه صلى اللَّه عليه وآله وسلم يأخذ بناحية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اضع للَّه عز وج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وابن عبدك وأمتك حتى سمعها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إني أحمش الساق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إن اللَّه تعالى قد أحسن كل شيء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إن اللَّه لا يحب المس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رجاله ثقات وظاهره أن عمرًا لم يقصد الخيلاء وقد عرفت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من قوله صلى اللَّه عليه وآله وسلم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ست ممن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صريح بأن مناط التحريم الخيلاء وأن الإسبال قد يكون للخيلاء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فلا بد من حم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المخ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جابر بن سليم على أ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غالب فيكون الوعيد المذكور في حديث الباب متوجهًا إلى من فعل ذلك اختي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كل إسبال من المخيلة أخذًا بظاهر حديث جابر ترده الضرورة فإن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من الناس من يسبل إزاره مع عدم خطور الخيلاء بباله ويرده ما تقدم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أبي بكر لما عرفت وبهذا يحصل الجمع بين الأحاديث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دار قيد الخيلاء المصرح به في الصحيحين وقد جمع بعض المتأخرين رسالة طويلة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تحريم الإسبال مطلقًا وأعظم ما تمسك به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أمامة فغاية ما فيه التصريح بأن اللَّه لا يحب المس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مقيد بالخيلاء وحمل المطلق على المقيد واجب وأما كون الظاهر م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قصد الخيلاء فما بمثل هذا الظاهر تعارض الأحاديث الصحيحة وسيأت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الذي يعد إسبالًا وذكر عموم الإسبال لجميع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دالة على أن الإسبال من أشد الذنوب ما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ترمذي والنسائي وابن ماجه عن أبي ذر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َّه يوم القيامة ولا ينظر إليهم ولا يزك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عذاب ألي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 اللَّه فقد خابوا وخسروا فأعادها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خابوا وخسر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ل والمنان والمنفق سلعته بالحلف الكاذ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أبو داود وغيره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لًا إزاره فقال له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توضأ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ثم 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توضأ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ما لك أمر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ثم سكت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لى وهو مسبل إزاره وإن اللَّه لا يقبل صلا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جعفر رجل من أهل المدينة لا يعرف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جملة حديث طويل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جل خزيم الأسدي لولا طول جمته وإسبال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بال في الإزار والقميص والعمامة من جر شيئًا خيلاء لم ينظر اللَّه إلي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بد العزيز بن أبي رواد وقد تكلم فيه غير واح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لى المهل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ة وقد أخرج له البخاري وقال النووي في شرح مسلم بعد أن ذك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عدم اختصاص الإسبال بالثوب والإزار بل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والعمامة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لسان والرداء والش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بال العمامة المراد به إرسال العذبة زائدًا على ما ج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ار الذي جرت به العادة فقد تقدم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عله هو وأصحابه وتطويل أكمام القميص تطويلًا زائدًا على المعت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بال وقد نقل القاضي عياض عن العلماء كراهة كل ما زاد على المعتاد في الل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و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َّه إلى من جر إزاره بط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فل من الكعبين من ال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 البطر معناه معنى الخيلاء و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ر النشاط والأشر وقلة احتمال النعمة والدهش والحيرة والطغيان وكراهة ا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ستحق الكراه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فل من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وصلة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المحذوف وهو كان وأسفل خبره وهو منصوب ويجوز الرفع أي ما هو أسفل وهو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ويحتمل أن يكون فعلًا ماضيًا ويجوز أن تكون ما نكرة موصوفة ب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موضع الذي يناله الإزار من أسفل الكعبين في النار فكنى ب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دن لابسه ومعناه أن الذي دون الكعبين من القدم يعذب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 أنه من تسمية الشيء باسم ما جاوره أو حل فيه وتكون من بي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 سببية ويكون المراد الشخص نفسه فيكون هذا من باب تسمية الشي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ل إليه أمره في الآخرة كقوله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راني أعصر خم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نبًا فسماه بما ي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غالبًا وقيل معناه فهو محرم عليه لأن الحرام يوجب النا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رة المسلم إلى نصف الساق ولا حرج أو لا جناح فيما بينه وبين الكعب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فل من الكعبين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حديث ـ الباب يدل على أن الإسبال المحرم إنما يكون إذا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ن وقد تقدم الكلام على اعتبار الخيلاء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مرأة أن تلبس ما يحكي بدنها أو تشبه ب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بطية كثيفة كانت مما أهدي له دحية الكلبي فسكوتها امرأتي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لبس القبط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تها امرأ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أن تجعل تحتها غلالة فإني أخاف أن تصف حجم عظ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أبي شيبة والبزار وابن سعد والرو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رودي والطبراني والبيهقي والضياء في المختارة وقد أخرج نحوه أبو داود عن د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تي رسول اللَّه بقباطي فأعطاني منها قبط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عتين فاقطع أحدهما قميصًا وأعط الآخر امرأتك تختمر به فلما أد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 تجعل تحته ثوبًا لا ي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لا يحتج بحديثه وقد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على روايته هذه أبو العباس يحيى بن أيوب المصري وفيه مقال وقد 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ستشهد ب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بضم القاف على غير قياس وقد ت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ضياء ب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 بالضم وهي نسبة إلى القبط بكسر القاف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ة بكسر الغين المعجمة شعار يلبس تحت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ه يجب على المرأة أن تستر بدنها بثوب لا ي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رط ساتر العورة وإنما أمر بالثوب تحته لأن القباطي ثياب رقاق لا تستر الب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ؤية الناظر بل ت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دخل ع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هي تخ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ة لا 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عن أم سلمة وهب مولى أبي أحمد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وفي الخلاصة أنه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خ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للحال والتقدير دخل عليها حال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خمارها يقال اختمرت المرأة وتخمرت إذا لبست الخمار كما يقال اعتم وتعم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لام وتشديد الياء والنصب على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ب فعل مقدر والتقدير الويه 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أن تلوي خمارها على رأسها وتدير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ا مرتين لئلا يشبه اختمارها تدوير عمائم الرجال إذا اعتموا فيكو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المحرم وسيأتي أنه محرم على العموم من دون 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هل النار لم أرهما بعد نساء كاسيات عاريات مائلات مميل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ن أمثال أسنمة البخت المائلة لا يرين الجنة ولا يجدن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معهم س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ذناب البقر يضربون ب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م هذين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ن معجزات النبوة فقد وقع هذان الصنفان وهما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يات ع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كاسيات من نعمة اللَّه عار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 تستر بعض بدنها وتكشف بعضه إظهارًا لجمالها ونحوه وقيل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 رقيقًا يصف لون بد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 طاعة اللَّه وما يلزمهن حفظه مميلات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 غيرهن فعلهن 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ئلات بمشيهن متبخترات مميلات لأكتاف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ائلات بمشطهن مشطة البغايا المميلات بمشطهن غيره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هن أمثال أسنمة الب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كرمن شعورهن ويعظ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 عمامة أو عصاب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ت بضم الباء الموحدة وسكون 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ء المثناة الإبل الخرا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ساقه المصنف للاستدلال به على كراهة لبس المرأة ما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ا وهو أحد التفاسير كما تقدم والأخبار بأن من فعل ذلك من أهل النار وأنه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جنة مع أن ريحها يوجد من مسيرة خمسمائة عام وعيد شديد يدل على تحريم ما ا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يث من صفات هذين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ل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لبس المرأة والمرأة تلبس لبس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لم يتكلم عليه أبو داود ولا 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الرجلة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لنسائي وابن ماجه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المتشبهات من النساء بالرجال والمتشبهي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بن عبد اللَّه بن عمرو بن العاص أنه رأى امرأة متقلدة قو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مشي مشية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 سعيد بنت أبي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تشبه بالر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مرأة ولبس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لب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حريم تشبه النساء بالرجال والرجال بالنس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 لا يكون إلا على فعل محرم وإليه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زي النساء على الرجل وإنما يكره فكذا عكس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ت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ووي في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تشبه النساء بالرجال وعكسه حرام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َّه عليه وآله وسلم في المترج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ن من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ت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بمخنث قد خضب يديه ورجليه بالحناء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به بالنساء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إلى النقيع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لا ن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 أن أ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أن أبا بكر أخرج مخنثًا وأخرج عمر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يامن في اللبس وما يقول من است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لبس قميصًا بدأ بميا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ذا استجد ثوبًا سماه باسمه عمامة أو قميصًا أو رد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لك الحمد أنت كسوتنيه أسألك خيره وخير ما صنع له وأعوذ بك من 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ا صن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نسائي وذكره الحافظ في التلخيص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م وإذا لبستم فابدؤوا بميا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بيهقي والطبراني 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يق بأن يصح ويشهد ل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متفق علي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التيامن في تنعله وترجله وطهوره و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في لبس القميص بالميامن وكذلك لبس غيره لعموم الأحاديث الدالة ع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مي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لثاني أخرجه أيضًا النسائي وأبو داود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ءة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قبل حمد اللَّه تعالى أبلغ في تذكر النعمة وإظهارها فإن فيه ذكر الثوب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ة ذكره ظاهرًا ومرة ذكره مض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لفظ الترمذي 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مذي أعم وأجمع لقول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جوامع الكوامل اللَّهم إني أسألك الخي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أنسب لما فيه من المطابقة لقوله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ما صن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تعماله في طاعة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ليكون عونًا 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ا صن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تعماله في معصية اللَّه و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ستحباب حمد اللَّه تعالى عند لبس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اكم في المستدرك 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ى عبد ثوبًا بدينار أو بنص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َّه إلا لم يبلغ ركبتيه حتى يغفر اللَّ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أحدًا ذكر بجرح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جتناب النجاسات وموا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جتناب النجاسة في الصلاة والعفو ع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ًا سأ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صلي في الثوب الذي آتي فيه أ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 أن ترى في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يصل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الثوب الذي يجامع ف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ن سمرة رجال إسناده عند ابن ماجه ثقات وحديث معاو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تجنب المصلي للثوب المتنجس وهل طهارة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شرط لصحة الصلاة أم لا فذهب الأكثر إلى أنها شرط وروي عن ابن مسع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سعيد بن جبير وهو مروي عن مالك أنها ليست ب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صاحب النه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زالة النجاسة سنة وليست ب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ا أنها فرض مع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ة مع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يم قولي الشافعي أن إزالة النجاسة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جمهورـ بحج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ك ف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للصلاة للإجماع على أن لا وجوب في غيرها ولا يخفاك أن 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 الآية الوجوب عند من جعل الأمر حقيقة فيه والوجوب لا يستلزم الشرط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شيء شرطًا حكم شرعي وضعي لا يثبت إلا بتصريح الشارع بأنه شرط أو بتعليق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داة الشرط أو بنفي الفعل بدونه نفيًا متوجهًا إلى الصحة لا إلى الكمال أو ب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ولا يثبت بمجرد ال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صاحب ضوء النهار عن الاستدلال بالآية بأنها مطلق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القائلون بالشرطية على الندب في الجملة فأين دليل الوجوب في المق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م لم يحملوها على الندب بل صرحوا بأنها مقتضية للوجوب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قام الإجماع على عدم الوجوب في غير الصلاة فكان صارفًا عن اقتضاء الوجو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خلع النعل الذي سيأتي وغاية ما فيه الأمر بمسح النعل و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يد الشرطية على أنه بني على ما كان قد صلى قبل الخلع ولو كانت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نحوها شرطًا لوجب عليه الاستئناف لأن الشرط يؤثر عدمه في عدم المشروط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الأصول فهو عليهم 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حديثان المذكوران في الباب ويجاب عنهما بأن الثاني فع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الوجوب فضلًا عن الشرطية والأول ليس فيه ما يدل على الوجوب س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تغسله خبر في معنى الأمر فهو غير صالح للاستدلال به ع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رسول اللَّه صلى اللَّه عليه وآله وسل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ء فلبسه ثم خرج فصلى فيه الغداة ثم جلس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هذه ل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 في الكساء فقبض رسول اللَّه صلى اللَّه عليه وآله وسلم عليها مع ما ي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ا إليَّ مصرورة في يد ال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ي هذه وأجفيها ثم أرسلي بها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بقصعتي فغسلتها ثم أجفيتها ثم أخرجتها فجاء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يجاب عنه أولًا بأنه غريب كما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ًا بأن غاية ما فيه الأمر وهو لا يدل على الشر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ًا بأنه علي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لأنه لم ينقل إلينا أنه أعاد الصلاة التي صلاها في ذلك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عم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غسل ثوبك من البول والغائط والق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 و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في مسنديهما وابن عدي في الكامل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في سننهما والعقيلي في الضعفاء وأبو نعيم في المعرفة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 ويجاب عنه أولًا بأن هؤلاء كلهم ضعفوه وضعفه غيرهم من أهل الحديث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ابت بن حماد وهو متروك ومتهم بالوضع وعلي بن زيد بن جدعان وهو ضعيف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اطل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ًا بأنه لا يدل على المطلو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أنه يغسل الثوب من هذه الأشياء لا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غسل المني وفركه في الصحيحين وغيرهما كما تقدم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وجوب فكيف يدل على الشر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ه ثم اقر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خاري ومسلم وغيرهم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قرصه ثم لتنضحه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ائشة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م قيس بنت محصن ويجاب عن ذلك أولًا بأن الدليل أخص من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ًا بأن غاية ما فيه الدلالة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حاديث الأمر بغسل النجاسة كحديث تعذيب من لم يستنزه من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مر بغسل المذي وغيرهما وقد تقدمت في أول هذا الكتاب ويجاب عنها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 وهي لا تدل على الشرطية التي هي محل النزاع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مكن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امر المذكورة في هذا الباب على الشرطية إن قلنا إن الأمر بالشيء نهي عن 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هي يدل على الفساد وفي كلا المسألتين خلاف مشهور في الأصول لولا أن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ًا من الاستدلال بها على الشرطية وهو عدم إعادت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التي خلع فيها نعليه لأن بناءه على ما فعله من الصلاة قبل الخلع مشع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غير شرط وكذلك عدم نقل إعادته للصلاة التي صلاها في الكساء الذي فيه ل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تهم على الشرطية حديث أبي هرير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قدر الدرهم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العقيلي في الضعفاء وابن 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و صح لكان صالحًا للاستدلال به على الشرطية الم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غير صحيح بل باطل لأن في إسناده روح بن غ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وهو ضعيف قال الذ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كون هذا موض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نكر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بن عدي في الكامل من طريق أخرى عن الزهري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بو عصمة وقد اتهم بالكذ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ما سقناه من الأدلة وما فيها فاعلم أنها لا تق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دة وجوب تطهير الثياب فمن صلى وعلى ثوبه نجاسة كان تاركًا لواجب وأما أ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كما هو شأن فقدان شرط الصحة فلا ل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 حديثي الباب أنه لا يجب العمل بمقتضى المظنة لأ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امع فيه مظنة لوقوع النجاسة فيه فأرشد الشارع صلى اللَّه عليه وآل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العمل بالمئنة دون المظ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هما كما قال ابن رسلان في شرح السنن طهارة رطوبة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أنه لم يذكر هنا أنه كان يغسل ثوبه من الجماع قبل أن يصلي ولو غسله 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ذكر يخرج وعليه رطوبة من فرج المرأ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نعليه فخلع الناس نعالهم فلما انصرف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خلعت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خ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تاني فأخبرني أن بهما خبثًا فإذا جاء أحدكم المسجد فلي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ولينظر فيهما فإن رأى خبثًا فليمسحه بالأرض ثم ليص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ابن خزيمة وابن حبان واختلف في 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ه ورجح أبو حاتم في العلل الموصول ورواه الحاكم من حديث أنس وابن مسعود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ن حديث ابن عباس وعبد اللَّه بن الشخير وإسنادهما ضعيفان 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وإسناده ضعيف معلول أيضًا قاله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تكليم المصلي وإعلامه بما يتعلق ب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نه لا يجوز تأخير البيان عن وقت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ت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من نجاسة ومخاط ومن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قد عرفت مما سلف أنه استدل به القائلون بأن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من شروط صحة الصلاة وهو كما عرفناك عليهم لا لهم لأن استمراره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لاها قبل خلع النعل وعدم استئنافه لها يدل على عدم كون الطهارة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عن هذا بأن المراد بالقذر هو الشيء المستقذر كالمخاط والبصاق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القذر أن يكون نجسًا وبأنه يمكن أن يكون دمًا يسيرًا معفوًا عنه و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له بذلك لئلا تتلوث ثيابه بشيء مستق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هذا الجواب بما قاله في الب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قوله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 أحد منكم من الغائ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نى بالغائط عن القذر وقو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القذر الخارج من بدن الإنسان فجعله لمستقذر غير نجس أو نجس معفو عنه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 جبريل في حال الصلاة بالقذر الظاهر أنه لما فيها من النجاسة التي يجب تجن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لا لمخافة التلوث لأنه لو كان لذلك لأخبره قبل الدخول في الصلا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ود حال لبسها مظنة للتلوث بما فيها على أن هذا الجواب لا يمكن مثل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 المذكورة في الباب للاتفاق بين أئمة اللغة وغيرهم أن الأخبثين هما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أن ساق الحديث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ك النعال يجزئ وأن الأصل أن أمته أسوته في الأحكام وأن الصلاة في النعلين لا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مل اليسير معفو ع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أن دلك النعال مطهر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تطهير النجاسة وأما أمته أسوته فهو الحق وفيه خلاف في الأصل مشهور وأم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صلاة في النعلين فسيأتي وأما العفو عن العمل اليسير فسيأ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 الحديث جواز المشي إلى المسجد ب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مل المحدث والمستجمر في الصلاة وثي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غار وما شك في نج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وهو حامل أمامة بنت زينب فإذا ركع وضعها وإذا قام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مل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ونصب أمامة وروي بالإضافة وزاد عبد الرزاق عن مالك بإسناد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مسلم وغيره من طريق أخرى ولأحمد من طريق ابن جر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ة بضم الهمزة وتخفيف الميمين كانت صغيرة على عهد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تزوجها علي بعد موت فاطمة بوصي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ع 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صحيح مسلم والنسائي و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كلهم عن عامر بن عبد اللَّه شيخ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بخاري ع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من طريق المقبري عن عمرو بن س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راد أن يركع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ا ثم ركع وسجد حتى إذا فرغ من سجوده وقام أخذها فردها في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فعل الحمل والوضع كان منه لا منها وهو يرد تأويل الخطاب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صبية قد ألفته فإذا سجد تعلقت بأطرافه والتزمته فينهض من سجوده فتبقى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لا أن يركع فيرسلها ويرد أيضًا قول ابن دقيق العيد أن لفظ حمل لا يساو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في اقتضاء فعل الفاعل لأنا نقول فلان حمل كذا ولو كان غيره حمله بخلاف وضع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فعل الصادر منه هو الوضع لا الرفع فيقل العم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ه حتى إذ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جوده وقام أخذها فردها في مكانها صريح في أن الرفع صادر م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قد رجع ابن دقيق العيد إل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أحسب هذا يعني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ووضع وأن الصادر منه الوضع لا الرفع حسنًا إلى أن رأيت في بعض طرقه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م أعاد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في صحيح مسلم و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م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ا على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مثل هذا الفعل معفو عنه من غير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والنافلة والمنفرد والمؤتم والإمام لما في صحيح مسلم من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ذلك في حال الإمامة في صلاة الفريضة جاز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تأويل هذا الحديث والذي أحو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أنه عمل كثير فروى ابن القاسم عن مالك أنه كان في النافلة واستبعده الماز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ض وابن القاسم 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ه بالناس في النافلة ليست بمعه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ا أخرجه أبو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ننتظر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الظهر أو العصر وقد دعاه بلال إلى الصلاة إذ خرج علينا وأم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ه فقام في مصلاه فقمنا خلفه فكبر فكبرنا وهي في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شهب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نافع عن مالك أن ذلك للضرورة حيث لم يجد من يكفيه أمرها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تركها لبكت وشغلته أكثر من شغلته ب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عض أصحابه بين الفريضة و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أمرها جاز في النافلة دون الفريضة وإن لم يجد جاز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َّه بن يوسف التنيسي عن مالك أن الحديث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إسماعيلي لكنه غير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حديث منسوخ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الاشتغال في الصلاة وتعقب بأن النسخ لا يثبت بالاحتمال وبأن القضية بع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 لشغ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كان قبل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صة كانت بعد الهجرة بمدة مديدة قطعًا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ان من خصائصه ورد ب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بعد أن ذكر هذه التأو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دعاوى باطلة مردو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يها لأن الآدمي طاهر وما في جوفه معفو عنه وثياب الأطفال وأجسادهم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هارة حتى تتبين النجاسة والأعمال في الصلاة لا تبطلها إذا قلت أو ت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الشرع متظاهرة على ذلك وإنما فعل النبي صلى اللَّه عليه وآله وسلم ذلك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أكثر أهل العلم هذا الحديث على أنه عم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ل لوجود الطمأنينة في أركا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 الحديث جواز إدخال الصبيان المساجد وسيأتي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س الصغيرة لا ينتقض به الوضوء وأن الظاهر طهارة ثياب من لا يحترز من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ذلك وقع حال التنظيف لأن حك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لا عمو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عشاء فإذا سجد وثب الحسن والحسين على ظهره فإذا رفع رأسه أخذ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أخذًا رفيقًا ويضعهما على الأرض فإذا عاد عادا حتى قضى صلاته ثم أقع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خذ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يه فقلت يا رسول اللَّه أردهما فبرقت برقة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 بأمكما فمكث ضؤوها حتى د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عساكر وفي إسناد أحمد كامل بن العلاء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معروف وهو يدل على أن مثل هذا الفعل الذي وقع م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فسد للصلاة وفيه التصريح بأن ذلك كان في الفريضة وقد تقدم الكلام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إدخال الصبيان المساجد وقد أخرج الطبراني من حديث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ا مساجدكم صبي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ماتكم وحدودكم وشراءكم وبيعكم وجمروها يوم جمعكم واجعلوا على أب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ه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اوي له عن معاذ مكحول وهو 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ث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كم صبيانكم ومجانينكم وشراءكم وبيعكم وخصوماتكم ورفع أصواتكم وإقامة حدو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 سيوفكم واتخذوا على أبوابها المطاهر وجمروها في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رض هذين الحديثين الضعيفين حديث أمامة المتقدم وهو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و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مع بكاء الصبي وأنا في الصلاة فأخفف مخافة أن تفتت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جمع بين الأحاديث بحمل الأمر بالتجنيب على الندب كما قال العراق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و بأنها تنزه المساجد عمن لا يؤمن حدث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وأنا إلى جنبه وأنا حائض وعلي مرط وعليه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تفق على نحوه الشيخا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هو كساء من صوف أو خز أو كتان وق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مرطًا إلا ال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ط من شعر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ط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ًا ويكون رداء قاله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 على أن وقوف المرأة بجنب المصلي لا يبطل صلا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جمه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بطل والحديث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ثياب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ة إلا موضعًا يرى فيه أثر الدم أو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لصلاة بحضرة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الصلاة في ثوب بعضه على المصلي وبعض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شع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في ل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بن ماجه كلهم من طريق محمد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شقيق عن عائشة قال أبو داو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اد يعني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عيد بن أبي 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ًا يعني ابن سيرين عنه فلم يحدث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ذ زمان ولا أدري ممن سمعته من ثبت أم لا فاسأل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حفظ عنه حجة على من سأله في حال نسيانه أو في حال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من أمر طرأ له من غضب أو غيره ففي مثل هذا العالم لا يسأل وقوله فاسأل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لا يقدح في الرواية المتقدمة فإنه محمول على أنه أمر بسؤال غيره لتق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شين والعين المهملة جمع شعار على وز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وهو الثوب الذي يلي الجسد وخصتها بالذكر لأنها أقرب إلى أن تنالها النجا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ثار وهو الثوب الذي يكون فوق الشعار 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شعار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ر الذي كانوا يتغطون به عند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ر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ن الراوي واللحاف اسم لما يلتح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تجنب ثياب النساء التي هي مظنة 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فيها وكذلك سائر الثياب التي ت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ن الاحتياط و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قين جائز غير مستنكر في الشرع وأن ترك المشكوك فيه إلى المتيقن المعلوم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نوع الوسواس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باب الأول أنه كان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ذي يجامع فيه أهله ما لم ير فيه أذى وأنه قال لمن سأله هل يصلي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 فيه أهله نعم إلا أن يرى فيه شيئًا فيغسله وذكرنا هنالك أنه من باب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ئنة لعدم وجوب العمل بالمظنة وهكذا حديث صلاته في الكساء الذي لنسائ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مذكور قبل هذا وكل ذلك يدل على عدم وجوب تجنب ثياب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دوب فقط عملًا بالاحتياط كما يدل عليه حديث الباب وبهذا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صلى على مركوب نجس أو قد أصاب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حمار وهو متوجه إلى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ار وهو راكب إلى خيبر والقبل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بن عمر فرواه عمرو بن يحيى المازني عن أبي الحباب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عن عبد اللَّه بن عمر بلفظ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يحيى لا يتابع على قوله على حمار ورب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عمرو بن يحيى بذكر الحمار والمعر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وعلى البعير وقد أخرجه مسلم في الصحيح من طريق عمرو بن يحيى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كم بتغليظ عمرو بن يحيى نظر لأنه ثقة نق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ًا فلعله كان الحمار مرة والبعير مرات ولكنه يقال إنه شاذ فإنه مخالف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في البعير والراحلة والشاذ مردود وهو المخالف للجماعة واللَّ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فإسناده في سنن النسائي هكذا أخبرنا محم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إسماعيل بن عمر قال حدثنا داود بن قيس عن محمد بن عجلان عن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فذكره وهؤلاء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موقو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إمام مالك في الموطأ من فع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نس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نا أنس بن مالك حين قدم الشام فلقيناه بعين التمر فرأيته يصلي على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 وهم وصوابه قدم من الشام كما جاء في صحيح البخاري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ن البصرة للقائه حين قدم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مسلم صحيحة ومعناه تلقيناه في رجوعه حي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إنما حذف في رجوعه لل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مصنف بالحديثين على جواز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وب النجس والمركوب الذي أصابته نجاسة وهو لا يتم إلا على القول بأن الحمار 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نعم يصح الاستدلال به على جواز الصلاة على ما فيه نجاسة لأن الحمار لا ينف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و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جواز التطوع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ئز بإجماع المسلمين ولا يجوز عند الجمهور إلا في السفر من غير فرق بين ق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يله وقيده مالك بسفر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أبو سعيد الأصطخري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ل على الدابة في البلد وسيعقد المصنف لذلك بابًا في آخر أبواب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فراء والبسط وغيرهم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فا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زمعة بن صالح الحيدي ضعفه أحمد وابن معي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النسائي وقد أخرج له مسلم فرد حديث مقرونًا بآخر وهذا الحديث قد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في المصنف قال حدثنا وكيع عن زمعة عن عمرو بن دينار وسلمة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ابن عباس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بن مالك عند البخاري ومسلم والنسائي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و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لأخ لي صغير يا أبا عمير ما فعل النغ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ضح بساط لنا 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باء جمعه بسط بضمها وتسكين السين وضم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سط أي يفرش وأما البساط بفتح الباء فهي الأرض الواسعة قال عديل ابن الف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ون يد الحجاج من أن تنال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 لأيدي الناعجات 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لصلاة على البسط وقد حكاه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من الصحابة ومن بعدهم وهو قول الأوزاعي والشافعي و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فقهاء وقد كره ذلك جماعة من التابعين ممن بعدهم فروى ابن أبي ش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عن سعيد بن المسيب ومحمد بن سيرين أنهما قالا الصلاة على الطنفسة وهي ال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ته خمل 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زيد أنه كان يكره الصلاة على كل شيء من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صلاة على كل شيء من نبا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أنه كان ي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على شيء دو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كراهة ذهب الهاد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ت الإمامية صحة السجو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صله من الأرض وكره مالك أيضًا الصلاة على ما كان من نبات الأرض فدخ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أخرى كالكتان و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ه من جهة الزخ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هادي على كراهة ما ليس من الأرض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نا الأرض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لفظ الأرض لا يش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أرض في حديث التراب بد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زم مذهب أبي حنيفة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بما أنبتت الأر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د بالأرض في الحديث ما هو أعم من التراب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بتها 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زم صحة إضافة الشيء إلى نفس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بالاتفاق ولكن الأولى أن يقال في الجواب عن الاستدلال بالحديث أن التنصي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أرض مسجدًا لا ينفي كون غيرها مسجدًا بعد تسليم عدم صدق مسمى الأرض على ا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سجود على البسط ونحوها سجود على الأرض كما يقال للراكب على السرج ال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الفرس راكب على الفرس وقد صح أن رسول اللَّه صلى اللَّه عليه وآل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سط وهو لا يفعل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ئدة ـ حديث أنس الذي ذكر بلفظ البسط أخرجه الأئمة الستة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ر 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مصنف يعني الترمذي بين حديث أن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بسط وبين حديث أنس في الصلاة على الحصير وعقد لكل منهما بابًا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في سننه ما يدل على أن المراد بالبساط الحص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على بساط لنا وهو حصير ننضحه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راد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اط الحصير ولا شك أنه صادق على الحصير لكونه يبسط على الأرض أي يفرش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إن صلحت لتقييد حديث أنس لم تصلح لتقييد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صلي على الحصير والفروة المدبو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أبو عون محمد بن عبيد اللَّه بن سعيد الثق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المغيرة وأبو عون ثقة احتج به الشيخان وأما أبوه فلم يرو عنه غير ابن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قال أبو حات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ذكره ابن حبان في الثقات في أتباع التاب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المقاطيع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الانقطاع بينه وبين المغي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لاته صلى اللَّه عليه وآله وسلم على الحصير ثابتة من حديث أنس عند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بي سعيد وسيأتي ومن حديث أم سلمة عند الطبراني في الكبير و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د أبي حاتم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ة المدبو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ة هي التي تلبس وجمعها فراء كب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م وفي ذلك رد على من كره الصلاة على غير الأرض وما خلق منها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يدل الحديث ـ وسائر الأحاديث التي ذكرناها على 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صلى على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يعلى الموصلي عن عائشة بسن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ئلت أ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الحص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ية الجمع بين حديثها هذا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أنها إنما نفت علمها ومن علم صلاته على الحصير مقدم على النافي وأيض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ا وإن كان رجاله ثقات فإن فيه شذوذًا ونكارة كم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ستحباب الصلاة على الحصير أكثر أهل العل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قومًا من أهل العلم اختاروا الصلاة على الأرض استحب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زيد بن ثابت وأبي ذر وجابر بن عبد اللَّه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سعيد بن المسيب ومكحول وغيرهما من التابعين استحباب الصلاة على الحصير و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بأن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ختار مباشرة المصلي للأرض من غير وقاية عبد اللَّ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طبراني عنه أنه كان لا يصلي ولا يسجد إلا على الأرض وعن إبراهيم النخ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على الحصير ويسجد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عل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يصلي على حصير ي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أخرجه مسلم عن عمرو الناقد وإسحاق بن إبراهيم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سى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مسلم وابن ماجه عن أبي كريب زاد مسلم و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كلاهما عن أبي معاوية عن الأعمش ز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يصلي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توشح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أفردها ابن ماجه فرواها عن أبي كريب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عن الأعمش والكلام على فقه الحديث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على 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لكنه له من رواية ابن عباس رض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حديث ابن عباس في سنن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لي على 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م حبيبة عند الطبراني وعن أم سلمة عند الطبران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مسلم وأبي داود والترمذي والنسائي وعن ابن عمر عند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أوسط وأحمد والبزار وعن أم كلثوم بنت أبي سلمة بن عبد الأسد عن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من النبي صلى اللَّه عليه وآله وسلم وقد أور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معجم الكبير أحاديث من روايتها عن أم سلمة وفي بعض طرقها عن 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 اللَّه بن زمعة أن جدتها أم سلمة زوج النبي صلى اللَّه عليه وآله وسلم 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خضبًا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طبراني في الصغير والأوسط والبزار بإسناد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لبزار وعن أبي بكرة عند الطبراني بإسناد رجاله ثقات 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النسائي وعن أم أيمن عند الطبراني بإسناد جيد وعن أم سليم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ضم الخاء سجادة من س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على قدر ما يسجد عليه المصلي فإن عظم بحيث يكفي لجسده كله في صلاة أو اضط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صير وليس ب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 بالضم سجادة صغيرة تعمل من س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وترمل بالخي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 السجادة وكذا قال صاحب المش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ى قدر ما يضع عليه الوجه و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دار ما يضع عليه الرجل وجهه في سجو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أو نسيجة خوص ونحوه من الثياب ولا يكون خمرة إلا في هذا المقدار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خمرة بأخصر مما هنا في باب الرخصة في اجتياز الجنب من المسجد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دة خمر تدل على التغطية والستر ومنه سميت الخمر لأنها تخمر العق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يه وت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ه لا بأس بالصلاة على السجادة سواء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 أو الخوص أو غير ذلك سواء كانت صغيرة كالخمرة على القول بأنها لا تسمى خ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ت صغيرة أو كانت كبيرة كالحصير والبساط لما تقدم من صلات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الحصير والبساط والف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حمد في مسنده من 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ن النبي صلى اللَّه عليه وآله وسلم قال ل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فلح ترب 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ه أنه لم يأمره أن يصلي على التراب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تمكين الجبهة من الأرض وكأنه رآه يصلي ولا يمكن جبهته من الأرض فأم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رآه يصلي على شيء يستره من الأرض فأمره بنزع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الصلاة على الخمرة الجمهور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بعض أهل العلم وقد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إلى الجمهور من غير فرق بين ثياب القطن والكتان والجلود وغيرها من الطاه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من اختار مباشر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لو صليت ع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ا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بن أبي شيبة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طنافس بعضها فوق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عن ابن عباس أنه صلى على طنف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أنه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فسة 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صلاة على الطنف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كان يصلي على طنف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ه وركبتاه عليها ويداه ووجهه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والحسن أيضًا أنهما 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ساط فيه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أنه صلى على بساط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بساط أيضًا وعن مرة الهمداني أنه صلى على لبد وكذا عن قيس بن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لى جواز الصلاة ـ على الطنافس ذهب جمهور العلماء والفقه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صلاة على البسط وخالف في ذلك من خالف في الصلاة على البسط لأن الطنا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 التي تحتها خم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ا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طنفسة وفي ضبطها لغات كسر الطاء والفاء 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هما وفتحهما معًا وكسر الطاء مع فتح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نعلين و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لمة سعي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ًا أ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صلي في ن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يهود فإنهم لا يصلون في نعالهم ولا خف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لبخاري عن أدم عن شعبة وعن سليمان بن حر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ابن زيد وأخرجه مسلم عن يحيى بن يحيى عن بشر بن المغفل وعن الربيع الزه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 العوام وأخرجه النسائي عن عمرو بن علي عن يزيد بن زريع وغسان بن مض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سعي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ابن حبان أيضًا في صحيحه ولا مطعن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 أربعة أخر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ند الطبراني والبيهقي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ند البزار بنحو حديث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ي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نع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اد بن جويرية كذب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عند ابن مردويه وفي إسناده عيسى بن عبد اللَّه العسقل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يسر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َّه بن مسعود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إسناده علي بن عاصم 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ثالث عند البزار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في إسناده أبو حمزة الأعور وهو غير م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عند أحمد والبزار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عند أبي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في الشمائل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الثقفي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أحمد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ثالث عن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فيه عباد بن كثير وهو لين الحديث وقيل متروك وقيل 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ابع رواه ابن مردويه وفيه صالح مولى التومأ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الشيب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ده في معرفة الصحابة والطبراني وابن 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عند أبي الشيخ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سوار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شخير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زار والطبراني وابن عدي وفي إسناده 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ند ابن عدي في الكامل من رواية الحسين بن ضم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أبي يعلى وابن ع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صل وهو مما وضعه محمد بن الحجاج اللخ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يروز الديلمي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مع بن جارية عند أحمد وفي إسناده يزيد بن عياض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رماس بن زياد عند ابن حبان في الثقات والطبراني في معجمه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عند البزار وأبي يعلى وابن عدي وفي إسناده بحر بن مرار اختلط و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أبي الشيخ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طبراني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عرابي من الصحابة لم يس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في مصنفه و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يدلان ـ على مشروعية الصلاة في النعال وقد اختلف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في ذلك هل هو مستحب أو مباح أو مكروه فروي عن عمر بإسنا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ره خلع النعال ويشتد على الناس في ذلك وكذا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شيباني يضرب الناس إذا خلعوا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إبراهيم أنه كان يكره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ل وهذا يشعر بأنه مستحب عن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يعني لبس النعل في الصلاة عمر بن الخطاب وعثمان بن عفان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ويمر بن ساعدة وأنس بن مالك وسلمة بن الأكوع وأوس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القاسم وعروة بن الزبير وسالم بن عبد اللَّه وعطاء بن يسار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باح ومجاهد وطاوس وشريح القاضي وأبو مجلز وأبو عمرو الشيباني و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إبراهيم النخعي وإبراهيم التيمي وعلي بن الحسين وابنه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فيهما عبد اللَّه بن عمر وأبو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هب إلى الاستحباب الهادوية وإن أنكر ذلك عوامهم 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في النعل الطاهر لقو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نع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 في شرح الحديث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نبغي أن يؤخذ منه الاستحباب لأن ذلك لا مدخل له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ال البحث وأطاب إلا أن الحديث الثاني من حديثي الباب أقل أحواله ا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وكذلك سائر الأحاديث التي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من حديث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فإن رأى في نعليه قذر أو أذى فليمسحه وليص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استدلال لعدم الاستحباب بما أخرجه أبو داود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َه صلى 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نعليه فلا يؤذ بهما أحدًا ليجعلهما بين رجليه أو ليص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صلي حافيًا ومنتع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بإسناده إلى أبي عبد الرحمن بن أبي لي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َه صلى اللَّه عليه وآله وسلم في نعليه فصلى الناس في نعالهم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فخلعوا فلما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صلي في نعليه فليصل ومن شاء أن ي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أحاديث الباب بجعل حديث أبي هريرة وما بعده ص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امر المذكورة المعللة بالمخالفة لأهل الكتاب من الوجوب إلى الندب لأن 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ويض إلى المشيئة بعد تلك الأوامر لا ينافي الاستحباب كما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ين صلاة 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مذاهب وأقواها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واضع المنهي عنها والمأذون ف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طهورًا ومسجدًا فأيما رجل أدركته الصلاة فليصل حيث أد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كل الأرض طيبة مسجدًا و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طاب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 الكلام على طرقه وفقهه في التيمم فلا نعيده وهو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طيبة من رواية أنس عند ابن السراج في مسنده قال العراقي بإسناد صحيح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حمد والضياء في المختارة وأشار إلى حديث أنس أيضً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ترمذي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البخاري ومسلم والنسائي من رواية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عن جابر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ا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لي الأرض طيبة طهورًا و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زيادة طيبة مخرجة في الصحيحين ولكنه ذكر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طريق يزيد الفقير عن جابر في التيمم والصلاة وليس فيه هذه الزياد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صرح بها في صحيحه في الصلاة وهي تدل على أن المراد بالأرض المذكورة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ي الأرض جميعها كما تدل على ذلك زيادة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حذيفة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حديث أبي ذر وحديث أبي سعيد الآتيين بل المراد الأرض الطاهرة المباح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جسة ليست بطيبة لغة والمغصوبة ليست بطيبة شرعًا نع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أكيد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أرض المؤكدة بلفظ كل جميعها وجعل هذه الزيادة معارضة 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أنها وقعت منافية له والزيادة إنما تقبل مع عدم منافاة الأصل فيصار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عارض وقد حكى بعضهم في التأكيد بكل خلافًا هل يرفع المجاز أو يضعفه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رفع لما في الصحيح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وم شعبا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إل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ه يرفع المجاز يستلزم عدم صحة وقوع الاستثن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كد كما صرح بذلك القائ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قام بحث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الأحاديث الواردة في المنع من الصلاة في المقبرة والحمام وغيرها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جد وضع 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س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أدركت الصلاة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ا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حدوث لا في ال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أد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ما أدركتك الصلاة ف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يثما أدرك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ك الصلا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لصلاة في جميع المواضع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 الشرع من الصلاة في المقابر وغيرها من المواضع التي فيها النجاسة كالمز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زرة وكذا ما نهى عنه لمعنى آخر فمن ذلك أعطان الإبل ومنه قارعة الطريق و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سيأتي الكلام على ذلك 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أكيد لما فهم من قوله حيثما أدركت وهو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ك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مسجد 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شافعي وابن خزيمة وابن حبان والحاكم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فيه اضطراب رواه سفيان الثوري عن عمرو بن يحيى عن أبي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حماد بن سلمة عن عمرو بن يحيى عن أبيه عن أبي سعيد وروا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عن عمرو بن يحيى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ة روايته عن أبي سعيد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لم يذكر فيه عن أبي سعيد وكأن رواية الثوري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عن أبيه أثبت وأص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المحفوظ ورجح البيهقي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ما علل به الإرسال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 له ثقة فهو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حش ابن دحية فقال في كتاب التنو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 من طريق من الطرق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صححه الحاكم في المستدرك وابن حزم الظاهري وأشا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عيد في الإمام إ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عند ا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وابن ماجه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رثد الغنو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أبي داود والترمذي والنسائي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وعبد اللَّه ب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الحصين ومعقل بن يسار وأنس بن مالك جميعهم عند ابن عدي في الكام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حديثهم عباد بن كثير ضعيف جدًا ضعفه أحمد و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هي عن الصلاة إلى القبور و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أحاديث متواترة لا يسع أحدًا تركه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التوات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الأصوليون من أنه رواه عن كل واحد من رواته جمع يستحيل تواطؤهم على الك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والواسطة فليس كذلك فإنها أخبار آحاد وإن أراد بذلك وصفها بالشهرة فهو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ديث غالبًا إنما يريدون بالمتواتر المشهو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معتبر في التواتر هو أن يروي الحديث المتواتر جمع ع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ل تواطؤ كل جمع على الكذب لا أنه يرويه جمع كذلك عن كل واحد من روات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ه أهل الأصول اللَّهم إلا أن يريد بكل واحد من رواته كل رتبة من رتب ر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ة الباء مفتوحة الميم وقد تكسر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حل الذي يدفن فيه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لمنع من الصلاة في المقبرة والحمام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ذلك أما المقبرة فذهب أحمد إلى تحريم الصلاة في المقبرة 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وشة وغيرها ولا بين أن يفرش عليها شيئًا يقيه من النجاسة أم لا ولا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قبور أو في مكان منفرد عنها كالبيت وإلى ذلك ذهبت الظاهرية ولم ي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قابر المسلمين و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طوائف من السلف فحكي عن خمس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ذلك وهم عمر وعلي وأبو هريرة وأنس وابن عب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لهم مخ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حكاه عن جماعة من التابعين إبراهيم النخعي ونافع بن جبير بن مطعم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خيثم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لهم مخالفًا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عن علمه وإل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خطابي في معالم السنن عن عبد اللَّه بن عمر أنه رخص في الصلاة في ال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ًا عن الحسن أنه صلى في 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تحريم الصلاة على الق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المنصور باللَّه والهادوية وصرحوا بعدم صحتها إن وقع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إلى الفرق بين المقبرة المنبوشة وغي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ختلطة بلحم الموتى وصديدهم وما يخرج منهم لم تجز الصلاة فيها للنجاسة فإ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 مكان طاهر منها أجز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ثل ذلك ذهب أبو طالب وأبو العباس والإمام يحيى من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برة فالصلاة مكروهة فيها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ثو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إلى كراهة الصلاة في المقبرة ولم يفرقوا كما فرق الشافعي ومن مع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وش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إلى جواز الصلاة في المقبرة وعدم الكراهة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حتج له ـ بعض أصحابه بما يقضي منه العجب فاستدل له ب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صلى على قبر المسكينة السوداء وأحاديث النهي المتوات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الإمام لا تقصر عن الدلالة على التحريم الذي هو المعنى الحقيقي له وقد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 أن النهي يدل على فساد المنهي عنه فيكون الحق التحريم والبطل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الذي يقتضيه النهي هو المرادف للبطلان من غير فرق بين الصلاة على القبر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ر وكل ما صدق عليه لفظ 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مام فذهب أحمد إلى عدم صحة الصلاة فيه ومن صلى فيه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في حمام ولا مقبرة على ظاهر الحديث وإلى ذلك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 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إلى حش ولا في حمام ولا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علم لابن عباس في هذا مخالفًا من الصحابة وروينا مثل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بن جبير بن مطعم وإبراهيم النخعي وخيثمة والعلاء بن زياد عن أبي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الصلاة في حمام سواء في ذلك مبدأ بابه إلى جميع حدوده ولا على سط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ف مستوقده وأعالي حيطانه خربًا كان أو قائمًا فإن سقط من بنائه شيء يسقط عن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 جازت الصلاة في أرضه حينئذ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صحة الصلاة في الحمام مع الطهارة وتكون مكرو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بعمومات نحو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أدركت الصلا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النهي على 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جس والحق ما قاله الأولون لأن أحاديث المقبرة والحمام مخصصة لذلك العموم و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الصلاة في المقبرة قيل هو ما تحت المصلي من النجاسة وقيل لحرمة 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ة المنع من الصلاة في الحمام أنه يكثر فيه النجاسات وقيل إنه مأوى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رثد الغن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إلى القبور ولا تجلس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منع الصلاة إلى القبور وقد تقدم الكلام في ذلك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جلوس عليها وظاهر النه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جلس أحد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 فتحرق ثيابه فتخلص إلى جلده خير من أن يجلس على قبر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ا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القعود عليها ونح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هي عن القعود لقضاء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عن علي أنه كان يتوسد القبور ويضطج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أن ي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يزيد بن ثابت كان يجلس على القب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 ذلك لمن أحدث عليها و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كان يجلس على القبور وقد صحت الأحاديث القاضية بالمنع ولا حج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ا سيما إذا كان معارضًا للثابت عن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والترمذي وصححه وابن ماجه وابن حبان و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جصص القبر ويبنى عليه وأن يكتب عليه وأن ي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بدون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مسلم والجلوس لا يكون غ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من صلاتكم في بيوتكم ولا تتخذوها ق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لتبعيض والمراد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رواه مسلم من حديث جاب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ى أحدكم الصلاة في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عل لبيته نصيبًا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قاضي عياض عن بعضهم أن معناه اجعل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كم في بيوتكم ليقتدي بكم من لا يخرج إلى المسجد من نسوة و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حتملًا لكن الأول هو الراجح وقد بالغ الشيخ مح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مله على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خذوها ق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بور ليست بمحل للعبا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ط البخاري من هذا الحديث كراهية الصلاة في المقابر ونازعه الإسماعي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دال على كراهة الصلاة في القبر لا في المقابر وتعقب بأن الحديث قد ور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ر كما رواه مسلم من حديث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بيوتكم 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ه البخاري على كراهة الصلاة في المقابر وتأوله جماعة على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دب إلى الصلاة في البيوت إذ الموتى لا يصلون في بيوتهم وهي القب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واز الصلاة في المقابر أو المنع منه فليس في الحديث ما يؤخذ م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لا يؤخذ بطريق المنطوق فمسلم وإن أراد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طلقً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حتمل أن المراد لا تجعلوا البيوت وطن النوم فقط لا ت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إن النوم أخو الموت والميت لا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حتمل أن يكون المراد أ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في بيته جعل نفسه كالميت وبيته ك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كر اللَّه فيه والبيت الذي لا يذكر اللَّه فيه كمثل الحي 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أوله على النهي عن دفن الموتى في البيوت فليس بشيء فقد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ي بيته الذي كان يسكنه أيام حياته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ذلك 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أنبياء يدفنون حيث يمو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ذلك ابن ماجه بإسناد فيه حسين بن عبد اللَّه الهاشمي وهو ضعيف ول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مل دفنه في بيته على الاختصاص لم يبعد نه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ل هو متجه لأن استمرار الدفن في البيوت ربما صيرها مقابر فتصير الصل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هريرة عند مسلم أصرح من حديث الباب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كم 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ه يقتضي النهي عن الدفن في البيوت مطلق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شار بترجمة الباب بقوله باب كراهة الصلاة في المقابر إلى حديث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لما لم يكن على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بن عبد اللَّه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بل أن يموت بخم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 وصالحيهم مساجد ألا فلا تتخذوا القبور مساجد 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نسائ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ائشة عند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شيخين و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حسنه وله حديث آخر عند الشيخين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براني ب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عند الطبراني بإسناد جي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طبراني بإسناد جي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الجرا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البزا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لبزا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مر بن صه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حريم اتخاذ قبور الأنبياء والصلحاء مساج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النبي صلى اللَّه عليه وآله وسلم عن اتخاذ قبره وقب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خوفًا من المبالغة في تعظيمه والافتتان به وربما أدى ذلك إلى الكفر ك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ير من الأمم الخالية ولما احتاجت الصحابة رضي اللَّه عنهم والتابعون إلى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رسول اللَّه صلى اللَّه عليه وآله وسلم حين كثر المسلمون وامتدت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دخلت بيوت أمهات المؤمن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رة عائشة مدف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ه أبي بكر وعمر بنوا على القبر حيطانًا مرتفعة مستديرة حوله لئلا ي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يصلي إليه العوام ويؤدي إلى المحذور ثم بنوا جدارين من ركني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يين حرفوهما حتى التقيا حتى لا يتمكن أحد من استقبا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نهي عن اتخاذ القبور مساجد كان في مرض موته قبل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ات فيه بخمسة أيام وقد حمل بعضهم الوعيد على من كان في ذلك الزمان لقرب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الأوثان وهو تقييد بلا دليل لأن التعظيم والافتتان لا يختصان بزم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ؤخذ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خذون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كذلك قوله في حديث ابن عباس عند أبي داود والترمذ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خذ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ل الذم على ذلك أن تتخذ المساجد على القبور بعد الدفن لا لو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أولًا وجعل القبر في جانبه ليدفن فيه واقف المسجد أو غيره فليس ب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لا فرق وإنه إذا بني المسجد لقص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في بعضه أحد فهو داخل في اللعنة بل يحرم الدفن في المسجد وإن شرط أن يدف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شرط لمخالفته لمقتضى وقفه مسجدًا واللَّه أع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بط البيضاوي من علة التعظيم جواز اتخاذ القبور في جوار الص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 التبرك دون التعظيم ورد بأن قصد التبرك 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مرابض الغنم ولا تصلوا في أعطا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في الباب عن جابر بن سمرة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برة بن معبد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ل عند ابن ماجه أيضًا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ماج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يخين وعن أسيد بن حضير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ك الغطفاني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في إسناده جابر الجعفي ضعفه الجمهور ووثقه شعبة و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د أبي يعلى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بن العاص عند أحم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يش الجهني المعروف بذي الغرة عند أحمد والطبراني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بض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ربض بفتح الميم وكسر الباء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ضاد معجمة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ض للغنم كالمعاطن للإبل واحدها مربض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وض الغنم والبقر والفرس مثل بروك الإبل وجثوم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طا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ع عطن بفتح العين والطاء المه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طرق معاطن وهي جمع معطن بفتح الميم وكسر الطاء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ك الإبل حو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لصلاة في مرابض الغنم وعلى تحري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طن الإبل وإليه ذهب أحمد بن حن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بح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عطن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أبدًا وسئل مالك عمن لا يجد إلا عطن 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فيه قيل فإن بس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في عطن إبل وذهب الجمهور إلى حمل النه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مع عدم النجاسة وعلى التحريم مع وجودها وهذا إنما يتم على القول بأ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هي النجاسة وذلك متوقف على نجاسة أبوال الإبل وأزبالها وقد عرفت ما قدم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نا النجاسة فيه لم يصح جعلها علة لأن العلة لو كانت النجاسة لما افترق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عطانها وبين مرابض الغنم إذ لا قائل بالفرق بين أوراث كل من الجنسين وأب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عراقي وأيضًا قد قيل إن حكمة النهي ما فيها من النفور فربما نفرت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تؤدي إلى قطعها أو أذى يحصل له منها أو تشوش الخاطر الملهي عن الخش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بهذا علل النهي أصحاب الشافعي وأصحاب مالك وعلى هذا فيفرق بين كون الإ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طنها وبين غيبتها عنها إذ يؤمن نفورها حينئذ ويرشد إلى صحة هذا حديث ابن 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بإسناد 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في أعطان الإبل فإنها خلقت من الج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إلى عيونها وهيئتها إذا نف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مل أن علة النهي أن يجاء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طنها بعد شروعه في الصلاة فيقطعها أو يستمر فيها مع شغل خا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 الراعي يبول بينها وقيل الحكمة في النهي كونها خل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أيضًا حديث ابن مغفل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عند 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داود من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اجه بإسناد صحيح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هذا الاختلاف في العلة تبين لك أن الحق الوقوف على مقتضى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حريم كما ذهب إليه أحمد والظاهرية وأما الأمر بالصلاة في مرابض الغنم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ليس للوجوب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ًا وإنما نبه صلى اللَّه عليه وآل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ئلا يظن أن حكمها حكم الإبل أو أنه أخرج على جواب السائل حين سأله ع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في الإبل بالمنع وفي الغنم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رغيب المذكور في الأحاديث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 لقصد تبعيدها عن حكم الإبل كما وصف أصحاب الإبل بالغلظ والقسوة ووص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ب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ئدة ـ ذكر ابن حزم أن أحاديث النهي عن الصلاة في أعطا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يوج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جبيرة عن داود بن حصين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نهى أن يصلى في سبعة مواطن في المز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زرة والمقبرة وقارعة الطريق وفي الحمام وفي أعطان الإبل وفوق ظهر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بن حميد في مسنده و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ك القوي وقد تكلم في زيد بن جبيرة من قبل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ليث بن س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عبد اللَّه بن عمر العمري عن نافع عن ابن عمر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ث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عن النبي صلى اللَّه عليه وآله وسلم أشبه و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ي ضعفه بعض أهل الحديث من قبل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 الترمذي زيد بن جبيرة وهو ضعيف كما قال الترم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جبيرة متروك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ب حديث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ما يرويه 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بن ماجه عبد اللَّه بن صالح و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عمري وهما ضعيفان قال ابن أبي حاتم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جميعًا يعني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ان وصحح الحديث ابن السكن وإمام الحرمين وقد تقدم الكلام في المقبرة و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ن الإبل وما فيها من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غتان فتح الموحدة وضمها حكاهما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كان الذي يلقى فيه الز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ز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زاي المكان الذي ينحر فيه الإبل وت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بقر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عة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به أعلى الطريق وقيل صدره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حريم الصلاة في هذه المواطن 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في النهي أما في المقبرة والحمام وأعطان الإبل ف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مزبلة والمجزرة فلكونهما محلًا للنجاسة فتحرم الصلاة فيهما من غير ح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ًا ومع الحائل 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علة في المجزرة كونها مأوى الشياطين ذكر ذلك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وا على ذلك وأما في قارعة الطريق فلما فيها من شغل الخاطر المؤدي إلى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الذي هو س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ها مظنة النجاسة وقيل لأن الصلاة فيها شغل لحق المار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صح الصلاة فيها ولو كانت واس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تضاء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يد باللَّه والمنصور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ه في الواسعة إذ 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لة عندهما الإضرار بال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ظهر الكعبة فلأنه إذا لم يك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ثابتة تستره لم تصح صلاته لأنه مصل على البيت لا إلى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حة بشرط أن يستقبل من بنائها قدر ثلثي ذراع وعند أبي حنيفة لا يشتر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بن س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مستقبل العرب لو هدم البيت والعياذ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ئدة ـ قال القاضي 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ضع التي لا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لاثة عشر فذكر السبعة المذكورة في حديث الباب وزاد الصلاة إلى المقبر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 مرحاض عليه نجاسة والكنيسة والبيعة وإلى التماثيل وفي دار العذاب وزاد 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دار المغصوبة والصلاة إلى النائم والمتحدث والصلاة في بطن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 الأرض المغصوبة والصلاة في مسجد الضرار والصلاة إلى التنور فصارت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وضعًا ودليل المنع من الصلاة في هذه المواطن أما السبعة الأولى فلما تقد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ى المقبرة فلحديث النهي عن اتخاذ القبور مساجد وقد تقدم وأما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 مرحاض فلحديث ابن عباس في سبعة من الصحا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صلا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ه 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عدي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إسناده وروى ابن أبي ش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عن عبد اللَّه بن عمر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إلى الحش 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 حش وعن إبراهيم كانوا يكرهون ثلاثة أشياء فذكر منها الحش وفي كراهة استق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نيسة والبيعة فروى ابن أبي شيبة في المصنف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الصلاة في الكنيسة إذا كان فيها تصاوير وقد رويت الكراهة عن الحسن و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عطاء ابن أبي رباح بالصلاة في الكنيسة والبيعة بأسًا ولم ير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ي الكنيسة بأسًا وصلى أبو موسى الأشعري وعمر بن عبد العزيز في 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وجه الكراهة ما تقدم من اتخاذهم لقبور أنبيائهم وصلحائهم مساجد لأن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بيع والمساجد مظن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إلى التماثيل فلحديث عائشة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لي عني قرامك هذا فإنه لا تزال تصاويره تعرض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ا ستر فيه 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ي دار العذاب فلما عند أبي داود من حديث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حبي أن أصلي في أرض بابل لأنها مل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لى النائم والمتحدث فهو في حديث ابن عباس عند أبي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في إسناد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بطن الوادي فورد في بعض طرق حديث الباب بدل 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يادة باطلة لا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ي الأرض المغصوبة فلما فيها من استعمال مال الغي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ي مسجد الضرار ف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زئ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 لقصة مسجد الضرار وقوله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م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ليس موضع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إلى التنور فكرهها محمد بن سير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نار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 في المصنف وزاد ابن حز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صلاة في مسجد يستهز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أو برسوله أو شيء من الدين أو في مكان يكفر بشيء من ذلك فيه وزادت 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صلاة إلى المحدث والفاسق والسراج وزاد الإمام يحيى الجنب والحائض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ستة وعشرين موضعًا واستدل على كراهة الصلاة إلى المحدث بحديث ذكر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في الانتص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ى محدث لا صلاة إلى جنب لا صلاة إلى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الاستدلال على كراهة الصلاة إليه القياس على الحائض وقد ثبت أنها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ما الفاسق فإهانة له ك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راج فللفرار من التشبيه بعبدة النار والأولى عدم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ج ولا بالتنور بل إطلاق الكراهة على استقبال النار فيكون استقبال الت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ج وغيرهما من أنوع النار قسم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نب والحائض فللحديث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صار ولما في الحائض من قطعها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قائلين بصحة الصلاة في هذه المواطن أو في أكثرها ت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طن التي صحت أحاديثها ب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أدركتك الصلا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ا قرينة قاضية بصحة تأويل الأحاديث القاضية بعدم الصحة وقد عرفناك أ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قبرة والحمام ونحوهما خاصة فتبنى العامة عليها وتمسكوا في المواط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أحاديثها فيها لعدم التعبد بما لم يصح وكفاية البراءة الأصلية حتى يقوم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ينقل عنها لا سيما بعد ورود عمومات قاضية بأن كل موطن من مواطن الأرض مسجد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 وهذا متمسك صحيح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وأصح من حديث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قول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صفة لحديث ابن عمر بأنه من حديث الليث الذي هو أصح من حديث ابن ج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تطوع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بيت هو وأسامة بن زيد وبلال وعثمان بن طلحة فأغلقوا عليهم الباب فلما 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ول من ولج فلقيت بلالًا فسألته هل صلى فيه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ين العمودين اليم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قال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ك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ركعتين بين الساريتين عن يسارك إذا دخلت ثم خرج ف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ة الكعب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َّه عليه وسلم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عام الفتح كما وقع مبينًا من رواية يونس بن يزيد عن نافع عند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سامة وبلال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من طريق أخر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مع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لنسائي من طريق ابن عون عن نافع ومعه الفضل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وبلال وعثمان فزاد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ن حديث ابن عباس حدثني أخي الفض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ين 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قوا عليهم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فيها م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فوا عليهم الباب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نهار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ابتدر الناس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شابًا قويًا فبادرت الناس فبد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رقي في كتاب مكة أن خالد بن الوليد كان على الباب يذب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مودين اليم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م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ي وجهة الكعب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ليَّ أن أسأله كم صلى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 أن أ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حافظ بين الراويتين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مشروعية الصلاة في الكعبة لصلا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ها وقد ادعى ابن بطال أن الحكمة في تغليق الباب لئلا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ذلك سنة فيلتزمون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ضعفه منتقض بأنه لو أراد إ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طلع عليه بلال ومن كان معه وإثبات الحكم بذلك يكفي فيه نقل الواح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 التغليق ليس لما ذكره بل لمخافة أن يزدحموا عليه لت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عيهم على مراعاة أفعاله ليأخذوها عنه أو ليكون ذلك أسكن لقلبه وأجمع لخش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دخل معه عثمان لئلا يظن أنه عزل من ولاية البيت وبلالًا وأسامة لملازم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ائدة ذلك للتمكن من الصلاة في جميع جهاتها لأن الصلاة إلى جهة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فتوح لا تصح وقد عارض أحاديث صلاته صلى اللَّه عليه وآله وسلم في الكعبة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د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بر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ارضة في ذلك بالنسبة إلى التكبير لأ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ولم يتعرض له بلال وأما الصلاة فإثبات بلال أرجح لأن بلالًا كان معه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عه ابن عباس وإنما استند في نفيه تارة إلى أسامة وتارة إلى أخيه الفض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ثبت أن الفضل كان معهم إلا في رواية شاذة وقد روى أحمد من طريق ا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الفضل نفي الصلاة فيها فيحتمل أن يكون تلقاه عن أسامة فإنه كان معه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نفي الصلاة في الكعبة أيضًا مسلم من طريق ابن عباس ووقع إثبات صلاته في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من رواية ابن عمر عنه فتعارضت الروايات في ذلك فتترجح رواية بلال من جه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 وغيره ناف ومن جهة أنه لم يختلف عنه في الإثبات واختلف على من نفى و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إثبات بلال ونفي أسامة بأنهم لما دخلوا الكعبة اشتغلوا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أسامة النبي صلى اللَّه عليه وآله وسلم يدعو فاشتغل بالدعاء في ناحية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ي ناحية ثم صلى النبي صلى اللَّه عليه وسلم فرآه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ه منه ولم يره أسامة لبعده واشتغاله ولأن بإغلاق الباب تكون الظلمة مع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جب عنه بعض الأعمدة فنفاها عملًا ب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أسامة غاب عنه بعد دخوله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هد صلاته ويشهد له ما رواه أبو داود الطيالسي في مسنده عن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َّه صلى اللَّه عليه وسلم الكعبة فرأى صورًا فدعا بدلو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ه فضرب به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ه جيد 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حب النفي لسرعة عو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مر بن شيبة في كتاب مكة عن علي بن بذ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َّه عليه وسلم الكعبة ودخل معه بلال وجلس أس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لما خرج وجد أسامة قد احتبى فأخذ حبوته ف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لعله احتبى فاست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س فلم يشاهد صلاته فلما سئل عنها نفاها مستصحبًا للنفي لقصر زمن احتبائه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رؤيته لا ما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مع بين الحديثين بعد الترجيح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الصلاة المثبتة هي اللغوية والمنف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دخول البيت وقع مرتين قاله المهلب شار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ه عندي في الجمع أن يجعل الخبران في وقتين فيقال لما دخل الكعبة في الفتح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ى ما رواه ابن عمر عن بلال ويجعل نفي ابن عباس الصلاة في الكعبة في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ج فيها لأن ابن عباس نفاها وأسنده إلى أسامة وابن عمر أثبتها وأسند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ل وإلى أسامة أيضًا فإذا حمل الخبر على ما وصفنا بطل ال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مع حسن لكن تعقبه النووي بأنه لا خلاف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دخل يوم الفتح لا في حجة الوداع ويشهد له ما روى الأزر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كة عن غير واحد من أهل العلم أنه صلى اللَّه عليه وآله وسلم إنما دخل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عام الفتح وأما يوم حج فلم يدخلها وإذا كان الأمر كذلك فلا 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عام الفتح مرتين ويكون المراد بالوحدة وحدة السفر لا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َّه عليه وآله وسل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ي ال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 إلا أن تخاف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حاكم أبو عبد اللَّه في المستدرك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حاكم من طريق جعفر بن برقان عن ميمون بن مهرا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ذ ب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 ـ يدل على وجوب الصلاة من قيام في السفينة ولا يجوز 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عذر مخافة غرق أو غيره لأن مخافة الغرق تنفي عنه الاستطاعة وقد قا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 ما استط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م بأمر 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ضًا عذر أشد من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دارقط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مريض قائمًا إن استطا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طع صلى قاعدًا فإن لم يستطع أن يسجد أومأ وجعل سجوده أخفض من ركوع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 أن يصلي قاعدًا صلى على جنبه الأيمن مستقبل القبلة فإن لم يستطع أن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ه الأيمن صلى مستلقيًا رجلاه مما يل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حسين بن زيد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الحسن بن الحسين العر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ضعيف وأخرج البزار والبيهقي في المع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ى الأرض إن استطعت وإلا فأوم إيماء واجعل سجو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ض من ركو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ه موقوف ورفع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فرض على الراحلة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ى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ضيق هو وأصحابه وهو على راحلته والسماء من فوقهم والبلة من أسفل منهم ف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أمر المؤذن فأذن وأقام ثم تقدم رسول اللَّه صلى اللَّه عليه وآل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صلى بهم يومئ إيماء يجعل السجود أخفض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لدارقطني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مرو بن الرياح وثبت ذلك عن أنس من فعله وصححه عبد الحق وحسنه النوو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هو يدل على ما ذهب إليه البعض من صحة صلاة الفريضة على الراحلة كما ت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بالإجماع ويعارض هذا حديث عامر بن ربيعة الآتي وستعرف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الشافعي الصلاة المفروضة على الراحلة بالشروط التي س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في شرح مسلم والحافظ في الفتح الإجماع على عدم جواز ترك الاستقب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خص في شدة الخوف وحكى النووي أيضًا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صلاة الفريضة على الد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مكنه استقبال القبلة والقيام و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على دابة واقفة عليها هودج أو نحوه جازت الفريضة على الصحيح من مذهب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ائرة لم تصح على الصحيح المنصوص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تصح كالسفينة فإنها تصح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بالإجماع ولو كان في ركب وخاف لو نزل للفريضة انقطع عنهم ولحقه الضر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يصلي الفريضة على الدابة بحسب الإمكان ويلزمه إعادتها لأنه عذر 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صلاة الفريضة على الراحلة ولا دليل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بار تلك الشروط إلا عمومات يصلح هذا الحديث لتخصيصها وليس في الحديث إل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المطر ونداوة الأرض فالظاهر صحة الفريضة على الراحلة في السفر لمن حصل 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ذر وإن لم يكن في هودج إلا أن يمنع من ذلك إجماع ولا إجماع فقد رو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معه عن أحمد وإسحاق أنهما يقولان بجواز الفريضة على الراحلة إذا لم يجد مو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فيه الفريضة ناز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راقي في شرح الترمذي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من ف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سماء هنا المط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نزل السماء بأرض 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ناه وإن كانوا غض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زلنا نطأ في السماء حتى أتين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باء الموحدة وتشديد اللام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ة بالكسر الن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بتت الرخصة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بذلك بينًا فأما اليسير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سجد في الماء والطين حتى رأيت أثر الط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حديث أبي سعيد هذا بطوله في باب الاجت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واخر من كتاب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ل المصنف على تقييده لجواز صلاة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حلة بالضرر البين بحديث أبي سعيد غير متجه لأن سجوده على الماء والط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ضر وكان معتكفًا على أنه لا نزاع أن السجود على الأرض مع المطر عزيم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الحًا لتقييد هذه 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و على راحلته يسبح يومئ برأسه قبل أيَّ وجهة توجه ولم يكن يصن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البخاري وأبي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يخين و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بي داود والنسائي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فع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عنه مرفوعًا بنحو ما عند أبي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ابن أبي وقاص عند البزار وفي إسناده ضرار بن ص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ران عند أحمد وفي إسناده مسلم بن خالد وثقه الشافع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 واحد ورواه أيضًا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رماس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في إسناده عبد اللَّه بن واقد الحراني مختلف فيه ورواه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أحمد أيضًا وفي إسناده يونس بن الحارث وثقه ابن معين في 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ابن عدي وضعفه أحمد وغير واحد 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لتطوع على الراحلة للمسافر قبل جهة م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جماع كما قال النووي والعراقي والحافظ وغيرهم وإنما الخلاف في جواز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فجوزه أبو يوسف وأبو سعيد الأصطخري من أصحاب الشافعي و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وكيع عن سفيان عن منصور بن المعتمر عن إبراهيم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صلون على رحالهم ودوابهم حيثما توجه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كاية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رضي اللَّه عنهم عمومًا في الحضر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من ذهب إلى ذلك بعموم الأحاديث التي لم ي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ذكر السفر وهو ماش على قاعدتهم في أنه لا يحمل المطلق على المقيد بل يعمل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أما من يحمل المطلق على المقيد وهم جمهور العلماء فحمل الروايات المطل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ة بالسف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المقيدة بالسفر عدم الفرق بين السفر الطويل وال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شافعي وجمهور العلماء وذهب مالك إلى أنه لا يجوز إلا في سفر تقص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هو محكي عن الشافعي ولكنها حكاية غريبة وذهب إليه الإمام يحيى ويد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 ما في رواية رزين من حديث جابر بزيادة في سفر القصر فإن صحت هذه الزيادة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ا أطلقته الأحاديث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أن الجواز مختص بالراكب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 وأبو حنيفة وأحمد بن حنبل وقال 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لل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المذهب واستدلوا بالقياس على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ختصاص ذلك بالنافلة كما صرح في حديث الباب وغيره بأ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 يكن يفعل ذلك في المكتوبة وقد تقدم الخلاف في ذلك في الحديث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نفي فعل ذلك في المكتوبة وإن كان ثابتًا في الصحيحين وغيرهما لكن غاية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نا النافي بما علم وعدم علمه لا يستلزم العدم فالواجب علينا العمل بخ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شرع لم يعلمه غيره لأن من علم حجة على من لا يعلم وكثيرًا ما يرجح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ا في الصحيحين على ما في غيرهما في مثل هذه الصورة وهو غلط أوقع ف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د فليكن منك هذا على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تنفل والسبحة بضم السين وإسكان الباء ال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ووي وإطلاق التسبيح على النافلة مجاز والعلاقة الجزئية والكلية أو ال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لاة المخلصة يلزمها ا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تخاذ متعبدات الكفار ومواضع القبور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بشت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ه أن يجعل مساجد الطائف حيث كان طواغ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ئسهم من أجل التماثيل التي فيها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يصلي في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يعة فيها 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 ومحمد بن عبد اللَّه بن عياض الطائ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إسناد هذا الحديث ذكره ابن حبان في الثقات وكذلك أبو همام ثقة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الدلال البصري وعثمان ابن أبي العاص المذكور هو الثقفي أم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ذلك حين استعمله على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غ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طاغوت وهو بيت الصنم الذي كانوا يت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َّه تعالى ويتقربون إليه بالأصنام على 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جعل الكنائس والبيع وأمكنة الأصنام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 كثير من الصحابة حين فتحوا البلاد جعلوا متعبداتهم متعبدات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وا محار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ه البخاري تعليقًا ووصله عبد الرز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مر الشام صنع له رجل من النصارى طعام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مائ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جيبني وتكرمني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خل كنائس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صور ال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مع تمثال بمثناة ثم مثلث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وبين الصورة عموم وخصوص مطلق فالصورة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يعود على الكنيسة والصور ب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ن التماثيل أو بيان لها أو بالنصب على الاختصاص أو بالرفع أي أن التما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رة والضمير على هذا ل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أصيلي بزيادة واو العا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ه البخاري تعليقًا ووصله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عديات وزاد فيه فإن كان فيها تماثيل خرج فصلى في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ثران يدلان ـ على جواز دخول البيع والصلاة فيها إل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ماثيل وقد تقدم الكلام في ذلك والبيعة صومعة الراهب قاله في المحكم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سة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هو المعتمد وهي بكسر الب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بيعة الكنيسة وبيت المدراس والصومعة وبيت الصنم وبيت النا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نه كان يصلي في البيعة وهي كنيس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طلق بن ع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وفدًا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بايعناه وصلينا معه وأخبرناه أن بأرضنا بيعة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هبناه من فضل طهوره فدعا بماء فتوضأ وتمضمض ثم صبه في إدواة وأم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إذا أتيتم أرضكم فاكسروا بيعتكم وانضحوا مكانها بهذا الماء وات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نحوه الطبراني في الكبير والأوسط وقيس بن طلق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حديثه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كثر الناس في قيس بن طلق وأنه لا يحتج ب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ه وأبا زرع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طلق ليس ممن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جة ووهناه ولم يثبتاه وضعفه أحمد ويحيى بن معين في إحدى الروايتين ع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ثمان بن سعيد عنه أنه وثقه ووثقه العجلي قال في الميزان حاكيً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خبره حسنًا لا صحيحًا وأما من دون قيس بن طلق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فإن النسائي قال أخبرنا هناد بن السري عن ملازم قال حدثني عبد اللَّه بن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طلق وملازم هو ابن عمر ووثقه ابن معين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بدر ثقة وأما هناد فهو الإمام الكبير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ور والإداوة قد تقدم ضب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تخاذ البيع مساجد وغيرها من ال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ملحق بها بالقياس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حيث أدركته الصلاة ويصلي في مرابض الغنم وأنه أمر ببناء المسجد فأرسل إلى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نج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نجار ثامنوني بحائطكم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َ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لب ثمنه إلا إلى اللَّه 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ما أقوال لكم قبور المشركي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 وفيه نخل فأمر النبي صلى اللَّه عليه وآله وسلم بقبور المشركين فنبشت ثم بال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يت ثم بالنخل فقطع فصفوا النخل قبلة المسجد وجعلوا عضادتيه الحجارة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ن الصخر وهم يرتجزون والنبي صلى اللَّه عليه وآله وسلم معهم وهو يقول الل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إلا خير الآخرة فاغفر للأنصار والمه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ذكروا لي ثمنه لأذكر لكم الثمن الذي أ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على سبيل المساومة فكأنه قال ساوموني ف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طلب ثمنه إلا إ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لا نطلب الثمن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ه إلى اللَّه أو إلى بمعنى من وكذا عند 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طلب ث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هم لم يأخذوا منه ث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ذلك أهل السير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حائط الذي بني في مكانه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فيه فتح الخاء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بعدها موحدة جمع خربة ككلم و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خطابي كسر أوله وفتح ثانيه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ة كعنب وعنبة وللكشميهني بفتح الحاء المهملة وسكون الراء بعدها 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أن رواية عبد الوارث بالمعجمة والموحدة ورواية حماد بن سلمة عن أبي الت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ملة والمثلث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فرواية الكشميهني وهم لأن البخار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رواية عبد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بخاري للمستملي والح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ف اللا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ه له بأن ضمن اغفر معنى ا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عن مسد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 ـ جواز التصرف في المقبرة المملوكة بالهبة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نبش القبور الدارسة إذا لم تكن محترمة وجواز الصلاة في مقابر المشرك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شها وإخراج ما فيها وجواز بناء المساجد في أماكنها وجواز قطع النخل الم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احتمال أن يكون ذلك مما لا يثمر إما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ًا وإما أن يكون مما طرأ عليه ما قطع ثمرته وفيه أن احتمال كونها مما لا ت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ظاهر فلا يناقش بمثله والأولى المناقشة باحتمال أن تكون غير مثمرة حال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المستدل بالمثمرة ما كانت الثمرة موجودة فيها حال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لحديث ـ فوائد ليس هذا محل بسطها وصفة بنيان المسجد ما ثب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من حديث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جد كان على عهد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مبنيًا باللبن وسقفه الجريد وعمده خشب النخل فلم يز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شيئًا وزاد فيه عمر وبناه على بنيانه في عهد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اللبن والجريد وأعاد عمده خشبًا ثم غيره عثمان فزاد فيه زياد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جداره بالحجارة المنقوشة والقصة وجعل عمده من حجارة منقوشة وسقفه بالس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من بنى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 من بنى للَّه مسجدًا بنى اللَّه له مثل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بكرة عند الطبراني في الأوسط وابن عدي في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وهب بن حفص وهو ضعيف وفي إسناد ابن عدي الحكم بن يعلى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 ابن ماجه أيضًا 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عند أحمد وفي إسناده الحجاج بن أر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في إسناده زياد النميري وهو ضعيف وله طرق أخر عن أنس منها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بن عدي وفيهما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أحمد والبزار في مسنديهم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بزار والطبراني في الأوسط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بن عبد الرحمن ضعفه العقيلي وله طريق أخرى عند الطبراني في الأوسط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ابن الصباح ضعفه الجمهور ورواه أبو عبيد في غريبه بإسناد جيد وعن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عدي في الكامل وفيه أبو ظلال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د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البزار والطبراني والبيهق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فحص 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بزار وابن عدي والطبران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اليمامي و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طريق أخرى فيها المثن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ماجه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عند الحافظ الدميا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المساج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أوفى ع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الطبراني وفي إسناده الحكم بن ظهير وهو متروك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م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الدمياطي في جزئه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فيه علي بن 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رصافة واسمه حيدرة عند الطبرا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ط بن شريط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مالك عند الدمياطي في الجزء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ند أحمد والطبراني وابن عدي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شيء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نده في كتابه المستخرج من كتب الناس للفائدة أنه روا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رافع بن خديج وعبد اللَّه بن عمر وعمران بن حصين وفضالة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امة بن عبد اللَّه العامري ومعاوية بن حيدة والمغيرة بن شعبة والمقداد بن م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ب وأبو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َّه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أجر المذكور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اء المسجد لا بجعل الأرض مسجدًا من غير بناء وأنه لا يكفي في ذلك تحويط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مسمى البناء والتنكير في مسجد للشيوع فيدخل فيه الكبير والصغير وعن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مرفوعًا بزيادة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 أو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لذلك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رفوعة ثابتة عند ابن أبي شيبة عن عثمان وابن حبان والبزار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لم الكجي من حديث ابن عباس والطبراني في الأوسط من حديث أنس وابن عم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عيم في الحلية عن أبي بكر وابن خزيمة عن جابر وحمل ذلك العلماء على 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كان الذي تفحصه القطاة لتضع فيه بيضها وترقد عليه لا يكفي مقداره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على ظاهرها والمعنى أنه يزيد في مسجد قدرًا يحتاج إليه تكون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أو يشترك جماعة في بناء مسجد فيقع حصة كل واحد منهم ذلك القدر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قال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أنه قال يعني شيخه عاصم بن عمر بن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ي ب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جملة لم يجزم بها بكير في الحديث ولم أره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هكذا وكأنها ليست في الحديث بلفظها فإن كل من روى الحديث من جميع الطر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َّه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بكيرًا نسبها فذكرها بالمعنى مترد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ذي ظنه انتهى ولكنه يؤدي معنى 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اني للرياء والسمعة والمباها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يًا للَّه وأخرج الطبراني من حديث عائشة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 به رياء ولا س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لَّه ل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عنى المماثلة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القدر والمساحة ويرده زيادة بيتًا أوسع منه عند الطبرا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أيضًا من طريق واثلة بن الأسقع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دة والحصانة وطول البقاء ويرده أن بناء الجنة لا يخرب بخلاف بناء المسج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ثلية ليست على ظاهرها وإنما ي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له بثوابه بيتًا أشرف وأعظم وأ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ثله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لَّه له مثله في مسمى البيت وأما صفته في السعة وغيرها فمعلوم فضلها فإ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ين رأت ولا أذن سمعت ولا خطر على قلب بشر ويحتمل أن يكون معناه أن فض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جنة كفضل المسجد على بيوت الدني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مثل له استعمالان أحدهما الإفراد مطلقًا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ؤمن لبشرين مث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مطابقة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م أمث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أول لا يمتنع أن يكون الجزاء أبنية متعددة فيحصل جواب من استشكل تق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مثله مع أن الحسنة بعشر أمثالها لاحتمال أن يكون المراد بنى اللَّه ل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جاب باحتمال أن يكون صلى اللَّه عليه وآله وسلم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زول قوله تعالى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حسنة فله عشر أمثا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بأن التقييد بالواحد لا ينفي الزي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جوبة المرضية أن المث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بحسب الكمية والزيادة حاصلة بحسب الكيفية فكم من بيت خير من عشرة بل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ارتضاه هو الاحتمال الأول الذي ذكر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مثلية ه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هذه الحسنة من جنس البناء لا من غيره مع قطع النظر عن غير ذلك مع أن ال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قطعًا بالنسبة إلى ضيق الدنيا وسع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مثل بيت خديجة الذي قال فيه إنه من قصب يريد إنه من قصب الزم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قو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َّه مسجدًا ولو كمفحص قطاة لبيضها بنى اللَّه له بيت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حديث تخريجًا وتفسيرًا قد قدمناه في شرح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قتصاد في بناء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ت بتشييد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خرفها كما زخرفت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بن حبان ورجاله رجال الصحيح لأن أبا داود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ة عن سفيان الثوري عن أبي فزارة وهو راشد بن كيسان الكوفي وقد 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يزيد بن الأصم هو العامري التابعي أخرج له مسلم أيضًا عن ابن عباس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قول ابن عباس المذكور تعليقًا وإنما لم يذكر البخاري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ختلاف على يزيد بن الأصم في وصله وإرساله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كسر الميم مبني ل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ييد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 في 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يد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تطويله ومنه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ج م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طول بناؤها يقال ش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شيده مثل بعته أبيعه إذا بنيته بالشيد وهو الجص وشيدته تشييدًا ط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البروج المشيدة المجصصة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مراد بتشييد المساجد هنا رفع البناء وتطويله كما قال البغوي وفي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حمل قوله تعالى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بيوت أذن اللَّه أن ترف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فع بنائ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بل المراد أن تعظم فلا يذكر فيها الخنى من الأقوال وتطييبها من الأد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جاس ولا ترفع فيها الأصو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بن حبان موقوفًا وقبله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يضًا مرفوعًا وظن الطيبي في شرح المشكاة أنهما حديث واحد فشرحه على أن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تزخرفها مكس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م التعليل للمنفي قبله والمعنى ما أمرت بالتش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عل ذريعة إلى الزخ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فيه لمجرد التأكيد وفيه نوع تأنيب وتوبيخ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تح اللام على أنها جواب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ني فتح اللام هو المعتمد والأول لم ت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أصلًا فلا يغت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بن عباس فيه مفصول من كلام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الكتب المشهورة وغي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خرفة الزينة قال محي السنة أنهم زخرفوا المساجد عندما 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وحرفوا كتبهم وأنتم تصيرون إلى مثل حالهم وسيصير أمركم إلى المراءاة ب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هاة بتشييدها وتزي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يتم مصاحفكم وزو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كم فالدمار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ه معجزة ظاهرة لإخبار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ما سيقع بعده فإن تزويق المساجد والمباهاة بزخرفتها كثر م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في هذا الزمان بالقاهرة والشام وبيت المقدس بأخذهم أموال الناس ظ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تهم بها المدارس على شكل بديع نسأل اللَّه السلامة والعاف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تشييد المساجد بدعة وقد روي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يص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طالب أنه لا كراهة في تزيين المح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في جميع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در 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شي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وزخرفوها ناسب أن يصنع ذلك بالمساجد صونًا لها عن الاستهانة وتعقب بأن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لحث على إتباع السلف في ترك الرفاهية فهو كما قال وإن كان لخشية شغل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بالزخرفة فلا لبقاء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عول عليه المجوزون للتزيين بأن السلف لم يحص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لى من فعل ذلك وبأنه بدعة مستحسنة وبأنه مرغب إلى المسجد وهذه حجج لا ي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له حظ من التوفيق لا سيما مع مقابلتها للأحاديث الدالة على أن التزي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رسول اللَّه صلى اللَّه عليه وآله وسلم وأنه نوع من المباهاة المحرم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مات الساعة كما روي ع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ن صنع اليهود والنصار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َّه عليه وآله وسلم يحب مخالفتهم ويرشد إليها عمومًا وخص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إنكار السلف ممنوعة لأن التزيين بدعة أحدثها أهل الدول الجائرة من غير مؤاذ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علم والفضل وأحدثوا من البدع ما لا يأتي عليه الحصر ولا ينكره أحد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نهم تقية لا رضا بل قام في وجه باطلهم جماعة من علماء الآخرة وصرخ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 بنعي ذلك عليهم ودعوى أنه بدعة مستحسنة باطلة وقد عرفناك وجه بطلانه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ً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صلاة في ثوب الحرير و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أنه مرغب إلى المسجد فاسدة لأن كونه داعيًا إلى المسجد ومرغبًا إلي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 كان غرضه وغاية قصده النظر إلى تلك النقوش والزخرفة فأما من كان غرض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لعبادة اللَّه التي لا تكون عبادة على الحقيقة إلا مع خشوع وإلا كانت ك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وح فليست إلا شاغلة عن ذلك كما فعله صلى اللَّه عليه وآله وسلم في الإنبج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عث بها إلى أبي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قدم من هتكه للستور التي فيها نق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سيأت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قبلة المصلي عما يلهي وتقويم البدع المعوجة التي يحدثها الملوك توق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المسالك الضيقة فيتكلفون لذلك من الحجج الواهية ما لا ينفق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ساعة حتى يتباهى الناس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ف المسجد من جريدة النخل وأمر عمر ببناء المسج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الناس من المطر و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مر أو تصفر فتفت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بن خزيمة وأورده البخاري عن أنس تعليق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هون بها ثم لا يعمرونها إل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أبو يعلى الموصل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ديث أبو نعيم في كتاب المساجد من الوجه الذي عند ابن خزيم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هون بكثرة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باهى الناس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تفاخرون في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مباهاة بها كما في رواية البخاري أن يتفاخروا بها بالنقش و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شرح السنة بسنده عن أبي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نا مع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زاوية فحضرت صلاة الصبح فمررنا بمسجد 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جد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الآن 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زمان يتباهون في المساجد ثم لا يعمرونها إل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تنا أك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وكسر الكاف وتشديد النون المضمومة بلفظ المضارع من أكن الرباع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نت الشيء إكنانًا أي صنته وسترته وحكى أبو زيد كننته من الثلاثي بمعنى أكن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الكسائي بي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نته أي سترته وأكننته في نفسي أي أسر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أصيلي أكن بفتح الهمزة والنون فعل أمر من الإكنان أيضًا ويرجحه قوله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مر وقوله بعده وإياك وتوجه الأولى بأنه خاطب القوم بما أراد ثم ا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ل قوله وإياك على التجريد كأنه خاطب نفس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غير الأصيلي كن الناس بحذف الهمزة وكسر الكاف وهو صحيح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ابن مالك ضم الكاف على أنه من كن فهو مكنو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رواية لا تسا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ت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ثناة من فتن وضبطه الأصيلي بالض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ن وذكر أن الأصمعي أنكره وأن أبا عبيدة أجاز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 وأفتن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مر فهم من ذلك رد الشارع الخميصة إلى أبي جهم من أجل الأعلا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لهتني عن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عند عم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خاص بهذه المسألة فقد روى ابن ماجه من طريق عمرو بن ميمون ع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اء عمل قوم قط إلا زخرفوا مساج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إلا شيخ جبارة بن المغ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نس المساجد وتطييبها وصيانتها من الروائ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ر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أجور أمتي حتى القذاة يخرجها الرجل من المسجد وعرضت علي ذنوب أمتي ف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أعظم من سورة من القرآن أو آية أوتيها رجل ثم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لا نعرف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رت به محمد بن إسماعيل يعني البخاري فلم يعرفه واستغر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للمطلب بن عبد اللَّه يعني الراوي له عن أنس سماعًا م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َّه عليه وآله وسلم إلا قوله حدثني من شهد خطب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علي ابن المديني أن يكون المطلب سمع من أنس وفي إسنا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د بن عبد العزيز ابن أبي رواد الأزدي وثقه يحيى بن معين و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ذال المعجمة والقصر الواحدة من ال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ى في العين والشراب مما يسقط ف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في كل شيء يقع في البيت وغيره إذا كان يس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رغيب في تنظيف المساجد م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قمامات القليلة أنها تكتب في أجورهم وتعرض على نبيهم وإذا كتب هذا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فيكتب الكبير ويعرض من باب الأولى ففيه تنبيه بالأدنى على الأعلى وبالطاه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والحسنات على قدر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بعض المشايخ أنه ينبغي لمن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اة من المسجد أو أذى من طريق المسلمين أن يقول عند أخذها لا إله إلا اللَّه ل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دنى شعب الإيمان وأعلاها وهي كلمة التوحيد وبين الأفعال والأقوال وإ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ع اللسان كان ذلك أكم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خفى أن الأحكام الشرعية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يل وقوله ينبغي حكم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ذنبًا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ارح المصابيح أي من سائ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 لأن نسيان القرآن من الحفظ ليس بذنب كبير إن لم يكن من استخفافه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ه للقرآن وإنما قال صلى اللَّه عليه وآله وسلم هذا التشديد العظيم تحريضً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اعاة حفظ القرآ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الصغائر يحتاج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قوله نسيه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وا اللَّه فنس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از لا يصار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بناء المساجد في الدور وأن تنظف و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نتخذ المساجد في ديارنا وأمرنا أن ننظ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 ورواه أبو دا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جد أن نضعها في ديارنا ونصلح صنعتها ونط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لترمذي مسندًا و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رواه غير مسند بإسناد رجاله ثقات فرواه أبو داود عن حسين بن علي ب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عن زائدة بن قدامة أو ابن بسيط وهما ثقتان عن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عن أبيه عن عائشة مرفوعًا والحديث الثاني رواه أحمد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أسانيد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 في 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مح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دور ومنه قوله تعالى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ريكم دار الفاس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يسمون المح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فيها قبيلة دارًا ومنه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ت دارًا إلا بني فيها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مساجد في الدور يعني القبائل أي من العرب يتصل بعضها ببعض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ب واحد يبني لكل قبيلة مسجد هذا ظاهر معنى تفسير سفيان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إطلاق الدور على المواضع وقد ت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اتين في معنى الدور وعلى هذا ف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مسجد من حجر أو لبن أو مدر أو خشب وغير ذلك في كل محلة يحلها المقيم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ساتين مجت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 المش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مذكورة في الحديث جمع دار و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للبناء والعرصة والمحلة والمراد المحلات فإنهم كانوا يسمون المحلة التي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بيلة دارًا أو محمول على اتخاذ بيت للصلاة كالمسجد يصلي فيه أهل البيت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المعول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ارح المصا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ذن أن يبني الرجل في داره مسجدًا يصلي فيه أهل بيت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تفسير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لة المساجد المذكورة في الحديث جمع مسجد بكسر الجيم وعلى تفسيرها بدا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جمع مسجد بفتح الجيم وقد نقل عن سيبويه ما يؤد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نظ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ء المشالة لا بالضاد فإنه تصحيف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كما في رواية ابن ماجه والمراد تنظيفها من الوسخ و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ب الرجال وهو ما خفي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ريحه فإن اللون ربما شغل بصر المصلي والأولى في تطييب المسجد مواضع الم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ضع سجودهم أولى ويجوز أن يحمل التطييب على التجمير في المسجد والظاهر 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اء المسجد للندب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نا الأرض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أدرك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ثوم والبصل والكراث فلا يقربن مسجدنا فإن الملائكة تتأذى مما يتأذى منه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بعد أن ذكر حديث 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بن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ريح بنهي من أكل الثوم ونحوه عن دخول كل مسجد وهذا مذهب العلماء كاف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قاضي عياض عن بعض العلماء أن النهي خاص بمسج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قوله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جمهور فلا يقربن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سجدنا للجنس أو لضرب المثال فإنه م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تأذي الآدميين أو بتأذي الملائكة الحاضرين وذلك قد يوجد في المساجد كلها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إنما هو عن حضور المسجد لا عن أكل الثوم والبصل ونحوهما فهذه البقول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من ي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عياض عن أهل الظاهر تحريمها لأنها تمنع عن حضور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ندهم فرض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حجة الجمهور ـ قوله صلى اللَّه عليه وآله وسلم في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إني أناجي من لا تن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تحريم ما أحل اللَّه ولكنها شجرة أكره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الثوم والبصل والكراث كل ما له رائحة كر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أكول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ه من أكل فجلًا وكان يتجش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ر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ه من بخر في فيه أو به جرح له رائح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 العلماء على هذا مجامع الصلاة غير المسجد كمصلى العيد و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من مجامع العبادات وكذا مجامع العلم والذكر والولائم ونحوها ولا يلح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نحو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علة إن كانت هي التأذي فلا وجه لإخراج الأسواق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ن التأذي وكونه حاصلًا للمشتغلين بطاعة صح ذلك ولكن العل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ي تأذي الملائكة فينبغي الاقتصار على إلحاق المواطن التي تحض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حديث عند مس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ذينا بريح ا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تعليل بتأذي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مستق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سواق كغيرها من مجامع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الحديث على عدم وجوب الجماعة 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ه أن يقال كل هذه الأمور جائزة بما ذكرنا من لوازمه ترك صلاة الجماعة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ها ولازم الجائز جائز فترك الجماعة في حق آكلها جائز وذلك يناف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ظاهر القائلون بتحريم أكل ما له رائحة كريهة يقولون إ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جبة على الأعيان ولا تتم إلا بترك أكل الثوم لهذا الحديث وما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إلا به فهو واجب فترك أكل ذل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ائكة تت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شديد الذال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ثر الأصول بالتخفيف وهي لغة يقال أذى تأذى مثل عمى ي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دليل على منع من أكل الثوم من دخول المسج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ًا لأنه محل الملائكة ولعموم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دخل المسجد وإذا 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يد وأبي أسي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يقل اللَّهم افتح لنا أبواب رحمت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ليقل اللَّهم إني أسألك من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كذا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أبي حميد أو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ماجه عن أبي حميد وحده وهو عبد الرحمن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دي وأبو أسيد بضم الهمزة مصغرًا هو مالك بن ربيعة الساعدي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لم عل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سن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دخل المسجد قال بسم اللَّه اللَّهم صل على محمد وإذا خرج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لَّهم صل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الصلا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د دخول المسجد والخروج منه من رواية ابن عمر أيضًا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اطمة علي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هم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يقول اللَّهم افتح لي وإذا دخل ومعه غيره يقول اللَّهم افتح لنا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ي أسألك من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قال اللَّهم افتح لنا أبواب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الفضل عند الخروج موافق لقوله تعالى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ضيت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تشروا في الأرض وابتغوا من فضل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رزق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ابتغوا من فضل اللَّه هو طلب العلم والوجهان متقارب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من رزق اللَّه تعالى لأن الرزق لا يختص بقوت الأبدان بل يدخل فيه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والأسماع وغيرها وقيل فضل اللَّه عيادة مريض وزيارة أخ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الزهراء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إذا دخل المسجد قال بسم اللَّه والسلام عل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غفر لي ذنوبي وافتح لي أبواب رحمتك وإذا خرج قال بسم اللَّه و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اللَّهم اغفر لي ذنوبي وافتح لي أبواب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بن ماجه هكذا حدثنا أبو بكر 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إبراهيم وأبو معاوية عن ليث عن عبد اللَّه بن الحسن عن أم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رسول اللَّه صلى اللَّه عليه وآله وسلم فذكره وفيه انقطاع لأن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هي أم عبد اللَّه بن الحسن بن الحسن بن علي لم تدرك فاطمة الزهراء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ا وليث المذكور في الإسناد إن كان ابن أبي سليم ففيه مقا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ا الحديث ـ فيه زيادة التسمية والسلام ع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الدعاء بالمغفرة في الدخول والخروج وزيادة التسليم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في الحديث الأول وابن مردويه وزيادة التسمية ثابتة عند ابن الس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كما تقدم وعن ابن مردويه وقد تقدمت زيادة الصلاة فينبغي لدا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رج منه أن يجمع بين التسمية والصلاة والسلام على رسول اللَّه والدعاء ب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بالفتح لأبواب الرحمة داخلًا ولأبواب الفضل خارجًا ويزيد في الخروج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ينبغي أيضًا أن يضم إلى ما أخرجه أبو داود من حديث 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أنه كان إذا دخل المسجد قال أعوذ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وبوجهه الكريم وسلطانه القديم من الشيطان الرجيم قال فإذا قال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حفظ مني سائ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 الحاكم في 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عن ابن عباس في قوله تعالى ‏</w:t>
      </w:r>
      <w:hyperlink r:id="rId126">
        <w:bookmarkStart w:id="1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دخلتم بيوتًا فسل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جد إذا دخلته فقل السلام علينا وعلى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ما تصان عنه المساجد وما أب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رجلًا ينشد في المسجد ضالة فليقل لا أداها اللَّه إليك فإن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ن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نشد في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أحمر ف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دت إنما بنيت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ني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وضم الشين يقال نشدت الضال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ا وأنشدتها 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لة تطلق على الذكر والأنثى والجمع ضوال كدابة و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ختصة بالحيوان ويقال لغير الحيوان ضائع و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ها اللَّ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لى الناشد في المسجد بعدم الوجدان معاقبة له في ماله معاملة له ب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ذلك من رفع صوته فيه بما يقتضي مصلحة ت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 صو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نهي عن رفع الصوت بنشد الضالة وما في معناه م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والإجارة و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رفع الص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العلم وغيره وأجاز أبو حنيفة ومحمد بن مسلمة من أصحاب مالك رفع الصو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خصومة وغير ذلك مما يحتاج الناس لأنه مجمعهم ولا بد ل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نيت المساجد لما بني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 اللَّه والصلاة والعلم والمذاكرة في الخير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نع الصنائع في 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شيو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منع من ال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فأما العامة للمسلمين في دينهم فلا بأس بها وكره بعض المالكية تعليم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ج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باب البيع وهذا إذا كان بأجرة فإن كان بغير أج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ًا لعدم تحرزهم من الوسخ الذي يصان عنه المسجد وقد تقدم اختلاف ال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 المساجد في باب حمل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سجدنا هذا ليتعلم خيرًا أو ليعلمه كان كالمجاهد في سبيل اللَّ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لغير ذلك كان كالناظر إلى ما ل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الرجل ينظر إلى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بن ماجه هكذا حدثنا أبو بكر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اتم بن إسماعيل عن حميد بن صخر عن المقبري عن أبي هريرة فذكره و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د وثقه ابن سعد وهو صدوق كان يهم وبقية الإسناد ثقات وحميد بن صخر هو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الإمام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ريح بأن الأجر المترتب على الدخو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من كان في مسجده صلى اللَّه عليه وآله وسلم ولا يصح إلحاق غيره به من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دونه في الفضيلة لأنه قياس مع 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علم خيرًا أو ل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ثواب المذكو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بب عن هذه الطاعة الخاصة لا عن كل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التنويه بشرف تعلم العلم وتعليمه لأنه هو الخي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در قدره وهذا إن جعل تنكير الخير للتعظيم ويمكن إدراج كل تعلم وتعليم لخي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كان تحت ذلك فيدخل كل ما فيه قربة يتعلمها الداخل أو يعلم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العالم والمتعلم والإرشاد إلى أن التعليم والتعلم في المسجد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أن كل ما ليس فيه تعل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من أنواع الخير لا يجوز فعله في المسجد ولا بد من تقييده بما عد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اعتكاف ونحوها مما ورد فعله في المسجد أو الإرشاد إلى فع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المسجد لم يوضع لكل طاعة بل الطاعات 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ييد الخير في الحديث بالتعليم و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م الحدود في المساجد ولا يستقا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ابن السكن والبيهقي 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إسناده وقال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عند الترمذي وابن ماجه وفيه إسماعيل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وهو ضعيف من قبل حفظه وعن جبير بن مطعم عند البزار وفيه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عن أبيه عن جده 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حريم إقامة الحدود في المساجد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دة فيها لأن النهي كما تقرر في الأصول حقيقة في التحريم ولا صارف له هه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ن يبيع أو يبتاع في المسجد فقولوا لا أربح اللَّه تجارت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من ينشد فيه ضالة فقولوا لا رد اللَّ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الشراء والبيع في المسجد وأن تنشد فيه الأشعار وأن ت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ضالة وعن الحلق يوم الجمعة 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ليس للنسائي فيه إنشاد ال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لنسائي في اليوم والليلة وحسنه الترمذي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حسنه الترمذي وصححه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 فمن يصحح نسخته يصح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عنى أحاديث لكن في أسانيدها 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شعيب عن أبيه عن جده فيه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مد وإسحاق وذكر غيرهما يحتجون بحديث عمرو بن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شعيب بن محمد من عبد اللَّه بن عمرو قال أبو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م في 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إنما ضعفه لأنه يحدث من صحيفة جده كأنهم رأوا أنه لم يسمع هذه الأحا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عبد اللَّه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بريدة عند مسلم وابن ماج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طبراني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خرى غير التي في الباب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بن أبي وقاص عند البز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لحجاج بن أر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بزار أيضًا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أيضًا وثوبان هذا ليس بثوبان مول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م يورده ابن حبان في الصحابة ولا ابن عبد البر وأورده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عند الطبراني وعن أبي سعيد عند ابن أبي حا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ان ـ يدلان على تحريم البيع والشراء وإنشاد الضالة وإن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والتحلق يوم الجمعة قبل الصلاة وقد تقدم الكلام في إنشاد ال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يع والشراء فذهب جمهور العلماء إلى أن النهي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علماء على أن ما عقد من البيع في المسجد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وهكذا 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خبير بأن حمل النهي على الكراهة يحتاج إلى قرينة صار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حقيقي الذي هو التحريم عند القائلين بأن النهي حقيقة في التحريم و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هم على عدم جواز النقض وصحة العقد لا منافاة بينه وبين التحريم فلا يصح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لحمل النهي على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أصحاب الشافعي إلى أنه لا يكره البيع والشراء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أصحاب أبي حنيفة بين أن يغلب ذلك ويكثر فيكره أو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راهة وهو فرق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شاد الأشعار في المسجد فحديث الباب وما في معناه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ويعارضه ما سيأتي من قصة عمر وحسان وتصريح حسان بأنه كان ينشد الشعر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سول اللَّه صلى اللَّه عليه وآله وسلم وكذلك حديث جابر بن سمر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أحاديث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حمل النهي على التنزيه والرخصة على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حمل أحاديث الرخصة على الشعر الحسن المأذون فيه كهجاء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ركين ومدحه صلى اللَّه عليه وآله وسلم وغير ذلك ويحمل النهي على الت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اء ونحو ذلك ذكر هذين الوجهين العراقي في شرح الترمذي وقد بوب النسائي على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مع عمر بن الخطاب فقال باب الرخصة في إنشاد الشعر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كلام فحسنه حسن وقبيحه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في غير حديث فروى أبو يعلى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ال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فحسنه حسن وقبيحه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رواه أيضًا البيهقي في سننه من طريق أبي يعل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 النبي صلى اللَّه عليه وسلم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من رواية إسماعيل بن عياش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أنعم عن عبد الرحمن بن رافع وحبان بن جبلة وبكر بن سوادة 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بمنزل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ه كحسن الكلام وقبيحه كقبح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حافظ بين الأحاديث بحمل النهي على تناشد أشعار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طلين وحمل المأذون فيه على ما سلم من ذلك ولكن حديث جابر بن سمرة الآت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أنهم كانوا يتذاكرون الشعر وأشياء من أمر الجا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كان التناشد غالبًا على المسجد حتى يتشاغل به 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بوني فأعمل أحاديث النهي وادعى النسخ في حديث الإذن ولم يوافق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التين ع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أن الجمع بين الأحاديث ما أمكن هو الواج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هنا بلا تعسف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إنشاد الشعر في المسجد إذا كان في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إقامة الشرع وإن كان فيه الخمر ممدوحة بصفاتها الخبيثة من طيب رائح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إلى غير ذلك مما يذكره من يعرفها وقد مدح فيه كعب بن زهير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نت سعاد فقلبي اليوم متب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قوله في صفة ري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ن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ح 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صيدة قد رويناها من طرق لا يصح من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ابن إسحاق بسند منقطع وعلى تقدير ثبوت هذه القصيدة عن كعب وإنشاده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ي المسجد أو غيره فليس فيها مدح الخمر وإن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ريقها وتشبيهه بال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إنشاد الشعر في المسجد إذا لم ير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بحيث يشوش بذلك على مصل أو قارئ أو منتظر للصلاة فإن أدى إلى ذلك كره و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 لم يكن ب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ما يدل على النهي عن رفع الصوت في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في باب حمل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لق يوم الجمعة في المسجد قبل الصلاة فحمل ال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على الكراهة وذلك لأنه ربما قطع الصفوف مع كونهم مأمورين بالتبك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تراص في الصفوف 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ق المنهي ع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عم المسجد وغلبه فهو مكروه وغير ذلك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جوازه للعلم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يوم الجمعة يدل على جوازه في غيره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فق عليه من حديث أبي واقد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المسجد فأقبل ثلاثة نفر فأقبل اثنان إلى رسول اللَّه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أما أحدهما فرأى فرجة في الحلقة فجلس فيها وأما الآخر فجلس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لق في المسجد في أمور الدنيا ف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آخر الزمان قوم يجلسون في المساجد حلقًا حلقًا أمانيه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السوهم فإنه ليس للَّه فيهم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عراقي في شرح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فيه بزيغ أبو الخليل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يجوز كسرها واللام مفتو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جمع حلقة بإسكان اللام على غير قياس وحكى فتحها أيضًا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رأيت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ع امرأته رجلًا أ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عنا في المسجد وأنا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يأتي بطوله في كتاب اللعان ويأتي شرحه إن شاء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ه المصنف هنا للاستدلال به على جواز اللعان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إيقاعه في غير المسجد مندوبًا ولا وجه له والتعليل بأنه ربما كان مفض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د إذا أقر أحد الزوجين بكذبه باطل لأن تسبب الحد عنه نادر لا يستلزم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كثر من مائة مرة في المسجد وأصحابه يتذاكرون الشعر وأشياء من أمر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تبسم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ت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كثر من مائة مرة فكان أصحابه يتناشدون الشعر ويتذاكرون أشياء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هو ساكت فربما تبسم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إنشاد الشعر في المسجد 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مر في المسجد وحسان فيه ي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ظ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شد فيه وفيه من هو خير منك ثم التفت إلى أبي 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َه أ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عني الل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ه بروح القد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ر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سعيد لهذه القصة مرسلة عندهم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زمن المرور لكن يحمل على أن سعيدًا سمع ذلك من أبي هريرة بعد أو من ح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حسان استشهاد بأبي هريرة مرة أخرى فحضر ذلك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هو 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ضم الشين المعجمة أي سأ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النشد بفتح النون وسكون المعجمة التذ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ه ب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القدس المراد به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بدليل حديث البراء عند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يل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كفار الذين هجوا رسول اللَّه صلى اللَّه عليه وآله وسلم وفي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نصب لحسان منب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يقوم عليه يهجو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في 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إنشاد الشعر في المسجد وقد تقدم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بين ما يعا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تميم ع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ستلقيًا في المسجد واضعًا إحدى رجليه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ًا إحدى رجليه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وارد عن ذلك منسوخ أو يحمل النهي حيث يخشى أن تبدو عورته والجواز ي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ولى من ادعاء النسخ لأنه لا يثبت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به البيهقي والبغوي وغيرهما من المحدثين وجزم ابن بطال ومن تبعه بأنه 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إن النهي عن وضع إحدى الرجلين على الأخرى الثابت في مسلم و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ام وفعله صلى اللَّه عليه وآله وسلم لذلك مقصور عليه فلا يؤخذ من ذلك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صرح بذلك الم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صح أن عمر وعثمان كانا يفعلان ذلك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خاصًا به صلى اللَّه عليه وآله وسلم بل هو جائز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ر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بين الحديثين تعارض فيجمع بينهما ثم ذكر نحو ما ذكره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فلا يؤخذ منه الجواز نظر لأن الخصائ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الاحتمال والظاهر أن فعله كان لبيان الجواز والظاهر على ما تقتضيه ا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ة ما قاله المازري من قصر الجواز عليه صلى اللَّه عليه وآله وسل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كن لما صح أن عمر وعثمان الخ لا يدل على الجواز مطلقًا كما قال لاحتمال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ذلك لعدم بلوغ النهي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لاستلقاء في المسجد على تلك الهيئ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لعدم 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نام وهو شاب عزب ل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مسجد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أبي داود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ننام في المسجد ونقيل فيه ونحن 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قلاب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هط من عكل ع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كانوا في الص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أبي بكر كان أصحاب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ه فتح العين المهملة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ي 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غة قليلة مع أن القزاز أن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ذي لا زوج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ه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قوله ويحتمل أن يكون من الع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فيدخل فيه الأقارب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حمد أدل على الجواز للتصريح فيها بأن ذلك كان في ز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خار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جاء وعلي مضطجع في المسجد قد سقط رداؤه عن شقه وأصابه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َّه صلى اللَّه عليه وآله وسلم يمسح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أبا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إلى جواز النوم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كراهته إلا ل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التفصيل بين من له مسكن فيكره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سكن له في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قلاب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ف من قصة العرني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لبخاري في الطهارة من صحيحه ووصل هذا اللفظ المذكور هنا في المحار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هيب عن أيوب عن 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ضًا طرف من حديث طويل ذكر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امات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موضع مظلل في المسجد النبوي كانت تأوي إليه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ل بضم العين المهملة وإسكان الكاف قبيلة من تيم وقد تقدم ضبطه وتفسير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 في بول ما يؤ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سعد بن معاذ يوم الخندق رما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يقال له حبان بن العرقة في الأكحل فضرب عليه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مة في المسجد ليعوده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ابن الع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مهملة مفتوحة ثم راء مكسورة ثم 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هاء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ك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رق في اليد وتمام الحديث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لم يرعهم وفي المسجد خيمة من بني غفارًا لا الدم يسيل 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خيمة ما هذا الذي يأتينا من قبلكم فإذا سعد يغذو جرحه دمًا فم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مة أو في تلك الم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ترك المريض في المسجد وإن كان في ذلك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وج شيء منه يتنجس به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ا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طعم اليوم مسكينًا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إذا أنا بسائل يسأل فوجدت كسرة خبز بين يدي عبد الرحمن فأخذتها فدف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ا نعلمه يروى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إلا بهذا الإسناد وذكر أنه روي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النسائي في سننه من حديث أبي حازم سلمان الأشجعي بنحوه أت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لتصدق في المسجد وعلى جواز المسأل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قد بوب أبو داود في سننه لهذا الحديث فقال باب المسألة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أكل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ي المسجد الخبز و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بن ماجه هكذا حدثنا يعقوب بن حميد بن ك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لة بن يحيى قالا حدثنا عبد اللَّه بن وهب قال أخبرني عمرو بن الحارث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زياد الحضرمي أنه سمع عبد اللَّه بن الحارث فذكره وهؤلاء كلهم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إلا يعقوب بن حميد وقد رواه معه حرملة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لمطلوب منه وهو جواز الأكل في المسج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ثيرة منها سكنى أهل الصفة في المسجد الثابت في البخاري وغيره فإن ك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 لهم سواه يستلزم أكلهم للطع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ربط الرجل الأسير بس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ي المسجد المتفق عليه وفي بعض طرقه أنه استمر مربوطًا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م في المسجد لسعد بن معاذ كما تقدم أو للسوداء التي كانت تقم المسجد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نزال وفد ثقيف المسجد وغيرهم والأحاديث الدالة على جواز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ي المسجد متكا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المصنف ـ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سر ثمامة بن أثال فربط بسارية في المسجد قبل إسلامه وثبت عنه أنه 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جاء من البحرين في المسجد وقسمه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ط ثمامة ثابت في الصحيح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خيلًا قبل نجد فجاءت برجل من بني حنيفة يقال له ثمامة بن أ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طوه بسارية من سواري المسجد فاغتسل ثم د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ر المال في المسجد وقسمته ثابت في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تي النبي صلى اللَّه عليه وآله وسلم بمال من البح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ث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وكان أكثر مال أُتي به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ب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جواز ربط الأسير المشرك في المسجد و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ى وعلى جواز قسمة الأموال في المساجد ونثر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نزيه قبلة المسجد عما يل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ام لعائشة قد سترت به جانب بيت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طي عني قرامك هذا فإنه لا تزال تصاو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ي في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تخفيف الراء ستر رقيق من صوف ذو 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زيلي وزن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تصاو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ف الضمي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روايتنا وللباقين بإثبات الض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نا في فإنه ضمير الشأن وعلى الأخرى يحتمل أن يعود على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كسر الراء أي تلوح وللإسماعيلي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وتشديد الراء وأصله تت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كراهة الصلاة في الأمكنة التي فيها تصاو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كراهة زخرفة المساجد والتصاوير نوع من ذلك وقد تقدم أيضًا الكلام على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دل الحديث ـ أيضًا على أن الصلاة لا تفسد بذلك ل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قطعها ولم ي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عد دخوله 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رأيت قرني الكبش حين دخلت البيت فنس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 أن تخمرهما فخمرهما فإنه لا ينبغي أن يكون في قبلة البيت شيء ي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من طريق منصور الحج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ا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سلمي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ثمان ما قال لك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حين دع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سيت أن آمرك أن تخمر القرنين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في البيت شيء يشغل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 صفوان المذكور في الإسناد قال ابن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افع بن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نصور المذكورة هي صفية بنت شيبة القرشية العبدرية وقد جاءت مسماة في بعض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اختلف في صحبتها وقد جاءت أحاديث ظاهرة في صح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هو القرشي العبدري الحجبي بفتح الحاء المهملة وبعدها جيم مفتوحة وباء 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حجابة بيت اللَّه الحرام شرفه اللَّه تعالى وهم جماعة من بني عبد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م حجابة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هذا الحديث فروى عن منصور عن خاله مسافع عن صف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عن امرأة من بني سليم عن عثمان وروى عنه عن خاله عن امرأة من بني سلي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لمية المذكورة لم أقف على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كراهة تزيين المحاريب وغيرها مما ي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بنقش أو تصوير أو غيرهما مما يلهي وعلى أن تخمير التصاوير مزيل 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كان الذي هي فيه لارتفاع العلة وهي اشتغال قلب المصلي بال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الكلام في التصاوير وفي كراهية زخرفة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 ال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بش إبراهيم الذي فدى به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خرج من المسجد بعد الأذان حتى ي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ا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كنتم في المسجد فنودي بالصلاة فلا يخرج أحدكم حتى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شعث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من المسجد بعد ما 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عصى أبا القاسم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وي من طريق ابن أبي الشعثاء واسمه أشعث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رواه عن أبي هريرة أبو صالح ومحمد بن زاذان وسعيد بن المسيب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ناس في شرح الترمذي بعد أن روى الحديث بإسناده ولم ي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 فروي عن بعضهم أنه موقوف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عندهم لا يختلفون ف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 المهاجر وقد وثق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ل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ة من يسمي إبراهيم بن مهاج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وهو البجلي ا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مدني مولى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ثم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الآذان وهو في المسجد ثم خرج لم يخرج لحاجة وهو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فهو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نجر والزيدوني في أحكامه وابن سيد الناس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أشار إليه الترمذي في 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تحريم الخروج من المسجد بعد سماع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وضوء وقضاء الحاجة وما تدعو الضرورة إليه حتى يصلي فيه تلك الصلا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قد تعين لتلك الصلاة قال الترمذي بعد أن 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عم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أصحاب النبي صلى اللَّه عليه وآله وسلم ومن بعدهم أن لا يخرج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لا من عذر أن يكون على غير وضوء أو أمر لا بد منه ويروى عن 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ا لم يأخذ المؤذن في الإقامة وهذا عندنا لمن له عذر في الخرو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روج مكروه عند عامة أهل الع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غير عذر من طهارة أو نحوها وإلا جاز بلا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حديث مرفوع إلى رسول اللَّه صلى اللَّه عليه وآله وسلم بدليل نسبت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سمع ما يقتضي تحريم الخروج من المسجد بعد الأذان فأطلق لفظ المعص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ستقبا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ه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في حديث يأتي ذ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مت إلى الصلاة فأسبغ الوضوء ثم استقبل القبل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الذي أشار إليه المصنف هو حديث المسيء وسيأت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الثانية ولزوم الطمأنينة ويأتي إن شاء اللَّه شرحه هنالك وهذا اللفظ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 هو لفظ مسلم وهو يدل على وجوب الاستقبال وهو إجماع المسلمي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عجز أو في الخوف عند التحام القتال أو في صلاة التطوع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وب القرآن والسنة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ن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فإذا قالوها وصلوا صلاتنا واستقبلوا قبلتنا وذبحوا ذبيحتنا فقد حرمت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ؤهم وأموالهم إلا بحقها وحسابهم على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قبال القبلة من شروط صحة الصلاة وقد عرف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بق أن الأوامر بمجردها لا تصلح للاستدلال بها على الشرطية إلا على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شيء نهي عن ضده ولكن ههنا ما يمنع من الشرطية وهو خبر السرية الذ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أحمد والطبراني من حديث عامر بن ربيع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ليلة مظلمة فلم ندر أين القبلة وصلى كل رجل منا على حيا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ذكرنا ذلك للنبي صلى اللَّه عليه وآله وسلم ف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ما تولوا فثم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قبال لو كان شرطًا لوجبت الإعادة في الوقت وبعده لأ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عدمه في العدم مع أن الهادوية يوافقون في عدم وجوب الإعادة بعد الوق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قولهم إن الاستقبال شرط وهذا الحديث وإن كان فيه مقال عند المحدثين ول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هد تقويه منها حديث جابر عند 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ليلة في غيم وخفيت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لما انصرفنا نظرنا فإذا نحن قد صلينا إلى غير القبلة فذكرنا ذلك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م ولم يأمرنا أن ن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ه بنحو هذه وفيها أنه قال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زأت 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تفرد به محمد بن سالم ومحمد بن عبي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زمي عن عطاء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دارقطني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العرزمي عن عطاء ثم رواه من طريق أخرى بنحو ما ه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ًا صحيحًا قويًا والصحيح أن الآية إنما نزلت في التطوع خاص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وسيأتي ذلك في باب تطوع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معاذ عند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َّه صلى اللَّه عليه وآله وسلم في يوم غ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إلى غير القبلة فلما قضى الصلاة وسلم تجلت الشمس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قب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فعت صلاتكم بحقها إلى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لة واسمه شمر بن عطاء وقد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يقوي بعضها بعضًا فتصلح للاحتجاج بها وفي حديث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أن ذلك كان بعد الفراغ من الصلاة قبل انقضاء الوقت وهو أصرح في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شرطية وفيها أيضًا رد لمذهب من فرق في وجوب الإعادة بين بقاء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اس بقبا في صلاة الصبح إذ ج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قد أنزل عليه الليلة قرآن و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قبل القبلة فاستقبلوها وكانت وجوههم إلى الشام فاستداروا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نحو بيت المقدس فنزلت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نرى تقلب وجهك في السماء فلنولينك قبلة ترضاها فول وجهك شط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جد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رجل من بني سلمة وهم ركوع في صلاة الفجر وقد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فنادى ألا إن القبلة قد حولت فمالوا كما هم نحو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لبراء عند الجماع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زار والطبراني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أوس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في مسنده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المزني عند البزار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بن أبي وقاص عند البيهقي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حنيف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بة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بن المعلى عند البزار و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ويلة بنت أسلم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صحيح مسلم من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ركوع 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عند الطبراني من حديث سهل بن سع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م يصلون صلاة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من حديث البرا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حديث وهو مصرح بذلك في رواية البخاري من حديث البراء ولي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تعيين الصلاة من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ارة بن أوس أن التي صلا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إلى الكعبة إحدى صلاتي العشي وهكذا في حديث عمار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بة وحديث تويلة وفي حديث أبي سعيد بن المعلى أنها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أن من قال إحدى صلاتي العشي شك هل هي الظهر أو العصر وليس من شك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زم فنظرنا فيمن جزم فوجدنا بعضهم قال الظهر وبعضهم قال العصر ووجدن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أصح لثقة رجالها وإخراج البخاري لها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كونها الظهر ففي إسنادها مروان بن عثمان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قبا كانوا في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ه أبطأ الخبر ع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د في الطبقات حاكيًا ع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ان ب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صلى رسول اللَّه صلى اللَّه عليه وآله وسلم ركعتين م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ه بالمسلمين ثم أمر أن يوجه إلى المسجد الحرام فاستدار إليه و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يكون المعنى برواية البخاري أنها العصر أي أن أول صلاة صلاها إلى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هم 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عباد ابن بشر وقيل عباد بن نهيك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وحدة للأكثر أي فتحولوا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فاعل استقبلوها المخاطبون بذلك وهم أهل قبا ويحتمل أن يكون فاعل استقب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بخاري بكسر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أمر ويؤيد الكسر ما عند البخاري في التفس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فسير من الراوي للتحول المذكور و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ههم فيه الاحتمالان وقد وقع بيان كيفية التحول في خبر تويل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كان الرجال والرجال مكا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يره أن الإمام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ه في مقدم المسجد إلى مؤخر المسجد لأن من استقبل الكعبة استدبر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و دار في مكانه لم يكن خلفه مكان يسع الصفوف ولما تحول الإمام تحولت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وا خلفه وتحول النساء حتى صرن خلف الرجال وهذا يستدعي عملًا كث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حتمل أن ذلك وقع قبل تحريم العمل الكثير كما كان قبل تحريم الكلام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غتفر العمل المذكور من أجل المصلحة المذكورة أو وقعت الخطوات غير متو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حول بل وقعت م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لحديث الأول فوائد ـ منها أن حكم الناسخ لا يثبت في حق ال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ه لأن أهل قبا لم يؤمروا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ز الاجتهاد في ز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أمر القبلة لأن الأنصار تحولوا إلى جهة الكعبة ب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عندهم بذلك نص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ز تعليم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من هو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جواز نسخ الثابت بطريق العلم والقطع بخب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ه أن النبي صلى اللَّه عليه وآله وسلم لم ينكر على أهل قبا عملهم بخب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 الخبر المذكور احتف بالقرائن والمقدمات التي أفادت القطع لك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تقلب وجهه في السماء ليحول إلى جهة الكعبة وقد عرفت منه الأنصار ذلك بملاز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كانوا يتوقعون ذلك في كل وقت فلما فجأهم الخبر عن ذلك أفادهم العلم ل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عون حد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عراقي بأجوبة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نسخ بخبر الواحد كان جائ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النبي صلى اللَّه عليه وآله وسلم وإنما امتنع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تلا عليهم الآية التي فيها ذكر النسخ بالقرآن وهم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الته وإيجازه وأعرفهم بوجوه إع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عمل بخبر الواحد مقطوع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النسخ للمقطوع بالمظنون كنسخ نص الكتاب أو السنة المتواترة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جائز عقلًا وواقع سمعًا في عهد النبي صلى اللَّه عليه وآله وسلم وزمان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ت الأمة على منعه بعد الرسول فلا مخالف فيه وإنما الخلاف في تجويزه ف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َّه عليه وآله و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فوائد الحديث ـ ما ذكره المص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قبول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 انتهى وذلك لأنه أجمع عليه الذين بلغ إليهم ولم ينكر عليهم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ل روى الطبراني في آخر حديث تويلة 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رجال آمنوا ب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جة من رأى فرض البعيد إصابة الجهة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شرق والمغرب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شرقوا أو غ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لترمذي وابن ماجه من طريق أبي معشر وقد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عشر عليه علي بن ظبيان قاضي حلب كما رواه ابن عدي في الكا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ن محمد بن عمرو غير علي بن ظبيان وأبي معشر وهو بأبي معشر أشهر منه ب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علي بن ظبيان سرقه منه وذكر قول ابن مع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 وقد تابعه عليه أيضًا أبو جعفر الرازي روا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ف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عفر وثقه ابن معين وابن المديني وأبو حاتم و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وقال العل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عشر المذكو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رواه أيضًا الحاكم والدارقطني وقد أخرج الحديث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غير طريق أبي معش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قد خالفه البيهقي ف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من 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 ضعيف فنظرنا في الإسناد فوجدنا عثما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الأخنس بن شريق قد تفرد به عن المقبري وقد اختلف فيه فق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ى أحاديث مناكير ووثقه ابن معين وابن حبان فكان الصواب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 أعني حديث أبي أيوب فهو متفق عليه وقد تقدم ش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واب التخ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من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طأ وابن أبي شيبة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علي عند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ند ابن عبد البر 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ابن عباس أشار إلى ذلك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الفرض على من بعد عن الكعبة الجهة لا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مالك وأبو حنيفة وأحمد وهو ظاهر ما نقله المزني عن الشافعي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طر البيت وتلقاء وجهته واحد في كلام العرب واستدل لذلك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خرجه البيهق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قبلة لأهل المسجد والمسجد قبلة لأهل الحرم والحرم قبلة ل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قها ومغاربها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مر بن حفص المك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إسناد آخر ضعيف لا يحتج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مذهب ذهب الأكثر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ظهر القولين عنه إلى أن فرض من بعد العين وأنه يلزمه ذلك بالظن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زيد أن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البيت دعا في نواح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فيه حتى خرج فلما خرج ركع ركعتين في قبل قبلة وقال هذ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باس مختصرًا وقد عرفت ما قدمنا في باب صلاة التطوع في الكعبة من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صلى في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عنى حديث الباب الأول ف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ا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بلاد وإنما هو بالنسبة إلى المدينة المشرفة وما وافق قبلتها وه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خلافيات وهكذا قال أحمد بن خالويه الوه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ئر البلد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ة في القبلة مثل ذلك بين الجنوب والشمال ونحو ذلك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ا مدفع له ولا خلاف بين أهل الع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بن حنبل عن معنى الحديث فقال هذ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 إلا بمكة عند البيت فإنه إن زال عنه شيئًا وإن قل فقد ترك القبلة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شرق وأشار بيده وهذا المغرب وأشار بيده وما بينهما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بينهما جائ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نبغي أن يتحرى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قول أحمد هذا في كل البلدان يريد أن البلدان كلها لأهلها في قبلتهم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كانت قبلتهم بالمدينة الجنوب التي يقع لهم فيها الكعبة فيستقبلون جهتها وي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وشمالًا فيها ما بين المشرق والمغرب يجعلون المغرب عن أيمانهم والمش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م وكذلك لأهل اليمن من السعة في قبلتهم مثل ما لأهل المدينة ما بي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إذا توجهوا أيضًا قبل القبلة إلا أنهم يجعلون المشرق عن أيمانهم والمغر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م وكذلك أهل العراق وخراسان لهم من السعة في استقبال القبلة ما بين ال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ال مثل ما كان لأهل المدينة من السعة فيما بين المشرق والمغرب وكذلك ضد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د ذلك أيضًا وإنما تضيق القبلة كل الضيق على أهل المسجد الحرام وهي ل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قليلًا ثم هي لأهل الحرم أوسع قليلًا ثم لأهل الآفاق من السعة على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المغرب عن يمينك والمش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ك فما بينهما قبلة إذا استقبلت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قبلة هذا لأهل المشرق واختار ابن المبارك التياسر لأهل مرو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شكل قول ابن المبارك من حيث أن من كان بالمشرق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ه المغرب فإن مكة بينه وبين المغرب والجواب عنه أنه أراد بالمشرق البلا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ا اسم المشرق كالعراق مثلًا فإن قبلتهم أيضًا بين المشرق والمغرب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ع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قيدًا بذلك في بعض طرق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 قبلة ل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خلافيات وروى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المغرب عن يمينك والمشرق عن يسارك فما بينهما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يضًا تبويب البخاري على حديث أبي أيوب بلفظ باب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وأهل الشام والمشرق ليس في المشرق ولا المغرب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هذه ال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قبلة مشرق الأرض كلها إلا ما قابل مشرق مكة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 تحت الخط المار عليها من المشرق إلى المغرب فحكم مشرق الأرض كلها ك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ق أهل المدينة والشام في الأمر بالانحراف عند الغائط لأنهم إذا شرقوا أو غ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قبلوا القبلة ولم يستدبرو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ابل مشرق مكة من البلا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تحت الخط المار عليها من شرقها إلى مغربها فلا يجوز لهم استعمال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لهم أن يشرقوا ولا أن يغربوا لأنهم إذا شرقوا استدبروا القبلة وإذا غ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وها وكذلك من كان موازيًا بالمغرب مكة إذ العلة فيه مشتركة مع المشرق فاك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مشرق عن المغرب لأن المشرق أكثر الأرض المعمورة وبلاد الإسلام في جهة 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الترجمة بأن قبلة أهل المدينة وأهل الشام والمشرق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ولا في التغريب يعني أنهم عند الانحراف للتشريق والتغريب ليسوا بموا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بلة ولا مستدبرين لها والعرب تطلق المشرق والمغرب بمعنى التغريب والتشريق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 في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غربهم نجدًا وسا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بعد تغريب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لنا الكلام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لأنه كثيرًا ما يسأل عنه الناس ويستشكلونه لا سيما مع زيادة لفظ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رك القبلة لعذر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سئل عن صلاة الخوف و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خوف هو أشد من ذلك صلوا رجالًا قيامًا على أقدامهم وركب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ي القبلة وغير مستقبليها 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ى ابن عمر ذكر ذلك إل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ذكره البخاري في تفسير سورة البقرة وأخرجه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عبد اللَّه بن عمر ذكر ذلك إل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خزيمة وأخرجه مسلم وصرح بأن الزيادة من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رواه البيهقي من حديث موسى بن عقبة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ان حكم من أحكام صلاة الخوف لا تفسير ل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بلفظ وزاد ابن عمر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ذلك فليصلوا قيامًا وركب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صلاة الخوف لا سيما إذا كثر العدو تجوز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فينتقل عن القيام إلى الركوب وعن الركوع والسجود إلى الإيماء ويجوز 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يه من ال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جمهور لكن قالت المالكية لا يصنعون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شي فوات الوقت وسيأتي للمصنف في باب الصلاة في شدة الخوف نحو ما هنا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هنالك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طوع المسافر على مركوبه حيث تو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قبل أي وجهة توجه ويوتر عليها غير أنه لا يصلي عليه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على راحلته وهو مقبل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حيثما توجهت به وفيه نز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ما تولوا فثم وج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 شرحه والكلام على فقهه في باب صلاة ال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لأن المصنف رحمه اللَّه ذكره هنالك بنحو ما هنا من حديث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رواية الآخرة في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أو راحلته وكان يصلي على راحلته حيثما توجه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توجه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ت الشافعية الحديث بالمذهب فقال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ت به نحو مقصده وأما إذا توجهت به إلى غير مقصده فإن كان إلى جهة القب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وإن كان إلى غيرها بطلت صلاته وقد تقدم في أول أبواب الاستقبال م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نزلت في صلاة الفريضة ولكن الصحيح ما هن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راحلته النوافل في كل جهة ولكن يخفض السجود من الركوع ويومئ 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النبي صلى اللَّ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جئت وهو يصلي على راحلته نحو المشرق والسجود أخفض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عن جابر ولك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التطو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على راحلته نحو المشرق فإذا أراد أن يصلي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مسلم ب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ماعة من الصحابة وقد قدمنا في باب صلاة ال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أنه يجوز التطوع عليها للمسافر بالإجماع وقدمنا الخلاف في جواز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وفي جواز صلاة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سجود من صلى على الراحلة يكون أخفض من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وضع الجبهة على السرج ولا بذل غاية الوسع في الانحناء بل يخفض 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يفترق به السجود ع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أراد أن يصلي على راحلته تطوعًا استقبل القبلة فكبر للصلاة ثم خ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صلى حيثما توجه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يخان بنحو م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يحيى بن سعيد عن أن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يحيى بن سعيد عن أنس الصواب موقوف وأ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أخرجه من رواية الجارود بن أبي سبر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لتنفل على الراحلة 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على أنه لا بد من الاستقبال حال تكبيرة الإحرام ثم لا يضر الخروج بعد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ت القبلة كما أس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صف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فتراض افتتاحها ب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هور وتحريمها التكبير وت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شيء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البزار والحاكم وصححه وابن الس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َه بن محمد بن عقيل عن ابن الحنفية عن علي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بن عقيل 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من حديث جابر الآتي وعكس ذلك ابن العر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شيء في هذا الباب والعقيلي أقعد منه بمعرفة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له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عن علي وفيه ابن عق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ة عن أبي سعيد تفرد به أبو سفي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عند أحمد والبزار والترمذي والطبرا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أبو يحيى القتا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عندي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د الترمذي وابن ماجه وفي إسناده أبو سفيان طريف بن شهاب وهو ضعيف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ن سعيد بن مسروق الثوري عن أبي سعيد وهو معلول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يضًا عن عبد اللَّه بن زيد عند الطبران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طبراني أيضًا وفي إسناده نافع بن هرم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بن عدي وفي إسناده أيضًا نافع بن 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سع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هو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مسل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تتح الصلاة بالتكبير والقراءة بالحم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تم الصلاة ب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ديث الدارقطني من حديث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حديث شعبة وهذه الطرق يقوي بعضها بعضًا فيصلح الحديث ل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المراد أنه أول شيء يفتتح به 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ه شرط من شر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طاء وقد تقدم ضبطه في أول الكتا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ف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ه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فتتاح الصلاة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كبير دون غيره من الأذكار وإليه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كل لفظ قصد به التعظيم والحديث يرد عليه لأن الإضافة في قوله تحريمها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فكأنه قال جميع تحريمها التكبير أي انحصرت صحة تحريمها في التكبير لا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غيره كقولهم مال فلان الإبل وعلم فلان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كثيرة تدل على تعين لفظ التكبير من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لحديث يدل على وجوب التكبير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كن عند الجمهور وشرط عند الحنفية ووجه عن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عند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به أحد غيره وروي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 ولم يثبت عن أحد منهم تصريحًا وإنما قالوا فيمن أدرك الإمام راك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 تكبيرة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قله الكرخي من الحنفية عن ابن علي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أصم ومخالفتهما للجمهو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الوجوب جماعة من السلف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رض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ة الأذكار والزهري ويدل على وجوبه ما في حديث المسيء عند مسلم وغيره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مت إلى الصلاة فأسبغ الوضوء ثم استقبل القبل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حديث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أن حديث الم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جع في معرفة واجبات الصلاة وأن كل ما هو مذكور فيه واجب وما خرج عنه و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دلة تدل على وجوبه ففيه خلاف سنذكره إن شاء اللَّه في شرحه في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ذكره في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للشرطية حديث رفاعة في قصة المسيء صلاته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 صلاة أحد من الناس حتى يتوضأ فيضع الوضوء مواضعه ثم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اللَّ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بهذا على الشرطية صحيح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في التمام يستلزم نفي الصحة وهو الظاهر لأنا متعبدون بصلاة لا نقص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ا قصة غير صحيحة ومن ادعى صحتها فعليه البيان وقد جعل صاحب ضوء النهار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هنا هو نفي الكمال بعينه واستدل على ذلك بقوله صلى اللَّه عليه وآله وس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تقصت من ذلك شيئًا فقد انتقصت من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ا من محل النزاع أيضًا لأنا نقول الانتقاص يستلزم عدم الصحة لذلك الدل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فناه ولا نسلم أن ترك مندوبات الصلاة ومسنوناتها انتقاص منها لأنها أمور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هية الصلاة فلا يرد الإلزام بها وكونها تزيد في الثواب لا يستلزم أنه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ثياب الحسنة تزيد في جمال الذات وليست منها نعم وقع في بعض روايات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م تصل كبر على الن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ف صلاته لم يصل حتى 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تقصت من ذلك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قصت من صلاتك فكان أه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 هذه المقالة كانت أهون عليهم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ي التمام المذكور بمعنى نفي الكمال إذ لو كان بمعنى نفي الصحة لم يك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تين ولما كانت هذه أهون عليهم ولا يخفاك أن الحجة في الذي جاءنا عن الشا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فعله وتقريره لا في فهم بعض الصحابة سلمنا أن فهمهم حجة لكونهم أعرف ب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فنحن نقول بموجب ما فهموه ونسلم أن بين الحالتين تفاوتًا ولكن ذلك ال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 من أتى ببعض واجبات الصلاة فقد فعل خيرًا من قيام وذكر وتلاوة وإنم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 لدفع عقوبة ما ترك وترك الواجب سبب للعقاب فإذا كان يعاقب بسبب ترك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فعله إن أمكن فعله وحده وإلا فعله مع غيره والصلاة لا يمكن فعل ال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بفعل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بمعنى هذا الجواب الحافظ ابن تيمية حفيد المصنف وهو حس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قول غاية ما ينتهض له دعوى من قال إن نفي التمام بمعنى نفي الكمال ه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ة لا عدم الوجوب لأن المجيء بالصلاة تامة كاملة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اله ابن تيمية في المقام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نفي الكمال قيل إن أردت الكمال المستحب فهذا باطل لوجهين أحدهما 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قط في لفظ الشارع إنه ينفي عملًا فعله العبد على الوجه الذي وجب عليه ثم ي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 المستحبات بل الشارع لا ينفي عملًا إلا إذا لم يفعله العبد كما 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و نفي لترك مستحب لكان عامة الناس لا صلاة لهم ولا صيام فإن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متفاوت إذ كل من لم يكملها كتكميل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ا صلاة ل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إن شاء اللَّه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كون السلام ف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قد صح عنه أنه كان يفتتح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وجوب جميع ما ثبت عنه صلى اللَّ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الأقوال والأفعال ويؤكد الوجوب كونها بيانًا لمجم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ر قرآني يفيد الوجوب وبيان المجمل الواجب واجب كما تقرر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ثبت أنه صلى اللَّه عليه وآله وسلم اقتصر في تعليم المسيء صلاته على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 ويداوم عليه فعلمنا بذلك أنه لا وجوب لما خرج عنه من الأقوال و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أخير البيان عن وقت الحاجة لا يجوز كما تقرر في الأصول بالإجماع ووقع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صيغة أمر بشيء لم يذكر في حديث المسيء فمنهم من قال يكون قرينة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ة إلى الندب ومنهم من قال تبقى الصيغة على الظاهر الذي تدل عليه ويؤخذ ب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ائد وسيأتي ترجيح ما هو الحق عند الكلام على الحديث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تكبير الإمام بعد تسوية الصفوف والفرا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ي صفوفنا إذا قمنا إلى الصلاة فإذا استوينا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بهذا اللفظ وبلفظ أخر من طريق سماك بن حر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سوينا في الصفو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قدح حتى إذا ظن أن قد أخذنا عنه ذلك وفقهنا أقبل ذات يوم بوجهه إ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بذ بصدره فقال لتسون صفوفكم أو ليخالفن اللَّه بين وجوه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ذكور في الباب طرف من هذا الحديث وهذا الحديث أخرجه مسلم والترمذي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مسلم من حديث سالم بن أبي الجعد ع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الفصل الأ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بن سمرة عند مسلم وعن البراء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آخر عند البخاري وعن جابر عن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كل رجالًا بإقامة الصفوف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حتى يخبر أن الصفوف قد است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عنه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كان يتعاهدان ذلك ويقولان استووا وكان علي يقول تقدم يا فلان تأخر 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عن سويد بن غف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يضرب أقدا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سوي مناك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هذا الباب كثيرة عمن ذكرنا وعن غير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فيه أنه من سنن الجماعات وفي البخاري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ية الصف من إقام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بن حزم الظاهري إلى فرضية ذلك محتجً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إقامة الصلاة فهو فرض لأن إقامة الصلاة فرض و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فهو فرض وأجاب عن هذا اليعم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 ثبت بلفظ الإقامة و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ولا يتم له الاستدلال إلا برد لفظ التمام إلى لفظ الإقامة وليس ذلك ب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وإقامة الصلاة فرض فإقامة الصلاة تطلق ويراد بها فع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ق ويراد بها الإقامة بالصلاة التي تلي التأذين وليس إرادة الأول كما زعم ب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رادة الثاني إذ الأمر بتسوية الصفوف تعقب الإقامة وهو من فعل الإما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كله الإمام وهو مقيم الصلاة غالب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هب إليه الجمهور من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يحمل لفظ الإقامة على الإقامة التي تلي التأذين أو يقدر له محذوف تقد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إقامة الصلاة وتنتظم به أعمال الألفاظ الواردة في ذلك كلها لأن إتمام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على وجود حقيقته فلفظ من تمام الصلاة يدل ع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في صحيح مسلم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قامة الصلاة من حس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قمتم إلى الصلاة فليؤمكم أحدكم وإذا قرأ الإمام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من الحديث ثابت عند مسلم والنسائي وغيرهما 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الثاني ثابت عند أبي داود وابن ماجه والنسائي وغيرهم وقال مسلم هو صحي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وسيأتي الكلام على الحديث في باب ما جاء في قراءة المأموم وإنص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إقامة وقد ساقه المصنف هنا لأنه جعل إقامة الصلاة مقدمة على الأمر ب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تم إذا جعلت الإقامة بمعنى تسوية الصلاة لا إذا كان المراد بها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لي التأذين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يدين وبيان صف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قام إلى الصلاة رفع يديه 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ا مطعن في إسناده لأنه رواه أبو داود عن مسدد والنس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لي كلاهما عن يحيى القطان عن ابن أبي ذئب وهؤلاء من أكابر الأئمة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معان وهو معدود في الثقات وقد ضعفه الأزدي وعن أبي هريرة وقد أخرجه الدار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ذئب عن محمد بن عمرو بن عطاء عن محمد بن عبد الرحمن بن ثوب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أيضًا بهذا اللفظ المذكور في الكتاب و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 للصلاة نشر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بإخراج هذا اللفظ الآخر من طريق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عن ابن أبي ذئب عن سعيد بن سمعان عن أبي هري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عن ابن أبي ذئب عن سعيد بن سمعا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إذا دخل في الصلاة رفع يديه 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ن رواية يحيى بن اليمان وأخطأ يحيى بن اليما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بد اللَّه بن عبد الرحمن أخبرنا عبد اللَّه بن عبد الم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حدثنا ابن أبي ذئب عن سعيد بن سم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إذا قام إلى الصلاة رفع يديه 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ن حديث يحيى بن اليمان وحديث يحيى بن اليمان خطأ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حيى إنما أراد كان 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رفع يديه مدًا كذا رواه الثقات من أصحاب 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منتصبًا على المصدرية بفعل مقد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هما مدًا ويجوز أن يكون منتصبًا على الحالية أي رفع يديه في حال كونه مادًا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أسه ويجوز أن يكون مصدرًا منتصبًا بقوله رفع لأن الرفع بمعنى المد وأصل 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الجر قاله ال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فاع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النهار ارتفاع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أخر ذكرها صاحب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 ابن عبد البر المذكور في الحديث ب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فوق الأذنين مع الرأ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ما يقابل النشر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لأن النشر تفريق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رفع اليدين عند تكبيرة الإحرام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جمعت الأمة على ذلك عند تكبيرة الإحرام وإنما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دا ذلك وحكى النووي أيضًا عن داود إيجابه عند تكبيرة الإ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الحسن أحمد بن سيار والنيسابوري من أصحابنا أصحاب الوجوه وقد 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حكاية الإجماع أولًا وحكاية الخلاف في الوجوب ثانيًا بأن الاستحباب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أو بأنه أراد إجماع من قبل المذكورين أو بأنه لم يثبت ذلك عنده عن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د النووي بحكاية الإجماع فقد روى الإجماع على الرفع عند تكبيرة الإحرام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ابن السبكي وكذا حكى الحافظ في الفتح عن ابن عبد ال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جواز رفع اليدين عند افت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الوجوب أيضًا الأوزاعي والحميد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بن خزيمة من أصحابنا نقله عنه الحاكم في ترجمة محمد بن علي العلوي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سين عن الإمام أحمد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قل عنه الإيجاب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تركه إلا في رواية عن الأوزاعي والحميد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بعض الحنف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أنه يأثم تاركه ونقل القفال عن أحمد بن سيار أنه يجب ولا تصح صلاة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ولا دليل يدل على الوجوب ولا على بطلان الصلاة بالترك نعم من ذهب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إلى أن المداومة على الفعل تفيد الوجوب قال ب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منذر والعبدري عن الزيدية أنه لا يجوز رفع اليد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الإحرام ولا عند غي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 على الزيدية فإن إمامهم زي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َه ذكر في كتابه المشهور بالمجموع حديث الرفع وقال باستحبابه وكذا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 المتقدمين والمتأخرين صرحوا باستحبابه ولم يقل بتركه منهم إلا الهادي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وروي مثل قوله عن جده القاسم بن إبراهيم وروي عنه أيضًا القول باستح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صاحب التبصرة من المالكية عن مالك أنه لا يستحب وحكاه الباجي ع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يهم والمشهور عن مالك القول باستحباب الرفع عند تكبيرة الإحرام وإنما حك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ب عند الركوع والاعتدال منه قال ابن عبد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أحد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رفع فيهما إلا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قائلون ـ بالاستحباب بالأحاديث الكثيرة عن العدد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حتى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رفع جمع من الصحابة لعله لم يرو حديث قط ب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في جزء رفع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رفع تسعة عشر نفس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سرد البيهقي في السنن وفي الخلافيات أسماء من روى الرفع نحوًا من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اكم يقول اتفق على رواية هذه السنة العشرة المشهو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فمن بعدهم من أكابر الصحابة قال البيهقي و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سنة اتفق على روايتها العشرة فمن بعدهم من أكابر الصح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هم في الأقطار الشاسعة غير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ساكر في تاريخه من طريق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أع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كلهم يرفع يديه عند كل خفض ورفع قال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وحميد بن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رفعون أيديهم ولم يستثن أحد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 أحد من أصحاب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لم يرفع يديه وجمع العراقي عدد من روى رفع اليدين في ابتداء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وا خمسين صحابيًا منهم العشرة المشهود لهم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شيخنا الحافظ أبو الفضل أنه تتبع من رواه من الصحابة رضي اللَّه عنهم ف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من قال ـ بعدم الاستحباب بحديث جابر بن سمرة عند مسل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َّه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ي أيديكم كأنها أذناب خيل شمس اسكن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ه ورد على سبب خاص فإن مسلمًا رواه أيضً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صلينا مع النبي صلى اللَّه عليه وآله وسلم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َّه السلام عليكم ورحمة اللَّه وأشار بيديه إلى الجا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ومؤن بأيديكم كأنها أذناب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إنما يكفي أحدكم أن يضع يديه على فخذه ثم يسلم على أخيه من عن يمينه و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هذا الجواب بأنه قصر للعام على السبب وهو مذهب مرجوح كما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 وهذا الرد متجه لولا أن الرفع قد ثبت من فع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ًا متواترًا كما تقدم وأقل أحوال هذه السنة المتواترة أن تصلح لجعلها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ر ذلك العام على السبب أو لتخصيص ذلك العموم على تسليم عدم القصر وربما ناز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رر عند بعض أهل الأصول أنه إذا جهل تاريخ العام و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ا وهو لا يدري أن الصحابة قد أجمعت على هذه السنة بعد مو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م لا يجمعون إلا على أمر فارقوا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ثبت من حديث ابن عمر عند البيهقي أنه قال بعد أن ذكر 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رفع يديه عند تكبيرة الإحرام وعند الركوع وعند الاعتدا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تلك صلاته حتى لقي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متقرر في الأصول بأن العام والخاص إذا جهل تاريخه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قد جعله بعض أئمة الأصول مجمعًا عليه كما في شرح الغا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عضهم بما رواه الحاكم في المدخل من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يد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رواه ابن الجوزي عن أبي هريرة بنحو حديث أنس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أن الحاكم قال بعد إخراج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إسناده محمد بن عكاشة الكرماني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حديث وابن الجوزي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مذكور من جملة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ت الأحاديث ـ في محل الرفع عند تكبيرة الإحرام 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أو بعدها أو مقارنًا لها ففي بعضها قبلها كحديث ابن عمر الآت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حتى يكونا بحذو منكبيه ثم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بعدها كما في حديث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عند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ثم 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ما يدل على المقا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ابن عمر الآتي في هذا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خل في الصلاة كبر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خلاف بين العلماء والمرجح عند الشافعية الم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قال بتقديم التكبير على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ة حديث وائل بن حجر الآتي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يديه مع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ة المعية أنه ينتهي بانتهائه وهو المرجح أيضًا عند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ر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اقترانهما أنه يراه الأصم ويسمعه الأعمى وقد ذكر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ات أخر سيأتي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عبد البر عن ابن عمر أنه قال رفع اليدين من زين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رفع عشر حسنات لكل إصبع حسن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لأنه مما لا مجال للاجتهاد فيه هذا الكلام في رفع اليدين عند تكبيرة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الرفع عند الركوع والاعتدال وعند القيام من التشهد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رفع يديه مع ال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يهقي أيضًا من طريق عبد الرحمن بن عامر اليحص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أبو داود من طريق عبد الجبار بن وائل قال حدثني أهل بيت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جبار بن وائل لم يسمع من أبيه وأهل بيته مجهولو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ى فق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ى الصلاة رفع يديه حتى يكونا بحذو منكبيه ثم يكبر فإذا أراد أن يركع رف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إذا رفع رأسه من الركوع رفعهما كذلك أيضًا وقال سمع اللَّه لمن حمده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ذلك حين يسجد ولا حين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حين يرفع رأسه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هما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يهقي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ت تلك صلاته حتى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عندي حجة على الخلق كل من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عمل به لأنه ليس في إسناد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بخاري في هذه المسألة جز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ًا وحكى فيه عن الحسن وحميد ابن هلال أن الصحابة كانوا يفعلون ذلك يعني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لاثة المواطن ولم يستثن الحسن أحدًا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روي ع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ي الركوع والرفع منه روي عنه فعله إل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ماء الأمصار على مشروعية ذلك إلا ب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أحد عن مالك ترك الرفع فيهما إ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الذي نأخذ به الرفع على حديث ابن عمر وهو الذي رواه ابن وهب وغيره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ِ الترمذي عن ما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خطابي وتبعه القرطبي في المفهم أنه آخر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ي الثلاثة المواطن ذهب الشافعي وأحمد وجمهور العلماء من الصحابة ف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الك والشافع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رفعهما في موضع رابع وهو إذا قام من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صواب فقد صح في حديث ابن عم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كان يفعله 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أيضًا من حديث أبي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دي رواه أبو داود والترمذي بأسانيد صحيحة وسيأت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جماعة من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في غير تكبيرة الإحرام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روايات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على ذلك بحديث البراء بن عازب عند أبي داود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 إذا افتتح الصلاة 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ريب من أذنيه ثم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يزيد بن أبي زياد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حفاظ أن قوله ثم لم يعد مدرج في الخبر من قول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بدون ذلك شعبة والثوري وخالد الطحان وزهير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وى هذه الزيادة يزيد ويزيد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كذا ضعفه البخاري وأحمد ويحيى والدارمي والحميدي 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قول هذا الحديث حديث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ه برهة من دهره لا يقول فيه ثم لا يعود فلما لقنوه يعني أهل الكوفة تلق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ا وهكذا قال علي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على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قوله لا يعود دل على أنه صلى اللَّه عليه وآله وسلم فعل ذلك لبيان الجواز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بينه وبين حديث ابن ع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أيضًا بما روي عن عبد اللَّه بن مسعود من طريق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ب عن عبد الرحمن بن الأسود عن علقمة عنه عند أحمد وأبي داود والترمذ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لين لكم صلاة رسول اللَّه صلى اللَّه عليه وآله وسلم فصلى فلم يرفع يد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دي والدارقطني والبيهقي من حديث محمد بن جابر عن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ن علقمة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 عليه وآله وسلم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فلم يرفعوا أيديهم إلا عند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حسنه الترمذي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ولكنه عارض هذا التحسين والتصحيح قول ابن المبارك لم يثبت عندي وقو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هذا حديث خطأ وتضعيف أحمد وشيخه يحيى بن آدم له وتصريح أبي داود ب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وقول الدارقطني أنه لم يثبت وقول ابن حبان هذا أحسن خبر روى أهل الكو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رفع اليدين في الصلاة عند الركوع وعند الرفع منه وهو في الحقيقة أضعف شيء ي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له عللًا تب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أئمة إنما طعنوا كلهم في طريق عاصم بن ك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طريق محمد بن جابر فذكرها ابن الجوزي في الموضوعات وقا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لا شيء ولا يحدث عنه إلا من هو ش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أيضًا بما روي عن ابن عمر عند البيهقي في الخلا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رفع يديه إذا افتت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لو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أيضًا بما 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رفع يديه كلما ركع وكلما رفع ثم صار إلى 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ترك 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الجوز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ولا أعرف من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 ابن عباس خلافه ورووا نحو ذلك عن ابن الزبير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ولا أعرف من رواه والصحيح عن ابن الزبير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لد من يحتج بهذه الأحاديث لتعارض بها الأحاديث الثابت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على المنصف أن هذه الحجج التي أوردوها منها ما هو م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وهو ما عدا حديث ابن مسعود منها كما بينا ومنها ما هو مختلف فيه وهو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لما قدمنا من تحسين الترمذي وتصحيح ابن حزم له ولكن أين يقع هذا الت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حيح من قدح أولئك الأئمة الأكابر فيه غاية الأمر ونهايته أن يكون ذلك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ًا لسقوط الاستدلال به ثم لو سلمنا صحة حديث ابن مسعود ولم نعتبر بقدح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فيه فليس بينه وبين الأحاديث المثبتة للرفع في الركوع والاعتدال منه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تضمنة للزيادة التي لا منافاة بينها وبين المزيد وهي مقبولة بالإجما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قد نقلها جماعة من الصحابة واتفق على إخراجها الجماعة فمن جملة من روا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كما أخرجه البيهقي وابن أبي حاتم وعلي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ئل بن حجر عند أحمد وأبي داود والنسائي وابن ماجه ومالك بن الحويرث عن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عند ابن ماجه أيضًا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سيد وسهل بن سعد ومحمد بن مسلمة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سى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 الليثي عند ابن ماج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ند ابن ماج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د أبي داود فهؤلاء أربعة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معهم أبو حميد الساعدي في عشرة من الصحابة كما سيأتي فيكون الجميع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أو اثنين وعشرين إن كان أبو أسيد وسهل بن سعد ومحمد بن مسلمة من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م في رواية أبي حميد كما في بعض الروايات فهل رأيت أعجب من معارضة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ؤلاء الجماعة بمثل حديث ابن مسعود السابق مع طعن أكثر الأئمة المعتبر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وجود مانع عن القول بالمعارضة وهو تضمن رواية الجمهور للزياد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ا بحذو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رواي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ميد وسيأتي ذكرهما وإلى هذا ذهب الشافعي والجمهور وفي حديث مالك بن الحو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حتى يحاذي بهما أذنيه وعند أبي داود من رواية عاصم بن كليب عن أبيه عن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ر أنه جمع بينهما فقال حتى يحاذي بظهر كفيه المنكبين بأطراف أنامله الأ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رواية أخرى عن وائل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تا حيال منكبيه وحا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هاميه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 في المستدرك والدارقطني من طريق عاصم الأحول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 كبر فحاذى بإبهاميه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حمي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افتتح الصلاة كبر ثم رفع يديه حتى يح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هاميه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رفع يديه حذو منك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فتتاح وفي غيره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أيضًا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كان إذا افتتح الصلاة رفع يديه إلى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وائل عند أبي داود أنه رأى الصحابة يرفعون أيديهم إلى ص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وردت بأنه صلى اللَّه عليه وآله وسلم رفع يديه إلى حذو منك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لا يخلو عن مقال إلا حديث 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ذلك حين يسجد ولا حين يرفع رأسه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هما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حديث ع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 يديه في شيء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رض هذه الروايات ما أخرجه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الم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عبد اللَّه بن الزبير يشير بكفيه حين يقوم وحين يركع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وحين ينهض للق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إلى ابن عب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لم أر أحدًا يصليها فوصفت له هذه الإش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بت أن ت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رسول اللَّه صلى اللَّه عليه وآله وسلم فاقتد بصلاة عبد اللَّ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فيه مقال مشهور وأخرج أبو داود والنسائي عن النضر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إلى جنبي عبد اللَّه بن طاوس في مسجد الخيف فكان 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الأولى ورفع رأسه منها رفع يديه تلقاء وجهه فأنكرت ذلك فقلت لوهيب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و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 شيئًا لم أر أحدًا يصنعه فقال اب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 ي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باس يصنعه ولا أعلم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نضر بن كثير وهو ضعي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من حديث ابن طاوس وأخرج الدارقطني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رفع يديه في كل خفض ورفع ويقول أنا أشبهك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لا تنتهض للاحتجاج بها على الرفع في غير تلك ال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البقاء على النفي الثابت في الصحيحين حتى يقوم دليل صحيح يقتضي تخصيص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 الرفع عند القيام من التشهد الأوسط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 في السجود أبو بكر بن المنذر وأبو علي الطبري من أصحاب الشافعي و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أ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خل في الصلاة كبر و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كع رفع يديه وإذا قال سمع اللَّه لمن حمده رفع يديه وإذا قام من الركعتي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ذلك ابن عمر إلى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ذلك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قفي يع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عن عبيد اللَّه يعني ابن عمر بن حفص فلم يرفعه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سعد وابن جريج ومالك يعني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دارقطني في العلل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و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معتمر وعبد الوهاب عن عبيد اللَّه عن ناف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ني الدارقطني لكن رفعاه عن سالم عن ابن عمر أخرجه البخاري في جزء رفع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زيادة وقد توبع نافع على ذلك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قام من الركعتين كبر و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كما تقدم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رفع في الأربعة المواط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ابن أبي طالب ع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قام إلى الصلاة المكتوبة كبر ورفع يديه حذو منكبيه و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إذا قضى قراءته وإذا أراد أن يركع ويصنعه إذا رفع رأسه من الركوع ولا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ي شيء من صلاته وهو قاعد وإذا قام من السجدتين رفع يديه كذلك 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بن ماجه وصححه أيضًا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حكاه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م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هذا الحديث و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طريق ذكر السجدتين مكان الركعتين والمراد بالسجدتين الركعتان بلا شك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اقين كذا قال العلماء من المحدثين والفقهاء إلا الخطابي فإنه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سجدتان المعروفتان ثم استشكل الحديث الذي وقع فيه ذكر السجدتين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هذا الحديث مث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ًا من الفقهاء ق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م يقف على طرق الحديث ولو وقف عليها لحمله على الركعتين كما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ستحباب الرفع في هذه الأربعة المواطن و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التكبير في المواضع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حميد الساعدي وسنذكره إن شاء اللَّ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مالك بن الحويرث إذا صلى كبر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إذا أراد أن يركع رفع يديه وإذا رفع رأسه رفع يديه وحدث 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صنع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كبر رفع يديه حتى يحاذي بهما أذنيه وإذا ركع رفع يديه حتى يحاذي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 وإذا رفع رأسه من الركوع فقال سمع اللَّه لمن حمده 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في لفظ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اذي بهما فروع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ختلاف الأحاديث في الرفع هل يكون قبل التكبير أو بعده أو مقارن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تقدم البحث عن جميع أط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حكمة في رفع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 تعالى وإتباع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ستكانة واستسلام وانقياد وكان الأسير إذا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يديه علامة لاست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إشارة إلى استعظام ما 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رح أمور الدنيا والإقبال بكليته على صلاته ومناجاته ربه كما تضمن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فيطابق فع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شارة إلى تمام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لى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بينه وبين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ستقبل بجميع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راه الأصم و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شارة إلى دخوله في الصلاة وهذا يختص بالرفع لتكبيرة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 الرفع نفي صفة الكبرياء عن غير اللَّه والتكبير إثبات ذلك 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ي سابق على الإثبات كما في كلمة الشهادة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سنة تشترك فيها الرجال والنساء ولم يرد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فيها وكذا لم يرد ما يدل على الفرق بين الرجل والمرأة في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نفية أن الرجل يرفع إلى الأذنين والمرأة إلى المنكب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ر لها ولا دليل على ذلك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السا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وهو في عشرة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حدهم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كم بصلاة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قدم منا له صحبة ولا أكثرنا له إت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ى الصلاة اعتدل قائمًا ورفع يديه حتى يحاذي بهما منكبيه ثم يكبر ف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 رفع يديه حتى يحاذي بهما منكبيه ثم قال اللَّه أكبر وركع ثم اعتدل فلم ي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لم يقنع ووضع يديه على ركبتيه ثم قال سمع اللَّه لمن حمده ورفع يديه واع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جع كل عظم في موضعه معتدلًا ثم هوى إلى الأرض ساجدًا ثم قال اللَّه أكب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ى رجله وقعد عليها واعتدل حتى يرجع كل عظم في موضعه ثم نهض ثم صنع 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ثل ذلك حتى إذا قام من السجدتين كبر ورفع يديه حتى يحاذي بهما منكب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حين افتتح الصلاة ثم صنع كذلك حتى إذا كانت الركعة التي تنقضي فيها صلاته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اليسرى وقعد على شقه متوركًا ثم سلم قالوا صدقت هكذا ص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 ورواه البخاري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أعله الطحاوي بأن محم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لم يدرك أبا قتادة قال ويزيد ذلك بيانًا أن عطاف بن خالد رواه عن محم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حدثني رجل أنه وجد عشرة من أصحاب النبي صلى اللَّه عليه وآله وسلم جل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هذا الحديث محمد بن عمرو عن أبي حميد وس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سهل بن سعد عن أبيه والطريقان محفو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 يأبى على ذلك كل الإباء والتحقيق عندي أ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ذي رواه عطاف بن خالد عنه هو محمد بن عمر بن علقمة بن وقاص الليثي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 أبا قتادة ولا قارب ذلك إنما يروى عن أبي سلمة بن عبد الرحمن وغيره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عمرو الذي رواه عبد الحميد بن جعفر عنه فهو محم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اء تابعي كبير جزم البخاري بأنه سمع من أبي حميد وغيره وأخرج الحديث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وت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ات في سنة أربع وخمسي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قاء محمد له ممكن لأن محمدًا مات بعد سنة عشرين ومائة وله نيف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ات أبو قتادة في خلافة علي رضي اللَّه عنه ولا يمكن على هذا أن محمدًا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ًا قتل في سنة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هذا أنه إذا صح موته في خلافة علي فلعل من ذكر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حمد أو وقت وفاته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كم بصلاة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دح الإنسان نفسه لمن يأخذ عنه ليكون كلامه أوقع وأثبت عند السامع كما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الإنسان نفسه وافتخاره في الجهاد ليوقع الرهبة في قلوب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ل الهمزة وكسر الراء من قولهم عرضت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ًا قرأته عن ظهر قلب ويحتمل أن يكون من قولهم عرضت الشيء عرضًا من باب ضرب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المثناة من تحت وفتح الصاد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بعده باء موحدة أي يبالغ في خفضه وتنك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وإسكان القاف وكسر النون أي لا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أعلى من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جع كل 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ود كل 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ي السقوط من علو إلى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نى رجله وقع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سمى قعدة الاستراحة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جع كل عظم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ضيلة الطمأنين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ك في الصلاة القعود على الورك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كان فوق الفخذين كالكعبين فوق الع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قد اشتمل على جملة كثيرة من صفة صلا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قد تقدم الكلام على بعض ما فيه في هذا الباب وسيأتي الكلام على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ه في المواضع التي يذكرها المصنف فيها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ميد لصلاته صلى اللَّه عليه وسلم بالقول كما في حديث الباب وبالفعل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 الروايتين بأن يكون وصفها مرة بالفعل و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وضع اليمين على 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يديه حين دخل في الصلاة وكبر ثم التحف بثوبه ثم وضع اليمنى على اليسرى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ركع أخرج يديه ثم رفعهما وكبر فركع فلما قال سمع اللَّه لمن حمده 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جد سجد بين 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على كفه اليسرى والرسغ والس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نسائي وابن حبان و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هل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ترمذي وابن ماجه والدارقطني وفي إسناده قبيصة بن هلب لم يرو عنه غير 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حديث هلب 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يف بن الحارث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دارقطني والبيهق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قد تفرد به ح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عقيلي و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د الدارقطني مرفوعًا وابن أبي شيبة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د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شرحبيل عند البزار وفيه عباس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عند الطبراني وفيه عمر بن عبد اللَّه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د الهيثمي موقوفًا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عند الطبراني وفيه الخص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دارقط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مرسلًا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مرسلًا ع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وابن مسعود وعلي وسيأت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سكون المهملة بعدها معجمة هو ال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اعد و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 عطف على الرسغ والرسغ مجرور لعط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كف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 وضع يده اليمنى على كف يده اليسرى ورس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يده اليمنى على ظهر اليسرى في الصلاة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بكفه اليمنى كوع اليسرى وبعض رسغها وسا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وضع الكف على الكف وإليه ذهب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عن ابن الزبير والحسن البصري والنخعي أنه يرسلهما ولا يضع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سرى ونقله النووي عن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المهدي في البحر عن القا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ية والب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ابن القاسم عن مالك وخالفه ابن الحكم فنقل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ولى عنه هي رواية جمهور أصحابه وهي المشهور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الناس عن الأوزاعي التخيير بين الوضع و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جمهور ـ على مشروعية الوضع بأحاديث الباب الت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ذكرناها وهي عشرون عن ثمانية عشر صحابيًا وتاب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حافظ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ن النبي صلى اللَّه عليه وآله وسلم 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قائلون ـ بالإرسال بحديث جابر بن سمرة المتقد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م رافعي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ناك أن حديث جابر وارد على سبب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ـ العبرة بعموم اللفظ لا بخصوص السبب قلنا إن صدق على الوضع مسمى الرفع فلا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حية أحاديث الباب لتخصيص ذلك العموم وإن لم يصدق عليه مسمى الرفع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على مشروعيته بحديث جاب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أيضًا بأنه مناف للخشوع وهو مأمور به في الصلا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اة مم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الحكمة في هذه الهيئة أنه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الذليل وهو أمنع من العبث وأقرب إلى 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طائف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وضع النية والعادة أن من احترز على حفظ شيء جعل يديه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ى لقول أصحابنا ينافي الخشوع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أيضًا بأن النبي صلى اللَّه عليه وآله وسلم علم الم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الصلاة ولم يذكر وضع اليمين على الشمال كذا حكاه ابن سيد الناس عنهم وهو ع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زاع في استحباب الوضع لا وجوبه وترك ذكره في حديث المسيء إنما يكون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بالوجوب وقد علم أن النبي صلى اللَّه عليه وآله وسلم اقتصر على ذكر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هذا الدليل قول المهدي في البحر مجيبًا عن أدلة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قلنا أما فعله فلعله لعذر لاحتماله وأما الخبر فإن صح فقوي ويحتمل ا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ي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حل وضع اليدين و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زم 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ؤمرون أن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يد اليمنى على ذراعه اليسرى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ي ذلك إلى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ؤ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ه الرف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 الآمر لهم بذلك هو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ذلك بين أهل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راع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م هنا موضعه من الذراع وقد 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حمد وأبي داود في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إلا ين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أوله وسكون النون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يت الحديث رفعته وأسن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يرفع مكان ين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ينميه يرفعه في اصطلاح أهل الحديث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 بعضهم الحديث بأنه ظن من أبي حازم ورد بأن أبا حازم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لا أعلمه إلى آخره لكان في حكم المرفوع لأن قول الصحابي كنا نؤمر بكذا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ه إلى من له الأمر وهو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هذا بأنه لو كان مرفوعًا لما احتاج أبو حازم إلى قو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إلى آخره ورد بأنه قال ذلك للانتقال إلى التصريح فالأول لا يقال له 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ال له حكم الرفع والثاني يقال له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صلح للاستدلال به على وجوب وضع اليد على اليد ل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هل بن سعد بأن الناس كانوا يؤمرون ولا يصلح لصرفه عن الوجوب ما في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سن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في حديث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سنن المرسلين تعجيل الفطر وتأخير السحور ووضع اليمين على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من أن السنة في لسان أهل الشرع أعم منها في لسان أهل الأصول على أن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وجوب ما روي أن عليًا فسر قوله تعالى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 اليمين على الشمال رواه الدارقطني والبيهق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سن ما روي في تأوي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يهقي من حديث ابن عباس مثل تفسير علي وروى البيهقي أيض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فسر الآية لرسول اللَّه صلى اللَّه عليه وآله وسلم بذلك وفي إسناده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تم وقد اتهمه ابن حبان به ومع هذا فطول ملازمت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سنة معلوم لكل ناقل وهو بمجرده كاف في إثبات الوجوب عند بعض أهل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الوجوب هو المتعين إن لم يمنع منه إجماع على أنا لا ندين بحجية الإجماع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نع إمكانه ونجزم بتعذر وقوعه إلا أن من جعل حديث المسيء قرينة صارفة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الواردة بأمور خارجة عنه لم يجعل هذه الأدلة صالحة للاستدلال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فوضع يده اليسرى على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 النبي صلى اللَّه عليه وآله وسلم فوضع يده اليمنى على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و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أحمد و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برجل وهو يصلي وقد وضع يده اليسرى على اليمنى فانت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يمنى على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المشروع وضع اليمنى على اليسرى دون 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ه بين القائلين بمشروعية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سنة في الصلاة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ف على الأكف تحت ال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ثابت في بعض نسخ أبي داود وهي نسخة ابن الأعرابي ولم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في إسناده عبد الرحمن بن إسحاق ا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ضعفه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بالاتفاق وأخرج أبو داود أيضًا عن أبي جرير الض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ًا يمسك شماله بيمينه على الرسغ فوق ال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وت عبد السلام بن أبي حازم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وأخرج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أكف على الأكف تحت ال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أيضًا عن طاو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ضع يده اليمنى على يده اليسرى ثم يشد بهما على صدر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وهذه الروايات المذكورة عن أبي داود كلها ليست إلا في نسخ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من قال أن الوضع يكون تحت السرة وهو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الثوري وإسحاق بن راهويه وأبو إسحاق المروزي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قال النووي وبه قال الجمهور إلى أن الوضع يكون تحت صدره فوق 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تان كالمذهبين ورواية ثالثة أنه يخير بينهما ولا ترجيح وبالتخي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في بعض تصا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ذلك شيء فهو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روايتان إحداهما يضعهم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والثانية يرسلهما ولا يضع إحداهما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ت الشافعية ـ لما ذهبت إليه بما أخرجه ابن خزيمة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من حديث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وضع يده اليمنى على يده اليسرى على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 يدل على ما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هم قالوا إن الوضع يكون تحت الصدر كما تقدم والحديث صريح بأن الو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وكذلك حديث طاوس المتقدم ولا شيء في الباب أصح من حديث وائل المذك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 لما أسلفنا من تفسير علي وابن عباس لقوله تعالى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حر وضع اليمين على الشمال في محل النحر و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ظر المصلي إلى موضع سجوده والنهي عن ر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صر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 بصره في السماء فنزلت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هم في صلاتهم خاش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أطأ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كتاب الناسخ والمنسوخ وسعيد بن منصور في سننه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تحبون للرجل أن لا يجاوز بصره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أقوام يرفعون أبصارهم إلى السماء في الصلاة أو لتخطفن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أقوام يرفعون أبصارهم إلى السماء في صلاتهم فاشتد قوله في ذلك حتى قال لين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تخطفن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جلس في التشهد وضع يده اليمنى على فخذه اليمنى ويده اليس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 اليسرى وأشار بالسبابة ولم يجاوز بصره إش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سيرين مرسل كما قال المصنف لأنه تابعي لم يدر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موصول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في المستدرك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إذا صلى رفع بصره إلى السماء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المؤمنون الذين 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لاتهم خاش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أطأ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شرط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أخرجه أيضًا ابن حبان في صحيحه وأصله في مسلم دو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 إش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لب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لعل ذلك كان عند إرادت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حويل القبلة كما وصفه اللَّه تعالى في كتابه بقوله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نرى تقلب وجه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 فلنولينك قبلة ترض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اوز بصره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استحباب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وترك مجاوزة البص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أق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نون وفيه 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لا يواجه أحد بمكروه بل إن رأى أو سمع ما يكره عمم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شترطون شروطًا لينتهين أقوام ع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المأم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ن مقاصد الائتمام فإذا تمكن من مراقبته بغير التفات أو رفع بصر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ن إصلاح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جة لمالك في أن نظر المصلي يكون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 أن ينظر إلى موضع سجوده لأن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ما رواه ابن ماجه بإسناد حسن عن أم سلمة بنت أبي أمية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في عهد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ذا قام المصلي يصلي لم يعد بصر أحدهم موضع قدميه فتو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كان الناس إذا قام أحدهم يصلي لم يعد موضع ج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أبو بكر فكان عمر فكان الناس إذا قام أحدهم يصلي لم يعد بصر أحدهم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كان عثمان وكانت الفتنة فالتفت الناس يمينًا وش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إسناد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َه بن أبي أمية لم يخرج له من أهل الكتب الستة غير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تخط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فوقية وفتح الفاء على البناء ل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خلو الحال من أحد الأمرين إما الانتهاء عنه وإما العمى وهو وعيد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يد شديد وإطلاقه يقضي بأنه لا فرق بين أن يكون عند الدعاء أو عند غير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صلاة كما وقع به 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ذلك أنه إذا رفع بصره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سمت القبلة وأعرض عنها وعن هيئ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رفع البصر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صلاة حرام لأن العقوبة بالعمى لا تكون إلا عن محرم والمشهور عند الشافع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وبالغ ابن حز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صل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عنى في ذلك أنه يخشى على الأبصار من الأنوار التي تن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على المصلي كما في حديث أسيد بن حضير في فضائل القرآن وأشار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 ونحوه في جامع حماد بن سلمة عن أبي مجلز أحد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قو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تكرير هذا القول أو غير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مبالغة في ال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لينتهين وهو جواب قسم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تان للبخاري فالأكثرون بفتح أوله وضم الهاء وحذف الياء المثناة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على البناء للفاعل والثانية بضم الياء وسكون النون وفتح الفوقية و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التحتية وتشديد النون للتأكيد على البناء ل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يده اليمنى على فخذ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اوز بصره إش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ستحب للمصلي حال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رفع بصره إلى ما يجاوز به الإصبع التي يشي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استفتاح بين التك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كبر في الصلاة سكت هنيهة قبل القراء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بأب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أرأيت سكوتك بين التكبير والقراءة ما ت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اللَّهم باعد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ي كما باعدت بين المشرق والمغرب اللَّهم نقني من خطاياي كما ينقى الثوب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س اللَّهم اغسلني من خطاياي بالثلج والماء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ه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غرت صارت هنيوة فاجتمعت ياء وواو وسبقت إحداهما بالسكون فقلبت الواو ي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غمت وقد تقلب هاء كما في رواي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ز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الرواة قالوه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علق بمحذوف إما اسم أو فعل و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فدى أو أف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بفتح التاء بمعنى 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عار بأنه قد فهم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قول 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استدل على أصل القول بحركة الف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غيره على القراءة باضطراب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باعدة نحو ما حص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خطايا والعصمة عما سيأتي من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لفظ مجا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مباعدة التي هي في الأصل للأجسام في مباعدة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عدة في الإزالة بالكلية مع أن أصلها لا يقتضي الزوال وموضع التشبيه أن 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 مستحيل وكأنه أراد أن لا يقع له منها اقتراب بالكلية وكرر لفظ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طف على الضمير المجرور ويعاد فيه الخا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قاف وهو مجاز عن زوال الذنوب وم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دنس في الثوب الأبيض أظهر من غيره من ال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تشبيه به والدنس الوسخ الذي يدنس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ج والماء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ثلاثة تأكيد ومبالغ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لأن الثلج والبرد نوعان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ب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محو فإن الثوب الذي يتكرر عليه ثلاثة أشياء منقية تكون في غاية الن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مراد أن كل واحد من هذه الأشياء مجاز عن صفة ي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دل على مشروعية الدعاء بين التكبير والقراءة وخا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لك في المشهور عنه والأحاديث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 الدعاء في الصلاة ب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خلافًا للحنفية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دعاء الاستفتاح يكون بعد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خالف في ذلك الهادي والقاسم وأبو العباس وأبو طالب من أهل البيت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ا هو الح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قام إ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 للذي فطر السماوات والأرض حنيفًا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ا من المشركين إن صلاتي ونسكي ومحياي ومماتي للَّه رب العالمين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أمرت وأنا من المسلمين اللَّهم أنت الملك لا إله إلا أنت أنت ربي وأنا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 نفسي واعترفت بذنبي فاغفر لي ذنوبي جميعًا لا يغفر الذنوب إلا أنت واه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سن الأخلاق لا يهدي لأحسنها إلا أنت واصرف عني سيئها لا يصرف عني سيئها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والخير كله في يديك والشر ليس إليك أنا بك وإليك تباركت وتعا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ك وأتوب إليك وإذا رك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لك ركعت وبك آمنت ولك أسلمت خشع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ي وبصري ومخي وعظمي وعصبي وإذا رفع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ربنا لك الحمد 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ملء الأرض وملء ما بينهما وملء ما شئت من شيء بعد وإذا 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لك سجدت وبك آمنت ولك أسلمت سجد وجهي للذي خلقه وصوره وشق سمع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رك اللَّه أحسن الخالقين ثم يكون من آخر ما يقول بين التشهد و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غفر لي ما قدمت وما أخرت وما أسررت وما أعلنت وما أسرفت وما أنت أ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أنت المقدم وأنت المؤخر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لنسائي مطولًا وابن ماجه مختصر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بعض نسخ هذا الكتاب مكان قوله رواه أحمد ومسلم الخ رواه الجماعة إلا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حبان وزاد إذا قام إلى الصلاة المكتوبة وكذلك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يده أيضًا بالمكتوبة وكذا غيرهما وأما مسلم فقيده بصلاة الليل وزاد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صريح بأن هذا التوجه بعد التكبيرة لا كما ذهب إليه من ذكرن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سابق من أنه قبل التكبيرة محتجين على ذلك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ه ت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َه الذي لم يتخذ ول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وهو عندهم التوجه الصغير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جه الكبير وهذا إنما يتم بعد تسليم أن الم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بعد تسليم أن الواو تقتضي الترتيب وبعد تسليم أن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لم يتخذ ول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من التوجهات الو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جميعًا ممنوعة ودون تصحيحها مفاوز وعقاب وال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لهم بإطلاق بعض الأحاديث الواردة كحديث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ا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عليك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تقييد في حديث أبي هريرة المتقدم وفي حديث الباب أيضًا في رواية أبي دا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ى الصلاة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في غير حديث وحمل المطلق على المقيد واجب على ما هو الحق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غرائبهم ـ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شرع التوجه بغير ما ور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الألفاظ القرآنية إلا قوله تعالى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َّه الذي لم يتخ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قد وردت الأحاديث الصحيحة بتوجهات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عناه قصدت بعباد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قبلت ب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سماوات وإفراد الأرض مع كونها سبعًا لش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ا ننتفع من الأرض إلا بالطبقة الأولى بخلاف السماء فإن الشمس والقمر و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ع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 الأرض السبع لها سكن أخرج البيهقي عن أبي الضح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162">
        <w:bookmarkStart w:id="1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أرض مث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بع أرضين في كل أرض نبي كنب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كآدمكم ونوح كنوحكم وإبراهيم كإبراهيمكم وعيسى كعيس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غير أني لا أعلم لأبي الضحى متا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 المائل إلى الدين الحق وهو الإسلام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يطلق على المائل والمستقيم وهو عند العرب اسم لمن كان على مل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ابه على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 العبادة للَّه وهو من ذكر الع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اي ومم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اتي وم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فتح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ي محياي وقرئ بإس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163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 من ال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bookmarkStart w:id="2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 أ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لى اللَّه عليه وآله وسلم 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لمسلم كم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ان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إنما يقول وأنا من المسلمين وهو وهم منشؤه توهم أن معنى وأنا أو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ول شخص اتصف بذلك بعد أن كان الناس بمعزل عنه وليس كذلك بل معناه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رعة في الامتثال لما أمر به و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bookmarkStart w:id="2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إن كان للرحمن ول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ا أول العاب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‏</w:t>
      </w:r>
      <w:hyperlink r:id="rId166">
        <w:bookmarkStart w:id="2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 أ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إطلاق أنه لا فرق في قول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ا من المشركين بين الرجل والمرأة وهو صحيح على إرادة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من رواية عمران بن حصين أن النبي صلى اللَّه عليه وآله وسلم قال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فاشهدي أضحيتك وقولي إن صلاتي ونسكي إلى قوله وأن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بما يوجب نقص حظ النفس من ملا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تأدبًا وأراد بالنفس هنا الذات المشتملة على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سن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كملها وأ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ب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لب بالمكان إذا أقام به وثنى هذا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ًا إلى الكاف وأصل لبيك لبين فحذف النون ل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ا مقيم على طاعتك إقامة بعد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ساعدة لأمر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عدة ومتابعة لدينك بعد 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كله في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شافعي عن مسلم بن خالد ع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بة والمهدي من ه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رشاد إلى الأدب في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َه ومدحه بأن يضاف إليه محاسن الأمور دون مساويها على جهة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لي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بن أحمد والنضر بن ش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 ويحيى بن معين وأبو بكر بن خزيمة والأزه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به إليك روى ذلك النووي عنهم وهذا القول الأول والقول الثاني حكاه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عن المزني أن معناه لا يضاف إليك على انفراده لا يقال يا خالق الق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 ويا رب الشر ونحو هذا وإن كان خالق كل شيء ورب كل شيء وحينئذ يدخل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عناه والشر لا يصعد إليك وإنما يصعد الكلم الطيب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معناه والشر ليس شرًا بالنسبة إليك فأنت خلقته بحكمة بالغ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 بالنسبة إلى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 حكاه الخطابي أنه كقولك فلان إلى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داده فيهم حكى هذه الأقوال النووي في شرح م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ما يجب 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ذهب أهل الحق أن كل المحدثات فعل اللَّه تعالى وخلقه سواء خيرها وشرها اه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كلام طو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ك و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جائي وانتمائي إليك وتوفيقي بك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عباد بتوحيدك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خير عندك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قت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ع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ضع وأقبل عليك من قولهم خشعت الأرض إذا س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م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هنا الدماغ وأصله الو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عظم وخالص كل شيء م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 طنب المفاصل وهو ألطف من العظم زا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ه من رواية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ي وبش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تضعيف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سائي من رواية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ي ولح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لت به قدمي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السم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ما بعده بكسر الميم ونصب الهمزة ور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أشهر قاله النووي ورجحه ابن خالويه وأطنب في الاستدلال وجوز الرفع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الزجاج أنه يتعين الرفع ولا يجوز غيره وبالغ في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قتضيه القواعد النحوية هو ما قاله ابن خال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عناه حمدًا لو كان أجسامًا لملأ السماوات والأرض وما بينهما لعظمه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صرح أنه من قبيل الا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ء ما شئت من ش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لكرسي والعرش وغيرهم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ه إلا اللَّه والمراد الاعتناء في تكثير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وأبو داود فأحسن صوره وهو الموافق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ص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سمعه و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فشق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تج به من يقول الأذنان من الوجه وقد مر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ية ابن حبان وهو في مسلم بدون الف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خ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صورين والمق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ذي يوجده فاعله مقدرًا له لا عن سهو وغفلة والعبد قد يوجد م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طلق الخالق على العبد إلا مقيدًا ك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ت وما أخ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 ما أخرت إنما هو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وقع من ذنوبه المتأخرة لأن الاستغفار قبل الذنب محال كذا قال أبو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ئل أن يقول المحال إنما هو طلب مغفرته قبل وق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لب قبل الوقوع أن يغفر إذا وقع فلا استحا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ررت وما أعل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يع الذنوب لأنها إما س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كبائر لأن الإسراف الإفراط في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وزة الح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 أعلم ب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ذنوبي وإسرافي في أموري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قدم وأنت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فيق إلى مقامات السابقين وأخر من شاء عن مرا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قدم من أ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على غيرهم من عبيده وأخر من أبعده عن غيره فلا مقدم لما أخر ولا مؤخ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167">
        <w:bookmarkStart w:id="2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له إلا أن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 لنا معبود نتذلل له ون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غفران ذنوبن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 ـ يدل على مشروعية الاستفتاح بما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إمامًا لقوم لا يرون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ال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والاعتدال والدعاء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دعاء في الصلاة بغي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على المانعين من ذلك وهم الحنفية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ح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َّهم وبحمدك وتبارك اسمك وتعالى جدك و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 مثله من رواية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مسة مث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في صحيحه أن عمر كان يجهر بهؤلاء الكلما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َّهم وبحمدك وتبارك اسمك 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في سننه عن أبي بكر الصديق أنه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وابن المنذر عن عبد اللَّ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تتح الصلاة قال سبحانك اللَّهم وبحمدك وتبارك اسمك وتعالى جدك ولا إله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نا ذلك وي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ائشة فأخرجه الترمذي وابن ماجه والدارقطني والحاك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ا نعرفه إلا من هذا الوجه وحارثة يعني ابن أبي الرجال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 هذا الحديث قد تكلم فيه من قبل حفظ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مشهور عن عبد السلام بن ح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 عن عبد السلام إلا طلق بن غ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حديث ب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محمد بن عب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فيهم يعني رجال إسناد أبي داود مجرو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 بن غنام أخرج عنه البخار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سلام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له الشيخان ووثقه أبو حاتم وقد صحح الحاكم هذا الحديث وأورد له شاهدً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إسناده ثقات لكن 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أبي سعيد وأنس والحكم بن عمرو وأبي أمامة وعمرو بن العاص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أبي الرجال الذي أخرج الحديث الترمذي من طريقه فضعفه أحمد ويحيى والراز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سعيد فسيأتي الكلام عليه في الباب الذ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عمر كان يجهر بهذه الكلمات فرواه مسلم عن عبدة بن أبي لبابة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على عمر وعبدة لا يعرف له سماع من عمر وإنما سمع من عبد اللَّه بن عم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مر رؤية وقد روى هذا الكلام عن عمر مرفوعًا إ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 عن عمر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صحيح ابن خزيم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نقطاع وهكذا 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موقوفًا ورواه أيضًا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تنزيه اللَّه تعالى وأصله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ناس المراد السريع في عبادة اللَّه وأصله مصدر مثل غ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جل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 عن قوله سبحانك اللَّهم وبحمدك فقال معناه سبحانك وبحمدك سبح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ثبوت الخير الإلهي في الشيء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اختصاص أسمائه تعالى ب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العظمة وتعالى تفاعل من العلو أي 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تك على عظمة كل أحد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تعالى جدك علا جل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وما ذكره المصنف من الآثار تدل على مشروعية الاست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هؤلاء يعني الصحابة الذين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ستفتاح وجهر به عمر أحيانًا بمحضر من الصحابة ليتعلمه الناس مع أ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فاؤه يدل على أنه الأفضل وأنه الذي كان النبي صلى اللَّه عليه وآله وسلم يدا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البًا وإن استفتح بما رواه علي أو أبو هريرة فحسن لصحة الروا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ا يخفى ـ أن ما صح عن النبي صلى اللَّه عليه وآله وسل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ثار و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ما روي في الاستفتاح حديث أبي هريرة المتقدم ث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فقد عرفت ما فيه من المقال وكذلك حديث أبي سعيد س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ذهب إلى ما روي عن عمر و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استفتح ببعض ما روي كا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الافتتاح بسبحانك اللَّهم خ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ًا وأحسن أسانيده حديث أبي سعي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ًا ولا سمعنا به 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وذ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 تعالى ‏</w:t>
      </w:r>
      <w:hyperlink r:id="rId170">
        <w:bookmarkStart w:id="2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 باللَّه من الشيط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ج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النبي صلى اللَّه عليه وآله وسلم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ى الصلاة استفتح ثم يقول أعوذ باللَّه السميع العليم م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يم من همزه ونفخه ون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قبل القراءة أعوذ باللَّه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حين يفتتح الصلاة يقول سبحانك اللَّهم وبحمدك و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ك وتعالى جدك ولا إله غيرك ثم ي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أخرجه أيضًا أبو داود والنسائي و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ى الصلاة كبر ثم يقول سبحانك اللَّهم وبحمدك وتبارك اسم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ك ولا إله غيرك ثم يقول اللَّه أكبر اللَّه أكبر ثم يقول أعوذ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كلفظ الترمذ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ثلاثًا ثم يقول اللَّه أكبر كبيرًا ثلاثًا أعوذ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قولون هو عن علي بن علي يعني الرفاعي عن الحسن ال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أشهر حديث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أهل العلم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 أهل الع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َّهم وبحمدك وتبارك ا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ي عن عمر بن الخطاب وعبد اللَّه بن مسعود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عند أكثر أهل العلم من التابع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في إسناد حديث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بن سعيد يتكلم في علي بن علي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هذا الحديث انته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علي هو ابن نجاد بن رفاعة الرفاعي البصري روى عنه وك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وأبو نعيم وزيد ابن الحباب وشيبان بن فر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ضل بن دكين و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علي الرفاعي يشبه ب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بد اللَّه 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 كان يصل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ركعة وكان يشبه عيناه بعيني النبي صلى اللَّه عليه وآله وسلم و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 ما أرى أن يكون له عشرون حديثً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ث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ش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نا إلى سيدنا وابن سيدنا علي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زه ونفخه ون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بن ماجه تفسير 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رة الجملي بفتح الجيم والم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ثه الشعر ونفخه الكبر وهم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ة بسكون الواو بدون همز والمراد بها هنا الجنون وكذا فسره بهذا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شعر من نفثة الشيطان لأنه يدعو الشعراء المداحين الهج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ين المحقرين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شياطين الإنس وهم الشعراء الذين يخت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ا حقيقة له والنفث في اللغة قذف الريق وهو أقل من الت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خ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نفخ الريح في الشيء وإنما فسر بالكبر لأن المتكبر يتعاظم لا سيما إذا 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ز في اللغة أيضًا العصر يقال همزت الشيء في كفي أي ع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ز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افتتاح بما ذكر في الحديث وف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حاديث رد لما ذهب إليه مالك من عدم استحباب الافتتاح بشيء وفي تقييده ب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كما تقدم رد لما ذهب إليه من قال إن الافتتاح قبل التكبير وفي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تعوذ من الشيطان من همزه ونفخه ونفثه وإلى ذلك ذهب أحمد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راهويه وغيرهم وقد ذهب الهادي والقاسم من أهل البيت إلى أن مح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جه ومذهبهما أن التوجه قبل التكبيرة كما تقدم وقد عرفت التصريح بأ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هذا الحديث وإن كان فيه المقال المتقدم فقد ورد من طرق متعددة يقو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أخرجه ابن ماجه من حديث عبد اللَّه بن مسعود 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ي أعوذ بك من الشيطان الرجيم وهمزه ونفخه ون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حمد وأبو داود وابن ماجه من حديث جب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سلم صلى صلاة فقال اللَّه أكبر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كبيرًا اللَّه أكبر كبيرًا الحمد للَّه كثيرًا الحمد للَّه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كثيرًا وسبحان اللَّه بكرة وأصيلًا ثلاثًا أعوذ باللَّه من الشي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ه ونفثه وهم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حمد عن أبي أمامة بنحو حديث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ومنها عن عمر موقوفًا عند الدارقطني كما ذكره المصنف وهو أيض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هذا مع ما يؤيد ثبوت هذه السنة من عموم القرآن والحديث مصرح أن الت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يكون بعد الافتتاح بالدعاء المذكور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ئدة ـ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رافعي يقتضي أ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وجهت وجهي وبين سبحانك اللَّهم وليس كذلك فقد جاء في حديث ابن عمر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وفيه عبد اللَّه بن عامر الأسلمي وهو ضعيف وفيه عن جاب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بسند جيد ولكنه من رواية ابن المنكدر عنه وقد اختلف عليه فيه وفيه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إسحاق بن راهويه في مسنده وأعله أبو حات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ئدة أخرى ـ الأحاديث الواردة في التعوذ ليس فيها إلا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ركعة الأولى وقد ذهب الحسن وعطاء وإبراهيم إلى استحبابه في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عموم قوله تعالى ‏</w:t>
      </w:r>
      <w:hyperlink r:id="rId171">
        <w:bookmarkStart w:id="2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 ب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مشروعية الاستعاذة قبل قراءة القرآن وهي أعم من أن يكون القارئ خارج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ي عن الكلام في الصلاة يدل على المنع منه حال 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رق بين الاستعاذة وغيرها مما لم يرد به دليل يخصه ولا وقع الإذن بجنسه فالأ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ما وردت به السنة وهو الاستعاذة قبل قراءة الركعة الأولى فقط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ذلك في باب افتتاح الثانية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 بكر وعمر وعثمان فلم أسمع أحدًا منهم يقرأ بسم اللَّ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خلف أبي بكر وعمر وعثمان فكانوا لا يجهرون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نسائي بإسناد على شرط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بي بكر وعمر وعثمان وكانوا يستفتحون بالحمد للَّ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لا يذكرون بسم اللَّه الرحمن الرحيم في أول قراءة ولا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أحمد في مسند أبيه عن شعبة عن قتاد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وخلف أبي بكر وعمر وعثمان فلم يكونوا يستفت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قتادة أنت سمعته م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حن سألنا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عن منصور بن زاذان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لم يسمعنا قراءة 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بنا أبو بكر وعمر فلم نسمعه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استوفى المصنف رحمه اللَّه أكثر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لا يجه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أيضًا ابن حبان والدارقطني والطحاوي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فتحون بالحمد 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فق عليه وإنما انفرد مسلم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ون 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 هذا اللفظ بالاضطراب لأن جماعة من أصحاب شعبة روو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جماعة رووه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سمع أحدًا منهم قرأ بسم اللَّ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حافظ عن ذلك بأنه قد رواه جماعة من أصحاب قتادة عنه ب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في جزء القراءة والنسائي وابن ماجه عن أيوب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من طريق أبي عوانة والبخاري فيه وأبو داود من طريق هشام الدستو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فيه وابن حبان من طريق حماد بن سلمة والبخاري فيه والسراج من طريق 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عن قتادة باللفظ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من طريق الأوزاعي عن قتا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السراج وعبد اللَّه بن أحم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طيالسي عن شع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يفتتحو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ائشة عند مسلم وعن أبي هريرة عند ابن ماج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بشر بن رافع وقد ضعفه غير واحد وله حديث آخر عند 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له حديث ثالث سيأ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غفل وسيأ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الحديث من قال إنه لا يجهر ببسم اللَّه الرحمن الرحيم وهم ما حكاه اب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شرح الترمذي علماء الكوفة ومن شاي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أى الإسرار ب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عن بعضهم فروي عنه الجهر بها وممن لم يختلف عنه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 بها عبد اللَّه بن مسعود وبه قال أبو جعفر محمد بن علي بن حسين و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روي ذلك عن ابن عباس وابن الزبير وروي عنهما الجهر بها وروي عن عل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هر بها وعن سفيان وإليه ذهب الحكم وحماد والأوزاعي وأبو حنيفة وأحمد 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نخعي وروي عن عمر قال أبو عمر من وجوه ليست بالقائمة أنه قال يخف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التعوذ وبسم اللَّه الرحمن الرحيم وآمين و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عن عبد اللَّ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يخفيهن الإمام الاستعاذة و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وآمين وروي نحو ذلك عن إبراهيم والثوري وعن الأسود صليت خلف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صلاة فلم يجهر فيها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عن إبراه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بسم اللَّ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والحازمي الإسرار عن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هر بالقراءة فروي عن جماعة من السلف 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الزبير وابن عباس وعلي بن أبي طالب وعمار بن ياسر وعن عمر فيه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أنه لا يقرؤها وأنه يقرؤها سرًا وأنه ي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ف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ره بها وإس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افعي بإسناده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بالمدينة صلاة جهر فيها بالقراءة فلم يقرأ بسم اللَّه الرحمن الرحي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الخفض والرفع فلما فرغ ناداه المهاجرون والأنصار يا معاوية نقصت الصلاة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 وأين التكبير إذا خفضت ورفعت فكان إذا صلى ب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سم اللَّه الرحمن الرحيم 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في 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طيب عن أبي بكر الصديق وعثمان وأُبيَّ بن كعب وأبي قتاد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أنس وعبد اللَّه ابن أبي أوفى وشداد بن أوس وعبد اللَّه بن جعفر و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ابعون ومن بعدهم ممن قال بالجهر بها ف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ذكروا وأوسع من أن يحصروا منهم سعيد بن المسيب وطاوس وعطاء ومجاهد وأبو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بن سيرين وعكرمة وعلي بن الحسين وابنه محمد بن علي وسال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 ومحمد بن المنكدر وأبو بكر بن محمد بن عمرو بن حزم ومحمد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 مولى ابن عمر وأبو الشعثاء وعمر بن عبد العزيز ومكحول وحبيب بن أبي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أبو قلابة وعلي بن عبد اللَّه بن عباس وابنه والأزرق بن قيس و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قل بن م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بعد التابعين عبيد اللَّه العمري والحسن بن زيد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حسين ومحمد بن عمر بن علي وابن أبي ذئب والليث بن سعد وإسحاق ا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يهقي في التابعين عبد اللَّه بن صفوان ومحمد بن الحنفية وسليمان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ابعيهم المعتمر بن سليمان وزاد أبو عمر عن أصبغ ب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وهب يقول بالجهر ثم رجع إلى الإسرار وحكاه غيره عن ابن المبار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يهقي في الخلافيات أنه اجتمع آ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جهر ببسم اللَّه الرحمن الرحيم حكاه عن أبي جعفر الهاشمي و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كافي وغيره من كتب الع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جماعة من أهل البيت إلى الجهر بها في الصلاة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طيب عن عكرمة أنه كان لا يصلي خلف من لا يجهر ب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الهاشمي مثله وإليه ذهب الشافعي وأصحابه ونقل عن مالك قراءتها في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اتحة الكتاب وسائر سو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فاتحة الكتاب ولا ت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جماعة أنها لا تذكر سرًا ولا جهرًا وأهل هذه المقال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أنها ليست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اضي أبو الطيب الطبري عن 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أن الجهر والإسرار بها سواء فهذه المذاهب في الجهر بها والإسرار و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ون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وا ـ هل هي آية من الفاتحة فقط أو من كل سورة أو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فذهب ابن عباس وابن عمر وابن الزبير وطاوس وعطاء ومكحول وابن المبارك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آية من الفاتحة ومن كل سورة غير براءة وحكي عن أحمد وإسحاق و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أهل الكوفة ومكة وأكثر العراقيين وحكاه الخطابي عن أبي هريرة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في الخلافيات بإسناده عن علي بن أبي طالب والزهري و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سنن الكبرى عن ابن عباس ومحمد بن كعب أنها آية من الفاتحة فقط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مالك وأبي حنيفة وداود وهو رواية عن أحمد أنها ليست آية في الفاتح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رازي وغيره م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ية بين كل سورت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 وبراءة وليست من السور بل هي قرآن مستقل كسورة قصيرة وحكي هذا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هو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الأمة أجمعت أنه لا يكفر من أثبتها ولا من ن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علماء فيها بخلاف ما لو نفى حرفًا مجمعًا عليه أو أثبت ما لم يقل ب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فر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أنها آية في أثناء سورة النمل ولا خلاف في إث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ًا في أوائل السور في المصحف إلا في أول سورة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اوة فلا خلاف بين القراء السبعة في أول فاتحة الكتا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ل سورة إذا ابتدأ بها القارئ ما خلا سورة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أوائل السور مع الوصل بسورة قبلها فأثبتها ابن كثير وق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والكسائي من القراء في أول كل سورة إلا أول سورة التوبة وحذفها منهم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زة وورش و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حتج القائلون ـ بالإسرار بها بحديث الباب وحديث ابن 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وغيرهما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قائلون ـ بالجهر بها في الصلاة الجهرية ب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أنس وحديث أم سلمة الآتيان وسيأتي الكلام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عند الترمذي و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فتتح الصلاة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بذاك وفي إسناده إسماعيل بن حماد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لم يكن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فوظ وقد وثق إسماعي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وفي إسناده أبو خالد الوالي اسمه ه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ر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أبو داود هذا الحديث روى ذلك عنه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طريق أخرى عن ابن عباس رواها 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الحاكم هذا الطريق وخطأه الحافظ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إسنادها عبد اللَّه بن عمرو بن حسان وقد نسبه ابن المديني إلى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إسحاق بن راهويه في مسنده عن يحيى بن آدم عن شريك ولم ي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إسناده بل أرسله وهو الصواب من هذا الوجه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هذا الحديث أنه روي عن ابن عباس من فعله لا مرفوعًا إل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دارقطن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زل يجهر في السورتين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حفص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عنه من طريق أخرى وفيها أحمد بن رشيد بن خثيم ع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خثيم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النسائي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يم الم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راء أبي هريرة فقرأ بسم اللَّه الرحمن الرحيم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إذا سلم والذي نفسي بيده إني لأشبهكم صلاة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هذا الحديث 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البخاري ومسلم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 وله 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خط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صحيح لا يتوجه عليه 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د الدارقطني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رأ وهو 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فتتح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إسناده كلهم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لَّه بن عبد اللَّه الأصبحي روي عن ابن معين توث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عيفه 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أصحابنا ضعيفًا وقد 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أبي هريرة أيضًا عند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تم الحمد فاقرؤوا بسم اللَّه الرحمن الرحيم إنها أم القرآن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بع المثاني وبسم اللَّه الرحمن الرحيم إحدى آ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رواته ثقات إلا أن نوح ابن أبي بلال الراوي له عن سعيد بن أبي سعيد الم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تردد فيه فرفعه تارة ووقف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سناد رجاله ثقات وصحح غير واحد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على رفعه وأعله ابن القطان بتردد نوح المذكور وتكلم فيه ابن الجوزي من أج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بن جعفر فإن فيه مقالًا ولكن متابعة نوح له مما تق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ج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ات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في إسناده جابر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الحكم بن ظهير وغيرهما ممن لا يع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علي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قرأ بسم اللَّه الرحمن الرح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 علوي لا بأس به وله طريق أخرى عند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سبع المثاني فقال الحمد للَّه رب العالمين قيل إنما هي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أول الذي قال إنه لا بأس بإسناد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ضعيف و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ى الصلاة فأراد أن يقرأ قال 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فيه إلا أنه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رأ إذا قمت في الصل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الحمد للَّ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 أبو الحسن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 بن عثم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سكتتان سكتة إذا قرأ بسم اللَّه الرحمن الرحيم وسكتة إذ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ءة فأنكر ذلك عمران بن الحصين فكتبوا إلى أُبيَّ بن كعب فكتب إن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إسناده جيد غير أن الحديث أخرجه الترمذ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ة حين يفتتح وسكتة إذا فرغ من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سلم يجهر بالقراءة ببسم اللَّ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أيضًا وله طريق أخرى عن أنس عند الدارقطن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أنس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جهر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ت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 يجهر ب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سيد الناس في شرح الترمذي وفي إسناده الح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سعد وقد 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بريدة بن الحصيب بنحو حديث عائشة وفيه جابر الجعفي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له طريق أخرى فيها سلمة بن صالح وهو ذاه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الحكم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طرق لا يعو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وأبي بكر وعمر فكانوا يجهرون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طاهر أحمد بن عيسى بن عبد اللَّ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بن علي العلوي وقد كذبه أبو حاتم وغيره ومن دونه أيضًا ضعيف ومجهول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عن ابن عمر من وجه آخر وفيه مسلم بن حبان وهو مجه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غير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ذه الأحاديث ـ فيها القوي والضعيف كما عرفت وقد عار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دالة على ترك البسملة التي قدمناها وقد حملت روايات حديث أنس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لجهر لا ترك البسملة مطلقًا لما في تلك الرواية التي قدمناها في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لا يجهرون ب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ملت رواية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مغفل الآتية وغيرهما حملًا لما أطلقته أحاديث نفي قراءة البس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رواية المقيدة بنفي الجهر فقط وإذا كان محصل أحاديث نفي البسملة هو نفي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متى وجدت رواية فيها إثبات الجهر قدمت ع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جرد تقديم رواية المثبت على النافي لأن أن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جدًا أن يصحب النبي صلى اللَّه عليه وآله وسلم مدة عشر سنين ويصحب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خمسًا وعشرين سنة فلا يسمع منهم الجهر بها في صلاة واحدة بل لكو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بأنه لا يحفظ هذا الحكم كأنه لبعد عهده به لم يذكر منه الجزم بال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 للَّه جهرًا فلم يستحضر الجهر بالبسملة فيتعين الأخذ بحديث من أثبت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ما قاله الحافظ من عدم استحضار أنس لذلك ما أخرج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ستفتح بالحمد للَّه رب العالمين أو ببسم اللَّه الرحمن الرح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عن شيء ما أحفظه وما سألني عنه أحد قب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صلي في النع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عروض النسيان في مثل هذا غير مستنكر فقد حكى الحازمي عن نفسه أنه حضر جا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ه جماعة من أهل التمييز المواظبين في ذلك الجامع فسألهم عن حال إمامهم في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فات قال وكان صيتًا يملأ صوته الجامع فاختلفوا في ذلك فقال بعضهم يجه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خفت ولكنه لا يخفى عليك أن هذه الأحاديث التي استدل بها القائلون ب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لا يدل على المطلوب وهو ما كان فيه ذكر أنها آية من الفاتحة أو ذكر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و ذكر الأمر بقراءتها من دون تقييد بالجهر بها في الصلاة لأنه لا ملازم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ين المطلوب وهو الجهر ب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مقيدًا بالجهر بها دون ذكر الصلاة لأنه لا نز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ها خارج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لت ـ أما ذكر أنها آية أو ذكر الأمر بقراءتها في الصلاة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بالجهر فعدم الاستلزام مسلم وأما ذكر قراءته صلى اللَّ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ها فالظاهر أنه يستلزم الجهر لأن الطريق إلى نقله إنما هي السماع وم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تكون الطريق إلى ذلك إخبار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رأ بها في الصلاة فلا م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المطلوب منها هو م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جهر بها في الصلاة وهي أحاديث لا ينتهض الاحتجاج بها كما عرفت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إنه لم يصح في الجهر بها حديث ولو سلمنا أن ذكر القراءة في الصلاة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ها لم يثبت بذلك مطلوب القائلين بالجهر لأن أنهض الأحاديث الواردة ب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المتقدم وقد تعقب باحتمال أن يكون أبو هريرة أشبههم صلاة ب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ي معظم الصلاة لا في جميع أجزائها على أنه 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غير نعيم عن أبي هريرة بدون ذكر البسملة كما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قرطبي بما حاصله أن المشركين كانوا يحضرون المسج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َّه صلى اللَّه عليه وآله وسلم قالوا إنه يذكر رحمن اليمامة يع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مة فأمر أن يخافت ببسم اللَّه الرحمن الرحيم ونزلت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هر بصلاتك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افت 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ي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ذلك إلى يومنا هذا ع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م وإن زالت العلة وقد روى هذا الحديث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جهر ب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وكان المشركون يهزؤون بمكاء وتصدية ويقولون محمد يذكر إله 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يلمة الكذاب يسمى رحمن فأنزل اللَّه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صلات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ع المشركين فيهزؤوا بك ولا تخافت عن أصحابك فلا تس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جبير عن ابن عباس ذكره النيسابوري في التيسير وهذا جمع حسن إن صح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بب في ترك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القيم في الهدي أن النبي صلى اللَّه عليه وسلم كا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سم اللَّه الرحمن الرحيم تارة ويخفيها أكثر مما جهر بها ولا ريب أنه لم يك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ائمًا في كل يوم وليلة خمس مرات أبدًا حضرًا وسفرًا ويخفي ذلك على 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وعلى جمهور أصحابه وأهل بلده في الأعصار الفاضلة هذا من أمحل المح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تشبث فيه بألفاظ مجملة وأحاديث واهية فصحيح تلك الأحاديث غير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حها غير صحي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 بقية الأقوال التي فيها التفصيل في الجهر والإسرار و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أخوذة من هذه الأدلة فلا نطول ب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دلة المثبتين لقر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 والنافين لقرآنيتها فيأتي ذكر طرف منها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طويلة الذيل وقد أفردها جماعة من أكابر العلماء بتصانيف مستقلة ـ وقد ا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الة لحافظ المغرب الإمام أبي عمر ابن عبد البر سماها الإنصاف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الاختلاف في بسم اللَّه الرحمن الرحيم فوجدتها مفيدة نافعة فبا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عها والحمد للَّه رب العالم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خر ما وقع رسالة جمعتها في أيام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ة على نظم ونثر أجبت بها على سؤال ورد وأجاب عنه جماعة من علماء العصر فلن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شرح على هذا المقدار وإن كان بالنسبة إلى ما في المسألة من التطويل نز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ًا ولكنه لا يقصر عن إفادة المنصف ما هو الصواب في المسألة وأكثر ما في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مستحب أو مسنون فليس شيء من الجهر وتركه يقدح في الصلاة ب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فلا يهولنك تعظيم جماعة من العلماء لشأن هذه المسألة والخلاف فيها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 بعضهم حتى عدها من مسائل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د اللَّ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ي أبي وأنا أقول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رحمن الرح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ياك وال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رجلًا كان أبغض إليه حدثًا في الإسلام منه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َّه صلى اللَّه عليه وآله وسلم ومع أبي بكر ومع عمر ومع عثما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أحدًا منهم يقولها فلا تقلها إذا أنت قرأت فقل الحم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قد تفرد به الجريري وقد قيل إنه اختلط ب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بع عليه الجريري كما سيأتي وهو أيضًا من أفراد ابن عبد اللَّه بن مغفل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ه وذكر أن اسمه يزيد وهو مجهول لا يعرف روي عنه إلا أبو نعامة وقد رواه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ري ورواه إسماعيل بن مسعود عن خالد بن عبد اللَّه الواسطي عن عثمان بن غيا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عامة عن ابن عبد اللَّه بن مغفل ولم يذكر الج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هو الجحد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وروى عنه النسائي فعثمان بن غياث متابع للجريري وقد وثق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حيى وروى ل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على هؤلاء الحفاظ قول الترمذي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ضعيف هذا الحديث ما ذكرناه من جهالة ابن عبد اللَّه بن 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هول لا تقوم ب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تح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عندي ليس معللً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 في ابن عبد اللَّه بن مغفل وهي جهالة حالية لا عينية للعلم بوجوده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َّه بن المغفل سبعة أولا سمى هذا منهم يزيد وما رمى بأكثر من أنه لم ي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لا أبا نعامة فحكمه حكم المست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رواة هذا الخبر من يتهم ب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ر على رسم الحس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ليله بجهالة المذكور فما أراه يخرجه عن 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د الترمذي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 غير صحيح فكل حس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القائلون بترك قراءة البسمل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ترك الجهر بها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المصنف ـ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ا تقلها وقوله لا يقرؤو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ونها ولا يستفتحون بها أي جهرًا بدليل قوله في رواية تقدمت ولا يجهر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دل على قراءتهم لها س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ى ذلك في شرح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نس كيف كانت قراءة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دًا ثم قرأ بسم اللَّه الرحمن الرحيم يمد ب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د بالرحمن ويمد ب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لترمذي والنسائي وابن ماجه بد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 وهو يدل على مشروعية قراءة البسملة وعلى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مد قراءته في البسمل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به القائلون ـ باستحباب الجهر بقراءة البسمل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ون قراءته كانت على الصفة التي وصفها أنس تستلزم سماع أنس لها م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ارج الصلاة فظاهره أنه أخبر عن مطلق قراءت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كانت مشعر بالاستمرار كما تقرر في الأصول فيستفاد منه عموم الأزمان و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راوي لا يقدح في ذلك لأن الفرض أنه عدل 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جرير عن عبد اللَّه بن أبي مليكة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ئلت عن قراءة رسول اللَّه صلى اللَّ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آية آية 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في القراءة ولم يذكر التسم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وليس إسناده بمتصل وقد أعل الطحاوي الخبر بالانقط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ة من أم سلمة واستدل على ذلك برواية الليث عن ابن أبي مليكة عن يعلى بن مم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عل به ليس ب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اه الترم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بن أبي مليكة عن أم سلمة بلا واسطة وصححه ورجحه على الإسناد الذي فيه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ريب وليس بمتصل في باب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باب فضائل القرآن وصححه هنالك بعد أن رواه عن أبي مليكة عن يعلى بن م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التصحيح لأجل الاتصال كما يدل عليه قوله في باب القراءة وليس إسناده ب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قطني عن ابن أبي مليكة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رأ الحمد للَّه رب العالمين الرحمن الرحيم مالك يوم الدين إياك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نستعين اهدنا الصراط المستقيم صراط الذين أنعمت عليهم غير المغضوب عل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 فقطعها آية آية وعدها عد الأعراب وعد بسم اللَّه الرحمن الرحيم آية و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موثقون وكذا رواه من هذا الوجه ابن خزيمة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مر بن هارون البلخ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وثق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مري رواته موثقو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البسملة آية وقد استدل به من قال ب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البسملة في الصلاة لما ذكرناه في شرح الحديث الذي قبله وقد تقدم بسط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سملة هل هي من الفاتحة وأوائل الس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قرأ فيها بفاتحة الكتاب فهي خداج يقولها ثلاثًا فقي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كون وراء الإ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 نفسك فإني 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 عز وجل قسمت الصلاة بيني وبين عبدي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ي ما سأل فإذا قال العبد الحمد للَّه رب العالمين قال اللَّه حمدني عبد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حمن الرحيم قال اللَّه أثنى علي عبدي فإذا قال مالك يوم الدين قال م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وقال مرة فوض إليَّ عبدي وإذا قال إياك نعبد وإياك نستعين قال هذا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ولعبدي ما سأل فإذا قال اهدنا الصراط المستقيم صراط الذين أنعمت علي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ضوب عليهم ولا الضالين قال هذا 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خاء المعجمة قال الخليل الأصمعي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 والهروي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اج النقصان يقال خدجت الناقة إذا ألقت ولد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 النتاج وإن كان تام الخلق وأخدجت إذا ولدته ناقصًا وإن كان لتمام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جت وأخدجت إذا ولدت لغير تما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خداج أي ذات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لأبي هريرة هو أبو السائب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ها سرًا بحيث تسمع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المراد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سميت بذلك لأنها لا تصح إلا بها والمراد قسمتها من جهة المعنى لأن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تحميد للَّه وتمجيد وثناء عليه وتفويض إليه والنصف الثاني سؤال وطلب و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وأثنى علي ومج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ثناء بجميل ال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جيد الثناء بصفات الجلال والثناء مشتمل على الأمرين ولهذا جاء جوابًا ل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لاشتمال اللفظين على الصفات الذاتية والفعلية حكى ذلك النووي ع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إليَّ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طابقة هذا لقوله مالك يوم الد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هو المنفرد بالملك ذلك اليوم وبجزاء العباد وحس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جزاء ولا دعوى لأحد ذلك اليوم حقيقة ولا مجازًا وأما في الدنيا فلبعض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جازي ويدعي بعضهم دعوى باطلة وكل هذا ينقطع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إياك ن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ذا لأن في ذلك تذلل العبد للَّه وطلبه الاستعانة منه وذلك يتضمن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قدرته على ما طل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هدنا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عبد لأنه سؤال يعود نفعه إلى العبد وفيه دليل على أن اهدنا وما بعده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ثلاث آيات لا آيتان وفي المسألة خلاف مبني على أن البسملة من الفاتحة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ها ليست من الفاتحة لأن الفاتحة سبع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فثلاث في أولها ثناء أولها الحمد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دعاء أولها اهدنا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والرابعة متوسطة وهي إياك نعبد وإياك نستعين ولم تذكر البسملة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ها ل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وضح ما احتجوا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غيرهم ممن يقول أن البسملة آية من الفاتحة بأجوبة أحدها أن التنصيف 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لة الصلاة لا إلى الفاتحة هذا حقيق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التنصيف عائد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فاتحة من الآيات ال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عناه فإذا انتهى العبد في قراء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 فحينئذ تكون القس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هذه الأجوب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غير نافع ومنها ما هو متع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أيضًا يدل على وجوب قراءة فاتحة الكتاب في الصلاة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جمهور وسيأتي البحث عن ذلك في الباب الذي بعد هذا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ذا الحديث على ترك الجهر في الصلاة بالبسملة فليس بصحيح قال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ماعة ممن يرى الجهر بها لا يعتقدونها قرآنًا بل هي من السنن عندهم كالت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مين وجماعة ممن يرى الإسرار يعتقدونها قرآنًا ولهذ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ليست مرتبة على إثبات مسألة البسملة وكذلك احتجاج من احتج بأحاديث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على أنها ليست بآية ل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ورة من القرآن ثلاثون آية شفعت لرجل حتى غفر له وهي تبارك الذ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بن ماجه والحاكم وابن حبان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 وأعله البخاري في التاريخ الكبير بأن عباسًا الجشمي لا يعرف سم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لكن ذكره ابن حبان في الثقات وله شاهد من حديث ثابت عن أنس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من قال إن البسملة ليست من القرآ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هل هذه المقالة في الباب الأول وإنما استدلوا به لأن سورة تبارك ثلاثون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بدون التسمية ولهذا قال المصنف ولا يختلف العادون أنها ثلاثون آية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 المراد عدد ما هو خاصة السورة لأن البس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ء بالمشترك فيه وكذا الجواب عما روي عن أبي هريرة أن سورة الكوثر ثلاث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بين أظهرنا في المسجد إذ أغفى إغفاءة ثم رفع رأسه متبسمًا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كك يا رسول 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ي آنفًا سورة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َّه الرحمن الرح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عطيناك الكوثر فصل لربك وانحر إن شانئك هو الأبت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هر وعد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عز وجل عليه خير كثير وهو حوض يرد عليه أمتي يوم القيامة آنيته عدد نجوم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لج العبد منهم فأقول رب إنه من أمتي فيقول ما تدري ما أحدث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أدلة من أثبت البسملة وقد تقدم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تهم على إثباتها 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منها بغير تمييز كما ميزوا أسماء السور وعدد الآي بالحمرة أو غير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صورة المكتوب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جاب عن ذلك القائلون ـ بأنها ليست من القرآن أنها ثبتت ل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ور وتخلص القائلون بإثباتها عن هذا الجواب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ذا تغر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رتكابه لمجرد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و كان للفصل لكتبت بين براءة والأنفال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في أول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الفصل كان ممكنًا بتراجم السور كما حصل بين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حجج المثبتين ما تقدم من الأحاديث المصرحة بأنها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أجاب من لم يثبتها بأن القرآن لا يثبت إلا بالتواتر ولا تواتر لا سي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 الأدلة الدالة على أنها ليست بقرآن كحديثي أبي هريرة المتقدم ذكره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حديث إتيان جبريل إلى النبي صلى اللَّه عليه وآله وسلم وقوله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وسائر الأحاديث المتقدمة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جماع أهل العدد على ترك عدها آية من غير الفاتحة وتخلص المثبتون عن قو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قرآن إلا بالتواتر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إثباتها في المصحف في معنى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عضد الدين أن الرسم دليل ع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التواتر إنما يشترط فيم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 على سبيل القطع فأما ما ثبت قرآنًا على سبيل الحكم فلا والبسملة 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أجيب به أن عدم تواترها ممنوع لأن بعض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أثبتها والقراآت السبع متواترة فيلزم تواترها والاختلاف لا يستلز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فكثيرًا ما يقع لبعض الباحثين ولا يقع لمن لم يبحث كل البحث ومحل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فمن رام الاستيفاء فليراجع مط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عرف فصل السورة حتى ينزل عليه 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صححه على شر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اسيل عن سعيد بن ج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 في تلخيص الم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ذكر الحديث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يث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القائلون بأن البسملة من القرآ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وهو ينبني على تسليم أن مجرد تنزيل البسملة يستلزم قرآن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قراءة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صلاة لمن لم يقرأ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زاد فيه مسلم وأبو داود وابن حبا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ا معمر عن الزهري وأعلها البخاري في جزء القراءة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صححها ابن القطان ولها شاهد من حديث أبي هريرة مرفوعًا بهذا اللفظ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وابن حب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صلاة لا يقرأ فيه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 أنس عند 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أحمد وأبي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عند 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أبي هريرة وسيأتيان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عين فاتحة الكتاب في الصلاة وأنه ل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إليه ذهب مالك والشافعي وجمهور العلماء من الصحابة والتابعين فمن بعد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عترة لأن النفي المذكور في الحديث يتوجه إلى الذات إن أمكن انتفاؤه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ى ما هو أقرب إلى الذات وهو الصحة لا إلى الكمال لأن الصحة أقرب المج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 أبعدهما والحمل على أقرب المجازين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النفي ههنا إلى الذات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حافظ في الفتح لأن المراد بالصلاة معناها الشرعي لا اللغوي لما تقر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فاظ الشارع محمولة على عرفه لكونه بعث لتعريف الشرعيات لا لتعريف الموض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ة وإذا كان المنفي الصلاة الشرعية استقام نفي الذات لأن المركب كما ين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جزائه ينتفي بانتفاء بعضها فلا يحتاج إلى إضمار الصحة ولا الإجزاء ولا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جماعة لأنه إنما يحتاج إليه عند الضرورة وهي عدم إمكان انتفاء الذات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أن المراد هنا الصلاة اللغوية فلا يمكن توجه النفي إلى ذاتها لأنها قد وج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كما قاله البعض لكان المتعين توجيه النفي إلى الصحة أو الإجزاء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أما أولًا فلما ذكرنا من أن ذلك أقرب المجازين وأما ثانيًا ف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المذكورة في الحديث فإنها مصرحة بالإجزاء فيتعي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صالح للاحتجاج به على أن الفاتحة من شروط الصلاة لا من واجباتها فق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ا قد استلزم عدم الصلاة وهذا شأن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حنفية وطائفة قليلة إلى أنها لا تجب بل الواجب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كذا قال النووي والصواب ما قال الحافظ أن الحنفية يقولون بوجوب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لكن بنوا على قاعدتهم أنها مع الوجوب ليست شرطًا في صحة الصلاة لأن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ثبت بالسنة والذي لا تتم الصلاة إلا به فرض والفرض عندهم لا يثبت بما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قد قال تعالى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رؤوا ما تيسر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ض قراء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 وتعين الفاتحة إنما يثبت بالحديث فيكون واجبًا يأثم من يتركه وتجزئ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 وهذا تعويل على رأي فاسد حاصله رد كثير من السنة المطهرة بلا برهان و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رة فكم موطن من المواطن يقول فيه الشارع لا يجزئ كذا لا يقبل كذا لا يصح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متمسكون بهذا الرأي يجزئ ويقبل ويصح ولمثل هذا حذر السلف من أهل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أشادوا به هذه القاعدة أن الآية مصرحة بما تيس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ير فلو تعينت الفاتحة لكان التعيين نسخًا للتخيير والقطعي لا ينسخ بالظني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 النفي إلى الكمال وهذه الكلية ممنوعة والسند ما تقدم من تحول أهل قب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بخبر واحد ولم ينكر عليهم النبي صلى اللَّه عليه وآله وسلم بل مدح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لك في باب الاستقبال ولو سلمت لكان محل النزاع خارجًا عنها لأن المنسوخ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تمرار التخيير وهو ظني وأيضًا الآية نزلت في قيام الليل فليست مما نح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إن الحمل على توجه النفي إلى الصحة إثبات للغة بال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صحة عرف متجدد لأهل الشرع فلا يحمل خطاب الشارع عليه وإن تصحيح الكلام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الكمال فيكفي لأن الواجب التقدير بحسب الحاجة فيرده تصريح الشارع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وكونه من إثبات اللغة بالترجيح بل هو من إلحاق الفرد المجهول بالأعم ال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ستظهروا به على توجه النفي إلى الكمال أن الفاتح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رضًا لوجب تعلمها واللازم باطل فالملزوم مثله لما في حديث المسيء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ك قرآن وإلا فاحمد اللَّه وكبره وه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ئ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هذا ملتزم فإن أحاديث فرضيتها تستلزم وجوب تعلمها لأن ما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إلا به واجب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حديث المسيء لا يدل على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لأن ذلك فرضه حين لا قرآن معه على أنه يمكن تقييده بعدم الاستطاعة ل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ما في حديث ابن أبي أوفى عند أبي داود والنسائي وأحمد وابن الجار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جاء إل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 أن آخذ من القرآن شيئًا فعلمني ما يجزيني في صلا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سبحان اللَّه والحمد للَّه ولا إله إلا اللَّه واللَّه أكبر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غير المستطيع لا يكلف لأن الاستطاعة شرط في التكليف ف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إلى البدل عنه تعذر المبدل غير قادح في فرضيته أو شر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دلتهم ـ ما في حديث المسي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ما تيسر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ه أنه قد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سيء أيضًا عند أحمد وأبي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ما تيسر مجمل مبين أو مطلق مق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هم مفسر بذلك لأن الفاتحة كانت هي المتيسرة لحفظ المسلمين لها وقد قيل إ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يسر فيما زاد على الفاتحة جمعًا بين الأدلة لأن حديث الفاتحة زيادة وقع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 و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ذلك منسوخ بحديث تعيين الفاتحة وقد تعقب القول بال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لاق والنسخ والظاهر الإبهام والتفسير وهذا الكلام إنما يحتاج إليه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حديث المسيء يصرف ما ورد في غيره من الأدلة المقتضية للف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ؤخذ بالزائد فالزائد فلا إشكال في تحتم المصير إلى القول بالفرضية ب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ية ل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تهم أيضًا حديث أبي سع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بهذا اللفظ من أين جاء وقد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عند أبي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قرأ بفاتحة الكتاب وما 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رواته ثقات ومن أدلتهم أيضًا حديث أبي هريرة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قرآن ولو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بأنه من رواية جعفر بن ميمو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ة كما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في الحديث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وأيضًا قد روى أبو داود هذا الحديث من طريقه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أن أنادي أنه لا صلاة إلا بقراءة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 وليست الرواية الأولى بأولى من هذه وأيضًا أين تق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لى فرض صحتها بجنب الأحاديث المصرحة بفرضية فاتحة الكتاب وعدم 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دلتهم ـ أيضًا ما روى ابن ماجه عن ابن عباس أنه لما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ذكر حديث صلاة أبي بكر بالناس ومجيء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إليهم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بكر يأتم ب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الناس يأتمون بأبي بكر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القراءة من حيث كان بلغ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ه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فيه قيس بن الربيع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روي هذا الكلام إلا 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 وقيس 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ن اعتراه من ضعف الرواية وسوء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القضاء ما اعترى ابن أبي ليلى وشريكًا وقد وثقه قوم وضعفه آخرون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من قراءته صلى اللَّه عليه وآله وسلم للفاتحة بكمالها في غير هذه الرك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أبا بكر فيها لأن النزاع إنما هو في وجوب الفاتحة في جملة الصلاة لا في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فسيأتي هذا خلاصة ما في هذه المسألة من المعار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هذا الحديث على وجوب قراءة الفاتحة في كل ركعة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ركعة تسمى صلاة وفيه نظر لأن قراءتها في ركعة واحدة تقتضي حصول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 تلك الصلاة والأصل عدم وجوب الزيادة على المرة الواحدة وإطلاق اسم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عض مجاز لا يصار إليه إلا لموجب فليس في الحديث إلا أن الواجب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سم لجميع الركعات قراءة الفاتحة مرة واحدة فإن دل دليل خارجي على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وجب المصير إليه وقد نسب القول بوجوب الفاتحة في كل ركعة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حافظ في الفتح إلى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سيد الناس في شرح الترمذي عن علي وجابر وعن ا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ي ث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أحمد وداود وبه قال مالك إلا في الناسي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إمام شرف الدين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اهر مع من ذهب إلى إيجابها في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على ذلك بما وقع عند الجماعة واللفظ للبخاري من قو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ل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فعل ذلك في صلاتك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مره بالقراء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أحمد وابن حبان والبيهقي في قصة المسيء صلاته أنه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سب صاحب ضوء النهار هذه الرواية إلى البخاري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هو وهم والذي في البخاري 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كل ركعة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ليل إذا ضممته إلى ما أسلفنا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قوله في حديث المس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ما تيسر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اتحة ل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ض ذلك للاستدلال به على وجوب الفاتحة في كل ركعة وكان قرينة لحمل قول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ذلك في كل صلاتك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از وهو الركعة وكذلك 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وجوب الفاتحة في كل ركعة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في كل ركعة بالحمد وس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َه صلى اللَّه عليه وآله وسلم أن نقرأ بفاتحة الكتاب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إسماعيل بن سعيد الشاكنجي قال ابن عبد الهادي في التفت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هذا هو صاحب الإمام أحمد من حديث عبادة وأبي سعيد بهذا اللفظ وظاه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وجوب قراءة الفاتحة في كل ركعة من غير فرق بين الإمام والمأموم وبين إ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جهره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المؤيدات ـ لوجوب الفاتحة في كل ركعة ما أخرجه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والترمذي وصححه عن جا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ركعة لم يقرأ فيها بأ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ل إلا وراء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حسن البصري والهادي والمؤيد باللَّه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إلى أن الواجب في الصلاة قراءة الفاتحة وقرآن معها مرة واحدة في أي رك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بن علي و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القراءة في الأوليين وك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كن من غير تخصيص للفاتحة كما سل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ريان فلا تتعين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عندهم بل إن شاء قرأ وإن شاء سبح زاد أبو حنيفة وإن شاء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قائلون ـ بوجوب الفاتحة مرة واحدة بالأحاديث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إن المعنى الحقيقي للصلاة هو جميعها لا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الجواب عن ذلك واحتج من قال بوجوبها في الأوليين فقط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لي عليه السلام أنه قرأ في الأوليين وسبح في الآخريين وقد اختلف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يين الفاتحة في كل ركعة هل تصح صلاة من نسيها فذهبت الشافعية وأحمد بن حن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صحة وروى ابن القاسم عن مالك أنه إن نسيها في ركعة من صلى ركعتين فسد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يها في ركعة من صلى ثلاثية أو رباعية فروي عنه أنه يعيدها ولا تجزئه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جد سجدتي السهو وروي عنه أنه يعيد تلك الركعة ويسجد للسهو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الشرطية التي نبهناك على صلاحية الأحاديث للدلالة عليها أن الناسي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من صلى بغير وضوء ناسيًا واختلف هل تجب القراءة بزيادة على الفاتحة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ح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قرأ فيها بأم القرآن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مثله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ماجه من طريق محمد بن إسحاق عن يحيى بن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الزبير عن أبي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إسحاق فيه مقال مشهور ولك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ته حديث أبي هريرة المتقدم الذي أشار إليه المصنف عند الجماعة إلا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قرأ فيها بفاتحة الكتاب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هنالك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 الخداج وتفسيره ويشهد له أيضًا ما أخرجه البيهقي عن علي عليه السلام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م يقرأ فيها بأم القرآن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حتج به الجمهور القائلون بوجوب قراءة الفاتحة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عدم الوجوب عنه بأن الخداج معناه النقص وهو لا يستلزم البطلان ور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ن الصلاة الناقصة لا تسمى صلاة حقيقية وقد تقدم الكلام على بقية الأد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فينادي لا صلاة إلا بقراءة فاتحة الكتاب ف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من طريق جعفر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 و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وا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شهد لصحته ما عند مسلم وأبي داود وابن حبان من حديث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 الكتاب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جزء القراء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أيضًا حديث أبي سعيد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أ بفاتحة الكتاب وما 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ويشهد له أيضًا حديث أبي سعيد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في كل ركعة بالحمد 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ضعيف الحا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ه الأحاديث ـ لا تقصر عن الدلالة على وجوب قرآن مع الفاتح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استحباب قراءة السورة مع الفاتحة في صلاة الصبح والجمعة والأوليين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سنة عند جميع العلماء وحكى القاضي عياض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 وجوب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ذ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ورة في الركعة الثالثة والرابعة فكره ذلك مالك واس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قوله الجديد دون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إيجاب قرآن مع الفاتحة عمر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وعثمان بن أبي العاص والهادي والقاسم والمؤيد باللَّه كذ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بثلاث آيات قال القاسم والمؤيد باللَّه أو آي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ا ذهبوا إليه من إيجاب شيء من القرآن وأما التقدير بثلاث آيات ف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توهم أنه لا يسمى ما دون ذلك قرآنًا لعدم إعجازه كما قال المهدي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سد لصدق القرآن على القليل والكثير لأنه جنس وأيضًا المراد ما يسمى قرآ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ًا ولا تلازم بينهما وكذلك التقدير بالآية ال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و كان حديث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ح فيه بذكر السورة صحيحًا لكان مفسرًا للمبهم في الأحاديث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دالًا على وجوب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في كل ركعة ولكنه ضعيف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ورضت هذه الأحاديث بما في البخاري ومسلم وغيرهم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كل صلاة يقرأ فما أسمعنا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ناكم وما أخفى عنا أخفينا عنكم وإن لم تزد على أم القرآن أجزأت وإن زد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ظاهر من السياق أن قوله وإن لم تزد الخ ليس مرفوعًا ول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كم الرفع فلا حج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عوانة هذا الحديث كرواية الشيخين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آخره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سياقه أن ضمير سمعته للنبي صلى اللَّه عليه وآله وسلم فيكون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رواية الجماعة ثم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معنا وما أخفى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أن جميع ما ذكره متلق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يكون للجميع حكم الرف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شعار في غاية الخفاء باعتبار جميع الحديث فإن صح جمع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حاديث المصرحة بزيادة ما تيسر من القرآن بحملها ع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قوله فصاعدًا دفع توهم حصر الحكم على الفاتحة كذا قال الحافظ و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البخاري في جزء القراءة إن قوله فصاعدًا نظي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يد في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بن حبان والقرطبي وغيرهما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وجوب قدر زائد على الفاتحة وفيه نظر لثبوته عن بعض الصحابة وغير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راءة المأموم وإنصاته إذا س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 كبر فكبروا 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محفو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هم عندنا م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قاله نظر فإن أبا خالد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حبان الأحمر وهو من الثقات الذين احتج البخاري ومسلم بحديثهم في صحيح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م يتفرد بهذه الزيادة بل قد تابعه عليها أبو سعيد محمد بن سعد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ي المدني نزيل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 ابن عجلان وهو ثقة وثقه يحيى بن معين و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مخرمي وأبو عبد الرحمن النسائي وقد أخرج هذه الزيادة النسائي في سن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خالد الأحمر ومن حديث محمد بن سعد وقد أخرج مسلم في الصحيح هذه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وسى الأشعري من حديث جرير بن عبد الحميد عن سليمان التيمي عن قتاد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لم يتابع سليمان التيمي فيها عن قتادة وخالفه الحفاظ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هم على مخالفته يدل على و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ثر عند مسلم تفرد سليمان بذلك لثقته و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هذه الزيادة يعني مسلمًا قال أبو إسحاق صاحب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بن أخ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لمسلم أي طعن فيه فق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حفظ من سليم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أبي هريرة هو صحيح ي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م تضعه هه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شيء عندي صحيح وضعته ههنا إنما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ا أجمعوا عليه فقد صحح مسلم هذه الزيادة من حديث أبي موسى الأشعري و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إئتمام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مأموم لإمامه فلا يجوز له المقارنة والمسابقة والمخالفة إلا ما دل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عليه كصلاة القائم خلف القاعد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نهي عن الاختلاف بخصو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ابن بطال وابن دقيق العيد بأن الفاء للت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 الأمر بأن أفعال المأموم تقع عقب فعل الإمام فلو سبقه بتكبيرة الإحر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عقد صلاته وتعقب القول بالتعقيب بأن فاءه هي العاطفة وأما التي هنا فهي لل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لأنها وقعت جوابًا للشرط فعلى هذا لا يقتضي تأخر أفعال المأموم عن الإم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بتقدم الشرط على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زاء يكون مع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على هذا الم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ذلك القائلون أن المؤتم 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إمام في الصلاة الجهرية وهم زيد بن علي والهادي والقاسم وأحمد بن عيسى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الحسن العنبري وإسحاق بن راهويه وأحمد ومالك والحنفية لكن الحنفية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خلف الإمام لا في سرية ولا جهرية واستدلوا على ذلك بحديث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الآتي وهو ضعيف لا يصلح للاحتجاج به كما ست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القائلون ـ أن المؤتم لا يقرأ خلف الإمام في الجهرية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معوا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صت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بي هريرة الآتي ذهب الشافعي وأصح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قراءة الفاتحة على المؤتم من غير فرق بين الجهرية والسرية سواء سمع المؤ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إمام أم لا وإليه ذهب الناصر من أهل البيت واستدلوا على ذلك بحديث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الآتي وأجابوا عن أدلة أهل القول الأول بأنها عمومات وحديث عبادة خاص و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لى الخاص واجب كما تقرر في الأصول وهذا لا محي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القاضية بوجوب فاتحة الكتاب في كل ركعة من غير فرق بين الإمام و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راءة عن عهدتها إنما تحصل بناقل صحيح لا بمثل هذه العمومات التي اقترن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قديمه عليها وقد أجاب المهدي في البحر عن حديث عبادة بأنه معارض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از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معارضة العام بالخاص وهو لا يعارضه أما على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صول أنه يبنى العام على الخاص مطلقًا وهو الحق فظاهر وأما على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م المتأخر عن الخاص ناسخ له وإنما يخصص المقارن والمتأخر بمدة لا تتسع ل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يضًا لأن عبادة روى العام والخاص في حديثه الآتي فهو من التخصيص بالم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ارض في المقام على جميع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ستدل به القائلون بوجوب السكوت خلف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ية ما تقدم من قو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ركعة لم يقرأ فيها بأم القرآن ف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راء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كونه غير مرفوع مفهوم لا يعارض بمثله منطوق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ختلفت ـ الشافعية في قراءة الفاتحة هل تكون عند سكتات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د قراءته وظاهر الأحاديث الآتية أنها تقرأ عند قراءة الإمام وفعلها حال 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ن أمكن أحوط لأنه يجوز عند أهل القول الأول فيكون فاعل ذلك آخذًا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عتياد قراءتها حال قراءة الإمام للفاتحة فقط أو حال قراءته للسورة فقط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 بل الكل جائز وسنة نعم حال قراءة الإمام للفاتحة مناسب من جهة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ج إلى تأخير الاستعاذة عن محلها الذي هو بعد التوجه أو تكريرها عند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فاتحة إن فعلها في محلها أو لا وأخر الفاتحة إلى حال قراءة الإمام ل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الاكتفاء بالتأمين مرة واحدة عند فراغه وفراغ الإمام من قراءة الفاتح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اتفاق في التمام بخلاف من أخر قراءة الفاتحة إلى حال قراءة الإمام للسو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 بعض الشافعية فصرح بأنه إذا اتفقت قراءة الإمام والمأموم في آية خاصة من آ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بطلت صلاته روى ذلك صاحب البيان من الشافعية عن بعض أهل الوجوه منهم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بمكان يغني ع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من صلاة جهر فيها بالقر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 معي أحد منكم آنفًا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قول ما لي أنازع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مع رسول اللَّه صلى اللَّه عليه وآله وسلم فيما يجهر فيه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ن الصلوات بالقراءة حين سمعوا ذلك م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الك في الموطأ والشافعي وأحمد وابن ماج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ناس ع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ج في الخبر كما بينه الخطيب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خاري في التاريخ وأبو داود ويعقوب بن سفيان والذهلي والخطابي وغير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خلاف في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للمتكلم وفتح الزاي 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وله الأول مضمر فيه والقرآن مفعوله الثاني قاله شارح المصابيح واقتصر عل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ة المجاذبة قال صاحب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زع أي أج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جهروا بالقراءة خلفه فشغلوه فالتبست عليه القراءة وأصل النزع الجذب ومنه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ب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ستدل به القائلون بأنه لا يقرأ المؤتم خلف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ية وهو خارج عن محل النزاع لأن الكلام في قراءة المؤتم خلف الإمام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ة إنما تكون مع جهر المؤتم لا مع إسراره وأيضًا لو سلم دخو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ة لكان هذا الاستفهام الذي للإنكار عامًا لجميع القرآن أو مطلقًا في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ادة خاصًا ومقيدًا وقد 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فثقلت عليه القراءة فلما انصرف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م تقرؤون وراء إمام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َّه أي و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إلا بأم القرآن فإنه لا صلا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رؤوا بشيء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هرت به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ن أحد منكم شيئًا من القرآن إذا جهرت بالقراءة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حمد والبخاري في جزء القراءة وصححه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من طريق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كحول عن محمود بن ربيعة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ه زيد بن واقد وغيره عن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ه ما رواه من طريق خالد الحذاء عن أبي قلابة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ئشة عن رجل من أصحاب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قرؤون والإمام يقرأ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بأن يقرأ أحدكم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من طريق أيو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عن أنس وزعم أن الطريقتين محفوظتان وخالفه البيه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ريق أبي ق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ليست بمحفوظة ومحمد بن إسحاق قد صرح بالتحديث فذهبت مظنة تدليسه وتاب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لت عليه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ق عليه التلفظ والجهر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اد به أنها التبست عليه القراءة بدليل ما عند أبي داود من حديث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بست عليه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هي محمول على الصلاة الجهري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التي ذكرها المصنف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ه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الك والنسائي وأبي داود والترمذي وحسنه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ناس عن القراءة مع رسول اللَّه صلى اللَّه عليه وآله وسل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ه حين سمعوا ذلك من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ررت بقراءتي فاقرؤو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ت بقراءتي فلا يقرأ مع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ما يقد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من قال بوجوب قراءة الفاتحة خلف الإم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قد تقدم بيان ذلك وظاهر الحديث الإذن بقراءة الفاتحة جهرًا لأنه استث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جهر خلفه ولكنه أخرج ابن حبان من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ؤون في صلاتكم خلف الإمام والإمام يقرأ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ا وليقرأ أحدكم بفاتحة الكتاب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طبراني في الأوسط والبيهقي وأخرجه عبد الرزاق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مرسلًا وظاهر التقييد بقوله من القرآن يدل على أنه لا بأس بالاستفتاح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إمام بما ليس بقرآن والتعوذ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بن حزم إلى أن المؤتم لا يأتي بالتوجه وراء الإ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شيئًا من القرآن وقد نهى رسول اللَّه صلى اللَّه عليه وآله وسلم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إمام إلا أم القرآن وهو فاسد لأنه إن أراد بقوله لأن فيه شيئًا من القرآ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فقد عرفت مما سلف أن أكثرها مما لا قرآن فيه وإن أراد خصوص توجه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الذي فيه وجهت وجهي إلى آخره فليس محل النزاع هذا التوجه الخاص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من صلى خلف إمام يتوجه قبل التكبيرة كالهادوية أو دخل في الصلاة حال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ن يأتي بأخصر التوجهات ليتفرغ لسماع قراء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بشيء من التوجهات من صلى خلف إمام لا يتوجه بعد التكبيرة لأن عموما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قد دلت على وجوب الإنصات والاستماع والمتوجه حال قراءة الإمام للقرآ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ت ولا مستمع وإن لم يكن تاليًا للقرآن إلا عند من يجوز تخصيص مثل هذا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 المفهوم أعني مفهوم قوله من القرآن هذا هو التحقيق في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مما سلف وجوب الفاتحة على كل إمام ومأمو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وعرفناك أن تلك الأدلة صالحة للاحتجاج بها على أن قراءة الفاتحة من شروط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من زعم أنها تصح صلاة من الصلوات أو ركعة من الركعات بدون فاتحة الكتا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إقامة برهان يخصص تلك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هنا يتبين لك ضعف ما ذهب إليه الجمهور أن من أدرك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ًا دخل معه واعتد بتلك الركعة وإن لم يدرك شيئًا من القراءة واستدل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الركوع من الركعة الأخيرة في صلاته يوم الجمعة فليض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ركع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من طريق ياسين بن معاذ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 أحدكم الركعتي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 وإذا أدرك ركعة فليركع إلي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رواه من طريق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 ومن طريق صالح بن أبي الأخضر وسليمان متروك وصالح ضعيف على أن 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ة في كلا الروايتين مشعر بأن غير الجمعة بخلافها وكذا التقييد بالرك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يدل على خلاف المدعى لأن الركعة حقيقة لجميعها وإطلاقها على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مجاز لا يصار إليه إلا لقرينة كما وقع عند مسلم من حديث البرا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قيامه فركعته فاعتداله فس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وع الركعة في مقابلة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ل والسجود قرينة تدل على أن المراد بها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صلا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لا ت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ا عن مقال حتى قال ابن أبي حاتم في العلل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ذا الحديث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صلاة ركعة فقد أ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قرطبي و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خزيمة عن أبي هرير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ا قبل أن يقيم الإمام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دليل لمطلوبهم لما عرفت من أن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جميع أذكارها وأركانها حقيقة شرعية وعرفية وهما مقدمتان على اللغو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الأصول فلا يصح جعل حديث ابن خزيمة وما قبله قرينة صارفة ع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لت ـ فأي فائدة على هذا في التقلي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دفع توهم أن من دخل مع الإمام ثم قرأ الفاتحة وركع الإمام قبل فرا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غير م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هذا علمت أن الواجب الحمل على الإدراك الكامل ل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ة لعدم وجود ما تحصل به البراءة من عهدة أدلة وجوب القيام القطعية و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هذا بعض أهل الظاهر وابن خزيمة وأبو بكر الضبعي 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الناس في شرح الترمذي وذكر فيه حاكيًا عمن روى عن ابن خزيمة أنه احتج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ي عن أبي هريرة أن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فليركع معه وليعد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خاري في القراءة خلف الإمام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ركت القوم ركوعًا لم تعتد بتلك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روف عن أبي هريرة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فوع فلا أصل 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 تبعًا 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اصم العبادي حكى عن ابن خزيمة أنه احتج به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ذهب البخاري في القراءة خلف الإمام عن كل من ذهب إلى وجوب القراء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حكاه في الفتح عن جماعة من الشافعية وقواه الشيخ تقي الدين السبكي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ي الشافعية ورجحه الم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حثت هذه المسألة وأحطتها في جميع بح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ًا وحديثًا فلم أحصل منها على غير ما ذكرت يعني من عدم الاعتداد بإدراك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شرح الترمذي بعد أن حكى عن شيخه السبك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أنه لا يعتد بالركعة من لا يدرك الفاتحة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ختار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جب ممن يدعي الإجماع والمخالف مث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 الجمهور بحديث أبي بكرة حيث صلى خلف الصف 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ته الركعة ف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َّه حرصًا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مر بإعادة الركعة فليس فيها ما يدل على ما ذهبوا إليه لأنه كما لم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 لم ينقل إلينا أنه اعت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ه بالحرص لا يستلزم الاعتد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ون مع الإمام مأمور به سواء كان الشيء الذي يدركه المؤتم معتدًا به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تم إلى الصلاة ونحن سجود فاسجدوا ولا تعدو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غيره على أن النبي صلى اللَّه عليه وآله وسلم قد نهى أبا ب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إلى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جاج بشيء قد نهي عنه لا يصح وقد أجاب ابن حزم في المح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حجة لهم فيه لأنه ليس فيه اجتزاء بتلك الرك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على ما ذهب إليه من أنه لا بد في الاعتداد بالركعة من إدراك القيام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م فصلوا 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زم بأنه لا فرق بين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والركن والذكر المفروض لأن الكل فرض ل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ا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ما سبقه الإمام وإتمامه فلا يجوز تخصيص شيء من ذلك بغير نص آخر و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دم بعضهم على دعوى الإجماع على ذلك وهو كاذب في ذلك لأنه 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ه لا يعتد بالركعة حتى يقرأ أم القرآن وروي القضاء أيضًا 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أنه يكبر قائمًا ثم يركع فقد صار مدركًا للوقفة قلنا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أخرى وما أمر اللَّه تعالى قط ولا رسوله أن يدخل في الصلاة من غير الح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إمام عليها وأيضًا لا يجزئ قضاء شيء يسبق به من الصلاة إلا بعد سلا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 في الجواب عن استدلالهم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جة عليهم لأنه مع ذلك لا يسقط عنه قضاء ما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أنهض ما احتج به الجمهور في المقام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الذي ذكره ابن خزيمة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قيم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ذكر الركعة فيه مناف لمطلوبهم وابن خزيمة الذي ع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هذه الرواية من القائلين بالمذهب الثاني كما عرفت ومن البعيد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ده صحيحًا ويذهب إ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الأدلة ـ على ما ذهبنا إليه في هذه المسألة حديث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المتفق عليهم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م فصلوا 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دل بهما على أن من أدرك الإمام راكعًا لم يحتسب ل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للأمر بإتمام ما فاته لأنه فاته القيام والقراءة ف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ة وقد عرفت الجواب عن احتجاج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ف السيد العلام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أمير رسالة في هذه المسألة ورجح مذهب الجمهور وقد كتبت أبحاثًا في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َّه بن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إمام فقراءة الإمام له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سندًا من طرق كلها ضعاف و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ده عن موسى بن أبي عائشة غ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حسن ابن عمارة وهما ضعي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ا الحديث سفيان الثوري و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رائيل وشريك وأبو خالد الدالاني وأبو الأحوص وسفيان بن عيينة وحريث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وغيرهم عن موسى ابن أبي عائشة عن عبد اللَّه بن شداد مرسلً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هو الصو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هور من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عن جماعة من الصحابة كلها معل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عيف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وقد استوعب طرقه وعلل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قائلون بأن الإمام يتحمل القراءة عن المؤتم في الج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غيرها والجواب أنه عام لأن القراءة مصدر مضاف وهو من صيغ العموم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متقدم خاص فلا معارضة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ظهر فجعل رجل يقرأ خلفه سبح اسم ربك الأعلى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قرأ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لقارئ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ظننت أن بعضكم خالج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ج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ازع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الكلام الإنك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ره أو رفع صوته بحيث أسمع غيره لا عن أصل القراءة بل فيه أنهم كانوا يقر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رة في الصلاة السرية وفيه إثبات قراءة السورة في الظهر للإمام و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عندنا ولنا وجه شاذ ضعيف أنه لا يقرأ المأموم الس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كما لا يقرؤها في الجهرية وهذا غلط لأنه في الجهرية يؤمر بالإنصات و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فلا معنى لسكوته من غير استماع ولو كان بعيدًا عن الإمام لا يسمع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 يقرأ السورة لما ذكرنا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المنع من قراءة ما عدا الفاتحة من القرآن من غير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سمع المؤتم الإمام أو لا يسمعه لأن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رؤوا بشيء من القرآن إذا ج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نهي عن القراءة عند مجرد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من الإمام وليس فيه ولا في غيره ما يشعر باعتبار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أمين والجهر به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 الإمام فأمنوا فإن من وافق تأمينه تأمين الملائكة غفر له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ن الترمذي لم يذكر قو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 غير المغضوب عليهم ولا الضالين فقولوا آمين فإن الملائكة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إن الإمام يقول آمين فمن وافق تأمينه تأمين الملائكة غفر له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عند ابن ماجه وعن بلال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ند أبي ع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حمد والطبران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أيضًا وفي إسناده طلحة بن عمرو وقد تكلم فيه غير وا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عند الطبراني في الكبير وفيه سعيد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عند الطبراني في الكبي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حديث آخر سيأتي وحديث ثالث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ثلاثة أحاديث سيأت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تن والشرح وذكر الحافظ محمد ابن إبراهيم الوزير رحمه اللَّه أن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أم سلمة وسم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مرسل كما في حديث الباب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علي حديث آخر عند أحمد بن عيسى في الأمالي وعنه موقوف عليه من طريق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واسطي في مجموع زيد بن علي وعنه أيضًا موقوف عليه آخر من فعله عن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ي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من فعله عند الشافعي فهذه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وثلاثة 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تأمين للإمام وقد تعق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شرطية فلا تدل على المشروعية ورد بأن إذا تشعر بتحقيق الوقوع كما ص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مالك إلى أن الإمام لا يؤمن في الجهرية وفي 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ي عن أبي حنيفة والكوفيين وأحاديث الباب ت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رح من حديث أبي هريرة في مشروعيته للإمام وظاهر الرواية الأولى من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 يوقع التأمين عند تأمين الإمام وظاهر الرواية الثانية منه أنه يوقعه عن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جمهور بين الروايتين بأن الم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ين ليقع تأمين الإمام والمأموم 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ه رواية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 ولا الضالين فقولوا آمين فإن الملائكة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الإمام يقول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النسائي وابن السراج وهي الرواي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ولا الضالين فقولوا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الإمام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ول لمن قرب من الإمام والثاني لمن تباعد عنه لأن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التأمين أخفض من جهره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ؤخذ من الروايتين تخيير المأ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مع الإمام أو بعده قال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جوه كلها محت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دون الوجه الذي ذكروه يعني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مشروعية تأخير تأمين المأمو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ين الإمام لأنه رتبه عليه بالفاء لكن قد تقدم في الجمع بين الراويتين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ة وبذلك 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ي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هؤلاء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هم الحفظة وقيل غيرهم ل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فق قول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أولون بأنه إذا قاله الحاضرون من الحفظة قاله من فوق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إلى 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وافقة الموافقة في وقت التأمين فيؤم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ينهم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إثبات الموافقة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ن أن يكون المأموم على يقظة للإتيان بالوظيفة في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افقهم في الصفة والخشوع و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ت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ستغفارهم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مد والتخفيف في جميع الروايات و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نصر عن حمزة والكسائي الإمالة وفيه ثلاث لغات أخر شاذة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ثعلب وأنشد له شاهدًا وأنكره ابن درستويه وطعن في الشاهد بأنه لضرور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ياض ومن تبعه عن ثعلب أنه إنما أجازه في الشع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التشدي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التشديد مع القصر وخطأهما جماعة من أئمة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ين م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ويفتح في الوصل لأنها مثل كيف ومعناه اللَّهم استجب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ما يرجع جميعه إل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اسم للَّه حكاه صاحب القامو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تأمي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ل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بزيزة عن بعض أهل العلم وجوبه على المأموم عملًا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ته الظاهرية على كل م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ن الحديث الوجوب على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لكن لا مطلقًا بل مقيدًا بأن يؤمن الإمام وأما الإمام والمنفرد فمندو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البحر عن العترة جميعًا أن التأمين بدعة و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عن علي عليه السلام من فعله وروايته عن النبي صلى اللَّ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هل البيت وغيرهم على أنه قد حكى السيد العلامة الإمام محمد بن إبراهيم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 مهدي محمد بن المطهر وهو أحد أئمتهم المشاهير أنه قال في كتابه ال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واة التأمين جم غ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زيد بن علي وأحمد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صاحب البحر على أن التأمين بدعة بحديث معاوية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إن هذه صلاتنا لا يصلح فيها شيء من كلام الناس ولا يشك أن أحاديث الت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هذا عام وإن كانت أحاديثه الواردة عن جمع من الصحابة لا يقوى بعضها على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حد من الصحابة مع أنها مندرجة تحت العمومات القاضية بمشروعية مطلق 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 التأمين دعاء فليس في الصلاة تشهد وقد أثبتته العترة فما هو جوا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فهو الجواب في إثبات ذلك على أن المراد بكلام الناس في الحديث هو تكل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م مصدر كلم لا 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ذلك السبب المذكور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ح في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ين بأنه من طريق وائل بن حجر فهو ثابت من طريق غيره في كتب أهل البيت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روي من جهة ذلك العدد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اه في الجامع الكافي عن القاسم بن إبراهيم أن آمين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غة العرب فهذه كتب اللغة بأجمعها على ظهر البس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تلا غير المغضوب عليهم ولا الضا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حتى يسمع من يليه من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معها أهل 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تج بها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 والحا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يه الترمذي وهو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تأمين للإمام ومشروعية الجهر به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جهر به بحديث عائشة مرفوعًا عند أحمد وابن ماجه و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تكم اليهود على شيء ما حسدتكم على السلام والت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سد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على شيء ما حسدتكم على قول آمين فأكثروا من قول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رأ غير المغضوب عليهم ولا الضالين فقال آمين يمد به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وابن حبان وزاد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صحيح وصححه الدارقطني وأعله ابن القطان بحج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رف وخطأه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ثقة معروف قيل له صحبة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غيره وروى الحديث ابن ماجه وأحمد والدارقطني من طريق أخرى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ض به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ت باضطراب شعبة في إسنادها ومتنها ورواها سفي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ب في الإسناد ولا الم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شعبة وسفيان ف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أبو عنبس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بن عنبس و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بو زرعة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ابن حبان في الثقات أن كنيته كاسم أبيه فيكون ما قا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يته أبو السكن ولا مانع من أن يكون له كنيت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حديث من طرق ينتفي بها إعلاله بالاضطراب من شعبة ولم يبق إلا التعارض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سفيان وقد رجحت رواية سفيان بمتابعة اثنين له بخلاف شعبة فلذلك جزم ال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روايته أصح كما روي ذلك عن البخاري وأبي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 الحديث الترم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شروعية التأمين للإمام والجهر ومد الصوت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غير واحد من أهل العلم من أصحاب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تابعين ومن بعدهم يرون أن الرجل يرفع صوته بالتأمين ولا يخفيها وب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إسحاق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من لم يحسن فرض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فاعة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م رجلًا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ك قرآن فاقرأ وإلا فاحمد اللَّه و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له ثم ا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 أن آخذ شيئًا من القرآن فعلم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سبحان اللَّه والحمد للَّه ولا إله إلا اللَّه واللَّه أكب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لا قوة إلا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لدارقطني ولفظ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طيع أن أتعلم القرآن فعلمني ما يجزئني في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أول فهو طرف من حديث المسيء صلاته وأخرج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فاعة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 فأخرجه أيضًا ابن الجارود وابن حبان والحاك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إبراهيم ابن إسماعيل السكسكي وهو من رجال البخاري لكن عيب عليه إخراج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قوم فلم يأتو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له حديثًا منكر الم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نووي في الخلاصة في فصل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بإسناد ضعيف اهـ ولم ينفرد بالحديث إبراهي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بن حبان في صحيحه أيضًا من طريق طلحة بن مصرف عن ابن أبي أوفى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الفضل بن موفق ضعفه أبو حاتم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يل قد عين الحديث الثاني لفظ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والتهليل المأمور به ولا يخفى أنه من التقييد بموافق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ارح المصا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ه الواقعة لا تجوز أن تكون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ان لأن من يقدر على تعلم هذه الكلمات لا محالة يقدر على تعلم الفاتح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لا أستطيع أن أتعلم شيئًا من القرآن في هذه الساعة وقد دخل على وق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من تلك الصلاة لزمه أن ي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أن الذكر المذكور يجزئ من لا ي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القرآن وليس فيه ما يقتضي التكرار فظاهره أنها تكفي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بعض إلى أنه يقوله ثلاث مرات والقائلون بوجوب الفات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كعة لعلهم يقولون بوجوبه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راءة السورة بعد الفاتحة في الأوليين و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ن قراءتها في الأخريين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ظهر في الأوليين بأم الكتاب وسورتين وفي الركعتين الأخريين بفاتح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نا الآية أحيانًا ويطول في الركعة الأولى ما لا يطيل في الثانية و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هكذا ف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ز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ا أنه يريد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الناس الركع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تانيتين تثنية الأولى وكذا ال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كل ركعة سورة ويدل على ذلك ما ثبت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في رواية ل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سلم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من الظهر والعصر بفاتحة الكتاب وسورة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إثبات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والنسائي عن ابن عباس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قرأ في الظهر والع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كان يقرأ في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هذه أشد من الأولى فكان عبدًا مأمورًا بلغ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كما قال الخطابي وهم من ابن عباس وقد أثبت القراءة في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تادة وخباب بن الأرت وغيرهما والإثبات مقدم على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دد 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روى عنه أبو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رأ في الظهر والعصر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رواية دليل على أنه اعت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على عدم الدراية لا على قرائن دل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نا الآية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الة على جواز الج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وهو يرد على من جعل الإسرار شرطًا لصحة الصلاة السرية وعلى من أوجب في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تكرر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ل في الركع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استحباب 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على الثانية سواء كان التطويل بالقراءة بترتيلها مع استواء المقرو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مستحب التسوية بين الأوليين فاستدلوا بحديث سع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غيرهما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دلوا بحديث أبي سعيد الآتي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صلى اللَّه عليه وسلم يقرأ في الظهر في الأوليين في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ثلاثين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حزروا ذلك كانوا ثلاث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صاحب هذا القول تطويل الأولى المذكور في الحديث بسبب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وال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بيهقي بين الأحاديث بأن الإمام يطول في الأولى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ًا لأحد وإلا سوى بين 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بن حبان بأن تطويل الأولى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ترتيل في قراءتها مع استواء المقروء في 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عدم اختصاص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تحة وسورة في الأوليين وبالفاتحة فقط في الأخريين والتطويل في الأولى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ل ذلك هو السنة في جميع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ا أن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 الحكمة في التطويل المذكور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 الداخل وكذا روى هذه الزيادة ابن خزيمة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 الحكمة لا تعلل بها لخفائها وعدم انضب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قراءة بفاتحة الكتاب في كل ركع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يه وعلى قراءة سورة مع الفاتحة في كل واحدة من الأوليين و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بعض الآيات في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شكوك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مد في الأوليين وأحذف في الأخريين ولا آلو ما اقت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صلاة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ذلك الظن بك أو ظ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هل الكوفة وفي رواية للبخاري شكا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بكار في كتاب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عليه أشياء كشفها عمر فوجدها باطلة ولكن عزله واستعمل عليهم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مارًا على الصلاة وابن مسعود على بيت المال وعثمان بن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اح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في الصحيحين فأركد في الأوليين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قيم طويلًا أطول فيهما القراءة ويحتمل التطوي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م كالأذكار والقراءة والركوع والسجود والمعهود في التفرقة بين الركعات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سكون الحاء المهمل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هو في جميع طرق هذا الحديث التي وقفت عليها لكن في رواية البخاري وأخف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كسر الخاء المعجمة والمراد بالحذف حذف التطويل وتقصيرهما عن الأولي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أصل القراءة والإخلال بها فكأنه قال أحذف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 دليل ـ على أن الأوليين من الرباعية متساويتان في الطول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ن من الثلاثية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أيضًا على 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 الهمزة من آلو وضم اللام بعدها أي لا أ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ظن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مدح الرجل الجليل في وجه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عليه فتنة بإعجاب ونحوه والنهي عن ذلك إنما هو لمن خيف عليه وقد جاءت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ثابتة في الصحيح بالأمرين والمد في الأوليين يدل على قراءة زيادة على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لذا أورد المصنف الحديث دليلًا لقراءة السورة بعد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صلاة الظهر في الركعتين الأوليين في كل ركعة قدر ثلاثين آ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ين قدر قراءة خمس عشرة آية أو قال نصف ذلك وفي العصر في الركعتين الأول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كعة قدر قراءة خمس عشر آية وفي الآخريين قدر نص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استحباب التطويل في الأوليين من الظهر والأخريي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قوف في كل واحدة من الأخريين منه مقدار خمس عشرة آية يدل على 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قرأ بزيادة على الفاتحة لأنها ليست إلا سبع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ريين قدر خمس عشرة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كل ركعة كما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استحباب التخفيف في صلاة العصر وجعلها على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 وأبو داود والنسائي عن أبي سعيد من طريق أخ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دون قوله في كل ركع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زرنا قيامه في الركعتين الأول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حمل المطلق في هذه الرواية على المقيد بقوله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إطالة الظهر أنها في وقت غفلة بالنوم في القائلة فط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ركها المتأخر والعصر ليست كذلك بل تفعل في تعب أهل الأعمال فخففت و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كان يطول في الظهر تطويلًا زائدًا على هذا 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 الظهر كانت تقام ويذهب الذاهب إلى البقيع فيقضي حاج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أهله فيتوضأ ويدرك النبي صلى اللَّه عليه وآله وسلم في الركعة الأولى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راءة سورتين في كل ركعة وقراءة بعض سورة وتنكيس السور في ترتيبها وجوا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رير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الأنصار يؤمهم في مسجد قب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فتتح سورة يقرأ بها لهم في الصلاة مما يقرأ به افتتح بقل هو اللَّه أ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ها ثم يقرأ سورة أخرى معها فكان يصنع ذلك في كل ركعة فلما أتا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خبرو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ملك على لزوم هذه السور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 إياها أدخل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خرجه البخاري تعل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غريب وأخرجه البزار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ثوم بن الهدم ذكره ابن مند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قتادة بن النعمان وقيل مكتوم بن هدم وقيل كرز بن 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بقل هو اللَّ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 من قال لا يشترط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أجيب بأن الراوي لم يذكر الفاتحة للعلم بأنه لا بد منها فيكون معناه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بعد الفاتحة أو أن ذلك قبل ورود الدليل على اشتراط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صنع ذلك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فتتح بهذه السورة لا ترى أنها تجزئك حتى تقرأ بأخرى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 بها وإما أن تدعها وتقرأ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تاركها إن أحببتم أن أؤمك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وإن كرهتم ذلك تركتكم وكانوا يرون أنه من أفضلهم وكرهوا أن يؤمهم غير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النبي صلى اللَّه عليه وآله وسلم أخبرو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ا يمنع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ما يأمرك به أصحابك وما يح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عن الحامل على الفعل بأنه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شير له بالجنة يدل على الرضا بفعله و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الماضي وإن كان الدخول مستقبلًا تنبيهًا على تحقق الوقوع كما نص علي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قال ناصر الدين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إن المقاصد تغير أحكام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جل لو قال إن الحامل له على إعادتها أنه لا يحفظ غيرها لأمكن أن يأمره ب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لكنه اعتل بحبها فظهرت صحة قصده ف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جواز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قرآن بميل النفس إليه والاستكثار منه ولا يعد ذلك هجرانً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قراءة سورتين في كل ركعة مع فاتح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تأويل من غير فرق بين الأوليين والآخريين لأن قوله في كل ركعة ي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فافتتح البقرة فقلت يركع عند المائدة ثم مضى فقلت يصلي بها في ركعة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ركع بها فمضى ثم افتتح النساء فقرأها ثم افتتح آل عمران فقرأها مترسل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آية فيها تسبيح سبح وإذا مر بسؤال سأل وإذا مر بتعوذ تعوذ ثم ركع فجع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 وكان ركوعه نحوًا من قيامه ثم قال سمع اللَّه لمن حمده رب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ثم قام قيامًا طويلًا قريبًا مما ركع ثم سجد فقال سبحان ربي الأعلى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 قريبًا من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صلي بها ف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ظنن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بها فيقسمها على ركعتين وأراد بالركعة الصلاة بكمالها وهي ركعتان و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أويل لينتظم الكلام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قرأ معظمها بحيث غلب على ظني أنه لا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 إلا في آخر البقرة فحينئذ قلت يركع بها الركعة الأولى بها ف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فتتح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تيب السور اجتهاد من المسلمين حين كتبوا المصحف وأنه لم يكن ذلك من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بل وكله إلى أمته بع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واختاره القاضي أبو بكر البا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با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حتمال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وله إن ترتيب السور ليس بواجب في الكتابة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في الدرس ولا في التلقين والتعليم وإنه لم يكن م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ذلك نص ولا يحرم مخالفته ولذلك اختلف ترتيب المصاحف قبل مصحف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من أهل العلم أن ذلك بتوقيف من النبي صلى اللَّه علي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في مصحف عثمان وإنما اختلفت المصاحف قبل أن يبلغهم التوقيف فيتأول قراء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النساء ثم آل عمران هنا على أنه كان قبل التوقيف والترت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إنه يجوز للمصلي أن يقرأ في الركعة الثانية سورة قبل التي قرأها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ره ذلك في ركعة ولمن يتلو في غير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اح بعضهم وتأول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عن قراءة القرآن منكوسًا على من يقرأ من آخر السورة إلى أولها ولا خل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آيات كل سورة بتوقيف من اللَّه على ما بني عليه الآن في المصحف وهكذا ن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ن نبيها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مترسلًا إذا مر ب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استحباب الت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بيح عند المرور بآية فيها تسبيح والسؤال عند قراءة آية فيها سؤال والتعوذ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آية فيها 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ستحباب هذه الأمور لكل قارئ من غير فرق بين المصل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إمام والمنفرد والمأموم وإلى ذلك ذهبت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فجعل يقول 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تك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كر في الركوع وكذلك سبحان ربي الأعلى في السجود وإلى ذلك 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الأوزاعي وأبو حنيفة والكوفيون وأحمد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ذلك للاستحباب وسيأتي الكلام على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من حمده ربنا لك الحمد ثم قام ق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 لما ذهب إليه أصحاب الشافعي من أن تطويل الاعتدال عن الركو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تبطل به الصلاة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أيضًا يدل على استحباب تطويل صلاة الليل وجواز الائ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رأ في الصبح إذا زلزلت الأرض في الركعتين كلت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أنس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م قرأ ذلك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قد قدمنا أن جماعة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رحوا بصلاحية ما سكت عنه أبو داود للاحتجاج وليس في إسناده مطعن بل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وجهالة الصحابي لا تضر عند الجمهور و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صبح إذا زل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قراءة سو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جواز قراءة قصار المفصل ف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أ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ذهب الجمهور القائلين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عليه صلى اللَّه عليه وآله وسلم وقد صرح ب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ما ليس طريقه البلاغ قالوا ولا يقر عليه بل لا بد أن يت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من شرط ذلك الفور أم يصح على التراخي قبل وفات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رأ ذلك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الصحابي في أن إعاد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لسورة هل كان نسيانًا لكون المعتاد من قراءته أ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ثانية غير ما قرأ به في الأولى فلا يكون مشروعًا لأمته أو فعله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الجواز فتكون الإعادة مترددة بين المشروعية وعدمها وإذا دار الأمر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شروعًا أو غير مشروع فحمل فعله صلى اللَّه عليه وآله وسلم على المشروعي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في أفعاله التشريع والنسيان على خلاف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ما ذكره الأصول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تردد فعله صلى اللَّه عليه وآله وسلم بين أن يكون جبليًا أو لبيا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على التأس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ركعتي الفجر في الأولى منهما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لوا آمنا باللَّه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 إل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تي في البقرة وفي الآخرة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ا باللَّه واشهد بأ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ركعتي الفجر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لوا آمنا باللَّه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 إل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في آل عمران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الوا إلى كلمة سواء بين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يما كان يقرؤه صلى اللَّه عليه وآله وسلم في الركعت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في صحيح مسلم وغيره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رأ في ركعتي الفجر قل 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 وقل هو اللَّ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من حديث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خفف الركعتين اللتين قبل صلاة الصبح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قول هل قرأ فيهم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م يقرأ فيهما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ستحباب قراءة الآيتين المذكورتين في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فاتحة الكتاب لما ثبت 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رأ فيهما بعد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قل يا أيها الكافرون وقل هو اللَّ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 الأحاديث التي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قراءة بفاتحة الكتاب كحديث الباب على هذه الرواية ويكون المصلي مخيرً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قرأ مع فاتحة الكتاب في كل ركعة ما في حديث ابن عباس وإن شاء قرأ بعد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ها الكافرون في ركعة وقل هو اللَّه أحد في ركعة وإلى ذلك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جمهور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رأ غير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شيئًا وكلاهما خلاف هذه الأحاديث الصحيحة وسيأتي الكلام على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َه بالحديث على جواز قراء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في الركعة كما فعل في ترجم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القراءة في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فجر بـ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قرآن ال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وكان صلاته بعد إلى 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ظهر بالليل إذا يغشى وفي العصر نحو ذلك وفي الصبح أط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حضت الشمس 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نحو من والليل إذا يغشى والعصر كذلك والصلوات كلها كذلك إلا الصبح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فجر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رر في الأصول 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د الاستمرار وعموم الأزمان فينبغي أن يحمل قوله كان يقرأ في الفجر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الب من حاله صلى اللَّه عليه وسلم أو تحمل على أنها لمجرد وقوع الفع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ستعمل لذلك كما قال ابن دقيق العيد لأنه قد ثبت أنه قرأ في الفجر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شمس كور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والنسائي من حديث عمرو بن 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ه صلى اللَّ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الصبح فاستفتح سورة المؤمنين عند مسلم من حديث عبد اللَّه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الطور ذكره البخاري تعليقًا من حديث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يقرأ في ركعتي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ما ما بين الستين إلى المائة أخرجه البخاري ومسلم من حديث أبي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روم أخرجه النسائي عن رجل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 المعوذتين أخرج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حديث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فتحنا لك فت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عبد الرزاق عن أبي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 الواقعة أخرج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أيضًا عن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 بيونس وهود أخرجه ابن أبي شيبة في مص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 إذا زلزلت الأرض كما تقدم عند أبي داود وأنه قرأ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 السجدة وهل أتى على الإنسان أخرجه الشيخان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في الظهر بالليل والعصر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ما تقدم لأنه قد ثبت أنه صلى اللَّه عليه وآله وسلم كان يقرأ 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بالسماء ذات البروج والسماء والطارق وشبههما أخرجه أبو داود والترمذي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يقرأ في الظهر بسبح اسم ربك الأعلى أخرجه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 من سورة لقمان والذاريات في صلاة الظه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 في الأولى من الظهر بسبح اسم ربك الأعلى و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اك حديث الغاشية أخرجه النسائي أيضًا عن أنس وثبت أنه كان يقرأ في الأول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 بفاتحة الكتاب وسورتين يطول في الأولى ويقصر في الثانية عند البخار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لم يعين الس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نه كان يقرأ في الركعتين الأوليين م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بفاتحة الكتاب وسورة وتقدم أيضًا أنه كان يقرأ في صلاة الظهر في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 في كل ركعة قدر ثلاثين آية وفي الآخريين قدر خمس عشرة آية أو قال نص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صر في الركعتين الأوليين في كل ركعة قدر خمس عشرة آية وفي الأخريين قدر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أبي سعيد عند مسلم 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حزر قي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في الظهر والعصر فحزرنا قيامه في الركعتين الأول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قدر قراءة آلم تنزيل السجدة وحزرنا قيامه في الركعتين الأخريين قدر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حزرنا قيامه في الركعتين الأوليين من العصر على قدر قيامه في الآخر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في الآخريين من العصر على النصف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بح أطو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فعل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بالنوم في آخر الليل فيكون في التطويل انتظار للم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حاك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نة أن تقرأ في الصبح والظهر بطوال المفصل ويكون الصبح أطو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العصر بأوساط المفصل وفي المغرب بقصا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لحكمة في إ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الظهر أنهما في وقت غفلة بالنوم آخر الليل وفي القائلة فطولتا ليدر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بغفلة ونحوها والعصر ليست كذلك بل تفعل في وقت تعب أهل الأعمال فخفف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مغرب ضيقة الوقت فاحتيج إلى زيادة تخفيفها لذلك ولحاجة الناس إلى 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هم وضيفهم والعشاء في وقت غلبة النوم والنعاس ولكن وقتها واسع فأشبهت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سنة في صلاة المغرب القراءة بقصار المفصل غير مسلم ف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قرأ فيها بسورة الأعراف والطور والمرسلات ك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ه صلى اللَّه عليه وسلم قرأ فيها بالأعر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جميعًا أخرجه ابن أبي شيبة في مصنفه عن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الدخا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أخرج البخاري عن مروان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 في المغرب بقصار المفصل وقد سمعت رسول اللَّه صلى اللَّه عليه وسلم يقرأ بط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ليان هما الأعراف و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ه قرأ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ذين كفروا وصدوا عن سبيل اللَّه أخرجه ابن حبان من حديث ابن عمر وسيأت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آخر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رأ في المغرب ب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سورة 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باء بمعنى من كقوله تعالى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رب بها عباد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 الظاهر وقد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ا يشعر بأنه قرأ السورة كلها فعند البخاري في التفس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مغرب بالطور فلما بلغ هذه الآية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خلقوا من غير شيء أم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ال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إلى قوله المصيطرون كاد قلبي ي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أنه لا دلالة في شيء من الأحاديث على تطويل القراءة لاحتمال أن 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بعض السورة ثم استدل لذلك بما رواه من طريق هشيم عن الزهري في حديث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رأ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عذاب ربك لواق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ذي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ورة هو هذه الآية خاصة وليس في السياق ما يقتضي قو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خاري المتقدم يبطل هذه الدعوى وقد ثبت في رواية أن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والطور وكتاب مس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ابن سعد وزاد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ت قراء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و كان اقتصر على قراءة تلك الآية كما زعم لما كان 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على مروان كما في الحديث المتقدم معنى لأن الآية أقصر من قصار ال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زيدً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خفف القراءة في الركعتين من المغرب فو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رسول اللَّه صلى اللَّه عليه وآله وسلم يقرأ فيهما بسورة الأعر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هذه الرواية ابن خزيمة وقد ادعى أبو داود نسخ 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إبطال هذه الدعوى حديث أم الفضل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كراهة القراءة في المغرب بالسور الطوال 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ره ذلك بل است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 الشافعي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ولا استحب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فضل بنت الحارث سمعته وهو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ات عرف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قد ذكرتني بقراءتك هذه السورة إنها لآخر 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َّه صلى اللَّه عليه وآله وسلم يقرأ بها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لدة ابن عباس الراوي عنها وبذلك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قال عن أمه أم الفضل واسمها لبابة بنت الحارث الهلالية ويقال إنه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سلمت بعد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معت ابن عباس وفيه التفات لأن ظاهر السيا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سمع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ذك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ئًا نس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آخر 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 رواية ثم ما صلى لنا بعد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من حديث عائشة أن آخر صلاة صلاها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أصحابه في مرض موته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جمع أن عائشة حكت آخر صلاة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لقرينة قولها بأصحابه والتي حكتها أم الفضل كانت في بيته كما 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لكنه يشكل على ذلك ما أخرجه الترمذي عن أم الفض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وهو عاصب رأسه في مرضه فص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قولها خرج إلينا أنه خرج من مكانه الذي كان فيه راقدًا إلى من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رد على من قال التطويل في صلاة المغرب منسوخ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رب بسورة الأعراف فرقها في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لنسائي هكذا أخبرنا عمرو بن عثمان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وأبو حيوة عن ابن أبي حمزة قال حدثنا هشام بن عروة عن أبيه عن عائشة ف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وإن كان فيه ضعف فقد تابعه أبو حيو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نحوه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نفه عن أبي أيو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قرأ 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راف في الركعت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بن خزيمة من حديث زيد بن ثاب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صحته ما أخرجه البخاري وأبو داود والترمذي من حديث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قرأ في المغرب بطولى الط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ما طولى الطوليين قال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على تفسير الطولى ب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خطابي وغيره بالحديث على امتداد وقت المغرب إلى 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وكذلك استدل به المصنف رحمه اللَّه كما تقدم في باب وقت صلاة المغرب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تقدم الكلام على ذلك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مغرب قل يا أيها الكافرون وقل هو اللَّ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أفتان أنت أو قال أفاتن أنت فلولا صليت بسبح اسم ربك الأعلى والشمس وضح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إذا يغ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أول ف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إسناده الصح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لول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بعض رواته فيه وأخرج نحوه ابن حبان و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 وفي إسناده سعيد بن سم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أنه قرأ بهما في الركع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 ف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ة معاذ كانت في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بذلك البخاري في روايته لحديث جابر وسيأتي الخلاف في تعيين الصلاة و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التي قرأها معاذ في باب انفراد المؤتم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في البخا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رجل بناضحين وقد جنح الليل فوافق معاذًا يصلي فترك ناضحيه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اذ فقرأ بسورة البقرة والنساء فانطلق الرجل وبلغه أن معاذًا نال منه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شكا إليه معاذًا فقال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هلا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ن أنت أو قال أفا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شك من الراوي لا من باب الرواية بالمعنى كما زعم بعضهم لما تحلت به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 من المبالغة التي خلت عنها صيغة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قراءة في العشاء بأوساط المفص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لنووي ع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مشروعية التخفيف للإمام لما بين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ي بعض روايات حديث معاذ عند البخاري وغير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م الضعيف والسقيم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ه الضعيف و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لكل إمام أمر مجمع عليه مندوب عند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ا أن ذلك إنما هو أقل الكمال وأما الحذف والنقصان فلا ل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د نهى عن نقر الغراب ورأى رجلًا يصلي ولم يتم ركوعه و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َّه عز وجل إ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صلبه في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خف الناس صلاة ف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 وما أحسن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إضافية فقد يكون الشيء خفيفًا بالنسبة إلى عادة قوم طويلًا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آخر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أتي إن شاء اللَّه تعالى للمقام مزيد تحقيق في باب م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مام من التخفيف من أبواب صلا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ذكر المصنف طرفًا من حديث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نفراد المأموم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اب هل يقتدي المفترض بالمتنفل أم لا وسنذك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َه في شرحه هنالك بعضًا من فوائده التي لم يذكرها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يسار 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صلاة برسول اللَّه صلى اللَّه عليه وآله وسلم من فلان لإمام كان بالمدي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خلفه فكان يطيل الأوليين من الظهر ويخفف الآخرتين ويخفف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في الأوليين من المغرب بقصار المفصل ويقرأ في الأوليين من العشاء م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ويقرأ في الغداة بطوال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ابن خزيمة وغيره وقال في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على مشروعية ما تضمنه من القراءة في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فت من إشعار لفظ كان بالمدا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الاستدلال به على ذلك نظر ل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صلاة يحتمل أن يكون في معظم الصلاة لا في جميع أجزائها وقد تقدم نظ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في جوابه إن الخبر ظاهر في المشابهة في جميع الأجزاء فيحمل على 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ثبت ما يخصصه وقد تقدم الكلام في صلاة الصبح والظهر والعصر وأما المغرب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ا تقدم من الأحاديث الدالة على أنه صلى اللَّه عليه وآله وسلم لم يست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قصار المفصل فيها بل قرأ فيها بطولى الطوليين وبطوال المفصل وكانت قراء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صلاة صلاها بالمرسلات في صلاة المغرب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جمع بين هذه الأحاديث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أحيانًا يطيل القراءة في المغرب إما لبيان الجواز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 بعدم المشقة على المأمومين ولكنه يقدح في هذا الجمع ما في البخاري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زيد بن ثابت على مروان مواظبته على قصار المفصل في المغرب ولو كانت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السور الطويلة في المغرب لبيان الجواز لما كان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من المواظبة على قصار المفصل إلا محض السنة ولم يحسن من هذا الصحابي ال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ما سنه رسول اللَّه صلى اللَّه عليه وآله وسلم ولم يفعل غيره إلا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ولو كان الأمر كذلك لما سكت مروان عن الاحتجاج بمواظب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ى ذلك في مقام الإنك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بيان الجواز يكفي فيه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ه قرأ ب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ة مرات متعددة وذلك يوجب تأويل لفظ كان الذي استدل به على الدوام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أن القراءة في المغرب بطوال المفصل وقصاره وسائر السو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صار على نوع من ذلك إن انضم إليه اعتقاد أنه السنة دون غيره مخالف لهد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ار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 تفسير المفصل على عشرة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صاحب القاموس وغيره وقد ذكرناها في باب وقت صلاة المغرب من أبوا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في الأوليين من العشاء من وسط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أمره بالقراءة بسبح اسم ربك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وضحاها والليل إذا يغ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ور من أوساط المفصل وز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قراءة اقرأ باسم ربك الذي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بد الرزاق الضحى وفي رواية ل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ذات البروج والسماء و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 قصة معاذ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 وثبت أنه كان صلى اللَّه عليه وآله وسلم يقرأ في صلاة العشاء ب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حاها ونحوها من السور أخرجه أحمد والنسائي والترمذي وحسنه من حديث بريدة وأنه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تين والزيتون أخرجه البخاري ومسلم والترمذي من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ا السماء انشقت أخرجه البخاري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جة في الصلاة بقراءة ابن مسعود وأُبيّ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ما ممن أُثني على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قرآن من أربعة من ابن أم عبد فبدأ به و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بيَّ بن كعب وسالم مولى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قرأ القرآن غضًا كما أنزل فليقرأه على قراءة ابن 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خرجه أيضًا أبو يعلى والبزار وفيه جرير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 وهو متروك لكنه أخرجه بهذا اللفظ البزار والطبراني في الكبير والأوس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ار بن ياسر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مسعود وقد روي أنه لم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جميعًا في عصره صلى اللَّه عليه وآله وسلم إلا هؤلاء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 رحمه اللَّه عقد هذا الباب للرد على من يقول أنها لا 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إلا قراءة السبعة القراء المشهورين قالوا لأن ما نقل آحاديًا ليس ب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واتر إلا السبع دون غيرها فلا قرآن إلا ما اشتملت عليه وقد رد هذا ال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قراآت الجزري فقال في الن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بعض المتأخرين أن القرآن لا ي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اتر ولا يخفى ما فيه لأنا إذا اشترطنا التواتر في كل حرف من حروف الخلاف ان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حرف الخلاف الثابتة عن هؤلاء السبعة وغي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أجنح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ثم ظهر فساده وموافقة أئمة السلف والخلف على خلا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لمنس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 قارئ من السبعة وغيرهم منقسمة إلى المجمع عليه والشاذ غير أن هؤلاء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رتهم وكثرة الصحيح المجمع عليه في قراءتهم تركن النفس إلى ما نقل عنهم فو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غير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جعل اشتراط التواتر قولًا لبعض المتأخرين وجع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لف والخلف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 في الن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راءة وافقت العربية ولو بوجه ووافق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العثمانية ولو احتمالًا وصح إسنادها فهي القراءة الصحيحة التي لا يجوز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إنكارها بل هي من الأحرف السبعة التي نزل بها القرآن ووجب على الناس 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عن الأئمة السبعة أم عن العشرة أم غيرهم من الأئمة عن المقبولين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 ركن من هذه الأركان الثلاثة أطلق عليها ضعيفة أو شاذة أو باطلة سواء كان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أو عمن هو أكبر منهم هذا هو الصحيح عند أئمة التحقيق من السلف والخلف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مدني والمكي والمهدوي وأبو شامة وهو مذهب السلف الذي لا يعرف من أحدهم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شامة في المرشد الو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غتر بكل قراءة تعزى إلى أح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ويطلق عليها لفظ الصحة وأنها نزلت هكذا إلا إذا دخلت في تلك الضابطة 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د مصنف عن غيره ولا يختص ذلك بنقلها عنهم بل إن نقلت عن غيرهم من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ا يخرجها عن الصحة فإن الاعتماد على استجماع تلك الأوصاف لا على من تن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كلام الجزري الذي حكاه عنه صاحب الإت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ش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 على ألسنة جماعة من المقرئين المتأخري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لدين أن السبع كلها متواترة أي كل حرف مما يروى عنهم قالوا والقطع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من عند اللَّه واجب ونحن نقول بهذا القول ولكن فيما أجمعت على نق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اتفقت عليه الفرق من غير نكير فلا أقل من اشتراط ذلك إذ لم يتفق التوات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إجماع أئمة السلف والخلف على عدم تواتر كل حرف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آت السبع وعلى أنه لا فرق بينها وبين غيرها إذا وافق وجهًا عربيًا وصح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الرسم ولو احتمالًا بما نقلناه عن أئمة القراء تبين لك صحة القراء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قراءة متصفة بتلك الصفة سواء كانت من قراءة الصحابة المذكورين في الحديث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غيرهم وقد خالف هؤلاء الأئمة النويري المالكي في شرح الطيبة فقال عند شرح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ر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ما وافق وجه نح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رسم احتمالًا ي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ح إسنادًا هو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ثلاثة ال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ما خالف وجهًا أث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وذه لو أنه في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قرآن يكتفى في ثبوته مع الشرطي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السند فقط ولا يحتاج إلى التواتر وهذا قول حادث مخالف لإجماع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ين وغيرهم من الأصوليين والمفسرين اهـ وأنت تعلم أن نقل مثل الإمام الجز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أئمة القراءة لا يعارضه نقل النويري لما يخالفه لأنا إن رجعنا إلى ال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ثرة أو الخبرة بالفن أو غيرهما من المرجحات قطعنا بأن نقل أولئك الأئمة 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هم عليه كثير من أكابر الأئمة حتى إن الشيخ زكريا بن محمد الأنصاري لم 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وصول إلى شرح لب الأصول الخلاف لما حكاه الجزري وغيره عن أحد س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ُب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أمرني أن أقرأ عليك لم يكن الذين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ك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ن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أن أقرأ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قراءة القرآن على الح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هل العلم به والفضل وإن كان القارئ أفضل من المقروء عليه وفيه منقبة 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ُبيَّ بقراءته صلى اللَّه عليه وآله وسلم ولم يشاركه فيها أحد لا سيما مع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لاسمه ونصه عليه في هذه المنزلة الرف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كن الذ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تخصيص هذه السور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زة جامعة لقواعد كثيرة من أصول الدين وفروعه ومهماته والإخلاص وتطهير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قت يقتضي 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ن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استثبات في الاحتمالات وسببه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وز أن يكون اللَّه تعالى أمر النبي صلى اللَّه عليه وسلم يقرأ على رجل م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بكاء للسرور والفرح بما يبش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اه من معالي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وجه الحكمة في قراءته على أُبيَّ فقيل سب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ن لأمته بذلك القراءة على أهل الإتقان والفضل ويتعلموا آداب القراءة ولا ي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تنبيه على جلالة أُبيَّ وأهليته لأخذ القرآن ولذلك كا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رأسًا وإما ما في إقراء القرآن وهو أجل ناشريه أو من أج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كتتين قبل القراء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سمرة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كت سكتتين إذا استفتح الصلاة وإذا فرغ من القراء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ة إذا كبر وسكتة إذا فرغ من قراءة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أبو داود وكذلك أحمد والترمذي وابن ماجه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قد تقدم الكلام في سماع الحسن من سمر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عقيقة وقد صحح الترمذي حديث الحسن عن سمرة في مواضع من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حيوان بالحيوان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دار أحق بدار ا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اعنوا بلعنة اللَّه ولا بغضب اللَّه ولا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الحديث على مقتضى تصرفه جد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ة الحديث كلهم ثقات وفي الباب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كانت له س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تت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فت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من هذه السكتة ليفرغ المأم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ية وتكبيرة الإحرام لأنه لو قرأ الإمام عقب التكبير لفات من كان مشتغ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والنية بعض سماع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سكت 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رأ من خلفه فلا ينازعونه القراءة إذ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طابي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تة التي بعد قراءة الفاتحة وأما السكتة الأولى فقد وقع بيانها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سابق في باب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سكت بين التكبير والقراء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باعد بيني وبين خطا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 من القراء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هي أخف من السكت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ين قبلها وذلك بمقدار ما تنفصل القراءة عن التكبير فقد نه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الو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ة إذا فرغ من قراءة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ع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 قدر قراءة المأمومين الفات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دعاء والقراءة سرًا لأن الصلاة ليس فيها سكوت في حق الإمام 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هذه السكتات الثلاث الأوزاعي والشافعي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تة مكروهة وهذه الثلاث السكتات قد دل عليها حديث سمرة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المذك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سنن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 من القراءة ثم قال بعد وإذا قال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سكتة رابعة بين ولا الضالين وبين آمين قالوا ليعلم المأموم أن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ليست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بير للركوع والسج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كل رفع وخفض وقيام و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نحوه البخاري ومسلم من حديث عمران بن حصين وأخرجا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حديث أبي هريرة وأخرج نحوه البخاري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عن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غير الحديث الذي سيذكره المصنف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عند أبي داود وأحمد والنسائي وابن ماجه وفي الباب عن 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بعض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تكبير في كل خفض ورفع وقيام و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رفع من الركوع فإنه يقول سمع اللَّ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يوم ومن الأعصار المتقدمة وقد كان فيه خلاف في زمن أبي هريرة وكان بعض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تكبير إلا للإحر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مشروعية التكبير في كل خفض ورفع الترمذي عن الخلفاء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من بعدهم من التا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امة الفقهاء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أبي بكر الصديق وعمر بن الخطاب وابن مسعود وابن عمر وجابر وقيس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حنيفة والثوري والأوزاعي ومالك وسعيد بن عبد العزيز و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غوي في 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الأمة على هذه ال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لا يشرع إلا تكبير الإحرام فقط يحكى ذلك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قتادة وسعيد بن جبير وعمر بن عبد العزيز والحسن البصري ونقله 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حمد وسالم بن عبد اللَّه بن عمر ونقله ابن بطال عن جماعة أيض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 وابن سيرين 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سنة إلا في الجماعة وأما من صلى وحده فلا بأس عليه أن لا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َّ أن يكبر إذا صلى وحده في الفرض وأما في التطوع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كبر إذا صلى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من قال بعدم مشروعية التكبير كذلك بما أخرج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ابن أبزى عن أبيه أنه صلى مع النبي صلى اللَّه عليه وآله وسلم فكان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 إذا خفض و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كان لا يكبر إذا خفض يعن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 وفي إسناده الحسن بن عمران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داود الطيالس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ي باطل وهذا لا 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رضة أحاديث الباب لكثرتها وصحتها وكونها مثبتة ومشتملة على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واردة في هذا الباب أقل أحوالها الدالة على سنية التكبير في كل 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حمد عن عمران بن حصين أن أول من ترك التكبير عثمان حين كبر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وهذا يحتمل أنه ترك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ي عن أبي هريرة أن أول من ترك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روى أبو عبيد أن أول من تركه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ات غير متنافية لأن زي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بترك معاوية وكان معاوية تركه بترك عثمان وقد حمل ذلك جماعة من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فاء وحكى الطحاوي أن بني أمية كانوا يتركون التكبير في الخفض دون الرفع و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 سنة تر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قائلون بمشروعية التكبير فذهب جمهورهم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 فيما عدا تكبيرة الإحرام وقال أحمد في رواية عنه وبعض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جمهور ـ على الندبية ب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ه المسيء صلاته ولو كان واجبًا لعلمه وأيضًا حديث ابن أبزى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لأن تركه صلى اللَّه عليه وآله وسلم له في بعض الحالات لبيان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عار بعدم الوجوب وسيأتي دليل القائلين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ب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علمه المسيء فممنوع بل قد أخرج أبو داود 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للمسي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اللَّه أكبر ثم يركع حتى ي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صله ثم يقول سمع اللَّه لمن حمده حتى يستوي قائمًا ثم يقول اللَّه أكبر ث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مئن مفاصله ثم يقول اللَّه أكبر ويرفع رأسه حتى يستوي قاعدًا ثم يق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ثم يسجد حتى يطمئن مفاصله ثم يرفع رأسه فيكبر فإذا فعل ذلك فقد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 صليت الظهر بالبطحاء خلف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فكبر ثنتين وعشرين تكبيرة يكبر إذا سجد وإذا رفع رأسه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بي القاسم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في البخاري وإنما زاده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صح عدد التكبير لأن في كل ركعة خمس تكبيرات فتقع في الرباعية عشرون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كبيرة الافتتاح والقيام مع التشه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طبراني عن عكرم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أبي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بي القاسم لا أم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سنة أبي القاسم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تكبير الانتقال وقد تقدم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طبنا فبين لنا سنتنا وعلمنا صلاتنا فقال إذا صليتم فأقيموا صفوفكم ثم ليؤ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إذا كبر فكبروا وإذا قرأ فأنصتوا وإذا قال غير المغضوب عليهم ولا الض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آمين يجبكم اللَّه وإذا كبر وركع فكبروا واركعوا فإن الإمام يركع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قبلكم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بتلك وإذا قا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من حمده فقولوا اللَّهم ربنا لك الحمد يسمع اللَّه لكم فإن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ى لسان نبيه سمع اللَّه لمن حمده وإذا كبر وسجد فكبروا واسجدوا فإ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قبلكم ويرفع قبلكم 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بتل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القعدة فليكن من أول قول أحدكم التحيات الطيبات الصلوات للَّه 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بي ورحمة اللَّه وبركاته السلام علينا وعلى عباد اللَّه الصالحين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 و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وا صفو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أمور به بإجماع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ر ندب والإقامة تسويتها والاعتدال فيها وتتميمها الأول فالأول والتر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ؤمكم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ر بالجماعة في المكتوبا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هل هو أمر ندب أو إيجاب وسيأتي بسط الكلام على ذلك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أموم لا يكبر قبل الإم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ل بعده لأن الفاء للتعقيب وقد قدمنا المناقشة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هذه الزيادة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قراءة المأموم وإنص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 غير المغضوب عليهم ولا الضالين فقولوا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مشروعية أن يكون تأمين الإمام والمأموم متفقًا 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ك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تجب لكم وهذا حث عظيم على الت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أكد الاهت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 وركع إلى قوله فتلك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جعلوا تكب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كوع وركوعكم بعد تكبيره وركوعه وكذلك رفعكم من الركوع بع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أي اللحظة التي سبقكم الإمام بها في تقدمه إلى الركوع تنجبر لكم بتأخير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بعد رفعه لحظة فتلك اللحظة بتلك اللحظة وصار قدر ركوعكم كقدر ركوعه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سمع اللَّه لمن حمد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جهر من الإمام بالتسميع ليسمعوه فيقولون وفيه أيضًا دليل لمذهب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المأموم على قوله ربنا لك الحمد ولا يقول معه سمع اللَّ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وسيأتي بسطه في باب ما يقول ف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سمع اللَّه لمن حمده أجاب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ده ومعنى قوله يسمع اللَّه لكم يستج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و بلا واو وقد جاء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بإثبات الواو وبحذفها والكل جائز ولا ترجيح لأحدهما على الآخر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إثبات الواو أرجح لأنها زيادة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ند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 الكلام على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يأتي إن شاء اللَّه تعالى في أبواب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من أول قول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قو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لوسه ولا يقول بس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استدلال بواضح ل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من أول ولم يقل فليكن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تكبير النقل وقد استدل به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 كما تقدم وهو أخص من الدعوى لأنه أمر للمؤتم فقط وقد دفعه الجمهور ب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م ذكر تكبير الانتقال في حديث المسيء وقد عرفت ما فيه بحديث ابن أب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هر الإمام بالتكبير ليسمع من خلفه وتبلي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ير له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لنا أبو سعيد فجهر ب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فع رأسه من السجود وحين سجد وحين رفع وحين قام من الركعتين وقال هك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هو لأحمد بلفظ أبسط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مشروعية الجهر بالتكبير للانتقال وقد كا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بني أمية يسرون به ولهذا اختلف الناس لما صلى أبو سعيد هذه الصلاة ف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قال إني واللَّه ما أبالي اختلفت صلاتكم أم لم تختلف إني رأي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هكذا يصلي وقد عرفت مما سلف أن أول من ترك تكبير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جهر به عثمان ثم معاوية ثم زياد ثم سائر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صلينا وراءه وهو قاعد وأبو بكر يسمع الناس ت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َه صلى اللَّه عليه وآله وسلم الظهر وأبو بكر خلفه فإذا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أبو بكر يس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أتي وشرحه إن شاء اللَّه تعالى في باب الإمام ينتقل مأ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مصنف هنا للاستدلال به على جواز رفع الصوت بالتكبير ليسمع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وه وأنه يجوز للمقتدي إتباع صوت المكبر وهذا مذهب الجمهور وقد نقل أنه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اه يصح الإجماع فيه فقد نقل القاضي عياض عن مذهبهم أن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 صلاة المقتدي ومنهم من لم يبطلها ومنهم من قال إن أذن له الإمام في الإسماع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تداء به وإلا فلا ومنهم من أبطل صلاة المسمع ومنهم من صححها ومنهم من شرط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منهم من قال إن تكلف صوتًا بطلت صلاته وصلاة من ارتبط بصلاته وكل هذ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جواز كل ذلك وصحة صلاة المسمع والسامع ولا يعتبر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يئات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عود عقب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كع فجافى يديه ووض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كبتيه وفرج بين أصابعه من وراء ركبتيه وقال هكذا رأي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رفاعة بن رافع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كعت فضع راحتيك على ركب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طرف من حديث 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طرف من حديث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فع في وصف تعليمه صلى اللَّه عليه وآله وسلم للمسيء صلاته وكلاهما لا مطع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يع رجال إسنا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ف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عدهما عن جنبيه وهو من الجفاء وهو 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ج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رق بينها جاعلًا لها وراء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ع راح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 راحة وهي الكف جمعها راح بغير 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كب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 على أهل التطبيق وسيأتي البحث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مشروعية ما اشتملا عليه من هيئات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شيء منها بين أهل العلم إلا للقائلين بمشروعية التطب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إلى جنب أبي فطبقت بين كف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ما بين فخذي فنهاني عن ذلك وقال كنا نفعل هذا فأمرنا أن نضع أيدي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مر عند 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الساعدي وأبي أسيد وسهل بن سعد ومحمد بن مسل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عشرة من الصحابة عند الخمسة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ب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بيق الإلصاق بين باطني الكفين حال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ا بين الفخ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عل هذا ف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والترمذ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عله فنهينا عنه و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دليل على نسخ التطبيق لأن هذه ال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الرفع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بيق منسوخ عند أهل الع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ختلاف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إلا ما روي عن ابن مسعود وبعض أصحابه أنهم كانوا يطبقو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نووي عن علقمة والأسود أنهما يقولان بمشروعية التطب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عن علقمة والأسود أنهما دخلا على عبد اللَّه ف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نا على ركبنا فضرب أيدينا ثم طبق بين يديه ثم جعلهما بين فخذيه فلما ص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ع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خزيمة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ا أراد أن يركع طبق يديه بين ركبتيه فركع فبلغ ذلك سعدًا فقال صدق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عل ذلك ثم أمرن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إمساك ب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ذر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ه بأن الناسخ لم يبلغ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المنذر عن ابن عمر أنه قال إن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مرة يعني التطبيق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بن خزيمة بقوله نهينا على أن التطبيق غير جائ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احتمال حمل النهي على الكراهة فقد روى ابن أبي شيبة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ضمرة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عت فإن شئت قلت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ضعت يدي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طب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هو ظاهر في أنه كان يرى التخيير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الناسخ والظاهر ما قاله ابن خزيمة لأن المعنى الحقيقي للنهي على ما 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قول الصحابي لا يصلح قرينة لصرفه إلى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ذكر في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في ركوعه سبحان ربي العظيم وفي سجوده سبحان ربي الأعلى وما مرت ب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إلا وقف عندها يسأل ولا آية عذاب إلا تعوذ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عذاب وشر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آية تسبيح إلا 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ولا بآية دعاء واستغفار إلا دعا واستغفر وإن مر بمرجو سأل يفعل ذلك بلسا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هذا التسبيح في الركوع والسجود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الك وأبو حنيفة وجمهور العلماء من أئمة العترة وغيرهم إلى أنه سن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واجب فإن تركه عمدًا بطلت صلاته وإن ن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ظ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مطلقًا وأشار الخطابي في معالم السن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في الركوع والسجود وقول سمع اللَّه لمن حمده و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حمد والذكر بين السجدتين وجميع التكبيرات واجب فإن ترك منه شيئًا عمدًا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إن نسيه لم تبطل ويسجد للسهو هذا هو الصحيح عنه وعنه رواية أنه سنة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د روي القول بوجوب تسبيح الركوع والسجود عن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موجبون ـ بحديث عقبة بن عامر الآتي بقو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اللَّ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في غير الصلاة فتعين أن يكون فيها وبالقياس على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جمهور ـ بحديث المسيء صلاته فإ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مه واجبات الصلاة ولم يعلمه هذه الأذكار مع أنه علمه تكبيرة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فلو كانت هذه الأذكار واجبة لعلمه إياها لأن تأخير البيان عن وقت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كون تركه لتعليمه دالًا على أن الأوامر الواردة بما زاد على ما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حباب لا ل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التسبيح في الركوع والسجود يكون ب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فسرًا لقوله صلى اللَّه عليه وآله وسلم في حديث ع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الجمهور من أهل البيت وبه قال جميع من ع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القاسم والصادق أنه سبحان اللَّه العظيم وبحمده في الركوع و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أعلى وبحمده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ظاهر قوله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بح ب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عل الأولى في الركوع والثانية في السجود كما سيأتي في حديث عقبة ولكنه لا يت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ض أنه ليس للَّه جل جلاله إلا اسم واحد وقد تقرر أن له تسعة وتسعين ا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صحيحة وأن له أسماء متعددة بصريح القرآن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َّه الأ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س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ال ما في الآيتين يحصل بالمجيء بأي اسم منها مثل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سبحان اللَّه وسبحان الأحد وغير ذلك لكنه قد ورد من فع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يدل على بيان المراد من ذلك كحديث الباب وغيره وكذلك ورد من قوله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كحديث ابن مسعود الآتي فتعين أن لفظ الرب هو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دفع ما ألزم به صاحب البحر من تلاوة لفظ الآيتين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أما زيادة وبحمده فهي عند أبي داود من حديث عقبة الآتي وعند الدارقط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الآ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ًا من حديث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مالك الأشعري وعند الحاكم من حديث أبي جحيفة ولكنه قال أبو داو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لها من حديث عقبة أنه يخاف أن لا تكون محفو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 ال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حذيفة محمد بن عبد الرحمن بن أبي لي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مالك شهر بن حوشب وقد رواه أحمد والطبراني أيضًا من طريق ابن الس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جحيف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 وقد أنكر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لاح وغيره ولكن هذه الطرق تتعاضد فيرد بها هذا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ما أنا فلا أقول وبحمد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فسبح باسم ربك العظ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رسول اللَّه صلى اللَّه عليه وآله وسلم اجعلوها في ركوعكم فلما نزلت سبح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الأعلى قال 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في مستدركه و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بالحديث الأول وبما سيأتي كيفي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والحكمة في تخصيص الركوع بالعظيم والسجود بالأعلى أن السجود لما كان فيه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لما فيه من وضع الجبهة التي هي أشرف الأعضاء على مواطئ الأقدام كا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فحسن تخصيصه بما فيه صيغة أفعل التفضيل وهو الأعلى بخلاف العظيم ج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لغ مع الأبلغ والمطلق مع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صلح متمسكًا للقائلين بوجوب تسبيح الركوع والسج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جوا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ركوعه وسجوده سبوح قدوس رب الملائكة و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 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ما وبفتحهما والضم أكثر و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على فعول فهو مفتوح الأول إلا السبوح والقدوس فإن الضم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 من صفات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ارس والزبيد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 هو اللَّه عز وجل والمراد المسبح والمقدس فكأنه يقول مسبح 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سب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أ من النقائص والشريك وكل ما لا يليق ب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وس المطهر من ك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بالخالق وهما خبران مبتدؤهما محذوف تقديره ركوعي وسجودي لمن هو سبوح 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قدوس المبارك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ه سبوحًا قدوس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أسبح سبوحًا أو أذكر أو أعظم أو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ملائكة و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طف الخاص على العام لأن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وهو ملك عظيم يكون إذا وقف كجميع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حتمل أن يكو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خلق لا تراهم الملائكة كنسبة الملائكة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كثر أن يقول في ركوعه وسجوده سبحانك اللَّهم ربنا وبحمدك اللَّهم ا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صلاة بعد أن نزلت عليه إذا جاء نصر اللَّه والفتح إلا يقو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 بعض طرقه عند مسلم ما يشعر ب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اظب على ذلك داخل الصلاة وخا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صوب على المصدرية والتسبيح التنز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علق بمحذوف دل عليه التسبيح أي وبحمدك سبح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توفيقك لي وهدايتك وفضلك علي سبحتك لا بحولي وق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وهو إبقاء معنى الحمد على أصله وتكون الباء باء السببية ويكون معنا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موصوف بصفات الكمال والجلال سبحك المسبحون وعظمك المعظ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من قوله وبحمدك وب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إباحة الدعاء في الركوع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من كرهه فيه ك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من قال ـ بالكراهة بحديث مسلم وأبي داود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كوع فعظموا فيه الرب وأما السجود فاجتهدوا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 يعارض ما ورد من الأحاديث الدالة على إثبات الدعاء في الركوع لأن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فيه لا ينافي الدعاء كما أن الدعاء في السجود لا ينافي 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حمل حديث الباب على الجواز وذلك على الأولوية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 السجود بتكثير الدعاء والذي وقع في الركوع من قوله اللَّهم اغفر ل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ه تعالى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بح بحمد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غف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مل بما أمر به فيه فكان يقول هذا الكلام البد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لة المستوفي ما أمر به في الآية وكان يأتي به في الركوع والسجود لأن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فضل من غيرها فكان يختارها لأداء هذا الواجب الذي أمر به فيكون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ن بن عبد اللَّه بن عتبة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ع أحدهم فقال في ركوعه سبحان ربي العظيم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فقد تم ركوعه وذلك أدناه وإذا سجد فقال في سجوده سبحان ربي الأعلى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م سجوده 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 وابن ماجه وهو مرسل عون لم يلق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كما قال المص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ون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عبد اللَّه وذكره البخاري في تاريخه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متص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ن هذا ثقة سمع جماعة من الصحابة وأخرج 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 الإرسال إسحاق بن يزيد الهذلي راويه عن عون لم يخرج 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وثق ولا عرف إلا برواية ابن أبي ذئب عنه خاصة فلم ت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جهالة العينية ولا الح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ين أي أدنى الكمال وفيه إشعا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مصلي متسننًا بدو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مال إحدى عش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أوسطه خمس ولو سبح مرة حصل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عن ابن المبارك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أنه يستحب خمس تسبيحات للإمام وبه قال الثوري ولا دليل على تقييد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معلوم بل ينبغي الاستكثار من التسبيح على مقدار تطويل الصلاة من غير 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يجاب سجود السهو فيما زاد على التسع واستحباب أن يكون عدد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ًا لا شفعًا فيما زاد على الثلاث فمما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وراء أحد بع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شبه صلاة ب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هذا الفتى يعني عمر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زرنا في ركوعه عشر تسبيح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 عشر تسبي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كلهم ثقات إلا عبد اللَّه بن إبراهيم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أبو يزيد الصنعان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وليس له عند أبي داود والنسائي إلا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ز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د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تسبي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 إن كمال التسبيح عشر تسبيحات والأصح أن المنفرد يزيد في التسبيح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زاد كان أولى والأحاديث الصحيحة في تطويله صلى اللَّه عليه وآله وسلم نا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كذلك الإمام إذا كان المؤتمون لا يتأذون ب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ذكار المشروعة في الركوع والسجود ما تقدم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في باب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بو داود والترمذي و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وف بن مالك الأش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كان يقول في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ذي الجبروت والملكوت والكبرياء والعظمة ثم قال في سجود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بو داود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وده اللَّهم اغفر لي ذنبي كله دقه وجله أوله وآخره وعلانيته و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بو داود وابن ماجه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معت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 في سجوده في صلاة الليل أعوذ برضاك من سخطك وأعوذ بمعافات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ك وأعوذ بك منك لا أحصي ثناء عليك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لق التعظيم في الركوع وبمطلق الدعاء في السجود كما سيأتي في الباب الذ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قراءة في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ستارة والناس صفوف خلف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ه لم يبق من مب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إلا الرؤيا الصالحة يراها المسلم أو ترى له ألا وإني نهيت أن أ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ًا أو ساجدًا أما الركوع فعظموا فيه الرب وأما السجود فاجتهدوا في الدعاء فق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س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المهملة وهي الستر الذي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يت و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بشرات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أول ما يبدو منها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شير الصبح وهو أول ما يبدو منه وهو كقول عائشة أول ما بدئ به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ن الوحي الحديث وفيه أن الرؤيا من المبشرات سواء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و رآ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ي نه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له صلى اللَّه عليه وآله وسلم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كما يشعر بذلك 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ويشعر به أيض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وغيره أن عل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أقرأ القرآن راكعًا أو 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أيضًا التأسي العامة و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 وهذا النهي يدل على تحريم قراءة القرآن في الركوع والسجود وفي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القراءة حال الركوع والسجود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كوع فعظموا فيه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بحوه ونزهوه ومجدو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َن صلى اللَّه عليه وآله وسلم اللفظ الذي يقع به هذا التعظيم بالأحاديث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فاجتهدوا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ث على 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وقد ثبت في الصحيح عنه صلى 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بد من ربه وهو ساجد فأكثرو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قاف وفتح الميم و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ان مشهورتان فمن فتح فهو عنده مصدر لا يثنى ولا يجمع ومن كسر فهو وصف يثنى 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غة ثالثة قمين بزيادة الياء وفتح القاف وكسر الميم ومعناه 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جمع بين الدعاء والتسبيح المتقدم ليكون المصلي عاملًا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والأمر بتعظيم الرب في الركوع والاجتهاد في الدعاء في السجود محمول على ال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هور وقد تقدم ذكر من قال بوجوب تسبيح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في رفعه من الركوع و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نت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قام إلى الصلاة يكبر حين يقوم ثم يكبر حين يركع ثم يقول سمع اللَّ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ه حين يرفع صلبه من الركعة ثم يقول وهو قائم ربنا ولك الحمد ثم يكبر حين ي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ًا ثم يكبر حين يرفع رأسه ثم يكبر حين يهوي ساجدًا ثم يكبر حين يرفع رأ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في الصلاة كلها ويكبر حين يقوم من الثنتين بعد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إلى الصلاة يكبر حين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تكبي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ًا لحال القيام وأنه لا يجزئ من 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وجوب تكبيرة الإحر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وهو قائم 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من 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تسميع والتحميد كل مصل من غير فرق بين الإمام والمؤتم والمنفر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الك وعطاء وأبو داود وأبو بردة ومحمد بن سيرين وإسحاق وداو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إذا رفع رأسه من الركوع يقول في حال ارتفاعه سمع اللَّه لمن حمده فإذا 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يقول 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يحيى والثوري والأوزاعي ورو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لإمام والمنفرد ويحمد المؤ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هم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رد أيضًا ولكن يسمعل المؤ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القاسم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لمنفرد سمع اللَّه لمن حمده فقط والمأموم ربنا لك الحمد فقط و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ابن مسعود وأبي هريرة والشعبي ومالك وأحمد قال وبه أق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عن 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قائلون ـ بأنه يجمع بينهما كل مصل بحديث الباب ولكنه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عوى لأنه حكاية لصلاة النبي صلى اللَّه عليه وآله وسلم إمامًا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در والغالب إلا أن 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عدم اختصاص ذلك ب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أيضًا ـ بما نقله الطحاوي وابن عبد البر من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فرد يجمع بينهما وجعله الطحاوي حجة لكون الإمام يجمع بينهما فيلحق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 لأن الأصل استواء الثلاثة في المشروع في الصلاة إلا ما صرح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ث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أيضًا بما أخرجه الدارقطني 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 إذا رفعت رأسك من الركوع فقل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من حمده اللَّهم ربنا لك الحمد ملء السماوات وملء الأرض وملء ما شئت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عدم الفرق بين كونه منفردًا أو إمامًا أو مأمومًا ولكن 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ه أيضًا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صلينا خلف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 سمع اللَّه لمن حمده قال من ورائه سمع اللَّ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قائلون ـ بأنه يجمع بينهما الإمام والمنفرد ب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قائلون ـ بأن الإمام والمنفرد يقولان سمع اللَّه لمن 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المأموم ربنا لك الحمد فقط ب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إنما جعل الإمام ليؤ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سمع اللَّه لمن 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شيخان وأخرجا نحوه من حديث عائشة وقد تقدم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تكبير للركوع والسجود من حديث أبي موسى وسيأتي نحوه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مر المؤتم بالحمد عند تسميع الإمام لا ينافي فعله له كما أنه لا ينا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 ولا الضالين فقولوا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 للفاتحة وكذلك أمر المؤتم بالتحميد لا ينافي مشروعيته للإمام كما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ؤتم بالتأمين تأمين الإمام وقد استفيد التحميد للإمام والتسميع للمؤ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أخرى هي المذكورة سابقًا والواو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وقد قدمنا أنها زيادة فيكون الأخذ بها أرجح لا كما قال النووي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لإحدى الروايتين على الأخرى وهي عاطفة على مقدر بعد قوله ربنا وهو استج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 أو حمدناك كما قال النووي أو الواو زائدة كما قال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أو للحال كما 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بن حنبل أنه إذا قال ربنا قال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إذا قال اللَّهم ربنا قال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ي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لفظ اللَّهم وبي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قد ثبت الجمع بينهما في صحيح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صلاة للقاعد من حديث أن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سمع اللَّه لمن حمده ف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طابقت على هذا اللفظ النسخ الصحيحة م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حين يه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تكبير ذكر الهوي فيبتدئ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شرع في الهوي بعد الاعتدال إلى حين يتمكن 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بخاري ومسلمًا وأحمد لأن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صطلاحه هو ما أخرجه هؤلاء الثلاثة كما تقدم في أول الكتاب لا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فقط كما هو اصطلاح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تكبير النقل وقد قدمنا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 سمع اللَّه لمن حمده فقولوا 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سبق شرحه في باب التكبير ل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أول الباب وقد احتج به القائلون بأن الإمام والمنفرد يقولان سمع اللَّ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ه فقط والمؤتم يقول ربنا ولك الحم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من الركوع قال اللَّهم ربنا لك الحمد ملء السماوات وملء الأرض ومل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ملء ما شئت من شيء بعد أهل الثناء والمجد لا مانع لما أعطيت ولا معط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 طرف من شرحه في حديث علي المتقدم في باب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بين التكبير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ثناء وال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صحيح مسلم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د وكلنا لك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لا مانع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منصوب على الند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وهذا هو المشهور وجوز بعضهم رفعه على أنه خبر مبتدأ محذوف والثناء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 والمجد العظمة والشرف وقد وقع في بعض نسخ مسلم الحمد مكان ال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ما أعط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ملة مستأنفة متضمنة للتفو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ذعان والاعت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على المشهور وروى ابن عبد ال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 ما عرفه أهل النقل ولا يعلم من قال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بالفتح الحظ والغنى والعظمة أي لا ينفعه ذلك وإنما ينفعه 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كسر الاجتهاد أي لا ينفعه اجتهاده وإنما تنفع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تطويل الاعتدال من الركوع وال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في تطويله أحاديث كثيرة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انتصاب بعد الرك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نظر اللَّه إلى صلاة رجل لا يقيم صلبه بين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ا صلاة لمن لم يقم صلبه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صلاة لا يقيم فيها الرجل صلبه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تفرد به أحمد من رواية عبد اللَّه بن زيد الحنف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 وقد ذكر ابن حجر في المنفعة أنه وهم الهيث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ميته عبد اللَّه بن زيد وأنه عبد اللَّه بن بدر وهو معروف موثق ولكنه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بدر لا يروي عن أبي هريرة إلا ب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بن ماجه من طريق أبي بكر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ازم بن عمرو وقد وثقه أحمد ويحيى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بدر وقد وثقه ابن معين والعجلي وأبو زرعة عن عبد الرحم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إسناده صحيح وصححه الترمذي كم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لشيخين وعن أبي هريرة من حديث الم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الزرقي عند أبي داود والترمذي والنسائي من حديث الم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 أحمد والبخاري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د أحم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عنده أيضًا وسيأت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شبل عند 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ـ المذكورة في الباب تدل على وجوب الطمأن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من الركوع والاعتدال بين السجدتين وإلى ذلك ذهبت العترة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داود وأكثر العلماء قالوا ولا تصح صلاة من لم يقم صلبه فيهما وهو 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لما قررناه غير مرة من أن النفي إن لم يمكن توجهه إلى الذات 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لأنها أقر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هو مروي عن مالك إن الطمأن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غير واجبة بل لو انحط من الركوع إلى السجود أو رفع رأسه عن الأرض أدنى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لو كحد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أبو حنيفة ـ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عوا و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قراءة الفاتحة أن الفرض عنده لا يثبت بما يزيد على القرآن وبينا بط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وسيأتي لهذا مزيد بيان في باب الجلسة بين السجدتين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يئات السجود وكيف اله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سجد وضع ركبتيه قبل يديه وإذا نهض رفع يديه قبل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لا نعرف أحدًا روا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وذكر أنهما ما رواه عن عاصم مرسلًا ولم يذكر وائل بن حجر قال الي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ترمذي التصحيح بمثل هذا الإسناد فقد صحح حديث عاصم بن كليب عن أبيه عن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ظرن إلى صلاة النبي صلى اللَّه عليه وآله وسلم فلما جلس ل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قصر بهذا عن التصحيح عنده الغرابة التي أشار إليها وهي تفرد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عن شريك وهو لا يحطه عن درجة الصحيح لجلالة يزيد وحفظه وأما تفرد شريك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وبه صار حسنًا فإن شريكًا لا يصحح حديثه منفردًا هذا معن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ل الحديث النسائي بتفرد يزيد بن هارون عن شري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يزيد عن شريك ولم يحدث به عن عاصم بن كليب غير شريك وشري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 فيما ي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يعد في أفراد شريك القاضي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 همام مرسلًا هكذا ذكر البخاري وغيره من الحفاظ المتقدمين وأخرج الحديث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طريق محمد بن جحادة عن عبد الجبار بن وائل عن أبيه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بن وائل لم يسمع من أبيه وكذا قال ابن معين وأخرجه أيضًا من طريق هم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 عن عاصم بن كليب عن أبيه عن النبي صلى اللَّه عليه وآله وسلم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وغيره كما تقدم لأن كليب بن شهاب والد عاصم لم يدرك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ان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فسبقت ركبتاه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والبيهقي و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إسماعيل وهو مجهول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شرطهما ولا أعلم له عل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 ـ يدل على مشروعية وضع الركبتين قبل اليدين ورفعه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وض قبل رفع الركبتين وإلى ذلك ذهب الجمهور وحكاه القاضي أبو الطيب ع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حكاه ابن المنذر عن عمر بن الخطاب والنخعي ومسلم بن يسار و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وأصحاب الرأي قال وبه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أوزاعي ومالك وابن حزم إلى استحباب وضع اليد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تين وهي رواية عن أحمد وروى الحازمي عن الأوزا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ي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قبل ركبهم قال اب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بحديث أبي هريرة الآتي وهو أقوى لأن له شاهدً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خرجه ابن خزيمة وصححه وذكره البخاري تعليقًا موقوفًا كذا 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دارقطني والحاكم في المستدرك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كان إذا سجد يضع يديه قبل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جاب الأولون ـ عن ذلك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حديث أبي هرير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نسوخان بما أخرج ابن خزيمة في صحيحه من حديث مصعب بن سعد بن أبي وقاص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ضع اليدين قبل الركبتين فأمرنا أن نضع الركبتين قبل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زمي في إسناده مقال ولو كان محفوظًا لدل على النسخ غير أن المحفوظ ع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حديث نسخ التطب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فراد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لمة بن كهيل عن أبيه وهما ضعيفان وقد عكس ابن حزم فجعل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ع اليدين قبل الركبتين ناسخًا لما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جزم به ابن ال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أن حديث أبي هريرة الآتي انقلب متنه على بعض الرو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ول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قبل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كذلك أبو بكر ابن أبي شيبة فقال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 عن عبد اللَّه بن سعيد عن جده عن أبي هريرة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 فليبدأ بركبتيه قبل يديه ولا يبرك كبروك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ثرم في سننه أيضًا عن أبي بكر كذلك وقد روى عن أبي هرير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ا يصدق ذلك ويوافق حديث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داود حدثنا يوسف بن عدي حدثنا ابن فضيل ع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عن جد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ركبتيه قب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ولكنه قد ضعف عبد اللَّه بن سعيد يحيى القط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حم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ذاه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لا يكتب حديثه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ا يوقف منه على شيء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الضعف عليه بيّ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ما أجاب به ابن القيم ـ عن حديث أبي هريرة أن أوله يخالف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وضع يديه قبل ركبتيه فقد برك كما يبرك البعير فإن البعير إنما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و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 أصحاب هذا القول ذلك قالوا ركبتا البعير في يديه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فهو إذا برك وضع ركبتيه أولًا فهذا هو المنه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سد 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عير إذا برك يضع يديه ورجلاه قائمتان وهذا هو المنهي عنه وإ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ركبتي البعير في يديه لا يعرفه أهل اللغة وأنه لو كان الأمر كما قالوا ل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ليبرك كما يبرك البعير لأن أول ما يمس الأرض من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جوبة التي أجاب بها الأولون عن حديث أبي هريرة الآتي أ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أرجح منه كما قال الخطابي وغيره ويجاب عنه بأن المقال الذي سيأتي على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لا يزيد على المقال الذي تقدم في حديث وائل على أنه قد رجحه الحافظ كم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فظ ابن سيد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وضع اليدين قبل الركبتين أرج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حديث أبي هريرة داخلًا في الحسن على رسم الترمذي لسلامة رو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اضطراب في حديث أبي هريرة فإن منهم من يقول وليضع يد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 بالعكس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 وليضع يديه على ركب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حديث وائل موافق لما نقل عن الصحابة ك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عبد اللَّ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لحديث وائل شواهد من حديث أنس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ه بأن لحديث أبي هريرة شواهد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م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المرجحات ـ لحديث أبي هريرة أنه قول وحديث وائل حكاية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أرجح مع أنه تقرر في الأصول أن فعله صلى اللَّه عليه وسلم لا يعارض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بالأمة ومحل النزاع من هذا ال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حديث أبي هريرة مشتمل على النهي المقتضي للحظر وهو م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 وهذا خلاصة ما تكلم به الناس في هذه المسألة وقد أشرنا إلى تزييف البعض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 من معارك الأنظار ومضايق الأفكار ولهذا قال النووي لا يظهر له ترجيح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فظ ابن القيم فقد رجح حديث وائل بن حجر وأطال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ذكر عشرة مرجحات قد أشرنا ههنا إلى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اول المحقق المقبلي الجمع بين الأحاديث بما حاصله أن 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و قدم ركبتيه وأفرط في ذلك بمباعدة سائر أطرافه وقع في الهيئة المنك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 بين أطرافه لم يقع فيها سواء قدم اليدين أو الركبتين وهو مع كونه جمع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ه إليه أحد تعطيل لمعاني الأحاديث وإخراج لها عن ظاهرها ومصير إلى ما ل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ا روى البعض عن مالك من جواز الأمرين ولكن المشهور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 فلا يبرك كما يبرك البعير وليضع يديه ثم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ئ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من حديث أبي الزنا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ج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 بن عبد اللَّه بن حسن ب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لا يتابع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سمع من أبي الزناد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لدراوردي عن محمد بن عبد اللَّه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نظر فقد روى نحوه عبد اللَّه بن نافع عن محمد بن عبد اللَّه و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النسائي من حديثه وقال أبو بكر بن أبي داود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ا أهل المدينة ولهم فيها إسنادان هذا أحدهما والآخر عن عبيد اللَّه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َّه عليه وآله وسلم وقد قدمنا أنه أخرج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ارقطني والحاكم وابن خزيمة وصححه وقد أعله الدارقطني بتفرد الدراورد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َّه بن عمر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أصبغ بن الفرج عن الدر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ير في تفرد الدراوردي فإنه قد أخرج له مسلم في صحيحه و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له البخاري مقرونًا بعبد العزيز بن أبي حازم وكذلك تفرد أصبغ فإنه قد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محتج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القائلون بوضع اليدين قبل الركبتي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ضع يديه ثم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سنن أبي داود وغيره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ا ذكره المصنف لفظ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بح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سجد يجنح في سجوده حتى يرى وضح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المثناة من تحت وفتح الجيم وكسر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ددة وروي 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خوى وكلها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 نحى كل يد عن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نون وروي بالياء المثن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مضمومة وكلاهم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ح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ياض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دو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ي لأر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ستحباب هذه الهيئة أن يخف اعتماده على وجهه ولا يتأثر أنفه ولا ج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أذى بملاقاة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به بالتواضع وأبلغ في 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 والأنف من الأرض مع مغايرته لهيئة الك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ميز كل عضو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غيره بإسناد صحيح أن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ش السبع واعتمد على راحتيك وأبد ضبعيك فإذا فعلت ذلك سجد كل عضو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َه عليه وآله وسلم أن يفترش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 افتراش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 البراء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ت ف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ك وارفع مرفق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ه الأحاديث مع حديث أنس الآتي وجوب التف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ولا ما أخرجه أبو داود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ى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ه مشقة السجود عليهم إذا انفرجوا فقال استعينوا ب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 له باب الرخصة في ذلك أي في ترك التفريج وفسره ابن عجلان أحد رواته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قين على الركبتين إذا طال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ترمذي ولم يقع في روايته إذا انفرجوا فترجم له 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اعتماد إذا قام من السجود فجعل محل الاستعانة بالركب حين يرتفع م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ًا للقيام واللفظ يحتمل ما قال والزيادة التي أخرجها أبو داود تعي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عرف الحديث إلا من هذا الوجه وذكر أنه روي من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مرسلًا وكأن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أصح من وصله وهذا الإعل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ح لأنه قد رفعه أئمة فرواه الليث عن ابن عجلان عن سمي عن أبي صالح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والرفع من هؤلاء زيادة وتفردهم غير ض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ود ولا يبسط أحدكم ذراعيه انبساط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لا يبتسط بزيادة التاء المثن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واحد كما قال ابن المنير وابن رسلان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ذراعيه على الأرض كالفراش والب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كراه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ولا في استحباب نق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ساط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ش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 واحد والانبساط مصدر فعل محذوف تقديره ولا يبسط فينبسط انبساط الكلب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َّه أنبتكم من الأرض نبا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بتها نبا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بتكم فنبتم نباتًا وأنبتها نب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في الحديث هو التوسط بين الافتراش و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الوجوب وقد تقدم في شرح الحديث الأول ما يدل على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في صفة صلاة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فرج بين فخذيه غير حامل بطنه على شيء من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حميد قد تقدم ذكر من أخرجه في باب رفع اليدين وهذا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ين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رق بين فخذيه وركبتيه وقدم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تفريق بين القدمين بقدر ش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امل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راء من غير والمراد أنه 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فخذيه حاملًا لبطنه بل يرفع بطنه عن فخذيه حتى لو شاءت بهيمة أن تم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ل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تفريج بين الفخذين في السجود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عنهما ولا 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أمكن أنفه وجبهته من الأرض ونحى يديه عن جنبيه ووضع كفيه حذو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طرف من حديث أبي حميد المتقدم وأخرجه بهذا اللفظ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مكنته من الشيء ومكنته منه فتمكن واستمك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مشروعية السجود على الأنف والجبهة و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تخوية في السجود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مبينة للرواية الأخرى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و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وضع اليدين في السجود ح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عضاء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س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العبد سجد معه سبعة آراب وجهه وكفاه وركب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جمع إرب بكسر أوله وإسكان ثانيه وهو 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 ـ يدل على أن أعضاء السجود سبعة وأنه ينبغي للساجد أ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لها وقد اختلف العلماء في وجوب السجود على هذه السبعة الأعضاء فذهبت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إلى وجوب السجود على جميعها للأوامر التي ستأتي من غير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 في أحد قوليه وأكثر الفقهاء الواجب السج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 فقط ل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ن جبه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م 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في عدم وجوب السجود على القدمين والحق ما قاله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َّ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على سبعة أعضاء ولا يكف شعرًا ولا ثوبًا الجبهة واليدين والرك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جد على سبعة أعظم على الجبهة وأشار بيده على أنفه واليدين والرك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سجد على سبع ولا أكفت الشع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جبهة والأنف واليدين والركبتين و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همزة في جميع الرواي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لما لم يسم فاعله وهو اللَّه جل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ذلك ب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الوجوب ونظَّره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ه صيغة أفعل وهو ساقط ل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دل على المطلوب من صيغة افعل كما تقرر في الأصول ولكن الذي يتوجه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تضائه الوجوب على الأمة أنه لا يتم إلا على القول بأن خطاب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خطاب لأمته وفيه خلاف معروف ولا شك أن عموم أدلة التأسي تقتضي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في صحيحه من رواية شعبة عن عمرو ابن دينار عن طاوس عن ابن عبا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ال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كل واحد عظمًا وإن اشتمل على عظام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ويجوز أن يكون من باب تسمية الجملة باسم بعضها كذا 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 شعرًا ولا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عترضة بين ال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شعر شعر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ترك الكف واجب حال الصل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ها ورده القاضي عياض بأنه خلاف ما عليه الجمهور فإنهم كرهوا ذلك للمصلي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ي الصلاة أو قبل أن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ه لا يفس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كى ابن المنذر عن الحسن وجوب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ذلك أنه 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وشعره عن مباشرة الأرض أشبه المتك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من قال بوجوب السجود على الجبه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وإليه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زئ السجود على الأنف وحد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المنذر إجماع الصحابة على أنه لا يحزئ السجود على الأنف وحده وذهب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وابن حبيب من المالكية وغيرهم إلى أنه يجب أن يجمعهم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أبو حنيفة بالرواية الثانية من حديث ابن عباس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أنه ذكر الجبهة وأشار إلى الأنف فدل على أنه المراد ورده ابن دقيق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شارة لا تعارض التصريح بالجبهة لأنها قد لا تعين المشار إلي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فإنها معينة وفيه أن الإشارة الحسية أقوى من الدلالة اللفظية وعدم ال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ممنوع وقد صرح النحاة أن التعيين فيها يقع بالعين والقلب وفي المعرف ب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فقط ولهذا جعلوها أعرف منه بل قال ابن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عرف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قائلون بوجوب الجمع بينهما بالرواية الثالثة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مذكور لأنه جعلهما كعضو واحد ولو كان كل واحد منهما عضوًا مستقلًا ل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أعضاء ثمانية وتعقب بأنه يلزم منه أن يكتفي بالسجود على الأنف وحده والج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فيكون دليلًا لأبي حنيفة لأن كل واحد منهما بعض العضو وهو يكفي كما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ضاء وأنت خبير بأن المشي على الحقيقة هو المتحتم والمناقشة بالمجاز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للمصير إليه غير ض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جبهة والأنف حقيقة في المجموع و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جود على مجموع الجبهة والأنف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حمد من حديث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سلم يسجد على الأرض واضعًا جبهته وأن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من طريق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ا يصيب أنفه من الأرض ما يصيب ال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عن عكرمة مرسلًا وروى إسماعيل ابن عبد اللَّه المعروف بسم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وائده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 فليضع أنفه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قد أمرت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ما الكفان بقرينة ما تقدم من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ش السبع و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ثانية والثالثة والرك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مين وهي معينة للمراد من الرجلين في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وجوب السجود على السبعة الأعضاء جميع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خلاف في ذلك وظاهره أنه لا يجب كشف شيء من هذه الأعضاء لأن مسمى السجو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ها دون كش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 في أن كشف الركبتين غير واج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فيه من كشف العورة وأما عدم وجوب كشف القدمين فلدليل لطيف وهو أن الشارع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 بمدة يقع فيها الصلاة بالخف فلو وجب كشف القدمين لوجب نزع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نقض الطهارة فتبطل الصلاة اهـ ويمكن أن يخص ذلك بلابس الخف لأجل 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شف اليدين والجبهة فسيأتي الكلام عليه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هادي والقاسم والشافعي إلى أنه لا يجب الكشف ع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ناصر والمرتضى وأبو طالب والشافعي في أحد قوليه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الجبهة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يد باللَّه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زئ السج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 العمامة وفي قول للشافعي إنه يجب كشف اليدين كالجبهة وقال المؤيد باللَّ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هل القول الأول إنه لا يجب كعصابة الحرة وسيأتي ال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صلي يسجد على ما يحمله ولا يباشر مصلا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أع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شدة الحر فإذا لم يستطع أحدنا أن يمكن جبهته من الأرض بسط ثوبه 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في الأصل يطلق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لسجود على الثياب لاتقاء حر الأرض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أن مباشرة الأرض عند السجود هي الأصل لتعليق بسط ثوب بعدم الاست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على جواز السجود على الثوب المتصل ب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الجمهور وحمله الشافعي على الثوب 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من استدل به على الجواز إلى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لفظ ثوبه دال على المتصل به إما من حيث اللفظ وهو تعقيب السجود با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خارج اللفظ وهو قلة الثياب عندهم وعلى تقدير أن يكون كذلك وهو الأم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ثبوت كونه متناولًا لمحل النزاع وهو أن يكون مما يتحرك بحركة المصلي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ما يدل عليه وقد عورض هذا الحديث بحديث خباب بن الأرت عند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َّه صلى اللَّه عليه وسلم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ضاء في جباهنا وأكفنا فلم يش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بدون لفظ حر وبدون لفظ جب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فنا ويجمع بين الحديثين بأن الشكاية كانت لأجل تأخير الصلاة حتى يبرد الح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سجود على الحائل إذ لو كان كذلك لأذن لهم بالحائل المنفصل كما تقد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يصلي على الخمرة ذكر معنى ذلك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رجه أبو داود في المراسيل عن صالح بن خيوان السبائ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رأى رجلًا يسجد إلى جنبه وقد اعتم على جبهته ف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شيبة عن عياض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رجلًا يسجد على كور العمامة فأومأ بيده ارفع عما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هما الأحاديث الواردة بأنه صلى اللَّه عليه وآله وسلم كان يسجد على كور ع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ما قال البيهقي لم يثبت منها شيء يعني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من طرق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ابن عباس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حلية وفي إسناده ضعف كم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ابن أبي أوف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فيه قائد أبو الورق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جابر عند ابن عدي وفيه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مر وجابر الجعفي وهما متر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 أنس عند ابن أبي حاتم في العلل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سي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باطل ويمكن الجمع إن كان لهذه الأحاديث أصل في الاعتبار ب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الح بن خيوان وعياض بن عبد اللَّه على عدم العذر من حر أو برد وأحاديث 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لى كور العمامة على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مل حديث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على العذ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ائلين بجواز السجود على كور العمامة عبد الرحمن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حسن وبكر المزني ومكحول والزهري روى ذلك عنهم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انعين عن ذلك علي ابن أبي طالب وابن عمر وعبادة بن الصامت وإبراهي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ميمون بن مهران وعمر بن عبد العزيز وجعدة بن هبيرة روى ذلك عنهم أيضً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يوم مطير وهو يتقي الطين إذا سجد بكساء عليه يجعله دون يديه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نحوه ابن أبي شيبة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صلى في ثوب واحد يتقي بفضوله حر الأرض وب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ب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يعلى والطبراني في الأوسط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جواز الاتقاء بطرف الثوب الذي على المصل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ذر إما عذر المطر كما في حديث الباب أو الحر والبرد كما في رواية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صرح بأن الكساء الذي سجد عليه كان متصل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جواز ترك كشف اليدين في الصلاة وقد تقدم ذكرهم في الباب الأول ولكنه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ذر كما عرفت إلا أن القول بوجوب الكشف يحتاج إلى دليل إلا أن يقال إ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على الأعضاء المذكورة يقتضي أن يكون بينها وبين الأرض حائل وقد قد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سجود يحصل بوضعها دون كش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صلى بنا في مسجد بني الأشهل فرأيته واضعًا يديه في ثو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ماجه عن أبي بكر بن أبي شيبة حدث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دراوردي عن إسماعيل بن أبي حبي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د اختلف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بي أويس عن إسماعيل بن إبراهيم بن أبي حبيبة عن عبد اللَّه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بن الصامت عن أبيه عن جده وهذا أولى بالصواب قاله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أيضًا القائلون بجواز ترك كشف اليدين حال السج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 على مطلوبهم من حديث ابن عباس لإطلاقه وتقييد حديث ابن عباس بالعذر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م يس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امة والقلنسوة ويداه في 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في سننه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في المساتق والبرانس والطيالسة ولا يخرجون أيدي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حسن الذي علقه البخاري قد وصله 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ود موقوفًا على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 أيضًا عبد الرزاق و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نسوة بفتح القاف واللام وسكون النون وضم المهملة وفتح الواو وقد تبدل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اة من تحت وقد تبدل الفاء وتفتح السين وبعدها هاء تأنيث وهي غشاء مبطن يست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قاله القزاز في شر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ال لها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كم هي من ملابس الروس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لال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غطى بها العمائم وتستر من الشمس والمطر كأنها عنده رأس البر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اه في كمه أي يد كل واحد منه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أراد بتغيير الأسلوب بي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ما كان يجمع بين السجود على العمامة والقلنسوة معًا لكن في كل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جد ويداه في 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تق جمع مستقة وهي فرو طويل الكمين 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نس جمع برنس بالضم قال في القاموس هو قلنسوة طويلة أو كل ثوب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راعة كان أو 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السة جمع طي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لسة بين السجدتين وما يق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سمع اللَّه لمن حمده قام حتى نقول قد أوهم ثم يسجد ويقعد بين السجدت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قد أ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ت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و أن أصلي بكم كما رأيت رسول اللَّه صلى اللَّه عليه وآله وسلم يصلي بنا ف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من الركوع انتصب قائمًا حتى يقول الناس قد نسي وإذا رفع رأسه من ال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حتى يقول الناس قد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أخرجها أيضًا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الهاء فعل ماض مبني ل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وهمت الشيء إذا تركته كله أوهم ووهمت في الحساب وغيره إذا غلطت 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ت إلى الشيء إذا ذهب وهمك إليه وأنت تري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أي أسقط منها شيئًا يقال أوهمت الشيء إذا تركته وأوهمت في الكلام والكتا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م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يعني بكسر الهاء يوهم وهما بالتحريك إذ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عناه نسي أنه في صلاة وكذا قال الكرماني وزاد أو 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قنوت حيث كان معتدلًا والتشهد حيث كان جالسًا ويؤيد التفسير ب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ه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مزة ممدودة بعد حرف النفي ولام مض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واو خفيفة أي لا أ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سي وجوب الهوي إلى السجود قاله الك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مراد أنه نسي في صلاة أو ظن أنه وقت القنوت حيث كان معت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هد حيث كان جالسًا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لإسماعيلي من طريق غندر ع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قد نسي طول القيام أي لأجل طول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تطويل الاعتدال من الركوع والجلس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 وقد ذهب بعض الشافعية إلى بطلان الصلاة بتطويل الاعتدال والجلو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 محتجًا بأن طولهما ينفي الموالاة وما أدري ما يكون جوابه عن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ديث حذيفة الآت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ديث البراء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ركوع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سجوده وإذا رفع من الركوع وبين السجدتين قري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قيامه فركعته فاعتد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كوع النبي صلى اللَّه عليه وآله وسلم وسجوده وبين السجدتي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من الركوع ما خلا القيام والقعود قريبًا من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يدل على أن الاعتدال ركن طويل وحديث أنس أصرح في ا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ل هو نص فيه فلا ينبغي العد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يل ضعيف وهو قولهم لم يسن فيه 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ات ك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ضعفه أنه قياس في مقابلة النص فهو فاس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مشروعية أذكار في الاعتدال أكثر من التسبيح المشروع في الركوع والسج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بأن طولهما ينفي الموالاة فباطل لأن معنى الموالا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ل فصل طويل بين الأركان مما ليس فيها وما ورد به الشرع لا يصح نفي كون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ك الناس هذه السنة الثابتة بالأحاديث الصحيحة محدثهم وفقيههم ومجت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لدهم فليت شعري ما الذي عولوا عليه في ذلك واللَّه 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جدتين رب اغفر لي 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أبو داود عن حذيفة مطولًا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أى رسول اللَّه صلى اللَّه عليه وآله وسلم يصلي من الليل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ثلاثًا ذو الملكوت والجبروت والكبرياء والعظمة ثم استفتح فقرأ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فكان ركوعه نحوًا من قيامه وكان يقول في ركوعه سبحان ربي العظيم سبحا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ثم رفع رأسه من الركوع فكان قيامه نحوًا من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ركوعه وكان يقول لربي الحمد ثم يسجد فكان سجوده نحوًا من قيام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سجوده سبحان ربي الأعلى ثم يرفع رأسه من السجود وكان يقعد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 نحوًا من سجوده وكان يقول رب اغفر لي رب اغفر لي فصلى أربع ركعات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البقرة وآل عمران والنساء والمائدة أو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شعبة وفي إسناد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صلة بن زفر العبسي الكوفي وقد احتج ب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صله في مسلم وهو يدل على مشروعية طلب المغفرة في 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جدتين وعن استحباب تطويل صلاة النافلة والقراءة فيها بالسور الطويلة و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ه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د على من ذهب إلى كراهة تطويل الاعتدال من الركوع والج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هذا الحديث 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قي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ين السجدتين اللَّهم اغفر لي وارحمني واجبرني واهدني وارز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 إلا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لحاكم وصححه والبيهقي وجمع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فظ ارحمني واجبرني وزاد ارفعني ولم يقل اهدني ولا عا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ه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إلا أنه لم يقل وعا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كامل أبو العلاء التميمي السعدي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بن معين وتكلم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دعاء بهذه الكلمات في القعد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منفرد أن يزيد هنا اللَّهم هب لي قلبًا نق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ك بريًا لا كافرًا ولا ش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ذ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و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جدة الثانية ولزوم الطمأنينة في الركوع والسجود والرفع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سجد فدخل رجل فصلى ثم جاء فسلم على النبي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إنك لم تصل فرجع فصلى كما صلى ثم جاء فسلم ع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 لم تصل فرجع فصلى كما صلى ثم جاء فسلم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 لم تصل ثلاث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ا أحسن غيره فعلم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 فكبر ثم اقرأ ما تيسر م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ثم اركع حتى تطمئن راكعًا ثم ارفع حتى تعتدل قائمًا ثم اسجد حتى 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ًا ثم ارفع حتى تطمئن جالسًا ثم اسجد حتى تطمئن ساجدًا ثم افعل ذلك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لكن ليس لمسلم فيه ذكر السج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 فأسبغ الوضوء ثم استقبل القبل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زيادات وله طرق وسنشير إلى بعضها عند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رفاعة بن رافع عند الترمذي و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اسر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لاد بن رافع كذا بينه ا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سائي ركعتين وفيه إشعار بأنه صلى نف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رب أنها تحي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ف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 فر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في مسلم وكذا البخاري في الاستئذان من رواية ابن نمير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ترد ما قاله ابن المنير من أن الموعظة في وقت الحاجة أ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سلام واستدل ب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م يرد عليه تأديبًا له على جهله ولع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ضر 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أفعال الجاهل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علم لا تجزئ وهذا مبني على أن المراد بالنفي نفي الإجزاء وهو الظاه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نفي الكمال تمسك بأنه صلى اللَّه عليه وآله وسلم لم يأمره بالإعا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فدل على إجزائها وإلا لزم تأخير البيان كذا قال بعض المالكية وتعقب ب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ي المرة الأخيرة بالإعادة فسأله التعليم فعلمه فكأنه قال له أعد صلات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ه ال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لتوجه النفي إلى الكمال بما وقع في بعض روايات الحديث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لترمذي من حديث رفاع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تقصت منه شيئًا انتقص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ون عليهم من الأول أنه من انتقص من ذلك شيئًا انتقص من صلا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كلها قالوا والنقص لا يستلزم الفساد وإلا لزم في ترك المندوبات لأنها تنت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صلاة وقد قدمنا الجواب على هذا الاحتجاج في شرح أول حديث من أبواب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فقال في الثالثة أو ف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وفي أخرى له فقال في الثانية أو في الثالثة ورواية الكتاب أرجح لعدم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كونه صلى اللَّه عليه وآله وسلم كان من عادته استعمال الثلاث في تع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إلى الصلاة فأسبغ الوضوء ثم استقبل القبل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مسلم أيضً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أيضًا والترمذي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كما أمرك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شهد وأ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ثم تشهد الأمر بالشهادتين عقيب الوضوء لا التش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ذا قال ابن رسلان وهو الظاهر من السياق لأنه جعله مرتبًا على الوضوء و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قامة والتكبير والقراءة كما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وأق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 وأبي داود ثم يكبر ويحمد اللَّه ويثني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النسائي يمجده مكان يثني عليه ثم ساق أبو داود في هذه الرواية الأمر ب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في جميع الأركان والتسميع وهي تدل على وجوبه وقد 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ديث الباب وجوب تكبيرة الافتتاح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ي أوائل أبواب صف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ما تيسر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من حديث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ك قرآن فاقرأ وإلا فاحمد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ه وه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من حديث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بأم القرآن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بأم القرآن ثم اقرأ ب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حديث الباب من لم يوجب قراءة الفاتحة في الصلاة وأجيب عنه بهذه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حة بأم القرآن وقد تقدم البحث عن ذلك في باب وجوب قراءة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كع حتى تطم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 فاجعل راحتيك على ركبتيك وامدد ظهرك ومكن ركو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فع حتى تعتدل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ى شرط مسلم وأخرجها إسحاق بن راهويه في مسنده و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رجه والسراج عن يوسف بن موسى أحد شيوخ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ذكر الطمأنينة في الاعتدال على شرط الش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حديث رفاعة عند أحم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 صلبك حتى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إلى مفا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ات ترد مذهب من لم يوجب الطمأنين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جد حتى تطمئن 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السج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ووجوب الطمأنينة فيه خلافًا ل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فع حتى تطمئن جا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الة على وجوب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أنينة فيه ولا 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أدنى رفع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قرب إلى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مئن سا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يضًا وجوب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أنينة فيه ولا 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هذا الحديث على عدم وجوب قعدة الاستراحة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الباب الذي بعد هذا ولكنه قد ثبت في رواية للبخاري من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ير في باب الاستئذان بعد ذكر السجود الث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فع حتى 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صلح للمتمسك بها على الوجوب ولكنه لم يقل به أحد على أنه قد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إلى أن ذلك وهم لأنه عقبها بقوله قال أبو أسامة في الأخير حتى ي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حمل إن كان محفوظًا على الجلوس للتشه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ك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التي ذكرها ابن نمير بمخالفة أبي أسامة وبقوله إن كان محفو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 المنير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بت هذه الزيادة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في مسنده عن أبي أسامة كما قال ابن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يهقي من طريقه وزا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حديث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ت في وسط الصلاة يعني التشهد الأوسط فاطمئن وا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ك ثم 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 يدل ـ على وجوب الطمأنينة في جميع الأركان كما تقد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كثير من العلماء بأن واجبات الصلاة هي المذكورة في طرق هذا الحديث واستد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وجوب من لم ي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من الفقهاء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 على وجوب ما ذكر فيه وعدم وجوب ما لم يذكر فيه فأما وجوب ما 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علق الأمر به وأما عدم وجوب غيره فليس ذلك بمجرد كون الأصل عدم الوجوب بل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على ذلك وهو أن الموضع موضع تعليم وبيان للجاهل وتعريف لواجبات الصلا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نحصار الواجبات فيما ذكر ويقوي مرتبة الحصر أنه صلى اللَّه عليه وسلم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به الإساءة من هذا المصلي وما لم يتعلق به إساءته من واجبا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م يقصر المقصود على ما وقعت به الإساء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رر هذا فك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علماء في وجوبه وكان مذكورًا في هذا الحديث فلنا أن نتمسك به في وجوب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ختلفوا في عدم وجوبه ولم يكن مذكورًا في هذا الحديث فلنا أن نتمسك به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لكونه غير مذكور على ما تقدم من كونه موضع تعلي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لى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ثلاث وظ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جمع طرق الحديث ويحصي الأمور المذكورة فيه ويأخذ ب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ائد فإن الأخذ بالزائد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ا إذا أقام دليلًا على أحد الأمري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أو عدم الوجوب فالواجب العمل به ما لم يعارضه ما هو أقوى وهذا عند النف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فيه أكثر فلينظر عند التعارض أقوى الدليلين يعمل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على عدم وجوب شيء بعدم ذكره في الحديث وجاءت صيغة الأمر به في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دم صيغة الأمر وإن كان يمكن أن يقال الحديث دليل على عدم الوجوب ويحمل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الندب ثم ضعفه بأنه إنما يتم إذا كان عدم الذكر في الرواية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في نفس الأمر وليس كذلك فإن عدم الذكر إنما يدل على عدم الوجوب وهو غير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في نفس الأمر فيقدم ما دل على الوجوب لأنه إثبات لزيادة يتعين الع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صر الشارح كلام العلامة ابن دقيق العيد ولم يذكر الوظيفة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وظائف الثلاثة العلامة ابن دقيق في كتابه إحكام الأحكام شرح عمدة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فاة ونقلت كلام الشوكاني هذا هناك في تعليقي عليه ونص كلامه في ال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 أن يستمر على طريقة واحدة ولا يستعمل في طريقة ما يتركه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شعب نظره وأن يستعمل القوانين المعتبرة في ذلك استعمالًا واحدًا فإنه يق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نظر في كلام كثير من المتناظر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ظائف التي أرشد إليها قد امتثلنا رسم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نا من طرق هذا الحديث في هذا الشرح عند الكلام على مفردا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الحاجة إليه وتظهر للاختلاف في ألفاظه مزيد فائدة وعملنا بالزائد فالزائ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فوجدنا الخارج عما اشتمل عليه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ين بعد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يدين على الرك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ي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ة الاست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ش الف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هد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تحميد والتكبير والتهليل والتمجيد عند عدم است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جميعها إلا التشهد الأوسط وجلسة الاستراحة و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ذ ف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رج عن جميع ألفاظه من الواجبات الم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حافظ والنووي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عود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ختلف فيها التشهد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النبي صلى اللَّه 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في آخ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نية في الوضوء وسيأتي الكلام على الثلاث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صيغة الأمر إذا جاءت في حديث آخر واختياره لذلك من دون تفصيل فنحن لا ن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ول إذا جاءت صيغة أمر قاضية بوجوب زائد على ما في هذا الحديث فإن كانت 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اريخه كان صارفًا لها إلى الندب لأن اقتصاره صلى اللَّه عليه وسلم في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ا وتركه لها من أعظم المشعرات بعدم وجوب ما تضمنته لما تقرر من أن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عن وقت الحاجة لا يجوز وإن كانت متأخرة عنه فهو غير صالح لصرف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الشرعية ما زالت تتجدد وقتًا فوقتًا وإلا لزم قصر واجبات الشري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المذكورة في حديث ضمام بن ثعلبة وغيره أعني الصلاة والصوم والحج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تين لأن النبي صلى اللَّه عليه وسلم اقتصر عليها في مقام التعليم والسؤ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واجبات واللازم باطل فالملزو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صيغة الأمر الواردة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هذا الحديث غير معلومة التقدم عليه ولا التأخر ولا المقارنة فهذ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كال ومقام الاحتمال والأصل عدم الوجوب والبراءة منه حتى يقوم دليل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عن الأصل والبراءة ولا شك أن الدليل المفيد للزيادة على حديث المسي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س تاريخه محتمل لتقدمه عليه وتأخره فلا ينتهض للاستدلال به على الوجوب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لا بد منه وترك مراعاته خارج عن الاعتدال إلى حد الإفراط أو التفري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واجبات على حديث المسيء فقط وإهدار الأدلة الواردة بعده تخيلًا لصلاحيته 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ليل يرد بعده دالًا على الوجوب سد لباب التشريع ورد لما تجدد من واجبا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للشارع من إيجاب شيء منها وهو باطل لما عرفت من تجدد الواجبات في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وجوب كل ما ورد الأمر به من غير تفصيل يؤدي إلى إيجا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صلاة وأفعالها التي ثبتت عنه صلى اللَّه عليه وآله وسلم من غير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ثبوتها قبل حديث المسيء أو بعده لأنها بيان للأمر القرآني أعن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طل لاستلزامه تأخير البيان عن وقت الحاجة وهو لا يجوز عل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كلام في كل دليل يقضي بوجوب أمر خارج عن حديث المسي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أمر كالتوعد على الترك أو الذم لمن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فصل في كل دليل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وجوب شيء مما اشتمل عليه حديث المسيء أو تحريمه إن فرضنا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الحديث على عدم وجوب الإقامة ودعاء الافتتاح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في الإحرام وغيره ووضع اليمنى على اليسرى وتكبيرات الانتقال وتسبيحات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هيئات الجلوس ووضع اليد على الفخذ والقعو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عرض المنع لثبوت بعض ما ذكر في بعض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بعض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كثيرة قال أبو بكر ابن العرب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مسألة ثم س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جلًا لا يتم ركوعه ولا سجوده فل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دعاه فقال له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ولو مت مت على غير الفطرة التي فط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حمدًا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حذيفة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بد الرزاق وابن خزيمة وابن ح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ثوري عن الأعمش أن هذا الرجل كان عند أبواب كن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ظير قو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حمد بعد قوله فقال له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ذ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مات سنة ست وثلاثين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بتداء صلاة المذكور قبل الهجرة بأربع سني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صلاة لم تكن فرضت بعد فلعله أراد المبالغة أو لعله كان ممن يصلي قبل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ت المدة المذكورة م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علة لم يذكر البخاري 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الملة وال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مراد بها السنة كما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 في شرح حديث خصال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وجوب الطمأنينة في الركوع والسجود و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ل بها يبطل الصلاة وعلى تكفير تارك الصلاة لأن ظاهره أن حذيفة نف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على حقيقته عند قوم وعلى المبالغة عند قوم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أوائل 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ذيفة أراد توبيخ الرجل ليرتد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حه وروده من وجه آخر عند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حمد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تدل على أن حديث حذيفة المذكور مرفوع ل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من السنة يفيد ذلك وقد مال إليه قوم وخالفه آخرون والأول هو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 الناس سرقة الذي يسرق من صلا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وكيف يس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ركوعها ولا سجودها أو قال ولا يقيم صلبه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ن حديث أبي سعيد مثل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طبراني في الكبير والأوسط 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ترك إقامة الصلب في الركوع والسجو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من أشر أنواع السرق وجعل الفاعل لذلك أشر من تلبس بهذه الوظيفة الخسيس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ضع ولا أخبث منها تنفيرًا عن ذلك وتنبيهًا عل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أن صلاة من لا يقيم صلبه في الركوع والسجود غير مجزئة ك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ترمذي وصححه النسائي وابن ماجه من حديث ا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حتى يقيم ظهره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علي بن شيبان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قد تقدما في باب أن الانتصاب بعد الركوع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كلها ترد على من لم يوجب الطمأنينة في الركوع والسجود والاعتدا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النهوض إلى الثانية وما جاء في جل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قعت ركبتاه إلى الأرض قبل أن يقع كفاه فلما سجد وضع جبهته بين كفيه وجا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يه وإذا نهض نهض على ركبتيه واعتمد على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من طريق عبد الجبار بن وائل بن حجر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مسلم ووثقه ابن م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بيه شيئًا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مل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ردود بما ص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ًا لا أ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ن طريق عاصم بن كليب عن أبيه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ليب والد عاصم لم يدرك النبي صلى اللَّه عليه وآله وسلم فحديثه مرسل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منذري وغيرهما وقد تقدم تفصيل ذلك في باب هيئات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ركبتاه إلى الأرض قبل أن يقع ك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هيئة وما فيها من الاختلاف في باب هيئات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جد وضع جبهته بين كفيه وجافى عن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في الباب الذي ذكر فيه طرق حديث وائل وإنما ذكره في باب افت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فاة المباعدة وهو من الجفاء وهو البعد ع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هض نهض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نهو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تين والاعتماد على الفخذين لا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سنن أبي داود على فخذه بلفظ ال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ه ابن رسلان في شرح السنن بالإفراد أيض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روا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ظنها لغير المصنف يعني أبا داود على فخذيه بالتثنية وهو اللائق 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أبو داود في باب افتتاح الصلاة بالإفراد 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كما في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فإذا كان في وتر من صلاته لم ينهض حتى يستوي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مشروعية جلسة الاستراحة وهي بعد الفراغ من ال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قبل النهوض إلى الركعة الثانية 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 وطائفة من أهل الحديث و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لال أن أحمد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ها ولم يستحبها الأكثر واحتج لهم الطحاوي بحديث أبي أحمد الساعدي ال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صف صلاته صلى اللَّه عليه وآله وسلم ولم يذكر فيه هذه الجلسة بل ثبت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م ولم يت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ه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ما ف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الك بن الحويرث لعلة كانت به فقعد من أجلها لأن ذلك من سنة الصلاة ثم ق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لو كانت مقصودة لشرع لها ذكر مخصوص وتعقب بأن الأصل عدم العلة وبأ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هو راو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اياته لصفات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داخلة تحت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حميد يستد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وجوبها وأنه تركها لبيان الجواز لا على عدم مشروعيتها على أنها لم ت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عن أبي حميد في نفي هذه الجلسة بل أخرج أبو داود والترمذي وأحمد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ب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كر المخصوص فإنها جلسة خفيفة جدًا استغن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المشروع ل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بعضهم ـ على نفي كونها سنة بأنها لو كانت كذلك لذكره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صلاته وهو متعقب بأن السنن المتفق عليها لم يستوعبها كل واحد ممن وصف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ذ مجموعها عن مجمو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أيضًا ـ على عدم مشروعيتها بما وقع في حديث وائ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ز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فع رأسه من السجدتين استوى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ى من قال بالوجوب لا من قال بالاستحباب لما عرفت على أن حديث وائل 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الخلاصة في فصل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أيضًا بما أخرجه الطبراني من حديث معاذ أنه كا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السهم وهذا لا ينفي الاستحباب المدعى على أن في إسناده متهمًا بالكذب و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دمنا في شرح حديث المسيء أن جلسة الاستراحة مذكورة فيه عند البخاري و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ه النووي من أنها لم تذكر فيه وذكرها فيه يصلح للاستدلال به على وجوبها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فيما تقدم من إشارة البخاري إلى أن ذكر هذه الجلسة وهم وما ذكرنا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قل بوجوبها أحد وقد صرح بمثل ذلك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حتج به القائلون بنفي استحبابها حديث وائ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المتقدم قبل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ابن المنذر عن النعما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غير واحد من أصحاب النبي صلى اللَّه عليه وآله وسلم فكان 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السجدة في أول ركعة وفي الثالثة قام كما هو ولم يجلس وذلك لا ينا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سنة لأن الترك لها من النبي صلى اللَّه عليه وآله وسلم في بعض الحالات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وجوبها فقط وكذلك ترك بعض الصحابة لها لا يقدح في سنيتها لأن ترك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فتتاح الثانية بالقراءة من غير تعوذ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نهض في الركعة الثانية افتتح القراءة بالحمد للَّه رب العالم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بن ماجه من حديث عبد الواحد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القعقاع عن أبي زرعة عن أبي هريرة أخرجه أيضًا أبو داود وليس عن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تة في الركعة الأولى وذكر دعاء الاستفتاح فيها وكذلك هو عند ابن ماجه بلفظ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عند النسائي من هذا الوج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سكتة إذا افتت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عدم مشروعية السكتة قبل القراءة 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كذلك عدم مشروعية التعوذ فيها وحكم ما بعدها من الركعات حكمها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تة قبل القراءة مختصة بالركعة الأولى وكذلك التعوذ قبلها وقد تقدم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تتين في باب ما جاء في السكتتين وفي التعوذ في بابه المتقدم وقد رجح صاحب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التعوذ في الأولى لهذا الحديث واستدل لذلك بأدلة فل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ر بالتشهد الأول وسقوط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تم في كل ركعتين فقولوا التحيات للَّه والصلوات والطيبات 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بي ورحمة اللَّه وبركاته السلام علينا وعلى عباد اللَّه الصالحين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 وأشهد أن محمدًا عبده ورسوله ثم ليتخير أحدكم من الدعاء أ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يدع به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أحمد من طرق بألفاظ فيها بعض اختلاف وفي بعضها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ا رجالها ثقات وإنما عزاه المصنف رحمه اللَّه إلى أحمد والنسائي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تي في أوله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تم في ك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كن عند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 وهو عند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قعدنا في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ل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ألفاظ الحديث 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 على 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كلهم وسي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د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 أحدكم من الدعاء أعجبه إليه فيدع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خير من الثناء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أيضًا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ألة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 لنفسه بم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 أحد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أعج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الت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وجوب التشهد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مد في المشهور عنه والليث وإسحاق وهو قول للشافعي وإليه ذهب داود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ووي عن جمهور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 إطلاق الأحاديث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هد وعدم تقييدها ب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الطبري ـ لوجوبه بأن الصلاة وجبت أولًا ركعتين وكان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جبًا فلما زيدت لم تكن الزيادة مزيلة لذلك الواجب وتعقب بأن الزياد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 في الأخريين بل يحتمل أن يكون هما الفرض الأول والمزيد هما الركعتان الأو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ه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استمرار السلام بعد التشهد الأخير كما كان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 هذا التعقب من التعسف وغاية ما استدل به القائلون بعدم الوجو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ترك التشهد الأوسط ولم يرجع إليه ولا أ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متابعته في الترك وجبره بسجود السهو فلو كان واجبًا لرجع إليه وأ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متابعته ولم يكتف في تجبيره بسجود السهو ويجاب عن ذلك بأن الرجوع على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للواجب المتروك إنما يلزم إذا ذكره المصلي وهو في الصلاة ولم ينقل إل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ذكره قبل الفراغ اللَّهم إلا أن يقال إنه قد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سبحوا به فمضى حتى فرغ كما يأتي وذلك يستلزم أنه 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إنك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ين به متابعته إنما يكون حجة بعد تسليم أنه يجب على المؤتمين ترك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ذا ترك واجبًا من واجبات الصلاة وهو ممنوع والسند الأحاديث الدالة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ة وتجبيره بالسجود إنما يكون دليلًا على عدم الوجوب إذا سلمنا أن سجود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ر به المسنون دون الواجب وهو 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 حكمه حكم التشهد الأخير وسيأتي والتفرقة بينه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دليل يرتفع به النزاع على أنه يدل على مزيد خصوصية للتشهد الأوسط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سيء كما تقدم في شرحه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ألفاظ التشهد سيأتي شرحه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شهد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تخير أحدكم من الدعاء أعج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ذ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أراد المصلي أن يدعو به في هذا الموضع وعدم لزوم الاقتصار على ما ورد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في صلاتك فكبر ثم اقرأ ما تيسر عليك من القرآن فإذا جلست في وسط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ئن وافترش فخذك اليسرى ثم 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ف من حديث رفاعة في تعليم المسيء وقد أخرجه أيضًا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ترمذي وحسنه ولكنه انفرد أبو داود بهذه الزيادة أعن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في وسط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وفي إسنادها محمد بن إسحاق ولكنه صرح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فرق الأجزاء غير متصل كالناس والدواب بسكون السين وما كان متصل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ر والرأس فهو بالفتح والمراد هنا القعود للتشهد الأول في الرباعية وي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الثل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أن المصلي لا يشرع في التشهد حتى ي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ستقر كل مفصل في مكانه ويسكن من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ش فخذك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لقها على الأرض وابسطها كا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لوس عليها والافتراش في وسط الصلاة موافق لمذهب الشافعي وأحمد لكن أحم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ش في التشهد الثاني 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يتورك في الثاني ومالك يتورك فيهم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لمن قال إن السنة الافتراش في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شهد الأوسط و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 عنه في هذه الجلسة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يعني الفرش والنصب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رك فيه ل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كان يجلس في وسط الصلاة وفي آخرها متو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عنه صلى اللَّه عليه وآله وسلم التورك إلا في التشهد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فيه دليل لمن قال بوجوب التشهد الأوسط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ابن بح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م في صلاة الظهر وعليه جلوس فلما أتم صلاته سجد سجدتين يكبر في كل سج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قبل أن يسلم وسجدها الناس معه مكان ما نسي من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ابن بح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نة اسم أم عبد اللَّه أ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نبغي أن يكتب ابن بحينة ب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ضحاك بن عثمان 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وا به فمضى حتى 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عار بالوجوب حيث قال وعليه 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كل 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تكبير النقل في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حالية متعلقة بقوله سجد أي أنشأ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من قال بأن التشهد الأوسط غير واجب وتقدم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 على ذلك والج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جلوس في التشهد وبين السجدتين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ء في التورك والإق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سجد ثم قعد فافترش 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سعيد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رسول اللَّه صلى اللَّه عليه وآله وسلم فلما قعد وتشهد فرش قدمه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وجل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أعرابي إذا سجدت فمكن سجودك فإذا جلست فاجلس على رجلك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ئل أخرجه أيضًا 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أخرجه أيضًا أبو داود باللفظ الذي سبق في الباب الأول ولا مطعن 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أبي شيبة وابن حبان وقد احتج بالحديثين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حباب فرش اليسرى ونصب اليمنى في التشهد الأخير وهم زيد بن علي والهادي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َّه وأبو حنيفة وأصحابه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شافع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رك المصلي في التشهد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ورك يختص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تش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الأولون أيضًا بما 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جلس يعني ل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ش رجله اليسرى وأقبل بصدور اليمنى على 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بحديث عائش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بهذين الحديثين وبحديثي الباب أن رواتها ذكروا هذه الصفة 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ولم يقيدوه بالأول واقتصارهم عليها من دون تعرض لذكر غيرها مشعر بأن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المشروعة في التشهدين جميعًا ولو كانت مختصة بالأول لذكروا هيئة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 ولم يهملوه لا سيما وهم بصدد بيان صلاة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عليمه لمن لا يحسن الصلاة فعلم بذلك أن هذه الهيئة شامل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هذه الجلسة التي ذكر هيئتها أبو حميد في هذا الحديث هي جلسة التشه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ديثه الآتي فإنه وصف هيئة الجلوس الأول بهذه الصفة ثم ذكر بعدها هيئة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ذكر فيها التورك واقتصاره على بعض الحديث في هذه الرواية ليس بمناف ل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رواية الأخرى لا سيما وهي ثابتة في صحيح البخاري ولا يعد ذلك الاقتص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هيئة التشهد الأخير في مقام التصدي لصفة جميع الصلوات لأنه ربما اقتص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دعو الحاجة إليه ويقال في حديث رفاعة المذكور ههنا أنه مبين ب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وائل وحديث عائشة فقد أجاب عنهما القائلون ب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ك في التشهد الأخير بأنهما محمولان على التشهد الأوسط جمعًا بين الأدلة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ن عن التقييد بأحد الجلو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حميد مقيد وحمل المطلق على ال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لا يخفاك أنه يبعد هذا الجمع ما قدمنا من أن مقام التصدي لبيان صفة صلا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أبى الاقتصار على ذكر هيئة أحد التشهدين وإغفال الآخ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صفته مخالفة لصفة المذكور لا سيما حديث عائشة فإنها قد تعرضت فيه لبيا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في كل ركعتين وعقبت ذلك بذكر هيئة الجلوس قمن البعيد أن يخص بهذه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يهمل الآخر ولكنه يلوح من هذا أن مشروعية التورك في الأخير آكد من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والفرش وأما أنه ينفي مشروعية النصب والفرش فلا وإن كان حق حمل الم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هو ذلك لكنه منع من المصير إليه ما عرف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صيل الذي ذهب إليه أحمد يرده قول أبي حميد في حديثه الآت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في الركع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حتى إذا كانت السجدة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ذر ابن القيم عن ذلك بما لا طائل تحته وقد ذكر مسلم في صحي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الزبير صفة ثالثة لجلوس التشهد الأخير وهي 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عل قدمه اليسرى بين فخذه وساقه ويفرش قدمه اليمنى واختار هذه الصف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خرقي في مصنفه ولعله صلى اللَّه عليه وآله وسلم كان يفعل 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خلاف في الجلوس للتشهد الأخير هل هو واجب أم ل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ب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سعود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ناصر والمؤيد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أبي طالب والثوري والزه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ستدل الأولون ـ بملازمته صلى اللَّه عليه وآله وسلم له وال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صلى اللَّه عليه وآله وسلم لم يعلمه المسيء ومجرد الملازمة لا تفيد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ظاهر لا سيما مع قوله صلى اللَّه عليه وآله وسلم في حديث المسيء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فإذا فعلت هذا فقد تمت صلاتك ولا يتوهم أن ما دل على وجوب التسليم د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 التشهد لأنه لا ملازم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أنه قال وهو في نفر من أصحاب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فظكم لصلاة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إذا كبر جعل يديه حذاء منكبيه وإذا ركع أمكن يديه من ركبتيه ثم هصر ظهر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استوى حتى يعود كل فقار مكانه فإذا سجد وضع يديه غير مفترش ولا قابض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 بأطراف أصابع رجليه القبلة فإذا جلس في الركعتين جلس على رجله اليسرى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فإذا جلس في الركعة الأخيرة قدم رجله اليسرى ونصب الأخرى وق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قد سبق لغيره بلفظ أبسط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قدم في باب رفع اليدين وههنا ألفاظ لم تذكر هنالك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الشرح فمن 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صر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هاء والصاد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وحتين أي ثناه في استواء من غير تقويس ذكره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ود كل 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فتح الفاء والقاف جمع فق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ظام الظهر وهي العظام التي يقال لها خرز الظهر قاله الق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كاهل إلى العجب وحكى ثعلب عن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تها سبع عشرة وفي أمالي الزجاج أصولها سبع غير التو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صمعي هي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سبع في العنق وخمس في الصلب وبقيتها في طرف الأضلاع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 بأطراف أصابع رجلي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جة لمن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نصب قدميه في السجود وأن تكون أصابع رجليه متوجهة إلى القبلة وإن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ها بالتحامل عليها والاعتماد على بط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قد اشتمل على جمل واسعة من صفة صلا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قد تقدم الكلام على كل فرد منها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ه المصنف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به على مشروعية التورك وقد تقدم الكلام علي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فتتح الصلاة بالتكبير والقراءة بالحمد للَّه رب العالمين وكان إذا رك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رأسه ولم يصوبه وكان بين ذلك وكان إذا رفع رأسه من الركوع لم يسجد حتى ي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وإذا رفع رأسه من السجود لم يسجد حتى يستوي جالسًا وكان يقول في كل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ة وكان يفرش رجله اليسرى وينصب رجله اليمنى وكان ينهى عن عقب الشيط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أن يفترش الرجل ذراعيه افتراش السبع وكان يختم الصلاة ب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ه علة وهي أنه رواه أبو الجوزاء عن عائشة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ها وحديثه عنها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 الصلاة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َّه أكبر وفيه 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ه يجزئ كل ما فيه تعظيم نحو اللَّه أجل اللَّه أعظم وهو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بالحمد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رفع ال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 وبه تمسك من قال بمشروعية ترك الجهر بالبسملة في الصلاة وأجيب عن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ذلك اسم السورة ونوقش هذا الجواب بأنه لو كان المراد اسم السورة ل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الحمد لأنه وحده هو الاسم ورد ذلك بما ثبت عند أبي داود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 أم القرآن والسبع 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 هي السبع 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استدلال بأنها ذكرت أول آية من الآيات التي تخص السورة وتركت البسمل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بينها وبين غيرها من السورة وقد تقدم البحث عن هذا مبسو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 هذا اللفظ وتفسيره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السابق في باب رفع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في كل ركعتين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ريح ب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الأوسط والأخير والتسوية بينهما وقد تقدم الكلام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رش رجله اليسرى وينصب رجل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مشروعية النصب والفرش في التشهدين جميعًا ووجهه ما قدمنا من الإطلاق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في مقام التصدي لوصف صلاته صلى اللَّه عليه وآله وسلم لا سيما بعد و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المشروع في التشهدين جميعًا وقد بينا ما هو الحق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هى عن عق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 النووي وغيره بفتح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ق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المشه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ضم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فتح القاف جمع عقبة بضم العين وسكون القاف وقد ضعف ذلك القاضي عياض وفس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غيره بالإقعاء المنهي عنه وهو أن يلصق إليتيه بالأرض وينصب ساقيه ويض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كإقعاء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ن يفرش قدميه و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ق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هى أن يفرش الرجل ذراعيه افتراش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 على الأرض في السجود ويفضي بمرفقه وكفه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قد اشتمل على كثير من فروض الصلاة وأركانها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جميع ما فيه كل شيء في بابه إلا التسليم فسيأتي البح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ثلاث عن نقرة كنقرة الديك وإقعاء كإقعاء الكلب والتفات كالت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يهقي أيضًا وأشار إليه الترمذي وهو من رواية لي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 وأخرجه أيضًا أبو يعلى والطبراني في الأوسط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حسن والنهي عن نقرة كنقرة الغراب أخرجه أيضًا أبو داود والنسائي و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رحمن بن شبل والنهي عن الإقعاء أخرجه الترمذي وأبو داود و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ع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حارث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من رواية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ت رأسك من السجود فلا تقع كما يق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ضع إليتيك بين قدميك والزق ظاهر قدميك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علاء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بعض الأئمة وأخرج البيهقي من روايته حديثًا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إق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الإقعاء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ماج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كان إذا سجد فرفع رأسه لم يسجد حتى يستوي ج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رش 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قرة كنقرة ال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ة بفتح النون والم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طمأنينة وتخفيف السجود وأن لا يمكث فيه إلا قدر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منقاره فيما يريد الأكل منه كالجيفة لأنه يتابع في النقر من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عاء كإقعاء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عاء قد اختلف في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لا يعدل عنه أن الإقعاء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لصق إليتيه بالأرض وينصب ساقيه ويضع يديه على الأرض كإقعاء الكلب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أبو عبيدة معمر بن المثنى وصاحبه أبو عبيد القاسم بن سلام وآخرون من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هو المكروه الذي ورد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 أن يجعل إليت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ين بين السجدتين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ت كالتفات 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راهة الالتفات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بالمنع منه أحاديث وثبت أن الالتفات اختلاس من الشيطان وسيأت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 في الباب الذي عقده المصن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كيفية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الواردة بالنهي عن الإقعاء وما روي عن ابن عباس أنه قال في الإق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دمين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سنة فقال له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راه جفاء بالرج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ة 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الترمذ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كان إذا رفع رأسه من السجدة الأولى يقعد على أطراف أصابعه ويقول 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ابن عباس أنهما كانا يق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لة يق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ها صحيحة فقال الخطابي و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عاء منسوخ ولعل ابن عباس لم يبلغه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القول بالنسخ ابن الصلاح والنووي وقال البيهقي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ابن الصلاح والنووي وجماعة من 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مع بينها بأن الإقع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نهي عنه هو الذي يكون كإقعاء الكلب على ما تقدم من تفسير أئمة اللغة والإق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رح ابن عباس وغيره أنه من السنة هو وضع الأليتين على العقبين بين ال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بتان على الأرض وهذا الجمع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ي والمعارض لها يرشد إليه لما فيها من التصريح بإق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لما في أحاديث العبادلة من التصريح بالإقعاء على القدمين وعلى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 أيضً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تمس عقبيك إليتي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 للمراد فالقول بالنسخ غفلة عن ذلك وعما صرح به الحفاظ من جهل تاريخ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عن المنع من المصير إلى النسخ مع إمكا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 من السلف من الصحابة وغيرهم فعله كما 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الشافعي في البويطي والإملاء على 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هي عن عقب الشيط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تفسير ذلك في شرح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ًا للجلوس للتشهد الأخير فلا يكون منافيًا للقعود على العقبين بين ال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منع كون الإقعاء المروي عن العبادلة مما يصدق عليه حديث النهي عن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سندًا بما تقدم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تشهد ابن مسعو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تشهد كفي بين كفيه كما يعلمني السورة من القرآن التحيات للَّه و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السلام عليك أيها النبي ورحمة اللَّه وبركاته السلام علينا وعلى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صالحين أشهد أن لا إله إلا اللَّه وأشهد 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أحدكم في الصلاة فليقل التحيات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وفيه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َّه الصالحين فإنكم إذا فعلتم ذلك فقد سلمتم على كل عبد للَّه صال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خير من المسألة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ن حديث أبي عبيدة ع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تشهد وأمره أن يعلمه الناس التحيات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أصح حديث في التشهد والعمل عليه عند أكثر أهل العلم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أبو بكر البزا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حديث في التش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نيف وعشرين طريقًا وسرد أك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جزم بذلك البغوي في شرح السنة وق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شهد ابن مسعود لأن أصحابه لا يخالف بعضهم بعضًا وغيره قد اختلف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ح حديث روي في التشهد ومن مرجحاته أنه متفق عليه دون غير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لم يختلفوا في حرف منه بل نقلوه مرفوعًا على صفة واحدة وقد روى التشه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جماعة من الصحابة غير ابن مسعود من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سيأت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جابر أخرج حديثه النسائي وابن ماجه والترمذي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مر أخرج حديثه مالك والشافعي والحاكم والبيهقي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وا في أنه م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بن عمر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أبو داود والدارقطني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لي أخرج حديثه الطبران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موسى أخرجه مسلم وأبو داود والنسائي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سن بن سفيان في مسنده والبيهقي ورجح الدارقطني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سمر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بن الزبير أخرج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عاوية أخرجه الطبراني وإسناده حسن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والبزا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حميد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خرجه البزار وإسناده حسن وأخرجه ابن أبي شيبة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لحة بن عبيد اللَّ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فضل بن عباس وأم سلمة 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ب بن ربيعة وابن أبي أوفى وفي أسانيدهم مقال وبعضها م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ع تحي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بقاء وقيل العظمة وقيل السلامة من الآفات والنقص وقي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لفظ التحية مشتركًا بين 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تحيات أنواع 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اد الخمس وقيل أعم وقيل العباد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دعوات وقيل الرحمة وقيل التحيات العبادات القولية والصلوات العبادات الف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العبادات المالية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ي ما طاب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ذك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عمال الصالحة وهو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والصلوات والطيبات عطفًا على الت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 الصلوات مبتدأ خبره محذوف والطيبات معطوف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التحيات مبتدأ ولم يكن صفة لموصوف محذوف كان قولك والصلوات مبتدأ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ف نعت على منعوته فيكون من باب عطف الجمل بعضها على بعض فكل جملة مستقل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ا يوجد عند إسقاط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يات في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بتعريف السلام في الموضعين ووقع في رواية للنسائي سلا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كير وفي رواية للطبراني سلام عليك بالت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 حديث ابن مسعود بحذف اللام وإنما اختلف في ذلك في حديث ابن 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جواز الأمرين ولكن بالألف واللام أفضل وهو الموجود في 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ي البخاري ومسلم وأصله النصب وعدل إلى الرفع على الابتداء للدلالة على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يف فيه بالألف واللام إما للعهد التقديري أي السلام الذ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سل والأنبياء عليك أيها النبي أو للجنس أي السلام المعروف لكل أحد و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لَّه تعالى ومعناه التعويذ باللَّه والتحصين أو هو السلامة من كل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ونقص و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أن يفردو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لشرفه ومزيد حقه عليهم ثم علمهم أن يخصوا أنفسهم لأن الاهتمام بها أ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تعميم السلام على الصالحين إعلامًا منه بأن الدعاء للمؤمنين 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لًا لهم اهـ والمراد بقوله رحمة اللَّه 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وبركاته زيادة من ك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بن أبي شيبة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ضعيف لكن ثبتت هذه الرواية في حديث أبي موس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ائشة الموقوف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مر عند الدارقطني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 فيها وحده لا شريك له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قوله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عبد الرزاق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مر رجلًا أن يقول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لولا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ذا فعل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وها والمراد قوله وعلى عباد اللَّه الصالحين وهو كلام معترض بين قوله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 أ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عبد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أن الجمع المضاف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ى باللام ي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سماء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بين السماء والأرض 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خير من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في باب الأمر ب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ختلاف الروايات في هذه الكلمة وفي ذلك دليل على مشروعية الدعاء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 من أمور الدنيا والآخرة ما لم يكن إثمًا وإلى ذلك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بالدعوات المأثورة في القرآن والسنة وقال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وغيره من الأدلة المتكاثرة التي فيها الإذن ب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مقيدة ترد عليهم ولولا ما رواه ابن رسلان عن البعض من الإجماع على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قبل السلام لكان الحديث منتهضًا للاستدلال به عليه لأن التخير في آحاد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عدم وجوبه كما قال ابن رشد وهو المتقرر في الأصول إنه قد ذهب إلى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 ورو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أحدك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علم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الأخير وهم عمر وابن عمر وأبو مسعود والهادي والقاسم والشافعي و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 وجمهور الفقهاء أن التشهدين سنة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من أهل البيت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الك القول بوجوب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القائلون ـ بالوجوب أيضًا ب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رض علينا التشهد السلام على عباد اللَّه الحديث أخرجه 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اه وهو مشعر بفرضية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 ذلك القائلون بعدم الوجوب بأن ال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حديث للإرشاد لعدم ذكر التشهد الأخير في حديث المسيء وعن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أنه تفرد به ابن عيينة كما قال ابن عبد البر ولكن هذا لا يعد قاد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ذار بعدم الذكر في حديث المسيء فصحيح إلا أن يعلم تأخر الأمر بالتشهد ع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ذار عن الوجوب بأن الأمر المذكور صرف لهم عما كانوا يقو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ء أنفسهم فلا يدل على الوجوب أو بأن قول ابن عباس كما يعلمنا السورة يرش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لأن تعليم السورة غير واجب فمما لا يع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ستدل به القائلون بعدم الوجوب ما ثبت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حديث المسيء من 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هذا فقد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 على القائلين بالوجوب إيجاب جميع التشهد وعدم التخصيص بالشها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الهادوية بنفس الدليل الذي استدلوا ب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الأفضل من التشهدات فذهب الشافعي و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إلى أن تشهد ابن عباس أفضل لزيادة لفظ المباركات فيه كم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مد وجمهور الفقهاء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ابن مسعود أفضل لما قدم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حات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عمر بن الخطاب أفضل لأنه علمه الناس على المنب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ه أح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َه الزاكيات الطيبات الصلوات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سم اللَّه خير الأسماء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وا في أ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على عمر ورواه بعض المتأخرين عن مالك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وقالت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ا ما رواه زي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وباللَّه والحمد للَّه والأسماء 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لَّه أشهد أن لا إله إلا اللَّه وحده لا شريك له وأشهد 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إليه أبو طالب ما رواه الهادي في المنتخب من زيادة التحيات 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والطيبات بعد قوله والأسماء الحسنى كلها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جوازها كلها يعني التشهدات الثابتة من وجه صحيح وكذلك نقل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طي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لمنا التشهد كما يعلمنا السورة من القرآن فكان يقول التحيات المبا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طيبات للَّه السلام عليك أيها النبي ورحمة اللَّه وبركاته السلا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باد اللَّه الصالحين أشهد أن لا إله إلا اللَّه وأشهد 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بهذا اللفظ ورواه الترمذي وصححه كذلك لك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كرًا ورواه ابن ماجه كمسلم 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وأحمد بتنكير السلام وقا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ا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ك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من طريق آخر كذلك لكن بتعريف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لم لكنه نكر ال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في أحد روايتيه وابن حبان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ريف السلام الأول وتنكي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بتنكير الأول و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المباركات الصلوات 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ركات والصلوات والطيبات كما في حديث ابن مسعود وغيره ولكن حذفت اختصار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معروف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عنى الحديث ـ أن التحيات وما بعدها مستحقة للَّه تعالى و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ركات جمع مباركة وهي كثيرة الخير وقيل النماء وهذ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عليها حديث ابن عباس كما اشتمل حديث ابن مسعود على زيادة الواو ولولا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كما قدمنا على جواز كل تشهد من التشهدات الصحيحة لكان اللازم الأخذ ب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ائد من ألفاظها وقد مر شرح بقية ألفا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تشهد في الصلاة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قبل أن يفرض علينا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لَّه السلام على جبريل وميكائيل ف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 تقولوا هكذا ولكن قولوا التحيات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بيهقي وصححه وهو من جملة ما استدل به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تشهد وقد ذكرنا ذلك مستوفى في شرح حديث ابن مسعود وقد صرح صاحب ضوء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ض ههنا بمعنى التعيين وهو شيء لا وجود له في كتب اللغة وقد صرح صاحب 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فرض اللَّه أوجب وكذا في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رض معان أخر مذكورة في كتب اللغة لا تناسب المقام ومن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ر به في ضوء النهار أن قول ابن مسعود هذا اجتهاد منه ولا يخفى أن كلام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مخرج الرواية لأنه بصدد الرأي وقول الصحابي فرض علينا وجب علينا إخبار ع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وتبليغ إلى الأمة وهو من أهل اللسان العربي وتجويزه ما ليس بفرض فرضًا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الاقتصار في الاعتذار عن الوجوب على عدم الذكر في حديث المسيء وع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خير هذا عن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ني قول ابن مسعود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فرض عليه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صلاة إلا ب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 و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من جملة ما تمسك به القائلون بوجوب التشهد وهو لا يكو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قائلين بحجية أقوال الصحابة لا على غيرهم لظهور أنه قاله رأيًا ل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تقدم عن ابن مسعود وقد حكى ابن عبد البر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ساهيًا أو عامدًا فعليه إعادة الصلاة إلا أن يكون الساهي قريبًا ف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صلاته ويتشهد وإلى وجوب إعادة الصلاة على من ترك التشهد ذهبت الهادو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غير مرة أن الإخلال بالواجبات لا يستلزم بطلان الصلاة وأن المستلزم لذ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خلال بالشروط وال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شارة بالسبابة وصفة و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صفة صلاة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ثم قعد فافترش رجله اليسرى ووضع كفه اليسرى على فخذه ورك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وجعل حد مرفقه الأيمن على فخذه اليمنى ثم قبض ثنتين من أصابعه وحلق حل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صبعه فرأيته يحركها يدع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بن خزيمة والبيهقي وهو طرف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المذكور في صفة صلات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عد فافترش 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من قال ب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ش والنصب في الجلوس الأخير وقد تقدم تحق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كفه اليسرى على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دودة غير مقبوضة قال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ينشر أصابعها مع التف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حد مر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رفه والمراد كما قال في شرح المصا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عظم مرفقه كأنه رأس و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طرف مرفقه من جهة ال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خذه حتى يكون مرتفعًا عنه كما يرتفع الوتد عن الأرض ويضع طرفه الذي من جهة 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ف فخذ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صبعين من أصابع يده اليمنى وهما الخ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لام أي جعل إصبعيه حلقة والحلقة 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جمعها حلق بفتحتين على غير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حلق بكسر الحاء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عة وقص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يح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ك الإشارة بها لا تكرير تحريكها حتى لا يعارض حديث ابن الزبير عند أ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 وابن حبان في 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شير بالسبابة ولا يحرك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 بصره إش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مسلم دو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اوز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مسلم من حديث ابن الزبير إلا الإشارة دون قو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ها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شد إلى ما ذكره البيهقي رواية أبي داود لحديث وائل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الس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وضع اليمنى على الفخذ حال التشهد هيئات هذه 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ما أخرجه مسلم من حديث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إذا جلس في الصلاة وضع يده اليمنى على ركبته اليمنى وعق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شار بالس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قبض كل الأصابع والإشارة بالسباب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الذي سي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 ما أخرجه مسلم من حديث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إذا قعد يدعو وضع يده اليم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 اليمنى ويده اليسرى على فخذه اليسرى وأشار بإصبعه السبابة ووضع إبه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ه الوسطى ويلقم كفه اليسرى 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 وضع اليد اليمنى على الف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بض والإشارة بالسبابة وقد أخرج مسلم رواية أخرى عن ابن الزبير ت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قتصر فيها على مجرد الوضع و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 عن ابن عمر ما 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 أبو داود والترمذي من حديث أبي حميد بدون ذكر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لا أن تحمل الرواية التي لم يذكر فيها القبض على الروايات التي فيها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مطلق على 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بن القيم في الهدي الروايات المذكورة كلها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قال قبض أصابعه الثلاث أراد به أن الوسطى كانت مضمومة ولم تكن منش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بابة ومن قال قبض اثنتين أراد أن الوسطى لم تكن مقبوضة مع البنصر بل الخ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صر متساويتان في القبض دون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ب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فإن الوسطى في هذا العقد تكون مضمومة ولا تكون مقبوضة مع البنص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استحباب وضع اليدين على الركبتين حال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شهد وهو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إشارة بالإصبع عند قو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من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لا يجاوز بصره إشارته وفيه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 أبي داود ويشير بها موجهة إلى القبلة وينوي بالإشارة التوحيد و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لإشارة بها إلى أن المعبود سبحانه وتعالى واحد ل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حيده بين القول والفعل و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مع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جلس في الصلاة وضع يديه على ركبتيه ورفع إصبعه اليمنى التي تلي 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ها ويده اليسرى على ركبته باسط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ضع كفه اليمنى على فخذه اليمنى وقبض أصابعه كلها وأشار بإصبعه التي 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 ووضع كفه اليسرى على فخذ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جلس في الصلاة للتشهد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ركبته ثم يرفع إصبعه السبابة التي تلي الإبهام وباقي أصابعه على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يده على ركبته ورفع 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عدم القبض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صابع فيكون دليلًا على الهيئة الخامسة التي قدمناها إلا أن يحمل عل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إن قوله ويده اليسرى على ركبته باسطها عليها 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 اليمنى ولكنه إشعار فيه خفاء على أنه يمكن أن يكون توصيف اليسرى بأنها مبس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ًا إلى رفع إصبع اليمنى للدعاء فيفيد أنه لم يرفع إصبع اليسرى ل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إشارة وقبض الأصابع كما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حديث الباب وقد 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لاة على رسول اللَّ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حن في مجلس سعد بن عبادة فقال له بشير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اللَّه أن نصلي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صلي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رسول اللَّه صلى اللَّه عليه وآله وسلم حتى تمني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أله ثم 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اللَّ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ى آل محمد كما صليت على آل إبراهيم وبارك على محمد وعلى آل محمد كما 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ل إبراهيم إنك حميد مجيد والسلام كما قد ع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في لفظ آخر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صلي عليك إذا نحن صلينا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بن خزيمة وابن حبان والدارقطني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ه والبيهقي وصححه وز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صل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داود بعد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ارك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كعب بن عجرة عند الجماع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عند النسائي في مسند علي بلفظ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سيأ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َّه 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صل على محمد كما صليت على إبراهيم وآل إبراهيم إنك حميد م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ى محمد وآل محمد كما باركت على إبراهيم و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آل محمد في الموضعين ولم يقل فيهما و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لبخاري والنسائي و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صل على محمد عبدك ورسولك كما صليت على إبراهيم وبارك على محمد وآل محم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ت على إبراهيم و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د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ك ورحمتك وبركاتك على محمد وآل محمد كما جعلتها على آل إبراهيم إنك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داود الأعمى اسمه نفيع وهو ضعيف جدًا ومتهم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د أحمد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اللَّهم صل على محمد وعلى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ميد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ويفع بن ثابت وجابر وابن عباس عند المستغفري في 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جمع ما في الأحاديث الصحيحة فتقول اللَّهم 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النبي الأمي وعلى آل محمد وأزواجه وذريته كما صليت على إبراهيم و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بارك على محمد وعلى آل محمد وأزواجه وذريته كما باركت على إبراهيم و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ي العالمين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عليه مما في الأحاديث الصحيحة ألفاظ آخ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يجمعها قولك اللَّهم صل على محمد عبدك ورسولك النبي الأمي وعلى آ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ه أمهات المؤمنين وذريته وأهل بيته كما صليت على إبراهيم وعلى آل إبراهيم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مجيد اللَّهم بارك على محمد النبي الأمي وعلى آل محمد وأزواجه وذري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ت على إبراهيم وعلى آل إبراهيم في العالمين إنك حميد مجي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ات التي ذكرها العراقي ثابتة في أحاديث الباب الت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زيادات غير هذه في أحاديث أخر عن علي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لكن فيها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على وجوب الصلاة عل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عد التشهد وإلى ذلك ذهب عمر وابنه عبد اللَّه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حمد بن كعب القرظي وأبو جعفر الباقر والهادي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بن حنبل وإسحاق وابن المواز واختاره القاضي 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ذهب الجمهور ـ إلى عدم الوجوب منهم مالك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ناصر من أهل البيت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 و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ون والمتأخرون ع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قل بالوج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هو مسبوق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ول القاضي عياض في الشفاء الكلام على ذلك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من الدعاوى الباطلة لما عرفت من نسبة القول بالوجوب إلى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أهل البيت والفقهاء ولكنه لا يتم الاستدلال على وجوب الصلاة بعد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حديث الباب من الأمر بها وبما في سائر أحاديث الباب لأن غايتها الأمر ب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 صلى اللَّه عليه وسلم وهو يقتضي الوجوب في الجملة فيحصل ال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قاع فرد منها خارج الصلاة فليس فيها زيادة على ما في قوله تعالى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ص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وسلموا تسل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مكن الاستدلال لوجوب الصلا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خرجه ابن حبان والحاكم والبيهقي وصححوه وابن خزيمة في صحيحه والدارقط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صلي عليك إذا نحن صلينا عليك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صلي عليك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هذه الزيادة أن يتعين بها مح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لى اللَّه عليه وسلم وهو مطلق الصلاة وليس فيها ما يعين محل النزا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ها بعد التشهد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اعتذار عن القول بالوجوب بأن الأوامر المذكورة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كيفية وهي لا تفيد الوجوب فإنه لا يشك من له ذوق أن من قال لغيره إذا أعط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 فكيف أعطيك إياه أسرًا أم جهرًا فقال له أعطنيه سرًا كان ذلك أمرًا بال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سرية لا أمرًا بالإعطاء وتبادر هذا المعنى لغة وشرعًا وعرفًا لا ي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رر في السنة وكثر ف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الليل فليفتت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عتين 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صلى اللَّه عليه وسلم في صلاة الاستخ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كع ركعتين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ذا قوله في صلاة التسب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وصل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و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فت الصبح فأوت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هذه ال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عنها هي كيفية الصلاة المأمور بها في القرآن فتعليمها بيان للواجب ال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واجبة لا يتم إلا بعد تسليم أن الأمر القرآني بالصلاة مجمل وهو ممنوع لاتض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صلاة والسلام المأمور بهما على أنه قد حكى الطبري الإجماع على أن محم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دب فهو بيان لمجمل مندوب لا واجب ولو سلم انتهاض الأدلة على الوجوب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ا أن الواجب فعلها مرة واحدة فأين دليل التكرار في كل صلاة ولو سلم وج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تكرار لكان تركها في تعليم المسيء دالًا على عدم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ستدل به القائلون بوجوب الصلاة بعد التشهد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من حديث علي عن النبي صلى اللَّ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من ذكرت عنده فلم يص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قد ذكر النبي في التشه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يستدل به على المطلوب لكن بعد تسليم تخصيص البخل بترك الواجبات وهو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لغة والشرع والعرف يطلقون اسم البخيل على من يشح بما ليس بواج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 الحديث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حديث عائشة عند الدارقطني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إلا بطهور والصلاة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كونه في إسناده عمرو بن شم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الجعفي وهو ضعيف لا يدل على المطلوب لأن غايته إيجاب الصلاة علي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دون تقييد بالصلاة فأين دليل التقييد بها سلمنا فأين دليل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بعد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حديث سهل بن سعد عند الدارقطني والبيهقي و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صل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كونه غير مفيد للمطلوب كما عرفت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كما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جملة أدلتهم ـ ما أخرجه الدارقطني من حديث أبي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صل فيها علي وعلى أهل بيتي لم ت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وغايته إيجاب الصلاة في مطلق الصلاة فأين دليل التقييد ببعد التشهد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للاستدلال به فإن الدارقطني قال بع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ه من قول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أيضًا بحديث فضالة بن عبيد الآتي وغايته إيج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طلق الصلاة عند إرادة الدعاء فما الدليل على الوجوب بعد التشهد على أن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ا لهم كما سيأتي ل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أدلتهم ـ ما قاله المهدي في البحر أنه لا حتم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جماعًا فتعين فيها للأمر والإجماع ممنوع فقد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جب في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إليه ذهب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جب كلما ذكر واختاره الحلي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الاستدلال على الوجوب في الصل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ة بأن الصلاة عليه واجبة بالإجماع ولا تجب في غير الصلاة بالإجماع فتع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 الصلاة وهو ضعيف جدًا لأن قوله لا تجب في غير الصلاة بالإجماع إن أر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 غير الصلاة عينًا فهو صحيح لكنه لا يلزم منه أن تجب في الصلاة عينًا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واجب مطلق الصلاة فلا يجب واحد من المعينين أعني خارج الصلاة و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ن أراد أعم من ذلك وهو الوجوب المطلق فممنو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أدلتهم ـ ما أخرجه البزار في مسنده من رواية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عن قيس عن سماك 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نبر فقال آمين آمين آمين فلما نزل سئل عن ذلك فقال أتان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م أنف امرئ ذكرت عنده فلم يص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أب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وي كذبه يحيى بن معين وغيره نعم حديث كعب بن عجرة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خرج يومًا إلى المنبر فقال حين ارتقى درجة آ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قى أخرى فقال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ه أن جبريل قال له عند الدرجة الثال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عنده فلم يصل عليك فقلت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كم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 من ذكرت عنده ف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أن الوجوب عند الذكر من غير فرق بين داخل الصلاة وخارجها و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ب في الصلاة لا يقولون بالوجوب خارجها فما هو جوابهم عن الوجوب خارج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نا عن الوجوب داخلها على أن التقييد بقوله عنده مشعر بوقوع الذكر من 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ف إليه والذكر الواقع حال الصلاة ليس من غير الذاكر وإلحاق ذكر الشخص بذك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 وجود الفارق وهو ما يشعر به السكوت عند سماع ذكر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غفلة وفرط القسوة بخلاف ما إذا جرى ذكره صلى اللَّ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نفسه فكفى به عنوانًا على الالتفات وال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 لشغ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أنهض ـ ما يستدل به على الوجوب في الصلاة مقيدًا ب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أعني بعد التشهد ما أخرجه الحاكم والبيهقي من طريق يحيى بن السباق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الحارث عن ابن مسعود عن النبي صلى اللَّه عليه و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صلاة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ولا أن في إسناده رجلًا مجهولًا وه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اصل ـ أنه لم يثبت عندي من الأدلة ما يدل على مطلوب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ب وعلى فرض ثبوته فترك تعليم المسيء للصلاة لا سيما مع قو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فقد تم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صالحة لحمله على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قوله لابن مسعود وبعد تعليمه التش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هذا فقد قضيت صلاتك إن شئت أن تقوم فقم وإن شئت أن تقعد ف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ترمذي والدارقطني وفيه كلام يأتي إن شاء اللَّه في باب كون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فنحن لا ننكر أن الصلاة عليه صلى اللَّه عليه وآله وسلم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التي يتقرب بها الخلق إلى الخالق وإنما نازعنا في إثبات واجب من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غير دليل يقتضيه مخافة من التقول على اللَّه بما لم يقل ولكن تخصيص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 بها مما لم يدل عليه دليل صحيح ولا ضعيف وجميع هذه الأدلة التي استد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الوجوب لا تختص بالأخير وغاية ما استدلوا به على تخصيص الأخي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جلس في التشهد الأوسط كما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ض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النسائي وليس فيه إلا مشروعية التخفي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جعله أخف من مقابله أعني التشهد الأخير وأما أنه يستلزم ترك ما دل 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ته فيه فلا ولا شك أن المصلي إذا اقتصر على أحد التشهدات وعلى أخصر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 صلى اللَّه عليه وآله وسلم كان مسارعًا غاية المسارعة باعتبار 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ويل الأخير بالتعوذ من الأربع والأدعية المأمور بمطلقها ومقيد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الكلام في وجوب الصلاة ع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صلاة فاعلم أنه قد اختلف في وجوبها على الآل بعد التشهد فذهب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مؤيد باللَّه وأحمد بن حنبل وبعض أصحاب الشافعي إلى الوجوب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امر المذكورة في الأحاديث المشتملة على ال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في أحد ق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 والناصر إلى أنها سنة فقط وقد تقدم ذكر الأدلة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احتج به الآخرون هنا الإجماع الذي حكاه النوو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وجوب قالوا فيكون قرينة لحمل الأوامر على الندب قالوا ويؤيد ذلك عد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على الآل في القرآن والخلاف في تعيين الآل من هم وسيأتي في الب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بقية ألفاظ حديث ابن مسعود يأتي في شرح ما بعده من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َّه قد علم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كيف السلام عليك فكيف الصلاة قال قولوا اللَّهم صل على محمد وعلى آل محم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على آل إبراهيم إنك حميد مجيد اللَّهم بارك على محمد وعلى آل محمد كما 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ن الترمذي قال فيه على إبراهيم في الموضع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عني بما تقدم في أحاديث التشهد وهو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يها النبي ورحمة اللَّه وبركاته وهو يدل على تأخر مشروعية الصل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ندب لمن أشكل عليه كيفية ما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 أن يسأل عنه من له به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قائلون بوجوب الصلاة في الصلا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أبي داود وآل محمد ب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سائر الروايات في هذا الحديث وغيره ب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بعض إ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إسماعيل وإسحاق وأولا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لَّه لهم الرحمة والبركة بقوله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ة اللَّه وبركاته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 البيت إنه حميد 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معا لغيرهم فسأ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عطاء ما تضمنته الآية واستشكل جماعة من العلماء التشبيه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لى اللَّه عليه وآله وسلم بالصلاة على إبراهيم كما في بعض الروايات أو 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كما في البعض الآخر مع أن المشبه دون المشبه به في الغالب وهو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فضل من إبراهيم وآله وأجيب عن ذلك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مشبه مجموع الصلاة على محمد وآله بمجموع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آله وفي آل إبراهيم معظم الأنبياء فالمشبه به أقوى من هذه الح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تشبيه وقع لأصل الصلاة بأصل الصلاة لا للقدر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صلاة على الآل لا على النبي صلى اللَّه عليه وآله وسلم وهو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صلاة عليه صلى اللَّه عليه وآله وسلم باعتبار تكررها من كل فرد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مجموع الأفراد أعظم وأوفر وإن كانت باعتبار الفرد مساوية أو ناقصة 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حاصل في صلاة كل فرد فالصلاة من المجموع مأخوذ فيها ذلك فلا يتحقق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وأو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صلاة عليه كانت ثابتة له والسؤال إنما هو باعتبار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در الثابت وبانضمام ذلك الزائد المساوي أو الناقص إلى ما قد ثبت تصير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تشبيه غير منظور فيه إلى جانب زيادة أو نقص وإنما المقص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صلاة نوع تعظيم وإجلال كما فعل في حق إبراهيم وتقرر واشتهر من تعظ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ريفه وهو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غرض من التشبيه قد يكون لبيان حال المش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ظر إلى قوة المشبه به وهو قليل لا يحمل عليه إلا ل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أن يكون المشبه دون المشبه به على جهة اللزوم كما صرح بذلك جماعة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فيه أنه وإن لم يقتض ذلك نادرًا فلا شك أنه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نه كان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قبل أن يعلمه أنه أفضل م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راد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أن يتم النعمة عليه كما أتمها على إبراهيم و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أن يبقي له لسان صدق في الآخرين ك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سأ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ه اللَّه خليلًا ك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آله فالمشبه هو الصلاة عليه وعلى آله بالصلاة على إبراهيم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ن جملتهم فلا ضي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ود الأفعال مستحق لجميع المحامد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ة من المبالغة وهو تعليل لطلب الصلاة منه والمجيد المتصف بالمجد وهو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والكرم والصفات الم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هي الثبوت والدوام من قولهم 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إذا ثبت ودام أي أدم شرفه وكرامته وتعظ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ًا يدعو في صلاته فلم يصل على النبي صلى اللَّه عليه وآله وسلم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هذا ثم دعاه فقال له أو لغيره إذا صلى أحدكم فل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ميد اللَّه والثناء عليه ثم ليصل على النبي صلى اللَّه عليه وسلم ثم ليدع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لنسائي و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دعائه قبل تقديم الصلاة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تقديم الصلاة قبل الدعاء ليكون وسيلة للإجابة لأن من حق السائل أن يتلط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ل ما أ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حديث غير المصنف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جلًا يدعو في صلا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جد اللَّه ولم يصل على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طف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ثر الروايات بما شاء يعني من خير الدنيا والآخرة وفيه الأذ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لق الدعاء من غير تقييد بمحل مخصوص قيل هذا الحديث موافق في المعنى ل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غيره في التشهد فإن ذلك متضمن للتمجيد والثناء وهذا مجمل وذلك مبين ل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تم إلا بعد تسليم أن النبي صلى اللَّه عليه وآله وسلم سمع الرجل يدع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ة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بالحديث القائلون بوجوب الصلاة في الصلا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جة لمن لا يرى 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ًا حيث لم يأمر تاركها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ضده قوله في خبر ابن مسعود بع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خير من المسألة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ستدل به على تفسير آله الم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يد السا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يا رسول اللَّه كيف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قال قولوا اللَّهم صل على محمد وعلى أزواجه وذريته كما صليت على آ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ى محمد وأزواجه وذريته كما باركت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حتج به طائفة من العلماء على أن الآل هم الأزواج وال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ه أقام الأزواج والذرية مقام آل محمد في سائر الروايات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قوله تعالى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َّه ليذهب عنكم الرجس أهل البيت ويطهر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قبل الآية وبعدها في الزوجات فأشعر ذلك بإراد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ر تذكير المخاطبين بها بإرادة 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ذا الحديث وحديث أبي هريرة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المرادون بالآية وبسائر الأحاديث التي أجمل فيها الآل ولكنه يشك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 صلى اللَّه عليه وآله وسلم من إدخال أم سلمة تحت الكساء بعد سؤال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َه عليه وآله وسلم عند نزول هذه الآية مشيرًا إلى علي وفاطمة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 هؤلاء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جللهم بال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آ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حرمت عليهم الصدقة وهم بنو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هذا القول الإمام يحيى واستدل القائل بذلك بأن 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آل بهم وبين أنهم آل علي وآل جعفر وآل عقيل وآل العباس كم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ي أعرف بمراده صلى اللَّه عليه وسلم فيكون تفسيره قرينة على 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م بنو هاشم وبنو المطلب وإلى ذلك ذهب الشافعي وقيل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لحسنان و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ذهب جمهور أهل البيت واستدلوا بحديث ال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صحيح مسلم وغيره وقوله صلى اللَّه 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رًا إليهم ولكنه يقال إن كان هذا التركيب يدل على الحصر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أو غيره فغاية ما فيه إخراج من عداهم بمفهومه والأحاديث الدالة على أنهم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ما ورد في بني هاشم وفي الزوجات مخصصة بمنطوقها لعموم هذا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اره صلى اللَّه عليه وسلم على تعيين البعض عند نزول الآية لا ينافي إخبا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زيادة لأن الاقتصار ربما كان لمزية للبعض أو قبل العلم بأن الآل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ثم يقال إذا كانت هذه الصيغة تقتضي الحصر فما الدليل على دخول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لين بالكساء في الآل مع أن مفهوم هذا الحصر يخرجهم فإن كان إدخالهم بمخصص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بالذرية وذريته صلى اللَّه عليه وسلم هم أولاد فاطمة فما الفرق بين م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آل هم القرابة من غير تقييد وإلى ذلك ذهب جماع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م الأمة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ظه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وغيره من المحققين اهـ وإليه ذهب نشوان الحميري إمام اللغة ومن شع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النبي هم أتباع م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اجم والسودان و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لم يكن آله إلا قرا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مصلي على الطاغي أبي 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يضًا قول عبد المطلب من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صر على آل الصلي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ب وعابديه اليوم آ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صليب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الأدلة ـ على ذلك قول اللَّه تعالى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خلوا آل فرعون أش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اد بآله أتباعه واحتج لهذا القول بما 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لما سئل عن الآ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محمد كل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من حديث علي ومن حديث أنس وفي أسانيدها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عنى الآل لغة فإنهم كما قال في القاموس أه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ولا ينافي هذا اقتصاره صلى اللَّه عليه وآله وسلم على البعض منه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ات كما تقدم وكما في حديث مسلم في الأضح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تقبل من محمد وآ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شك أن القرابة أخص الآل فتخصيصهم بالذكر ربما كان لمز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اركهم فيها غيرهم كما عرفت وتسميتهم بالأمة لا ينافي تسميتهم بالآل و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شائع ذائع كتابًا وسنة ولغة على أن حديث أبي هريرة المذكور آخر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طف أهل بيته على ذريته فإذا كان مجرد العطف يدل على التغاير مطلقًا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ذريته خارجة عن أهل بيته والجواب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هنا مانع من حمل الآ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مة وهو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ارك فيكم الثقلين ما إن تمسكتم به لن تضلو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عت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في صحيح مسلم وغيره فإنه لو كان الآل جميع الأم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التمسك والأمر المتمسك به شيئًا واحدًا و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كتال بالمكيال الأوفى إذا صلى علينا أهل البيت فليقل اللَّ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نبي وأزواجه أمهات المؤمنين وذريته وأهل بيته كما صليت على آل إبراهيم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سكت عنه أبو داود والمنذري وهو من طريق أبي جعفر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بن علي عن المجمر عن أبي هريرة عنه صلى اللَّه عليه وآله وسلم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في مسند علي من طريق عمرو بن عاصم عن ح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الكلابي عن عبد الرحمن بن طلحة الخزاعي عن أبي جعفر عن محمد بن الحنف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لي عن النبي صلى اللَّه عليه وآله وسلم بلفظ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ه على أبي جعفر وعلى حب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ديث ـ استدل به القائلون بأن الزوجات من الآل والقائلو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ة من الآل وهو أدل على ذلك من الحديث الأول لذكر الآل وفيه مجملًا ومب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وهو ما يك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 أعظم أجرًا من غيرها وأوفر ث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فيه النصب على الاختصاص ويجوز إبد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ير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 اللَّهم صل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سيدنا قبل محمد عند أكثر المصلين وفي كون ذلك أفضل نظر اهـ وقد 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أنه جعله من باب سلوك الأدب وهو مبني على أن سلوك طريق الأدب أ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حديث أبي بكر حين أمره صلى اللَّه عليه وآله وسلم أن يثبت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تثل وقال ما كان لابن أبي قحافة أن يتقدم بين يد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كذلك امتناع علي عن محو اسم النبي صلى اللَّ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فة في صلح الحديبية بعد أن أمره بذلك وقال لا أمحو اسمك أبدًا وكلا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فتقريره صلى اللَّه عليه وآله وسلم لهما على الامتناع من امتثا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بًا مشعر بأول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دعو به في آخ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أحدكم من التشهد الأخير فليتعوذ باللَّه من أربع من عذاب جهن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ومن فتنة المحيا والممات ومن شر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اللَّهم إني أعوذ بك من عذاب القبر وأعوذ بك من فتنة المسيح الدجال و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ن فتنة المحيا وفتنة الممات اللَّهم إني أعوذ بك من المغرم والم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أحدكم من التشهد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عيين مح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بعد التشهد الأخير وهو مقيد وحديث عائشة مطلق فيحمل عليه وهو يرد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بن حزم من وجوبها في التشهد الأول وما ورد من الأذن للمصلي بالدعاء ب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شهد يكون بعد هذه الاستعاذة لقوله إذا 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الأمر على وجوب الاستعاذة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بعض الظاهرية وروي عن طاوس وقد ادعى بعضهم الإجماع على الندب وهو لا يت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من تقدم والحق الوجوب إن علم تأخر هذا الأمر عن حديث المسيء لما عرفن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زاد على هذه الأربع التعوذ من الم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ثم المذكورين في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 على المنكرين لذلك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الباب 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نة المحيا و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ا ما يعرض للإنسان مدة حياته من الافتتان بالدنيا والشهوات والجهالات وأعظ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ذ باللَّه أمر الخاتمة عند الموت وفتنة الممات يجوز أن يراد بها الفت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ضيفت إليه لقربها منه ويكون المراد على هذا بفتنة المحيا ما قبل ذلك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د بها فتنة القبر وقد صح أنهم يفتنون 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راد بفتنة الم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لاء مع زوال الصبر وبفتنة الممات السؤال في القبر مع الحيرة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 الدجال ومخفف عيسى ونقل الفربري عن خلف بن عامر أن المسيح بالتشديد و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يقال للدجال ويقال لعيسى وأنه ل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بالتخفيف فلمسحه الأرض ومن قاله بالتشديد فلكونه ممسوح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بعضهم بالخاء المعجمة في الدجال ونسب قائله إلى ال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ح عيسى ابن مريم صلوات اللَّه عليه لبركته قال وذكرت في اشتقاقه خمسين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ي لمشارق الأنوار وغيره والدجال لشؤم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غرم والم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بتقديم المأ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م الدين يقال غرم بكسر الراء أي أدان قيل المراد به ما يستد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و فيما يجوز ثم يعجز عن أدائه ويحتمل أن يراد به ما هو أعم من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 صلى اللَّه عليه وسلم من غلب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تستعيذ من المغر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حدث فكذب ووعد فأ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أدعية منصوص عليه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دعاء أدعو به في صلا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َّ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 نفسي ظلمًا كثيرًا ولا يغفر الذنوب إلا أنت فاغفر لي مغفرة من عندك وارح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ملابسة ما يوجب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قص الحظ وفيه أن الإنسان لا يعرى عن تقصير ولو كان صد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الثاء المثلثة وبالباء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جمع بينهما فيقول كثير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عز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جمع بين الروايتين فيأتي مرة بالمثلثة ومرة بالموحدة ف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مرتين فقد نطق بما نطق به النبي صلى اللَّه عليه وآله وسلم بيقين و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ه النووي لم يكن آتيًا بالسنة لأن النبي صلى اللَّه عليه وآله وسلم لم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ذلك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حدانية واستجلاب للمغفرة وهو كقوله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إذا فعلوا فاحشة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وا أنفسهم ذكروا اللَّه فاستغفروا لذنوبهم ومن يغفر الذنوب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ى على المستغفرين وفي ضمن ثنائه بالاستغفار لوح بالأ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إن كل شيء أثنى اللَّه على فاعله فهو آمر به وكل شيء ذم فاعله فهو 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ة من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تنكير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غفران عظيم لا يدرك كنهه ووصفه بكونه من عنده سبحانه وتعالى مريد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 لأن الذي يكون من عند اللَّه لا يحيط به 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وجهين أحدهما الإشارة إلى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كأنه قال لا يفعل هذا إلا أنت فافعله أنت والثاني وهو أحسن أنه 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غفرة متفضل بها لا يقتضيها سبب من العبد من عمل حسن ولا غيره وبهذا الثاني 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صفتان ذك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ًا للكلام على جهة المقابلة لما تقدم فالغفور مقابل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قابلة مر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هذا الدعاء في الصلاة ولم ي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أولى أن يكون في أحد موطنين السج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لأنه أمر فيهما بالدعاء وقد أشار البخاري إلى محله فأورده في باب الدعا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من الفوائد استحباب طلب التعليم م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 ما في الدعوات المطلوب فيها جوامع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القعق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 رج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صلي فجعل يقول في صلاته اللَّهم اغفر لي ذنبي ووسع علي في ذ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لي فيما رزق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القعقاع ويقال حميد بن القعقاع لا يعرف حاله والرا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عود الجريري لا يعرف حاله وقد اختلف فيه على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أبي موسى في الدعاء للطبراني وأبو مسعود الجرير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بن إياس ثقة أخرج له الجماعة فلا وجه لقول من قال لا يعر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فيه مشروعية الدعاء بهذه الكلمات في مطلق الصلا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بمحل منها مخصوص وجهالة الراوي عنه صلى اللَّه عليه وسلم لا تضر لأن 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مغتفرة كما ذهب إلى ذلك الجمهور ودلت عليه الأدلة وقد ذكرت الأدل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سالة التي سميتها القول المقبول في رد رواية المجهول من غير صحاب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ق اللحظ الخفيف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 في صلاته اللَّهم إني أسألك الثبات في الأمر والعزيمة على ال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شكر نعمتك وحسن عبادتك وأسألك قلبًا سليمًا ولسانًا صادقًا وأسألك من خ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وأعوذ بك من شر ما تعلم وأستغفرك ل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 وقد ذكره في الجامع عند أدعية الاستخ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بني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شداد بن أ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يعلمنا نقول إذا روينا فذكره وزاد إنك أنت 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زاد في حديث آخر ب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ى إ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ذا روينا 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نسائي في اليوم والليلة ولم يذك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تيسير فساقه باللفظ الذي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عاء ورد مطلقًا في الصلا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 بمكان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ف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ثبات في الأمر من جوامع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لأن من ثبته اللَّه في أموره عصم عن الوقوع في الموبقات ولم يصدر م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ما يرضا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يمة على ال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كون بمعنى إرادة الفعل و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في طلبه والمناسب هنا هو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ًا 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عليل بكدر المعصية ولا 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شتمال على الغل والانطواء على الإ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ؤال لخير الأمور على الإطل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جل جلاله محيط بجميع الأشياء وكذلك التعوذ من شر ما يعلم والاستغفار ل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 أسألك من خير كل شيء وأعوذ بك من شر كل شيء وأستغفرك لكل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في سجوده اللَّهم اغفر لي ذنبي كله دقه وجله وأوله وآخره وعلا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ي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جواز نسبة الذنب إلي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قد اختلف الناس في ذلك على أقوال مذكورة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لأنبياء كلهم معصومون من الكبائر والصغائر وهذا هو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فهم لولا مخالفته لصرائح القرآن والسنة المشعرة بأن لهم ذن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ه و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أولهما أي قليله و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طف الخاص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نيته و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كثير ألفاظ الدعاء وتوكيده وإن أغنى بعضها ع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صلاة فأوجز فيها فأنكر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تم الركوع والسجو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ي دعوت فيها بدع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يدعو به اللَّهم بعلمك الغيب وقدرتك على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يني ما علمت الحياة خيرًا لي وتوفني إذا كانت الوفاة خيرًا لي أسألك خشي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والشهادة وكلمة الحق في الغضب والرضا والقصد في الفقر والغنى ولذة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والشوق إلى لقائك وأعوذ بك من ضراء مضرة ومن فتنة مضلة اللَّهم زينا ب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جعلنا هداة 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ثقات وساقه بإسناد آخر بنحو هذا اللفظ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 النسائي هكذا أخبرنا يحيى بن حبيب بن عربي قال حدثنا حماد قال حدثنا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عن أبيه قال صلى عمار فذكره وفي إسناده عطاء بن السائب وقد اختلط و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قرونًا بآخر وبقية رجاله ثقات ووالد عطاء هو السائب بن مالك الكوف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ز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لم يصاحب هذا الإيجاز تمام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تي عهدوا عليها رسول اللَّه صلى اللَّه عليه وآله وسلم وإلا لم يكن ل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جه فقد ثبت من حديث أنس في مسلم وغيره أنه قال ما صليت خلف أحد أوجز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ف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وا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إنكار على من أخف 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ست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تم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عار بأنه لم يتم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نك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يدع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عو به في الصلاة ويكون فعل عمار قرينة على ذلك ويحتمل أنه كان يدعو ب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بحال الصلاة كما هو الظاهر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ك الغيب وقدرتك على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جواز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عالى بصفات كماله وخصال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ابت 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حيني ما كانت الحياة خيرًا لي وتوفني ما كانت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جواز الدعاء بهذا لكن عند نزول الضرر كما وقع التقيي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نس المذكور المتفق علي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ين أحدكم الموت لضر نزل به فإن كان لا بد متمنيًا ف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ح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ك في الغيب و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مغيب الناس وحضور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بين الناس فقط ليست من الخشية للَّه بل من خشي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الحق في الغضب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مع بين الحالت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ربما حال بين الإنسان وبين الصدع بالحق وكذلك الرضا ربما قاد في بعض الح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اهنة وكتم كلم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في الفقر و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في كتب اللغ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ة الطريق والاعتدال وبمعنى ضد الإفراط وهو المناسب هنا لأن بطر الغنى ربما 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ف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صبر على الفقر ربما أوقع في التفريط فالقصد فيهما هو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ة النظر إلى 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لأشعرية ومن قال ب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طويلة الذيل ومحلها عل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تها برسالة مطولة سميتها الب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ق إلى لق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أ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موجبات محبة اللَّه للقاء عبده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َّه أحب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ة اللَّه تعالى لذلك من أسباب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يد صلى اللَّه عليه وآله وسلم ب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ء ربما كانت نافعة آجلًا أو عاجلًا فلا يليق الاستعاذ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ا صلى اللَّه عليه وآله وسلم بذلك لأن من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من أسباب الهداية وهذا بهذا الاعتبار مما لا يستعا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امتحان والاخ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ي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صيك بكلمات تقولهن في كل صلاة اللَّهم أعني على ذكرك وشكرك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ه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مصنف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مل على أدعية الصلاة بناء على أن لفظ الحديث في كل صلاة كما في الكتا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غير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ته من طريق مشايخي مسلسلًا بالمحبة فلا يكون باعتبار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عية الصلاة لأن دبر الصلاة بعدها على الأقرب كما سيأتي ويحتمل دب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قبل الخروج منها لأن دبر الحيوان منه وعليه بعض أئمة الحديث فلعل المصنف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كنه يشكل عليه إيراده لأدعية مقيدة بذلك في باب الذكر بعد الصلاة ك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حديث المغيرة الآت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صيك بكلمات تق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لا تد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أصله التحريم فيدل على وجوب الدعاء بهذه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نهي إرش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تخصيص الوصية بهذه الكلمات أنها مشتملة على جميع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قدت النبي صلى اللَّ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جعها فلمسته بيدها فوقعت عليه وهو ساجد وهو يقول رب أعط نفسي تقواها زكها أن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كاها أنت وليها و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مسلم وأبو داود والنسائي وابن ماجه من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ت رسول اللَّه صلى اللَّه عليه وآله وسلم ذات ليلة فلمست المسج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اجد وقدماه منصوبتان وهو يقول إني أعوذ برضاك من سخطك وأعوذ بمعافاتك من عقو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ك لا أحصي ثناء عليك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كو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أحمد من أحد روايات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حديثًا مستقلًا و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تعدد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نفسي تق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علها متقية سامعة م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علها زاكية بما تفضلت به عليها من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ا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تولي أمو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شروعية الدعاء في السجود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ول في صلاته أو في سجوده اللَّهم اجعل في قلبي نورًا وفي سمعي نورً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 نورًا وعن يميني نورًا وعن شمالي نورًا وأمامي نورًا وخلفي نورًا وفوقي ن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ي نورًا واجعل لي نورًا أو قال واجعلني ن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ذكره مسلم في صحيحه مطولًا ومختصرًا بطرق متعددة و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وجميع الروايات مقيدة ب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 أو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ك وقع في رواي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ر عن محمد بن جعفر عن شعبة عن سلمة بن كهيل عن كريب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الصلا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 اللَّهم ا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ن غير تقييد بحال الصلاة ولا بحال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في قلبي ن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سأل النور في أعضائه وجهاته والمراد بيان الحق وضياؤه والهداية إليه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في جميع أعضائه وجسمه وتصرفاته وتقلباته وحالاته وجملته وفي جهاته الس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غ شيء في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روج من الصلاة ب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ن يمينه وعن يساره السلام عليكم ورحمة اللَّه السلام عليكم ورحمة اللَّ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بياض خ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سلم عن يمينه وعن يساره حتى يرى بياض خ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دارقطني وابن حبان وله ألفاظ و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انيد صحاح ثابتة في حديث ابن مسعود في تسلي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 تسليمة واحد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بزار والدارقطني وابن حب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سعد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أحاديث فيها ذكر التسل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عمار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عند ابن أبي شيبة في مصنفه والدارقط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عند أحمد 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عم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ه أيضًا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عند أحمد والطبراني وفيه م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عند المعمري في اليوم والليلة والطبران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ابن الأسقع عند الشافعي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والطبراني من طريق ابنه عبد الجبار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عند أبي نعيم في المعرفة وفيه عبد الوهاب بن مجاهد وهو متروك وعن أبي رم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وابن مند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وسيأت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ه الأحاديث ـ تدل على مشروعية التسليمتين وقد حكاه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وعلي وابن مسعود وعمار بن ياسر ونافع بن عبد الحا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رباح وعلقمة والشعبي وأبي عبد الرحمن السل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وإسحاق وأبي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في البحر عن الهادي والقاسم وزيد بن علي والمؤيد باللَّه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شافعي كم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أن المشروع تسليمة واحدة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سلمة بن الأكوع وعائشة من الصحابة والحسن وابن سيرين وعمر بن عبد العز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مالك والأوزاعي والإمامية وأحد قولي 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بن جعفر من أهل البيت إلى أن الواجب ثلاث يمينًا وشمالًا وتلقاء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قائلون بمشروعية التسليمتين هل الثانية واجبة أم لا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استح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صلاة من 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ة واحدة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الذين يعتد 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إلا تسل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طحاوي وغيره عن الحسن بن صالح أنه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تين جميعًا وهي رواية عن أحمد وبها قال بعض أصحاب مالك ونقل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صحاب الظاهر وإلى ذلك ذهبت الهادوية وسيأتي الكلام على وجوب التسلي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تين أو عدم ذلك في باب كون السلام فرضًا وسنتكلم هاهنا في مجرد المشروع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ظر إ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حتج القائلون ـ بمشروعية التسليمتين بالأحاديث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مشروعية الواحدة فقط بالأحاديث التي سيأتي ذكرها في باب من اجت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 بمشروعية ثلاث بأن في ذلك جمعًا بين الروايات والحق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ولون لكثرة الأحاديث الواردة بالتسليمتين وصحة بعضها وحسن بعضها واشت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يادة وكونها مثبتة بخلاف الأحاديث الواردة بالتسليمة الواحدة فإنها مع 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لا تنتهض للاحتجاج كما ستعرف ذلك ولو سلم انتهاضها لم تصلح لمعارضة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تين لما عرفت من اشتمالها على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بمشروعية ثلاث فلعل القائل به ظن أن التسليم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الباب الذي سيأتي غير التسليمتين المذكورتين في هذا الباب ف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بمشروعية الثلاث وهو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 منه ما رواه في البحر عن البعض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واحدة في المسجد الصغير وثنتان في المسجد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أن يكون التسليم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ثم إلى جهة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التسليمتين عن يمينه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أو تلقاء وجهه أو الأولى عن يساره والثانية عن يمينه صحت صلاته و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تان ولكن فاتته الفضيلة في كيف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من حديث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أيضًا ابن حبان في صحيحه من حديث ابن مسعود وك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من حديثه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جب من ابن الصلاح حيث يقول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يست في شيء من كتب الحديث إلا في رواية وائل بن حجر وقد ذكر لها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ًا كثيرة في تلقيح الأفكار وتخريج الأذكار لم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ادة وب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حافظ بعد أن ساق تلك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دة طرق تث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 بخلاف ما يوهمه كلام الشيخ إنها رواية فر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أيضًا في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م حديث وائل المشتمل على تلك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بياض خ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المثناة من تحت من قول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ًا للمجهول كذا قال ابن رسلان وبياض بالرفع على ال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في الالتفات إلى جهة اليمين وإلى جهة اليسار وزاد النسائ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حتى يرى بياض خده الأيمن وعن يساره حتى يرى بياض خده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بياض خده من ههنا وبياض خده من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ا صلينا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لنا السلام عليكم ورحمة اللَّه السلام عليكم ورحمة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إلى الجانبين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كم كأنها أذناب خيل شمس إنما يكفي أحدكم أن يضع يده على فخذه يسلم على أخ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خلف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ؤلاء يسلمون بأيديهم كأنها أذناب خيل شمس إنم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أن يضع يده على فخذه ثم يقول السلام عليكم 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حدكم يرم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ء 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الراء ولم يكن تصحيفًا للواو فقد جعل الرمي باليد موضع الإيماء بها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لغة يقول رميت ببصري إليك أي مددته ورميت إليك بيدي أي أشر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مشهورة رواي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ومؤ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مض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يم والإيماء الإشارة أو ما يومئ إيماء وهم يومؤن مهموزًا ولا تقل أوميت 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قاله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رواية الشافعي يومون بضم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همزة فإن صحت الرواية فيكون قد أبدل من الهمزة ياء فلما قلبت الهمزة ياء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فلما لحقه ضمير الجماعة كان القياس يوميون فثقلت الياء وقلبها كسرة ف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ت ضمتها إلى الميم فقيل ي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ب خيل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كان الميم وضمها مع ضم الش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شموس بفتح الشين وهو من الدواب النفور الذي يمتنع على راكبه ومن الرجال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ى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من 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أدلة على مشروعية التسليمتين وقد قدمنا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إذا لم يقل ورحمة اللَّه أجزأ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تقدمة مشتملة على زيادة ورحمة اللَّه وبركاته ف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المشروع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زاء وعدمه فينبني على القول بالوجوب و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ر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نسلم على أئمتنا وأن يسلم بعضنا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رد على الإمام وأن نت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سلم بعضنا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رواية الحسن عن سمرة وقد اختلف في سماع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 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ثلاث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بس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ا الحديث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طريق أخرى عن سم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وا على قارئكم وعلى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ضعيف لما فيه من ال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لم على أئم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رد السلام عليهم كما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أموم عن يمين الإمام فينوي ال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ة وإن كان على يساره فينوي الرد عليه بالأولى وإن حاذاه فبما شاء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سلم بعضنا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شامل للصلاة وغيرها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 البزار بالصلاة كما تقدم ويدخل في ذلك سلام الإمام على المأمومين و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مام وسلام المقتدين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مؤيد باللَّه وأبو طا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قصد الملكين ومن في ناحيتهما من الإمام والمؤتمين في الجماعة تمسكًا به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على القول بإيجاب السلام وسيأتي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ت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باء الموحدة آخر الحروف والتحا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دد وتحابوا أحب كل واحد منهم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تسلي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موقوفًا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مد 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 مسلم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بن عبد الرحمن بن حيويل بن ناشرة بن عبد بن عامر المعاقر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ًا منكرًا و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قرونًا بعمرو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ًا أعلم بالزه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وقد ذكره ابن حبان في ثقاته وصحح الترمذي هذا الحديث من طريقه وليس موقوف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لأن لفظ الترمذ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سلا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خل في المسند عند أهل الحدي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وفيه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ي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من هذا الكتاب حذف السلا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ة للفظ أبي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ذف بفتح الحاء المهملة وسكون الذال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فاء هو ما رواه المصنف عن عبد اللَّه بن المبارك أن لا يمده مدًا يعني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 في لفظه ويسر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ستحبه أهل ال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إبراهيم النخ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جزم والسلام 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يستحب أن يدرج لفظ السلام ولا يمد مدًا لا أعلم في ذلك 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 وقد ذكر المهدي في البحر أن الرمي بالتسليم عجلًا مكر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بسكينة ووقا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دود بهذا الدليل الخاص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يد كراهة الاستعجال ب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جتزأ بتسليم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عن قتادة عن زرارة بن أوفى عن سعد بن هشام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إذا أوتر بتسع ركعات لم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ثامنة فيحمد اللَّه ويذكره ويدعو ثم ينهض ولا يسلم ثم يصلي التاسعة ف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 اللَّه ويدعو ثم يسلم تسليمة يسمعنا ثم يصلي ركعتين وهو جالس فلما كبر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بسبع ركعات لا يقعد إلا في السادسة ثم ينهض ولا يسلم فيصلي السابعة ث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ة ثم يصلي ركع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في هذ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ة واحدة السلام عليكم يرفع بها صوته حتى يوقظ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فصل بين الشفع والوتر بتسليمة يس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ائشة فأخرج نحوه أيضًا الترمذي وابن ماجه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سلم ت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تلقاء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عن زهير بن محمد عن هش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ها عمرو بن سلمة وعبد الملك الصنعاني وخالفهما الوليد فوقفه عليها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قال الوليد قلت لزهير أبلغك عن النبي صلى اللَّه عليه وآله وسلم فيه شي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خبرني يحيى بن سعيد الأنصاري أن رسول اللَّه صلى اللَّه عليه وآله وسلم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اية المرفوع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جح رواية الوقف الترمذي والبزار وأبو حات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مرفوعًا ولم يرفعه ع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زهير وهو ضعيف عند الجميع كثير الخطأ لا يحتج ب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ير لا ينتهي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في التضعيف ف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قيم الحديث وقال صالح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وقال موسى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له أغاليط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معين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وفي حفظه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روى الترمذي عن البخاري عن أحمد بن حنب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زهير بن محمد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روى عنه بالعراق وكأنه رجل آخر قلبوا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ه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َه بن عمر عن القاسم عن عائشة مرفوعًا وهذا 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ق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في مسنده من رواية عاصم عن هشام بن عروة مرفوعًا وهاتان الطريقتان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لزهير فيقوى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عندي هو ابن عمر وهو ضعيف 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ابن سليمان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حبان في صحيحه والسراج في مسنده عن زرارة بن أوفى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عن عائشة باللفظ الذي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على شرط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دركه الحاكم مع أنه أخرج حديث زهير بن محم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أنه 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يضًا فهو على شرط مسلم فقط وبما ذكرنا تعرف عدم صحة قو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تسليمة واحد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ثبت عنه ذلك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فأخرجه أيضًا ابن حبان وابن السكن في صحيح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من حديث إبراهيم الصائغ عن نافع عن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قد صاحب مجمع الزوائد لذلك بابًا فقال باب الفصل بين ال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وأنا في البيت فيفصل بين الشفع والوتر بتسليمة يس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فيه إبراهيم بن سعيد وهو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 هذا الباب إ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سهل بن سعد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سلم تسليمة واحدة تلقاء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من بن عباس ب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عند ابن ماجه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فسلم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حيى بن راشد البص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سلم تسل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أبا بكر وعمر كانوا يسلمون تسل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ثنا أبو خالد ع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 يسل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خالد عن سعيد بن مرزبان قال صليت خلف ابن أبي ليلى فسلم واحدة ثم صليت خلف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واحدة وذكر مثله عن أبي وائل ويحيى بن وثاب وعمر بن عبد العزيز و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القاسم بن محمد وعائشة وأنس وأبي العالية وأبي رجاء وابن أبي أوفى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سويد وقيس ابن أبي حازم بأسانيده إليهم وذكر ذلك عبد الرز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قوم من أصحاب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غيرهم تسليمة واحدة في المكت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الروايا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تسليمتان وعليه أكثر الصحابة والتابعين ومن بعد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حتج ـ بهذه الأحاديث المذكورة ههنا من قال بمشروعية ت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قد قدمنا ذكرهم في الباب الأول وقد اشتمل حديث عائشة على صفتين من صفا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وسيأتي الكلام على ذلك في بابه وكذلك يأتي الكلام في صلاة الركع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ون السلام ف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هير بن معاوية عن الحسن بن الحر عن الحسن بن مخي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قمة بيدي فحدثني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مسعود أخذ بيده و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خذ بيد عبد اللَّه فعلمه التشهد في الصلا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هذا وقضيت هذا فقد قضيت صلاتك إن شئت أن تقوم فقم وإن شئت أن تقعد ف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د قضي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بن مسعود فصله شبابة عن زهير وجعله من ك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شبه بالصواب ممن أدرجه وقد اتفق من روى تشهد ابن مسعود على ح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أشار إليه المصنف بقوله قال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رواية علي ابن أبي طالب رضي اللَّه عنه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ذكر من خرجه والكلام عليه في باب افتراض افتتاح الصلاة بالتكبير وهو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مسك به القائلون بوجوب التسليم لأن الإضافة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 جميع تحليلها التسليم أي انحصر تحليلها في التسليم لا تحليل ل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كر القائلين بالوجوب وذكر الجوا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مسعو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خلاف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لشاذ من قول عبد اللَّه وإنما جعله كالشاذ ل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سن بن الحر لم يذكروا هذه الزيادة لا من قول ابن مسعود مفصولة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رجة في آخره وإنما رواه بهذه الزيادة عبد الرحمن بن ثابت عن الحسن فجع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مسعود وزهير بن معاوية عن الحسن فأدرجها في آخر الحديث في قول أكثر ال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رواها شبابة بن سوار عنه مفصولة كما ذكر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يهق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حوص عن ابن مسعود ما يخالف هذه الزيا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اؤها التسليم إذا سلم الإمام فقم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ثر صحيح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عن ابن مسعود إيجاب السلام فرضًا وذكر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هذ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ليم النبي صلى اللَّه عليه وآله وسلم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مسعود كان قبل فرض التسليم ثم فرض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بأن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حديث الباب مدرجة جماعة من الحفاظ منهم الحاكم والبيهقي والخطي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حفاظ إلى أن هذا وهم من زهير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حفاظ على أنها مدرج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ن الحسن بن الحر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ومحمد بن عجلان ومحمد بن أبان فاتفقوا على ترك هذه الزيادة في آخر الحديث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كل من روى التشهد عن علقمة وعن غيره عن ابن مسعو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عدم وجوب السلام وقد ذهب إلى ذلك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 وروى ذلك الترمذي عن أحمد و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ع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بن أبي طالب وعبد اللَّ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أكثر العترة والشافعي 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جمهور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ف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وا ـ بحديث تحليلها التسليم وهو لا ينتهض للاحتجاج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سليم تأخره عن حديث المسيء لما عرفناك في شرحه من أنه لا يثبت الوجوب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تأخره عنه لأن تأخير البيان عن وقت الحاجة لا يجوز بالإجماع لا سيما 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فقد تم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ك أن هذا الحديث لا يكون حجة يجب التسليم لها إلا بعد العلم بت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عدم الوجوب حديث ابن مسعود المذكور في الباب و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دث الرجل وقد جلس في آخر صلا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فقد جاز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ذاك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ضطربوا في إسناده وإنما أشار إلى عدم قوة إسناده لأن فيه عبد الرحمن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عم الإفريقي وقد ضعفه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حفاظ وفيه نظر فإنه قد وثقه غير واحد منهم زكريا الساجي وأحمد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وقال يعقوب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للوجوب بحديث سمرة بن جندب المتقدم فهو أيضًا لا ينتهض لذلك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تأخره لما عرفت على أنه أخص من الدعوى لأن غاية ما فيه أمر المؤتمين ب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مام والتسليم على بعضهم بعضًا وليس فيه ذكر المنفرد والإمام على 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د على الإمام صيغته غير صيغة السلام الذي للخروج الذي هو محل النزاع ف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مسك به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عتذار صاحب ضوء النهار عن الحديث بهجر ظاهره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اب المذكور فيه فغير صحيح لأن التحاب المأمور به هو الموالاة بين المؤمن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فلم يهجر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مهدي في البحر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وا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فلة عن سبب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عموم ال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وص السبب لزمه إيجاب السلام في غير الصلاة وقد أجمع الناس على عدم وجوبه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صارف عن وجوبه خارج الصلاة قلنا سلمنا فحديث المسيء صارف عن الوجوب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مع عدم العلم بال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دعاء والذكر بع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صرف من صلاته استغفر ثلاثًا وقال اللَّهم أنت السلام ومنك السلام تبارك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انصراف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استغفار ثلاثًا وقد است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اره صلى اللَّه عليه وآله وسلم مع أنه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بحق العبودية وقيام بوظيفة الشكر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ًا شك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بين للمؤمنين سننه فعلًا كما بينها قولًا في الدعاء والضراعة ليقتد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سلام ومنك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أول من أسماء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لثاني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علت من البركة وهي الكثرة والنماء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ظمت إذ كثرت صفات جلالك وك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في دبر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سلم لا إله إلا اللَّه وحده لا شريك له له الملك وله الحمد وهو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 ولا حول ولا قوة إلا باللَّه العلي العظيم ولا نعبد إلا إياه له النعم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له الثناء الحسن لا إله إلا اللَّه مخلصين له الدين ولو كره الكاف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َه صلى اللَّه عليه وآله وسلم يهلل بهن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دال على المشهور في اللغة و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ات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المطرز في كتاب الي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آخر أوقاته من الصلاة و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عروف في اللغ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حة ف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ودي عن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الشيء بالضم والفتح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 والصحيح الضم كما قال النووي ولم يذكر الجوهري وآخر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 بضمتين نقيض القبل ومن كل شيء عقبه وبفتحتين الصلاة في آخ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نبغي أن يكون هذا الذكر واليًا ل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ًا على غيره لتقييد القول به بوقت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هذا الذكر بعد الصلاة مرة واحدة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التك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في دبر كل صلاة مكتوبة لا إله إلا اللَّه وحده لا شريك له له المل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هو على كل شيء قدير اللَّهم لا مانع لما أعطيت ولا معطي لما منعت ول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ضبطه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الملك 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ي من طريق أخرى ع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ويميت وهو حي لا يموت بيده الخير إلى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ته موثقون وثبت مث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من حديث عبد الرحمن بن عوف بسند صحيح لكن في القول إذا أصبح وإذا أم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ضبط ذلك وتفس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قول في رفع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هذا الذكر بعد الصلاة وظاهره أن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رة ووقع عند أحمد والنسائي وابن خزيمة أنه كان يقول الذكر المذكور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على الألسنة في الذكر المذكور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اد لما ق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سند عبد بن حميد من رواية معمر عن عبد الملك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لكن حذف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طي لما م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د الطبراني تامًا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تان لا يحصيهما رجل مسلم إلا دخل الجنة وهما يسير و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قليل يسبح اللَّه في دبر كل صلاة عشرًا ويكبره عشرًا ويحمده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سول اللَّه صلى اللَّه عليه وآله وسلم يعقدها بيده فتلك خمسون ومائة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خمسمائة في الميزان وإذا أوى إلى فراشه سبح وحمد وكبر مائة مرة فتلك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 وألف ب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ذكره الترمذي في الدعوات وزاد فيه النسائي بع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زان 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كم يعمل في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ن وخمسمائة سيئ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وكيف لا يحص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وهو في صلاته يقول اذكر كذا اذكر كذا ويأتيه عند منامه فين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مفسرتان ب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آوى إ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 اللَّه في دبر كل صلاة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حاديث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داد مختلفة في التسبيح والتكبير والتحميد وسنشير ههن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كونه عشرًا كما في حديث الباب وحديث 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نسائي وحديث سعد بن أبي وقاص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الك الأنصارية عند الطبراني وورد ثلاثًا وثلاثين كما في حديث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نسائي وحديث كعب بن عجرة عند مسلم والترمذي والنسائي و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يخين وحديث أبي الدرداء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خمسًا وعشرين كما في حديث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عند النسائي وعبد اللَّه بن عمر عند النسائ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إحدى عش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طرق حديث ابن عمر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ستًا كما في بعض طرق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كما في بعض طرق حديث أنس أيضًا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سبعين كما في حديث أبي ز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في الكبير وفي إسناده 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ائة كما في بعض طرق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د النسائي وفيه يعقوب بن عطاء بن أبي ربا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كونه أربعًا وثلاثين كما 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والنسائي وحديث كعب بن عجرة عند مسلم والترمذي والنسائي 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ئي كما تقدم في التسبيح وأبي هريرة عند مسلم في بعض الروايات وأبي ذ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بن عمر عند النسائي وزيد بن ثابت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ثلاثًا وثلاثين من حديث أبي هريرة عند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صحابة عند النسائي في عمل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خمسًا وعشرين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وعبد اللَّه بن عمر عند من تقدم في التسبيح خمس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كما في بعض طرق حديث ابن عمر عند البزار كما تقدم في التسبيح وعشرً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عن أنس وسعد بن أبي وقاص وعلي وأم مالك عند من تقدم في تسبي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ومائة كما في حديث من ذكرنا في تسبيح هذا المقدار وعند من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كونه ثلاثًا وثلاثين وخمسًا وعشرين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عشرًا ومائة كما في الأحاديث المذكورة في أعداد التسبيح وعند من ر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 من هذه الأعداد فحسن إلا أنه ينبغي الأخذ بالزائد ف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خمسون ومائة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بعد كل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ثلاثين تسبيحة وتحميدة وتكبيرة وبعد جميع الخمس صلوات مائ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بهذا النسائي في عمل اليوم والليلة من حديث سعد بن أبي وقاص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حدكم أن يسبح دبر كل صلاة عشرًا ويكبر عشرًا ويحمد عشرًا فذلك في خمس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ق الحديث بنحو حديث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خمسمائة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حسنة بعشرة أمث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من تضعيف المائة والخمسين عشر مرات ألف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ب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مشروعية التسبيح والتكبير والتحميد بعد ال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المكتوبة وتكريره عشر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مشايخ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د الواردة عقب الصلاة أو غيرها من الأذكار الواردة في الصباح والمساء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ذا ورد لها عدد مخصوص مع ثواب مخصوص فزاد الآتي بها في أعدادها عمدًا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الثواب الوارد على الإتيان بالعدد الناقص فلعل لتلك الأعداد حكمة وخ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ت بمجاوزة تلك الأعداد وتعديها ولذلك نهى عن الاعتداء في الدعاء وفيما قال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أتى بالمقدار الذي رتب على الإتيان به ذلك الثواب فلا تكون الزي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لة له بعد الحصول بذلك العدد الو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أحاديث الصحيحة ما يدل على ذلك ففي الصحيحي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حده لا شريك له له الملك وله الحمد وهو على كل شيء قدير في يوم مائ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دل عشر رقاب وكتبت له مائة حسنة ومحيت عنه مائة سيئة وكانت له حرز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ومه ذلك حتى يمسي ولم يأت أحد بأفضل مما جاء به إلا أحد عمل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صبح وحين يمسي سبحان اللَّه وبحمده مائة مرة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وم القيامة بأفضل مما جاء به إلا أحد قال مثل ما قال أو ز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اضح في الذكر الواحد الوارد بعدد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ذكار التي يعقب كل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دد مخصوص من نوع آخ كالتسبيح والتحميد والتكبير عقب الصلوات فقد 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كل عدد زيادة لم يرد بها نص يقطع التتابع بينه وبين ما بعده من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لتلك الأعداد المتوالية حكمة خاصة فينبغي أن لا يزاد فيها على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تمل لا تأباه النصوص الواردة في ذل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 بالألفاظ الواردة في الأذكار والأدعية كقول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ونبيك الذي أر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لم في التعبد بالألفاظ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إلى لفظ آخر لا يتحقق معه 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دة في العدد فال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قق لأن المأمور به قد حصل على الصفة التي وقع الأمر بها وكون الزيادة عليه 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ير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نوى عند الانتهاء إليه امتثال الأمر الوارد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فقد حصل الامتثال وإن زاد بغير نية لم يعد ممت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علم بنيه هؤلاء الكلم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معلم الغلمان الكتاب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عوذ بهن دبر الصلاة اللَّهم إني أعوذ بك من البخل وأعوذ بك من الجبن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د إلى أرذل العمر وأعوذ بك من فتنة الدنيا وأعوذ بك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باء الموحدة وإسكان 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فتحهما وبضمهما وبفتح الباء وإسكان الخاء ضد الكرم ذكر معنى ذلك في القامو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 بعضهم في الحديث بمنع ما يجب إخراجه من المال شرعًا أو عادة ولا وجه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بما ليس بواجب من غرائز النقص المضادة للكمال فالتعوذ منها حسن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تبقية الحديث على عمومه وترك التعرض لتقييده بما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جيم وسكون الباء وتضم المهابة ل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ر عن فعلها وإنما تعوذ منه صلى اللَّه عليه وآله وسلم لأنه يؤدي إ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فرض الجهاد والصدع بالحق وإنكار المنكر ويجر إلى الإخلال ب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أرذل العمر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لوغ إلى حد في الهرم يعو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فل في سخف العقل وقلة الفهم وضعف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تن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الاغترار بشهواتها المفضي إ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الواجبات وقد تقدم الكلام على ذلك في شرح حديث التعوذ من الأربع لأ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هي فتنة الم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شرحه في شرح حديث التع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أيضًا وإنما خص صلى اللَّه عليه وآله وسلم هذه المذكورات بالتعوذ من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أسباب المؤدية إلى الهلاك باعتبار ما يتسبب عنها من المعاصي ال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صبح حين يسلم اللَّهم إني أسألك علمًا نافعًا ورزقًا طيبًا و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ب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أبي شيبة عن شبابة عن شعبة عن موسى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 مولى لأم سلمة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في سننه عن أبي بكر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بهذا الإسناد ورجاله ثقات لولا جهالة مولى أم سلمة وإنما قيد العلم ب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بالطيب والعمل بالمتقبل لأن كل علم لا ينفع فليس من عمل الآخرة ورب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ئع الشقاوة ولهذا كان صلى اللَّه عليه وآله وسلم يتعوذ من علم 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غير طيب موقع في ورطة العقاب وكل عمل غير متقبل إتعاب للنفس في غير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ا نعوذ بك من علم لا ينفع ورزق لا يطيب وعمل لا ي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َّه أي الدعاء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آخر ودبر الصلوات المكت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هو من طريق محمد بن يحيى الثقفي المروز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بن غياث عن ابن جريج عن عبد الرحمن بن سابط عن أبي أمامة ع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فيه تصريح بأن جوف الليل ودبر الصلوات المكتوبات من أوقات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من حديث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ليل ساعة لا يوافقها رجل مسلم يسأل اللَّه تعالى خيرًا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إياه وذلك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قيد مطلق جو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حديث الباب بساعة من ساعاته كما 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أذكار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غير 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أبي أمامة عند النسائي 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آية الكرسي دب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كتوبة لم يمنعه من دخول الجنة إلا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رجه أبو داود والنسائي من حديث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قول دبر كل صلاة اللَّهم ربنا ورب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هيد أنك أنت الرب وحدك لا شريك لك اللَّهم ربنا ورب كل شيء أنا شهي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بدك ورسولك اللَّهم ربنا ورب كل شيء أنا شهيد أن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أخوة اللَّهم ربنا ورب كل شيء اجعلني مخلصًا لك وأهلي في كل ساعة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يا ذا الجلال والإكرام اسمع واستجب اللَّه أكبر الأكبر اللَّهم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 اللَّه أكبر الأكبر حسبي ونعم الوكيل اللَّه أكبر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داود الطفاوي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سلم من الصلاة قال اللَّهم اغفر لي ما قدمت وما أخرت وما أس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نت وما أسرفت وما أنت أعلم به مني أنت المقدم وأنت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والترمذي من حديث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أن أقرأ بالمعوذات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من حديث البراء أنه صلى اللَّه عليه وآل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قني عذابك يوم تبعث عب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يقول دبر كل صلاة اللَّ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ميكائيل وإسرافيل أعذني من حر النار و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صلح لي ديني ووسع لي داري وبارك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ك رب العزة عما يصفون وسلام على المر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بكر ابن أبي شيبة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فرغ من صلاته يمسح يمينه على رأسه ويقول بسم اللَّه الذي لا إله إلا هو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اللَّهم أذهب عني الهم و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التهليل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وردت في أدبار الصلوات غير مقيدة ب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عقب المغرب والفجر بخصوصهما عند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صرف منهما لا إله إلا اللَّه وحده لا شريك له له الملك وله الحمد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دير عشر مرات كتب له عشر حسنات ومحي عنه عشر سيئات وكان يومه في حر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ما أيضًا قبل أن يتكلم عند أبي داود و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جرني من النار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 صلاة الفجر عند الترمذي وقا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 من قال في دبر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ان رجليه قبل أن يتكلم لا إله إلا اللَّه وحده لا شريك له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ويميت وهو على كل شيء قدير عشر مرات كتب اللَّه له عشر حسنات ومحا عن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ورفع له عشر درجات وكان يومه ذلك في حرز من كل مكروه وحرس من الشيط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ذنب أن يدركه في ذلك اليوم إلا الشرك ب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زا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 المغرب عند الترمذي وحسنه والنسائ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ش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 من قا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َه وحده لا شريك له له الملك وله الحمد يحيي ويميت وهو على كل شيء قدير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على أثر المغرب بعث اللَّه له ملائكة يحفظونه من الشيطان الرجيم حتى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له بها عشر حسنات ومحي عنه عشر سيئات موبقات وكانت له بعدل عشر رق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شدين بن سعد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نحراف بعد السلام وقدر اللبث بين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ستقبال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لم يقعد إلا مقدار ما يقول اللَّهم أنت السلام ومنك السلام تباركت ي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 شرح ألفاظه في الباب الأول وساقه المصنف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به على مشروعية قيام الإمام من موضعه الذي صلى فيه بعد سلامه وقد ذه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إلى كراهة المقام للإمام في مكان صلاته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من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راء النبي صلى اللَّه عليه وآله وسل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يسلم يقوم ثم صليت وراء أبي بكر فكان إذا سلم وثب فكأنما يقوم عن رض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يضًا ما سيأتي في باب لبث الإمام أنه كان يمكث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ه يسيرًا قبل أن يقوم لكي ينصرف النساء فإنه يشعر بأن الإسراع بالقي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لمشروع وقد عورض هذا بما تقدم من الأحاديث الدالة على استحباب الذك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نت خبير بأنه لا ملازمة بين مشروعية الذكر بعد الصلاة والقعود في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لى المصلي تلك الصلاة فيه لأن الامتثال يحصل بفعله بعدها سواء كان ماش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في محل آخر نعم ما ورد مقيدًا نح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ان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رضًا ويمكن الجمع بحمل مشروعية الإسراع على الغالب كما يشعر ب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على ما عدا ما ورد مقيدًا بذلك من الصلوات أو على أن اللبث مقدار ال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المقيد لا ينافي الإسراع فإن اللبث مقدار ما ينصرف النساء ربما اتسع 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أقبل علينا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صلينا خلف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أحببنا أن نكون عن يمينه فيقبل علينا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ذكره البخاري في الصلاة بهذا اللفظ وذكره في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لًا وهو يدل على مشروعية استقبال الإمام للمؤتمين بعد الفراغ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ظبة على ذلك لما يشعر به لفظ كان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الذي عليه الأكثرون والمحققون من الأصوليين أن لفظة كان لا يلزمها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كرار وإنما هي فعل ماض تدل على وقوعه م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الحكمة في استقبال المؤتمين أن يعلمهم ما يحتاجون إ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تص بمن كان في مثل حاله صلى اللَّه عليه وآله وسلم من الصلاحية ل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حكمة أن يعرف الداخل انقضاء الصلاة إذ لو استمر الإمام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نه في التشهد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ين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ار الإمام للمأمومين إنما هو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فإذا انقضت الصلاة زال السبب واستقبالهم حينئذ يرفع الخيلاء والترف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الثاني ـ يدل على 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على من في جهة الميمنة ويمكن الجمع بين الحديثين بأنه كان تارة يستقب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ين وتارة يستقبل أهل الميمنة أو يجعل حديث البراء مفسرًا لحديث سمر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بعضنا أو أنه كان يصلي في الميمنة ف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من يصلي في جه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زيد بن خال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لنا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صلاة الصبح بالحديبية على أثر سماء كانت من الليل فلما انصرف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والمراد بقوله انصرف أي من صلاته أو مكان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وهو على التفسير الأول من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ه البخار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إمام الناس إذا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اديث الباب ما أخرجه البخار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رسول اللَّه صلى اللَّه عليه وآله وسلم الصلاة ذات ليلة إلى شطر الل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فلما صلى أقبل علينا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حجة الود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نا صلاة الصبح ثم انحرف جالسًا ف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وجهه وذكر قصة الرجلين اللذين لم يصل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الناس إل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نهضت معهم وأنا يومئذ أشب الرجال وأجل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حم الناس حتى وصلت إلى رسول اللَّه صلى اللَّه عليه وآله وسلم فأخذت بيده فوض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لى وجهي أو ص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دت شيئًا أطيب ولا أبرد من يد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في مسجد الخ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صبح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ار الناس يأخذون بيده يمس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جوه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يده فمسحت بها وجهي فوجدتها أبرد من الثلج وأطيب ريح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النبي صلى اللَّه عليه وآله وسلم حجته فصليت معه الص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خيف فلما قضى صلاته وان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وا قصة الرجلين وفي إسناده جابر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سود السوائي عن أبيه روى عنه يعلى 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قد وثق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الناس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مشروعية ذلك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صة الرجلين اللذين لم يص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ما عن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صلى اللَّه عليه وآله وسلم صلاته وانحرف 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ين في أخرى القوم لم يصليا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بهما فجيء بهما ترعد فرائص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 معن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ا كنا صلينا في رح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ا إذا صليتما في رحالكما ثم أتيتما مسجد جماعة فصليا معهم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ذلك في أبواب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ضمير الجماعة مفردًا لغة قليلة ومنه هو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يان وأج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ً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أمور إذا الأحداث دب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شيوخ ترى في بعضها خل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ها إما على وجهي أو ص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ت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مسة أهل الفضل لتقرير النبي صلى اللَّه عليه وآله وسلم 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ار الناس بيده يمسحون بها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هاجرة إلى البطحاء فتوضأ ثم صلى الظهر ركعتين والعصر ركعتين وبين يديه عن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من ورائها المرأة وقام الناس فجعلوا يأخذون يديه فيمسحون بها وجوه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يده فوضعتها على وجهي فإذا هي أبرد من الثلج وأطيب رائحة من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مطولًا ومختصرًا في مواضع من كتابه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في باب الصلاة في الثوب الأحمر في أوائل كتاب الصلاة وفي الأذان و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ة في موضعين وفي صفة النبي صلى اللَّه عليه وآله وسلم 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طحاء مكة وهو موضع خارج مكة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أ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ه أنه جمع تقديم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دخو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ربة الق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من ور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من قال أن المرأة لا تقطع الصلاة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حون بها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تبرك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لا يطابق الترجمة التي ذكرها المصنف لأن قيا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ا يستلزم أنه باق في المكان الذي صلى فيه فضلًا عن استقباله ل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انحراف عن الي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ن أحدكم للشيطان شيئًا م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ن حقًا عليه أن لا ينصرف إلا عن يمينه لقد 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ثيرًا ينصرف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نصرافه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نصرف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بن هل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ؤمنا فينصرف عن جانبيه جميعًا على يمينه وعلى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أمرا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لث حسنه الترمذي وصححه ابن عبد البر في الاستيعاب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ابن قانع في معجمه من طرق متعددة وفي إسناده قبيصة بن هلب وقد 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جهالة ولكنه وثقه العجلي وابن حبان ومن عرف حجة على من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بد اللَّه بن عمرو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نفتل عن يمينه وعن يسار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أي يعتقد ويجوز الضم أي ي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ان للجعل في قوله لا يج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رى أن عدم الانصراف 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نصرافه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َّه صلى اللَّه عليه وآله وسلم ينصرف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اة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قد استعمل فيه صيغة أفعل 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هم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كان يفعل تارة هذا وتارة هذا فأخبر كل منهما بما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أكثر وإنما كره ابن مسعود أن يعتقد وجوب الانصراف ع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هما بوجه آخر وهو أن يحمل حديث ابن مسعود على حالة الصلا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جرة النبي صلى اللَّه عليه وآله وسلم كانت من جهة يساره ويحمل حديث أنس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ذلك كحالة السفر ثم إذا تعارض اعتقاد ابن مسعود وأنس رجح ابن مسعود لأن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 وأجمل وأكثر ملازمة للنبي صلى اللَّه عليه وآله وسلم وأقرب إلى مواق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في إسناد حديث أنس من تكلم فيه وهو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رواية ابن مسعود توافق ظاهر الحال لأن حجر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ت على جهة يسار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لي أنه يمكن الجمع بين الحديثين بوجه آخر وهو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أكثر انصرافه عن يساره نظرًا إلى هيئته في حالة الصلاة ومن قال كا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ه عن يمينه نظرًا إلى هيئته في حال استقباله القوم بعد سلامه من الصلاة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ختص الانصراف بجهة معينة ومن ثم قال العلماء يستحب الانصراف إلى جهة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وا إذا استوت الجهتان في حقه فاليمين أفضل لعموم الأحاديث المصرحة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ندوبات قد تنقلب مكروهات إذا رفع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تها لأن التيامن مستحب في كل شيء لكن لما خشي ابن مسعود أن يعتقدوا وجوبه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بعد أن ساق حديث 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عمل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عل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حاجته عن يمينه أخذ عن يمينه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عن يساره أخذ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بث الإمام بالرجال قليلًا ليخرج من صلى معه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سلم قام النساء حين يقضي تسليمه وهو يمكث في مكانه يسيرًا قبل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نرى واللَّه أعلم أن ذلك كان لكي ينصرف النساء قبل أن يدركه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أنه يستحب للإمام مراعاة أحوال المأمومين والاحتيا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ناب ما قد يفضي إلى المحذور واجتناب مواقع التهم وكراهة مخالطة الرجال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قات فضلًا عن البيوت ومقتضى التعليل المذكور أن المأمومين إذا كانوا رج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لا يستحب هذا المكث وعليه حمل ابن قدامة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إذا سلم لا يقعد إلا قدر ما يقول اللَّهم أنت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نه لا بأس بحضور النساء الجماع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أي ن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عقد التسبيح باليد وعده بالنو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سيرة وكانت من المهاجر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ن بالتهليل والتسبيح والتقديس ولا تغفلن فت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واعقدن بالأنامل فإنهن مسئولات مستنط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امرأة وبين يديها نوى أو حصى تسبح به فقال أخبرك بما هو 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من هذا أو أفضل سبحان اللَّه عدد ما خلق في السماء وسبحان اللَّه عدد 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وسبحان اللَّه عدد ما بين ذلك وسبحان اللَّه عدد ما هو خالق واللَّ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الحمد للَّه مثل ذلك ولا إله إلا اللَّه مثل ذلك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َ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بين يدي أربعة آلاف نواة أسبح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بحت بهذا ألا أ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ما سبحت ب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سبحان اللَّه عدد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أول فأخرجه أيضًا الحاكم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إلا من حديث هانئ بن عثمان وقد صحح السيوطي إسناد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 فأخرجه أيضًا النسائي وابن ماجه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ه و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لث فأخرجه أيضًا الحاكم وصححه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الأول ـ يدل على مشروعية عقد الأنامل بالتسبيح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ترمذي وحسنه والنسائي والحاكم وصححه عن ابن عمر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عقد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رواية 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ل رسول اللَّه صلى اللَّه عليه وآله وسلم ذلك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بأن الأنامل مسئولات مستنطقات يعني أنهن يشهدن بذلك فكان عقدهن بالتسب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يثية أولى من السبحة و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الآخران ـ يدلان على جواز عد التسبيح بالنوى و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بالسبحة لعدم الفارق لتقريره صلى اللَّه عليه وآله وسلم للمرأت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إنكاره والإرشاد إلى ما هو أفضل لا ينافي الجواز وقد وردت بذلك آثار فف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حفار من طريق معتمر بن سليمان عن أبي صفية مولى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كان يوضع له نطع ويجاء بزنبيل فيه حصى فيسبح به إلى نصف النهار ث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أتى به فيسبح حتى يمسي وأخرجه الإمام أحمد في الزهد قال حدثنا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اد عن يونس بن عبيد عن أم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صفية رجلًا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كان خازن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سبح ب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الديلمي أن سعد بن أبي وقاص كان يسبح ب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عد في ال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َّه بن موسى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عن جابر عن امرأة خدمته عن فاطمة بنت الحسين بن علي بن أبي طالب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ح بخيط معقو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لَّه بن الإمام أحمد في زوائد الزه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ه كان له خيط فيه ألفا عقدة فلا ينام حتى ي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في الزه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الدرداء نوى من العجوة في كيس فكان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أخرجها واحدة واحدة يسبح بهن حتى ينف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سعد عن أبي هرير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بح بالنوى 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يلمي في مسند الفردوس من طريق زينب بنت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عن أم الحسن بنت جعفر عن أبيها عن جدها عن علي رضي اللَّه عنه مرفوعً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ر ال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 السيوطي آثارًا في الجزء الذي سماه المنحة في السبح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كتابه المجموع في الفتاوى 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 أحد من السلف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 المنع من جواز عد الذكر بالسبحة بل كان أكثرهم يعدونه بها ولا ير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حديثين ـ الآخرين فائدة جليلة وهي أن الذكر يتضاعف وي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ما أحال الذاكر على عدده وإن لم يتكرر الذكر في نفسه فيحصل مثلًا على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حديثين لمن قال مرة واحدة سبحان اللَّه عدد كل شيء من التسبيح ما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كرر لتسبيح ليالي وأيامًا بدون الإحالة على عدد وهذا مما يشكل على القائل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على قدر المشقة المنكرين للتفضل الثابت بصرائح الأدلة وقد أجابوا ع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وما شابههما من نحو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مصابًا كان 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وبة متع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ا يبطل الصلاة وما يكره ويب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كلا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كلم في الصلاة يكلم الرج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هو إلى جنبه في الصلاة حتى نزلت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بالسكوت ونهينا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كلم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د الشيخين وعن عمار عند الطبراني وعن أبي أمامة عند الطبراني أيضً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عند البزار وعن معاوية ابن الحكم وابن مسعود وسيأت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تحريم الكلام في الصلاة ولا خلاف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كلم في صلاته عامدًا عالمًا فسد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تكلم في صلاته عامدًا وهو لا يريد إصلاح صلاته أن صلاته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كلام الساهي و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ترمذي عن أكثر أهل العلم أنهم سووا بين كلام ال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د والجاهل وإليه ذهب الثوري وابن المبارك حكى ذلك الترمذي عنهم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حماد بن أبي سليمان وأبو حنيفة وهو إحدى الروايتين عن قتادة وإليه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قوم إلى الفرق بين كلام الناسي والجاهل وبين كلام العام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ذلك ابن المنذر عن ابن مسعود وابن عباس وعبد اللَّه بن الزبير ومن التابع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وعطاء بن أبي رباح والحسن البصري وقتادة في إحدى الروايت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حازمي عن 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ه مالك والشافعي وأحمد و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حكاه الحازمي عن نفر من أهل الكوفة وعن أكثر أهل الحجاز وأكثر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الثوري وهو إحدى الروايتين عنه وحكاه النووي في شرح مسلم عن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ستدل الأولون ـ بحديث الباب وسائر الأحاديث المصرحة ب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في الصلاة وظاهرها عدم الفرق بين العامد والناسي و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لعدم فساد صلاة الناسي 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تكلم في حال السهو وبنى عليه كما في حديث ذي اليدين وب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من حديث أبي هريرة أن النبي صلى اللَّه عليه وآله وسلم 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ناسيًا فبنى على ما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ن أمتي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ابن حبان والدارقطني والطبراني والبيهقي والحاكم بنحو 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فساد صلاة الجاهل بحديث معاوية ابن الح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إنه صلى اللَّه عليه وآله وسلم لم يأمره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بأن عدم حكاية الأمر بالإعادة لا يستلزم العدم و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نقل إلينا فيرجع إلى غيره من الأدلة كذا قيل ويجاب أيضًا عن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رفع عن أمتي الخطأ والنسيان أن المراد رفع الإثم لا الحكم فإن اللَّه أو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خطأ الكفارة على أن الحديث مما لا ينتهض ل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 باب شروط الصلاة من التلخيص ويجاب عن الاحتجاج بحديث ذي اليد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صلى اللَّه عليه وآله وسلم وقع وهو غير متصل وبناؤه على ما قد فعل قب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أن يكون ما وقع قب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ت وقوموا للَّه قا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على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ن الدين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عربي أن ل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ظمتها في بيتين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فظ القنوت اعدد معانيه ت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ًا على عشر معاني م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اء خشوع والعبادة ط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ا إقرارنا بالعب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كوت صلاة والقيام وط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دوام الطاعة الرابح ال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نا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ليست للجماعة كما يشع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صنف وإنما زادها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زيادتها على مسألة أص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السكوت ونهينا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بظاهره 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ليس نهيًا عن ضده والكلام على ذلك مبسوط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عد 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تحريم الكلام كان بالمدينة بعد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زيدًا مدني وقد أخبر أنهم كانوا يتكلمون خلف الرسول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إلى أن نهو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أيضًا اتفاق المفسرين على أن قوله تعالى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المدينة ولكنه يشكل على ذلك حديث ابن مسعود الآت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فيه أنه لما رجع من عند النجاشي كان تحريم الكلام وكان رجوعه من الحبش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جاشي بمكة قبل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عن ذلك ابن حبان في صحي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ب العلم من مظانه أن نسخ الكلام في الصلاة كان ب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ما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وهم فيه في شيء منه وذلك لأن زيد بن أرقم كان من الأنصار من الذين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صلوا بها قبل هجرة المصطفى صلى اللَّه عليه وآله وسلم وكانو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كما يصلي المسلمون بمكة في إباحة الكلام في الصلاة لهم فلما نسخ ذلك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كذلك بالمدينة فحكى زيد ما كانوا عليه لا أن زيدًا حكى ما لم يشهده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يرده قول زيد المتقدم كنا نتكلم خلف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ذكر ابن حبان نفسه أن نسخ الكلام في الصلاة كان عند رجو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ن أرض الحبشة قبل الهجرة بثلاث سنين وإذا كان كذلك فلم يكن الأنصار حينئذ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ولا أسلموا فإن إسلام من أسلم منهم كان حين أتى النفر الستة من الخزرج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فدعاهم إلى اللَّه فآمنوا ثم جاء الموسم الثاني منهم اثنا عشر رجلًا فبا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يعة العقبة الأولى ثم جاؤوا في الموسم الثالث فبايعوه بيعة العقبة الثا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يهم في شهر ربيع الأول فكان إسلامهم قبل الهجرة بسنتين و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جاب العراقي ـ عن ذلك الإشكال بأن الرواية الصحيحة الم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مسعود هي أن النبي صلى اللَّه عليه وآله وسلم أجابه بقوله إ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ًا فيحتمل أنه صلى اللَّه عليه وآله وسلم رأى ذلك منه اجتهاد قبل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 التي فيها إن اللَّه قد أحدث من أمره أن لا نتكل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اوم الرواية الأولى للاختلاف في راويها وعلى تقدير ثبوتها فلعله أوح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وحي غي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ترجيح فرع التعارض ولا تعارض لأن رواية أن لا ت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ثابتة من وجه معتبر كما سيأتي فقبولها 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ذار بأنها بوح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 فذلك غير نافع لأن النزاع في كون التحريم للكلام في مكة أو في المدينة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أنه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جملة ـ ما أجيب به عن ذلك الإشكال أن زيد بن أرقم م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تحريم الكلام في الصلاة إلا حين نزول الآية ويرده قوله في حديث الباب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ا صاحبه وإن ذلك كان خلف رسول اللَّه صلى اللَّه عليه وآله وسل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 تكليم بعضهم بعضًا في الصلاة لا يخفى عليه لأنه يراهم من خلفه ك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 الأجوبة ـ أن يكون الكلام نسخ بمكة ثم أبيح ثم نسخت 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مل حديث ابن مسعود على تحريم الكلام لغير مصلحة الصلاة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لى تحريم سائ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رجيح حديث ابن مسعود والمصير إليه لأنه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النبي صلى اللَّه عليه وآله وسلم قال ذلك ابن سريج والقاضي أبو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زيد بن أرقم أراد بقوله كنا نتكلم في الصلاة الحكاية عمن كان ي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كما يقول القائل فعلنا كذا وهو يريد بعض قومه ذكر معنى ذلك ابن حب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لم ع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و في الصلاة فيرد علينا فلما رجعنا من عند النجاشي سلمنا عليه ف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قلنا يا رسول اللَّه كنا نسلم عليك في الصلاة فترد علينا فقال إ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غ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لم ع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 كنا بمكة قبل أن نأتي أرض الحبشة فلما قدمنا من أرض الحبشة أت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نا عليه فلم يرد فأخذني ما قرب وما بعد حتى قضوا الصلاة فسألته فقال إ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من أمره ما يشاء وإنه قد أحدث من أمره أن لا نتكل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أخرجها أيضًا أبو داود و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رد على من قال بجواز رد السلام في الصلاة لفظًا وهم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الحسن وسعيد بن المسيب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غ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صفة محذوفة والتقدير لشغلًا كافيًا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أو مانعًا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ب و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وابن حبان ما قدم وم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ن هذا اللفظ ولفظ الكتاب اتصال الأحزان البعيدة أو المتقدمة بالقري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لسبب تركه صلى اللَّه عليه وآله وسلم لرد الس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تكل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عد فر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به ـ على أنه يستحب لمن سلم عليه في الصلاة أن 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لا بعد فراغه من الصلاة وروي هذا عن أبي ذر وعطاء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الجمهور أن المستحب أن يرد السلام في الصلاة ب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ما أخرجه أبو داود والنسائي والترمذي وحسنه عن صه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َّه صلى اللَّه عليه وآله وسلم وهو يصلي فسلمت عليه فرد 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عنه ولا أعلمه إل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ب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هذ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في الصلاة ل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الحكم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أصلي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إذ عطس رجل من القوم فقلت يرحمك اللَّه ف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بأبصارهم فقلت واثكل أماه ما شأنكم تنظرون إلي فجعلوا يضربون بأيدي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خاذهم فلما رأيتهم يصمتونني لكني سكت فلما صل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بأبي وأمي ما رأيت معلمًا قبله ولا بعده أحسن تعليمًا منه فو اللَّه ما كه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بني ولا شت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اة لا يصلح فيها شيء من كلام الناس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والتكبير وقراءة القرآن أو كما 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التسبيح والتكبير والتحميد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ي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ظروا إلي بأبصارهم نظر منكر ولذلك استعير له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كل أ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حرف للندبة وثكل بضم المثلثة وإسكان الكاف وبفتحهم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ان كالبخل والبخل حكاهما الجوهري وغيره وهو فقدان المرأة ولدها وحزن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ميم وأصله أم زيدت عليه ألف الندبة لمد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فت بهاء السكت وفي رواية إلى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ياء وأصله أمي ز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لف الندب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فخا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 وقع قبل أن يشرع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نابه شيء في صلاته للرجال والتصفيق للنساء ولا يقال إن ضرب اليد على الفخ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يق لأن التصفيق إنما هو ضرب الكف على الكف أو الأصابع على 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د أن يسمى من ضرب على فخذه وعليها ثوبه مصفقًا ولهذا قال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ون بأيديهم على أفخاذهم ولو كان يسمى هذا تصفيقًا لكان الأقرب في اللفظ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قون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لم أتكلم لكني سكت و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نا مشكل لأنه لا بد أن يتقدمها كلام مناقض لما بعدها نحو ما هذا ساكنًا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أو ضد له نحو ما هو أبيض لكنه أسود ويحتمل أن يكون التقدير هنا فلما رأ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وني لم أكلمهم لكني سكت فيكون الاستدراك لرفع ما توهم ثبوته مثل ما زيد شج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كريم لأن الشجاعة والكرم لا يكادان يفترقان فالاستدراك من توهم نفي 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لكن هنا للتوكيد نحو لو جاءني أكرمته لكنه لم يجيء فأكدت ل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ته لو من الامتناع وكذا في الحديث أكدت لكن ما أفاده ضربهم من ترك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فعل محذوف تقديره أفديه ب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ه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انتهرني والكهر الانتهار قاله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بد اللَّ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تيم فلا تك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كهر العبوس في 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طلق الصلاة فيشمل الفرائض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فيها شيء من كل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ستدل ـ بذلك على تحريم الكلام في الصلاة سواء كان لحاجة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لمصلحة الصلاة أو غيرها فإن احتاج إلى تنبيه أو إذن لداخل سبح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قت المرأة وهذا مذهب الجمهور من أهل البيت وغيرهم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الكلام لمصلحة الصلاة واستدلوا بحديث ذ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ناس المذكور في الحديث اسم مصدر يراد به تارة ما يتكلم به على أنه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مفعول وتارة يراد به التكليم للغير وهو الخطاب للناس والظاهر أ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الثاني بشهادة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التسبيح والتكبير و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ص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هومه على منع التكلم في الصلاة بغير الثلاثة وقد تمسكت به الطائفة القائلة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الصلاة بغير ألفاظ القرآن من الحنفية والهادوية ويجاب عنهم بأ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 لأدعية وأذكار مخصوصة في الصلاة مخصصة لعموم هذا المفهوم وبناء ال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متعين لا سيما بعد ما تقرر أن تحريم الكلام كان بمكة كما قدمنا وأكثر الأ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كار في الصلاة كانت بالمدينة وقد خصصوا هذا المفهوم بالتشهد فما وجه امتن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خصيص بغيره وهذا واضح لا يلتبس على من له أدنى نظر في العلم ولكن المت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وكم من حديث صحيح وسنة صريحة قد نصبوا هذا المفهوم العام في مقابلتها و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ًا لها وردوها به وغفلوا عن بطلان معارضة العام بالخاص وعن رجحان المنطو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إن سلم ال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المصنف ـ رحمه اللَّه بعد 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من الصلاة وأن القراءة فرض وكذلك التسبيح والتحميد وأن تشميت العاط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بطل وأن من فعله جاهلًا لم تبطل صلاته حيث لم يأمره بالإعا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ن دعا في صلاته بما لا يجوز جاهلًا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الصلاة وقمنا معه فقال أعرابي وهو في الصلاة اللَّهم ارحمني ومحمد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حم معنا أحدًا فلم سلم النبي صلى اللَّه عليه وآله وسلم قال ل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جرت واسعًا يريد رحم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جرت واس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يق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 اللَّه وخصصت به نفسك دون إخوانك من المسلمين هلا سألت اللَّه لك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أشركتهم في رحمة اللَّه تعالى التي وسعت كل شيء وفي هذا إشارة إ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عاء والنهي عنه وأنه يستحب الدعاء لغيره من المسلمين بالرحمة و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به ـ المصنف على أنها لا تبطل صلاة من دعا به ب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ًا لعدم أمر هذا الداعي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رحم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فاجر وهي يوم القيامة للمتقين خاصة جعلنا اللَّه ممن وسعته رح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نحنحة والنفخ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م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دخلان بالليل والنهار وكنت إذا دخلت عليه وهو يصلي يتنحن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نسائ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بن السكن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تلف في إسناده ومت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سبح وقيل تنحنح ومداره على عبد اللَّه بن 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عل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عن علي وقيل عن أبيه عن علي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 وضعفه غيره ووثق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 عبد اللَّه من علي بينه وب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يدل على أن التنحنح في الصلاة غير مفسد وقد ذهب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حيى والشافعي وأبو يوسف كذ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اصر وقال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إصلاح الصلاة لم تفسد به وذهب أبو حنيفة ومحمد والهادو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نحنح مفسد لأن الكلام لغة ما تركب من حرفين وإن لم يكن مفيدًا ورد بأن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عتمد على مخرجه المعين وليس في التنحنح اعت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مهدي ع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لعله قبل نسخ الكلام ثم دليل التحريم أرجح للح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ناك أن تحريم الكلام كان بمكة والاتكال على مثل هذه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يس فيها إلا مجرد الترجي من دون علم ولا ظن لو جاز التعويل على مثلها ل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ا شاء من الشريعة المطهرة وهو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جيح دليل تحري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من ترجيح العام على الخاص قد عرفت أن العام غير صادق على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فخ في صلاة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ذكره البخاري تعل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من حديث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 في الصلاة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خ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أ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لم تعدني أن لا تعذبهم وأنا فيهم ألم تع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عذبهم وهم يستغفرون ففرغ رسول اللَّه صلى اللَّه عليه وآله وسلم وقد انمح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طاء بن السائب وقد أخرج له البخاري مقر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يضًا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 في صلاة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 في أصل اللغة إخراج الر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م كما في القاموس وغيره وقد فسر في الحديث بقوله أف أ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من قال إن النفخ لا يفسد الصلاة واستد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سد الصلاة بأحاديث النهي عن الكلام والنفخ كلام ك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 كون النفخ من الكلام لما عرفت من أن الكلام متركب من الحروف المعتم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رج والاعتماد في النفخ وأيضًا الكلام المنهي عنه في الصلاة هو المكال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لو سلم صدق اسم الكلام على النفخ كما قال ابن عباس لكان فع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آله وسلم لذلك في الصلاة مخصصًا لعموم النهي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ما رواه الطبراني في الكبير 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آله وسلم عن النفخ في السجود وعن النف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م به حجة لأن في إسناده خالد بن إلياس وهو متروك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بن ثابت مرفوعًا ضعيف ب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ما أخرجه الطبراني في الأوسط عن أبي هر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أن ينفخ بين يديه في الصلا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ن الدين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غير واحد م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أيضًا بما رواه البزار في مسنده عن أنس بن مالك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جفاء أن ينفخ الرجل في سجوده أو يمسح جبهته قبل أن ي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عني الثالثة وفي إسناده خالد بن أي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س حديث آخر عند البيه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هاه شيء في صلاته فذلك حظه والنفخ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نوح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هو متروك الحديث لا يحتج به وروى البزار من حديث بريدة 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الجفاء أن يبول الرجل قائمًا أو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 قبل أن يفرغ من صلاته أو ينفخ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الحافظ على كلام زين الدين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رواه عن عبد اللَّه بن بريدة عن أب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عبي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من هذا الو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إلا بهذا الإسناد تفرد به أبو عبيدة الحداد عن سعيد بن حبان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رد به عنه بل تابعه عليه عبد اللَّه بن داود الخر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من حديث أبي هريرة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إلى الصلاة فليسو موضع سجوده ولا يدعه حتى إذا أهوى ليسجد نفخ ثم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بد المنعم بن بشير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كراهة النفخ ابن مسعود وابن عباس وروى البيهق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إلى ابن عباس أنه كان يخشى أن يكون النفخ كلامًا وكرهه من التابعين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شعبي وعطاء ابن أبي رباح وأبو عبد الرحمن السلمي وعبد اللَّ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يل ويحيى 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سعيد بن الزبير ورخص فيه من الصحابة قدا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ار الكلابي كما رواه البيهق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شافعية و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منه حرفان بطلت الصلاة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المنذر عن مالك وأبي حنيفة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أحمد بن حنبل وأجابوا عن حديث عبد اللَّه بن عمر بأن قوله أف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حتى يشدد الفاء فيكون ثلاثة أحرف كذ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ا يستقيم على أصلنا لأن حرفين كلام مبطل وأجاب البيهقي بأن هذا نفخ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طيط وذلك لما عرض عليه من تعذيب بعض من وجب عليه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كاء في الصلاة من خشية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 تعالى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تتلى عليهم آيات الرحمن خروا سجدًا وبك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الش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صلي وفي صدره أزيز كأزيز المرجل من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صححه وابن حبان و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يز بفتح الألف بعدها زاي مكسورة ثم تحت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ثم زاي أيضًا وهو صوت القدر 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جيش جوفه ويغ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زيز الم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ل بكسر الميم وسكون الراء وفتح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ن نحاس وقد يطلق على كل قدر يطبخ فيها ولعله المراد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كأزيز الرحا يعني الطا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بكاء لا يبطل الصلا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ه حرفان أم لا وقد قيل إن كان البكاء من خشية اللَّه لم يبطل وهذا الحديث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دل عليه أيضًا ما رواه ابن حبان بسنده إلى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فارس يوم بدر غير المقداد بن الأسود ولقد رأيتنا وما فينا قائم إل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تحت شجرة يصلي ويبكي حتى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ب عل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للمرء أن يبكي من خشي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سعيد ابن منص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صلى صلاة الصبح وقرأ سورة يوسف حتى بلغ إلى قوله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شكو بثي وحزن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نش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مصنف على جواز البكاء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ة التي ذكرها لأنها تشمل المص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د ب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جع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رجل رقيق إذا قرأ غلبه البك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صل فعاود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إنكن صواحب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عناه متفق عليه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قيق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أسيف إذا قام مقامك لم يستطع أن يص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ن صواحب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حب جمع صاحبة والمراد أنهن مثل صو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في إظهار خلاف ما في الباطن وهذا الخطاب وإن كان بلفظ الجمع فالمراد به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ائشة فقط كما أن المراد بصواحب يوسف زليخا فقط 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مشابهة بينهما في ذلك أن زليخا استدعت النسوة وأظهرت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م بالضيافة ومرادها زيادة على ذلك وهو أن ينظرن إلى حسن يوسف ويعذر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وأن عائشة أظهرت أن سبب إرادتها صرف الإمامة عن أبيها كونه لا يسمع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لبكائه ومرادها زيادة وهو أن لا يتشاءم الناس به كما صرحت بذلك في بعض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ملني على مراجعته إلا أنه لم يقع في قلبي أن يح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رجلًا قا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له فوائد ليس هذا محل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على جواز البكاء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صمم على استخلاف أبي بكر بعد أن أخبر أنه إذا قرأ غلبه البكاء د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مد اللَّه في الصلاة لعطاس أو حدوث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فاعة 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عطست فقلت الحمد للَّه حمدًا كثيرًا طيبًا مباركًا فيه ك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يرضى فلما صلى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كل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كلم أحد ثم قالها ثانية فلم يتكلم أحد ثم قالها الثالثة فقال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ابتدرها بضع وثلاثون ملكًا أيهم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ولفظه عن رفاعة بن رافع الز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يومًا وراء النبي صلى اللَّه عليه وآله وسلم فلما رفع رأسه من الرك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َه لمن حمده فقال رجل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حمدًا كثيرًا ط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ًا فيه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ك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ضعً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يبتدونها أيهم يكتبها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عطاس ولا 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ب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ن ذلك عند الرفع من الركوع فيجتمع بين الروايتين بأن الرجل الم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هو رفاعة كما في حديث الباب ولا مانع أن يكني عن نفسه إما 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فاء عمله أو لنحو ذلك ويجمع أيضًا بأن عطاسه وقع عند 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ما بين الثلاث إلى التسع أو إلى الخمس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احد إلى الأربعة أو من أربع إلى تسع أو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كر البضع مع العشرين إلى التسعين وكذا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يصع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يهم فرويناه بالرفع وهو مبتدأ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ا ويحوز النصب بتقدير ينظرون 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بويه أي موصولة والتقدير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شكل ـ تأخير رفاعة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رر سؤاله ثلاثًا مع أن إجابته واجبة عليه بل وعلى من سمع رفاعة فإنه لم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ما لم يعين واحدًا بعينه لم تتعين المبادرة بالجو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ولا من واحد بعينه وكأنهم انتظروا بعضهم ليجيب وحملهم على ذلك خشية أن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شيء ظنًا منهم أنه أخطأ فيما فعل ورجوا أن يقع العفو عنه وك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ا رأى سكوتهم فهم ذلك فعرفهم أنه لم يقل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 ـ استدل به على جواز إحداث ذكر في الصلاة غير مأثو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مخالف ل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واز رفع الصوت بالذكر وتعقب بأن سماع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صوت الرجل لا يستلزم رفعه لصوته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حمد في الصلاة لمن ع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عموم الأحاديث الواردة بمشرو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فرق بين الصل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نابه شيء في صلاته فإنه يسبح وال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ص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به شيء في صلاته فليسبح فإنما التصفيق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ساعة من السحر أ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َّه صلى اللَّه عليه وآله وسلم فإن كان قائمًا يصلي سبح لي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لي وإن لم يكن يصلي أذ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للرجال والتصفيق للنساء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لم يذكر فيه البخاري وأبو داود والترمذ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لم يخرجه المصنف وقد أخرجه البخاري ومسلم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هو حديث طويل هذا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بكم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سبح الرجال وليصفح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تلف في إسناده ومتنه فقيل سبح وقيل تنحنح ومداره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نجي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 وضعفه غيره وقد وثقه 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رواه النسائي وابن ماجه من رواية عبد اللَّه بن نجي عن ع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أخرجه الجماعة كلهم كما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ابر عند ابن أبي شيبة بلفظ حديث أبي هري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في الصلاة واختلف في رفعه و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أيضًا عن جا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بن عدي في الكامل بلفظ حديث أبي هريرة بدون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هارون عمارة بن جوين كذبه حماد بن زيد و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رسول اللَّه صلى اللَّه عليه وآله وسلم ل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فيق وللرجال في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به ش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زل به شيء من الحوادث وال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إعلام غيره كإذنه للداخل وإنذاره لأعمى وتنبيه لساه أو غ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تصفيق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تصف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ن الدين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إن معناهما واح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فيح التصفيق وكذا قال أبو علي البغدادي والخطابي و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أن التصفيح والتصفيق بمعنى واحد وهو الضرب بإحدى صفحتي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اه من نفى الخلاف ليس بجيد بل فيه قولان آخ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مختلفا المعنى أحدهما أن التصفيح الضرب بظاهر إحداهما على الأخرى والتص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بباطن إحداهما على الأخرى حكاه صاحب الإكمال وصاحب الم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صفيح الضرب بإصبعين للإنذار والتنبيه وبالقاف بالجميع للهو و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في سننه عن عيسى بن أيوب أن التصفيح الضرب بإصبعين من اليمين على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حاديث الباب ـ تدل على جواز التسبيح للرجال والتصفيق للنس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 أمر من الأمور وهي ترد على ما ذهب إليه مالك في المشهور عنه من أن الم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جميع التسبيح دون التصفيق وعلى ما ذهب إليه أبو حنيفة من فساد صلاة المرأ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قت في صلاتها وقد اختلف في حكم التسبيح والتصفيح هل الوجوب أو الندب أو 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جماعة من الشافعية منهم الخطابي وتقي الدين السبكي والرافعي وحكاه ع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تح في القراءة على الإما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ور بن يزيد المال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ترك آية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آية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بد اللَّه بن أحمد في مسن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ص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فيها فلبس عليه فلما انصرف قال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 مع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حبان والأثرم وفي إسناده يحيى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هلي قال أبو حاتم لما سئ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ور بضم الميم وفتح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واو وفتحها كذا قيده الدارقطني وابن ماكولا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ه عن النبي صلى اللَّه عليه وآله وسلم حديث واحد والحديث الثان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ابن حبان 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نس عند 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تح على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طعمك الإمام فأ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آي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ذكرت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حب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أنها قد ن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 ابن رسلان بفتح اللام والباء الموحدة المخف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بس واختلط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بسنا عليه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بس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نسخ بضم اللام وتشديد الموحدة ال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بالتخفيف أي مع ضم اللام وكسر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بس عليه فلم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ت مع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 أن تفتح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ديثان ـ يدلان على مشروعية الفتح على الإمام وقد ذهبت الع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ان إلى أنه مندوب وذهب المنصور باللَّه إلى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بن عل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ره أن يفتح من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من هو في صلاة أخرى أو على من ليس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حتج ـ من قال بالكراهة بما أخرجه أبو داود عن ابن إسحاق الس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الأعور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ا تفتح على الإما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سبيعي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رث إلا أربعة أحاديث ليس 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الأعور قال 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حديث الحارث عن علي مرفوعًا عبد الرزاق في مصنف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ح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أنت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 ينتهض لمعارضة الأحاديث القاضية ب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تقييد الفتح بأن يكون على إمام لم يؤد الواجب من القراءة وبآخر ركعة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تقييده بأن يكون في القراءة الجهرية والأدلة قد دلت ع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مطلقًا فعند نسيان الإمام الآية في القراءة الجهرية يكون الفتح عليه بتذك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آية كما في حديث الباب وعند نسيانه لغيرها من الأركان يكون الفتح ب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والتصفيق للنساء كما تقدم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صلي يدعو ويذكر اللَّه إذا مر بآية رحمة أو عذاب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ذيفة عن رسول اللَّه صلى اللَّه عليه وآله وسلم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رأ في صلاة ليست بفريضة فمر بذكر الجنة والنار فقال 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من النار ويل ل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أبي ليلى رواه ابن ماجه من طريق أبي بكر بن أبي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هاشم وحديث حذيفة الذي أشار إليه المصنف قد تقدم في باب قراءة سور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وذكرنا في شرحه أنه يدل على مشروعية السؤال عند المرور بآية فيها سؤال والت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رور بآية فيها تعوذ والتسبيح عند قراءة ما فيه 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دل على استحباب التعوذ من النار عند المرور ب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ده الراوي بصلاة غير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حذيفة مقيد ب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الآتي وحديث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م مع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يلة التمام فكان يقرأ سورة البقرة وآل عمران والنساء فلا يمر بآي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يف إلا دعا اللَّه عز وجل واستعاذ ولا يمر بآية فيها استبشار إلا دعا اللَّ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رغ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أبي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صلي فوق بي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ادر على أن يحيي 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بحانك فبلى فسألو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يشهد له حديث حذيفة المتقدم وحديث عوف الآتي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سكت عنه أبو داود و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لة تمام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بن أبي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همداني الكوفي مولى آل ج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بيرة المخزومي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عابد من الخامسة وكان يرسل ومن دون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ة الصحابي مغتفرة عند الجمهور و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وق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صلاة على ظهر البيت و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فرضًا أو نفلًا عند من جعل فعل الصحابي حجة أخذً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جو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ان من الأمكنة ما لم يقم دليل على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بح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نزيهًا لك أن يقدر أحد على إحياء 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وهو منصوب على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على أنه منادى 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من سنن أبي داود فبكى ب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سخ المعتمدة باللام بدل الكاف وبلى حرف لإيجاب النفي والمعنى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أن تحيي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بدأ فاستاك وتوضأ ثم قام فصلى فبدأ فاستفتح البقرة لا يمر بآية رحمة إل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ر بآية عذاب إلا وقف فتعوذ ثم ركع فمكث راكعًا بقدر قيام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وعه سبحان ذي الجبروت والملكوت والكبرياء والعظمة ثم سجد بقدر ركوعه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 سبحان ذي الجبروت والملكوت والكبرياء والعظمة ثم قرأ آل عمران ثم سورة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 ولم يذكر الوضوء ولا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رجال إسناده ثقات لأن أبا داو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بن صالح عن ابن وهب عن معاوية بن صالح الحضرمي قاضي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أربعة عن عمرو بن قيس الكندي السكوني سيد أهل حمص عن عاصم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عن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ح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تسمية السورة بالبقرة وآل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كبوت والروم ونحو ذلك خلافًا لمن كره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 السورة التي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آداب تلاوة القرآ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حباب هذه الأمور لكل قارئ في الصلاة وغيره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ا ونفلها وللإمام والمأموم و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جب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لوت من الجبر وهو القهر يقال ج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برت بمعنى ق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ملك وجبرؤ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تو و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ب للأزهري ما يشعر بأنه يقال في الآدمي جبرؤت بالهمز لأن زيادة الهمز ت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صفة وتجددها فالهمز للفرق بين صفة اللَّه وصفة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ق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كاف وهو العظمة فيكون على هذا عطفها عليه في الحديث عطف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كمال الذات والوجود ولا يوصف بها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بقدر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ورة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سورة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المراد ثم قرأ سورة النساء ثم 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اية للنسائي ولم يذكره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عل في الركوع والسجود مثل ما فعل في الركعتين قب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شارة في الصلاة لرد السلام أو حاجة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بلال كيف 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رد عليهم حين كانوا يسلمون عليه وهو في الصلاة قال يشي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ن في رواية النسائي وابن ماجه صهيبًا مكا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صه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هو يصلي فسلمت فرد إلي إشارة وقال لا أعلم إلا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ب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حديثي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ت الإشارة عن رسول اللَّه صلى اللَّه عليه وآله وسلم من رواي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ي حديث الركعتين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عائشة وجابر لما صلى بهم جالس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له فقاموا خلفه فأشار إليهم أن 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ال رجاله رجال الصحيح وحديث صهيب في إسناده نابل صاحب الع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جماعة من الصحابة منهم الذين أشار إليهم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وقد صحت الإشارة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سلمة عند البخاري ومسلم وأبي داود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ب أن ابن عباس والمسور بن مخرمة وعبد الرحمن ابن أزهر أرسلوه إلى عائشة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بعد العصر ثم رأيته يصليهما حين صلى العصر ثم دخل علي وعندي نسو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أرسلت إليه الجارية فقلت قومي بجنبه وقولي له تقول لك أم سلمة 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ك تنهى عن هاتين وأراك تصليهما فإن أشار بيده فاستأخري عنه ففعلت الجارية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خرجه أيضًا الشيخان وأبو داود وابن ماجه في صلا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شاكيً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يهم أن 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خرجه مسلم وأبو داود والنسائي وابن ماجه في قصة ش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ينا يق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مما لم يذكره المصنف عن أنس عند أبي داود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غير حديث الباب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عند الطبراني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سلمت عليه فأشار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حديث آخر عند البخاري ومسلم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عليه فلم يرد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عند أبي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لبزار في مسنده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صالح كاتب اللي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عند الشيخين ولكنه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هو في حكم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حاديث ـ المذكورة تدل على أنه لا بأس أن يسلم غير الم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لتقريره صلى اللَّه عليه وآله وسلم من سلم عليه على ذلك وجواز تكليم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ض الذي يعرض لذلك وجواز الرد بالإشارة وقد قدمنا في باب النهي ع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حديث ابن مسعود ذكر القائلين أنه يستحب الرد بالإشارة والمانعي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استدل ـ القائلون بالاستحباب بالأحاديث المذكورة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مانعون بحديث ابن مسعود السابق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الرد المنفي ههنا على الرد بالكلام لا الرد بالإشارة لأن ابن مسعود نفس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رسول اللَّه صلى اللَّه عليه وآله وسلم أنه رد عليه بالإشارة ولو لم تر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لكان الواجب هو ذلك جمعًا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أيضًا بما رواه أبو داود من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رار في الصلاة ولا 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غين المعجمة وتخفيف الراء هو في الأصل ال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رى أن لا تسلم ويسلم عليك ويغرر الرجل بصلاته فينصرف وهو فيها ش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وا ـ أيضًا بما أخرجه أبو داود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للرجال والتصفيق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ار في صلاته إشارة تفهم عنه فليع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صلاة 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الحديث الأول بأنه لا يدل على المطلوب من عدم جواز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الإشارة لأنه ظاهر في التسليم على المصلي لا في الر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شم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شارة لكان غايته المنع من التسليم على المصلي باللفظ والإشارة وليس فيه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د ولو سلم شموله للرد لكان الواجب حمل ذلك على الرد باللفظ جمع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 ف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هم اهـ وفي إسناد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مجه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الحديث زيادة و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شي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جهول فقد روى عنه جماعة ووثقه النسائي وابن حبان وهو أبو غطفان المري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سعيد اهـ وعلى فرض صحته ينبغي أن تحمل الإشارة المذكورة في الحديث على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رد السلام والحاجة جمعًا 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كيفية الإشارة لرد السلام في الصلاة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 صهيب قال لا أعلمه إلا أنه قال أشار ب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لال قال كان يشي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لاف بينهما فيجوز أن يكون أشار مرة بإصبعه ومرة بجميع يده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يد الإصبع حملًا للمطلق على 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مر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بلالًا كيف رأيت رسول اللَّه صلى اللَّه عليه وآله وسلم يرد عليه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لمون عليه وهو يصلي فقال يقول هكذا وبسط جعفر بن عون كفه وجعل بطنه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ظهره إلى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إشارة بجميع 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 عند 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مأ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الروايات ب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عل هذا مرة وهذا مرة فيكون جميع ذلك جائ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الالتفات في الصلاة إلا من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التفات في الصلاة فإن الالتفات في الصلاة هلكة فإن كان لا بد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لا في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تلفت في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س يختلسه الشيطان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لَّه مقبلًا على العبد في صلاته ما لم يلتفت فإذا صرف وجهه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لث في إسناده أبو الأحوص الراوي له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له اسم لم يرو عنه غير الزهري وقد صحح له الترمذ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ى بني غفار إمام مسجد بني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الذي حدث عنه الزهري ليس بشيء وليس لقول ابن معين هذا أصل إلا كونه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بال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له ابن أكيمة لم يرو عنه غير الزهري فقال يكفي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حدثني ابن أكيمة فيلزمه مثل هذا في أبي الأحوص لأنه قال في حديث الباب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أحمد الكراب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متي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التفات هلكة باعتبار كونه سببًا ل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الحاصل بالصلاة أو لكونه نوعًا من تسويل الشيطان واختلاسه فمن است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تبعين للشيطان وإتباع الشيطان هلكة أو لأنه إعراض عن التوجه إ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 عنه عز وجل 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ترمذي من حديث الحارث الأشعري وصححه من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أمركم بالصلاة فإذا صليتم فلا تلتفتوا فإن اللَّه تعالى ينصب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 عبده في صلاته ما لم ي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حديث أبي ذر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بد ففي التطوع لا في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لتفات للحاجة في التطوع والمنع من ذلك في صلاة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س يختلس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س أخذ الشيء بسرع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س الشيء إذا است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نهي عن الخلسة بفتح الخاء وهو ما يستخلص من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 قبل أن يذ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 الاختلاس افتعال من الخلسة وهو ما يؤخذ س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ختلس الذي يخطف الشيء من غير غلبة ويهرب ونسب إلى الشيطان لأنه سب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سوسته به وإطلاق اسم الاختلاس على الالتفات 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كراهة الالتفات في الصلاة وهو قول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أنها كراهة تنزيه ما لم يبلغ إلى حد استدبار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ر عنه ما فيه من نقص الخشوع والإعراض عن اللَّه تعالى وعدم التصم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وسوس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الحنظ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بالصلاة يعني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َّه صلى اللَّه عليه وآله وسلم يصلي وهو يلتفت إلى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رسل فارسًا إلى الشعب من الليل يح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الشيخين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زمي في الاعتبار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لتفت في صلاته يمينًا وشمالًا ولا يلوي عنقه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تفرد به الفضل بن موسى عن عبد اللَّه بن 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متصلًا وأرسله غيره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أهل العلم إلى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الالتفات في الصلاة ما لم يلوِ عنقه وإليه ذهب عطاء ومالك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هل الكوفة ثم ساق الحازمي حديث الباب بإسناده وجزم بعدم المناقض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الشعب كان في جهة القبلة ف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لتفت إليه ولا يلو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على نسخ الالتفات بحديث رواه بإسناده إلى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في الصلاة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هكذا فلما نزل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المؤمنون الذين هم في صلاتهم خاش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 ببصره نحو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رسلًا ف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أيضًا بقول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رفع بصره إلى السماء فنزل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هم في صلاتهم خاش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تشبيك الأصابع وفرقعتها والتخ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عتماد على اليد إلا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في المسجد فلا يشبكن فإن التشبيك من الشيطان وإن أحدكم لا يز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ا دام في المسجد حتى 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حمد في مسنده عن مولى ل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ع أبي سعيد الخدري وهو مع رسول اللَّه صلى اللَّه عليه وآله وسل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المسجد فإذا رجل جالس في المسجد وسط محتبيًا مشبكًا أصابعه بعضه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يه رسول اللَّه صلى اللَّه عليه وآله وسلم فلم يفطن الرجل لإشار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التفت إلى أبي سعيد فقال إذا كا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حكمة في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ك في المسجد كما في حديث أبي سعيد وفي غيره كما في حديث كعب بن عجرة فقي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ع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ا فيه من التشبه ب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دلالة الشيطا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عضهم ذلك دالًا على تشبيك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هدت رجلًا كان يكره رؤية ذلك وي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ر في تشبيك الأحوال والأمور على الم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نهي عن التشبيك التحريم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ذي اليدين الذي سيشير إليه المصنف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نهي من كان في المسج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ك سواء كان في الصلاة أم لا كما جزم به النووي في التحقيق وكره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ك في الصلاة وقال النعمان بن أبي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نهون عنه وروى العرا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رمذي عن ابن عمر وابنه سالم أنهما شبكا بين أصابعهم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أنه شبك أصابعه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التشبيك بين الأصابع تفقيعها فيكر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ولقاصد الصلاة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ذلك في الصلاة ابن عباس وعطاء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سعيد بن جبير وروى أحمد والطبراني من حديث أنس بن معاذ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حك في الصلاة والملتفت والمفقع أصابعه بمنز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كراهة التفقيع حديث علي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ثم خرج عامدًا إلى الصلاة فلا يشبك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في إسناده عند الترمذي رجل مجه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له عن كعب بن عجرة وقد كنى أبو داود هذا الرجل المجهول فرواه من طريق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 حدثني أبو ثمامة الخياط ع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بن حبان في الثقات وأ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كراهة التشبيك من وقت الخروج إلى المسجد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تب لقاصد الصلاة أجر المصلي من حين يخرج من بيته إلى أن يعو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خب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أنه عليه الصلاة والسلام شبك أصابعه في المسجد وذلك يفيد عدم التحر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كراهة لكونه فعله ناد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ارض حديث الباب مع ما فيه هذا الحديث الصحيح في تشبيك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ين أصابعه في المسجد وهو في الصحيحين من حديث أبي هر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ذي اليد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إلى خشبة معروضة في المسجد فاتكأ عليها كأنه غض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من 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وشب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خاري من 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ك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أصح من حديث الباب ويمكن الجمع بين هذه الأحاديث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كه صلى اللَّه عليه وآله وسلم في حديث السهو كان لاشتباه الحال عليه في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قع منه ولذلك وقف كأن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بيكه في حديث أبي موسى وقع لقصد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اضد المؤمنين بعضهم ببعض كما أن البنيان المشبك بعضه ببعض يشد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الباب فهو محمول على التشبيك للعبث وهو منهي عنه في الصلاة ومقدم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حقها من الجلوس في المسجد والمش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مع بما ذكره المصنف من كا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ذلك نادرًا يرفع التحريم ولا يرفع الكراهة ولكن ي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صلى اللَّه عليه وآله وسلم ما كان مكر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قال إن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ك ورد بألفاظ خاصة بالأمة وفعله صلى اللَّه عليه وآله وسلم لا يعارض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بهم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قد شبك أصابعه في الصلاة ففرج رسول اللَّه صلى اللَّه عليه وآله وس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ع أصابعك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علقمة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ج رسول اللَّه صلى اللَّه عليه وآله وسلم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راهية التشبيك في الصلاة من غير تقييد بالمسجد سواء كان المصلي في المسج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أو في السوق لأنه نوع من العبث فلا يختص بكراهية الصلا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تعليله صلى اللَّه عليه وآله وسلم للنهي عن التشبيك إذا خرج من بيت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وإذا نهى من يكتب له أجر المصلي لكونه قاصدًا الصلاة فأولى من هو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فاء بعد حرف المضارعة ثم القاف المش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ة ثم العين المهملة وهو غمز الأصابع حتى يسمع لها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قيع التشدق في الكلام والفر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الفرقعة بنقض الأصابع وقد تقدم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ما أخرجه أحمد والطبراني من حديث أنس وهو مما يؤيد حديث عل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عند أبي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خص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ضع اليد على الخاصرة فس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 سننه وأبو داود في سننه أيضًا وفسره بذلك أيضًا محمد بن سيرين 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أبي شيبة في مصنفه وكذلك فسره هشام بن حسان رواه عنه البيهقي في 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لمة بن علقمة عن محمد بن سيرين عن أبي هريرة معنى هذا التفسير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وغيره قولًا آخر في تفسير الاخت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هم أن معنى الاختصا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سك بيده مخصرة أي عصا يتوكأ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إن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خصرة لا معنى له وفيه قول ثالث حكاه الهروي في الغريبين وابن ال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وهو أن يختصر السورة فيقرأ من آخرها آية أو 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ل رابع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وهو أن يحذف من الصلاة فلا يمد قيامها وركوعها و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هو الصحيح الذي عليه المحققون والأكثرون من أهل اللغة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معنى الذي نهى عن الاختصار في الصلاة لأج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تشبيه بالشيطان قاله الترمذي في سننه وحميد بن هل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أبي شي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ابن عباس حكاه عن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تشبه باليهود قالته عائشة فيما رواه البخاري ع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ه راحة أهل النار روى ذلك ابن أبي شيبة عن مجاهد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ر في الصلاة راح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رواه أيضًا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أنه فعل المختالين والمتكبرين قاله المهلب بن أبي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 أنه شكل من أشكال أهل المصائب يصفون أيديهم على الخواص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في المأتم قاله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الاختصار وقد ذهب إلى ذلك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ابن عمر وعائشة وإبراهيم النخعي ومجاهد وأبو مجلز ومالك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هل الكوفة وآخرون إلى أنه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ا قاله أهل الظاهر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قرينة تصرف النهي عن التحريم الذي هو معناه الحقيقي ك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َ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الرجل في الصلاة وهو معتمد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في لفظ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صلي الرج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قيس بنت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ن وحمل اللحم اتخذ عمودًا في مصلاه يعتم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واه أبو داود عن أربعة من مشايخه أحمد بن حنبل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بويه ومحمد بن رافع ومحمد بن عبد الملك كلهم عن عبد الرزاق عن معمر ع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أول في حديث الباب لفظ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ثان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رافع ولفظ ابن ش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عتمد الرجل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عتمد الرجل على يديه إذا نهض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كت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منذري عن الكلام على حديث ابن عمر وحديث أم قيس فهما صالحان للاحتجاج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رح بذلك جماعة من الأئمة لكن حديث أم قيس هو من حديث عبد السلام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بصي عن أبيه وأبو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بجميع ألفاظه يدل على كراهة الاعتماد على اليد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وعند النهوض وفي مطلق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نهي التحريم وإذا كان الاعتم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كذلك فعلى غيرها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قيس يدل على جواز الاعتماد على الع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 ونحوهما لكن مقيدًا بالعذر المذكور وهو الكبر وكثرة اللحم ويلحق بهما 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 ونحوهما فيكون النهي محمولًا على عدم العذر وقد ذكر جماعة من العلماء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في قيامه إلى أن يتكأ على عصا أو عكاز أو يستند إلى حائط أو يميل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ه جاز له ذلك وجزم جماعة من أصحاب الشافعي باللزوم وعدم جواز القعود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مع الاعتماد منهم المتولي والأذرعي وكذا قال باللزوم ابن قدامة الحنبل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سي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ذلك ويجوز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سح الحصى وتسو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ي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سوي التراب حيث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فاعلًا ف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الصلاة فإن الرحمة تواجهه فلا يمسح 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كل شيء حتى سألته عن مسح الحص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في إسناده أبو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له الترمذي وابن حب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في أبي الأحوص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حسن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علي عند أحمد و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في المصنف وأحمد في المسند بلفظ الرواية الآخرة من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د ابن أبي شيبة وأحمد أيضًا وفي إسناده شرحبيل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زار وأبي يعلى وفي إسناده يوسف بن خالد السمني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عند الطبراني وفي إسناده يزيد بن عبد الملك النوفلي ضعفه الجمهور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طبراني وفي إسناده الوزاع بن نافع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ذكورة في الباب تدل على كراهة المسح على الحصى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من الصحابة عمر بن الخطاب وجابر ومن التابعين مسروق وإبراهيم النخع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جمهور العلماء بعدهم وحكى النووي في شرح مسلم اتفاق العلماء على كراهت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الاتفاق نظر فإن مالكًا لم ير به بأسًا وكان يفعله في الصلاة كم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في المعالم و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يفعلان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يضًا أنه كان يفعله في الصلا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خص فيه في الصلاة أبو ذر وأبو هريرة وحذيفة وم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 و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هل الظاهر إلى تحريم ما زاد على ال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بنصب واحدة ورفعه ف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ضمار فعل الأمر تقديره فامسح واحدة ويكون صفة مصدر محذوف أي امسح مسح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ه على الابتداء تقديره فواحدة ت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أذن بمسحة واحدة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حمة توا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عليل يدل على أن 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سح أن لا يشغل خاطره بشيء يلهيه عن الرحمة المواجهة له فيفوته 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حكمة ذلك أن لا يغطي شيئًا من الحصى بمسحه فيفوته السج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 في المصنف عن أب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ت فلا تمسح الحصى ف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ة تحب أن يسجد عليها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نافي التواضع ويشغل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سح 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بالحصى خرج مخرج الغالب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غالب على فرش مساجدهم ولا فرق بينه وبين التراب والرمل على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 في حديث معيقيب في الرجل يسوي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حدك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ها فلا يكون منهيًا عن مسح الحصى إلا بعد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مراد قبل الدخول حتى لا يشتغل عند إرادة الصلاة إلا بالدخول في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 ويرجحه حديث معيقيب فإنه سأل عن مسح الحصى في الصلا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ه عند القيام كما في رواية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أن يصلي الرجل معقو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عبد اللَّه بن الحارث يصلي و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ص إلى ورائه فجعل يحله وأقر له الأخر ثم أقبل على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ر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 هذا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لي وهو مكت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َه عليه وآل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رجل ورأسه مع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لأبي داود والترمذ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من ذكر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أئمة الستة أي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 عليه وآله وسلم أن يسجد على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 ولا يكف شعرًا ولا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يخان والنسائي وابن ماجه عن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ابن ماجه من رواية مخول سمعت أبا سعد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يقول رأيت رافعًا مولى رسول اللَّه صلى اللَّه عليه وآله وسل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رضي اللَّه عنه يصلي وقد عقص شعره فأطلقه أو نه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أن يصلي الرجل وهو عاقص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صححه بمعناه ك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عن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 بن علي وهو يصلي وقد عقص ضفرته فحلها فالتفت إليه الحسن مغض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تك ولا تغضب فإني 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أم سلمة عند ابن أبي حاتم في العلل بنحو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َه عنه عند أبي علي الط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أبي علي الطوسي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في الكامل وفيه علي بن عاص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جزء بفتح الجيم وسكون 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همزة السهمي شهد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 مع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ص الشعر ضفره وفتله والعقاص خيط يش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ذوائب ذكر معنى ذلك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قر لما فعله ولم ي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كت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ته كتفًا كضربته ضربًا إذا شددت 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كتفيه موثقًا ب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كراهة صلاة الرجل وهو معقوص الشعر أو مكف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ترمذي عن أهل العلم أنهم كره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ره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مر بن الخطاب وعثمان بن عفان وعلي بن أبي طالب وحذيفة وابن عمر و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 إبراهيم النخعي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حكمة ـ في ذلك أن الشعر يسجد معه إذا سجد وفيه امتها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قاله عبد اللَّه بن مسعود فيما رواه ابن أبي شيبة في المصنف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المسجد فرأى فيه رجلًا يصلي عاقصًا شعره فلما انصرف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لا تعقص شعرك فإن شعرك يسجد معك ولك بكل شعرة أج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يتت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يبه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 لرجل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عقوصًا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ليسجد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بإسناد صحيح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أنه رأى رجلًا يصلي وقد عقد شع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مثل الذي يصلي وقد ع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ثل الذي يصلي وهو مكت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مثيل من فعل ذلك بالمكتوف مرفو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وفيه معنى ما أشار إليه ابن مسعود من سجود الشعر فإن المكتوف لا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على الأرض وقد قال صلى اللَّه عليه وآل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ان كما يسجد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عن ابن عباس أنه كان إذا صلى وقع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نهي في حديث الباب التحريم فلا يعدل عنه إلا ل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تص بالرجال دون النساء لأن شعرهن عورة يجب ستره في الصلا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ته ربما استرسل وتعذر ستره فتبطل صلاتها وأيضًا فيه مشقة عليها في نقضه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خص لهن صلى اللَّه عليه وآله وسلم في أن لا ينقضن ضفائرهن في الغسل مع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 جميع الشع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تنخم المصلي قبله أو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أى نخامة في جدار المسجد فتناول حصاة فحت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خم أحدك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خمن قبل وجهه ولا عن يمينه وليبصق عن يساره أو تحت قدم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حدكم في صلاته فلا يبزقن قبل قبلته ولكن عن يساره أو تحت قدمه ثم أخذ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ئه فبصق فيه ورد بعضه على 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عل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 نحوه بمعناه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ي ما تخرج من الصدر وقيل النخاعة بال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وبالميم من الرأس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دار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ه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دار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مراد بجدار المسجد الجد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حصاة ف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روايات يدل على جواز الحك باليد أو الحصى أو غيرهم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 البخاري للحك باليد وبوب للحك ب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فتح الموحدة أي جهة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حديث أبي هريرة كراهة ذلك داخ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ها لعدم تقييده بحا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النووي بالمنع في كل حالة داخ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ها سواء كان في المسجد أ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لمنع ما رواه عبد الرزاق وغيره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أن يبصق عن يمينه وليس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صقت عن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عبد العزيز أنه نهى ابنه عن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خارج الصلاة ويدل لما قاله التقييد بالصلاة في حديث أنس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بصق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جواز البصق عن اليس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غيره داخل الصلاة وخا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ق في المسجد خطيئة وكفارتها 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ه الشيخان عدم جواز التف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لى جهة اليسا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 النزاع أن ههنا عمومين تعا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ق في المسجد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بصق عن يساره أو تحت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وي يجعل الأول عامًا ويخص الثاني بما إذا لم يكن في المسجد والقاضي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يجعل الثاني عامًا فيخص الأول بمن لم يرد 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القاض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مكي والقرطب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 ما رواه أحمد بإسناد حسن من حديث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نخم في المسجد فليغيب نخامته أن يصيب جلد مؤمن أو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منه في المقصود ما رواه أحمد أيضًا والطبراني بإسناد حس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مرفو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خع في المسجد فلم يدفنه فسيئة وإن دفنه ف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عل سيئة إلا بقيد عدم 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حديث أبي ذر عند مسلم مرفو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في مساوئ أعمال أمتي النخاعة تكون في المسجد لا ت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لها حكم السيئة بمجرد إيقاعها في المسجد بل به وبتركها غير مدف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 أي تخصيص عموم قوله البزاق في المسجد خطيئة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خم في الثوب ولو كان في المسجد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داود من حديث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ش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مع النبي صلى اللَّه عليه وآله وسلم فبصق تحت قدمه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لكه ب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وأصله في مسلم والظاهر أن ذلك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يؤيد ما تقدم ويؤيد قول النووي تصريحه صلى اللَّه عليه وآل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 بأن البزاق في المسجد خطيئة وأن دفنها كفارة لها فإن دلالته على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 بمجرد البزاق في المسجد ظاهرة غاية الظهور ولكنها تزول بالدفن و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 بعضهم فحمل الجواز على ما إذا كان له عذر ك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خروج من المسجد والمنع على ما إذا لم يكن له عذر وهو تفصيل حس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الر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دفن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ترابيًا أو رمليًا فأما إذا كان مبلطًا مثلًا فدلكها بشيء مثلًا ف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ن بل زيادة في التق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لم يبق لها أثر البت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 في حديث عبد اللَّه بن الشخير المتقدم ثم دلكه ب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عل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ه مخير بين ما ذكر وظاهر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صق إلى القبل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تعليله بأن ربه تعالى بينه وبين القبل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لَّه قبل وجهه إذا صلى كما في حديث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عليل يدل على أن البزاق في القبلة حرا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سجد أو لا ولا سيما من المصلي فلا يجري فيه الخلاف في أن كراهية الب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هل هي للتنزيه أو 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ي ابن حبان وابن خزيمة من حديث حذيف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 القبلة جاء يوم القيامة وتفله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خزيمة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صاحب النخامة في القبلة يوم القيامة وهي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حبان من حديث السائب بن ج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م قومًا فبصق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آذيت اللَّ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قتل الحية والعقرب والمشي اليس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حاجة 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أسودين في الصلاة العقرب و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نقل ابن عساكر في الأطراف وتبعه المزي وتبعهما المصن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صححه والذي في النسخ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لم يرتفع به إلى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حبان في صحيحه والحاكم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الباب ـ عن ابن عباس عند الحاكم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ه وفي إسناده مندل وهو ضعيف وكذلك شيخه محمد بن عبيد اللَّ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إحدى نساء النبي صلى اللَّه عليه وآله وسلم عن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أبي يعلى الموصلي وفي إسناده معاوية بن يحيى الصدف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عدي بن كعب عند أبي داود ب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قتل الأس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حية والعقرب بالأسودين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ب ولا يسمى بالأسود في الأصل إلا 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قتل الحية والعقرب في الصلاة من غير كراه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ذلك جمهور العلماء كما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ترمذي عن جماعة كراه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براهيم النخعي وكذا روي ذلك عن إبراهيم ابن أبي شيبة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أيضًا عن قتا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تعرض لك فلا ت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تلها في الصلاة أو هم بقتلها فعلي بن أبي طالب وابن عمر روى 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إسناد صحيح أنه رأى ريشة وهو يصلي فحسب أنها عقرب فضربها ب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أيضًا وقال فضربها برجله وقال حسبت أنها 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 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الية وعطاء ومورق العجلي وغيره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ستدل ـ المانعون من ذلك إذا بلغ إلى حد الفعل الكثير ك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رهون له كالنخعي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 لشغ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ويجاب عن ذلك بأن حديث الباب خاص فلا يعارضه ما ذكروه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كل فعل كثير ورد الإذن به كحديث حمله صلى اللَّه عليه وآله وسلم ل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خلعه ل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صلاته صلى اللَّه عليه وآله وسلم على المنبر و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جود ورجوع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ره صلى اللَّه عليه وآله وسلم بدرء الما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شيه لفتح الباب الآتي بعد هذا الحديث وكل م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مخصصًا لعموم أدلة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علم ـ أن الأمر بقتل الحية والعقرب مطلق غير مقيد بضر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ين وقد أخرج البيهقي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 للحية ضربة أصبتها أم أخطأ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هم 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صح فإنما أراد واللَّه أعلم وقوع الكفاية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المأمور فقد أمر صلى اللَّه عليه وآله وسلم بقتلها وأراد واللَّه أع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ت بنفسها عند الخطأ ولم يرد به المنع من الزيادة على ضربة واحدة ثم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لى ذلك بحديث أبي هريرة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وزغة في أول ضربة ف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سنة ومن قتلها في الضربة الثانية فله كذا وكذا حسنة أدنى من الأولى ومن 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ربة الثالثة فله كذا وكذا حسنة أدنى م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ية والعقرب كل ضرار مباح القتل كالزنابير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في البيت والباب عليه مغلق فجئت فمشى حتى فتح لي ثم رجع إلى مقامه وو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ب ف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زا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تط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عليه مغ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مستحب لمن صلى في مكان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لة أن يغلق الباب عليه ليكون سترة للمار بين يديه وليكون أستر وفيه إ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استفتحت ف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شي محمول على أنه مشى خطوة أو خطوتين أو مشى 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ًا وهو من التقييد بالمذهب ولا يخفى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إباحة المشي في صلاة التطوع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عمل القلب لا يبطل و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دي بالصلاة أدبر الشيطان وله ضراط حتى لا يسمع الأذان فإذا قضى الأذان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وب بها أدبر فإذا قضى التثويب أقبل حتى يخط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ونفسه يقول اذك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كذا لما لم يكن يذكر حتى يضل الرجل إن يدري كم صلى فإذا لم يدر أحدكم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و أربعًا فلي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هز جيشي و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ض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سمية وقعت ح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دون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ارتباط ب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حمله على ظاهره لأنه جسم يصح منه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ويحتمل أنها عبارة عن شدة نفاره ويقربه رواية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ات مضموم الأول وقد فسره الأصمعي وغيره بشدة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طان إبليس وعليه يدل كلام كثير من الشراح ويحتمل أن المراد جنس الشيطان وه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رد من الجن أو الإنس لكن المراد هنا شيطان الج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سمع التأ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يتعمد إخراج ذلك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غله سماع الصوت الذي يخرجه عن سماع المؤذن أو يصنع ذلك استخفافًا ك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هاء ويحتمل أن لا يتعمد ذلك بل يحصل له عند سماع الأذان شدة خوف حتى يحد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المراد به الفراغ والانتهاء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على حذف الفاعل والمراد ال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عن أبي هريرة فو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ثلثة وتشديد الواو المكسورة قي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 إذا رجع وقيل هو من ثوب إذا أشار بثوبه عند الفراغ لإعلا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تثويب هنا الإقامة وبذلك جزم أبو عوا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الخطابي والبيهق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بالصلاة إذا أقيمت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ما يشبه الأذان وكل من يردد صوتًا فهو مثوب وزعم بعض الكوفيين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ثويب قول المؤذن من الأذان والإقامة حي على الصلاة حي على الفلاح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ف العامة التثويب في الأذان إلا من قول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ان الصلاة خير من النوم لكن المراد به في هذا الحديث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سمعناه م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وضبطناه عن المتقنين بالكسر وهو وجه ومعناه يو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خطر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ه إذا حركه فضرب به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ضم فمن المرور أن يدنو منه فيشغله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ي في نوادره الضم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رء و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لبه وكذا هو للبخاري من وجه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يحول بين المرء وبين ما يريده من إقب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إخلاص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كن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شيء لم يكن على ذكره قبل دخ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هو أعم من أن يكون من أمور الدنيا أو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مل ذلك التف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آيات التي يتلوها لا يبعد ذلك لأن غرضه نقص خشوعه وإخلاصه بأي وجه ك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ض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د مكسورة كذا وقع عند الأصيلي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جمهور بالظاء المشالة بمعنى يصير أو يبق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دري ك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هي التي للنفي بمعنى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عبد البر عن الأكثر فتح الهمزة ووجهه بما تعقبه علي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رواية الفتح بشيء إلا مع الضاد فيكون إن مع الفعل بتأويل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ًا لضل بإسقاط حرف الجر أي يضل عن در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وسوسة في الصلاة غير مبطلة لها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قلبية لعدم 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ليس المقام محلًا ل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هز جيشي وأ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دبر تجهيزه وأ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نوت في المكتوبة عند النوازل وترك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يا أبت إنك قد صليت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وأبي بكر وعمر وعثمان وعلي ههنا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خمس سنين أكانوا يقنتون قال أي بني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ون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لم يقنت وصليت خلف أبي بكر فلم يقنت وصليت خلف عمر فلم يقنت و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عثمان فلم يقنت وصليت خلف علي عليه السلام فلم يقنت ثم قال يا بني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ند الدارقطني والبيهقي أنه قال القنوت في صلاة الصبح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طبراني قال في قيامهم عند فراغ القارئ من السور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قنوت إنها لبدعة ما فعلها رسول اللَّه صلى اللَّه عليه وآله وسلم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حرب الرا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 الطبراني في الأوسط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في كتاب القنوت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ن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وتر وأنه كان إذا حارب يق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كلهن يدعو على المشركين ولا قنت أبو بكر ولا عمر حتى ماتوا ولا قنت ع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 أهل الشام وكان يقنت في الصلوات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وية يدعو عليه أيض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واه محمد بن جابر السحي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د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آله وسلم عن القنوت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مشروعية القنوت وقد ذهب إلى ذلك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اه الترمذي في كتابه وحكاه العراقي عن أبي بكر وعمر وعلي وابن عب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عنهم القنوت وإذا تعارض الإثبات والنفي قدم المثبت وحكاه عن أرب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وابن المبارك وأحمد وإسحاق وحكاه المهدي في الب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لة وأبي الدرداء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فون لمشروعيته هل يشر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زل أم لا وذهب جماعة إلى أنه مشروع في صلاة الفجر وقد حكاه الحازمي ع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صحابة والتابعين فمن بعدهم من علماء الأمصار ثم عد من الصحاب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إلى تمام تسعة عشر من الصحابة ومن المخضرمين أبو رجاء العطاردي وسو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وأبو عثمان النهدي وأبو رافع الصائغ ومن التابعين اثنا عشر و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أبو إسحاق الفزاري وأبو بكر بن محمد والحكم بن عتيبة وحماد و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شام والشافعي وأصحابه وعن الثوري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عراقي عبد الرحمن بن مهدي وسع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تنوخي وابن أبي ليلى والحسن بن صالح وداود ومحمد بن جرير وحكاه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ديث منهم أبو حاتم الرازي وأبو زرعة الرازي وأبو عبد اللَّ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 والخطابي وأبو مسعود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خطابي في المع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إسحاق بن راهويه وحكى الترمذي عنهما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في الصبح مذهبنا وبه قال أكثر السلف ومن بعدهم أو كثير منهم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ي البحر عن الهادي والقاسم وزيد بن علي والناصر والمؤيد باللَّ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و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لفعل والترك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وقع الاتفاق على ترك القنوت في أربع صلوات من غي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ظهر والعصر والمغرب والعشاء ولم يبق الخلاف إلا في صلاة الصبح من المكت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لاة الوتر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نوت في الوتر فسيأتي الكلام عليه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ما القنوت ـ في صلاة الصبح فاحتج المثبتون له بحجج منه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وأنس الآتيان ويجاب بأنه لا نزاع في وقوع القنوت م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ما النزاع في استمرار مشروعيته فإن قالوا لفظ كان يفعل يدل على است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ية قلنا قد قدمنا عن النووي ما حكاه عن جمهور المحققين أنها لا ت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غايته مجرد الاستمرار وهو لا ينافي الترك آخرًا كما صرحت بذلك الأدلة الآ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ين الحديثين فيهما أنه كان يفعل ذلك في الفجر والمغرب فما هو جواب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هو جوابنا عن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ي حديث أبي هريرة المتفق عليه أنه كان ي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عة الآخرة من صلاة الظهر والعشاء الآخرة وصلاة الصبح فما هو جوابكم عن 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كان ههنا فهو جو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خرج الدارقطني وعبد الرزاق وأبو نعيم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لحاكم وصحح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نت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على قاتلي أصحابه ببئر معونة ثم ترك فأما الصبح فلم يزل يقنت حتى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حديث في الصحيحين ولو صح هذا لكان قاطعًا للنزاع ولكن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الرازي قال فيه عبد اللَّ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علي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لكنه يخطئ وقال الد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لكنه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ساج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ليس بالمتقن وقد 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ه هذ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إسناده عمرو بن عبيد وليس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كر على هذا ما رواه الخطيب من طريق قيس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بن سليمان قلنا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ًا يزعمون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زل يقنت في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إنما قنت شهرًا واحدًا يدعو على 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ء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وإن كان ضعيفًا لكنه لم يتهم ب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خز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من طريق سعيد عن 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 إلا إذا دعا لقوم أو دعا على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ت الأحاديث عن أنس واضطربت ف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 هذا حج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ذا تقرر لك هذا ـ علمت أن الحق ما ذهب إليه من قال إن 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النوازل وأنه ينبغي عند نزول النازلة أن لا تخص به صلاة دو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هذا الاختصاص من حديث أنس عند ابن خزيمة في صحيحه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بي هريرة عن ابن حب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قنت إلا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و يدعو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البخاري كما سيأتي وستعرف الأدلة الدالة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قنوت ومقيده وقد حاول جماعة من حذاق الشافعية الجمع بين الأحاديث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ل تحته وأطالوا الاستدلال على مشروعية القنوت في صلاة الفجر في غير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حاصله ـ ما عرفناك وقد طول المبحث الحافظ ابن القيم في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ف الذي يرتضيه العالم المنصف 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وترك وكان تركه للقنوت أكثر من فعله فإنه إنما قنت عند النوازل للدعاء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عاء على آخرين ثم تركه لما قدم من دعا لهم وخلصوا من الأسر وأسلم من دع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ؤوا تائبين وكان قنوته لعارض فلما زال ترك القنوت وقال في غضون ذلك الم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أنس كلها صحاح يصدق بعضها بعضًا ولا تتناقض وحمل قول أنس ما زال يقن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دنيا على إطالة القيام بعد الركوع وقد أسلفنا الأدلة على مشروعية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ة بين السجدتين وأجاب عن تخصيصه بالفجر بأنه وقع بحسب سؤال السائل 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أنسًا عن قنوت الفجر فأجابه عما سأله عنه وبأن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صلاة الفجر دون سائر الصلو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كان يدعو ربه ويث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جده في هذا الاعتدال وهذا قنوت منه بلا ريب فنحن لا نشك ولا نرتاب 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 في الفجر حتى فارق الدنيا ولما صار القنوت في لسان الفقهاء وأكثر الناس ه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معروف اللَّهم اهدني فيمن هديت الخ وسمعوا أنه لم يزل يقنت في الفج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دنيا وكذلك الخلفاء الراشدون وغيرهم من الصحابة حملوا القنوت في لفظ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نوت في اصطلاحهم ونشأ من لا يعرف غير ذلك فلم يشك 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أصحابه كانوا مداومين على هذا كل غداة وهذا هو الذي نازع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وقالوا لم يكن من فعله الراتب بل ولا يثبت عنه أنه فعله وغاية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هذا القنوت أنه علمه الحسن بن علي إلى آخر كلامه وهو على فرض صلاحية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للاحتجاج وعدم اختلافه واضطرابه محم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وقع الاتفاق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قنوت مطلقًا كما صرح بذلك صاحب البح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نت شه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شهرًا يدعو على أحياء من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ثم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ش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تل القراء فما رأيته حزن حزنًا قط أش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ياء من أحياء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نو سليم قتلة القر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تل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بئر معونة وقصتهم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مشروعية القنوت في جميع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حديث أنس الدال على أن النبي صلى اللَّه عليه وآله وسلم ما زال يق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حتى فارق الدنيا بأن المراد ترك الدعاء على الكفار لا أص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ثل هذا الجمع عن عبد الرحمن بن مهدي بسند صحيح والقنوت له معان تقدم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نسخ الكلام والمراد في هذا الباب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خاري من طريق عاصم الأحول عن أنس أن القنو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ة القنوت بعد الركوع أكثر وأحفظ وعليه درج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كم أبو أحمد في الكنى عن الحسن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بدريًا كلهم يقنت في الصبح بعد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يقول أحد في حديث أنس إنه قنت قبل الركوع غير عاصم الأح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ه غيره خالفوه كلهم هشام عن قتادة والتيمي عن أبي مجلز وأيوب عن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واحد عن حنظلة كلهم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ى أبو هريرة وخفاف بن إيماء 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من طريق سهل بن يوسف عن حميد عن أنس أنه سئل عن القنوت في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كوع أم بعده فقال كلاهما قد كنا نفعل قبل 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أبو موسى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نوت من المغرب و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نت في صلاة المغرب و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أو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ذا الطحاوي في ترك القنوت في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جمعوا على ن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رب فيكون في الصبح كذلك وقد عارضه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نت في الصبح ثم اختلفوا هل ترك أملا فيتمسك بما أجمعوا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ا اختلفوا فيه وقد قدمنا ما هو الح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رفع رأسه من الركوع في الركعة الآخرة من الفجر يقول اللَّهم العن فل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ًا وفلانًا بعد ما يقول سمع اللَّه لمن حمده ربنا ولك الحمد فأنز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أمر 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ظ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رأس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ردت أكثر الروايات كما تقدم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وفلانًا وفل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سائي يدعو على 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وبهذه الزيادة يعلم أن هؤلاء الذين لعنهم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غير قتلة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من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دعو على صفوان بن أمية وسهيل بن عمرو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وم أحد يقول اللَّهم العن أبا سفيان اللَّهم العن الحارث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لعن صفوان بن أمية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دعو على أربعة نفر فأنزل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نسخ القنوت بلعن المستحقين وأن الذي يشرع فع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نوازل إنما هو الدعاء لجيش المحقين بالنصرة وعلى جيش المبطلين بال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برفع المصائب ولكنه يشكل على ذلك ما سيأتي في حديث أبي هريرة من نزو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دعائه للمستضعفين وعلى كفار مضر مع أن ذلك مما يجوز فعله في القنو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دعو على أحد أو يدعو لأحد قنت بعد الركوع فربما قال إذا قال سمع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 ربنا ولك الحمد اللَّهم أنج الوليد بن الوليد وسلمة بن هشام وعياش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المستضعفين من المؤمنين اللَّهم اشدد وطأتك على مضر واجعلها عليهم سنين ك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ذلك ويقول في بعض صلاته في صلاة الفجر اللَّهم العن فل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ًا حيين من أحياء العرب حتى أنزل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لك من ال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عشاء إذ قال سمع اللَّه لمن حمده ثم قال قبل أن يسجد اللَّهم نج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لَّهم نج المستضعفين من المؤمنين اللَّهم اشدد وطأتك على مضر الل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عليهم سنين كسن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ربن بكم صلاة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كان أبو هريرة يقنت في الركعة الآخرة من صلاة الظهر والعش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صبح بعد ما يقول سمع اللَّه لمن حمده فيدعو للمؤمنين ويلع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نج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دعاء في القنوت لض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تخليصهم من الأسر ويقاس عليه جواز الدعاء لهم بالنجاة من كل ورطة يق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غير فرق بين المستضعف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 وط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أة الضغطة أو الأخذة الشديد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ن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نين المذكور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لى الكفار بالجدب و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جه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الجهر ب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قوله في بعض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ر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قربك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رفوع من هذا الحديث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لا وقوعه في الصلاة المذكورة فإنه موقوف على أبي هريرة ويوضحه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سورة النساء من تخصيص المرفوع بصلاة العشاء 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في صلاة العتمة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مسلم ولكن هذا 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صلى اللَّه عليه وسلم قنت في غير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سياق الحديث أن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ع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بيان الاختلاف في كو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و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كان مأسورًا بمكة والكفار 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كما بينه البخاري في تفسير 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تدل ع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عند نزول النوازل وقد تقدم الكلام عليه وقد اقتصرنا في شرحه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وإن كانت تحتمل البسط لعدم عود التطويل على ما نحن فيه ب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هرًا متتابعًا في الظهر والعصر والمغرب والعشاء والصبح في دبر كل صلا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 اللَّه لمن حمد من الركعة الآخرة يدعو عليهم على حي من بني سليم على ر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وان وعصية ويؤمن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حم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هم يدعوهم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فتاح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من طريق هلال بن خباب عن عكرم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حاكم وليس في إسناده مطعن إلا هلال بن خباب فإن فيه مقالًا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ع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قنوت للنوازل لا يختص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فهو يرد على من خصصه بصلاة الفجر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سمع اللَّ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ريح بأن القنو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هو الثابت في أكثر الروايات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سين المهملة وفتح اللام 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 مكسورة وعين مهملة ساكنة قبيلة من سلي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وهو وما بعده بدل من قوله من بني سليم وقوله من بني سليم بدل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ي قوله عليهم و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عصا سميت به قبيلة م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بيلة أيضًا من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34#TOP#TOP" TargetMode="External"/><Relationship Id="rId5" Type="http://schemas.openxmlformats.org/officeDocument/2006/relationships/hyperlink" Target="javascript:openquran(19,14,14)" TargetMode="External"/><Relationship Id="rId6" Type="http://schemas.openxmlformats.org/officeDocument/2006/relationships/hyperlink" Target="javascript:openquran(19,14,14)" TargetMode="External"/><Relationship Id="rId7" Type="http://schemas.openxmlformats.org/officeDocument/2006/relationships/hyperlink" Target="javascript:openquran(8,67,67)" TargetMode="External"/><Relationship Id="rId8" Type="http://schemas.openxmlformats.org/officeDocument/2006/relationships/hyperlink" Target="javascript:openquran(58,19,19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253&amp;CID=34#TOP#TOP" TargetMode="External"/><Relationship Id="rId11" Type="http://schemas.openxmlformats.org/officeDocument/2006/relationships/hyperlink" Target="javascript:openquran(1,239,239)" TargetMode="External"/><Relationship Id="rId12" Type="http://schemas.openxmlformats.org/officeDocument/2006/relationships/hyperlink" Target="javascript:openquran(32,25,25)" TargetMode="External"/><Relationship Id="rId13" Type="http://schemas.openxmlformats.org/officeDocument/2006/relationships/hyperlink" Target="javascript:openquran(1,239,239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253&amp;CID=34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253&amp;CID=34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253&amp;CID=34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253&amp;CID=35#TOP#TOP" TargetMode="External"/><Relationship Id="rId22" Type="http://schemas.openxmlformats.org/officeDocument/2006/relationships/hyperlink" Target="javascript:openquran(16,44,44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253&amp;CID=35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253&amp;CID=35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253&amp;CID=35#TOP#TOP" TargetMode="External"/><Relationship Id="rId29" Type="http://schemas.openxmlformats.org/officeDocument/2006/relationships/hyperlink" Target="javascript:openquran(12,14,14)" TargetMode="External"/><Relationship Id="rId30" Type="http://schemas.openxmlformats.org/officeDocument/2006/relationships/hyperlink" Target="javascript:openquran(16,79,79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253&amp;CID=35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253&amp;CID=35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253&amp;CID=35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253&amp;CID=35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253&amp;CID=35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253&amp;CID=35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253&amp;CID=36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253&amp;CID=36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253&amp;CID=36#TOP#TOP" TargetMode="External"/><Relationship Id="rId49" Type="http://schemas.openxmlformats.org/officeDocument/2006/relationships/hyperlink" Target="javascript:openquran(23,31,31)" TargetMode="External"/><Relationship Id="rId50" Type="http://schemas.openxmlformats.org/officeDocument/2006/relationships/hyperlink" Target="javascript:openquran(6,31,31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253&amp;CID=36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253&amp;CID=36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253&amp;CID=36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253&amp;CID=36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36#TOP#TOP" TargetMode="External"/><Relationship Id="rId61" Type="http://schemas.openxmlformats.org/officeDocument/2006/relationships/hyperlink" Target="javascript:openquran(32,21,21)" TargetMode="External"/><Relationship Id="rId62" Type="http://schemas.openxmlformats.org/officeDocument/2006/relationships/hyperlink" Target="javascript:openquran(58,7,7)" TargetMode="External"/><Relationship Id="rId63" Type="http://schemas.openxmlformats.org/officeDocument/2006/relationships/hyperlink" Target="javascript:openquran(2,31,31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253&amp;CID=37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253&amp;CID=37#TOP#TOP" TargetMode="External"/><Relationship Id="rId68" Type="http://schemas.openxmlformats.org/officeDocument/2006/relationships/hyperlink" Target="javascript:openquran(21,23,23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253&amp;CID=37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253&amp;CID=37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253&amp;CID=37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253&amp;CID=37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253&amp;CID=38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253&amp;CID=38#TOP#TOP" TargetMode="External"/><Relationship Id="rId81" Type="http://schemas.openxmlformats.org/officeDocument/2006/relationships/hyperlink" Target="javascript:openquran(16,81,81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253&amp;CID=39#TOP#TOP" TargetMode="External"/><Relationship Id="rId84" Type="http://schemas.openxmlformats.org/officeDocument/2006/relationships/hyperlink" Target="javascript:openquran(6,180,180)" TargetMode="External"/><Relationship Id="rId85" Type="http://schemas.openxmlformats.org/officeDocument/2006/relationships/hyperlink" Target="javascript:openquran(6,43,43)" TargetMode="External"/><Relationship Id="rId86" Type="http://schemas.openxmlformats.org/officeDocument/2006/relationships/hyperlink" Target="javascript:openquran(11,36,36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253&amp;CID=40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253&amp;CID=40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253&amp;CID=40#TOP#TOP" TargetMode="External"/><Relationship Id="rId93" Type="http://schemas.openxmlformats.org/officeDocument/2006/relationships/hyperlink" Target="javascript:openquran(3,43,43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253&amp;CID=40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253&amp;CID=40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253&amp;CID=40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253&amp;CID=40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253&amp;CID=40#TOP#TOP" TargetMode="External"/><Relationship Id="rId104" Type="http://schemas.openxmlformats.org/officeDocument/2006/relationships/hyperlink" Target="javascript:openquran(8,108,108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253&amp;CID=41#TOP#TOP" TargetMode="External"/><Relationship Id="rId107" Type="http://schemas.openxmlformats.org/officeDocument/2006/relationships/hyperlink" Target="javascript:openquran(63,16,16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253&amp;CID=41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253&amp;CID=41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253&amp;CID=41#TOP#TOP" TargetMode="External"/><Relationship Id="rId114" Type="http://schemas.openxmlformats.org/officeDocument/2006/relationships/hyperlink" Target="javascript:openquran(22,47,47)" TargetMode="External"/><Relationship Id="rId115" Type="http://schemas.openxmlformats.org/officeDocument/2006/relationships/hyperlink" Target="javascript:openquran(5,160,160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253&amp;CID=41#TOP#TOP" TargetMode="External"/><Relationship Id="rId118" Type="http://schemas.openxmlformats.org/officeDocument/2006/relationships/hyperlink" Target="javascript:openquran(23,36,36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253&amp;CID=41#TOP#TOP" TargetMode="External"/><Relationship Id="rId121" Type="http://schemas.openxmlformats.org/officeDocument/2006/relationships/hyperlink" Target="javascript:openquran(8,67,67)" TargetMode="External"/><Relationship Id="rId122" Type="http://schemas.openxmlformats.org/officeDocument/2006/relationships/hyperlink" Target="javascript:openquran(6,145,145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253&amp;CID=41#TOP#TOP" TargetMode="External"/><Relationship Id="rId125" Type="http://schemas.openxmlformats.org/officeDocument/2006/relationships/hyperlink" Target="javascript:openquran(61,10,10)" TargetMode="External"/><Relationship Id="rId126" Type="http://schemas.openxmlformats.org/officeDocument/2006/relationships/hyperlink" Target="javascript:openquran(23,61,61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253&amp;CID=41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253&amp;CID=41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253&amp;CID=41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253&amp;CID=42#TOP#TOP" TargetMode="External"/><Relationship Id="rId135" Type="http://schemas.openxmlformats.org/officeDocument/2006/relationships/hyperlink" Target="javascript:openquran(1,144,144)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253&amp;CID=42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253&amp;CID=42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253&amp;CID=42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253&amp;CID=42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253&amp;CID=42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253&amp;CID=42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253&amp;CID=42#TOP#TOP" TargetMode="External"/><Relationship Id="rId150" Type="http://schemas.openxmlformats.org/officeDocument/2006/relationships/hyperlink" Target="javascript:openquran(107,2,2)" TargetMode="External"/><Relationship Id="rId151" Type="http://schemas.openxmlformats.org/officeDocument/2006/relationships/hyperlink" Target="javascript:openquran(107,2,2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253&amp;CID=43#TOP#TOP" TargetMode="External"/><Relationship Id="rId154" Type="http://schemas.openxmlformats.org/officeDocument/2006/relationships/hyperlink" Target="javascript:openquran(22,2,2)" TargetMode="External"/><Relationship Id="rId155" Type="http://schemas.openxmlformats.org/officeDocument/2006/relationships/hyperlink" Target="javascript:openquran(22,1,1)" TargetMode="External"/><Relationship Id="rId156" Type="http://schemas.openxmlformats.org/officeDocument/2006/relationships/hyperlink" Target="javascript:openquran(1,144,144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253&amp;CID=43#TOP#TOP" TargetMode="External"/><Relationship Id="rId159" Type="http://schemas.openxmlformats.org/officeDocument/2006/relationships/hyperlink" Target="javascript:openquran(16,111,111)" TargetMode="External"/><Relationship Id="rId160" Type="http://schemas.openxmlformats.org/officeDocument/2006/relationships/hyperlink" Target="javascript:openquran(16,111,111)" TargetMode="External"/><Relationship Id="rId161" Type="http://schemas.openxmlformats.org/officeDocument/2006/relationships/hyperlink" Target="javascript:openquran(16,111,111)" TargetMode="External"/><Relationship Id="rId162" Type="http://schemas.openxmlformats.org/officeDocument/2006/relationships/hyperlink" Target="javascript:openquran(64,12,12)" TargetMode="External"/><Relationship Id="rId163" Type="http://schemas.openxmlformats.org/officeDocument/2006/relationships/hyperlink" Target="javascript:openquran(9,90,90)" TargetMode="External"/><Relationship Id="rId164" Type="http://schemas.openxmlformats.org/officeDocument/2006/relationships/hyperlink" Target="javascript:openquran(5,163,163)" TargetMode="External"/><Relationship Id="rId165" Type="http://schemas.openxmlformats.org/officeDocument/2006/relationships/hyperlink" Target="javascript:openquran(42,81,81)" TargetMode="External"/><Relationship Id="rId166" Type="http://schemas.openxmlformats.org/officeDocument/2006/relationships/hyperlink" Target="javascript:openquran(6,143,143)" TargetMode="External"/><Relationship Id="rId167" Type="http://schemas.openxmlformats.org/officeDocument/2006/relationships/hyperlink" Target="javascript:openquran(20,87,87)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253&amp;CID=43#TOP#TOP" TargetMode="External"/><Relationship Id="rId170" Type="http://schemas.openxmlformats.org/officeDocument/2006/relationships/hyperlink" Target="javascript:openquran(15,98,98)" TargetMode="External"/><Relationship Id="rId171" Type="http://schemas.openxmlformats.org/officeDocument/2006/relationships/hyperlink" Target="javascript:openquran(15,98,98)" TargetMode="External"/><Relationship Id="rId172" Type="http://schemas.openxmlformats.org/officeDocument/2006/relationships/hyperlink" Target="javascript:openquran(16,110,110)" TargetMode="External"/><Relationship Id="rId173" Type="http://schemas.openxmlformats.org/officeDocument/2006/relationships/hyperlink" Target="javascript:openquran(16,110,110)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253&amp;CID=44#TOP#TOP" TargetMode="External"/><Relationship Id="rId176" Type="http://schemas.openxmlformats.org/officeDocument/2006/relationships/hyperlink" Target="javascript:openquran(107,1,3)" TargetMode="External"/><Relationship Id="rId177" Type="http://schemas.openxmlformats.org/officeDocument/2006/relationships/hyperlink" Target="javascript:openquran(95,1,1)" TargetMode="External"/><Relationship Id="rId178" Type="http://schemas.openxmlformats.org/officeDocument/2006/relationships/hyperlink" Target="javascript:openquran(72,20,20)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253&amp;CID=45#TOP#TOP" TargetMode="External"/><Relationship Id="rId181" Type="http://schemas.openxmlformats.org/officeDocument/2006/relationships/hyperlink" Target="javascript:openquran(6,204,204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253&amp;CID=45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253&amp;CID=45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253&amp;CID=45#TOP#TOP" TargetMode="External"/><Relationship Id="rId188" Type="http://schemas.openxmlformats.org/officeDocument/2006/relationships/hyperlink" Target="javascript:openquran(1,136,136)" TargetMode="External"/><Relationship Id="rId189" Type="http://schemas.openxmlformats.org/officeDocument/2006/relationships/hyperlink" Target="javascript:openquran(2,52,52)" TargetMode="External"/><Relationship Id="rId190" Type="http://schemas.openxmlformats.org/officeDocument/2006/relationships/hyperlink" Target="javascript:openquran(1,136,136)" TargetMode="External"/><Relationship Id="rId191" Type="http://schemas.openxmlformats.org/officeDocument/2006/relationships/hyperlink" Target="javascript:openquran(2,64,64)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253&amp;CID=46#TOP#TOP" TargetMode="External"/><Relationship Id="rId194" Type="http://schemas.openxmlformats.org/officeDocument/2006/relationships/hyperlink" Target="javascript:openquran(49,1,1)" TargetMode="External"/><Relationship Id="rId195" Type="http://schemas.openxmlformats.org/officeDocument/2006/relationships/hyperlink" Target="javascript:openquran(80,1,1)" TargetMode="External"/><Relationship Id="rId196" Type="http://schemas.openxmlformats.org/officeDocument/2006/relationships/hyperlink" Target="javascript:openquran(47,1,1)" TargetMode="External"/><Relationship Id="rId197" Type="http://schemas.openxmlformats.org/officeDocument/2006/relationships/hyperlink" Target="javascript:openquran(75,6,6)" TargetMode="External"/><Relationship Id="rId198" Type="http://schemas.openxmlformats.org/officeDocument/2006/relationships/hyperlink" Target="javascript:openquran(51,35,35)" TargetMode="External"/><Relationship Id="rId199" Type="http://schemas.openxmlformats.org/officeDocument/2006/relationships/hyperlink" Target="javascript:openquran(51,7,7)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253&amp;CID=46#TOP#TOP" TargetMode="External"/><Relationship Id="rId202" Type="http://schemas.openxmlformats.org/officeDocument/2006/relationships/hyperlink" Target="javascript:openquran(97,1,1)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253&amp;CID=46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253&amp;CID=46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253&amp;CID=46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253&amp;CID=46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253&amp;CID=46#TOP#TOP" TargetMode="External"/><Relationship Id="rId213" Type="http://schemas.openxmlformats.org/officeDocument/2006/relationships/hyperlink" Target="javascript:openquran(55,74,74)" TargetMode="External"/><Relationship Id="rId214" Type="http://schemas.openxmlformats.org/officeDocument/2006/relationships/hyperlink" Target="javascript:openquran(86,1,1)" TargetMode="External"/><Relationship Id="rId215" Type="http://schemas.openxmlformats.org/officeDocument/2006/relationships/hyperlink" Target="javascript:openquran(6,180,180)" TargetMode="External"/><Relationship Id="rId216" Type="http://schemas.openxmlformats.org/officeDocument/2006/relationships/hyperlink" Target="javascript:openquran(109,3,3)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253&amp;CID=47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253&amp;CID=47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253&amp;CID=47#TOP#TOP" TargetMode="External"/><Relationship Id="rId223" Type="http://schemas.openxmlformats.org/officeDocument/2006/relationships/hyperlink" Target="javascript:openquran(70,17,17)" TargetMode="External"/><Relationship Id="rId224" Type="http://schemas.openxmlformats.org/officeDocument/2006/relationships/hyperlink" Target="javascript:openquran(2,37,37)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253&amp;CID=47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253&amp;CID=47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253&amp;CID=47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253&amp;CID=48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253&amp;CID=48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253&amp;CID=48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253&amp;CID=48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253&amp;CID=48#TOP#TOP" TargetMode="External"/><Relationship Id="rId241" Type="http://schemas.openxmlformats.org/officeDocument/2006/relationships/hyperlink" Target="javascript:openquran(20,4,4)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253&amp;CID=49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253&amp;CID=49#TOP#TOP" TargetMode="External"/><Relationship Id="rId246" Type="http://schemas.openxmlformats.org/officeDocument/2006/relationships/hyperlink" Target="javascript:openquran(32,56,56)" TargetMode="External"/><Relationship Id="rId247" Type="http://schemas.openxmlformats.org/officeDocument/2006/relationships/hyperlink" Target="javascript:openquran(10,73,73)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253&amp;CID=49#TOP#TOP" TargetMode="External"/><Relationship Id="rId250" Type="http://schemas.openxmlformats.org/officeDocument/2006/relationships/hyperlink" Target="javascript:openquran(32,33,33)" TargetMode="External"/><Relationship Id="rId251" Type="http://schemas.openxmlformats.org/officeDocument/2006/relationships/hyperlink" Target="javascript:openquran(39,46,46)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253&amp;CID=49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253&amp;CID=49#TOP#TOP" TargetMode="External"/><Relationship Id="rId256" Type="http://schemas.openxmlformats.org/officeDocument/2006/relationships/hyperlink" Target="javascript:openquran(2,135,135)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253&amp;CID=49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253&amp;CID=50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253&amp;CID=50#TOP#TOP" TargetMode="External"/><Relationship Id="rId263" Type="http://schemas.openxmlformats.org/officeDocument/2006/relationships/hyperlink" Target="javascript:openquran(63,1,1)" TargetMode="External"/><Relationship Id="rId264" Type="http://schemas.openxmlformats.org/officeDocument/2006/relationships/hyperlink" Target="javascript:openquran(15,70,70)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253&amp;CID=50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253&amp;CID=50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253&amp;CID=51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253&amp;CID=51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253&amp;CID=51#TOP#TOP" TargetMode="External"/><Relationship Id="rId275" Type="http://schemas.openxmlformats.org/officeDocument/2006/relationships/hyperlink" Target="javascript:openquran(1,238,238)" TargetMode="External"/><Relationship Id="rId276" Type="http://schemas.openxmlformats.org/officeDocument/2006/relationships/hyperlink" Target="javascript:openquran(1,238,238)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253&amp;CID=51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253&amp;CID=51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253&amp;CID=51#TOP#TOP" TargetMode="External"/><Relationship Id="rId283" Type="http://schemas.openxmlformats.org/officeDocument/2006/relationships/hyperlink" Target="javascript:openquran(18,58,58)" TargetMode="External"/><Relationship Id="rId284" Type="http://schemas.openxmlformats.org/officeDocument/2006/relationships/hyperlink" Target="javascript:openquran(11,86,86)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253&amp;CID=51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253&amp;CID=51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253&amp;CID=51#TOP#TOP" TargetMode="External"/><Relationship Id="rId291" Type="http://schemas.openxmlformats.org/officeDocument/2006/relationships/hyperlink" Target="javascript:openquran(5,9,9)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al-eman.com/feqh/viewchp.asp?BID=253&amp;CID=51#TOP#TOP" TargetMode="External"/><Relationship Id="rId294" Type="http://schemas.openxmlformats.org/officeDocument/2006/relationships/hyperlink" Target="javascript:openquran(74,40,40)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253&amp;CID=51#TOP#TOP" TargetMode="External"/><Relationship Id="rId297" Type="http://schemas.openxmlformats.org/officeDocument/2006/relationships/hyperlink" Target="javascript:openquran(22,1,1)" TargetMode="External"/><Relationship Id="rId298" Type="http://schemas.openxmlformats.org/officeDocument/2006/relationships/hyperlink" Target="javascript:openquran(22,2,2)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253&amp;CID=52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253&amp;CID=52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253&amp;CID=52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253&amp;CID=52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253&amp;CID=52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253&amp;CID=52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253&amp;CID=52#TOP#TOP" TargetMode="External"/><Relationship Id="rId313" Type="http://schemas.openxmlformats.org/officeDocument/2006/relationships/hyperlink" Target="javascript:openquran(2,128,128)" TargetMode="External"/><Relationship Id="rId314" Type="http://schemas.openxmlformats.org/officeDocument/2006/relationships/hyperlink" Target="javascript:openquran(2,128,128)" TargetMode="External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00:00Z</dcterms:created>
  <dc:creator>Wael Salah</dc:creator>
  <dc:description/>
  <dc:language>en-US</dc:language>
  <cp:lastModifiedBy>Wael Salah</cp:lastModifiedBy>
  <dcterms:modified xsi:type="dcterms:W3CDTF">2003-06-16T13:20:00Z</dcterms:modified>
  <cp:revision>33</cp:revision>
  <dc:subject/>
  <dc:title>نيل الأوطار شرح منتقى الأخبار</dc:title>
</cp:coreProperties>
</file>