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ثامن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253&amp;CID=157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د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حكام الردة و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مرت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صير به الكافر مسلم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حة الإسلام مع الشرط الفا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بع الطفل لأبويه في الكفر ولمن أسلم منهما في الإسلام وصحة 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م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أموال المرتدين وجنايا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5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هاد والسي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جهاد وفضل الشهادة والرباط والح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جهاد فرض كفاية وأنه شرع مع كل بر وفا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إخلاص النية في الجهاد وأخذ الأجرة عليه والإع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ئذان الأبوين في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جاهد من عليه دين إلا برضا غري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استعانة بالمشر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شاورة الإمام الجيش ونصحه لهم ورفقه بهم وأخذهم بما عل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زوم طاعة الجيش لأميرهم ما لم يأمر بمع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وة قبل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ه الإمام إذا أراد الغزو من كتمان حاله والتطلع على حال عد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رتيب السرايا والجيوش واتخاذ الرايات وألوا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تشييع الغازي واستقب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صحاب النساء لمصلحة المرضى والجرحى والخد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وقات التي يستحب فيها الخروج إلى الغزو والنهوض إلى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رتيب الصفوف وجعل سيما وشعار يعرف وكراهة رفع الص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خيلاء في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ف وقت الإغارة عمن عنده شعار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تبييت الكفار ورميهم بالمنجنيق وإن أدى إلى قتل ذراريهم تبع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ف عن قصد النساء والصبيان والرهبان والشيخ الفاني بال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ف عن المثلة والتحريق وقطع الشجر وهدم العمران إلا لحاجة ومص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الفرار من الزحف إذا لم يزد العدو على ضعف المسلمين إلا المتحي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فئة وإن بعد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خشي الأسر فله أن يستأسر وله أن يقاتل حتى ي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ذب في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بار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أربعة أخماس الغنيمة للغانمين وأنها لم تكن لرسول اللّه صلى ا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آل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سلب للقاتل وأنه غير مخمو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وية بين القوي والضعيف ومن قاتل ومن لم يقا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تنفيل بعض الجيش لبأسه وغنائه أو تحمله مكروهًا دو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نفيل سرية الجيش عليه واشتراكهما في الغن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ان الصفي الذي كان لرسول اللّه صلى اللّه عليه وآله وسلم وسهمه 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سهام للفارس والرا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سهام لمن غيبه الأمير في مص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 الإسهام لتجار العسكر وأجرائ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دد يلحق بعد تقضي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إعطاء المؤلفة قلوب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أموال المسلمين إذا أخذها الكفار ثم أخذت م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أخذه من نحو الطعام والعلف بغير قس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غنم تقسم بخلاف الطعام والع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انتفاع بما يغنمه الغانم قبل أن يقسم إلا حالة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هدى للأمير والعامل أو يؤخذ من مباحات دار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 الغلول وتحريق رحل الغ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نّ والفداء في حق الأسا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أسير إذا أسلم لم يزل ملك المسلمين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سير يدعي الإسلام قبل الأسر وله شاه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سترقاق الع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جاسوس إذا كان مستأمنًا أو ذمي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عبد الكافر إذا خرج إلينا مسلمًا فهو 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حربي إذا أسلم قبل القدرة عليه أحرز أمو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الأرضين المغن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تح مكة هل هو عنوة أو صل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قاء الهجرة من دار الحرب إلى دار الإسلام وأن لا هجرة من دار أ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6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بواب الأمان والصلح والمهادن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الدم بالأمان وصحته من ال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بوت الأمان للكافر إذا كان رسول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من الشروط مع الكفار ومدة المهادن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مصالحة المشركين على المال وإن كان مجهول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سار نحو العدو في آخر مدة الصلح بغ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فار يحاصرون فينزلون على حكم رجل من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خذ الجزية وعقد الذ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ع أهل الذمة من سكنى الح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داءتهم بالتحية وعياد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سمة خمس الغنيمة ومصرف الف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7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بواب السبق والرم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المسابقة عليه بعو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حلل وآداب السب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رم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صبر البهائم وإخصائها والتحريش بينها ووسمها في الوج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ستحب ويكره من الخيل واختيار تكثير نس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سابقة على الأقدام والمصارعة واللعب بالحراب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القمار واللعب بالنرد وما في معنى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آلة الله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ضرب النساء بالدف لقدوم الغائب وما في معن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7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طعمة والصيد والذبائح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أصل في الأعيان والأشياء الإباحة إلى أن يرد منع أو إلز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باح من الحيوان الإنس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حمر الإنس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كل ذي ناب من السباع ومخلب من الط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هر والقنف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ض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ضبع والأر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ل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استفيد تحريمه من الأمر بقتله أو النهي عن ق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حكام الرد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أمير المؤمنين علي رضي اللّه عنه ب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هم فبلغ ذلك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نا لم أحرقهم لنه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بوا بعذاب اللّه ولقتلتهم لقو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 وليس لابن ماجه فيه 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موسى أن النبي صلى اللّه عليه وآل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ليمن ثم أتبعه معاذ بن جبل فلما قدم عليه ألقى له وسادة وقال انز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ده موث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هوديًا فأسلم ثم ت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ل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قضاء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لّه ورسوله أن من رجع ع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في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أبو موسى برجل قد ارت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دعاه عشرين ليلة أو قريبًا منها فجاء معاذ فدعاه فأبى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محمد بن عبد اللّه بن عبد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جل من قبل أبي موسى فسأله عن الناس فأخب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غربة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فر رجل بعد إس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ت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ناه فضربنا عنق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حبستموه ثلاثًاوأطعمتموه كل يوم رغيفًا واستتبتموه لعله يتوب ويراج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لّهم لم أحضر ولم أرض إذ 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ثر عمر أخرجه أيضًا مالك في الموطأ ع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عبد القاري عن أبيه قال الشافعي من لا يتأنى بالمرتد زعموا أن هذا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ليس بمتصل ورواه البيهقي من حديث أنس قال لما نزلنا على تستر ف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قدمت على عمر رضي اللّه عنه فقال يا أنس ما فعل الستة الرهط من بكر ب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رتدوا عن الإسلام فلحقوا بالمشركين قال يا أمير المؤمنين قتلوا بال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عمر قلت وهل كان سبيلهم إلا القتل قال نعم قال كنت أعرض عليهم الإس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أودعتهم السجن ـ وفي الباب ـ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مرأة أم رومان ـ وفي التلخيص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م مروان ارتدت فأمر النبي صلى اللّه عليه وآله وسلم بأن يعرض عليه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ت وإلا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لبيهقي من طريقين وزاد في أحدهما فأ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فقتلت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ان وأخرج البيهقي من وجه آخر ضعيف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ارتدت يوم أحد فأمر النبي صلى اللّه عليه وآله وسلم أن تستتاب فإن ت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شيخ في كتاب الحدود عن جابر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اب رجلًا أربع مرات وفي إسناده العلاء بن هلال وهو متروك عن عبد اللّ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يل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وجه آخر من حديث عبد اللّه بن وهب ع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عن عبد اللّه بن عبيد بن عمير مرسلًا وسمى الرجل ن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والبيهقي أن أبا بكر استتاب امرأة يقال لها أم ق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عد إسلامها فلم تتب ف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ير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تل أم قرفة يوم قريظة وهي غير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لائل عن أبي نعيم أن زيد بن ثابت قتل أم قرفة في سري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ز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ي ونون قاف جمع زنديق بكسر أوله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سجست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فارسي معرب أصله زنده كر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دوام الدهر لأن زنده الحياة وكرد العمل ويطلق على من يكون دقيق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 العرب زنديق وإنما يقال زندقي لمن يكون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ل وإذا أرادوا ما تريد العامة قالوا ملحد ودهري بفتح الدال أي يقول ب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إذا قالوها بالضم أرادوا كبر السن 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من الثنوية و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راح بأنه الذي يدعي مع اللّه إلهًا آخر وتعقب بأنه يلزم منه أن يطلق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ما ذكره من صنف في الملل والنحل أن أصل الزندقة إ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صان ثم ماني ثم مزدك الأول بفتح الدال المهملة وسكون التحتية بعدها صاد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تشديد النون وقد تخفف والياء خفيفة والثالث بزاي ساكنة ودال مهملة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ف ـ وحاصل ـ مقالتهم أن النور والظلمة قديمان وأنهما امتزجا فحدث العال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من كان من أهل الشر فهو من الظلمة ومن كان من أهل الخير فهو من النور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سعى في تخليص النور من الظلمة فيلزم إزهاق كل نفس وكان بهرام جد كسرى 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ني حتى حضر عنده وأظهر له أنه قبل مقالته ثم قتله وقتل أصحابه وبقي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اتبعوا مزدك المذكور وقام الإسلام والزنديق يطلق على من يعتقد ذلك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لإسلام خشية القتل فهذا أصل 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جماعة من الشافعية الزندقة على من يظهر الإسلام ويخ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قال النووي في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الذي لا ينتحل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الذين وقع لهم مع أمير المؤمنين عل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وقع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هي رسول اللّه صلى اللّه عليه وآله وسلم قال لا تع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نهيه عن القتل بالنار بقوله لا تعذبوا بعذاب اللّه وهذ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ا سمعه ابن عباس من النبي صلى اللّه عليه وآله وسلم ويحتمل أن يكون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ي من حديث أبي هريرة حديث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بها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ي قص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ا ينبغي أن يعذب بالنار إلا ر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ه العموم في كل م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تبديل ولكنه عام يخص منه من بدله في الباطن ولم يثبت عليه ذلك في الظاه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عليه أحكام الظاهر ويستثنى منه من بدل دينه في الظاهر ولكن مع الإكراه 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قتل المرتدة كالمرتد وخصه الحنفية بالذكر و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نهي عن قتل النساء وحمل الجمهور النهي على الكافرة الأصلية إذا لم ت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قوله في بعض طرق حديث النهي عن قتل النساء لما رأى امرأة مقتولة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تقاتل ثم نهى عن قتل النساء واحتجوا بأن من الشرطية لا تعم المؤنث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اوي الخبر وقد قال بقتل المرتدة وقتل أبو بكر الصديق في خلافت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كما تقدم والصحابة متوافرون فلم ينكر عليه أحد ذلك واستدلوا أيضًا ب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أرسله إلى اليمن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ارتد عن الإسلام فادعه فإن عاد وإلا فاضرب عنقه وأيما امرأة ارتد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ادعها فإن عادت وإلا فاضرب ع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حسن وهو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نزاع فيجب المصير إليه ويؤيده اشتراك الرجال والنساء في الحدود كلها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شرب الخمر والقذف ومن صور الزنا رجم المحصن حتى يموت فإن ذلك مست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قتل النساء فيستثنى قتل المرتد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بالحديث بعض الشافعية على أنه يقتل من انتقل من 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ل الكفر إلى ملة أخرى وأجيب بأن الحديث متروك الظاهر فيمن كان كافرًا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مع دخوله في عموم الخبر فيكون المراد من بدل دينه الذي هو دين الإسل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 الحقيقة هو دين الإسلام قال اللّه تعالى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دين عند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س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الكفر ملة واحدة فإذا انتقل الكافر من ملة كف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رى مثلها لم يخرج عن دين الكفر ويؤيده أيضًا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">
        <w:bookmarkStart w:id="4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ي غير الإ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ًا فلن يقبل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بعض طرق الحديث ما يدل على ذلك فأخرج الطبراني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ن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 دينه دين الإسلام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مذكور في الباب على أنه يقتل الزنديق من غير استتابة وتعقب بأنه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طرق الحديث أن أمير المؤمنين عليًا رضي اللّه عنه كما في الفتح من طري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شريك العام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ي إن هنا قومًا على باب المسجد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ربهم فدعاهم فقال لهم ويلكم ما تقولون قالوا أنت ربنا وخالقنا ورازق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إنما أنا عبد مثلكم أكل الطعام كما تأكلون وأشرب كما تشربون إن أطع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بني إن شاء وإن عصيته خشيت أن يعذبني فاتقوا اللّه وارجعوا فأبوا فلما كا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ا عليه فجاء ق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ّه رجعوا يقولون ذلك الكلام فقال أدخل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لما كان الثالث قال لئن قلتم ذلك لأقتلنكم بأخبث قتلة فأبوا إلا ذلك فأم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د لهم أخدود بين باب المسجد والقصر وأمر بالحطب أن يطرح في الأخدود ويض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ثم قال لهم إني طارحكم فيها أو ترجعوا فأبوا أن يرجعوا فقذف به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إذا رأيت أمرًا منك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ت ناري ودعوت قن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 هذا صحيح وزعم أبو مظفر الإسفرايني في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 أن الذين أحرقهم علي رضي اللّه عنه طائفة من الروافض ادعوا فيه الإله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ئية وكان كبيرهم عبد اللّه بن سبأ يهوديًا ثم أظهر الإسلام وابتدع 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ابن أبي شيبة أنهم أناس كانوا يعبدون الأصنام في السر فسنده منقط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مل على قصة أخرى وقد ذهب الشافعي إلى أنه يستتاب الزنديق كما يستت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وأبي حنيفة روايتان إحداهما لا يستتاب والأخرى إن تكر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توبته وهو قول الليث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إسحاق المروزي من أئمة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عنه بل قيل إنه تحريف من إسحاق بن راهويه والأول 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ه إن جاء تائبًا قبل وإلا فلا وبه 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بو إسحاق الإسفرايني وأبو منصور البغدادي وعن جماعة من الشافعي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لم يقبل وإلا قبل وحكي في البحر عن العترة وأبي حنيفة والشافعي ومحم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ة الزنديق لعم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وأبي يوسف والجصاص لا تقبل إذ يعرف منهم التظهر تقي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طقون به قال المهدي فيرتفع الخلاف حينئذ فيرجع إلى القرائن لكن الأقر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 وإن التبس الباطن لقوله صلى اللّه عليه وآله وسلم لمن يستأذنه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نحو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منع من قبول توبة الزنديق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لح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لا يطلع على إصلاحه لأن الفساد إنما أت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 فإذا أطلع عليه وأظهر الإقلاع عنه لم يرد على ما كان عليه ولقوله تعالى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ثم آمنوا ثم كفروا ثم ازدادوا كفرًا لم يكن اللّه ليغفر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مراد من مات منهم على ذلك كما فسره ابن عباس أخرجه عن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من قال بالقبول بقوله تعالى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خذوا أيم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إظهار الإيمان يحصن من القت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أحكام الدنياعلى الظاهر واللّه يتولى السرائر وقد قا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شققت ع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ذي ساره في قت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ال نعم قال أولئك الذين نهيت عن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لد لما استأذنه في قتل الذي أنكر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ؤمر بأن أنقب عن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 الصحيح والأحاديث في هذا البا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ثم مثناة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أي بعثه بعده ظاهره أنه ألحق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وجه ووقع في بعض النسخ واتبعه بهمزة وصل وتشديد المثناة ومعاذ ب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في كتاب المغازي أن ك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كان على عمل مستقل وأن كلًا منهما كان إذا سار في أرضه بالقرب من صاحبه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هدًا وفي أخرى له فجعلا يتزا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تجعل تحت رأس النائم كذا قال النوو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عادتهم أن من أرادوا إكرامه وضعوا الوسادة تحته مبالغة في 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ي جملة حالية بين الأمر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بتدأ محذوف ويجوز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طبراني فأتى بحطب فأله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كتفه وطرحه فيها ويمكن الجمع بأنه ضرب عنقه ثم ألقا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غربة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غين المعجمة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فتحها مع الإضافة فيهما معناه هل من خبر جديد من بلاد بعيدة 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موطأ فتحوا الغين وكسروا الراء وشد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حبس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كذلك قوله في الحديث الأول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ليلة الخ استدل بذلك من أوجب الاستتابة للمرتد قبل قتله وقد قدمن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ا في ذلك من الأدلة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ستتابة المرتد فقيل يست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 وهو قول الجمهور وقيل يجب قتله في الحال وإليه ذهب الحسن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هل الظاهر ونقله ابن المنذر عن معاذ وعبيد بن عمير وعليه يدل تصرف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ظهر بالآيات التي لا ذكر فيها للاستتابة التي فيها أن التوبة 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و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صة معاذ المذكورة ولم يذكر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هؤلاء إلى أن حكم من ارتد عن الإسلام حكم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ته الدعوى فإنه يقاتل من قبل أن يدعى قالوا وإنما تشرع الاستتابة ل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سلام لا عن بصيرة فأما من خرج عن بصيرة فلا ثم نقل عن أبي يوسف موافقته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مبادرًا بالتوبة خلي سبيله ووكل أمره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إن كان أصله مسلمًا لم يستتب وإلا استتيب واستد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 لقول الجمهور بالإجماع يعني السكوتي لأن عمر كتب في أمر المرتد هلا حبس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ثم ذكر الأثر المذكور في الباب ثم قال ولم ينكر ذلك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فهموا من قوله صلى اللّه عليه وآله وسلم من بدل دينه فاقتلوه أي إن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بوا وأقاموا الصلاة وآتوا الزكاة فخلوا سبي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قائلون بالاستتابة هل يكتفي بالمرة أم لا بد من ثلاث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ي مجلس أو في يوم أو في ثلاثة أيام ونقل ابن بطال عن أمير المؤمني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أنه يستتاب شهرًا وعن النخعي يستتاب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ير به الكافر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ابتعث نبيه لإدخ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دخل الكنيسة فإذا يهود وإذا يهودي يقرأ عليهم التوراة فلما أتوا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مسكوا وفي ناحيتها رجل مريض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أمسكتم فقال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توا على صفة نبي فأمسك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ريض يحبو حتى أخذ التوراة فقرأ حتى أتى على صفة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تك وصفة أمتك أشهد أن لا اله إلا اللّه وأن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صخر العق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الأع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بة إلى المدينة في حياة رسول اللّه صلى اللّه عليه وآله وسلم فلما فرغت من بي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لقين هذا الرجل ولأسمع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ني بين أبي بكر وعمر يمشون فتب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فائهم حتى أتوا على رجل من اليهود ناشرًا التوراة يقرؤها يعزي بها 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 في الموت كأحسن الفتيان وأجمله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ذي أنزل التوراة هل تجد في كتابك هذا صفتي ومخرجي فقال برأسه هكذا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ه أي واللّه الذي أنزل التوراة إنا لنجد في كتابنا صفتك ومخرجك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وأنك رسول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يهودي عن أخيكم ثم ولى دفنه وج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قال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ّه ثم مات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رواية مهنا محتج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إلى بني جذيمة فدعاهم إلى الإسلام فلم يحسنوا أن يقولوا أ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قولون صبأنا صبأنا فجعل خالد يقتل ويأسر ودفع إلى كل رجل منا أسير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أمر خالد أن يقتل كل رجل منا أسيره فقلت واللّه لا أقتل أسيري ولا يقت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أسيره حتى قدمنا على رسول اللّه صلى اللّه عليه وآله وسلم فقال اللّ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إليك مما صنع خال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هو دليل على أن الكناية مع النية كصريح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ديث ابن مسعود أخرجه أيضًا الطبراني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صخر العقيلي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خر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جر في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سمه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وهو مختلف في صحبته وجزم البخاري ومسلم وابن حبان وغيرهم بأن له صحبة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في المنفعة الاضطراب 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يعلى بإسناد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أحاديث المذكورة في الباب بعضها يشهد لبعض وقد ورد في معناها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في الموطأ عن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جارية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علي رقبة مؤمنة أفأعتق هذه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 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محمدًا رسول 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ين بالبعث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من حديث الشريد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الموطأ وأبو داود والنسائي من حديث معاوية بن الحكم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لجارية أراد معاوية بن الحكم أن يعتقها ع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بو داود من حديث أبي هريرة ومثل ذلك 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يقولوا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أمهات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ث اللّه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ثه اللّه من بيته ليحص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رجل الجنة وهو الرجل المريض في الكنيسة فإن دخ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ان سبب إسلامه الذي صار سببًا في دخو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لمن كان من المسلمين في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أن يلوا أمر ذلك الرجل المريض لأنه قد صار بسبب ت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 أخ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ن بالجيم ونونين القبر ذكره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أنا صب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نا في دين الصابئة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سمون من أسلم صابئًا وكأنهم قالوا أسلمنا أسلمنا والصابئ في الأصل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إلى دين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أ كمنع وكرم صبأ وصبوأ خرج من دين إ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صنع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صلى اللّه عليه وآله وسلم من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لم يتبرأ منه وهكذا ينبغي أن يقال لمن فعل ما يخالف الشرع ولا 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وقد استدل المصنف بأحاديث الباب على أنه يصير الكافر مسلمًا بالتكلم بالشها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على طريق الكناية بدون تصريح كما وقع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أحاديث صحيحة قاضية بأن الإسلام مجمو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الشهادتين منها حديث ابن عمر عند مسلم وأبي داود والترمذي والنسائ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جلوس عند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 إذ طلع عليه رجل شديد بياض الثياب شديد سواد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برني عن الإسلام ف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شهد أن لا إله إلا اللّه وأن محمدًا رسول اللّه وتقيم الصلاة وت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تصوم رمضان وتحج البيت إن استطعت إليه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من حديث أبي هرير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عبد اللّه لا تشرك به شيئًا وتقيم الصلاة المكتوبة وت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المفروضة وت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شيخان والترمذي وا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 وأن محمدًا عبده ورسوله وإقام الصلاة وإيتاء الزكاة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شيخان ومالك في الموطأ وأبو داود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لحة ا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سأله عن الإسلا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 وص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عن بهز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ئل عن آيات الإسلام فقال أن تقول أسلمت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ت وتقيم الصلاة وتؤت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من أمنه الناس 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أبو داود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جابر والبخاري ومسل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حديث أبي موسى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من حديث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أن لا إله إلا اللّه وأن محمدًا رسول اللّه ويقيموا الصلاة ويؤتو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عصموا مني دمائهم إلا بحق الإسلام وحسابهم ع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ترمذي وأبو داود والنسائ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ّه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فإذا شهدوا أن لا إله إلا اللّه وأن محمدًا رسول اللّه واستقبلوا قب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ذبيحتنا وصلوا صلاتنا حرمت علينا دماؤ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ّه واستقبل قبلتنا وصلى صلاتنا وأكل ذبيح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سلم له ما للمسلم وعليه ما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ونحوها تدل على أن الرجل لا يكون مسلمًا إلا 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ور المذكو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أولى تدل على أن الإنسان يصير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طق ب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عند الكلام عل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قولوا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قتل من أبى من قبول الفرائ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ستتابة المرتدين والمعاندين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ع قتل من قال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زد عليها وهو كذلك لكن هل يصير بمجرد ذلك مسلمًا الراجح لا بل يجب ال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حتى يختبر فإن شهد بالرسالة والتزم أحكام الإسلام حكم بإسلامه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بالاستثناء بقوله إلا بحق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إذا كان وثنيًا أو ثنويًا لا يقر بالوح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ا إله إلا اللّه حكم بإسلامه ثم يجبر على قبول جميع الأحكام ويبرأ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خالف الإسلام وأما من كان مقرًا بالوحدانية منكرًا للنبوة فإنه لا يحكم ب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محمد رسول اللّه فإن كان يعتقد أن الرسالة المحمدية إلى العرب خاصة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إلى جميع الخلق فإن كان كفره بجحود واجب أو استباحة محرم فيحتاج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قوله يجبر أنه إذا لم يلتزم يجري علي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وبه صرح القفال واستدل بحديث الباب وادعى أنه لم يرد في خبر من الأخبار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اتل الناس حتى يقولوا لا إله إلا اللّه وأن محمدًا رسول اللّه وهي غف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ثابت في الصحيحين في كتاب الإيمان منهما كما قدمنا الإشارة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حة الإسلام مع الشرط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نصر بن عاصم الليثي عن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سلم على أن يصلي صلاتين ف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يصلي إلا صلاة ف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ًا عن شأن ثقيف إذا بايع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ت على النبي صلى اللّه عليه وآله وسلم أن لا صدقة عليها ولا جهاد و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د ذلك يقول سيتصدقون ويجا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كاره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إن كنت كا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ذه الأحاديث فيها دليل على أنه يجوز مبايعة الكافر وقبو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ن شرط شرطًا باطلًا وأنه يصح إسلام من كان كا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كت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عن حديث وهب المذكور وهو وهب بن منبه وإسناده لا بأس به وأخرج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الحسن البصري عن عثمان بن أبي العاص أن وفد ثقيف لما قدموا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زلهم المسجد ليكون أرق لقلوبهم فاشترطوا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شروا ولا يعشروا ولا يجبوا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حشروا ولا تعشروا ولا خير في دين ليس فيه 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لم يسمع من عثمان بن أبي العاص والمراد بالحشر جمعهم إ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ر إليه وبقوله يعشروا أخذ العشور من أموالهم صدقة وبقوله ولا يجبوا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ضم الباء الموحدة المشددة وأصل التجبية أن يقوم الإنسان مقام الراكع وأ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أن يكون إنما سمح لهم بالجهاد والصدقة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ا بعد واجبتين في العاجل لأن الصدقة إنما تجب بانقطاع الحول والجها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حضوره وأما الصلاة فهي راتبة فلم يجز أن يشترطوا ترك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ك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نصر بن عاصم المذكور في الباب فإن فيه أن النبي صلى اللّه عليه وآل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أن يصلي صلاتين فقط أو صلاة واحدة على اختلاف الروايتين ويبقى الإشك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دين ليس فيه 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خير في إسلام من أسلم بشرط أن لا يصلي ويمكن أن يقال إن نفي الخي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عدم جواز قبول من أسلم بشرط أن لا يصلي وعدم قب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شرط من ثقيف لا يستلزم عدم جواز القبول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بع الطفل لأبويه في الكفر ولمن أسلم م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إسلام وصحة إسلام الم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لود إلا يولد على الفطرة فأبواه يهودانه أو ينصرانه أو يمجس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ج البهيمة جمعاء هل تحسون فيها من جدعاء ثم يقول أبو هريرة فطرة اللّه التي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 أيض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فرأ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منهم وهو صغير قال اللّه أعلم م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قبة بن أبي معيض قال من للصبية قا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 في الأفرا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ناس مسلم يموت له ثلاثة من الولد لم يبلغوا الحنث إلا أدخله اللّ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من مسلمة أو كافرة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باس مع أنه من المستضع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 أبيه على دي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ديث ابن مسعود سكت عنه أبو داود والمنذري ورجال إسناد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الرقي وهو صدوق كما قال في التقريب وأخرج نحوه البيهقي من طريق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بن سهل بن أبي خيثمة عن أبيه عن جده 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أقبل بالأسارى فكان بعرق الظبية أمر عاصم بن ثابت فضرب عنق عق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د صبرًا فقال من للصبية يا محمد قال النار لهم ول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طرة معان منها الخلقة ومنها الد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ة صدقة الفطر والخلقة التي خلق عليها المولود في رحم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 ههنا هو المعنى الآخر أعني الدين أي كل مولود ي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حق فإذا لزم غيره فذلك لأجل ما يعرض له بعد الولادة من التغييرات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أو سائر من ير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ميم بعدها عين مهمل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اء الناقة المهزولة ومن البهائم التي لم يذهب من بد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هنا المعنى الآخر لقوله هل تحسون فيها من جدعاء والجدع قطع الأنف أو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يد أو الشفة كما في القام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عة محركة ما بقي بعد القط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 البهائم كما أنها تولد سليمة من الجدع كاملة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دث لها نقصان الخلقة بعد الولادة بالجدع ونحوه كذلك أولاد الكفار يول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ن الحق الكامل وما يعرض لهم من التلبس بالأديان المخالفة له فإنما هو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 الولادة بسبب الأبوين ومن يقوم مق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كفار يحكم لهم عند الولادة بالإسلام وأنه إذا وجد الصبي في دار الإسلا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كان مسلمًا لأنه إنما صار يهوديًا أو نصرانيًا أو مجوسيًا بسبب أبو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ا فهو باق على ما ولد عليه وهو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كفار عند اللّه إذا ماتوا صغارًا غير متعينة بل منوطة بعمله الذي كان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المذكور دليل على أنهم من أهل النار لق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هم ولأبيهم ويشكل ذلك على مذهب العدلية لعدم وقوع موجب التعذي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مسألة أطفال الكفار باعتبار أمر الآخرة من المع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لاختلاف الأحاديث فيها ولها ذيول مطولة لا يتسع لها المقام وفي الوق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أحد الأمرين سلامة من الوقوع في مضيق لم تدع إليه حاجة ولا ألجأت إلي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عتبار أحكام الدنيا فقد ثبت في صحيح البخاري في باب أهل الدار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أن النبي صلى اللّه عليه وآله وسلم سئل عن أولاد المشركين هو يقتل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فقال 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حكم في تلك الحالة وليس المراد إباحة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قصد إليهم بل المراد إذا لم يمكن الوصول إلى الآباء إلا بوطء الذري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وا لاختلاطهم بهم جاز قتل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أن النبي صلى اللّه عليه وآله وسلم لما بعث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قيق نهى عن قتل النساء والصبيان ويحمل هذا على أنه لا يجوز قتله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أوسط من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كة أتي بامرأة مقت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هذه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قتل النساء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بو داود في المراسيل من حديث عكرمة وقد 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إلى أنه لا يجوز قتل النساء والصبيان بحال حتى لو تترس أهل الحرب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لم يجز رميهم ولا تح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الكوفيون وغيرهم إلى الجم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قالوا إذا قاتلت المرأة جاز قتلها ويؤيد ذلك ما أخرجه أبو داود والنسائ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ن حديث رباح بن الربيع التميمي قال ك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وة فرأى الناس مجتمعين فرأى امرأة مقت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هذه ل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فهومه أنها لو قاتلت لقتلت وقد نقل ابن بطال وغيره الاتفاق على منع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ساء وال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المذكور في الباب فمحله كتاب الجنائز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ههنا للاستدلال به على أن الولد يكون مسلمًا بإسلام أحد أبويه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ناس مسلم يموت له ثلاثة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ضي أن 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قدار من الأولاد دخل الجنة وإن كانوا من امرأة غير مسلمة ونفعهم لأب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إنما يصح بعد الحكم بإسلامهم لأجل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يولد على الفطرة حتى يعرب عنه لسانه فإذا أعرب عنه لسانه فإما شاكر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صح عنه صلى اللّه عليه وآله وسلم أنه عرض الإسلام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د صغيرًا ف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انطلق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رهط من أصحابه قبل ابن صياد حتى وجده يلعب مع الصبيان عند أ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غالة وقد قارب ابن صياد يومئذ الحلم فلم يشعر حتى ضر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ظهره بيده ثم قال رسول اللّه صلى اللّه عليه وآله وسلم لا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 رسول اللّه فنظر إليه ابن ص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أميين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د ل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 رسول اللّه فرفض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ّه و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لي وهو ابن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مان وخمسين سنة قلت وهذا يبين إسلامه لأنه أسلم في أوائل الم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رضي اللّه عنه أول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بعد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عمرو بن مرة عن أبي حمزة 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علي رضي اللّه عنه قال عمرو بن مرة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من مبعث النبي صلى اللّه عليه وآله وسلم إلى وفات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سنة وأن عليًا رضي اللّه عنه عاش بعده نحو ثلاثين سنة فيكون قد ع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فوق الخمسين وقد مات ولم يبلغ الستين فعلم أنه أسلم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ديث جابر أصله في الصحيحين وحديث ابن عمر الذي ذكره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بن صياد لم يذكر من أخرجه ولم تجري له عادة بذلك وهو في الصحيحين و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لموطأ وفي بعض النسخ قال 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صادق وكاذب فقال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 عليك الأمر ثم قال 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خبأ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ئًا فقال ا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خ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 فلن ت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ك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ني يا رسول اللّه أضرب عنقه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هو فلن تسلط عليه وإن لم يكن هو فلا خير لك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أت لك خبيئًا وخبأ له يوم تأتي السماء بدخان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كذلك حديث جعفر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قال الترمذي بعد إخراجه هذا حديث غريب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من حديث شعبة عن أبي بلج إلا من حديث محمد بن حميد وأبو بلج اسم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من الرجال أبو بكر وأسلم ع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بن ثمان سنين وأول من أسلم من النساء خديج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أرقم قال الترمذي بعد إخراجه 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ذلك الرجل المجهول ولم يقع التصريح بأنه من الصحا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فر جهالته كما قررنا ذلك غير مرة بل روايته بواسطة تدل على أنه ليس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ديثه حينئذ صحيحًا ولا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إبراهيم النخعي فهو مرس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معارضة زيد بن أرقم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أيضًا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الاثنين وصلى علي رضي اللّه عنه يوم الثلاثاء قال الترمذ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لا نعرفه إلا من حديث مسلم الأعور ومسلم الأعور ليس عندهم بذاك 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عن مسلم عن حية عن علي نحو هذا اهـ والأولى الجمع بين ما ورد م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أول الناس إسلاما وأن أبا بكر أولهم إسلامًا بأن يقال علي كان أول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يان وأبو بكر أول من أسلم من الرجال وخديجة أول من أسلم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رب ع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حكم للص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غير مميز إلا بدين الإسلام فإذا أعرب عنه لسانه بعد تمييزه حكم عليه بال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خت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فتح الموحدة أي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صياد اسمه صاف وأصله من اليهود وقد اختلف الناس في أمر ابن صياد اخت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أشكل أمره حتى قيل فيه كل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المذكور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مترددًا في كونه هو الدجال أم لا ومما يدل على أنه هو الدج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يخان وأبو داود عن محمد بن المنكدر قال كان جابر بن عبد اللّه يحلف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صياد الدجال فقلت أتحلف باللّه فقال إني سمعت عمر بن الخطاب يحلف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ّه صلى اللّه عليه وآله وسلم فلا ينكره وقد أجيب عن التردد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جوابين الأول أنه تردد صلى اللّه عليه وآله وس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لّه بأنه هو الدجال فلما أعلمه لم ينكر على عمر حلفه والثاني أن العر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كلام مخرج الشك وإن لم يكن في الخبر شك ومما يدل على أنه هو الدجال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بإسناد صحيح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بن صياد يومًا ومع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فإذا عينه قد طفت وهي خارجة مثل عين الحمار فلما رأيتها قلت أنشدك اللّ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ياد متى طفت عي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الرح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هي في رأ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ا ونخر ثلاثًا فزعم اليهودي أني ضربت بيدي صدره وقلت اخسأ فلم تعدو قدرك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حفصة فقال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 هذا الرجل فإنا نتحدث أن الدجال يخرج عند غ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هذا الحديث بمعناه من وجه آخر عن ابن عم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فذكر الأولى ثم قال ثم لقيته لقية أخرى وقد نفرت عينه فقلت متى فعلت عي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فقال لا أدري فقلت لا تدري وهي في رأسك قال إن شاء اللّه فعلها في عصا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ر كأشد نخير حمار سمعت فزعم أصحابي أني ضربته بعصا كانت معي حتى تكسرت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شعرت قال وجاء حتى دخل على حفصة فحدثها فقالت ما تريد إليه ألم تس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بعثه على الناس غضب ي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هذا أيضًا يدل على التردد في أمره فالجواب أنه قد وقع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دجال الذي يقتله عيسى بن مريم ولم يقع الشك في أنه أحد الدجالين الكذ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ذر بهم النبي صلى اللّه عليه وآل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ين 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ين وتعقبه الحافظ بأن الظاهر أن حفصة وابن عمر أر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الأكبر واللام في القصة الواردة عنهما للعهد لا للجنس وكذلك حلف عمر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على أن ابن الصياد هو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بسند صحيح أن ابن عمر كان يقول واللّه لا أ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دجال هو ا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ني ابن صياد إلى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ن الناس يزعمون أني الدجال ألست 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لد 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ولد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ت 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مدينة ولا مك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لدت في المدينة وأنا أريد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أيضًا عن أبي سعيد أنه قال له ابن صياد هذا عذرت الناس ما لي وأنت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ألم يقل نبي اللّه أن الدجال يهودي وقد أسلمت فذكر نح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أيضًا عن أبي سعيد أنه قال له ابن 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خذ حبلًا فأ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جرة ثم أختنق به مما يقول الناس يا أبا سعيد من خفي عليه حديث رسول اللّه ما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يا معشر الأنصار ثم ذكر نحو ما تقدم وزاد قال أبو سعيد حتى كدت أ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ل من الطرق أنه قال إني لأعرفه وأعرف مولده وأين هو الآن قال أبو سعيد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ًا لك سائ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بيهقي بأن سكوت النبي صلى اللّه عليه وآله وسلم على ح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نبي صلى اللّه عليه وآله وسلم كان متوقفًا في أمره ثم جاءه ال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 تعالى بأنه غيره على ما تقتضيه قصة تميم الداري وبه تمسك من جز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غير ابن صياد وطريقه أصح وتكون الصفة التي في ابن صياد وافقت ما في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قصة تميم مسلم من حديث فاطمة بنت قيس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الذي يخرج في آخر الزمان غير ابن صياد وكان ابن صياد أحد الدجالين الكذ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بر النبي صلى اللّه عليه وآله وسلم بخروجهم وقد خرج أكثرهم وكا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مون بأن ابن صياد هو الدجال لم يسمعوا قصة تميم وقد خطب به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ذكر أن تميمًا أخبره أنه لقي هو وجماعة معه في دير في جزيرة 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موج شهرًا حتى وصلوا إليها رجلًا كأعظم إنسان رأوه قط خلقًا وأشده وث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ة يداه إلى عنقه بالحديد فقالوا له ويلك ما أنت فذكر الحديث وفيه أنه 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أميين هل بعث وأنه قال إن تطيعوه فهو خير لكم وفيه أنه قال إني مخبركم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 الدجال وإني أوشك أن يؤذن لي بالخروج فأخرج فأسير في الأرض فلا أدع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بطتها في أربعين ليلة غير مكة و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أنه شيخ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ما استدل به على أن ابن صياد هو الدجال ولا يمكن الجمع أصلًا إذ لا يلتئ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كان في الحياة النبوية شبه المحتلم ويجتمع ب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سأله أن يكون شيخًا في آخرها مسجونًا في جزيرة من جزائر البحر موث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د يستفهم عن خبر النبي صلى اللّه عليه وآله وسلم هل خرج أم لا فينبغ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مر وجابر على أنه وقع قبل علمهما بقصة تميم قال ابن دقيق العيد في أوائل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مام ما مل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بر شخص بحضرة النبي صلى اللّه عليه وآله وسلم عن أم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 شرعي فهل يكون سكوته صلى اللّه عليه وآله وسلم دليلًا على مطابقت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كما وقع لعمر في حلفه على ابن صياد أنه الدجال كما فهمه جابر حتى صار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ستند إلى حلف عمر أو لا يدل فيه نظ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ب عندي أنه لا يد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المسألة ومناطها هو العصمة من التقرير على باطل وذلك يتوقف على تحقق ال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 فيه عدم تحقق الصح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سلف في أمر ابن صياد بعد 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 تاب من ذلك القول ومات بالمدينة وأنهم لما أرادوا الصلاة عليه كشفوا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اه الناس وقيل لهم ا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قصة ابن صياد مشكلة وأمره مشتبه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 دجال من الدجاجلة والظاهر أن النبي صلى اللّه عليه وآله وسلم لم يوح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شيء وإنما أوحي إليه بصفات الدجال وكان في ابن صياد قرائن محتملة فل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ا يقطع في أمره بشي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نعيم الأصبهاني في تاريخ أصبهان ما يؤيد كون ابن ص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جال عن حسان بن عبد الرحم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نا أصبهان كان بين عس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يهود فرسخ فكنا نأتيها فنمتار منها فأتينا يومًا فإذا اليهود يزفنون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ًا لي منهم فقال هذا ملكنا الذي استفتح به العرب فدخلت فبت على سطح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فلما طلعت الشمس إذ الوهج من قبل العسكر فنظرت فإذا هو ابن صياد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م يعد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بعد أن ساق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ته والباقون ثقات وقد أخرج أبو داود بسند صحيح عن جابر قال فقدنا ابن ص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رة وفتح أصبهان كان في خلافة عمر كما أخرجه أبو نعيم في تاريخها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من حديث فاطمة بنت قيس مرفوعًا أن الدجال يخرج من أصبهان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عمران بن حصين وأخرجه أيضًا بسند صحيح كما قال الحافظ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نده من يهودية أصبهان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ت يهودية أصبهان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سكنى اليهود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ا يجمع بين ما تضمنه حديث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بن صياد هو الدجال أن الدجال بعينه هو الذي شاهده تميم موثقًا وأن ابن ص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طان تبدى في صورة الدجال في تلك المدة إلى أن توجه إلى أصبهان فاستتر مع قر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جيء المدة التي قدر اللّه تعالى خروج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تميم السابقة قد 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عدم إخراج البخاري لها أنها غريبة وهو وهم فاسد وهي ثابتة عند أبي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عند ابن ماجه عن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بو يعلى عن أبي هريرة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بو داود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من حديث جابر وغير ذلك وفي هذا المقدار كفاية وإنما تكلمنا عن قصة ابن صي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قام ليس مقام الكلام عليها لأنها من المشكلات المعضلات التي لا يز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سألون عنها فأردنا أن نذكر ههنا ما فيه تحليل ذلك الإشكال وحسم ماد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الطاء المهملة وهو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مصنف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صحة إسلام المميز كما ذكر ذلك في ترجمة الباب وكذلك يدل على 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الباب في إسلام أمير المؤمنين علي بن أبي طالب 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سنه عند الموت على أقوال مذكورة في كتب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أموال المرتدين وجنا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فد بزاخة من أسد وغطفا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يسألونه الصلح فخيرهم بين الحرب المجلية والسلم المخزية فقالوا هذه المجل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ا فما المخز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منكم الحلقة والكراع ونغنم ما أصبنا منكم وت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ا أصبتم منا وتدون قتلانا وتكون قتلاكم في النار وتتركون أقوامًا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ب الإبل حتى يرى اللّه خليفة رسوله والمهاجرين والأنصار أمرًا يعذرونكم له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ا قال على القوم فقام عمر بن الخطاب فقال قد رأيت رأيًا وسنشير علي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من الحرب المجلية والسلم المخزية فنعم ما ذكرت وأما ما ذكرت إن نغن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منكم وتردون ما أصبتم منا فنعم ما ذكرت وأما ما ذكرت تدون قتلان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كم في النار فإن قتلانا قاتلت فقتلت على أمر اللّه أجورها على اللّه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 فتبايع القوم على 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رقاني 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أخرج بعضه البخاري في صحيحه وأخرج بقيته البرق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رجه بطوله كما ذكره المصنف وأخرجه أيضًا البيهقي من حديث ابن إسحاق عن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الموحدة ثم زاي وبعد الألف خاء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قيل بالبحرين وقيل ماء لبني أسد كذا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بزا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موضع به وقعة أبو بكر رضي اللّه ع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بالخاء المعجمة أي المهلك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مكانه مات وقال أيضًا خلا المكان خلوا وخلاء وأخلى واستخل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لاء ما فيه أحد وأخلاه جعله أو وجده خاليًا وخلا وقع في موضع خال لا ت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بالجيم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 القوم عن الموضع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ا وجلاه وأجلوا تفرقوا أو جلا من الخوف وأجلى من الجد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ة لأهلها لشدة وقعها وتأث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ية بضم الميم وسكون الجيم بعدها لام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تانية من الجلاء بفتح الجيم وتخفيف اللام مع المد ومعناه الخروج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المخ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الزاي أي المذ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 كرضي خزيًا بالكسر وخزي وقع في شهرة فذل بذلك كأخزوزي وأخ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ضحه ومن كلامهم لمن أتى بمستهجن ماله أخزا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 بالكسر خ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ية بالقصر استحي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سكون اللام بعدها قا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الدرع والخ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ة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السلاح عامًا وقيل الدروع خاصة والمراد بالكراع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لجميع الخيل فعلى هذا يكون المراد بالحلقة الدروع أو هي وسائر السلا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أذنا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متهنون بخدمة الإبل ور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ا لما في ذلك من الذلة و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أثر المذكور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ة الكفار المرتدين على أخذ أسلحتهم وخيلهم ورد ما أصابوه من المسلم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هل يملك الكفار ما أخذوه على المسلمين فذهب الهادي وأبو حنيفة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إلى أنهم يملكون علينا ما استولوا عليه قهرًا وإذا استولينا عليه فصاحبه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ما لم يقسم فإن قسم لم يستحقه إلا بدفع القيمة لمن صار في يده وذهب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عمر وعبادة بن الصامت وعكرمة والشافعي والمؤيد باللّه إلى أنهم 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لو أدخلوه قهرًا فصاحبه أحق به قبل القسمة وبعدها بلا شيء وأما ما أخذ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أهل الإسلام في دارهم قهرًا كالعبد الآبق فذهب الهادي والنفس الزكي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لى أنهم لا يملكونه علينا إذ دار الحرب دار إباحة فالملك فيها غير 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الأوزاعي والزهري وعمرو بن دينار وأبو يوسف ومحمد إلى أنهم يم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هو مروي عن أبي طالب ولعله يأتي تحقيق هذا البحث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هاد و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جهاد وفضل الشهادة والرب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د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ة في سبيل اللّه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عبس 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برت قدماه في سبيل اللّه حرمه اللّ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أو روحة في سبيل اللّه خير مما طلعت عليه الشمس و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ن حديث أبي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في سبيل اللّه فواق ناقة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واب الجنة ت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ّه خير من الدنيا وما عليها وموضع سوط أحدكم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عليها والروحة يروحها العبد أو الغدوة خير من الدني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آخر قال الترمذي هو حديث حسن ولفظ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جل من أصحاب رسول اللّه صلى اللّه عليه وآله وسلم بشعب فيه عي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عذبة فأعجبته لطيبها فقال لو اعتزلت الناس فأقمت في هذا الشعب ولن أفع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أذن رسول اللّه صلى اللّه عليه وآله وسلم فذكر ذلك لرسول اللّه صلى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مقام أحدكم في سبيل اللّه أفضل من صلاته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عامًا ألا تحبون أن يغفر اللّه لكم ويدخلكم الجنة اغزوا في سبيل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في سبيل اللّه فواق ناقة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 أصله لغة المشقة يقال جاهدت جهادًا أي بلغت المشقة و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جهد في قتال الكفار ويطلق أيضًا على مجاهدة النفس والشيطان و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النفس فعلى تعلم أمور الدين ثم على العمل بها ثم على تع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على دفع ما يأتي به من الشبهات وما يزينه من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تقع باليد والمال واللسان والقلب وأما الفساق فباليد ثم اللسان ثم القل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ختلف في جهاد الكفار هل كان أولًا فرض عين أو فرض كفاية ثم قال في باب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فيه قولان مشهوران للعلماء وهما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على المهاجرين دون غيرهم ويؤيده وجوب الهجرة قبل الفتح في حق كل من أ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نصر الإسلام و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نًا على الأنصار دون غيرهم 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عتهم النبي صلى اللّه عليه وآله وسلم ليلة العقبة على أن يؤو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ينصروه فيخرج من قولهما أنه كان عينًا على الطائفتين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غيرهم ومع ذلك فليس في حق الطائفتين على التعميم بل في حق الأنصار إذا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طارق وفي حق المهاجرين إذا أريد قتال أحد من الكفار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عينًا في الغزوة التي يخرج فيها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ون غيرها والتحقيق أنه كان عينًا على من عينه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وإن لم يخرج وأما بعده صلى اللّه عليه وآله وسلم فهو فرض كفاية على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دعو الحاجة كأن يدهم العدو ويتعين على من عينه الإمام ويتأدى فرض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في السنة مرة عند الجمهور ومن حججهم أن الجزية تجب بدلًا عنه ول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كثر من مرة اتفاقًا فليكن بدلها كذلك وقيل يجب كلما أمر وهو ق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جنس جهاد الكفار متعين على كل مسلم إما بيده وإما بلسانه وإما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قل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شرع الجهاد بعد الهجرة النبوية إلى المدينة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دوة أو ر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وة بالفتح واللام للابتد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واحدة من الغدو وهو الخروج في أي وقت كان من أول النهار إلى انتص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ة المرة الواحدة من الرواح وهو الخروج في أي وقت كان من زوال الشم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أن يكون من باب تنزيل الغائب منزلة المحسوس تحقيقًا له في النفس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حسوسة في النفس مستعظمة في الطباع ولذلك وقعت المفاضلة بها وإل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جميع ما في الدنيا لا يساوي ذرة مما في الجنة والثاني إن المرا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من الثواب خير من الثواب الذي يحصل لمن لو حصلت له الدنيا كلها لأنف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 تعالى ويؤيد هذا الثاني ما رواه ابن المبارك في كتاب الجهاد من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 جيشًا فيهم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فتأخر ليشهد الصلاة مع النبي صلى اللّه عليه وآله وسلم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نفقت ما في الأرض ما أدركت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مراد تسهيل أمر الدنيا وتعظيم أمر الجهاد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من الجنة قدر سوط يصير كأنه حصل له أعظم من جميع ما في الدنيا فكيف لم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على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تة في ذلك أن سبب التأخير عن الجهاد الميل إلى سب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من حديث أبي هريرة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وفيه دليل على عظم قدر الجهاد في سبيل اللّه فإن مجرد مس الغبار للقد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جبات السلامة من النار فكيف بمن سعى وبذل جهده واستفرغ وس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طلعت عليه الشمس و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ر ما بين الحلبتين من الاست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ال جمع ظل وإذا تدانى الخص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ل واحد منهم تحت ظل سيف صاحبه لحرصه على رفعه عليه ولا يكون ذلك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م القتال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كلام النفيس الجامع الموجز المشتمل على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غة مع الوجازة وعذوبة اللفظ فإنه أفاد الحض على الجهاد والإخبار ب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حض على مقاربة العدو واستعمال السيوف والاجتماع حين الزحف حتى تصير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 الم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 الجنة تحصل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سوط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في سبيل اللّه من رجل مسلم فواق ناقة وجبت له الجنة ومن جرح جرحً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نكب نكبة فإنها تجيء يوم القيامة كأغزر ما كانت لونها الزعفران ور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ّه 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خير من صيام شهر وقيامه وإن مات جرى عليه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عمله وأجري عليه رزقه و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 ليلة في سبيل اللّه أفضل من ألف ليلة بقيام ليلها و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 عين بكت من خشيت اللّه وعين باتت تحرس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زلت هذه الآية فينا معش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صر اللّه نبيه صلى اللّه عليه وآله وسلم وأظهر الإسلام قلنا هل ن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 ونصلحها فأنز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فقوا في سبي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في 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لقاء بأيدينا إلى التهلكة أن ن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نا ونصلحها وندع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وا المشركين بأموالكم وأيديكم وألس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أخرجه أيضًا ابن ماجه وإسناد الترمذي وابن ماجه صحي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أبو داود ففيه بقية بن الوليد وهو متكلم فيه ولفظ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في سبيل اللّه فواق ناقة فقد وجبت له الجنة ومن سئل اللّه القتل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ثم مات أو قتل فإن له أجر شهيد ومن جرح جرحًا في سبيل اللّه أو نكب ن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يء يوم القيامة كأغزر ما كانت لونها لون الزعفران وريحها ريح المسك و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راج في سبيل اللّه عز وجل فإن عليه طاب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صنف رحمه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صحح حديث معاذ المذكور ولم نجد ذلك في جامعه وإنما صحح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ولكنه قد وافق المصنف على حكاية تصحيح الترمذي لحديث معاذ جماع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ي مختصر السنن والحافظ في الفتح وصححه أيضًا ابن حبان والحاكم وحديث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 إخراجه إنه حديث حسن صحيح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مان الفارسي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ثمان الثاني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خراجه حديث حسن غريب لا نعرفه إلا من حديث شعيب بن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النسائي والترمذي وقال حسن صحيح وصححه أيضًا ابن حبان والحاكم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د أبي داود عن أسلم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ن المدينة نريد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اعة عبد الرحمن بن خالد بن الوليد والروم ملصقوا ظهورهم بحائ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رجل على العدو فقال الناس مه مه لا إله إلا اللّه يلقي بيده إلى التهلك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إنما أنزلت هذه الآي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فضالة بن عبيد بدل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سكت عنه أبو داود والمنذري ورجال إسناد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نسائي ـ والأحاديث ـ في فضل الجهاد كثيرة جدًا لا يتسع لبسطها إلا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ح ج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 لا يختص بالشهيد الذي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جراحة بل هو حاصل لكل من جرح ويحتمل أن يكون المراد بهذا الجرح هو م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سببه قبل اندماله لا ما يندمل في الدنيا فإن أثر الجراحة وسيلان الدم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ي ذلك كونه له فضل في الجمل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حكمة في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ن يكون معه شاهد فضيلته ببذل نفسه في 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كب ن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من نكب وكسر الكاف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 عنه كنصر وفرح نكبًا ونكبًا ونكوبًا عدل كنكب وتنكب ونكبه تن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ه لازم متعد وطريق منكوب على غير قصد ونكبه الطريق ونكب به عنه عدل والنكب ال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بة أن يصيب العضو شيء فيدم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 عند الترمذ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لون الدم والريح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بعدها مو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ء مهمل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ة أن يربط كل من الفريقين خيولهم في ثغر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لصاحبه فسمي المقام في الثغر رباطًا و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بروا وراب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تشديد التاء الفوقية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نون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ن اللص والشيطان كالفاتن والصانع والفتا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والدينار ومنكر ونكير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هو الشيطان لأنه يفت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هنا الشيطان أو 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ر حرس والمراد هنا حراسة الجيش يت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فيكون له الأجر لما في ذلك من العناية بشأن المجاهدين والتعب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ذلك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 عين بكت من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ين باتت تحرس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لقاء بأيدينا إلى التهلكة أن نقيم في 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د من أفراد ما تصدق عليه الآية لأنها متضمنة للنهي لكل أحد عن كل ما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من باب الإلقاء بالنفس إلى التهلكة والاعتبار بعموم اللفظ لا بخصوص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تلك الصورة التي قال الناس إنها من باب الإلقاء لما رأوا الرجل الذي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دو كما سلف من صور الإلقاء لغة أو شرعًا فلا شك أنها داخلة تحت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الدخول اعتراض أبي أيوب بالسبب الخاص وقد تقرر في الأصول رجحا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اعتبار بعموم اللفظ ولا حرج في اندراج التهلكة باعتبار الدين و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تح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 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شترك في جميع معانيه وهو أرجح الأقوال الستة المعروفة في الأص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في التفسير إن التهلكة هي ترك النفقة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احب الفتح هنالك أقوالًا أخر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انغمست في المشركين فقاتلتهم حتى قتلت أإلى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نغم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 المشركين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ّه إن قت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فألقى تمرات كن بيده ثم 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في المغازي عن عاصم بن عمر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لتقى الن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قال عوف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ا يضحك الرب من عب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ه غ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ي القتال يقاتل حاسرًا فنزع درعه ثم تقدم فقاتل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وا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وجوب ال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بالأموال والأيدي والأ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أمر القرآني بالجهاد ب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الوجوب وقد تقدم الكلام على ذلك و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جهاد فرض كفاية وأنه شرع مع كل 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نفروا يعذبكم عذابًا أ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أهل المدينة إلى قوله يعملون نسختها الآية التي تليها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روة بن الجعد الب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أجر والمغن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والنسائي من حديث جرير البجلي مثل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ل بعمومه على الإسهام لجميع أنواع الخيل وبمفهومه على عدم الإسهام 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 الإيمان الكف عمن قال لا إله إلا اللّه لا نكفره بذنب ولا نخرجه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وجهاد ماض مذ بعثني اللّه إلى أن يقاتل أخر أمتي الدجال لا يبطله جور جائ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ادل والإيمان بالأ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حكاه أحمد في رواية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المنذري وإسناده ثقات إل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واقد وفيه مقال وهو صدوق وبوب عليه أبو داود باب في نسخ نفير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صة وحسن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ابن عباس أنه سأله نج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ع عن هذه الآية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تنفروا يعذبكم عذابًا أل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كان عذ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ة بن نفيع الحنفي مجهول كما قاله صاحب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سكت عنه أبو داود والمنذري وفي إسناده يزيد بن أبي ن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سعيد بن منصور وفيه ضعف 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ها الآية التي تليها وما كان المؤمنون لين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إلا تنفروا يعذبكم عذابًا أليمًا خاصً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ستنفره النبي صلى اللّه عليه وآله وسلم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ها مخصوصة وليست بمنسوخة وقد واف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لى دعوى النسخ عكرمة والحسن البصري كما روى ذلك الطبري عنهما وزعم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ة لقوله تعالى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ق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ات جمع ثبة ومعناه جماعات متفرقة ويؤيده قوله تعالى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فر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لا نسخ بل المرجع في الآيتي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مؤمنون لين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عيين الإمام وإلى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 بها المتخذة للغزو بأن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ترتبط لأجل ذلك وقد روى أحمد من حديث أسماء بنت يزي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اصيها الخير معقود أبدًا إلى يوم القيامة فين ربطها عدة في سبيل اللّه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حتسابًا كان شبعها وجوعها وريها وظمأها وأرواثها وأبوالها فلاحًا في مواز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قوله الخير أو هو خبر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أي هو الأجر والمغنم ووقع عند مسلم من رواية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م ذ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 الأجر و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خير الذي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 والمغنم استعارة لظهوره وملازمته وخص الناصية لرفعة قدرها فكأنه شبهه ل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حسوس معقود على ما كان مرتفعًا فنسب الخير إلى لازم المشبه به وذكر الن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للاستعارة والمراد بالناصية هنا الشعر المسترسل على الجبهة 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يحتمل أن يكون كنى بالناصية عن جميع ذات الفرس كما يقال فلان 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ية ويبعده ما رواه مسلم من حديث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لوي ناصية فرسه بإصبع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فيحتمل أن تكون خ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كونها المقدم منها إشارة إلى أن الفضل في الإقدام بها على العدو دون ال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إشارة إلى ال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م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جهاد لا يز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الإسلام والمسلمون إلى ظهور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أبو يعلى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ًا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اض مع البر 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ن رواية مكحول عن أبي هريرة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يقاتلون على الحق ظاهري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أهم حتى يقاتل آخرهم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ه جور جائر ولا عدل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 حصول فضيلة الجهاد بين أن يكون الغزو مع الإمام العادل أو ال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مصنف بما ذكره في الباب على أن الجهاد فرض كفاية وقد تقدم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في البحر عن العترة والشافعية والحنفية أنه فرض كفاي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أنه فرض عين وعن قوم فرض عين في ز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إخلاص النية في الجهاد وأخ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رة عليه و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 يقاتل شجاعة ويقاتل حمية ويقاتل رياء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بيل اللّه فقال م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كلمة اللّه العليا فهو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غازية تغزو في سبيل اللّه فيصيبون غنيمة إلا تعجلوا 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 في الآخرة ويبقى لهم الثلث وإن لم يصيبوا غنيمة تم لهم أ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ًا غزا يلتمس الأجر والذكر ما له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فأعادها ثلاث مرات يقول ل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شيء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قبل من العمل إلا م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وابتغي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مامة جود الحافظ إسناده في فتح الباري وقد أخرج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في الصحابة عن لاحق بن ضميرة الباهلي قال وفدت ع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سألته عن الرجل يلتمس الأجر والذكر فقال لا شيء له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الجهاد في سبيل اللّه وهو يبتغي عرضًا من عرض الدني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له فأعاد ذلك مرة أخرى ثم ثالثة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 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 الجهاد والرجل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أي ليذكر بين الناس ويشتهر ب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الرجل يقاتل ل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مرجعه إلى الرياء والمراد بالمقاتلة لأجل الحمية أن يقاتل لأجل من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من أهل أو عشيرة أو صاحب ويحتمل أن تفسر الحمية بالقتال لدفع المضرة و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لجلب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والرجل يقاتل للمغنم وفي أخرى له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غضبًا والحاصل من الروايات أن القتال يقع بسبب خمسة أشياء طلب المغنم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 والرياء والحمية والغضب وكل منها يتناوله المدح والذم ولهذا لم يحصل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بات ولا ب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ّه هي العليا ف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كلمة اللّه دعوة اللّه إلى الإسلام ويحتمل أن يكن المراد ب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سبيل اللّه إلا من كان سبب قتاله طلب إعلاء كلمة اللّه فقط بمعنى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إلى ذلك سببًا من الأسباب المذكورة أخ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لطبري بأنه لا يخل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ًا لا أصلًا ومقصودًا به قال الجمهور كما حكاه صاحب الفتح ولكنه يعكر على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أمامة المذكور من أن اللّه لا يقبل من العمل إلا ما كان خالصًا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على قصد الأمرين معًا على حد واحد فلا يخالف ما قاله الجمهور ـ فالحاص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 يقصد الشيئين معًا أو يقصد أحدهما فقط أو يقصد أحدهما ويحصل الآخر ض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ذور أن يقصد غير الإعلاء سواء حصل الإعلاء ضمنًا أو لم يحصل ودونه أن يقص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فإنه محذور على ما دل عليه حديث أبي أمامة والمطلوب أن يقصد الإعلاء فقط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غير الإعلاء ضمنًا أو لم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محققون إلى أنه لو إذا كان الباع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إعلاء كلمة اللّه لم يضره ما ينضاف إليه وعلى هذا يحمل حديث أبي هرير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أما حديث عبد اللّه بن عمرو المذكور فليس فيه ما يدل على جواز قص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في سبيل اللّه لأن الغنيمة إنما حصلت بعد أن كان الغزو في سبيل اللّ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في الابتداء ولهذا قال في أول الحديث ما من غازية تغزو في سبيل اللّ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مما ذكر أن القتال منشؤه القو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الغضبية والقوة الشهوانية ولا يكون في سبيل اللّه إل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دل النبي صلى اللّه عليه وآله وسلم ع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سائل لأن الغضب والحمية قد يكونان للّه فعد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إلى لفظ جامع فأفاد رفع الالتباس وزيادة الإفهام وفيه بيان أن الأعم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سب بالنية الصالحة وأن الفضل الذي ورد في المجاهدين يختص بم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ناس يقضى يوم القيامة عليه رجل استشهد فأتى به فعرّفه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ا قال فما عملت فيها قال قاتلت فيك حتى استشهدت قال كذبت ولكن قاتلت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ء فقد قيل ثم أمر به فسحب على وجهه حتى يلقى في النار ورجل تعلم العلم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فأتى به فعرفه نعمه فعرفها فقال ما عملت فيها قال تعلمت العلم و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ك القرآن قال كذبت ولكنك تعلمت العلم ليقال عالم وقرأت القرآن ليقال 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ثم أمر به فسحب على وجهه حتى ألقي في النار ورجل وسع اللّه عليه وأعط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مال كله فأتى به فعرفه نعمه فعرفها قال فما عملت فيها قال ما تركت م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أن ينفق فيها إلا أنفقت فيها لك قال كذبت ولكنك فعلت ليقال هو جواد فقد ق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سحب على وجهه فأ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 عليكم الأمصار وستكونون جنودًا مجندة يقطع عليكم بعوث فيكر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بعث فيها فيتخلص من قومه ثم يتصفح القبائل يعرض نفسه عليهم يقول من أ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كذا من أكفيه بعث كذا ألا وذلك الأجير إلى آخر قطرة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زي أجره وللجاعل أجره وأجر 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ن ز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ًا في سبيل اللّه فقد غزا ومن خلفه في أهله بخير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يوب سكت عنه أبو داود والمنذري وفي إسناده أبو سو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بي أيوب وفيه ضعف وكذلك حديث عبد اللّه بن عمرو سكتا عنه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الترمذي أول ما يدعى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رجل جمع القرآن ورجل قتل في سبيل اللّه ورجل كثير المال فيقو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رئ ألم أعلمك ما أنزلت على رسولي فيقول بلى يا رب قال فما عملت فيما علمت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م به آناء الليل وآناء النهار فيقول اللّه تعالى كذبت وتقول الملائكة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يقال فلان قارئ وقد ق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 ذلك في الذي ق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ذي له 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وفتح العين المهملة جمع نعمة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هذا الحديث فيه دليل على أن فعل الطاعات العظيمة مع سوء النية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ل على فاعله فإن الذي أوجب سحبه في النار على وجهه هو فعل تلك الطاعة المصح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نية الفاسدة وكفى بهذا رادعًا لمن كان له قلب أو ألقى السمع وهو شهيد 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ألك صلاح النية وخلوص الط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 أنا أغنى الشركاء عن الشرك من عمل 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معي فيه غيري تركته و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علم ليجاري ب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اري به السفهاء ويصرف به وجوه الناس إليه أدخله اللّ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 جب الحزن قالوا يا رسول اللّه وما جب الحزن قال واد في جهنم تتعو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كل يوم مائة مرة قيل يا رسول اللّه ومن يدخله قال القراء المراؤون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أيضًا عن أبي هريرة وا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رجال يختلون الدنيا بالدين يلبسون الناس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ألسنتهم أحلى من العسل وقلوبهم قلوب الذئاب يقول اللّه تعالى أبي تغترو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تجترؤن فبي حلفت لأبعثن على أولئك منهم فتنة تذر الحليم فيهم ح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سامة يقول 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رجل يوم القيامة فيلقى في النار فتندلق أقتاب بطنه فيدور ب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الحمار بالرحى فتجتمع إليه أهل النار فيقولون يا فلان ألم تكن ت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هى عن المنكر فيقول بلى كنت آمر بالمعروف ولا آتيه وأنهى عن المنكر وآ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من حديث معاذ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سير الرياء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الإسناد ولا يحفظ له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في صحيحه والحاكم وصححه من حديث عائش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 هذه الأمة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سعيد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وأبي بكر وحذيفة ومعقل بن يسار رواها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من حديث عبد اللّه بن عمرو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به سامع خلقه وصغره وح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عث وهو طائفة من الجيش يبعثون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ية وفيه دليل على أنه يحرم على الرجل أن يمتنع من الخروج إلى الغزو مع قو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يعرض نفسه على غير قومه ممن طلبوا إلى الغزو ليكون عوضًا عن أحدهم بالأج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ذلك كان خروجه للدنيا لا للدين ولهذا قال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ر إلى أخر قطرة من دمه أي لا يكون في سبيل اللّه من دمه شيء بل في سب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اعل أجره وأجر 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غزو من خرج بالأجرة بل يكون أجره للمستأجر وهو الذي أعطاه الجعالة أي ما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أجرة ويكون ذلك أي أجر المجعول له منضمًا إلى أجر الجاعل إذا كان غاز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غازيًا فله أجر الذي دفعه من الأجرة وأجر المجع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يأ له أسباب سفره و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مثله في الأج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ز حقيقة ثم أخرج الحديث من وجه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مثل أجره غي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ج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وابن حبان أيضًا من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 غازيًا حتى يستقل كان له مثل أجره حتى يموت أو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بعث بعث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كل رجلين رجل والأج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ثم قال ل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ي أهله وماله بخير كان له مثل نصف أجر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إشارة إلى أن ا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ز نفسه وقام بكفاية من يخلفه بعده كان له الأج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نصف يحتمل أن تكون مقحمة من بعض الرو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ا من ذهب إلى أن المراد بالأحاديث التي وردت بمثل ثواب الفعل حصول أصل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غير تضعيف وإن التضعيف يختص بمن باشر ال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له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لا يتناول محل النزاع لأن المطلوب إنما هو أن الدال ع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هل له مثل أجر فاعله مع التضعيف أو بغير تضعيف والحديث المذكور إن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والمشاطرة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ما تقدم من احتمال كون لفظة نصف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دعوى زيادتها بعد ثبوتها في الصحيح والذي يظهر في توجي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طلقت بالنسبة إلى مجموع الثواب الحاصل للغازي والخالف له بخير فإن الثو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 بينهما نصفين كان لكل منهما مثل ما للآخر فلا تعارض بين الحديثين وأما من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ثواب العمل وإن لم يعمله إذا كان له فيه دلالة أو مشاركة أو نية صالح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طلاقه في عدم التضعيف لكل أحد وصرف الخبر عن ظاهره يحتاج إلى مستند وكأن م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إن العامل يباشر المشقة بنفسه بخلاف الدال ونحوه لكن من يجهز الغازي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وكذا من يخلفه فيمن ترك بعده يباشر شيئًا من المشقة أيضًا فإن الغاز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تى منه الغزو إلا بعد أن يكفى ذلك العمل فصار كأنه يباشر معه الغزو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النية مث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فه في أهله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ة أي قام بحال من ي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ئذان الأبوين ف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ي العمل أحب إلى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وق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ّه حدثني بهن ولو استز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استأذنه في الجهاد فقال أحيٌّ والداك قال نعم قال ف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جئت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عك ولقد أتيت وإن والدي يبك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إليهما فأضحك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هاجر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حد ب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ما فاستأذنهما فإن أذنا لك فجاهد وإلا ف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جاهمة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همة أت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دت الغزو وجئتك أستشي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ها فإن الجنة عند رج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ن لم يتعين عليه الجهاد فإذا تعين فتركه معصية و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 في معصية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من حديث عبد اللّه بن عمرو أخرجها أيضً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أخرجها أيضًا مسلم وسعيد بن منصور من وجه آخر في نحو هذه القصة قال 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دتك فأحسن صح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وية بن جاهمة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طريق ابن جريج عن محمد بن طلحة ابن ركانة عن معاوية وقد اختلف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بن طلحة اختلافًا كثيرًا ورجال إسناد النسائي ثقات إلا محمد بن طلح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حب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غير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أفضل وظاهره أن الصلاة أحب الأعمال وأ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ما أجاب به العلماء عن هذا الحديث ونح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الأجوبة بأنه أفضل الأعمال إن الجواب اختلف لاختلاف أحوال السائل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كل قوم بما يحتاجون إليه أو بمالهم فيه رغبة أو بما هو لائق بهم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باختلاف الأوقات بأن يكون العمل في ذلك الوقت أفضل منه في غيره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أول الإسلام أفضل الأعمال لأنه الوسيلة إلى القيام بها والتمكن من أد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ظافرت النصوص على أن الصلاة أفضل من الصدقة ومع ذلك ففي وقت مواساة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ين تكون الصدقة أفضل أو أن أفضل ليست على بابها بل المراد بها الفض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اد من أفضل الأعمال فحذفت من وهي م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في هذا الحديث محمولة على الب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بذلك الاحتراز عن الإيمان لأنه من أعمال القلوب فلا تعارض بينه وبي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فضل الأعمال إيما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جهاد ه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رض عين لأنه يتوقف على إذن الوالدين فيكون برهما مقدم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بد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أول الوقت أفضل من التراخي فيها لأنه إنما شرط فيها أن تكون أحب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لوقتها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ذ ذلك من اللفظ المذكور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لفظ ما يقتضي أولًا ولا آخ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صود به الاحتراز عما إذا وقعت قضاء وتعقب بأن إخراجها عن وقتها محرم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يقتضي المشاركة في الاستحباب فيكون المراد الاحتراز عن إيقاعها آخر الوقت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شاركة إنما هي بالنسبة إلى الصلاة وغيرها من الأعمال فإن وقعت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كانت أحب إلى اللّه من غيرها من الأعمال فوقع الاحتراز عما إذا وقعت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من معذور كالنائم والناسي فإن إخراجهما لها عن وقتها لا يوصف بالتحر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كونه أفضل الأعمال مع كونه محبوبًا لكن إيقاعها في الوقت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حديث الدارقطني والحاكم والبيهقي بلفظ الصلا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وهذا اللفظ مما تفرد به علي بن حفص وهو شيخ صدوق من رج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به حفظه لأنه كبر وتغير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سين المعمري في اليوم والليلة عن أبي موسى محمد بن المث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در عن شعبة كذلك قال الدارقطني تفرد به المعمري فقد رواه أصحاب أبي موس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 الدارقطني عن المحاملي عن أبي موسى ك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كذا رواه أصحاب غندر عنه والظاهر أن المعمري وهم فيه لأنه كان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قد أطلق النووي في شرح المهذب أن رواية في أول وقتها ضعيفة وتعقبه الحافظ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طريقًا أخرى أخرجها ابن خزيمة في صحيحه والحاكم وغيرهما من طريق عثمان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مغول عن الوليد وتفرد عثمان بذلك والمعروف عن مالك بن مغول ك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كان من رواها كذلك ظن أن المعنى واحد ويمكن أن يكون أخذه من ل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قتضي الاستعلاء على جميع الوقت فتعين أوله والظاهر أن على بمعنى اللا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م في لوقتها للاستقبال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تقبلات عدتهن وقيل للابتداء كقوله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معنى في أي في وقتها وقيل إنها لإرادة الاستع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فائدته تحقق دخول الوقت ليقع الأد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صواب أنه غير منون لأنه موقوف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سائل ينتظر الجواب والتنوين لا يوقف عليه فتنوينه ووصله بما بعده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عليه ثم يؤتى ب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ك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جوزي وابن الخشاب الجزم بتنوي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غير مضاف وتعقب بأنه مضاف تقديرًا والمضاف إليه محذوف لفظًا والتقدير ث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أحب فوقف عليه بلا 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لأكثر وللمستملي ثم بر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ثم وفي الحديث فضل تعظيم الوالدين وأن أعمال البدن يفضل بعضها على بعض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صصهما بجهاد النفس في رض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ه جواز التعبير عن الشيء بضده إذا فهم المعنى لأن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قوله فجاهد ظاهرها إيصال الضرر الذي كان يحصل لغيرهما بهما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ًا قطعًا وإنما المراد إيصال القدر المشترك من كلفة الجهاد وهو تعب البدن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يؤخذ منه أن كل شيء يتعب النفس يسمى جهادًا اهـ ولا يخفى أن كون المفه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يغة إيصال الضرر بالأبوين إنما يصح قبل دخول لفظ في عليها وأما بعد دخ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واقع في الحديث فليس ذلك المعنى هو المفهوم منها فإنه لا يقال 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معنى جاهدهم كما يقال جاهد في اللّه فالجهاد الذي يراد منه إيصال الضر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مجاهدة له هو جاهده لا جاهد في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بر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أفضل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ا لك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في الجهاد وبذلك قال الجمهور وجزموا بتحريم الجهاد إذا منع منه الأبو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أن برهما فرض عين والجهاد فرض كفاية فإذا تعين الجهاد فلا أذن ويشهد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حبان من حديث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سأله عن أفضل الأعمال قال الصلاة قال ثم مه قال الجها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 والدين فقال آمرك بوالديك خيرًا فقال والذي بعثك نبيًا لأجاهدن ولأترك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ل على جهاد فرض العين توفيقًا بين الحديثين وهذا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بوان مسلمين وهل يلحق بهما الجد والجدة الأصح عند الشافعية ذلك وظاهر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أحرار و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على تحريم السفر بغير إذ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إذا منع منه مع فضيلته فالسفر المباح أولى نعم إن كان سفره لتعلم فرض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تعين السفر طريقًا إليه فلا منع وإن كان فرض كفاية ف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جاهد من عليه دين إلا برض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هم فذكر لهم أن الجهاد في سبيل اللّه والإيمان باللّه أفضل الأعمال فقا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إن قتلت في سبيل اللّه تكفر عني خطاياي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قتلت في سبيل اللّه وأنت صابر محتسب 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دبر ثم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في سبيل اللّه تكفر عني خطاياي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ت صابر محتسب مقبل غير مدبر إلا الدين فإن جبريل عليه السلا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لشهيد كل ذنب إلا الدين فإن جبريل عليه السلا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سبيل اللّه يكفر كل خطيئة فقال جبريل إلا الدين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رجال إسناده في سنن النسائي ثقات وقد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قال بعد إخراجه ل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ومحمد بن جحش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جهاد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لّه أفضل من غيرهما من أعمال الخير وهو يعارض في الظاهر 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 ويتوجه الجمع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جهاد بشرط أن يكون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 الاحتساب وعدم الانهزام من مكفرات جميع الذنوب والخطايا فيكون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مستحقًا للمغفرة العامة إلا ما كان من الديون اللازمة للآدميين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لشهيد ولا تسقط عنه بمجرد الشهادة وذلك لكونه حقًا لآدمي وسقوطه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 واختياره ولهذا امتنع صلى اللّه عليه وآله وسلم من الصلاة على من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الضمانة ويلحق بالدين ما كان حقًا لآدمي من دم أو عرض بجامع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آدمي يتوقف سقوطه على 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ريل قال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جواب م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قوله نعم من غير استثناء كان بالاجتهاد ثم لما أخبره جبريل ب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د النبي صلى اللّه عليه وآله وسلم من السائل سؤاله ثم أخبره بأن استثن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 جهته وإنما هو بأمر اللّه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أنه لا يجوز لمن عليه دين أن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إلا بإذن من له الدين لأنه حق لآدمي والجهاد حق للّه تعالى وينبغي أن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سائر حقوق الآدميين كما تقدم لعدم الفرق بين حق و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عدم جواز خروج المديون إلى الجهاد بغير إذن غريمه أن الدين يمنع من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هي المغفرة العامة وذلك يبطل ثمرة الجهاد وقد أشار صاحب البحر إل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من عليه دين حال لم يخرج إلا بإذن الغريم ل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إذا منع الشهادة بطلت ثمرة الجهاد اهـ ولا يخفى أ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 ذمة الشهيد لا يمنع من الشهادة بل هو شهيد مغفور له كل ذنب إل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ان ذنب واحد يصح جعله ثمرة للجهاد فكيف بمغفرة جميع الذنوب إلا واحدً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أن ثمرة الشهادة مغفرة جميع الذنوب ممنوع كما أن القول بأن عدم غفران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منع من الشهادة ويبطل ثمرة الجهاد ممنوع أيضًا وغاية ما اشتملت عل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هو أن الشهيد يغفر له جميع ذنوبه إلا ذنب الدين وذلك لا يستلزم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جهاد إلا بإذن من له الدين بل إن أحب المجاهد أن يكون جهاده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غفرة كل ذنب استأذن صاحب الدين في الخروج وإن رضي بأن يبقى عليه ذنب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خروج بدون استئذان وهذا إذا كان الدين حالًا وأما إذا كان مؤجلًا ف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يعتبر الأذن أيضًا إذ الدين مانع ل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كالخروج للتجارة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رجوع عن الأذن قبل التحام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حق له لا بعده لما فيه من ال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استع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ه عليه وآله وسلم قبل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حرة الوبرة أدركه رجل قد كان تذكر منه جرأة ونجدة ففرح به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حين رأوه فلما أدرك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تبعك فأصيب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ّه ورس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لن أستعين بمشر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حتى إذا كان بالشجرة أدرك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كما قال أول مرة فقال له النبي صلى اللّه عليه وآله وسلم كما قال أو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قال فارجع فلن أستعين بمشرك قال فرجع فأدركه بالبيداء فقال له كما قا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تؤمن باللّه ورسوله قال نعم فقال له 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يب بن عبد الرحمن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هو يريد غزوًا أنا ورجل من قومي ولم نسلم فقلنا إنا نستح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قومنا مشهدًا لا نشهده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م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 بالمشركين على المشركين فأسلمنا وشهد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ضيئوا بنار المشركين ولا تنقشوا على خواتيمكم عر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م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صالحون الروم صلحًا وتغزون أنتم وهم عدوًا من ور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ستعان ب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في خيبر في حربه فأس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مراس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بيب بن عبد الرحمن أخرجه الشافعي والبيهقي وأورد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سكت عنه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في إسناده عند النسائي أزهر بن راشد وهو ضعيف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ذي مخبر أخرجه أيضًا ابن ماجه و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هري أخرجه أيضًا الترمذي مرسلًا والزهري مراسيله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فقال أخبرنا يوسف حدثنا حسن بن عمارة عن الحكم عن مقسم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تعان النبي صلى اللّه عليه وآله وسلم فذكر مثله وقال ولم يس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 إلا من طريق الحسن بن عمار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أخبرنا الحافظ أبو عبد اللّه فساق بسنده إلى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ه صلى اللّه عليه وآله وسلم حتى إذا خلف ثنية الوداع إذا ك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قينقاع رهط عبد اللّ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أن يرجعوا وقال إنا لا نستعين بالمشركين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ه دليل على أنها لا تجوز الاستعانة بالكاف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بيب بن عبد الرحمن ويعارضهما في الظاهر حديث ذي مخبر وحديث الزهري المذك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أوجه منها ما ذكره البيهقي عن نص الشافعي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فرس الرغبة في الذين ردهم فردهم رجاء أن يسلموا فصدق اللّه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 لا أستعين بمشرك نكرة في سياق النفي تفيد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أمر في ذلك إلى رأي الإمام وفيه النظر المذكور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استعانة كانت ممنوعة ثم رخص فيها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ص الشافعي وإلى عدم جواز الاستعانة بالمشركين ذهب جماعة من العلماء وهو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وحكي في البحر عن العترة وأبي حنيفة وأصحابه أنها تجوز 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 والفساق حيث يستقيمون على أوامره ونواهيه واستدلوا باستعانت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ناس من اليهود كما تقدم وباستعانت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وان بن أمية يوم حنين وبإخباره صلى اللّه عليه وآله وسلم بأنها ستقع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ة الروم ويغزون جميعًا عدوًا من ور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استعانة بالمنافق إجماعًا لاستعان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بن أبي وأصحابه وتجوز الاستعانة بالفساق على الكفار إج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بغاة عندنا لاستعانة علي عليه السلام بالأشع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شافعي المنع من الاستعانة بالكفار على المسلمين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عل سبيل للكافر على المسلم وقد قال تعالى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 يجعل اللّه للكاف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مؤمنين سب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سبيل هو اليد وهي للإ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 بالكافر وشرط بعض أهل العلم ومنهم الهادوية أنها لا يجوز الاستعانة ب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ق إلا حيث مع الإمام جماعة من المسلمين يستقل بهم في إمضاء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ن استعان بهم ليكونوا مغلوبين لا غالبين كما كان عبد اللّه بن أبي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 يخرجون مع النبي صلى اللّه عليه وآله وسلم للقتال وهم كذلك وم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استعانة بالمشركين أن قزمان خرج مع أصحا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حد وهو مشرك فقتل ثلاثة من بني عبد الدار حملة لواء المشركين حتى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آله وسلم إن اللّه ليأزر هذا الدين بالرجل الفاجر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أهل السير وخرجت خزاعة مع النبي صلى اللّه عليه وآله وسلم على قريش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ـ والحاصل ـ أن الظاهر من الأدلة عدم جواز الاستعانة بمن كان مشركًا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قوله صلى اللّه عليه وآله وسلم إنا لا نستعين بالمشركين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نا لا أستعين بمشرك ولا يصلح مرسل الزهري لمعارض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ن أن مراسيل الزهري ضعيفة والمسند فيه الحسن بن عمارة وهو ضعيف ويؤ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عل اللّه للكافرين على المؤمنين سب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شيخان ع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قنع بال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قاتل أو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تل فأسلم ثم قاتل فقتل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قليلًا و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انته صلى اللّه عليه وآله وسلم بابن أبي فليس ذلك إلا ل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ما مقاتلة قزمان مع المسلمين فلم يثبت أنه صلى اللّه عليه وآله وسل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ذلك في ابتداء الأمر وغاية ما فيه أنه يجوز للإمام السكوت عن كافر قا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ة ال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بفتح الحاء المهملة وتشديد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برة بفتح الواو والباء الموحدة بعدها راء وبسكون الموحدة أيضًا موضع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وكذلك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شوا على خواتيمكم عر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ء وبعدها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في مادة عرب ولا تنقشوا على خواتيمكم عربيًا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شوا محمد رسول اللّه كأنه قال نبيًا عربيًا يعني نفس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صلى اللّه عليه وآله وسلم أن ينقشوا على خواتيمهم مث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ش على خاتمه وهو محمد رسول اللّه لأنه كان علامة له في ذلك الوقت يخ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شاورة الإمام الجيش ونصحه 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فقه بهم وأخذهم بم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شاور حي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 أبي سفيان فتكلم أبو بكر فأعرض عنه ثم تكلم عمر فأعرض عنه فقام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نا تريد يا رسول اللّه والذي نفسي بيده لو أمرتنا أن نخيضه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ضناها ولو أمرتنا أن نضرب أكبادها إلى برك الغماد لفع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ناس فان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قط كان أكثر م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من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لغه إقبال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كان في غزو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صر المصنف ههنا على أول الحديث لكونه محل الحاجة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بدرًا ووردت عليهم روايا قريش وفيهم غلام أسود لبني الحجاج فكا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سألونه عن أبي سفيان وأصحابه فيقول لهم ما ل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سفيان ولكن هذا أبو جهل وعتبة وشيبة وأمية بن خلف في الناس فإذا قال ذلك 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ّه عليه وآله وسلم قائم يصلي فلما رأى ذلك انصرف فقا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إنكم لتضربونه إذا صدقكم وتتركونه إذا كذبكم ثم قال هذا مصرع فلان و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الأرض ههنا ههنا قال فواللّه ما ماط أحد منهم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خيل وهو بالخاء المعجمة بعدها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ية ثم ضاد معجم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 الماء يخوضه خوضًا وخياضًا دخله كخ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ضه وبالفرس أو رده كاخاض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باء الموحدة وفتحها مع سكون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اد بغين معجمة مثلثة كما في القاموس وهو موضع في ساحل البحر بينه وبين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ميال وهو البندر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قاموس عن ابن عليم في الباهر أنه 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شرع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كثر من استشارة أصحابه الموثوق بهم دينًا وعقلًا وقد ذهبت الهادوية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ارة الإمام لأهل الفضل واستدلوا بظاهر قوله تعالى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اور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أمر في الآية للندب إيناسًا لهم وتطييبًا لخواط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ذلك نوع من التعظيم وهو واجب والاستدلال بالآية على الوجوب إنما يت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أنها غير خاصة برسول اللّه صلى اللّه عليه وآله وسلم أو بعد تسليم أ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ه يعم الأمة أو الأئمة وذلك مختلف فيه عند أه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سترعيه اللّه رعية يموت يوم يموت وهو غاش لرعيته إل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يلي أمور المسلمين ثم لا يجتهد 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ح لهم إلا لم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من ولي من أمر أمتي شيئًا فشق عليهم فاشقق عليه ومن ولي من أمر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رفق بهم فارف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في المسير فيزجي الضعيف ويردف ويدع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معاذ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غزوة كذا وكذا فضيق الناس الطريق فبعث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اديًا فنادى من ضيق منزلًا أو قطع طريقًا فلا جه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سكت عنه أبو داود والمنذري ورجال إسناده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شوكر وقد قيل إن البخاري روى له كما ذكره صاحب التقريب وحديث سهل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إسماعيل بن عياش وفيه مقال قد تقدم وسهل بن معاذ ضعيف كما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رم اللّه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ا يوجد يوم القيامة من مسير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حديث أن عبيد اللّه بن زياد لما أفرط في سفك الدماء وكا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حينئذ مريضًا مرضه الذي مات فيه فأتى عبيد اللّه يعوده فقال له معق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ك حديثًا سمعته من رسول اللّه صلى اللّه عليه وآله وسلم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أنه لما حدثه بذلك قال ألا كنت حدثتني قبل هذا اليو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حدثك قبل سبب ذلك والمراد بهذا السبب هو ما كان يقع منه من سفك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لإسماعيلي من الوجه الذي أخرجه مسلم لولا أني ميت ما حدثتك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شى بطشه فلما نزل به الموت أراد أن يكف بعض شره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عن الحسن قال قدم علينا عبيد اللّه بن زياد أميرًا أمر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غلامًا سفيهًا يسفك الدماء سفكًا شديدًا وفينا عبد اللّه بن معقل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ذات يوم فقال له انته عما أراك تصنع فقال له وما أنت وذاك قال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لنا له ما كنت تصنع بكلام هذا السفيه على رؤوس الناس فقال أنه كا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أحببت أن لا أموت حتى أقول به على رؤوس الناس ثم قام فما لبث أن مرض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فيه فأتاه عبيد اللّه بن زياد يعوده فذكر نحو حديث الباب فيحتمل أن تكو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للصحا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ال يلي 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المليح ثم لا يجد له ب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ل مشددة من الجد بالكسر ضد ال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جاء على غير القيا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ه ولي بالكسر فمستقبله يولي بالفتح وهو مثل ورث يرث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على أئمة الجور فمن ضيع من استرعاه اللّه أو خانهم أو ظلمهم فقد توج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بمظالم العباد يوم القيامة فكيف يقدر على التحلل من ظلم أمة عظيمة ومعنى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الجنة أي أنفذ عليه الوعيد ولم يرض عنه المظلومين ونقل ابن ال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نح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 في حق الكافر لأن المؤمن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حتمال بعيد جدًا والتعليل مردود والكاف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ناصحًا فيما تولاه ولا يمنعه ذلك الكف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جاب على هذ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ح من الكافر لا حكم له لعدم كونه مثابًا عليه والأولى في الجواب أن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في الحديث نكرة في سياق النفي وهي تعم الكافر والمسلم فلا يقبل التخصي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قال بعضهم يحمل على المس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 محمو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ل وإنما أريد به الزجر والتغلي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رواية ل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ع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ؤيد أن المراد أنه لا يدخل الجنة في وقت دون وق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حمل على الزجر والتغليظ خلاف الظاهر فلا يصار إليه إلا لدليل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لا تدل على أن الدخول في بعض الأوقات لأن النفي فيها مطلق وغاية ما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كد كما في النفي ب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وهو غاش قيد للفعل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يريد أن اللّه تعالى إنما ولاه على عباده ليديم لهم النصيحة لا ليغش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لى ذلك فمن قلب القضية استحق أن 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جي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حتية وسكون الزاي بعدها ج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اه ساقه ودفعه كزجاه واز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ف بالكسر الراكب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انتهى والمراد أنه صلى اللّه عليه وآله وسلم كان يردف خلفه من ليس له 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ضعف عن المشي وهذا من حسن خلقه الذي وصفه اللّه تعالى به وذكر 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 رؤف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ه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جوز لأحد تضييق الط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ها الناس ونفي جهاد من فعل ذلك على طريق المبالغة في الزجر والتنفير 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ضييق المنازل التي ينزل فيها المجاهدون لما في ذلك الإضرا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زوم طاعة الجيش لأميرهم ما لم ي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غزوان فأما من ابتغى وجه اللّه وأطاع الإمام وأنفق الكريمة و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واجتنب الفساد فإن نومه ونبهه أجر كله وأما من غزا فخرًا ورياء وسمعة و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أفسد في الأرض فإنه لن يرجع بالك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ّه ومن عصاني فقد عصى اللّه ومن يطع الأمير فقد أطاع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 الأمير 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تعالى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 اللّه وأطيعوا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ي الأمر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بد اللّه بن حذافة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عثه رسول اللّه صلى اللّه عليه وآله وسلم في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سرية واستعمل عليهم رجلًا من الأنصار وأمرهم أن يسمعوا له ويطيعوا فع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 شيء فقال اجمعوا لي حطبًا فجمع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وا نارًا فأوقد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كم رسول اللّه صلى اللّه عليه وآله وسلم أن تسمعوا وتطيع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وها فنظر بعضهم إلى بعض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رنا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النار فكانوا كذلك حتى سكن غضبه وطفئت النار فلما رجعوا ذك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وها لم يخرجوا منها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في معصية اللّه إنما الطاعة ف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في إسناده بقية بن الوليد وفيه مقال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تدليس عن الضعفاء وقد صرح بالتحديث في سند هذا الحديث عن يجي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خرجه أبو داود قال المنذري في مختصر السنن وأخرجه البخاري ومسل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ال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رس التي يغزى عليه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يمان الحج والجهاد ومنه خير الناس مؤمن بين كريمين أو معنا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ين يغزو عليهما أو بعيرين يستقي عليهما اهـ ويحتمل أن يكون المراد إنفاق ال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ة عند المنفق المحبوبة إليه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سر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محه وعامله باليسر ولم يعا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موحدة أي انتباهه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رجع بالك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رجع لا عليه ولا له م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زوة وعقابها بل يرجع وقد لزمه الإثم لأن الطاعات إذا لم تقع بصلاح 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معاصي والعاصي 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حديث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طاعة من كان أميرًا طاعة له صلى اللّه عليه وآله وسلم وطاعته طاع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انه عصيان له وعصيانه عصيان للّه وقد قدمنا من الأدلة الدالة على وجوب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أمراء في باب الصبر على جور الأئمة من آخر كتاب الحدود ما فيه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قرآن على ذلك فقال ‏</w:t>
      </w:r>
      <w:hyperlink r:id="rId48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 اللّه وأطيعوا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ي الأمر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ازلة في طاعة الأمراء كما في رواية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أولي الأمر هم العلماء كما وقع في الكشاف وغيره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وابن ماجه و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الحاكم من حديث أبي سعيد أن الرجل المذكور هو علقمة بن مجزز وك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عبد اللّه بن حذافة السهمي وكان من أصحاب بدر و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بة ويجمع بينهما بأن كل واحد منهما كان أميرًا على بعض من تلك السرية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 أبي سعيد الذي أشرنا إلي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قمة بن مجزز على بعث أنا فيهم حتى إذا انتهينا إلى رأس غزاتنا إذ كن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ذ بطائفة من الجيش وأمر عليهم عبد اللّه بن حذافة السهمي وكان من أصحاب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دع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بخاري على هذا الحديث فقال باب سرية عبد اللّه بن ح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 وعلقمة بن مجزز المدل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إنه لم يقصد دخولهم النار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شار بذلك إلى أن طاعة الأمير واجبة ومن ترك الواجب دخل النار فإذا شق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هذه النار فكيف بالنار الكبرى وكان قصده أنه لو رأى منهم الجد في ول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وها لم يخرج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أنهم يموتون بتحريقها فلا يخرجون منها أح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النار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ولا أنهم يخلدون فيها لأنه قد ثبت في حديث الشفاعة أنه يخرج من النار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ثقال حبة من إ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معاريض التي فيها مندوحة يريد أنه س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ق الزجر والتخويف ليفهم السامع أن من فعل ذلك خلد في النار وليس ذلك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يد به الزجر والتخويف وقد ذكر له صاحب الفتح توجيهات في كتاب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في معصي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جب بل تحرم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معاذ عند أحمد لا طاعة لمن لم يطع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في حديث عمران بن حصين والحكم بن عمرو الغفاري لا طاعة في معصية اللّه 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ادة بن الصامت عند أحمد والطبراني لا طاعة لمن عص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بمعصية فلا 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طلق في الأحاديث المطلقة القاضية بطاعة أولي الأمر على العموم والقاضية ب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قع من الأمير مما يكره والوعيد على مفارقة الجماعة والمراد بقوله 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 اللّه نفي الحقيقة الشرعية لا الوجودية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ما يطاع فيه من كان من أولي الأمر وهو الآمر المعروف 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والمراد بالمعروف ما كان من الأمور المعروفة في الشرع لا المعروف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ادة لأن الحقائق الشرعية مقدمة على غيرها على 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وة قب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ت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ومًا قط إلا د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أمر أميرًا على جيش أو سرية أوصاه في خاصته بتقوى اللّه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خيرًا ثم قال اغزوا بسم اللّه في سبيل اللّه قاتلوا من كفر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ولا تغلوا ولا تغدروا ولا تمثلوا ولا تقتلوا وليدًا وإذا لقيت عد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ادعهم إلى ثلاث خصال أو خلال فأيتهن ما أجابوك فاقبل منهم وكف عنهم ا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فإن أجابوك فاقبل منهم وكف عنهم ثم ادعهم إلى التحول من دارهم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أخبرهم أنهم إن فعلوا ذلك فلهم ما للمهاجرين وعليهم ما على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أن يتحولوا منها فأخبرهم أنهم يكونون كأعراب المسلمين يجري علي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المسلمين ولا يكون لهم في الفيء والغنيمة شيء إلا أن يجاهدوا م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بوا فسلهم الجزية فإن أجابوك فاقبل منهم وكف عنهم وإن أبوا فاستع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قاتلهم وإذا حاصرت أهل حصن فأرادوك أن تجعل لهم ذمة اللّه وذمة نب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لهم ذمة اللّه وذمة نبيه ولكن اجعل لهم ذمتك وذمة أصحابك فإنكم إن تخ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كم وذمة أصحابكم أهون من أن تخفروا ذمة اللّه وذمة رسوله وإذا حاصرت أهل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ك أن تنزلهم على حكم اللّه فلا تنزلهم على حكم اللّه ولكن أنزلهم على حك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أتصيب فيهم حكم اللّ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أ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لا يختص بأهل الكتاب وأن ليس كل مجتهد مصيبًا بل الحق عند اللّه واح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قتل الولدان ومن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 الحاكم من طريق عبد اللّه بن أبي نج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يعلى والطبران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إلا دعاهم يخالف حديث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غار على بني المصطلق وهم غ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طعة من الجيش تنفصل عنه ثم تعو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قطعة من الخيل زهاء أربعمائة كذا 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سري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ي ليلًا على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غين أي لا تخونوا إذا غنمت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د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دال وضمها وهو ضد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نسخ مسلم ثم ا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إسقاط ثم وقد أسقطها أبو عبيد في كتابه وأبو داود في سننه وغير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لخصا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م دخلت لاستفتاح الكلام وفي هذا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للإمام إذا أرسل قومه إلى قتال الكفار ونحوهم أن يوصيهم بتقوى اللّه وي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اصي المتعلقة بالقتال كالغلول والغدر والمثلة وقتل الصبيان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قديم دعاء الكفار إلى الإسلام قبل المقاتلة وفي المسألة ثلاث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يجب تقديم الدعاء للكفار إلى الإسلام من غير فرق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دعوة منهم ومن لم تبلغه وبه قال مالك والهادوية وغيرهم و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ثاني أنه لا يجب مطلقًا وسيأتي في هذا الباب دلي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 أنه يجب لمن لم تبلغهم الدعوة ولا يجب إن بلغته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قال ابن المنذر وهو قول جمهور أهل العلم وقد تظاهرت الأحاديث الصحي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به يجمع بين ما ظاهره الاختلاف من الأحاديث وقد زعم الإمام المهدي أ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دعوة من لم تبلغه الدعوة مجمع عليه ويرد ذلك ما ذكرنا من المذاهب الثلاث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ا المازري و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هم إلى ال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رغيب الكفار بعد إج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هم إلى الهجرة إلى ديار المسلمين لأن الوقوف بالبادية ربما كان سببً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شريعة لقلة من فيها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لهم في الفيء والغنيم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من كان بالبادية ولم يهاجر نصيبًا في الفيء والغنيمة إذا لم يجاه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فرق بين مال الفيء والغنيمة وبين مال الزك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أعراب حق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بو حنيفة والهادوية إلى عدم الفرق بينهما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صرف كل واحد منهما في مصر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عبيد أن هذا الحكم منسوخ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وائل الإسلام وأجيب بمنع دعو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عدم الفرق بين الكافر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 والكتابي وإلى ذلك ذهب مالك والأوزاعي وجماعة من أهل العلم وخالفه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تقبل الجزية إلا من أهل الكتاب والمجوس عربًا كانوا أو عجمًا واستدل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51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زية 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كر أهل الكتاب و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شركين فهم داخل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‏</w:t>
      </w:r>
      <w:hyperlink r:id="rId52">
        <w:bookmarkStart w:id="1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 حيث وجد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إلى أن الجز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 العربي غير الكتابي وتقبل من الكتابي ومن العجمي ولعله يأتي لهذا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عقد الصلح والمهادنة وإن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ئلا ينقض الذمة من لا يعرف حقها وينتهك حرمتها بعض من لا تمييز له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أشد لأن نقض ذمة اللّه ورسوله أشد من نقض ذمة أمير الجيش أو ذم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وإن كان نقض الكل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خ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 الفوقية وبعدها خاء معجمة ثم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وراء يقال أخفرت الرجل إذا نقضت عهده وخفرته بمعنى أمنته وح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زلهم على حك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نهي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ه والاحتياط وكذلك الذي قبله والوجه ما سلف ولهذا قال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ك لا تدري أتصيب فيهم حكم اللّ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ن قال أن الحق مع واحد وأن ليس كل مجتهد مصيبًا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مشهور مبسوط في مواضعه والحق أن كل مجتهد مصيب من الصواب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هذا الحديث لا ينتهض للاستدلال به على أن ليس كل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 لأن ذلك كان في زمن النبي والأحكام الشرعية إذ ذاك لا تزال تنزل وينسخ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ويخصص بعضها ببعض فلا يؤمن أن ينزل على النبي صلى اللّه عليه وآله وسل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حكم الذي قد عر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وة بن مس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قاتل بمقبل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هم قال نعم فلما وليت دعاني فقال لا تقاتلهم حتى تدعوهم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نافع أسأله عن الدعاء قب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ّ إنما كان ذلك في أول الإسلام وقد أغار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بني المصطلق وهم غارون وأنعامهم تسقى على الماء فقتل مقاتلتهم و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هم وأصاب يومئذ جويرية ابنة الحارث حدثني به عبد اللّه بن عمر و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استرقاق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ي فقيل إنه يشتكي عينيه فأمر فدعا له فبصق في عينيه ف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حتى كأنه لم يكن به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هم حتى يكونوا مث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زل بساحتهم ثم ادعهم إلى الإسلام وأخبرهم بما يجب عليهم فواللّه لأن يهتد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حد خير لك من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هطًا من الأنصار إلى أبي رافع فدخل عبد اللّه بن عتيك بيته ليلًا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روة أخرجه أبو داود والترمذي وحسنه وقد أورد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مهملة وفتح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لام بعدها قاف وهو بطن شهير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طلق أبوهم وهو المصطلق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ربيعة ويقال المصطلق لقبه واسمه جذيمة بفتح الجيم وكسر الذال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ن معجمة تشديد الراء جمع غار ب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افلون والمراد بذلك الأخذ على غرة أي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سترقاق الع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مصطلق عرب من خزاعة كما سلف وسيأتي الكلام على ذلك في باب جواز 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صق في عينيه فبرأ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جزة ظاهرة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فيه منقبة لعلي عليه سلام اللّه ورحمته وبركاته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ة هي التي قال فيها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غدً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ّه ورسوله ويحبه اللّه ورسوله فتطاول الناس لها فقال ادعوا لي عليًا ف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د فبصق في عينيه ودفع إليه الراية ففتح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وا مث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المثلية المذكو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وا بوصف الإسلام وذلك يكون في تلك الحال بالتكلم بالشهادتين وليس المرا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مثلهم في القيام بأمور الإسلام كلها فإن ذلك لا يمكن امتثال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سكون السين أي أمشي إل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والتؤد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بالكسر الرفق والتؤ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ة الناحية وفض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الحي الجمع ساح وسوح وساح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لأن يهتدي بك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ترغيب في ال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داية من كان على ضلالة وأن ذلك خير للإنسان من أجل النعم الواصلة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فروة وسهل بن سعد دليل على وجوب تقديم دعاء الكف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الإطلاق وقد تقدم الخلاف في ذلك والصواب الجمع بين الأحاديث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لف لحديث ابن عمر المذكور فإن فيه التصريح ب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م الدعوة ل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بن أبي الحقيق وهذا 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مصنف ههنا لأنه محل الحاجة باعتبار ترجمة الباب ل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قتل لأبي رافع قبل تقديم الدعوة إليه وعدم أمر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بعثه لقتله بأن يقدم الدعوة له إلى الإسلام والقصة مشهورة ساقها البخاري ب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ازي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ًا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بد اللّه بن عتيك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عند ابن إسحاق ومسعود بن سنان وعبد اللّه بن أنيس وأبو قتادة وخزاع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كسر المثناة وهو ا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من بني سلمة بكسر اللام وكان سبب أمره صلى اللّه عليه وآله وسلم بقت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ذي رسول اللّه صلى اللّه عليه وآله وسلم ويعين عليه 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ه الإمام إذا أراد الغزو من كت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له والتطلع على حال 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غزوة ورى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لأبي داود وزاد و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ني بخبر القوم يوم الأحزاب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ني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ر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سا عينًا ينظر ما صنعت عير أبي سفيان فجاء فحدثه الحديث فخرج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طلبة فمن كان ظهره حاضرًا فليركب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جال يستأذنونه في ظهرهم في علو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من كان ظهره حا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رسول اللّه صلى اللّه عليه وآله وسلم وأصحابه حتى سبقوا ركب المشرك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تر ويستعمل في إظهار شيء مع إرادة غيره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ى بفتح الواو وسكون الراء هو ما يجعل وراء الإنسان لأن من ورى بشيء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في الحرب أخذ العدو على غرة وقيده السيرافي في شرح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بالهمزة قال وأصحاب الحديث لم يضبطوا فيه الهمزة فكأنهم سه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ضمها مع سكون الدال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م أوله وفتح ثاني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أولى أفصح وبذلك جزم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القزاز والثانية ضبطت كذلك في رواية الأصيلي ورجح ثعلب الأولى وقال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بي صلى اللّه عليه وآله وسلم قال أبو بكر ابن طلحة أراد ثعلب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ستعمل هذه البنية كثيرًا لوجازة لفظها ولكونها تعط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تين الآخرتين قال ويعطي معناهما أيضًا الأمر باستعمال الحيلة مهما أمك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قال فكانت مع اختصارها كثير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خدعة بالإسكان أنها تخدع أه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فاعل باسم المصدر أو من وصف المفعول كما يقال هذا الدرهم ضرب الأمي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أنها مرة واحدة أي إذا خدع مرة واحدة لم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ته وقيل الحكمة في الإتيان بالتاء للدلالة على الوحدة فإن الخداع 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كأنه حضهم على ذلك ولو مرة واحدة وإن كان من الكفار فكأنه حذرهم من م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 مرة واحدة فلا ينبغي التهاون بهم لما ينشأ عنه من المفسدة ولو قل و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صيغة المبالغة كهمزة ول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نذري لغة رابعة بالفتح ف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ع خادع أي أن أهلها بهذه الصفة فكأنه قال أهل الحرب خدعة وحكى مك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واحد لغة خامسة كسر أوله مع الإسكان وأصله إظهار أمر وإضمار خلاف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أخذ الحذر في الحرب والندب إلى خداع الكفار وأن من لم يتيقظ لم ي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كس الأ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جواز خداع الكفار في الحرب كيف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يه نقض عهد أو أمان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اع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التعريض وبالكم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إشارة إلى استعمال الرأي في الحرب بل الاحتي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من الشجاعة 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رب خدعة أي الحرب الجيدة لصاحبها ال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صودها إنما هي المخادعة لا المواجهة وذلك لخطر المواجهة ولحصول الظف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دعة بغير 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الموحدة الأولى وبعدها س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وبعدها باء موحدة مفتوحة ثم سين مهملة وهو ابن عمرو ويقال ا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سبسة بزيادة تاء التأنيث وقيل فيه أيضًا بسيسة بالباء الموحدة مضمومة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سين المهملة ثم ياء مثناة تحتية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لنا 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الطلبة الحاجة هذا فيه إبهام للمقصود وقد أورده المصنف للاستدلال ب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كتم أمره كما وقع في 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تيب السرايا والجيوش واتخاذ الرايات وأل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حابة أربعة وخير السرايا أربعمائة وخير الجيوش أربعة آلاف ولا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سر ألفًا م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حديث حسن وذكر أنه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الزهري عن النبي صلى اللّ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به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جيش إذا كان اثني عشر ألفًا لم يجز أن يفر من أمثاله وأضعافه وإن 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ية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وداء ولواؤ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اك عن رجل من قومه عن آخر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ي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دخ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ؤ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حسان الب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مدينة فإ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لى المنبر وبلال قائم بين يديه متقلد بالسيف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ات سود فسألت ما هذه الرايات فقالوا عمرو بن العاص قدم من 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دخلت المسجد فإذا هو غاص بالناس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ات سود وإذا بلال متقلد السيف بين يدي رسول اللّه صلى اللّه عليه وآله وسلم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ناس قالوا يريد أن يبعث عمرو بن العاص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اية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ا كا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وداء مربعة من 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اقتصر المنذري في مختصر السن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كلا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حاكم وقال هذا إسناد صحيح على شرط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أخرج نحوه أبو داود والنسائي وفي إسنا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زيد بن حيان أخو مقاتل بن حيان قال البخاري عنده غلط كثير وأخرج البخا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تاريخه مقتصرًا على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اك في إسناده رجل مجهول وهو الذي روى عنه سماك ومجهو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ل رأيت راية النبي صلى اللّه عليه وآله وسلم ولكن جهالة الرجل الآخ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ة إن كان صحابيًا لما قررنا غير مرة أن مجهول الصحابة مقبول وليس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صحابي لأنه يمكن أنه رأى راية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ولم تثبت رؤيته ل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ًا الحاكم وابن حبان وقال الترمذي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حديث يحيى بن آدم عن شريك قال وسألت محمدًا يعني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فلم يعرفه إلا من حديث يحيى بن آدم ع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ارث بن حسان رواه ابن ماجه عن أبي بكر بن أبي شيب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ياش عن عاصم عن الحارث بن حسان فذكره وهؤلاء رجال الصحيح وهذا الحدي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 الترمذي في كتاب الجهاد إشارة لأنه قال بعد إخراج حديث البراء المذك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والحارث بن حسان وابن عباس ولم يذكر اللفظ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نسبه إليه ولعله ذكره في موضع آخر من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راء قال الترمذي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ل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ديث ابن أبي زائ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يعقوب الثقفي واسم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ال ابن عدي الجرجاني روي عن الثقات ما 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 غير محفوظ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لمة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ًا يحب اللّه ورسوله ويحبه اللّه ورسوله ف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جابر الغفري عند ابن الس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ايات الأنصار وجعلهن ص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نسائي أن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 راية سوداء في بعض مشاهد النبي صلى اللّه عليه وآله وسلم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عدي وعن بري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حديث آخر عند أبي يعلى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كرم أمتي بال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غير ما تقدم عند أبي الشيخ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ية النبي صلى اللّه عليه وآله وسلم لا إله إلا اللّه محمد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حابة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خير الصحاب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وظاهره أن ما دون الأربعة من الصحابة موجود فيها أصل الخير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الحضر ولكنه قد أخرج أهل السنن من حديث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شيطان والراكبان شيطانان والثلاثة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حاكم من حديث أبي هريرة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ما دون الثلاثة عصاة لأن معنى قوله شيطان أي عاص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جر زجر أدب وإرشاد لما يخشى على الواحد من الوحشة والوحد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م فالسائر وحده في فلاة وكذا البائت في بيت وحده لا يأمن من الاستيحاش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فكرة رديئة وقلب ضعيف والحق أن الناس يتباينون في ذلك ف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ر عنه لحسم المادة فلا يتناول ما إذا وقعت الحاج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تفسي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شيطان أي سفره وحده يحمله عليه الشيطان أو أشبه الشيطان في فعله وقي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لأن الواحد لو مات في سفره ذلك لم يجد من يقوم عليه وكذلك الاثنان إذا م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لم يجد الآخر من يعينه بخلاف الثلاثة ففي الغالب تؤمن الوحشة وال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وح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ا سار راكب بلي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زبير انتدب وحده ليأت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لمصلحة الحرب أخص من السفر فيجوز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فرد للضرورة والمصلحة التي لا تنتظم إلا بالإفراد كإرسال الجاسوس والطل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 عدا ذلك ويحتمل أن تكون حالة الجواز مقيدة بالحاجة عند الأمن وحالة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ة بالخوف حيث لا ضرورة وقد وقع في كتب المغازي بعث جماعة منفردين منهم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مسعود وعبد اللّه بن أنيس وخوات بن جبير وعمرو ابن أمية وسالم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سة وغيرهم وعلى هذا فوجود أصل الخير في سائر الأسفار غير سفر الحرب ونحو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ثلاثة دون الواحد والاثنين والأربعة خير من الثلاثة كما يدل على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جيوش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هذا الجيش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جيوش سواء كان أقل منه أو أكثر ولكن الأكثر إذا بلغ إلى اثني عش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لب من قلة وليس بخير من أربعة آلاف وإن كانت تغلب من قلة ك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 النبي صلى اللّه عليه وآله وسلم سوداء ولو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بكسر اللام والمد وهو الراية ويسمى أيضًا العلم وكان الأص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ا رئيس الجيش ثم صارت تحمل على رأسه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غير الراية فاللواء ما يع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رمح ويلوى عليه والراية ما يعقد فيه ويترك حتى تصفقه الرياح وقيل اللو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وقيل اللواء العلم الضخم والعلم علامة لمحل الأمير يدور معه حيث دار و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ا صاحب الحرب وجنح الترمذي إلى التفرقة فترجم الألوية وأورد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ثم ترجم الرايات وأورد حديث البراء الم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وب حبر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ة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تة من أي لون كان والأنمر ما فيه نمرة بيضاء وأخرى سوداء ثم قال والنمرة ال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لة فيها خطوط بيض وسود أو بردة من صوف يلبسها الأعر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شييع الغاز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معاذ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شيع غازيًا فأكفيه في رحله غدوة أو روحة أحب إلي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غزوة تبوك خرج الناس يتلقونه من ثنية الوداع قال السائب فخر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ن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معهم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بقيع الغرقد ثم وجه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على اسم اللّه وقال اللّهم أ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فر الذين وجههم إلى كعب بن ال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في إسناده أبو بكر بن أبي مريم وهو ضعيف وفي إسنا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م يسم وقد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 إسناده ابن إسحاق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إسناد رجاله رجال الصحيح وقد أخرجه أيضًا البزار والطبراني وفي الباب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 ابن الزبير وابن جعفر وابن عباس لقو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دم فحمل اثنين منهم وترك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كة استقبله أغيلمة لبني عبد المطلب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بين يديه وآخر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نسائي عن عبد اللّه بن جعفر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حمله خلفه وحمل قثم ابن عباس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ع غاز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يع الخروج مع المسافر لتوديع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 فلانًا خرج معه ليودعه ويبلغه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في أول كتاب ا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 تشييع ا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ته على بعض ما يحتاج إلى القيام بمؤنته لأن الجهاد من أفضل العبادات وال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ماته من أفضل 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ني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العق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ا أو الجبل أو الطريق فيه أو 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أيضًا وثني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سميت لأن من سافر إلى مكة كان يودع ثم يشيع إل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ع الغ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وفي الحديث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وعية تلقي الغازي إلى خارج البلد لما في الاتصال به من البركة والت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عته فإنه في تلك الحال ممن حرمه اللّه على النار كما تقدم و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س له والتطييب لخاطره والترغيب لمن كان قاعدًا في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م أ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دعاء للغزاة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من اللّه لهم فإن من كان ملحوظًا بعين العناية الربانية ومحوطًا ب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ظفر ب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صحاب النساء لمصلحة المرضى والجرح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بنت معو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زو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سقي القوم ونخدمهم ونرد القتلى والجرحى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الأنصا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بع غزوات أخلفهم في رحالهم وأصنع لهم الطعام وأداوي الجرحى و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سليم ونسوة معها من الأنصار يسقين الماء ويداوين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نرى الجهاد أفض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جاهد قال لكنَّ أفضل الجهاد 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وأبوها معوذ بالتشديد ل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ذال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جعلت الإعانة للغزاة غزوًا 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هن ما أتين لسقي الجرحى ونحو ذلك إلا وهن عازمات على المدافعة عن أنفسه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صحيح مسلم عن أنس أن أم سليم اتخذت خنجرًا يوم حنين فقالت اتخذته إن دن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شركين بقرت بطنه ولهذا بوب البخاري باب غزو النساء وقتا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مرأة ال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ة الرجل الأجنبي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ذلك بذوات المحارم وإن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فليكن بغير مباشرة ولا مس ويدل على ذلك اتفاقهم على أن المرأة إذا مات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امرأة تغسلها أن الرجل لا يباشر غسلها بالمس بل يغسلها من وراء حائل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كالزهري وفي قول الأكثر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 ك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حال المداواة وغسل الميت أ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المداواة ضرورة والضرورات تبيح المحظورات اهـ وهكذا يكون حال المرأة ف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الجرحى فلا تباشر بالمس مع إمكان ما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قد تقدم في أول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لى أن الجهاد غير واجب على النساء ولكن ليس في قوله أفضل الجهاد حج مب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 جهادكن الحج ما يدل على أنه ليس لهن أن يتطوعن بالجهاد و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اجبًا لما فيه من مغايرة المطلوب منهن من الستر ومجانبة الرجال فلذلك كا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لهن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وقات التي يستحب فيها الخروج إلى الغز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هوض إ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في غزوة تبوك وكان يحب أن يخرج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خر الغام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بارك لأمتي في بكو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بعث سرية أو جيشًا بعث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هار وكان صخر رجلًا تاجرًا وكان يبعث تجارته من أول النهار فأثرى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ابن م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لم يقاتل أول النهار أخر القتال حتى تزول الشمس وتهب الرياح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صححه و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حتى 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وتحض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ب أن ينهض إلى عدوه عند 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خر حسنه الترمذي وقال لا نعرف له غير هذا الحديث اه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مارة بن حديد سئل عنه أبو حاتم الرازي فقال مجهول وسئل عنه أبو زرعة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السكن إنه مجهول لم يرو عنه غير يعلى ا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 وذكر أنه روى من حديث مالك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مري هو مجهول لم يرو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طائ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بغوي 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صخر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م أنه قد روى حديثًا آخر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ذوا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حديث صخر ابن حبان قال ابن طاهر في تخريج أحاديث ال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رواه جماعة من الصحابة ولم يخرج شيئًا منه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شهرة هذا الحديث وذكره عبد القادر الرهاوي في أربعينيته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لة وابن مسعود وجابر وعمران بن حصين وأبي هريرة وعبد اللّه بن سلام 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أبي رافع وعبادة بن وثيمة وأبي بكرة وبريدة بن الح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صححه ابن السكن ورواه ابن منده في مستخرجه عن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ونييط بن شريط وزاد ابن الجوزي في العلل المتناهية عن أبي ذر و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لعريض بن عميرة وعائشة وقال لا يثبت منها شيء وضع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اللّهم بارك لأمتي في بكورها حديثً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أبي أوفى المذكور في الباب أخرجه أيضًا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ضعف إسناده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أن يخرج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من قوله صلى اللّه عليه وآله وسلم بورك لأمتي في بكورها يوم الخميس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أخرجه الطبراني من حديث نبيط بنون وموحدة مصغرًا ابن شريط بفتح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ونه صلى اللّه عليه وآله وسلم كان يحب الخروج يوم الخميس لا يستلزم المواظ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قيام مانع منه وقد ثبت أنه صلى اللّه عليه وآله وسلم خرج لحجة الودا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كما تقدم في الحج اهـ وقد أخرج حديث نبيط المذكور البزار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عنبسة بن عبد الرحمن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 عمرو بن مساور وهو ضعيف وروي بلفظ اللّهم بارك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كورها يوم سبتها ويوم خم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 زرعة عن هذه الزيادة فق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خر المذكور فيه مشروعية التبكير من غير تقييد بيوم مخصوص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فر جهاد أو حج أو تجارة أو في الخروج إلى عمل من الأعمال ولو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زول الشمس وتهب الرياح وينزل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ليدخل وقت الصلاة لكونه مظنة الإجابة وهبوب الريح قد وقع النص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فصار مظنة لذلك ويدل على ذلك ما أخرجه الترمذي من حديث النعمان بن مقر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غير الوجه الذي روى منه حديثه المذكور في الباب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كان إذا طلع الفجر أمسك حتى تطلع الشمس فإذ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فإذا انتصف النهار أمسك حتى تزول الشمس فإذا زالت قاتل فإذا دخل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حتى يصليها ثم يقاتل وكان يقال عند ذلك تهيج رياح النصر وتدعو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يوشهم في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تيب الصفوف وجعل سيما وشعار يعرف وكراه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فنا يوم بدر فبدرت منا بادرة أمام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ّه صلى اللّه عليه وآله وسلم فقال معي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ب للرجل أن يقاتل تحت راية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هلب بن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س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كم العدو فقولوا حم لا ي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العدو غدًا فإن شعاركم حم لا ي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أبي بكر زم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كان شعارنا أمت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قيس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كرهون الصوت 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يوب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بن لهيعة 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أبا أيوب لم يشهد بدر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ارة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نقطع قال 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البزار والطبراني وفي إسناده إسحاق بن أبي إسحاق الشيباني ولم يضعف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 حديث أبي أيوب الترمذي من حديث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من طريق عكرمة عن ابن عباس عنه قال عبا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عند البخاري من حديث مروان والمسور في قصة الفتح وقصة أبي سفيان ق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كتيبة لم ير مثلها فقال من هؤلاء قيل له الأنصار عليهم سعد بن عباد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وفيه وجاءت كتيبة النبي صلى اللّه عليه وآله وسلم ورايته مع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 وهو شاهد لحديث عمار بن ياس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مزة بن أبي أس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فنا يوم بدر إذا أكثبوكم يعني إذا غشوكم فارموهم بالنبل واستبقوا ن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هلب ذكر الترمذي أنه روي عن المهلب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رسلًا وأخرجه الحاكم موصولًا وقال صحيح قال والرجل الذي لم ي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هو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من هذا الوجه بلفظ حدثني رجل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حديث البراء أخرجه أيضًا النسائي والحاك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أخرجه النسائي وابن ماجه وسكت عنه أبو داود والمنذري و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شعار المهاجرين يوم بدر عبد الرحمن والخزرج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ابن عباس رفعه جعل الشعار للأزد يا مبرور يا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مرة بن جندب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عبد اللّه وشعار الأنصار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لحسن عنه وفي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لاف قد مر غير مرة وفي إسناده الحجاج بن أرطأة و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 وأبي بردة سكت عنهما أبو داود والمنذر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فنا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مشروعية الاصطفاف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ما في ذلك من الترهيب على العدو والتقوية للجيش ولكونه محبوبًا 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ز وجل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يحب الذين يقاتلون في سبيله صفًا كأنهم بنيان مرصو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تل تحت راية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مشروع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فه الإنسان من إظهاره القوة والجلادة إذا كان بمرأى من قومه ومسمع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ير قومه فإنه لا يفعل كفعله بين قومه لما جبلت عليه النفوس من محبة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بين العشيرة وكراهة ظهور المساوئ بينهم ولهذا أفرد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 قبيلة من القبائل التي غزت معه غزوة الفتح بأميرها ورايتها كما يحك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و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لا ي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فيه التفاؤل بعدم ان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مع حصول الغرض بالشعار وهو العلامة في الحرب يقال نادوا بشعارهم أو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شعارًا والمراد أنهم جعلوا العلامة بينهم لمعرفة بعضهم بعضًا في ظلم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كلم عند أن يهجم عليهم العدو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موت وفيه التفاؤل بموت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رخيم منصور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صوت 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قتال وكثرة اللغط والصراخ مكروهة ولعل وجه كراهتهم لذلك أن التصوي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ربما كان مشعرًا بالفزع والفشل بخلاف الصمت فإنه دليل الثبات ورباط الجأ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خيلاء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غيرة ما يحب اللّه ومن الغيرة ما يبغض اللّه وإن من الخيلاء ما يح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بغض اللّه فأما الغيرة التي يحبها اللّه فالغيرة في الريبة وأما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غض اللّه فالغيرة في غير الريبة والخيلاء التي يحب اللّه فاختي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ند القتال واختياله عند الصدقة والخيلاء التي يبغض اللّه فاختيال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في إسناده عبد الرحمن ب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ك وهو مجهول وقد صحح الحديث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يرة في ال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غتار الرجل على محار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هم فعلًا محرمًا فإن الغيرة في ذلك ونحوه مما يح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غير من اللّه من أجل ذلك حرم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يرة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فنحو أن يغتار الرجل على أمه أن ينكحها زوجها وكذلك سائر محارمه فإ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اللّه تعالى لأن ما أحله اللّه تعالى فالواجب علينا الرضا به فإن لم ن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ن إيثار حمية الجاهلية على ما شرعه اللّه لنا واختيال الرجل بنف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من الخيلاء الذي يحبه اللّه لما في ذلك من الترهيب لأعداء اللّه والتنش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ئه ومنه قوله صلى اللّه عليه وآله وسلم لأبي دجانة لما رآه يخت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شية يبغضها اللّه ورسوله إلا في هذا ال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خ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دقة فإنه ربما كان من أسباب الاستكثار منها والرغوب فيها وأما اختي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خر فنحو أن يذكر ما له من الحسب والنسب وكثرة المال والجاه والشجاعة و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الافتخار ثم يحصل منه الاختيال عند ذلك فإن هذا الاختيال مما يبغض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أن الافتخار في الأصل مذموم والاختيال مذموم فينضم قبيح إلى قبيح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ل في البغي نحو أن يذكر الرجل أنه قتل فلانًا وأخذ ماله ظلمًا أو يصد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ل حال البغي على مال الرجل أو نفسه فإن هذا يبغضه اللّه لأن فيه انضمام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يح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 وقت الإغارة عمن عنده شع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قومًا لم يغز حتى يصبح فإذا سمع أذانًا أمسك وإذا لم يسمع أذانًا أغار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ير إذا طلع الفجر وكان يستمع الأذان فإ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ًا أمسك وإلا أغار وسمع رجلًا يقول اللّه أكبر اللّه أكبر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 ثم قال أشهد أن لا إله إلا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ام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السر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سجدًا أو سمعتم مناديًا فلا تقتلوا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صام قال الترمذي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عصام عن أبيه قيل اسمه عبد اللّه وقيل اسمه عبد الرحمن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سمع أذانًا أ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ق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دعوة بغير دعوة ويجمع بينه وبين ما تقدم في باب الدعوة قبل القتال ب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مستحبة لا شرط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خلاف في ذلك وما ذكره الإمام المهدي من أن وجوب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مجمع عليه والاعتراض عليه وفي هذا الحديث والذي بعده دليل على جواز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لكونه صلى اللّه عليه وآله وسلم كف عن القتال بمجرد سماع الآذان وفي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وط في أمر الدماء لأنه كف عنهم في تلك الحال مع احتمال أن لا يكو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تكبير من الأمور المختصة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نه يصح الاستدلال به على إسلام أهل قرية سمع من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حو الأدلة القاضية بأن 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دخل الجنة وهي مطلقة مقيدة بعدم المانع جمعًا بين الأدلة ول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جرد وجود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كاف في الاستدلال به على إسلام أهله وإن لم يسمع منهم الأذان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ان يأمر سراياه بالاكتفاء بأحد الأمرين إما وجود مسج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تبييت الكفار ورميهم بالمنجنيق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دى إلى قتل ذراريهم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عب بن جث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هل الدار من المشركين يبيتون فيصاب من نسائهم وذراريهم ثم قا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قتل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ر ي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على 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هكذا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نا هوازن مع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ه علين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زادها أبو داود عن الزهري أخرجها الإسماعيل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فريابي عن علي بن المديني عن سفي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هري إذا حدث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بن كعب بن مالك عن عمه 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بعث إلى ابن أبي الحقيق نهى عن قتل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رسلًا ك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زهري أشار بذلك إلى نسخ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ر بن يزيد أخرجه أيضًا أبو داود في المراسيل من طريق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واقدي في السيرة وزعم أن الذي أشار به سلمان الفارس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 يحيى بن أبي كثير وإنكاره ليس بقادح فإن من علم حجة على 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مة أخرجه أيضًا أبو داود والنسائي وابن ماجه وهو 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تقدم في باب ترتيب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عب بن جثامة الراوي للحديث كما يدل على ذلك ما في صحيح ابن حبان من طريق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عن الزهري بسنده عن ال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أولاد المشركين أنقتلهم معهم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نزل هكذا في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بعض نسخ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ذ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الصواب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الثا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حكم في تلك الحالة وليس المراد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بطريق القصد إليهم بل المراد إذا لم يمكن الوصول إلى المشركين إلا ب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فإذا أصيبوا لاختلاطهم بهم جاز قتلهم وسيأتي الخلاف في ذلك الباب ال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تقدمت الإشا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رسول اللّ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ه لا يجوز قتلهم مطلقًا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نا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ت هو الغارة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أنه يجوز تبييت الكفا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قوم من أهل العلم في الغارة بالليل وأن يبيتوا وكرهه بعضهم قال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بيت العدو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 عن قصد النساء والصبيان والره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يخ الفاني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مرأة مقتولة في بعض مغاز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نهى رسول اللّه صلى اللَّه عليه وآله وسلم عن قت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ياح بن 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مع رسول اللّ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غزوة غزاها وعلى مقدمته خالد بن الوليد فمر رياح و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آله على امرأة مقتولة مما أصابت المقدمة فوقفوا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يعني وهم يتعجبون من خلقها حتى لحقه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فأفرجوا عنها فوقف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تقاتل ف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خالدًا فقل له لا تقتل ذرية وعس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اسم اللّه وباللّه وعلى ملة رسول اللّ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ا شيخًا فانيًا ولا طفلًا صغيرًا ولا امرأة ولا تغلوا وضموا غنائمكم وأص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وا إن اللّه يحب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جيوش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باسم اللّه تعالى تقاتلون في سبيل اللّه من كفر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دروا ولا تغلوا ولا تمثلوا ولا تقتلوا الولدان ولا أصحاب 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كعب بن مالك 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بعث إلى ابن أبي الحقيق بخيبر نهى عن قتل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ذرية في الحرب فقالوا يا رسول اللّه أو أليس 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قال أو ليس خياركم أولا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ياح بكسر الراء المهملة وبعدها تحتانية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ويقال بالياء التحتانية ورجح البخاري أنه بالموحد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نسائي وابن ماجه وابن حبان والحاكم والبيهقي واختلف فيه على المرقع بن 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عن جده رياح وقيل حنظلة بن الربيع وذكر البخاري وأبو حاتم أن 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في إسناده خالد بن الفزر بكسر الفاء وسكون الزاي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 إسناده إبراهيم بن إسماعيل بن أبي حبيب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كعب بن مالك أخرجه أيضًا الإسماعيلي في مستخرجه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حبان من حديث الزهري مرسلًا كما تقدم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سود بن سريع قال في مجمع الزوائد أيضًا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ـ وفي الباب ـ عن علي عند البيهقي بنحو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أبي حاتم في العلل وعن سمرة عند أحمد والترمذي وصح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مشركين واستحيوا شر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لا يجوز قت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وإلى ذلك ذهب مالك والأوزاعي فلا يجوز ذلك عندهما بحال من الأحوال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س أهل الحرب بالنساء والصبيان أو تحصنوا بحصن أو سفينة وجعلوا معه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لم يجز رميهم ولا تح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الكوفيون إلى الجمع بين الأحاديث المذكورة فقال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المرأة جاز قتلها وقال ابن حبيب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قصد إلى قت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إلا إن باشرت القتل أو قصدت إليه ويدل على هذا ما رواه أبو داود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مر بامرأة مقتولة يوم حن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هذه فقال رجل أنا يا رسول اللّه غنمتها فأردفتها خلفي فلما رأت الهزيمة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ت إلى قائم سيفي لتقتلني فقتلتها فلم ينكر علي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طبراني في الكبير وفيه حجاج بن أرطأة وأرسله ابن أبي شيب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حيى الأنصاري ونقل ابن بطال أنه اتفق الجميع على المنع من القصد ع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ولدان أما النساء فلضعفهن وأما الولدان فلقصورهم عن فعل الكفار و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ائهم جميعًا من الانتفاع إما بالرق أو بالفداء فيمن يجوز أن يفادي ب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حازمي قولًا بجواز قتل النساء والصبيان على ظاهر حديث ال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ناسخ لأحاديث النهي 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س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تين وفاء كأجير وزنًا ومعن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ا يجوز قتل من كان مع القوم أجيرًا ونحوه لأنه من 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شيخًا ف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ا يجوز قتل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يعارضه حديث اقتلوا شيوخ المشركين الذي ذكرناه وقد جمع بين الحديث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نهي عن قتله في الحديث الأول هو الفاني الذي لم يبق فيه نفع للكف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على المسلمين وقد وقع التصريح بهذا الوصف بقوله شيخًا فانيًا والشيخ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ي الحديث الثاني هو من بقي فيه نفع للكفار ولو بالرأي كما في دريد بن ال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ّه عليه وآله وسلم لما فرغ من حنين بعث أبا عامر على جيش أو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دريد بن الصمة وقد كان نيف على المائة وقد أحضروه ليدبر لهم الحرب فقت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لم ينكر النبي صلى اللّه عليه وآله وسلم ذلك عليه كما ثبت ذلك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والقص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في تعليل أمره صلى اللّه عليه وآله وسلم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إن الشيخ لا يكاد يسلم والصغير أقرب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تحريم الغلول و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وا غن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م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حاب 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وز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خليًا للعبادة من الكفار كالرهبان لإعراضه عن ضر المسلمين والحدي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قال المتقدم لكنه معتضد بالقياس على الصبيان والنساء بجامع عدم النفع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اط ولهذا لم ينكر صلى اللّه عليه وآله وسلم على قاتل المرأة التي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يقاس على المنصوص عليهم بذلك الجامع من كان مقعدًا أو أعمى أو نحوهما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ى نفعه ولا ضره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 عن المثلة والتحريق وقطع الشجر وهدم العمران إلا 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اسم اللّه وفي سبيل اللّه قاتلوا من كفر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ثلوا ولا تغدروا ولا تقتلوا ول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فلانًا وفلانًا لرجلين فأحرقوهما بالنار ثم 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الخروج إني كنت أمرتكم أن تحرقوا فلانًا وفلانًا وإن النار لا يعذب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إن وجدتموهما فاقتل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بعث جيوشًا إلى الشا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مع يزيد بن أبي سفيان وكان يزيد أمير ربع من تلك الأرباع فقال إني موصيك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لا تقتل امرأة ولا صبيًا ولا كبيرًا هرمًا ولا تقطع شجرًا مثمرًا ولا ت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ًا ولا تعقرن شاة ولا بعيرًا إلا لمأكله ولا تعقرن نخلًا ولا تحرقه ولا تغ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فوان بن عسال 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علي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أسامة قال حدثني عطية بن الحارث بن روق الهمداني قال حدثني أبو ال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خليفة عن صفوان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ية صدوق وعبد اللّه بن خليفة ثقة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مثل حديث ابن عباس المتقدم في الباب الأول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مل عليه قد تقدم أيضًا في حديث بريدة المتقدم في باب الدعوة قب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يحيى بن سعيد المذكور مرسل لأنه لم يدرك زمن أبي بكر ورواه 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عن ابن شهاب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يف في الفتوح عن الحسن ب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ث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مثلة وقد و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حاديث كثيرة قد سبق في هذا المشروح وشرحه بعض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الرجلين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فلانًا فاحرقو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راد وروى في فوائد علي بن حرب عن ابن عيينة عن ابن أبي نجيح أن اسمه هب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بن إسحاق إن وجدتم هبار بن الأسود والرجل الذي س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نب ما سبق فحرقوهما بالنار يعني زينب بن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زوجها أبو العاص بن الربيع لما أسره الصحابة ثم أطلقه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المدينة شرط عليه أن يجهز إليه ابنته زينب فجهزها فتبعها هب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رفيقه فنخسا بعيرها فأسقطت ومرضت من ذلك والقصة مشهورة ع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ته وكان نخسا بزينب بن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رجت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سعيد بن منصور عن ابن عيينة عن أبي ابن نجيح إن هب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أصاب زينب بنت رسول اللّه صلى اللّه عليه وآله وسلم بشيء في خدرها ف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ّه صلى اللّه عليه وآله وسلم سرية فقال إن وجدتموه فاجعلوه بين حز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 ثم أشعلوا فيه النار ثم قال لا نستحي من اللّه لا ينبغي لأحد أن يعذب ب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حديث فكأن إفراد هبار بالذكر في الرواية السابقة لكونه كان الأص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كان تبعًا له وسمى ابن السكن في روايته من طريق ابن إسحاق الرجل الآخر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قيس وبه جزم ابن هشام في رواية السي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سهيلي عن مسن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لد بن عبد قيس فلعله تصحف عليه وإنما هو نافع كذلك هو في النسخ المعتم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بزار وكذلك أورده ابن السكن أولًا من مسند البزار وأخرجه محمد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في تاريخه من طريق ابن لهيع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م هبار هذ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أبي نجيح المذكور فلم تصبه السرية وأصابه الإسلام فهاجر فذكر قصة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عند الطبراني وآخر عند ابن منده وعاش إلى أيام معاوية وهو بفتح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باء الموحدة قال الحافظ أيضًا ولم أقف لرفيقه على ذكر في الصحابة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ار لا يعذب بها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بر بمعنى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 التحريق فكره ذلك عمر وابن عباس وغيرهما مطلقًا سواء كان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أو في حال مقاتلة أو في قصاص وأجازه علي وخالد بن الولي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نهي على التحريم بل على سبيل التواضع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تحريق فعل الصحابة وقد سمل النبي صلى اللّه عليه وآله وسلم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نيين بالحديد كما تقدم وقد أحرق أبو بكر بالنار في حضر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ق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ناس من أهل الردة وكذلك حرق علي كما تقدم في كتاب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والقاف والراء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في نسخ ولا تعزقن بالعين المهملة والزاي المكسورة والقاف ونون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طع وظاهر النهي في حديث الباب التح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للأمر المتقدم سواء كان بوحي إليه أو اجتهاد وهو محمول على من قصد إ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حني من ذي الخلصة قال فانطلقت في خمسين ومائة فار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س وكانوا أصحاب خيل وكان ذو الخلصة بيتًا في اليمن لخنعم وبجيلة فيه نصب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كعبة اليمانية قال فأتاها فحرقها بالنار وكسرها ثم بعث رجلًا من أحمس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رطاة إلى النبي صلى اللّه عليه وآله وسلم يبشره بذلك فلما أتاه 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ذي بعثك بالحق ما جئت حتى تركتها كأنها جمل أجرب قال فبرك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خيل أحمس ورجالها خمس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طع 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نضير وحرق ولها يقو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ان على بني لؤ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 بالبويرة مس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نزلت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قطعتم من لينة أو تركتم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ذكر أحمد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قرية يقال لها أبني فقال ائتها صباحًا ثم 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 بن أبي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بن زيد سكت عنه أبو داود والمنذري وفي إسناده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 وقا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اللام والمهملة وحكى ب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خلصة محركة وبضمتين بيت كان يدعى الكعبة 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ثعم كان فيه صنم اسمه الخلصة أو لأنه كان منبت الخلص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بات ل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ملتين على وزن أحمد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س الأمكنة الصلبة جمع أحمس وبه لقب قريش وكنانة وجديلة ومن تابعهم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مسهم في دينهم أو لالتجائهم بالحمساء وهي الكعبة لأن حجرها أبيض إلى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سة الشجاعة والأحمس الشجاع كالحميس كذا في القاموس وفي الفتح هم رهط 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مس بن الغوث بن أنمار قال وفي العرب قبيلة أخرى يقال لها أحمس ليست مرادة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إلى أحمس بن ضبيعة بن ربيعة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الصاد أي 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ة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عبة الجهة ال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تشديد الراء أي دع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جمل أ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موحدة وهو كناية عن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ها وإذهاب به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المراد أنها صارت مثل الجمل الم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ران من جربه أشار إلى أنها صارت سوداء لما وقع فيها من الت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تخفيف الراء جمع سر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فتح الهمزة وهو أحد أجدا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بنوهم قريش وأراد حسان تعيير مشركي قريش ب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ئهم من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تصغير بورة وهي الحف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كان معروف بين الحديبية وتيماء وهي من جهة قبلة مسجد قباء إلى جهة الغرب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يضًا البويلة باللام بدل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 في تخصيص اللينة بالذكر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ذي يجوز قطعه من شجر العدو هو ما لا يكون معدًا للاقتيات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ون العجوة والبرني دون اللينة وكذا ترجم البخاري في التفسير فقال ما قطع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ة نخلة ما لم تكن برنية أو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لينة الد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الم 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ة فعلة من اللون وتجمع على ألوان وقيل من اللين ومعناه النخلة الكريمة و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دقل من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أ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القصر ذكره في النهاية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أن أبا مسهر قيل له أبني فقال نحن أعلم هي يبنا فلسطين والأحاديث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ليل على جواز التحريق في بلاد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جواز التحريق والتخريب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كرهه الأوزاعي والليث وأبو ثور واحتجوا بوصية أبي بكر لجيوشه أن لا ي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وقد تقدمت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طبري بأن النهي محمول على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خلاف ما إذا أصابوا ذلك في حال القتال كما وقع في نصب المنجنيق على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مما أجاب به في النهي عن قتل النساء والصبيان وبهذا قا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إنما نهى أبو بكر عن ذلك لأنه قد علم أن تلك البلاد تفتح فأراد بق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ا وقع من أبي بكر لا يصلح لمعارضة 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ما تقرر من عدم حجية قول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فرار من الزحف إذا لم يزد العد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ضعف المسلمين إلا المتحيز إلى فئة وإن ب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سبع الموبقات قالوا وما هن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ّه و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التي حرم اللّه إلا بالحق وأكل الربا وأكل مال اليتيم والتولي يوم ال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المحصنات الغافلات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ن منكم عشرون صاب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ليهم أن لا يفر عشرون من مائتين ثم نزلت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 خفف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كتب أن لا تفر مائة من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سرية من سراي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حاص الناس حيصة وكنت فيمن حاص فقلنا كيف نصنع وقد فر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 وبؤنا بالغضب ثم قلنا لو دخلنا المدينة فبتنا ثم قلنا لو عرضنا نفوس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إن كانت لنا توبة وإلا ذهبنا فأتين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 فخرج فقال من الفرارون فقلنا نحن الفرارون قال بل أنتم العكار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تكم وفئة المسلمين قال فأتيناه حتى قبلن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ًا الترمذي وابن ماجه وقال الترمذي حس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حديث يزيد بن أبي زي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زياد تكلم في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هلكات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 ك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ل وورث وبوقا هلك كاستوبق وكمجلس المهلك والموعد والمجلس وواد في جهنم و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ين شيئين وأوبقه حبسه وأهلك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أن هذه السبع المذكورة من كبائ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إيراد الحديث ههنا هو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 يوم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ار من الكبائر المحرمة وقد ذهب جماعة من أهل العلم إلى أن الفرار م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مهما حرمت الهزيمة فسق المنهزم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باء بغض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سبع إلا متحرفًا 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ي غير موضعه أصلح وأنفع فينتقل إلي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زي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طاس انحرافًا من مكان إلى مكان أو متحيزًا إلى فئة وإن بعدت إذ لم تفص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صلى اللّه عليه وآله وسلم لأهل غزوة موتة أنا فئة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ئتكم وفئ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قوله تعالى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 دبره إلا متحرفًا لقتال أو متحيزًا إلى فئة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ء بغضب من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وزت الهادوية الفرار إلى منعة من جبل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دت ولخشية استئصال المسلمين أو ضرر عام للإسلام وأما إذا ظنوا أنهم ي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فروا ففي جواز فرارهم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يجب الهرب لقوله تعالى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ذ قال له رجل يا رسول اللّه أرأيت لو انغم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قد تقدم في أول الجهاد وتقدم تفسي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إن يكن منكم عشرون صا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هزيمة محرمة وإن كثر الكفار لقوله تعالى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ول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دب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فف عنهم بقوله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ن منكم عشرون صاب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لى كل واحد مصابرة عشرة ثم خفف عنهم و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صابرة اثنين بقوله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 خفف اللّه 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ستقر الشرع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حرمت الهزيمة لقول ابن عباس من فر من اثنين فقد فر ومن فر من ثلاثة لم ي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 الناس 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ء حدت عنه وملت عن جهته هكذ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حاصوا أي حادوا حيدة ومنه قوله تعالى ‏</w:t>
      </w:r>
      <w:hyperlink r:id="rId83">
        <w:bookmarkStart w:id="1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ي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جاضوا جيضة بالجيم والضاد المعجمتين وهو بمعنى ح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نا لو دخلن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خل المدينة فنبيت فيها لنذهب ولا يرانا أحد فدخلنا فقلنا لو عرضنا أنفس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إن كانت لنا توبة أقمنا وإن كان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فجلسنا لرسول اللّه صلى اللّه عليه وآله وسلم قبل صلاة الفجر فلما خرج ق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لنا نحن الفرارون فأقبل إلينا فقال لا أنتم العكارون فدنونا فقبلنا ي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ئ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تشديد الكاف قي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طفون إلى الحرب وقيل إذا حاد الإنسان عن الحرب ثم عاد إليها يقال قد 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كر وع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ار الكرار العطاف واعتكروا اختل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عكر رجع بعضه فلم يقدر على ع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خشي الأسر فله أن يستأسر وله أن يقا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تى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رهطًا عينًا وأمر عليهم عاصم بن ثابت الأنصاري فانطلقوا حتى إذا كانوا باله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ن عسفان ومكة ذكروا لبني لحيان فنفروا لهم قريبًا من مائتي رجل كلهم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وا أثرهم فلما رآهم عاصم وأصحابه لجؤوا إلى فدفد وأحاط بهم القوم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وأعطوا بأيديكم ولكم العهد والميثاق أن لا نقتل منكم أحدًا قال عاصم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سرية أما أنا فواللّه لا أنزل اليوم في ذمة كافر اللّهم خبر عنا نبيك فر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ل فقتلوا عاصم في سبعة فنزل إليهم ثلاثة رهط بالعهد والميثاق منهم 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ابن دئنة ورجل آخر فلما استمكنوا منهم أطلقوا أوتار قسيهم فأوثقو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ثالث هذا أول الغدر واللّه لا أصحبكم إن لي في هؤلاء لأسوة يريد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وه وعالجوه على أن يصحبهم فأبى فقتلوه وانطلقوا بخبيب وابن دثنة حتى باعوه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قعة بدر وذكر قصة قتل خبيب إلى أن قال استجاب اللّه لعاصم بن ثابت يوم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ّه عليه وآله وسلم أصحابه خبرهم وما أص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خبيب بنو الحارث بن عامر بن نوف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 هو قتل يوم بدر الحارث فمكث عندهم أسيرًا حتى أجمعوا على قتله فاستعار مو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نات الحارث ليستحد بها فأعارته قالت فغفلت عن صبي لي فدرج إليه حتى أتاه ف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خذه فلما رأيته فزعت فزعة حتى عرف ذلك مني وفي يده الموسى فقال أتخش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ه ما كنت لأفعل ذلك إن شاء اللّه تعالى وكانت تقول ما رأيت أسيرًا قط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 لقد رأيته يأكل من قطف عنب وما بمكة يومئذ ثمرة وإنه لموثق بالحديد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زقًا رزقه اللّه خبيبًا فخرجوا به من الحرم ليقتلوه فقال دعوني أصلي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م فقال لولا أن تروا أن ما بي جزع من الموت لزدت فكان أول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عند القتل وقال اللّهم أحصهم عد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أبالي حين أقتل مسل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ق كان في اللّه مص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ذات الإله وإن يش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علي أوصال شلو مم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إليه عقبة بن الحارث فقتله وبعث قريش إلى عاصم ليأتو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ده بعد موته وكان قتل عظيمًا من عظمائهم يوم بدر فبعث اللّه عليه مثل الظ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فحمته من رسلهم فلم يقدروا منه على شيء هكذا في صحيح البخاري و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جاسوس على ما في القاموس وغير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بعث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وأبو داود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عث بسبسة عينًا ينظر ما صنعت عير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سكون الدال المهملة بعدها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كذا للأكثر وللكشميهني بفتح الدال وتسهيل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إسحاق ال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دال بغير ألف قال وهي على سبعة أميال من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ل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بيلة معروفة اسم أبيهم لحيان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قيل بفتحها وسكون المهملة وهو ابن هذيل بن مدركة بن إلياس بن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روا جماعة منهم أن ينفروا إلى ال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ءين ودالين مهملتين الموضع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ختصر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كان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فتح الموحدة وسكون 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موحدة أيضًا وهو ابن عدي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وكسر المثلثة بعدها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بن طارق وعالجوه أي مار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م خادعوه ليتبعهم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داد حلق 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ف العنق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ما تق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لو العضو من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زع بتشديد الزاي بعدها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 والظلة الشيء المظل 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ر بتشديد الدال السكون الباء وبعدها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جماع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تعالى بهذا الحديث على أنه يجوز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مدافعة ولا أمكنه الهرب أن يستأسر وهكذا ترجم البخاري عل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هل يستأسر الرجل ومن لم يستأسر أي هل يسلم نفسه للأس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لم ينقل أن النبي صلى اللّه عليه وآله وسلم أنكر ما وقع م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من الدخول تحت أسر الكفار ولا أنكر ما وقع من السبعة المقتو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 على الامتناع من الأسر ولو كان ما وقع من إحدى الطائفتين غير جائز ل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صحابه بعدم جوازه وأنكره فدل ترك الإنكار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طاقة له بعدوه أن يمتنع من الأسر وأن يست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ذب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عب ابن الأشرف فإنه قد آذى اللّه ورسوله قال محمد بن مسلمة أتحب أن أقت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 نعم قال فأذن لي فأقول قال قد فعلت قال فأتاه فقال إن هذا يع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د عنانا وسألنا الصدقة قال وأيضًا واللّه قال فإ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اه فنكره أن ندعه حتى ننظر إلى ما يصير أمره قال فلم يزل يكلمه حتى استمك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عق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رخص في شيء من الكذب مما تقول الناس إلا في الحرب والإصلاح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جل امرأته وحديث المرأ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هو في بعض الروايات كما ساقه المصنف مختصرًا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بعد قوله حتى تنظر إلى ما يصير إليه أمره قد أردت أن تسلفني سلف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هنني ترهنني نساؤكم قال أنت أجمل العرب أترهنك نساءنا قال فترهنون أبن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سب ابن أحدنا فيقال رهن في وسق أو وسقين من تمر ولكن نرهنك اللامة يعني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وواعده أن يأتيه بالحارث وأبي عبس بن جبر وعباد بن بشر قال فجاءوا ف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فنزل إليهم فقالت له امرأته إني لأسمع صوتًا كأنه صوت الدم فقال إنما ه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ورضيعي أبو نائلة إن الكريم إذا دعي إلى طعنة ليلًا أجاب قال محمد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ف أمد يدي إلى رأسه فإذا استمكنت منه فدونكم قال فنزل وهو متوشح فقالوا نج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طيب فقال نعم تحتي فلانة أعطر نساء العرب فقال محمد أفتأذن لي أن أشم من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شم ثم قال أتأذن لي أن أعود قال نعم فاستمكن منه ثم قال دونكم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كلثوم هو أيضًا في صحيح البخاري في كتاب الصلح من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معنى حديث أم كلثوم أحاديث أخر منها حديث أسماء بنت يز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كم أن تتابعوا على الكذب كتتابع الفراش في النار الكذب كله على ابن آدم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ثلاث خصال رجل كذب على امرأة ليرضيها ورجل كذب في الحرب فإن الحرب خدع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ين مسلمين ليصل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بع التهافت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ش الطائ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قع في ضوء السراج في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في الموطأ عن صفوان بن سليم الز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كذب امرأتي فقال صلى اللّه عليه وآله وسلم لا خير في الكذ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ها وأقول لها فقال صلى اللّه عليه وآله وسلم لا جناح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نسائي وابن حبان والحاكم وصححاه من حديث أنس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علاط في استئذانه النبي صلى اللّه عليه وآله وسلم أن يقول عن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 في استخلاص ماله من أهل مكة وأذن له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لأهل مكة أن أهل خيبر هزمو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كله إثم إلا ما نفع ب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به عن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غيرهما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ذب إبراهيم النبي عليه السلام إل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ت ثنتين في كتاب اللّه تعالى قوله إني سقيم وقوله بل فعله كبيرهم هذا و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ول م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تشديد النون الأو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نا بالأوامر والن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بها منا ليضعها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ره أن ن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معناه نكره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لمذكور قد استدل به على جواز الكذب في الحرب وكذلك 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خاري باب الكذب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غير مطابقة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ينهم في قتل كعب ابن الأشرف يمكن أن يكون تعريضًا ثم ذكر أن الذي وقع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يس فيه شيء من الكذب وأن معنى ما في الحديث هو ما ذكرناه في تفسير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ه لم يقع منهم فيما قالوه شيء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جميع ما صدر منهم تلويح كما سبق لكن ترجم يعني البخاري لقول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ائذن لي أن أقول قال قل فإنه يدخل فيه الأذن في الكذب تصريحًا وتلو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طائفة 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لقصد الإصلاح وقالوا إن الثلاث المذكورة كالمثال وقالوا إن الكذب ال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ما فيه مضرة وليس فيه مصلحة وقال آخرون لا يجوز الكذب في شيء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كذب المراد هنا على التورية والتعريض كمن يقول للظالم دعوت لك أم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قوله اللّهم اغفر للمسلمين ويعد امرأته بعطية شيء ويريد إن قدر اللّه ذ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نفسه قوة قلب وبالأول جزم الخطابي وبالثاني جزم المهلب والأصي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باحة حقيقة الكذب في الأمور الثلاث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 الحرب من المستثنى الجائز بالنص ر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لحاجتهم إليه وليس للعقل فيه مجال ولو كان تحريم الكذب بالعقل ما ا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ذلك حديث الحجاج بن علاط المذكور ولا يعارض ما ورد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 الأمور المذكورة ما أخرجه النسائي من طريق مصعب بن سعد عن أبيه في قص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أبي سرح وقول الأنصار للنبي صلى اللّه عليه وآله وسلم لما كف عن 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ومأت إلينا بعينك قال ما ينبغي لنبي أن يكون له خائنة الأعين لأن طريق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 المأذون فيه بالخداع والكذب في الحرب حالة الحر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الة المبايعة فليست بحالة حرب كذا قيل وتعقب بأن قصة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اط أيضًا لم تكن في ح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مستقيم أن يقال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من خصائص النبي صلى اللّه عليه وآله وسلم فلا يتعاطى شيئًا من 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 لغيره ولا يعارض ذلك ما تقدم من أنه كان إذا أراد غزوة ورى بغير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كان يريد أمرًا فلا يظهره كأن يريد أن يغزو جهة الشرق فيسأل عن 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غرب ويتجهز للسفر فيظن من يراه ويسمعه أن يريد جهة المغرب وأما أنه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 المغرب ومراده المشرق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بعض شيوخي عن معنى هذا الحديث فقال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في الحرب ما يكون في المعاريض لا التصريح بالتأمين مثلًا و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كذب الحقيقي في شيء من الدين أصلًا قال ومحال أن يأمر بالكذب من يقول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تعمدًا فليتبوأ مقعده من النار ويرده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مراد بالكذب في حق المرأة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ما لا يسقط حقًا عليه أو عليها أو أخذ ما ليس له أو لها وكذا في الح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تأمين واتفقوا على جواز الكذب عند الاضطرار كما لو قصد ظالم قتل رجل هو مخ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له أن ينفي كونه عنده ويحلف على ذلك ولا يأث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بط ما يباح من الكذب وما لا يباح 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إلى المقصود فكل مقصود محمود إن أمكن التوصل إليه بالصدق فالكذب فيه حر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إلا بالكذب فهو مباح إن كان المقصود مباحًا وواجب إن كان المقصود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الكذب حرام كله بنصوص القرآن والسنة من غير فرق بين ما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صد محمود أو غير محمود ولا يستثنى منه إلا ما خصه الدليل من الأمو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الباب نعم إن صح ما قدمنا عن الطبراني في الأوسط كان من جملة المخص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أدلة القاضية بالتحريم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ب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ر المؤمنين علي رضوان اللّه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معه ابنه وأخوه فنادى من يبارز فانتدب له شباب من الأنصار فقال م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فقال لا حاجة لنا فيكم إنا أردنا بني عمنا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م يا حمزة قم يا علي قم يا عبيدة بن الحارث فأقبل حمزة إلى عتبة و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شيبة واختلف بين عبيدة والوليد ضربتان فأثخن كل واحد منا صاحبه ثم م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قتلناه واحتملنا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باد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يجثو للخصو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رحمن يوم القيامة قال قيس فيهم نزلت هذه الآية هذان خصمان اختصموا في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م الذين تبارزوا يوم بدر علي وحمزة وعبيدة بن الحارث وشيبة بن ربيعة و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وليد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نزلت هذه الآية وفي مبارز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هذان خصمان اختصموا في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 عمي يوم خيبر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قصة طويلة ومعناه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الأول سكت عنه أبو داود والمنذري ورجال إسناده ثق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بي ذر عند الشيخين في ذكر المبارزة المذكورة مختصرًا وأخرج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 عليًا بارز يوم الخندق عمرو بن عب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حاكم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إسحاق أيضًا في المغاز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رحب اليهو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خيبر قد جمع سلاحه وهو يرتجز فذكر الشعر 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ذا فقال محمد بن مسلمة أنا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القصة و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قال صحيح الإسناد والذي في صحيح مسلم من حديث سلمة بن الأكوع مطول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ه علي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رح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علمت خيبر أني مر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ي السلاح بطل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ذي سمتن أمي حي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ث غابات كريه الم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رأس مرحب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خبار متواترة أن عليًا هو الذ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سلمة التي ذكرها المصنف في الباب تدل على أن الذي با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هو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يقال إن محمد بن مسلمة وكذلك عم 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اه أولًا ولم يقتلاه ثم بارزه علي آخرًا فقتله ومما يرشد إلى ذلك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سند فيه الواقدي أنه ضرب محمد بن مسلمة ساقي مرحب فقطعهما ولم يجهز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علي فضرب عنقه وأعطى رسول اللّه صلى اللّه عليه وآله وسلم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بسند منقطع فيه الواقدي أيضًا أن أبا دجانة قتله وجزم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أن محمد ين مسلمة هو الذ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 في باب قسمة الفيء والصحيح أ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هو الذي قتله كما ثبت في صحيح مسلم من حديث سلمة بن الأكوع وفي مسند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 عبد الرحمن بن عوف أن عوفًا ومعوذًا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اء خرجا يوم بدر إلى البراز فلم ينكر عليهم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في المغازي أن عبد اللّه بن رواحة خرج يوم بدر إلى البراز هو وم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ابنا عفراء وذك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له شباب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بد اللّ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ذ وعوف ابنا عفراء كما بين ذلك ابن إسحاق في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عبيد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عتبة بن ربيعة كانا أسن القوم فبرز عبيدة لعتبة وحمزة لشيبة وعلي ل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وسى بن عقبة أنه برز حمزة لعتبة وعبيدة لشيبة وهو المناسب لحديث الباب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حمزة من بارزاهما واختلف عبيدة ومن بارزه بضربتين فوقعت الضربة في ركبة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ا لما رجعوا بالصفراء ومال حمزة وعلي إلى الذي بارز عبيدة فأعاناه عل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حاديث التي ذكرها المصنف وذكرناها دليل على أنها تجوز المبارزة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الخلاف في ذلك ل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أوزاعي والثوري وأحمد وإسحاق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كما في هذه الرواية فإن النبي صلى اللّه عليه وآله وسلم أذن ل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خن كل واحد من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فأثخ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صاحبه أي كل واحد من المذكورين وهما عبيدة والوليد ومعنى الرواي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نه أثخن حمزة من بارزه وهو عتبة وأثخن علي من بارزه وهو شيبة ثم ما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خن في العدو بالغ في الجراحة فيهم وفلانًا أو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إذا أثخنتموهم أي غلبتموهم وكثر فيهم الجرا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نا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أن تع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طائفتين المتبارزتين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أحب الإقامة بموضع النصر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لى قوم أقام بالعرصة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ص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أهل بدر أقام بالعرصة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ال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ر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 مهملة وهي البقعة الواسعة بغير بناء من دار أو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شرع الإقامة بالمكان الذي ظهر به حزب الحق على حزب الباطل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إقامة لإراحة الظهر والأنفس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لإظهار تأثير الغلبة وتنفيذ الأحكام وقلة الاحتفال ب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يقول من كانت فيه قوة منكم فليرجع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 تقع ضيافة الأرض التي وقعت فيها المعاصي بإيقاع الطاعة فيها ب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ظهار شعار المسلمين وإذا كان ذلك في حكم الضيافة ناسب أن يقيم عليه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ضيافة ثلاث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حله إذا كان في أمن من عدو 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أربعة أخماس الغنيمة للغانمين وأنه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ن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بعير من المغنم فلما أخذ وبرة من جنب البعير ثم قال ولا يحل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كم مثل هذا إلا الخمس والخمس مردود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بهم في غزوتهم إلى بعير من المقسم فلما سلم قام إلى البعير من الم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وبرة بين أنملتيه فقال إن هذا من غنائمكم وإنه ليس لي فيها إلا نصيبي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مس والخمس مردود عليكم فأدوا الخيط والمخيط وأكبر من ذلك و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في قصة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دنا من بعير فأخذ وبرة من سنامه ثم قال يا أيها الناس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من هذا الفيء شيء ولا هذه إلا الخمس والخمس مردود عليكم فأدوا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لم يذكر وأدوا الخيط 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عبسة سكت عنه أبو داود والمنذري ورجال إسناد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أخرجه أيضًا النسائي وابن ماجه وحسن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من حديث جبير بن مطعم والعرباض بن سار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قد قدمنا الكلام على الأسانيد المروية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وقد أخرج هذا الحديث مالك والشافعي ووصله النسائي من وجه آخر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وحسن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الباء الموحدة بعدها راء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وبر محركة صوف الإبل والأرانب وتحوها الجمع أو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خاط به كالإبرة ونحوها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ديد في أمر الغنيمة وأنه لا يحل لأحد أن يكتم منها شيئًا وإن كان حقيرً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باب التشديد في 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ـ الباب فيها دليل على أنه لا يأخذ الإمام من الغني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يقسم الباقي منها بين الغانمين والخمس الذي يأخذه أيضًا ليس هو له وحد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رده على المسلمين على حسب ما فصله اللّه تعالى في كتابه بقوله ‏</w:t>
      </w:r>
      <w:hyperlink r:id="rId92">
        <w:bookmarkStart w:id="1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إنما غن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شيء فأن للّه خمسه وللرسول ولذي القربى واليتامى والمساكين وا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وابن مردويه في التفسير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إذا بعث سرية قسم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فضرب ذلك الخمس في خمسة ثم قرأ ‏</w:t>
      </w:r>
      <w:hyperlink r:id="rId93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إنما غن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جعل سهم اللّه وسهم رسوله واحدًا وسهم ذوي القرب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في الخيل والسلاح وجعل سهم اليتامى وسهم المساكين وسهم ابن السب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غيرهم ثم جعل الأربعة الأسهم الباقية للفرس سهمان ولراكبه سهم وللراجل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أبو عبيد في الأموال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أحاديث ـ الباب أيضًا دليل على أنه لا يستحق الإمام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الص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قال بأنه يستحقه بما أخرجه أبو داود عن الشع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قتادة أنهم قالوا كان لرسول اللّه صلى اللّه عليه وآله وسلم سهم يدعى الص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بمثل هذا المرس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صطفاؤه صلى اللّه عليه وآله وسلم سيفه ذا الفقار من غنائ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إن الغنائم كانت له يومئذ خاصة فنسخ الحكم بالتخميس كما حكى ذلك صاح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ية بنت حيي بن أخطب فهي من خيبر ولم يقسم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لغانمين منها إلا البعض فكان حكمها حكم ذلك البعض الذي لم ي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ي أنها وقعت في سهم دحية بن خليفة الكلبي فاشتراها منه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سبعة أر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أن الإمام يستحق الصفي العترة وخالفهم الفقهاء وس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ه الأدلة القاضية باستحقاق الإمام للصفي في باب مستقل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سلب للقاتل وأنه غير مخ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حنين فلما التقينا كانت للمسلمين جولة قال فرأيت رجلًا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ا رجلًا من المسلمين فاستدرت إليه حتى أتيته من ورائه فضربته على حبل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ي فضمني ضمة وجدت منها ريح الموت ثم أدركه الموت فأرسلني فلحق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ل ما للناس فقلت أمر اللّه ثم إن الناس رجعوا وجلس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من قتل قتيلًا له عليه بينة فله سلبه قال فقمت فقلت من يشه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ت ثم قال مثل ذلك قال فقمت فقلت من يشهد لي ثم جلست ثم قال ذلك الثالثة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 ما لك يا أبا قتادة فقصصت علي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 صدق يا رسول اللّه سلب ذلك القتيل عندي فأرضه من حق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لا ها اللّه إذا لا يعمد إلى أسد من أسد اللّه يقاتل عن اللّه وعن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ك سلبه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أعطه إياه ف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 الدرع فابتعت به مخرفًا في بني سلمة فإنه لأول مال تأث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رجلًا فله سلبه فقتل أبو طلحة عشرين رجلًا وأخذ أسل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رد بدم رجل فقتله ف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جاء أبو طلحة بسلب أحد وعشر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خالد بن الوليد أما 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ضي بالسلب للقاتل قال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وخال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س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سكت عنه أبو داود والمنذري ورجال إسناد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أبو طلحة أم سليم ومعها خنجر فقال يا أم سليم ما هذا معك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اللّه إن دنا مني بعضهم أبعج به بطنه فأخبر بذلك أبو طلح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قصة أم سليم مسل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وف وخالد أنه صلى اللّه عليه وآله وسلم لم يخمس السلب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الطبراني قال الحافظ بعد ذكره في التلخيص ما لفظه وهو ثا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حديث طويل فيه قصة لعوف بن مالك مع خالد بن الولي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فإن هذا اللفظ الذي هو محل الحجة لم يكن في صحيح مسل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هو ما سيأتي قريبًا وفي إسناد هذا الحديث إسماعيل بن عياش وفيه كلام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ذكره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واو أي حركة فيها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ولة كانت قبل اله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جلًا من المشركين قد علا رجلً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اسم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بل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عاتق عصبه والعاتق موضع ال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نها ريح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شدتها وأشعر ذلك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 كان شديد القو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السياق حذف تبين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ن حديثه في البخاري و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ته وانهزم المسلمون وانه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إذا ب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كم اللّه وما ق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بفتح المهملة واللام بعدها موحد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د مع المحارب من ملبوس وغيره عند الجمهور وعن أحمد لا تدخل الداب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يختص بأداة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أيضًا إلى أن القاتل يستحق السلب سواء قا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قبل ذلك من قتل قتيلًا فله سلب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نفية و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ستحقه القاتل إلا إن شرط له الإمام ذلك وروي عن مالك أنه يخي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عطي القاتل السلب أو يخمسه واختاره القاضي إسماعيل وعن إسحاق إذا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اب خم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والثوري يخمس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الشافعي أيضًا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عن ابن عمر وابن عباس وال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ًا عن 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إمام يحيى أنه لا ي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ًا عن علي مثل قول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تخميس السلب بعموم قوله تعالى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ّ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إنه لم يستث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يه بحديث عوف بن مالك وخالد المذكور في الباب وجعلوه مخصصًا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 اسمه أسود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في الرواية الصحيحة أن الذي أخذ السلب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للتنبيه وقد يقس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اها اللّه ما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هد على جواز الاستغناء عن واو القسم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قال ولا يكون ذلك إلا مع اللّه أي لم يسمع لاها الرحمن كما سمع لا و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 النطق بها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ها اللّه باللام بعد الهاء بغير إظها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مثله لكن بإظهار ألف واحدة بغير همز كقولهم التقت حل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ثبوت الألفين بهمزة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 بحذف الألف وثبوت همزة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لرواية من هذه الأوجه الثال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 لا ها اللّه ذا ب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ترك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عن الداودي أنه رواه برفع اللّه قال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ى اللّه وقال غيره إن ثبتت الرواية بالرفع فتكون ها للتنبيه واللّه مبتدأ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د خبره ولا يخفى تك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أئمة الاتفاق على الجر فلا يلتفت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ا إذا فثبت في جميع الروايات المعتمدة والأصول المحققة من الصحيحي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ألف ثم ذال معجمة م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روونه وإنما هو في كلامهم أي العرب 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ذا والهاء فيه بمنزلة الواو والمعنى لا واللّه يكون ذا ونقل عياض في ال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القاضي أن المازني قال قول الرواة لا ها اللّه إذا خطأ والصواب 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ذا أي ذا يميني وق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امهم لا ها اللّه إذا وإنما هو 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ذا وذا صلة في الكلام والمعنى لا واللّه هذا ما أقسم به ومنه أخذ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لهم لا ها اللّه ذا معناه لا واللّه هذا ففرقوا بين حرف التنبيه و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لا واللّه ما فعلت ذا وتوارد كثير ممن تكلم على هذا الحديث على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حديث بلفظ إذا خطأ وإنما هو ذا تبعًا لأهل العربية ومن زعم أنه ورد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يات خلاف ذلك فلم يصب بل يكون ذلك من إصلاح من قلد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كتابة إذا هذه هل تكتب بألف أو بنون وهذا الخلاف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اسم أو حرف فمن قال هي اسم قال الأصل فيمن قيل له سأجيء إليك فأج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ك أي إذا جئتني أكرمك ثم حذف جئتني وعوض عنه التنوين وأضمرت أن فعلى هذا 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من قال هي حرف وهم الجمهور اختلف فمنهم من قال هي بسيطة وهو الراجح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ركبة من إذ وأن فعلى الأول تكتب بالألف وهو الراجح وبه وقع رسم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تكتب بنون واختلف في معناها فقال سيبويه معناها الجواب والجزاء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قالوا هي حرف جواب يقتضي التعليل وأفاد أبو علي الفارسي أنها قد تت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ليل وأكثر ما تجيء جواب لو وأن ظاهرًا أو مقدارًا قال في الفتح فعلى 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رواية بلفظ إذا لاختل نظم الكلام لأنه يصير هكذا لا واللّه إذا لا يع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خ وكان حق السياق أن يقول إذا يعمد أي لو أجابك إلى ما طلبت لعمد إلى أسد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ت الرواية بلفظ لا يعمد الخ فمن ثم ادعى من ادعى أنها تغيير ولك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ع في الرواية إذا بألف وتنوين وليس ببعيد وقال أبو البقاء هو بعيد ولك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ه بأن التقدير لا واللّه لا يعطى إذا ويكون لا يعمد الخ تأكيدًا ل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موضحًا للسبب فيه و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في الرواية لا ها اللّه إذا 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حويين على أنه من تغيير بعض الرواة لأن العرب لا تستعمل لا ها اللّه بدو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استعماله بدون ذا فليس هذا موضع إذا لأنها حرف جزاء ومقتضى الجزاء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لا في قوله لا يعمد بل كانوا يقولون إذا يعمد إلى أسد الخ ليصح جوابًا 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صحيح والمعنى صحيح وهو كقولك لمن قال لك ا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واللّه إذا لا أفعل فالتقدير واللّه إذا لا يعمد إلى أسد قال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ذا زائدة كما قال أبو البقاء إنها زائدة في قول ح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ام بنصري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في جو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 مازن لم تستبح إ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عجب ممن يعتني بشرح الحديث ويقدم نقل بعض الأدباء على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جهابذته وينسبون إليهم الغلط والتصحيف ولا أقول أن جهابذة المحدثين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في النقل إذ يقتضي المشاركة بينهم بل أقول لا يجوز العدول عنهم في الن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قد سبقه إلى مثل ذلك القرطبي في المفهم فإنه قال وقع في رواية في مسلم 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ذا بغير ألف ولا تنوين وهو الذي جزم به من ذكرناه يعني من قدم النقل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عرب قال والذي يظهر لي أن الرواية المشهورة صواب وليست بخطأ وذلك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قع على جواب إحدى الكلمتين للأخرى والهاء هي التي عوض بها عن واو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تقول في القسم اللّه لأفعلن بمد الهمزة وبقصرها فكأنهم عو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هاء فقالوا ها اللّه لتقارب مخرجهما وكذلك قالوا ها بالمد والقصر وتحقي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د مع الهاء كأنه نطق بهمزتين أبدل من إحداهما ألفًا استثقالًا لاجتماع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والذي قصر كأنه نطق بهمزة واحدة كما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هي بلا شك حرف جواب وتعليل وهي مثل التي وقعت في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قد سئل عن بيع الرطب بال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ص الرطب إذا 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عم قال فلا إذا قال فلا واللّه إذا لكان مساويًا لما وقع هنا وهو ل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ذا من كل وجه ولكنه لم يحتج هنا إلى القسم فتركه قال فقد وضح تقر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بته واستقامته معنى ووضعًا من غير حاجة إلى تكلف بعيد يخرج عن البلاغ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ن ارتكب أبعد وأفسد فجعل الهاء للتنبيه وذا للإشارة وفصل بينهما بالقس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ليس هذا قياسًا فيطرد ولا فصيحًا فيحمل عليه الكلام النبوي ولا مرويًا ب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قال وما وجد للعذرى وغيره في مسلم فإصلاح ممن اغتر بما حكي عن أهل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حق أن 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غرناطي في حاشية نسخته م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سل جماعة من القدماء في هذا الإشكال إلى أن جعلوا المخلص منه أن اتهموا الأ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حيف فقالوا والصواب لا ها اللّه ذا باسم الإشارة قال ويا عجباه من قوم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يك على الروايات الثابتة ويطلبون لها تأويلًا وجوابهم أن ها اللّه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إشارة كما قال أبو مالك وأما جعل لا يعمد جواب فأرضه فهو سبب الغلط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زعمه وإنما هو جواب شرط مقدر يدل عليه قوله صدق فأرضه فكأن أبا بكر قال إذا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صاحب السلب إذ لا يعمد إلى السلب فيعطيك حقه فالجزاء على هذا صحيح لأن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أن لا يفعل ذلك قال وهذا لا تكلف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جيه حسن والذي قبله أقعد ويؤ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ه من الاعتماد على ما ثبتت به الرواية كثرة وقوع هذه الجملة في كثير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وقع في حديث عائشة في قصة بريرة لما ذكرت أن أهلها يشترطون الولاء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تها فقلت لا ها اللّه إذا ومنها ما وقع في حديث جليبيب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طب عليه امرأة من الأنصار إلى أبيها فقال حتى أستأمر أمها قال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فذهب إلى امرأته فذكر لها ذلك فقالت لا ها اللّه إذا وقد منعناها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حبان من حديث أنس ومنها ما أخرجه أحمد في الزهد قال مالك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يا أبا سعيد أو ليست مثل عباءتي هذه قال لا ها اللّه إذا لا ألبس مثل عباء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غير ذلك من الأحاديث والراجح أن إذا الواقعة في حديث الباب وما شابهه حرف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ء والتقدير لا واللّه حينئذ ثم أراد بيان السبب في ذلك فقال لا يعمد إلى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عناه لا يقص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رجل كأنه أسد في الشجاعة يقاتل عن دين اللّه ورسوله فيأخذ حقه وي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طيبة من نفسه هكذا ضبط للأكثر بالتحتانية في يعمد وفي يعطيك وضبط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ك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لب قتيله وأضافه إليه باعتب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اقدي أن الذي اشتراه منه حاط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لتعة وأن الثمن كان سبع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الراء ويجوز كسر الراء أي بست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 لأنه يخترف منه التمر أي يجتني وإما بكسر الميم فهو اسم الآلة التي يخ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هم بطن من الأنصار 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ة ثم مثلثة أي أصلته وأثلة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رد بد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ستحق السل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رد بقتل المسلوب فإن شاركه في ذلك غيره كان السلب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مس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ه لا يخمس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من حمير رجلًا من العدو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فمنعه خالد بن الوليد وكان واليًا عليهم فأت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وف بن مالك فأخبره بذلك فقال لخالد ما منعك أن تعطيه سلبه فقال استكثرت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 ادفعه إليه فمر خالد بعوف فجر بردائه ثم قال هل أنجزت لك ما ذكر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ّه صلى اللّه عليه وآله وسلم فسمع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ضب فقال لا تعطه يا خالد هل أنتم تاركون لي أمرائي إنما مثلكم ومثلهم كمث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عى إبلًا وغنمًا فرعاها ثم تحين سقيها فأوردها حوضًا فشرعت فيه فشربت ص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كدره فصفوه لكم وكدر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زيد بن حارثة في غزوة موتة وراف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ي من أهل اليمن ومضينا فلقينا جموع الروم وفيهم رجل على فرس له أشقر عليه 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وسلاح مذهب فجعل الرومي يفري في المسلمين فقعد له المددي خلف صخرة ف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 فعرقب فرسه فخر وعلاه فقتله وحاز فرسه وسلاحه فلما فتح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بعث إليه خالد بن الوليد فأخذ السلب قال عوف فأتيته فقلت يا خالد أ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ضى بالسلب للقاتل قال بلى ولكن است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تردنه إليه أو لأعرفنكها عند رسول اللّه صلى اللّه عليه وآله وسلم فأبى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عوف فاجتمعنا عند رسول اللّه صلى اللَّه عليه وآله وسلم فقصصت عليه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دي وما فعل خالد وذكر بقية الحديث بمعن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لمن جعل السلب المستكثر إلى الإمام وأن الدابة من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هوازن فبينا نحن نتضحى مع رسول اللّه صلى اللّه عليه وآل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على جمل أحمر فأناخه ثم انتزع طلقًا من جعبته فقيد به الجمل ثم تقدم ف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وم وجعل ينظر وفينا ضعفة ورقة من الظهر وبعضنا مشاة إذ خرج يشتد فأتى ج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قيده ثم أناخه فقعد عليه فأثاره فاشتد به الجمل فأتبعه رجل على ناقة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 فخرجت أشتد فكنت عند ورك الناقة ثم تقدمت حتى كنت عند ورك الجمل ثم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ذت بخطام الجمل فأنخته فلما وضع ركبتيه في الأرض اخترطت سيفي فضربت رأ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ر ثم جئت بالجمل أقوده عليه رحله وسلاحه فاستقبلن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ناس معه فقال من قتل الرجل فقالوا سلمة بن الأكوع قال 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ددي المذكور في 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ه يا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للإمام أ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غير القاتل لأمر يعرض فيه مصلحة من تأديب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م تاركون لي أم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جر عن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مغاضبتهم والشماتة بهم لما تقدم من الأدلة الدالة على وجوب طاعته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م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واو بغير همز 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وبه جزم المبرد ومنهم من همزها وبه جزم ثعلب والجوهري و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واع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تة التي وردت الاستعاذة منها وفسرت بالجنون فه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دالين مهملتين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داد جمع مدد وهم الأعوان والأنصار الذين كانوا يمدون المسلمين في الجهاد ومد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بعده فاء ثم راء والفرى شدة الن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يقال فلان يفري إذا كان يبالغ في الأمر وأصل الفري القلع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ري الفرى كغني يأتي بالعجب في عم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قب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طع عرقوبها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رقو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نت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أكل في وقت الضحى كما يقال ن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ى ذلك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عين المهملة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بة التي يجعل فيها النشاب والطلق بفتح اللام قيد من 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لبه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قاتل يستحق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إن كان كثيرًا وعلى أن القاتل يستحق السلب في كل حال حتى قال 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يستحقه ولو كان المقتول منه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 إلا بالمبارزة وعن الأوزاعي إذا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ان فل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إذا كان المقتول امرأة هل يستحق سلبها القاتل أم ل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 وابن المنذر إلى الأول وقال الجمهور شرطه أن يكون المقتول من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لا يقبل قول من ادعى السلب إلا ببينة تشهد له بأنه قتله وال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تقدم من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ًا له عليه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إذا لم يكن له بينة 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بينة لأن النبي صلى اللّه عليه وآله وسلم أعطاه أبا قتادة بغير بين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وقع في مغازي الواقدي أن أوس بن خولي شهد لأبي قتادة وعلى تقد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حمل على أن النبي صلى اللّه عليه وآله وسلم علم بأنه القاتل بطر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أبعد من قال من المالكية أن المراد بالبينة هنا الذي أقر له أن السل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اهد والشاهد الثاني وجود المسلوب فإنه بمنزلة الشاهد على أنه قتله ولذلك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ثا في باب القسامة وقيل إنما استحقه أبو قتادة بإقرار الذي هو بيده وهذا ضعي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إنما يفيد إذا كان المال منسوبًا لمن هو بيده فيؤاخذ بإقراره والمال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عطية عن أكثر الفقهاء أن البينة هنا يكفي فيها شاه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مرأة والصبي هل يستحقان سلب من قتلاه في ذلك وجهان قال 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يستحقان لعموم من قتل قتيلً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السلب حيث قتله والحرب قائمة ل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نائمًا أو فارًا قبل مبارزته أو مشغولًا بأكل ولا لو رماه بسهم إذ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مخاطرة بالنفس ولا مخاطرة هنا ولا لو قتل أسيرًا أو عزيلًا عن السل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 من لا سطوة له كالمقعد والزمن فإن قطع يديه ورجليه استحق سلبه إذ قد كفى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رحه رجل ثم قتله آخر فالسلب للآخر إذ لم يعط صلى اللّه عليه وآله وسل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سلب أبي جهل وقد جرحه بل قاتليه من الأنصار قال فلو ضرب أحدهما يد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فالسلب لضارب الرقبة إن لم تكن ضربة الآخر قاتلة وإلا اشترك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سلب هو ما أجلب به المقتول من ملبوس ومركوب وسلاح لا ما كان باق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قال الإمام يحيى ولا المنطقة والخاتم والسوار والجنيب من الخيل فليس ب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ذهب أن كل ما ظهر على القتيل أو معه فهو س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في من جواهر أو دراهم أو نحوها والظاهر من حديث الباب المؤكد بلفظ أج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كل شيء وجد مع المقتول وقت القتل سلب سواء كان مما يظهر أو يخفى واختلفو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إمام في العموم إذ قال من قتل قتيلًا فله سلبه فذهب أبو حنيفة والهاد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عموم اللفظ إلا لقرينة مخصصة نحو أن يقول من قتل منكم وذهب الشافعي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في قول له أنه لا يدخل ومرجع هذا إلى المسألة المعروفة في الأصول وه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مخاطب في خطاب نفسه أم لا وفي ذلك خلا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واقف في الص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نظرت عن يميني فإذا أنا بين غلامين من الأنصار حديثة أسنانهما تمنيت لو ك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ع منهما فغمزني أحدهما فقال يا عم هل تعرف أبا جهل قال قلت نعم وما حاجت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قال أخبرت أنه يسب رسول اللّه صلى اللّه عليه وآله وسلم 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أيته لا يفارق سوادي سواده حتى يموت الأعجل منا قال فعجبت لذلك فغمزن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ثلها فلم أنشب أن نظرت إلى أبي جهل يزول في الناس فقلت ألا تريان هذا صاحب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سألان عنه قال فابتدراه بسيفيهما حتى قتلاه ثم انصرفا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خبراه فقال أيكما قتله فقال كل واحد منهما أنا قتل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سحتما سيفيكما قالا لا فنظر في السيفين فقال كلاكما قتله وقضى بسلبه ل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 والرجلان معاذ بن عمرو بن الجموح ومعا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ن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بدر سيف أبي جهل كا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حمد معناه وإنما أدرك ابن مسعود أبا جهل وبه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هز عليه روى معنى ذلك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هو من رواية ابنه أبي عبيدة عنه ولم يسمع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ند أحمد الذي أشار إليه المصنف عن أبي عبيدة عن أب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عود أنه وجد أبا جهل يوم بدر وقد ضربت رجله وهو صريع يذب الناس عنه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خذه عبد اللّه بن مسعود فقتله به فنفل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ة أسن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 صفة لغلامين وأسن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ضلع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لاعة وهي القو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ين رجلين أقوى من اللذين كنت بينهما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ي بين أصلح منهما بالصاد والحاء المه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 سوادي س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بفتح السين المهم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وت الأعجل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قرب أجلًا وقيل 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جل تصحيف وإنما هو الأعجر وهو الذي يقع في كلام العرب كثير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وقع في الرواية لوضوح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 الس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سيفين واستلاله لهما ليرى ما بلغ الدم من سيفيهما ومقدار ع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ا في جسم المقتول ليحكم بالسلب لمن كان في ذلك أبلغ ولذلك سألهما أولً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تما سيفيكما أم لا لأنهما لو مسحاهما لما تبين المرا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ما وقع منه صلى اللّه عليه وآله وسلم من القضاء ب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بعد حكمه بأن كلًا منهما قتله حتى استدل بذلك من قال إن إعطاء السلب م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ي الإمام وقرره الطحاوي وغيره بأنه لو كان يجب للقاتل لكان السلب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لجعله بينهما لاشتراكهما في قتله فلما خص به أحدهما دل على 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إنما يستحق بتعيين الإمام وأجاب الجمهور بأن في السياق دلالة على أن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أثخن في الجرح ولو شاركه غيره في الضرب أو الطعن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تله وإن كان أحدهما هو الذي أثخنه لتطييب نفس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ن الأنصاريين ضرباه فأثخناه فبلغ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الذي يعلم معه أنه لا يجوز بقاؤه على تلك الحال إلا قدر ما يطفأ وقد د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تله على أن كلا منهما وصل إلى قطع الحشوة وإبانتها ولما لم يعلم أن عم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فيهما كعمل الآخر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سبق بالضرب فصار في حكم المثبت بجراح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به ضربة الثاني فاشتركا في القتل إلا أن أحدهما قتله وهو ممتنع والآخر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بت فلذلك قضى بالسلب للسابق إلى إثخ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من طريق ابن إسحاق حدثني ثور بن يزيد عن عكر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ابن إسحاق وحدثني عبد اللّه بن أبي بكر بن حزم قال قال معاذ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موح سمعتهم يقولون أبو جهل لا يخلص إليه فجعلته من شأني فعمدت نحو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ني حملت عليه فضربته ضربة أطنت قدمه وضربني ابنه عكرمة على عاتقي فطرح ي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ش معاذ إلى وقت عثمان قال ومر بأبي جهل معوذ بن عفراء فضربه حتى أثبته وبه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تل معوذ حتى قتل فمر عبد اللّه بن مسعود بأبي جهل لعنه اللّه فوجده بآخر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رواه ابن إسحاق يجمع بين الأحاديث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ما في الصحيح من حديث عبد الرحمن ابن عوف فإنه رأى معاذًا ومعوذًا شد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طرحاه وابن إسحاق يقول إن ابن عفراء هو معوذ بتشديد الواو والذي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فيحتمل أن يكون معاذ بن عفراء شد عليه مع معاذ بن عمرو كما في الصحيح و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عوذ حتى أثبته ثم حز رأسه ابن مسعود فتجتمع الأقوال كلها وإطلاق ك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 يخالف في الظاهر حديث ابن مسعود إنه وجده وبه رمق وهو محمول على أنهما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ضربهما إياه بسيفيهما منزلة المقتول حتى لم يبق له إلا مثل حركة المذبو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ة لقيه ابن مسعود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عند موسى بن عقبة وكذا عند أبي الأسود عن عروة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جد أبا جهل مصروعًا بينه وبين المعركة غير كثير متقنعًا في الحديد 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على فخذه لا يتحرك منه عضو فظن عبد اللّه أنه مثبت جراحًا فأتاه من 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قائم سيف أبي جهل فاستله ورفع بعضد أبي جهل عن قفاه فضربه فوقع رأس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حمل على أن ذلك وقع له بعد أن خاطبه 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ان معاذ بن عمرو بن الجموح ومعا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في الخمس أنهما ابنا عفراء فقيل إن عفراء أم معاذ واسم أبيه الحارث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عمرو بن الجموح فليس اسم أمه عفراء وإنما أطلق عليه تغليبًا و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اذ أيضًا تسمى عفراء وإنه لما كان لمعوذ أخ يسمى معاذًا باسم الذي شركه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 ظنه الراوي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ني رسول اللّه صلى اللّه عليه وآله وسلم يوم بدر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جمع بأنه صلى اللّه عليه وآله وسلم نفل ابن مسعود سيفه الذ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ط وعلى ذلك يحمل قوله في رواية أحمد فنفلن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لبه جمعًا بين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وية بين القوي والضعيف ومن قاتل ومن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من فعل كذا وكذا فله من النفل كذا وكذا قال فتقدم الفتيان ولزم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ات فلم يبرحوا بها فلما فتح اللّه عليهم قال المشيخة كنا ردءًا لكم لو انهز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ئتم إلينا فلا تذهبوا بالمغنم ونبقى فأبى الفتيان وقالوا جعله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نا فأنزل اللّه عز وجل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عز وجل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أخرجك ربك من بيتك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ريقًا من المؤمنين لكار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كان ذلك خيرًا لهم وكذ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أطيعوني فإني أعلم بعاقبة هذا منكم فقسمه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شهدت معه بدرًا فالتقى الناس فهزم اللّه العدو فانطلقت طائ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م يهزمون ويقتلون وأكبت طائفة على الغنائم يحوونه ويجمعونه وأحدقت طائفة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لا يصيب العدو منه غرة حتى إذا كان الليل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ضهم إلى بعض قال الذين جمعوا الغنائم نحن حويناها وجمعناها فليس لأح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وقال الذين خرجوا في طلب العدو لستم بأحق بها منا نحن نفينا عنها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ناهم وقال الذين أحدقوا برسول اللّه صلى اللّه عليه وآله وسلم لستم بأحق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دقنا برسول اللّه صلى اللّه عليه وآله وسلم وخفنا أن يصيب العدو منه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نا به فنزلت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 للّه والرسول فاتقوا اللّه وأصل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ات 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رسول اللّه صلى اللّه عليه وآله وسلم على فو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ختصر فينا أصحاب بدر نزلت حين اختلفنا في النفل وساء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نا فنزعه اللّه من أيدينا فجعله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 فينا على بواء يقول على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الرجل يكون ح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يكون سهمه وسهم غيره سواء قال ثكلتك أمك ابن أم سعد وهل ترزقون وتنص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ا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سعدًا له فضلًا على من دو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هل ترزقون وتنصرون إلا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وني ضعفاءكم فإنكم إنما ترزقون وتنصرون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المنذري وأخرجه أيضًا الحاك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 في الاقتراح 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قال في مجمع الزوائد رجال أحمد ثق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طبراني وأخرج نحوه الحاك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بن مالك في إسناده محمد بن راشد المكحولي قال في ال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درداء سكت عنه أبو داود وأخرجه الحاكم في المستدر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 ولم يخرجاه وللنسائي زيادة تبين المراد من الحديث ولفظها قا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إنما نصر هذه الأمة بضعفائها بدعوتهم و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فاء زيادة يزادها الغاز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الغنيمة ومته نفل الصلاة وهو ما عدا الفرض و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م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الهبة والجمع أنفال ونف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المش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كما في شمس العلوم هو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يجمع أيضًا على شيوخ وأشياخ وشيخة وشيخان و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سكون الدال بعد همزة هو ا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دة على 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لفئتم أي رجعتم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رسول اللّه صلى اللّه عليه وآله وسلم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ا إذا انفردت منه قطعة فغنمت شيئًا كانت الغنيمة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فقهاء في ذلك أي إذا خرج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ثم انفردت منه قطعة انتهى وليس المراد الجيش القاعد في بلاد الإسلام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 الجيش الخارج إلى بلاد العدو بل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قطع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يش الذي فيه الإمام ينفرد بما يغنمه قال وإنما قالوا هو بمشاركة الجيش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قريبًا منهم يلحقهم عونه وغوثه لو احتاجو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رسول اللّه صلى اللّه عليه وآله وسلم على ف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سمها بسرعة في قدر ما بين الحل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فضل في القسمة فجع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ق من بعض على قدر ع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الواو بعدها همزة ممدو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 كما فسره المصنف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ة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ية الرجل يحمي أصحابه والجماعة أيضًا حامية وهو على حامية القوم أي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يهم في مضي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أبي وقاص وهو والد مصعب الرا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هذه السياق مرسلة لأن مصعبًا لم يدرك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كنه محمول على أنه سمع ذلك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تصريح عن مصعب بالرواية له عن أبيه عند الإسماعيلي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معاذ بن هانئ حديث محمد بن طلحة فقال فيه عن مصعب بن سعد عن أبيه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ذكر المرفوع دون ما في أوله وكذا أخرج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طريق مسعر عن طلحة بن مصرف عن مصعب عن أبي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ن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لى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مرو بن مرة عن مصعب بن سعد عن أبيه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لكنه اختصر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المسلمون بدعاء 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جمته في الحلية من رواية عبد السلام بن حرب عن أبي خالد الدالات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قال غريب من حديث عمرو تفرد به عبد السلام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كما هو رواية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صحاب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ما هو مصرح به في رواية النسائي أيضًا وسبب ذلك ما له من 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دام في ذلك ال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زقون وتنصرون إلا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حديث أن الضعفاء أشد إخلاصًا في الدعاء وأكثر خشوعًا في العبادة 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عن التعلق بزخرف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صلى اللّه عليه وآله وسلم بذلك حض س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نفي الزهو على غيره وترك احتقار المسلم في كل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بد الرزاق من طريق مكحول في قصة سعد هذه زيادة مع إرس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يا رسول اللّه أرأيت رجلًا يكون حامية القوم ويدفع ع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ون نصيبه كنصي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على هذا فالمراد بالفضل إرادة ال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فأعلمه صلى اللّه عليه وآله وسلم أن سهام المقاتلة سواء فإن كان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ح بفضل شجاعته فإن الضعيف يترجح بفضل دعائه وإخل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وني ضعف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طلبوا لي ضعفاءك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ته أبغيه بغاء وبغى وبغية بضمهن وبغية بالكسر طلبته كابتغيته وتبغ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غيته والبغية ما ابتغي كالبغية قال وإبغاء الشيء طلبه له كبغاه إياه كرم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ه على طل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تنفيل بعض الجيش لبأسه وغنائ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مله مكروهًا 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وذكر قصة إغارة عبد الرحمن الفزاري على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استنقاذه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ن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كان خير فرساننا اليوم أبو قتادة وخير رجالتنا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 أعطاني رسول اللّه سهم الفارس وسهم الراجل فجعلها لي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بدر بسيف فقلت يا رسول اللّه إن اللّه قد شفى صدري اليوم من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لي هذا السيف فقال إن هذا السيف ليس لي ولا لك فذهبت وأنا أقول يعطاه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 بلائي فبينا أنا إذ جاءني رسول اللّه فقال أجب فظننت أنه نزل في شيء ب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قال لي النبي صلى اللّه عليه وآله وسلم إنك سألتني هذا السيف وليس هو 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أن اللّه قد جعله لي فهو لك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ال للّ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بن أبي وقاص عزاه المنذري في مختصر السنن إ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نسائي وأخرجه الحاكم في المستدرك وقال صحيح الإسناد و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عيينة ب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أن رأس القوم الذين أغاروا على السرح هو عيينة ب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سكون الراء بعدها 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ح المال السائم وسوم المال كالسروح وإس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ر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قاح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اح بكسر اللام وتخفيف القاف ثم مهملة ذوات الدر من الإبل واح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حة بالكسر وبالفتح أيضًا واللقوح الحلوب وذكر ابن سعد أنها كانت عشرين لقح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ابن أبي ذر وامرأته فأغار المشركون عليهم فقتلوا الرجل وأسروا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مبسوطة في صحيح البخاري ومسل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ق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سرح منه أي من عبد الرحم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اني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إمام أن ينفل بعض الجيش ببعض الغنيمة إذا كان له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ة ما لم يك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شعيب ذلك مختص بالنبي صلى اللّه عليه وآله وسلم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كره مالك أن يكون بشرط من أمير الجيش كأن يحرض على القتال ويعد بأن 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أو الثلث قبل القسمة أو نحو ذلك لأن القتال حينئذ يكون للدنيا فلا يجو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رد على من حكى الإجماع على مشروعيته وقد اختلف العلماء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 الغنيمة أو من الخمس أو من خمس الخمس أو مما عدا الخمس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الشافعي في ذلك فروي عنه أنه من أصل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من الخمس وروي عنه أنه من خمس الخمس والأصح عند الشافعية أنه م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نقله منذر بن سعيد عن مالك وهو شاذ عندهم وسيأتي في الباب الذي بعد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وأحمد وأبو ثور وغيرهم النفل من أصل الغنيمة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هادوية وقال مالك وطائفة لا نفل إلا م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روي من الأخبار يدل على أن النفل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إمام تفضيل بعض الجيش لمعنى فيه ف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لا من رأس الغنيمة وإن انفردت قطعة فأراد أن ينفلها مما غنمت دون سائر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غير الخمس بشرط أن لا يزيد على الثلث وسيأتي بيان الخلاف في المقد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نفيل سرية الجيش عليه واشتراكهما ف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بعد الخمس في بدأته ونفل الثلث بعد الخمس في ر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فل في البدأة الربع وفي الرجعة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غاب في أرض العدو نفل الربع وإذ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وكل الناس نفل الثلث وكان يكره الأنفال ويقول ليرد قوي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بيب أخرجه أيضًا ابن ماجه وصححه ابن الجار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قد رواه أبو داود عنه من طرق ثلاث منها عن مكحول بن عبد اللّه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بدًا بمصر لامرأة من بني هذيل فأعتقتني فما خرجت من مصر وبه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ويت عليه فيما أرى ثم أتيت الحجاز فما خرجت منها وبها علم إلا حويته في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لعراق فما خرجت منها وبها علم إلا حويت عليه فيما أرى ثم أتيت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بلتها كل ذلك أسأل عن النفل فلم أجد أحدًا يخبرني فيه بشيء حتى لقيت شيخً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اد بن جارية التميمي فقلت له هل سمعت عن النفل شيئًا قال نعم سمعت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فهري يقول شهدت النبي صلى اللّه عليه وآله وسلم نفل الربع في البدأة 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عة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بعضهم أن يكون لحبيب هذا صحبة وأثبتها ل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حديثه شهدت النبي صلى اللّه عليه وآله وسلم وكنيته أبو عبد الرحم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حبيبًا الرومي لكثرة مجاهدته الر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بن الخطاب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أذربيجان وكان فاضلًا مجاب الدعوة وهو بالحاء المهملة المفتوحة بموح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ثناة 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صححه أيضًا ابن حبان ـ ‏وفي الباب‏ ـ عن 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صححه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الربع بعد الخمس في بد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أة ابتداء السفر للغزو وإذا نهضت سرية من جملة العسكر فإذا أوقعت ب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ما غنموا كان لهم فيه الربع ويشركهم سائر العسكر في ثلاثة أرباعه فإن ق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زوة ثم رجعوا فأوقعوا بالعدو ثانية كان لهم مما غنموا الثلث لأن نهوض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ل أشق لكون العدو على حذر وحز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حمد المذكورة في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تنفيل الثلث لأجل ما لحق الجيش من الكلال وعدم الرغبة في القتال ل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خذ حذر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تخميس الغني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وكذلك حديث معن الذي ذكرناه ‏ـ وفي الحديثين‏ ـ أيضًا دليل على أنه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فل زيادة على مقدار الخمس وفيه رد على من قال أنه لا يصح التنفي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أو خمس الخمس وقد تقدم بيان القائل بذلك وسيأتي تفصيل الخلاف في المقد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نف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يبعث من السرايا لأنفسهم خاصة سوى قسم عامة الجيش والخمس في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عث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جد فخرجت فيها فبلغت سهماننا اثني عشر بعيرًا ونفل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عيرًا بع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جد فأصبنا نعمًا كثيرًا فنفلنا أميرنا بعيرًا بعيرًا لكل إنسان ثم قدم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قس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غنيمتنا فأصاب كل رجل منا اثني عشر بعيرًا بعد الخمس وما حاسب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الذي أعطانا صاحبنا ولا عاب عليه ما صنع فكان ل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ثلاثة عشر بعيرًا ب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 ويسعى بذمتهم أدناهم ويجي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اهم وهم يد على من سواهم يرد مشدهم على مضعفهم ومتسريهم على قا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ال أحمد في رواية أبي طالب 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ترد على العسكر والعسكر يرد على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أيضًا ابن ماجه و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عن ابن عمر 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أبي هريرة مختصر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حاكم من حديث علي وقد تقدم في أول كتاب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في ذلك كل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ت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ويدل على ذلك أيضًا حديث حبيب بن مسلمة المتقدم فإن فيه أ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فل الربع بعد الخمس ونفل الثلث بعد الخمس وكذلك حديث معن الذ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بعد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فتح الموحدة أي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سه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صباؤنا والمراد أنه بلغ نص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هذا القدر وتوهم بعضهم أن ذلك جميع الأن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بعيرًا ونفل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يرًا بع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للبخاري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ًا أو أحد عشر بعيرًا وقد وقع بيان هذا الشك في غيره من الروايات المذكور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همان الجيش اثني عشر بعيرًا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بعيرًا ونفل أهل السرية بعيرًا بعيرًا فكان سهامهم ثلاثة عشر بع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من هذا الوجه أن ذلك الجيش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ن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ذي نفلهم هو النبي صلى اللّه عليه وآله وسلم وقد وقع ال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في القسم والتنفيل هل كانا جميعًا من أمير ذلك الجيش أو م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و أحدهما من أحدهما فهذه الرواية صريحة أن الذي نفلهم هو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بي داود المذكورة بعدها مصرحة بأن الذي نف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بن إسحاق مصرحة أن التنفيل كان من الأمير والقسم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رواية مسلم من طريق الليث عن نافع أن ذلك 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ش وأن النبي صلى اللّه عليه وآله وسلم كان مقررًا لذلك ومجيزًا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ولم يغيره النبي صلى اللَّه عليه وآله وسلم ويمكن الجمع ب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ية التي صرح فيها بأن المنفل هو النبي صلى اللّه عليه وآله وسلم أنه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أمير السرية نفلهم فأجاز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جازت نسبته إلى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تنفيل دليل على أنه يصح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أكثر من خمس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رد على هذا القول معنى قول 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يكون من خمس الخمس لأنهم نفلوا نصف السدس وهو أكثر من خمس الخمس وقد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 إيضاح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ضنا أنهم كانوا مائة لكان قد حصل لهم ألف و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ثم بين مقدار الخمس وخمسه وأنه لا يمكن أن يكون لكل إنسان منه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فصل من قال من الشافعية بأن التنفيل م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ب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غنيمة لم تكن كلها أبعرة بل كان فيها أصناف أخر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وقع من بعض الأصناف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أن يكون نفلهم من سهمه من هذه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ضم هذا إلى هذا فلذلك زادت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أن يكون نفل بعض الجيش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ظاهر السياق يرد هذه الاحتمالات قال وقد جاء أنهم كانوا عشرة وأنهم غنمو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بعيرًا فخرج منها الخمس وهو ثلاثون وقسم عليهم البقية فحصل لكل واحد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ثم نفلوا بعيرًا بعيرًا فعلى هذا يكون نفلوا ثلث الخمس وقد قدمنا عن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إمام تفضيل بعض الجيش لمعنى فيه فذلك من الخمس لا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إن انفردت قطعة فأراد أن ينفلها مما غنمت دون سائر الجيش فذلك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بشرط أن لا يزيد على الثل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قال به الجمهور وقال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د بل هو راجع إلى ما يراه الإمام من المصلحة ويدل له قوله تعالى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الأنفال 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وض إليه أم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هذا الذي قال به الشافعي عن أبي حنيفة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أوزاعي أنه لا يجاوز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يكون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ل من أول الغنيمة ولا ينفل ذهبًا ولا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الجمهور ولم يأت في الأحاديث الصحيحة ما يقضي بالاقتصار على مقدار م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ع معين فالظاهر تفويض ذلك إلى رأي الإمام في جميع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سبق شرح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إلى قوله وهم يد على سواهم وقد ذكره المصنف هنالك من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شدهم على م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د من كان له فضل 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ضعيفًا والمراد بالمتسري الذي يخرج في السرية وقد تقدم الكلا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الصفي الذي كان ل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آله وسلم وسهمه مع غ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مربد إذ دخل رجل مع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 فقرأناها فإذا فيها من محمد رسول اللّه إلى بني زهير بن أقيش إنكم إن شهد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أن محمد رسول اللّه وأقمتم الصلاة وآتيتم الزكاة وأديتم ال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وسهم النبي صلى اللّه عليه وآله وسلم وسهم الصفي أنتم آمنون بأم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قلنا من كتب لك هذا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يدعى الصفي إن شاء عبدًا وإن شاء أمة وإن شاء فرسًا يختاره قبل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ًا عن سه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صفي قال كان يضرب له سهم مع المسلمين وإن لم يشهد والصفي يؤخذ ل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مس قبل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هما م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فية من الص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تنفل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 يوم بدر وهو الذي رأى فيه الرؤيا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زيد بن عبد اللّه سكت عنه أبو داود والمنذر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عن يزيد بن عبد اللّه وسمى الرجل النمر بن ت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صاحب رسول اللّه صلى اللّه عليه وآله وسلم ويقال إنه ما مدح أحدًا ولا ه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كان جوادًا لا يكاد يمسك شيئًا وأدرك الإسلام وهو كب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مذكور وهو ابن الشخير وحديث عامر الشعبي سكت عنه أيضًا أبو داو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هو مرسل وأخرجه 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ون سكت أيضًا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هو مرسل كما قال المصنف لأن الشعبي وابن سيرين لم يدرك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أخرجه 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رجاله رجال الصحيح وأخرجه ابن حبان والحاكم وصححه أيضًا ويشهد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من حديث عمرو بن أبي عمرو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خيب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ّه الحصن ذكر له جمال صفية بنت حيي وقد قتل زوجها وكانت عروسًا فاصط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لنفسه فخرج بها حتى بلغا سد الصبهاء حلت ف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ه ما أخرجه الشيخان وأبو داود وابن ماجه من حديث عبد العزيز بن 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يضًا قال صارت صفية لدحية الكلبي ثم صارت ل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أيضًا مسلم وأبو داود من طريق ثابت البناني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سهم دحية جارية جميلة فاشتراها رسول اللّه صلى اللّه عليه وآله وسلم ب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ؤس ثم دفعها إلى أم سليم تصنعها وتهيئها قال حماد يعني ابن زيد وأحسبه قال و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ا وهي صفية بنت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بخاري ومسلم والنسائي عن أنس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بد العزيز بن صهيب قال جمع السبي يعني بخيبر فجاء دحية فقال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جارية من السبي فقال اذهب فخذ جارية فأخذ صفية بنت حيي فجاء رجل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يا نبي اللّه أعطيت دحية بنت حيي سيدة قريظة والن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لح إلا لك قال أدعو بها فلما نظر إليها النبي صلى اللّه عليه وآله وسل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جارية من السبي غيرها وإن النبي صلى اللّه عليه وآله وسلم أعتقها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رواية يجمع بين الروايات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من أنه صلى اللّه عليه وآله وسلم اشتراها بسبعة أ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مراد أنه عوضه عنها بذلك المقدار وإطلاق الشراء على العوض على سبيل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عوضه عنها جارية أخرى من قرابتها فلم تطب نفسه فأعطاه زيادة على ذلك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ؤس من جملة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ارضة بين هذه الأخبار فإنه أخذها من دح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الذي عوضه عنها ليس على سبي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حافظ في الفتح إلى مثل ما ذكرنا من الجمع و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عها من دحية أنه لما قيل له أنها بنت ملك من ملوكهم ظهر له أنها ليست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ب لدحية لكثرة من كان في الصحابة مثل دحية وفوقه وقلة من كان في السبي مثل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استها فلو خصه بها لأمكن تغير خاطر بعضهم فكان من المصلحة العامة ارتجاع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 النبي صلى اللّه عليه وآله وسلم بها فإن في ذلك رضا الجميع وليس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هبة في شيء وحديث ابن عباس المذكور في الباب قال الترمذي بعد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ينه إنما نعرفه من هذا الوجه من حديث أبي الزناد وأخرجه ابن ماجه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سيف العاص بن منبه قتل يوم بدر كافرًا فصار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إلى عل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رأى فيه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أى أن فيه فلولًا فع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واحد من أهله فقتل حمزة بن عبد المطلب والقضية مشهورة والأحاديث المذكورة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لإمام أن يختص من الغنيمة بشيء لا يشاركه فيه غيره وهو الذي يقال له الص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خلاف في ذلك في باب أن أربعة أخماس الغنيمة 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يرضخ له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فيداوين الجرحى ويحذين من الغنيمة وأما بسهم فلم يضرب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ى نجدت الحروري سألت ع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هل كانا لهما سهم معلوم إذا حضر الناس وأنه لم يكن لهما سهم معلو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يا من غنائم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مملوك من الغنائم دون ما يصيب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مولى آبي الل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خيبر مع سادتي فكل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أمر بي فقلدت سيفًا فإذا أنا أجره فأخب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أمر لي بشيء من خرثي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شرج بن زياد عن جدته أ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رجت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غزوة خيبر سادس ست نسوة فبلغ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عث إلينا فجئنا فرأينا فيه الغضب فقال مع من خرجتن وبإذن من خرجتن فقل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خرجنا نغزل الشعر ونعين في سبيل اللّه ومعنا دواء للجرحى ونناول 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قي السويق قال قمن فانصرفن حتى إذا فتح اللّه عليه خيبر أسهم لنا كما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قال فقلت لها يا جدة وما كان ذلك قالت ت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سهم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قاتل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في مراس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بيان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يحمل الإسهام فيه وفيما قبله على 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والثاني أخرجهما أيضًا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ما وحديث ابن عمير أخرجه أيضًا ابن ماجه وصححه وزاد الترمذي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شيء من خرثي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عليه رقية كنت أرقي بها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بطرح بعضها وحبس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شرج أخرجه أيضًا النسائي وسكت عنه أبو داود وفي إسناد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هو حشرج قال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هري رواه الترمذي عن قتيبة بن سعيد قال حدثنا عبد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عروة بن ثابت عن الزهري قال الترمذي هذا حديث حسن غريب انته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وزاعي رواه الترمذي عن علي بن خشرم قال أخبر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عن الأوزاع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النبي صلى اللّه عليه وآله وسلم للصبيان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م أئمة المسلمين لكل مولود ولد في أرض الحرب وأسه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نساء بخيبر وأخذ بذلك المسلم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هذا أيضً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جدة الح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جيم وبعدها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هو ابن عامر الحنفي الخارجي وأصحابه يقال لهم النجدات م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حروراء وهي قرية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الذال المعجمة أي يعطي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حذوة بالكسر العط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فاعل من أبى يأبى فهو آب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 أبو عبيدة كان حرم اللحم نفسه فسمي آب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ثى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المضمومة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بعدها مثلثة وهو 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ثاث البيت وقال في القاموس الخرثي بالضم أث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أو أردأ المتاع و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سكون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راء مهملة مفتوحة و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زياد الأشجعية وليس لها س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قي ال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 يعمل من الحنطة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أهل العلم هل يسهم للنساء إذا حضرت فقال الترمذ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هن عند أكثر أهل العلم قال وهو قول سليمان الثوري والشافعي قال و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لمرأة والصبي وهو 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زاعي قال يسهم لهن قال وأحسبه ذهب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عني حديث حشرج بن زياد وإسناده ضعيف لا يقوم به حجة اهـ وقد حك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ترة والشافعية والحنفية أنه لا يسهم للنساء والصبيان والذميين و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أعلم العيد يعطى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صالح أنه يسهم للعبد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نه يسهم للذمي لا للعبد والنساء والصبيان فيرضخ لهم وقال الترمذي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حديث عمير مولى آبي اللحم المذكور في الباب والعمل على هذا عند بعض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هم للمملوك ولكن يرضخ له بشيء وهو قول الثوري والشافع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عند بعض أهل العلم على أنه لا يسهم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إن قاتلوا مع المسلمين العدو ورأى بعض أهل العلم أنه يسهم لهم إذا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مع المسلم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يسهم للنساء والصبيان والعبيد والذ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من الأحاديث مما فيه إشعار بأن النبي صلى اللّه عليه وآله وسلم أسهم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فينبغي حمله على الرضخ وهو العطية القليلة جمعًا بين الأحاديث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مذكور في أول الباب بما يرشد إلى هذا الجمع فإنه نف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والعبيد سهم معلوم وأثبت الحذية وهكذا حديثه الآخر فإنه صرح ب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عطي المرأة والمملوك دون ما يصيب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المذكور فإن فيه أن النبي صلى اللّه عليه وآله وسلم رضخ له بشيء من الأثاث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فيحمل ما وقع في حديث حشرج من أن النبي صلى اللّه عليه وآله وسلم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بخيبر على مجرد العطية من الغنيمة وهكذا يحمل ما وقع في مرسل الزه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هام لقوم من اليهود وما وقع في مرسل الأوزاعي المذكور أيضًا من الإ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بيان كما لمح إلى ذلك المصنف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هام للفارس وا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سهم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رسه ثلاثة أسهم سهم له وسهمان ل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لفرس سهمين وللرجل س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يوم حنين للفارس ثلاثة أسهم للفرس سهمان و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نذر بن الزبير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طى الزبير سهمًا وأمه سهمًا وفرسه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ضرب رسول اللّه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للزبير أربعة أسهم سهم للزبير وسهم لذي القربى لصفية أم الزبير وس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ربعة نفر ومعنا فرس فأعطى كل إنسان منا سهمًا وأعطى الفرس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هذا الصحابي عمرو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ا وأخي ومعنا فرسان فأعطانا ستة أسهم أربعة أسهم لفرسينا وسهمي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كة كان الزبير على المجنبة اليسرى وكان المقداد على المجنبة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رسول اللّه صلى اللّه عليه وآله وسلم مكة وهدأ الناس جاءا بفرسيهم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َه عليه وآله وسلم يمسح الغبار عنهما وقال إني جعلت للفرس س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ارس سهمًا فمن نقصهما نقص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ئتي فرس بخيبر سهمين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فيه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لفارس ثلاثة أسهم وللراجل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جاري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خيبر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فقسمها رسول اللّه صلى اللّه عليه وآله وسلم على ثمانية عشر سهم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ألفًا وخمسمائة فيهم ثلاثمائة فارس فأعطى الفارس سهمين والراجل س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ذكر أن حديث ابن عمر أصح قال وأتى ال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جمع أنه قال ثلاثمائة فارس وإنما كانوا مائتي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له ألفاظ في الصحيحين وغيرهما غير ما ذكره المصن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وحديث عروة بن الجعد البارقي وفي الب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د 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وأسماء بنت يزيد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أحمد والبزار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أخرى جمعها الدمياطي في كتاب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خصته وزدت عليه في جزء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 وقد أخرج نحوه النسائي من طريق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 بن عبد اللّه بن الزبير عن جده وروى الشافعي من حديث مكحول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عطى الزبير خمسة أسهم لما حضر خيبر بفرسين وهو مرسل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يضًا عن ابن الزب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م يعط الزب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س واحد وقد حضر يوم خيبر بفرسين وولد الرجل أعرف بحديثه ولكنه روى الواق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يحيى عن عيسى بن معمر قال كان مع الزبير يوم خيبر فرسان فأ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خمسة أسهم وهذا المرسل يوافق مرسل مكحول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ان يكذب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عمرة في إسناده المسعودي وهو عبد الرحمن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عبد اللّه بن مسعود وفيه مقال وقد استشهد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طريق أخرى عن رجل من آل أبي عمرة عن أبي عمرة وزاد فكان للفارس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هم أخرجه أيضًا أبو يعلى والطبراني وفي إسناد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كبشة أخرجه أيضًا الطبراني وفي إسناده عبد اللّه بن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اني وثقه ابن حبان وضعفه الجمهور وبقية أحاديث الباب القاضية بأنه يسهم ل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ثلاثة أسهم تشهد لها الأحاديث الصحيحة التي ذكرها المصنف و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جمع بن جارية فقال أبو داود حديث أبي معاوية أصح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عني به حديث ابن عمر المذكور في أول الباب قال وأرى الوهم في حديث مج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لاثمائة فارس وإنما كانوا مائتي فارس و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ًا ولكنه يشهد له ما أخرجه الدارقطني من طريق أحمد بن منصور الرمادي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عن أبي أسامة وابن نمير كلاهما عن عبيد اللّه ابن عمر بلفظ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سهمين قال الدارقطني عن شيخه أبي بكر النيسابوري وهم فيه الرمادي أو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ض صحته فيمكن تأويله بأن المراد أسهم للفارس بسبب فرسه سهمين غير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 به كما أشار إلى ذلك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رواه ابن أبي شيبة في مصنفه و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فقال للفرس وكذلك أخرجه ابن أبي عاصم في كتاب الجهاد له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قال فكأن الرمادي رواه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حمد عن أبي أسامة وابن نمير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سهم للفرس قال وعلى هذا التأويل يحمل ما رواه نعيم بن حماد عن ابن المبار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مثل رواية الرمادي أخرجه الدارقطني وقد رواه علي بن الحسن بن شقي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ن نعيم عن ابن المبارك بلفظ أسهم للفرس وقيل إن إطلاق الفرس على الفارس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ومنه قولهم يا خيل اللّه اركبي كما ورد في الحديث ولا بد من المصير إلى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جمع وما ورد في معناه لمعارضته للأحاديث الصحيحة الثابتة عن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وغيرهما كما تقدم وقد تمسك أبو حنيفة وأكثر العترة بحديث مجمع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في معناه فجعلوا للفارس وفرسه سهمين وقد حكى ذلك عن علي وعمر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يعطي الفرس سهمين والفارس سهمًا والراجل س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عن عمر وعلي كالجمهور وحكى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عمر والحسن البصري وابن سيرين وعمر بن عبد العزيز وزيد بن علي والب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والإمام يحيى ومالك والشافعي والأوزاعي وأبي يوسف ومحمد وأهل المدين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أنه يعطى الفارس وفرسه ثلاثة سهام واحتج لهم ببعض أحاديث الباب ثم أ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قلت يحتمل أن الثالث في بعض الحالات تنفيل جمعًا بين الأخب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ما في هذا الاحتمال من التعسف وقد أمكن الجمع بين أحاديث الباب بما أسلف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ير دلت عليه الأدلة التي قدمناها وقد تقرر في الأصول أن التأويل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من الأدلة لا الراجح والأدلة القاضية بأن للفارس وفرسه سهمين مرجوحة لا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له أدنى إلمام بعلم السنة وقد نقل عن أبي حنيفة أنه احتج ل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كره أن تفضل البهيمة على المسلم وهذه حجة ضعيفة وشبهة ساقطة ونصبه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صحيحة المشهورة مما لا يليق بعالم وأيضًا السهام في الحقيقة كلها ل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هيمة وأيضًا قد فضلت الحنفية الدابة على الإنسان في بعض الأحكام فقالوا ل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صيد قيمته أكثر من عشرة آلاف أداها فإن قتل عبدًا مسلمًا لم يؤد فيه إل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 وقد استدل للجمهور في مقابلة هذه الشبهة بأن الفرس تحتاج إلى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متها وعلفها وبأنه يحصل بها من الغناء في الحرب ما لا يخفى وقد اختلف في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بفرسين فصاعدًا هل يسهم لكل فرس أم لفرس واحدة فروي عن سليمان بن موس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كل فرس سهمان بالغًا م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أنه يسهم لأكثر من فرس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سليمان بن موسى وحكي في البحر عن الشافعية والحنفية والهادوية أن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ين أو أكثر أسهم لواحد فقط وعن زيد بن علي والصادق والأوزاعي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فتح عن الليث وأبي يوسف وأحمد وإسحاق أنه يسهم لفرسين لا أكث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اديث منقطعة أحدها عن الأوزاعي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سهم للخيل ولا يسهم للرجل فوق فرسين وإن كان معه عشرة 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عن إسماعيل بن عياش وهو معضل ورواه سعيد بن طريق الزهري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بي عبيدة أنه يسهم للفرس سهمين وللفرسين أربعة أسهم ولصاحبه سهمًا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سهم وما كان فوق الفرسين فهو جن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سن عن بعض الصح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قسم إلا ل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بإسناد ضعيف عن أبي 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ي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فرسي أربعة ولي سهمًا فأخذت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 حضور الزبير يوم خيبر بفرسين هل أعطاه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احدة أو سهم فرسين والإسهام للدواب خاص بالأفراس دون غيرها من الحيوان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لا يسهم لغير الخيل من البهائم إجماعًا إذ لا إرهاب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هم للبرذون والمقرف والهجين عند الأكثر وقال الأوزاعي لا يسهم لل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هام لمن غيبه الأمي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م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انطلق في حاجة اللّه وحاجة رسوله وأنا أبايع له ف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بسهم ولم يضرب لأحد غ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غيب عثمان عن بدر فإنه كان تحت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كانت مريضة فقال ل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 لك أجر رجل و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أول سكت عنه أبو داود والمنذري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ا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يد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ار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رب بها على يده اليسرى فقال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في المستدرك من طريق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نبي صلى اللّه عليه وآله وسل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على رقية في مرضها لما خرج إلى بدر فماتت رقية حين وصل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رة وكان عمر رقية لما ماتت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بنها عبد اللّه بن عثمان مات بعد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الهجرة وله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قصة عثمان المذكورة على أنه يسهم الإمام لمن كان غ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له بعثه لقضائها وأما من كان غائبًا عن القتال لا لحاجة الإمام وج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فذهب أكثر العترة والشافعي ومالك والأوزاعي والثوري والليث إلى أنه لا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ذهب أبو حنيفة وأصحابه إلى أنه يسهم لمن حضر قبل إحرازها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ما جاء في المدد يلحق بعد تقضي الحرب ما استدل به أهل 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الإسهام لتجار العس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ج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رج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 سأل أبي عن الرجل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ويبيع ويتجر في غزوه فقال له إنا ك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تبوك نشتري ونبيع وهو يرانا ولا ي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غزو وأنا شيخ كبير ليس لي خادم فالتمست أجيرًا يكفيني وأجري به سهمه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لما دنا الرحيل أتاني فقال ما أدري ما السهمان وما يبلغ سهمي فسم ل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هم أو لم يكن فسميت له ثلاثة دنانير فلما حضرت غنيمة أردت أن أجري له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لدنانير فجئت النبي صلى اللّه عليه وآله وسلم فذكرت أمره فقال ما أج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ه هذه في الدنيا والآخرة إلا دنانيره التي 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سلمة ابن الأكوع كان أجيرًا لطلحة حين أدرك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 لما أغار على سرح رسول اللّه صلى اللّه عليه وآله وسلم فأعطا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سهم الفارس والراجل وهذا المعنى لأحمد ومسلم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هذا على أجير يقصد مع الخدمة الجهاد والذي قبله على من لا يقصده أصلًا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ند ابن ماجه سنيد بن داود المصيص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أبو داود وسكت عنه هو والمنذري عن عبيد اللّه بن سليمان 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ّه عليه وآله وسلم حدثه قال لما فتحنا خيبر أخرجوا غن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اع والسبي فجعل الناس يتبايعون غنائمهم فجاء رجل فقال يا رسول اللّ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ت ربحًا ما ربح اليوم مثله أحد من أهل هذا الوادي فقال ويحك وما ربحت قال 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 وأبتاع حتى ربحت ثلاثمائة أوقية فقال رسول اللّه صلى اللّه عليه وآله وسل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 بخير رجل ربح قال ما هو يا رسول اللّه قال ركعتين بعد الصلاة ف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ارجة المذكور فيهما دليل على جواز التجارة في الغزو وعلى أن الغازي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نصيبه من المغنم وله الثواب الكامل بلا نقص ولو كانت التجارة في الغزو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ان أجر الغازي لبينه صلى اللّه عليه وآله وسلم فلما لم يبين ذلك بل قرره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نقصان ويؤيد ذلك جواز الاتجار في سفر الحج لما ثبت في الحديث الصحيح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ج جماعة من التجارة في سفر الحج أنزل اللّه تعالى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ً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سكت عنه أيضًا أبو داود والمنذري وأ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وأخرجه البخاري بنحوه وبوب عليه باب الأجير وقد اختلف العلماء في الإ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ير إذا استؤجر للخدمة فقال الأوزاعي وأحمد وإسحاق لا يسهم له وقال الأكثر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حتجوا بحديث سلمة الذي أشار إليه المصنف وفيه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هم له وأما إذا استؤجر الأجير ليقاتل فقالت الحنفية والمالكية لا 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كثر له سهمه وقال أحمد لو استأجر الإمام قومًا على الغزو لم يسهم لهم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وقال الشافعي هذا فيمن لم يجب عليه الجهاد أما الحر البالغ المسلم إذ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فإنه يتعين عليه الجهاد فيسهم له ولا يستحق أجرة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ير إلا إن قاتل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للأجير من المغنم ه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هما تعليقًا ووصله عبد الرزاق عنهما بلفظ يسهم للأجير ووصل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بلفظ العبد والأجير إذا شهدا القتال أعطوا من الغنيمة والأولى الم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ذي ذكره المصنف رحمه اللّه فمن كان من الأجراء قاصدًا للقتال استحق الإ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ومن لم يقصد فلا يستحق إلا الأجرة ال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لى بن أمية المشهور ومنية أم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تارة إليها كما وقع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سلمة بن الأكوع من مقاتلته ل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غاروا على سرح رسول اللّه صلى اللّه عليه وآله وسلم واستنقاذه للسرح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وم وأخذ بعض أموالهم قد تقدمت الإشارة إليها قريبًا وهي قصة مبسوطة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سير فلا حاجة إلى إيرادها هنا بك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دد يلحق بعد تقض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مخرج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نحن باليمن فخرجنا مهاجرين إليه أنا وإخوان لي أحدهما أبو برد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هم إما قال في بضعة وإما قال في ثلاثة وخمسين أو اثنين وخمسين رجلًا من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كبنا سفينة فألقتنا سفينتنا إلى النجاشي بالحبشة فوافقنا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عنده فقال جعفر إن رسول اللّه صلى اللّه عليه وآله وسلم بعثنا ههنا و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امة قال فأقمنا معه حتى قدمنا جميعًا فوافق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افتتح خيبر فأسهم لنا أو قال أعطانا منها وما قسم لأحد غاب عن فتح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ئًا إلا لمن شهد معه إلا لأصحاب سفينتنا مع جعفر وأصحابه قسم له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 سعيد بن العاص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عث أبان بن سعيد بن العاص على سرية من المدينة قبل نجد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سعيد وأصحابه على رسول اللّه صلى اللّه عليه وآله وسلم بخيبر بعد أن 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زم خيلهم ليف فقال أبان اقسم لنا يا رسول اللّه قال أبو هريرة فقلت لا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ا رسول اللّه قال أبان أنت بها يا وبر تحدر علينا من رأس ضال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جلس يا أبان ولم يقسم لهم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خرجه ا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مخرج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م يبلغهم شأن النبي صلى اللّه عليه وآله وسلم إلا بعد الهجرة بمد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أراد بالمخرج البعثة وإن أراد الهجرة فيحتمل أن يكون بلغتهم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وا وأقاموا ببلادهم إلى أن عرفوا بالهجرة فعزموا عليها وإنما تأخروا هذه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بلوغ الخبر إليهم بذلك وإما لعلمهم بما كان المسلمون فيه من المحار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لما بلغتهم المهادنة أمنوا وطلبوا الوص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منده من وجه آخر عن أبي بر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حتى جئنا إلى مكة أنا وأخوك وأبو عامر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رهم ومحمد بن قيس وأبو بردة وخمسون من الأشعريين وستة من عك ثم خرجن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من هذا الوجه ويجمع بينه وبين ما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روا بمكة في حال مجيئهم إلى المدينة ويجوز أن يكونوا دخلوا مكة ل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إخوا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غ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دة عامر وأبو رهم بضم الراء وسكون الهاء اسمه مجدي بفتح الميم وسكو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مهملة وتشديد التحتاني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حبان في الصحاب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قانع أن جماعة من الأشعريين أخبروه وحققوا وكتبوا خط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أبي رهم مجيلة بكسر الجيم بعدها تحتانية خفيفة ثم لام ثم 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ال في 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بين في الرواية المتقدم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خمسين من الأشعريين وهم قومه فلعل الزائد على ذلك هو أبو موسى وأخوته ف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أراد من ذكرهما في حديث الباب وهما أبو بردة وأبو رهم ومن قال ثلاثة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خلاف في عدد من كان معه من أ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لاذري بسند له عن ابن عباس أنهم كانوا أربعين والجم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قبله بالحمل على الأصول والإتباع وقال ابن إسحاق كانوا ستة عشر رجلً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نا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من قدم مع جعفر فسرد أسماءهم وهم ستة عشر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سم لأحد غاب عن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إمام أن يجتهد في الغنيمة ويعطي بعض من حضر من المدد دون بعض فإ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عطى من قدم مع جعفر ولم يعط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أبو حنيفة على قوله المتقدم أنه يسهم للمدد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عطاهم برضا بقية الجيش وبهذا جزم موسى بن عقبة في مغا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إنما أعطاهم م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جزم أبو عبيد في كتاب الأموال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عطاهم من جميع الغنيمة لكونهم وصلوا قبل القسمة وبعد حوزها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بو حنيفة بإسهامه صلى اللّه عليه وآله وسلم لعثم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كما تقدم في باب الإسهام لمن غيبه الأمير في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جو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خاص به وبمن كان مثله ومنها أن ذلك كان حيث كانت الغنيمة كلها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د نزول قوله تعالى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عطاه من الخمس على فرض أن يكون ذلك بعد فرض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فرقة بين من كان في حاجة تتعلق بمنفعة الجيش أو بإذن الإمام في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وهذا مشهور مذهب مالك 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غير من شهد الواقعة إلا في خيبر فهي مستثناة من ذلك فلا تجعل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عليه فإنه قسم لأصحاب السفينة لشدة حاجتهم وكذلك أعطى الأنصار عوض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مهاجرين عند قدومه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ستطاب أنفس أهل الغنيمة بم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ين وغيرهم ومما يؤيد أنه لا نصيب لمن جاء بعد الفراغ من القتال ما رو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بإسناد صحيح وابن أبي شيبة أن عمر قال الغنيمة لمن شهد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والبيهقي مرفوعًا وموقوفًا وقال الصحيح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من طريق أخرى عن على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بكر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وزاي مضمو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سكون التحتية بعدها ف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سكون الموحدة دابة صغيرة كالس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بو علي عن أبي حاتم أن بعض العرب يسمي كل دابة من حشرات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بان تحقير أبي هريرة وأنه ليس في قدر من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اء ولا بمنع وأنه قليل القدرة على القتال ومعنى قوله وأنت بها أي وأن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المنزلة من رسول اللّه صلى اللّه عليه وآله وسلم مع كونك لست من أه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ولا من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 وأنت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تشديد الدال المهمل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تدلى وهو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ًا تدأدأ بمهملتي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ساكنة قيل أصله تدهدء فأبدلت الهاء همزة وقيل الدأدأة صوت الحج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بخاري الضال بالسدر ك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لي وكذا قال أهل اللغة أنه السدر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رأس 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قيل هو رأس الجبل لأنه في الغالب موضع مرعى الغنم وقيل هو جبل دوس و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إعطاء المؤل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مكة قس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لك الغنائم في قريش فقالت الأنصار إن هذا لهو العجب إن سيوفنا تقطر من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نائمنا ترد عليهم فبلغ ذلك رسول اللّه صلى اللّه عليه وآله وسلم فجمع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بلغني عنكم قالوا هو الذي بلغك وكانوا لا يكذبون فقال أما ترضون أن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دنيا إلى بيوتهم وترجعون برسول اللّه إلى بيوتكم فقالوا بلى فقال لو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ديًا أو شعبًا وسلكت الأنصار واديًا وشعبًا لسلكت وادي الأنصار و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س من الأنصار حين أفاء اللّه على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اء من أموال هوازن فطفق يعطي رجالًا المائة من الإبل فقالوا يغفر اللّه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طي قريشًا ويتركنا وسيوفنا تقطر من دمائهم فحدث بمقالتهم فجمعهم وقا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جالًا حديثي عهد بكفر أتألفهم أما ترضون أن يذهب الناس بالأموال وت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إلى رحالكم فواللّه لما تنقلبون به خير مما ينقلبون به قالوا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آثر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في القسمة فأعطى الأقرع بن حابس مائة من الإبل وأعطى عيينة مثل ذلك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من أشراف العرب وآثرهم يومئذ في القسمة قال رجل واللّه إن هذه لقسمة ما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ما أريد فيها وجه اللّه فقلت واللّه لأخبر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تيته فأخبرته فقال فمن يعدل إذا لم يعدل اللّه ورسوله ثم قال رحم اللّ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ذي بأكثر من هذا ف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مال أو سبي فقسمه فأعطى قومًا ومنع آخرين فكأنهم عتبوا عليه فقال إني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أخاف ضلعهم وجزعهم وأكل أقوامًا إلى ما جعل اللّه في قلوبهم من الخير و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مرو بن تغلب فقال عمرو بن تغلب ما أحب أن لي بكلم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ظاهر أن إعطائهم كان م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من الخمس ويحتمل أن يكون نفلًا من أربعة أخماس الغنيمة عند من يجيز 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ًا أو شع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هو المكان المنخفض وق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ء والمراد هنا بلدهم والشعب بكسر الشين المعجمة اسم لما انفرج بين ج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طريق في الجبل وأراد صلى اللّه عليه وآله وسلم بهذا و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جزيل ما حصل لهم من ثواب النصرة والقناعة باللّه ورسوله عن الدن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صفه فحقه أن يسلك طريقه ويتبع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عادة أن المرء يكون في نزوله وارتحا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أرض الحجاز كثيرة الأودية والشعاب فإذا تفرقت في السفر سلك كل قو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ًا وشعبًا فأراد أنه مع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يد بالوادي المذهب كما يقال فلان في واد و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نى النبي صلى اللّه عليه وآله وسلم على الأنصا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ومدحهم فمن جملة ما قاله لهم لولا الهجرة لكنت امرًا من الأنص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شعار والناس دثار كما في 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فاء اللّه على رسوله ما أفاء من أموال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غنائم الذين قاتلهم منهم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فيء الرد والرجوع ومنه سمى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زوال فيئًا لأنه رجع من جانب إلى جانب فكأن أموال الكفار سميت فيئً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أصل للمؤمنين إذ الإيمان هو الأصل والكفر طارئ فإذا غلب الكفا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فهو بطريق التعدي فإذا غنمه المسلمون منهم فكأنه رجع إليهم ما ك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يعطي ر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ؤلفة قلوبهم والمراد بهم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أسلموا يوم الفتح إسلامًا ضعيفًا وقيل كان فيهم من لم يسلم بعد ك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قد اختلف في المراد بالمؤلفة الذين هم أحد المستحقين للزكاة فقيل كفار يع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ًا في الإسلام وقيل مسلمون لهم أتباع كفار يتألفونهم وقيل مسلمون أول ما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ليتمكن الإسلام من قلوبهم والمراد بالرجال الذين أعطاهم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ههنا هم جماعة قد سرد أبو الفضل بن طاهر في المبهم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م فقال هم أبو سفيان بن حرب وسهيل بن عمرو وحويطب بن عبد العزى و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سنابل بن بعكك وصفوان ابن أمية وعبد الرحمن بن يربوع وهؤلاء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ينة بن حصن الفزاري والأقرع بن حابس التميمي وعمرو بن الأهتم التميمي و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س السلمي ومالك بن عوف النضري والعلاء بن حارثة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كر الأخيرين نظر وقيل إنما جاءا طائ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ئف إلى الجعرانة وذكر الواقدي في المؤلفة معاوية ويزيد بن أبي سفيان و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ومخرمة بن نوفل وسعيد بن يربوع وقيس بن عدي وعمرو بن وهب وهشام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إسحاق النضر بن الحارث بن هشام وجبير بن مطعم وممن ذكره أبو عمر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سد والسائب بن أبي السائب ومطيع بن الأسود وأبو جهم بن حذيفة و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هم زيد الخيل وعلقمة بن علاثة وحكيم بن طليق بن سفيان بن أمية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السهمي وعمير بن مرادس وذكر غيرهم فيهم قيس بن مخرمة وأحيحة بن أمية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شريق وحرملة بن هوذة وخالد بن هوذة وعكرمة بن عامر العبدري وشيبة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ورقة ولبيد بن ربيعة والمغيرة بن الحارث وهشام بن الوليد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ب الناس ب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ة و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أ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آثر النبي صلى اللَّه عليه وآله وسلم أن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عمش فقال رجل من الأنص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واقدي أن اسمه معتب بن قشير من بني عمرو بن عوف وكان من المنافقين وفي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غلطاي حيث قال لم أر أحدًا قال إنه من الأنصار إلا ما وقع في رواية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بأنه حرقوص بن زهير السعدي المتقدم ذكره في باب ذكر الخوارج وتبعه ابن الم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ذلك فإن قصة حرقوص غير هذ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فيها وج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إعراض عن الجاهل والصف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والتأسي بمن مضى من النظ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ضاد المعجمة واللام وهو الاعوجاج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ـ دليل على أنه يجوز للإمام أن يؤثر بالغنائم أو ببعضها من كان م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إلى الدنيا تأليفًا له واستجلابًا بالطاعة وتقديمه على من كان من أج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إيمان مؤثرًا للآخرة عل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أموال المسلمين إذا أخذها الكفار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ذ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 امرأة من الأنصار وأص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 فكانت المرأة في الوثاق وكان القوم يريحون نعمهم بين يدي بيوتهم فانفل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من الوثائق فأتت الإبل فجعلت إذا دنت من البعير رغا فتتركه حتى ت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 فلم ترغ قال وهي ناقة من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بة فقعدت في عجزها ثم زجرتها فانطلقت ونذر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زتهم قال ونذرت للّه إن نجاها اللّه عليها لتنحرنها فلما قدمت المدينة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وا العضباء ناقة رسول اللّه صلى اللّه عليه وآله وسلم فقالت إنها ن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إن نجاها اللّه عليها لتنحرنها فأتو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فقال سبحان اللّه بئسما جزتها نذرت للّه إن نجاها اللّه عليها لتنحر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 معصية ولا فيما لا يم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هب فرس له فأخذه العدو ف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رد عليه في زمن رسول اللّه صلى اللّه عليه وآله وسلم وأبق عبد له ف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روم وظهر عليهم المسلمون فرده خالد بن الوليد بع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ًا لابن عمر أبق إلى العدو فظه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رده رسول اللّه صلى اللّه عليه وآله وسلم إلى ابن عمر و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وحدة وهي ناقة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ل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فاء أ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قاف أي مذل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المهملة والراء المشددة المفتوح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وهي المؤدبة المعدة للركوب والتدريب مأخوذة من الدربة وهي المعرفة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كسر الذال المعجمة أي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نووي هو بفتح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 معصي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ذور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رس له ف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شميهني ذهبت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اسم جنس يذكر وي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نمير أن قصة الفرس في زمن النبي صلى اللّه عليه وآله وسلم وقص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بي صلى اللّه عليه وآله وسلم وخالفه يحيى القطان عن عبيد اللّه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ا بعد النبي صلى اللّه عليه وآله وسلم كما في رواية للبخاري وكذ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وسى ابن عقبة عن نافع وصرح بأن قصة الفرس كانت في ز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بن نمير إسماعيل بن زكريا أخرجه الإسماعيلي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طريق ابن المبارك عن عبيد اللّه فلم يعين الزمان لكن قال في رواي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ى الغلام بروميتين وكأن هذا الاختلاف هو السبب في ترك البخاري الجزم في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ديث فإنه قال باب إذا غنم المشركون مال المسلم ثم وجده المسلم أ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ق به أو يدخل في الغنيمة ولكنه يمكن الاحتجاج بوقوع ذلك في ز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متوافرون من غير نك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ذلك فقال الشافعي وجماعة لا يملك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بة شيئًا من المسلمين ولصاحبه أخذه قبل القسم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حسن لا يرد أصلًا ويختص به أهل المغانم وقال عمر وسلمان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ليث ومالك وأحمد وآخرون وهي رواية عن الحسن أيضًا ونقلها ابن أبي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الفقهاء السبعة إن وجده صاحبه قبل القسمة فهو أحق به وإن وج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لا يأخذه إل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عن ابن عباس مرفوع بهذا التفصيل 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تفصيل ذهبت الهادوية وعن أبي حنيفة كقول ما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بق فقال هو والثوري صاحبه أحق ب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أخذه من نحو الطعام والعلف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يب في مغازينا العسل والعنب فن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يشًا غنموا في زم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طعامًا وعسلًا فلم يؤخذ منهم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جرابًا من شحم يو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ته فقلت لا أعطي اليوم أحدًا من هذا شيئًا فالتفت فإذ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بت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طعامًا يوم خيبر و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فيأخذ منه مقدار ما يكفيه ثم ي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مولى عبد الرحمن عن بعض أصحا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الجزر في الغزو ولا نقسمه حتى إن كنا لن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نا وأخرجتنا مملوء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أول زاد فيه أبو داود فلم يؤخذ منهم الخمس وصح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ثاني أخرجه أيضًا ابن حبان وصححه البيهقي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المغفل أخرجه أيضًا البخاري وزاد فيه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 بإسناد صحيح فقال 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أبي أوفى أخرجه الحاكم والبيهقي قال ابن الصلاح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سيط هذا الحديث لم يذكر في كتب الأص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لحا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مس الطعام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قاسم مولى عبد الرحمن سكت عنه أبو داود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القاسم غير وا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ابن حرشف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يب في مغاز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زاد الإسماعيلي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يب السمن والعسل في المغازي فن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طعامًا وأغنامًا يوم اليرموك فلم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قوف لا يغاير الأول لاختلاف السياق وللأول حكم الرفع ل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في زمن النبي صلى اللّه عليه وآله وسلم وأما يوم اليرموك فكان بعده فهو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مرف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ه ليس في روايات الحديث تصريح بأنه في ز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إنما فيه أن إطلاق المغازي من الصحابي ظاهر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 النبي صلى اللّه عليه وآله وسلم وليس ذلك من التصريح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ا نحمله على سبيل الادخار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لا نحمله إلى متولي أمر الغنيمة أو إلى النبي صلى اللّه عليه وآل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أذنه في أكله اكتفاء بما سبق منه من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 والفاء بوز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وت بالنون والزا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سرعًا وموضع الحجة من الحديث عدم إنكار النبي صلى اللّه عليه وآل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وقوع التبسم منه صلى اللّه عليه وآله وسلم فإن ذلك يدل على الرضا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داود الطيالسي زاد فيه فقال هو لك وكأنه صلى اللّه عليه وآله وسلم عرف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يه فسوغ له الاستئث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جواز أكل الشحوم التي توج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كانت محرمة على اليهود وكرهها مالك وروى عنه وعن أحمد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جمع جزور وهي الشاة التي تجز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 ك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يب الجامع الجزر جمع جزور وهو الواحد من الإبل يقع على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في مادة جز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السمينة ثم قال والج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أو خاص بالناقة المجزورة ثم قال وما يذبح من الشا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 في الحديث بضم الجيم والزاي جمع جزور وهو ما 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أنه يجوز أخذ الطعام ويقاس عليه 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اب بغير قسمة ولكنه يقتصر من ذلك على مقدار الكفاية كما في حديث ابن أب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جمهور سواء أذن الإمام أو لم ي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ذلك أن الطعا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وكذلك العلف فأبيح للضرورة والجمهور أيضًا على جواز الأخذ و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 شيئًا من الطعام ولا غيره إلا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إلا إن نهى الإمام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ت الأحاديث الصحيحة في التشديد في الغلول واتفق علماء الأمصار على جواز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جاء الحديث بنحو ذلك فليقتصر عليه وقال الشافعي ومالك يجوز ذبح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 كما يجوز أخذ الطعام ولكن قيده الشافعي بالضرورة إلى الأكل حيث لا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غنم تقسم بخلاف الطع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أصاب الناس حاجة شديدة وجهد وأصابوا غنمًا فانتهبوها فإن قدورنا لت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 رسول اللّه صلى اللّه عليه وآله وسلم يمشي على قوسه فأكفأ قدورنا بقو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رمل اللحم بالتر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بة ليست بأحل من الميتة وإن الميت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ل من 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 فأصبنا فيها غنمًا فقسم فينا رسول اللّه صلى اللّه عليه وآله وسل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قيتها في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رجال إسناده موثقون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بالشك هكذا إن النهبة ليست بأحل من الميتة أو إن الميتة ليست بأحل من الن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شك من هناد وهو ابن ال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سكت عنه أيضًا أبو داود والمنذري وفي إسناد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شيخ من الأردن وهو مجهول ولفظه عن عبد الرحمن بن غنم قال رابطنا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سرين مع شرحبيل بن السمط فلما فتحها أصاب فيها غنمًا وبقرًا فقسم فينا طائف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قيتها في المغنم فلقيت معاذ بن جبل فحدثته فقال معاذ غزو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رمل اللحم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ضع التر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مل الطعام جعل في الرمل والثوب لطخه بالد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ليس فيه دليل على ما ترجم له المصنف من أن الغنم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ّه عليه وآله وسلم إنما منع من أكلها لأجل النهبى كما وقع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ا لأجل كونها غنيمة مشتركة لا يجوز الانتفاع بها قبل القسمة نع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ه دليل على أن الإمام يقسم بين المجاهدين من الغنم ونحوها من الأنع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ه حال قيام الحرب ويترك الباقي في جملة المغنم وهذا مناسب لم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إنهم يصرحون بأنه يجوز للغانمين أخذ القوت وما يصلح به وكل طعام ي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على العموم من غير فرق بين أن يكون حيوانًا أو غيره وقد استدل على أ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حيوانات المغنومة بغير أذن الإمام بما في الصحيح من حديث رافع بن خد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م الإبل التي أصابوها لأجل الجوع وأمر النبي صلى اللّه عليه وآله وسلم بإ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كفأ القدور ليعلم أن الغنيمة إنما يستحقونها بع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حمل ذلك على أنه وقع الذبح في غير الموضع الذي وقع فيه القتال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ن القصة وقعت في دار الإسلام لقوله فيها ب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إكفائه إنما هو المرق عقوبة للذين تعج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لحم فلم يتلف بل يحمل على أنه جمع ورد إلى المغانم لأجل النهي عن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نتفاع بما يغنمه الغانم قبل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سم إلا حالة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ويفع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يؤمن باللّه واليوم الآخر أن يبتاع مغنمًا حتى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ثوبًا من فيء المسلمين حتى إذا أخلقه رده فيه ولا أن يركب دابة من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تى إذا أعجفها رد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أبي جهل يوم بدر وهو ص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ذب الناس عنه بسيف له فجعلت أتناوله بسيف لي غير طائل فأصبت يده فنذر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فضربته حتى قتلته ثم أتيت النبي صلى اللّه عليه وآله وسلم فأخبرته فنف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محمد بن إسحاق وفيه مقال معروف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يه غير مرة وأخرجه أيضًا الدارمي والطحاوي وابن حبان وحسن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لا بأس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ورده الحافظ في التلخيص وسكت عنه وهو من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عن أبيه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اله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وهب بن أبي كريمة وهو ث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وهو ابن عبد اللّ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فإذا أبو جهل صريع قد ضربت رجله فقلت يا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ا أبا جهل قد أخزى اللّه الآخر قال ولا أهابه عند ذلك فقال أبعد من رج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ضربته بسيف غير طائل فلم يغن شيئًا حتى سقط سيفه من يده فضربته حت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نسائي مختصرًا وقوله أبعد من رجل الخ قال الخطابي في الم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غلط وإنما هو أعمد بالميم بعد العين كلمة للعرب معناها هل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قتله قومه يهون على نفسه ما حل ب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فيه دليل على أنه لا يحل لأحد من المجاهدين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غنيمة قبل قسمتها لأن ذلك من الغلول وقد وردت الأحاديث الصحيحة ب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ا يحل أيضًا أن يأخذ ثوبًا منها فيلبسه حتى يخلقه ثم يرده أو يركب دا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عجفها ردها لما في ذلك من الأضرار بسائر الغانمين والاستبداد بما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بغير أذ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على جواز ركوب دوابهم يعني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ثيابهم واستعمال سلاحهم حال الحرب ورد ذلك بعد انقضاء الحرب وشرط الأوزا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إمام وعليه أن يرد كلما فرغت حاجته ولا يستعمله في غير الحرب ولا ينتظر ب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حرب لئلا يعرضه للهلاك قال وحجته حديث رويفع المذكور ونقل عن أبي يوس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ما إذا كان الآخذ غير محتاج يتقي به دابته أو ثوبه بخلاف من ليس له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ستدلال المصنف رحمه اللّه تعالى بحديث ابن مسعود على ما ترج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نه وقع من ابن مسعود الضرب بسيف أبي جهل قبل أن يستأذ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ذلك ولم ينكره عليه فدل على جواز استعمال السلاح المغنوم ما 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قائمة بغير أذن الإمام وقد تقدم الكلام على قوله فنفلني يسلبه في ب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هدى للأمير والعامل أو يؤخذ من مباح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وي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جرة حمراء فيها دنانير ف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ي أرض الروم قال وعلينا رجل من أصحاب النبي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 يقال له معن بن يزيد فأتيته بها فقسمها بين المسلمين وأعطاني مثل م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هم ثم قال لولا أني سمعت رسول اللّه صلى اللّه عليه وآله وسلم يقول لا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خمس لأعطيتك قال ثم أخذ يعرض علي من نصيبه فأ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طبراني وفي إسناده إسماعيل 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وهو ضعيف في الحجازيين ويشهد له ما أخرجه الشيخان وأبو داود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المذك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رسول اللّه صلى اللّه عليه وآله وسلم رجلًا على ال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بن اللتبية فلما قدم قال هذا لكم وهذا أهدي لي فقا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ستعمل الرجل من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مما ولاني اللّه فيقول هذا لكم وهذا هدية أهديت لي أفلا جلس في بيت أبيه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تيه هديته إن كان صا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عاصم بن كليب 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إذا انفرد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حديثه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احتج به مسلم وقد أخرجه الطحاوي وصححه من حديث مع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عجمة واللام أي 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و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حطان بن خفاف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الحديث الأول على أنها لا تحل الهدية للعم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زكاة في باب العاملين عليها حديث بريدة عن أبي داود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لناه على عمل فرزقناه رزقًا فما أخذ بعد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لمنع من الزيادة على المفروض للعامل من غير فرق بين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المأخوذة من أرباب الأموال أو من أربابها على طريق الهدية أو الر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بوب عليه أبو داود باب النفل من الذهب والفض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غنم أي هل يجوز أم لا واستدل به المصنف على حكم ما يؤخذ من مباحات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كون بين الغانمين لا يختص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 الغلول وتحريق رح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خيبر ففتح اللّه علينا فلم نغنم ذهبًا ولا ورقًا غنمنا المتاع و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ثم انطلقنا إلى الوادي ومع رسول اللّه صلى اللّه عليه وآله وسلم ع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ه له رجل من جذام يسمى رفاعة بن يزيد من بني الضبيب فلما نزلنا الوادي قا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حل رحله فرمى بسهم فكان فيه حتفه فقلناهن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ه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ذي نفس محمد بيده إن الشملة لتلتهب عليه نارًا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يوم خيبر لم تصبها المقاسم قال ففزع الناس فجاء رجل بشراك أو شراك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صبت هذا يوم خيبر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أو شراكا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خيبر أقبل نفر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وا فلان شهيد وفلان شهيد حتى مروا على رجل فقالو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ي رأيته في النار ف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ها أو عباءة ثم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 في الناس أنه لا يدخل الجنة إلا المؤمنون قال فخرجت فناديت أنه لا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ثق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جل يقال له كركرة فمات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نار فذهبوا ينظرون إليه فوجدوا عباءة قد 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ثور بن يزيد وقد حكى الدارقطني عن موسى بن هارون أنه قال وهم ث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أن أبا هريرة لم يخرج مع النبي صلى اللّه عليه وآله وسلم إلى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 بعد خروجهم وقدم عليهم خيبر بعد أن فتحت قال أبو مسعود ويؤيده حديث عن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 بخيبر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وها قال ولكن لا يشك أحد أن أبا هريرة حضر قسمة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من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غلول الش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محمد بن إسحاق استشعر توهم ثور بن يزي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فرواه عنه في المغازي بدونها وأخرجه ابن حبان والحاكم وابن منده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نا مع النبي صلى اللّه عليه وآله وسلم إلى 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دلائل من وجه آخر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خيبر إلى 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هذا أص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دوم أبي هريرة المدينة و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 أخرجه أحمد وابن خزيمة وابن حبان والحاكم من طريق خثيم بن عراك ب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والنبي صلى اللّه عليه وآله وسلم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خلف سباع بن عرف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دنا شيئًا حتى أتينا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تحها النبي صلى اللّه عليه وآله وسلم فكلم المسلمون فأشركو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نا المتاع والطعام و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نمنا البقر والإبل والمتاع والحو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ذكورة رواية مسلم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إلا الأموال والثياب و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دعم كما وقع في رواية البخاري ب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هملة وفتح العين المهمل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فاعة وفد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ناس من قومه قبل خروجه إلى خيبر فأسلموا وعق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ض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ضاد المعجمة ثم موحدتي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ية بصيغة 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ني الض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موحدتين بينهما ألف بصيغة جمع الضب وهم بطن من 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بخاري فبينما مدعم يحط رح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زاد البيهقي في الرواية المذكورة وقد استقب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بالرمي ولم نكن على تع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تهب عليه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ذلك حقيقة بأن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لة نفسها نارًا فيعذب بها ويحتمل أن يكون المراد أنها سبب لعذاب النا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شراك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ك أو شر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ك بكسر المعجمة وتخفيف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نعل على ظهر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ثة وقاف مفتوحتين العيال وما ثقل ح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كر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ضبطه فذكر عياض أنه يقال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ن وبكسرهما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ختلف في كافه الأولى وأما الثانية ف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كثر بالفتح في رواية علي وبالكسر في رواية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أصيلي بالكسر في الأول وقال القا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 المروزي فيه ضبط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 الأول خلاف الثاني 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أسود يمسك داب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النيسابوري في شرف المصطفى أنه كان ثوبيًا أهدا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ة بن علي الحنفي صاحب اليمامة فأعتقه وذكر البلاذري أنه مات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ذب على معصيته أو المراد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ن لم يعف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روايتين أن كركرة المذكور غير مدعم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قاضي عياض يشعر بأن قصتهما مت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من عدة أوجه تغايرهما قال نعم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ثم ذكر الحديث المذكور في الباب ثم قال فهذا يمكن تفسيره بكركرة بخلاف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م فإنها كانت بوادي القرى ومات بسهم وغل شملة والذي أهدى كركرة هوذة والذي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م رفاعة فافترقا ‏ـ وأحاديث الباب‏ ـ تدل على تحريم الغلول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ه والكثير ونقل النووي الإجماع على أنه من الكبائر وقد صرح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غال يأتي يوم القيامة والشيء الذي غله معه فقال اللّه تعالى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غلل يأت بما غل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بخاري وغير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وم القيامة على رقبته فرس على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ظاهر قوله شراك من نار الخ أن من أعاد إلى الإمام ما غله بع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إثم قال الثوري والأوزاعي والليث ومالك يدفع إلى الإمام خمسه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قي وكان الشافعي لا يرى ذلك ويقول إن كان ملكه فليس عليه أن يتصدق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ه فليس له الصدقة ب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دفع إلى الإمام ك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ئ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قسمة فقال ابن المنذر أجمعوا على أن للغال أن يعيد ما 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أصاب غنيمة أمر بلالًا فنادى في الناس فيجيؤن بغنائمهم فيخمسه وي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عد ذلك بزمام من شعر فقال يا رسول اللّه هذا فيما كنا أصبنا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سمعت بلالًا نادى ثلاثًا قال نعم قال فما منعك أن تجيء به فاعتذر إ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نت تجيء به يوم القيامة فلن أقب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في غير حديث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غال ولم يأمر بحرق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الح بن محمد بن زائ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مسلمة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رجل قد غل فسأل سالمًا عنه فقال سمعت أبي يحدث عن عمر بن الخطاب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م الرجل قد غل فأحرقوا متاعه واضربوه قال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تاعه مصحفًا فسأل سالمًا عنه فقال بعه وتصدق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با بكر وعمر حرقوا متاع الغال وض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زاد في رواية ذكرها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عمرو سكت عنه أبو داود والمنذري وأ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الح بن محمد أخرجه أيضًا الترمذي والحاكم والبيه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غريب لا نعرفه إلا من هذا الوجه وقال سألت محمدًا عن هذا الحديث فق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صالح بن محمد بن زائدة الذي يقال له أبو واكد الليثي وهو منكر 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محمد بن زائدة تكلم فيه غير واحد من الأئمة وقد قيل إنه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صحابنا يحتجون بهذا في الغلول وهو باطل ليس بشي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هذا الحديث على صالح بن محمد قال وهذا حديث لم يتابع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ذا الحديث عن رسول اللّه صلى اللّه عليه وآله وسلم والمحفوظ أن سالمً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صحح أبو داود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وجه آخر باللفظ الذي ذكره المصنف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أخرجه أيضًا الحاكم والبيهقي وفي إسناده 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و الخراساني نزيل مكة وقال البيهقي يقال هو غيره وأنه مجهول وقد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وجه آخر عن زهير موقوف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حرق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لفظ البخاري في الجهاد في باب القليل من الغلول ولم يذكر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 حرق متاعه يعني في حديثه الذي ساق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هو الحديث الذي تقدم في أول هذا الباب ثم قال البخاري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تضعيف عبد اللّه بن عمر في الأمر بحرق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 والإشارة بقوله هذا إلى الحديث الذي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ق بفتح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ء وقد تسكن الراء كما في النهاية مصدر حرق بفتح الحاء المهملة وكسر الر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أخذ بظاهر حديث الإحراق أحمد في رواية وهو قول مكحول والأوزاعي و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 متاعه كله إلا الحيوان و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الحديث لاحتمل أن يكون حين كانت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العقوبة بالمال في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ه بن عمرو دليل على أنه لا يقبل الإمام من ال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بعد وقوع القسمة ولو كان يسيرًا وقد تقدم الخلاف في ذلك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إمام بعد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 بتحريق متاعه أن يعاقبه عقوبة أخرى بمنعه سهمه من الغنيمة وكذلك يعاقب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بضربه كما وقع في 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ّ والفداء في حق 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انين رجلًا من أهل مكة هبطوا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أصحابه من حيال التنعيم عند صلاة الفجر ليقتلوهم فأخذ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سلمًا فأعتقهم فأنزل اللّه عز وجل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كف أيديهم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عنهم ببطن م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ارى بدر لو كان المطعم بن عدي حيًا ثم كلمني في هؤلاء النتني لترك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لًا قبل نجد فجاءت برجل من بني حنيفة يقال له ثمامة بن أثال سيد أهل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طوه بسارية من سواري المسجد فخرج إليه رسول اللّه صلى اللّه عليه وآل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ندك يا ثمامة قال عندي يا محمد خير إن تقتل تقتل ذا دم وإن تنعم ت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وإن كنت تريد المال فسل تعط منه ما شئت فترك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كان بعد الغد فقال ما عندك يا ثمامة قال عندي ما قلت لك إن تنعم ت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وإن تقتل تقتل ذا دم وإن كنت تريد المال فسل تعط منه ما شئت فترك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حتى كان الغد فقال ما عندك يا ثمامة قال عندي ما قل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نعم تنعم على شاكر وإن تقتل تقتل ذا دم وإن كنت تريد المال فسل تعط منه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 أطلقوا ثمامة فانطلق إلى نخل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اغتسل ثم دخل المسجد فقال أشهد أن لا إله إلا اللّه وأ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يا محمد واللّه ما كان على الأرض أبغض إلي من وجهك فقد أصبح وجهك أحب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إلي واللّه ما كان من دين أبغض إلي من دينك فأصبح دينك أحب الدين كل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كان من بلد أبغض إلي من بلدك فأصبح بلدك أحب البلاد كلها إلي وإن خ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ني وأنا أريد العمرة فماذا ترى فبشر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تمر فلما قدم مكة قال له قائل صبوت فقال لا ولكني أسلمت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لا واللّه لا تأتيكم من يمامة حبة حنطة حتى يأذ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اللام عن بعضه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 بسكون اللام يعني مع كسر السين والأول أصوب والسلم الأسير لأنه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الصلح كذا في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إنما قال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أنها كانت للمطعم عنده يد وهي أنه دخل صلى اللّه عليه وآله وسلم في جوار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ن الطائف فأراد أن يكافئه بها والمطعم المذكور هو والد جبير الراوي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نتني جمع نتن بالنون والتاء المثناة من فوق المراد بهم أسارى بدر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تن لما هم عليه من الشرك كما وصفوا ب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غير فداء وبين السبب في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بنحو 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إسحاق القصة في ذلك مبسوطة وكذلك الفاكهي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فيه أن المطعم أمر أولاده الأربعة فلبسوا السلاح وقام كل واحد منهم عند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عبة فبلغ ذلك قريشًا فقالوا له أنت الرجل لا تخفر ذمتك وقيل أن الي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أنه كان من أشد من سعى في نقض الصحيفة التي كتبتها قريش في قطيعة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 من المسلمين حين حصروهم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 اللّه عليه وآله وسلم خ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سيف في كتاب الردة له أن الذي أخذ ثمامة وأسره هو العباس بن عبد المطلب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العباس إنما قدم على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فتح مكة وقصة ثمامة تقتضي أنها كانت قبل ذلك بحيث اعتمر ثمامة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ثم منعهم أن يميروا أهل مكة ثم شكا أهل مكة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لك قم بعث يشفع فيهم عند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لجيم بجيم ابن صهيب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وائل وهي قبيلة كبيرة مشهورة ينزلون اليمامة بين مكة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ثلثة وأثال بضم الهمزة وبمثلثة 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لنعمان ابن مسيلمة الحنفي وهو من فضلاء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عندك ويحتمل أن ت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ية وذا موصولة وعندك صلة أي ما الذي استقر في ظنك أن أفعله بك فأجاب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خيرًا فقال عندي يا محمد خير أي لأنك لست ممن يظلم بل ممن يعفو و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ذ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وتخفيف الميم للأكثر وللكشميهن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ة بعدها ميم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رواية الأكثر إن تقتل تقتل ذا دم بمهملة أ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لدمه موقع يستشفي قاتله بقتله ويدرك ثأره لرياسته وعظمته ويحتمل أن يكو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هو مطلوب به فلا لوم عليك في قتله وأما الرواية بالمعجمة فمعناها ذ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ذلك في رواية أبي داود وضعفها عياض بأنه ينقلب المعنى لأنه إذا كان ذ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قتله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صحيحها بأن يحمل على الوجه الأول والمراد ب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ه الجميع الثاني لأنه مشاكل لقوله بعد ذلك وإن تنعم ت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وجميع ذلك تفصيل لقوله عندي خير وفعل الشرط إذا كرر في الجزاء دل على فخ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دي ما قلت لك إن ت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م في اليو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في اليومين الآخرين الإنعام وفي ذلك نكتة وهي أنه قدم أول يوم أشق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شفاهما لصبر خصومه وهو القتل فلما لم يقع قدم الإنعام استعطافًا وك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أول أمارات الغضب دون اليوم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ث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قال قد عفوت عن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وأعتقتك وزاد أيضًا أنه لما كان في الأسر جمعوا ما كان في أه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ن طعام ولبن فلم يقع ذلك من ثمامة موقعه فلما أسلم ج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فلم يصب منه إلا قليلًا فتعجبوا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افر يأكل في سبعة أمعاء وإن المسلم يأكل في مع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خير الدنيا والآخرة أو بشره بالجنة أو ب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وتبعاته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كانوا يطلقونه على من أسلم وأصل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دخل في دين الصابئة وهم فرق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كأنه قال لا ما خرجت من الد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أوثان ليست دينًا فإذا تركتها أكون قد خرجت من دين بل استحدثت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فقته على دينه فصرنا متصاحب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هشام ولكني تبعت خير الدين دي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ذف تقديره واللّه لا أرجع إلى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فق بكم فأترك الميرة تأتيكم من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ذن فيه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هشام ثم خرج إلى اليمامة فمنعهم أن يحملوا إلى مكة شيئًا فكتبو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نك تأمر بصلة الرحم فكتب إلى ثمامة أن يخلي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حمل إليهم وفي هذه القصة من الفوائد ربط الكافر في المسجد والمن على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تعظيم أمر العفو عن المسيء لأن ثمامة أقسم أن بغضة القلب انقلبت ح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احدة لما أسداه النبي صلى اللّه عليه وآله وسلم إليه من العفو والم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وفيه الاغتسال عند الإسلام وأن الإحسان يزيل البغض ويثبت الحب وأن الكا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مل خير ثم أسلم له أن يستمر في عمل ذلك الخير وفيه الملاطفة لمن يرجى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ارى إن كان في ذلك مصلحة للإسلام ولا سيما من يتبعه على إسلامه العدد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وفيه بعث السرايا إلى بلاد الكفار وأسر من وجد منهم والتخيير بع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الإبق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وا الأسارى يعني يوم بدر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 هؤلاء الأسا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هم بنو العم والعشيرة أرى أن تأخذ منهم فدية فتكو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على الكفار وعسى اللّه أن يهديهم للإسلام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يا ا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رى الذي رأى أبو بكر ولكني 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نا فنضرب أعناقهم فتمكن عليًا من عقيل فيضرب عنقه وتمكني من فلان نسبيًا 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 عنقه ومكن فلانًا من فلان قرابته فإن هؤلاء أئمة الكفر وصناديقها فهو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ا قال أبو بكر ولم يهو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إذا رسول اللّه صلى اللّه عليه وآله وسلم وأبو بكر قاعدين يبكي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أخبرني من أي شيء تبكي أنت وصاحبك فإن وجدت بكاء بكيت وإن لم أجد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كيت لبكائكما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للذي عرض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من أخذهم الفداء لقد عرض على عذابهم أدنى من هذه الشجرة شجرة قريب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ّه عز وجل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 يكون له أسرى حتى يثخن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نمتم حلالًا ط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 اللّه الغنيم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أهل الجاهلية يوم بدر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أهل مكة في فداء أسراهم بعثت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داء أبي العاص بمال وبعثت فيه بقلادة كانت لها عند خديجة أدخلتها به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 رسول اللّه صلى اللّه عليه وآله وسلم رق لها رق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 أن تطلقوا لها أسيرها وتردوا لها الذي لها قالو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رجلين من المسلمين برجل من المشركين من 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ولم يقل فيه من 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 من الأسرى يوم بدر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فجعل رسول اللّه صلى اللّه عليه وآله وسلم فداءهم أن يعلموا أولاد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ومًا غلام يبكي إلى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مع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يطلب بذحل بدر واللّه لا تأتي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س الثاني أخرجه أيضًا النسائي والحاكم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الحافظ في التلخيص ورجاله ثقات إلا أبا العنبس وهو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ًا الحاكم وفي إسناده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بن حصين أخرجه أيضًا مسلم مطولًا كما سيأتي 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لث في إسناده علي بن عاصم وهو كثير الغلط و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ير المؤمنين علي رضي اللّه عنه عند الترمذي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هبط فقال خيرهم يعني أصحا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ى بدر القتل أو الفداء على أن يقتل منهم قابل مثلهم قالوا الفداء ويقتل م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 وأنس وأبي برزة الأسلمي وجبير بن مطعم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علي حديث حسن غريب من حديث الثوري لا نعرفه إلا من حديث ابن أبي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سامة عن هشام عن ابن سيرين عن عبيدة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روى ابن عون عن ابن سيرين عن عبيدة عن النبي صلى اللّه عليه وآله وسلم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والحاكم من حديث أنس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ستشار الناس في أسارى بدر فقال أبو بكر نرى أن تعفو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منهم الفداء وأخرج البخار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ًا من الأنصار استأذن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قالوا أتأذن لنا فلنترك لابن أختنا عباس ف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تدعوا منه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من حديث ابن عباس أنه قال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ون له أسرى حتى يثخن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يوم بدر والمسلمو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ة فلما كثروا واشتد سلطانهم أنزل اللّه تعالى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ً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ّه عليه وآله وسلم المؤمنين بالخيار في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قتلوهم وإن شاؤوا استعبدوهم وإن شاؤوا فادوهم وفي إسناده علي بن أبي طل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هو لم يسمع منه لكنه إنما أخذ التفسير عن ثقات أصحابه كمجاهد و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ه البخاري وأبو حاتم وغيرهما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ابن عباس من وجه آخر قال حدثني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فأخذ يعني النبي صلى اللّه عليه وآله وسلم الفداء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لنبي أن يكون له أسرى حتى يثخن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ل لهم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وا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ق ابن إسحاق في المغازي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داء الأسارى فذكر ما يشفي و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ين يبك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ع البكاء م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من أبي بكر لما أنزل اللّه من المعاتبة ولما وقع من عرض العذ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ذوا الفداء كما في 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كذا في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ذال المعجمة وسكون الحاء المهمل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حل الوتر وطلب المكافأة بجناية جن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حل الثأر أو طلب مكافأة بجناية جنيت عليك أو عداوة أتت إل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حقد الجمع أذحال وذ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الأحاديث التي ذكرها على ما ترجم الباب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والفداء في حق الأسارى ومذهب الجمهور أن الأمر في الأسارى الكفرة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 بفعل ما هو الأحظ للإسلام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ومجاهد وطائفة لا يجوز أخذ الفداء من أسرى الكفار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وعطاء لا تقتل الأسرى بل يتخير بين المن والفداء وعن مالك لا يجوز 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فداء وعن الحنفية لا يجوز المن أصلًا لا بفداء و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آية يعني قوله تعالى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ً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لجمهور وكذا حديث أبي هريرة في قصة ثمامة المذكور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ال أبو بكر الرازي احتج أصحابنا لكراهة فداء المشركين بالمال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س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ا حجة لهم في ذلك لأنه كان قبل حل الغني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ن ابن عباس والحاصل أن القرآن والسنة قاضيان بما ذهب إليه الجمهور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 صلى اللّه عليه وآله وسلم المن وأخذ الفداء كما في أحاديث الباب و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إنه قتل النضر بن الحارث وعقبة بن أبي معيط وغيرهما ووقع منه فداء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رجل من المشركين كما في حديث عمران بن حصين قال الترمذي بعد أن سا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المذكور والعمل على هذا عند أكثر أهل العلم من أصحاب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غيرهم أن للإمام أن بمن على من شاء من الأسارى ويقتل من شاء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دي من شاء واختار بعض أهل العلم القتل على الف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منسوخة 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ًا بعد وإما 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قتلوهم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قف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هناد أخبرنا ابن المبارك عن الأوزاعي 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قلت لأحمد إذا أسر الأسير يقتل أو يفادي أحب إليك قال إن قدر أن يف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ه بأس وإن قتل فما أعلم به بأسًا قال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خان أحب إ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عروفًا طمع به الكث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فك الأسير من الكفار بالأسير من المسلمي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لحديث عمران بن حصي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أسير إذا أسلم لم يزل ملك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قيف حلفاء لبني عقيل فأ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رجلين من أصحاب رسول اللّه صلى اللّه عليه وآله وسلم وأسر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رجلًا من بني عقيل وأصابوا معه العضباء فأتى ع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هو في الوثاق فقال يا محمد فأتاه فقال ما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ما أخذتني وأخذت سابقة الحاج يعني العضباء فقال أخذتك بجريرة حلفائك ثقي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ناداه فقال يا محمد يا محمد فقال ما شأنك قال إني مسلم قال لو قلته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أمرك أفلحت كل الفلاح ثم انصرف فناداه يا محمد يا محمد فأتاه فقال ما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ي جائع فأطعمني وظمآن فاسقني قال هذه حاجتك ففدي بعد ب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سكون الضاد المعجمة ثم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وقد تقدم الكلام في ضبطها في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يرة حلف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ة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أن ثقيفًا لما نقضوا الموادعة التي بينهم وبي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م ينكر عليهم بنو عقيل صاروا مثلهم في 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ما ترجم المصنف الباب به من أنه 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سلمين عن الأسير بمجرد إسلامه لأن هذا الرجل أخبر بأنه مسلم وهو في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منه صلى اللّه عليه وآله وسلم ولم يفكه من أسره ولم يخرج بذلك عن 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دليل على أن للإمام أن يمتنع من قبول إسلام من ع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غب في الإسلام وإنما دعته إلى ذلك الضرورة ولا سيما إذا كان في عدم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لمسلمين فإن هذا الرجل استنقذ به النبي صلى اللّه عليه وآله وسلم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من أسر الكفار ولو قبل منه الإسلام لم يحصل ذلك ويمكن أن يقال إن 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ا وأنت تملك أمرك أفلحت كل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لمة الإسلام أو هذه الكلمة التي أخبرت بها عن الإسلام قبل أن يقع عليك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آمنًا ولم يجر عليك ما جرى من الأسر وأخذ المال ولم يرد بذلك رد إسلام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نه ولكنه لم يحصل بإسلامه الفكاك من الأسر وإرجاع ما أخذ من ماله ف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فلاح لأنه لم يعامل في تلك الحال معاملة المسلمين بل عومل معاملة الكفار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ثاقه وتحت ملك من أسره وعلى هذا يكون في الحديث دليل على ما أراد المصن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صار مسلمًا ولم يزل عنه ملك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تقدير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قبل منه الإسلام من الأصل فلا يكون فيه دليل على ذلك ل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على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مشروعية إجابة الأسير إذا دعا وإن كرر ذلك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ما يحتاج إليه من طعام و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إليك بها ال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سير يدعي الإسلام قبل الأسر 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وجيء بالأسارى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لتن منهم أحد إلا بفداء أو ضرب عن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فقلت يا رسول اللّه إلا سهيل بن بيضاء فإني سمعته يذك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سكت رسول اللّه صلى اللّه عليه وآله وسلم فما رأيتنا في يوم أخوف أن يق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من السماء مني في ذلك اليوم حتى قال رسول اللّه صلى اللّه عليه وآل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بيضاء قال ونزل القرآن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 يكون له أس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من رواية أبي عبيدة بن عبد اللّه بن مسعود عن أب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أنه 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 إخراج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ل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خرج من الأسر أحد إلا بأحد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فداء أو القتل وفيه متمسك لمن قال إنه لا يجوز المن بغير فداء وهو ما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ولكن غاية ما فيه أنه يدل بمفهوم الحصر على عدم جواز ذلك وقوله تعالى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ً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نطوقه على الجواز ويؤيده ما تقدم من م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ثمامة بن أثال وعلى الثمانين الرجل الذين هبطوا عليه من جبال 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على أهل مكة حيث قال لهم اذهبوا فأنتم الط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قرآن ما كان 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قول عمر ما كان 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ا ترجم به المصنف الباب من أنه يجوز فك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ر بغير فداء إذا ادعى الإسلام قبل الأسر ثم شهد له بذلك شاهد وكذ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منه دعوى وشهد له شاهد أنه كان قد أسلم قبل الأسر كما وقع في حديث البا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 أن سهيل بن بيضاء ادعى الإسلام أولًا ثم شهد له بعد ذلك ابن مسعو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مجرد صدور الشهادة من ابن مسعود بذكره للإسلام قبل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سترقاق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أحب بني تميم بعد ثلاث سمعت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ها فيهم 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هم أشد أمتي على الدجال قال وجاءت صدقاتهم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هذه صدقات قومنا قال وكان سبية منهم عند عائشة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عتقيها فإنها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صال سمعتهن م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بني تميم لا أزال أحبهم بعده كان على عائشة محرر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عتقي من هؤلاء وجاءت صدقاتهم فقال هذه صدقات قومي قال وهم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تالًا في 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الحكم و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ين جاءه وفد هوازن مسلمين فسألوه أن يرد إليهم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هم فقال له رسول اللّه صلى اللّه عليه وآله وسلم أحب الحديث إليَّ أ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إحدى الطائفتين إما السبي وإما المال وقد كنت استأنيت بكم وقد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انتظرهم بضع عشرة ليلة حين قفل من الطائف فلم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رسول اللّه صلى اللّه عليه وآله وسلم غير راد إليهم إلا إحدى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إنا نختار سبينا فقام رسول اللّه صلى اللّه عليه وآله وسلم ف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ى على اللّه بما هو أه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إخوانكم هؤلاء قد جاؤونا ت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رأيت أن أرد إليهم سبيهم فمن أحب أن يطيب ذلك فليفعل ومن أحب منكم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حتى نعطيه إياه من أول ما يفيء اللّه علينا فليفعل فقال الناس قد طيبنا ذ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لهم فقال لهم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منكم في ذلك ممن لم يأذن فارجعوا حتى ترفع إلينا عرفاؤكم أمركم فرج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م عرفاؤهم ثم رجعوا إلى رسول اللّه صلى اللّه عليه وآله وسلم فأخبروه 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وا وأذنوا فهذا الذي بلغنا عن سبي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بايا بني المصطلق وقعت جويرية بنت الحارث في السبي لثابت بن قيس بن شم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 له فكاتبته عن نفسها وكانت امرأة حلوة ملاحة فأت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ت يا رسول اللّه إني جويرية بنت الحارث بن أبي ضرار سيد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ابني من البلاء ما لم يخف عليك فجئتك أستعينك على كتابتي قال فهل لك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الت وما هو يا رسول اللّه قال أقضي كتابتك وأتزوجك قالت نعم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 فعلت قال وخرج الخبر إلى الناس أن رسول اللّه صلى اللّه عليه وآله وسلم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رية بنت الحارث فقال الناس أصهار رسول اللّه صلى اللّه عليه وآله وسلم ف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يديهم قالت فلقد أعتق بتزويجه إياها مائة أهل بيت من بني المصطلق ف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انت أعظم بركة على قوم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حتج به في رواية محمد بن الحكم وقال لا أذهب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يس على عربي ملك قد سبي النبي صلى اللّه عليه وآله وسلم العرب في غي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على حين سبي بني 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قصة بني المصطلق أخرجه أيضًا الحاك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أصله في الصحيحين من حديث ابن عمر كما تقدم في باب الدعوة قب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بيلة الشهيرة ينسبون إلى تم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ضم الميم بلا هاء ابن أد بضم أوله وتشديد الدال المهملة ابن طابخة ب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ومعجمة بن إلياس بن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من وجه آخر عن أبي زرع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قوم من الأحياء أبغض إلي منهم فأحب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م لما كان بينهم وبين قومه في الجاهلية من 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شد أمتي على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قتالًا في 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عم من الرواية الأولى ويمكن أن يحمل ال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خاص فيكون المراد بالملاحم أكثرها وهي قتال الدجال ليدخل غير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ات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بهم إليه لاجتماع نسبه بن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لياس بن مضر قال وكانت سبية منهم أي من تميم وهي بوزن فعيلة مفتوح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أو السباء في رواية الإسماعيلي نسمة بفتح النون المهملة أي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ات اسم مفعول وقد بين ذلك الطبراني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ائشة نذ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عائشة أن تعتق محررًا 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قالت يا نبي اللّه إني نذرت عتيقًا من ولد إسماعيل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صبري حتى يجيء فيء بني العنبر غدًا فجاء في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 فقال خذي منه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استأنيت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رت قسم السبي لت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أتم وكان صلى اللّه عليه وآله وسلم قد ترك السبي بغير قسمة وتوجه إلى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ها ثم رجع عنها إلى الجعرانة ثم قسم الغنائم هناك فجاءه وفد هواز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م أنه انتظره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عشر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مدة الانت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فاء أي رجع وذكر الواقدي أن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كانوا أربعة وعشرين بيتًا فيهم الزبرقان السعدي فقال يا رسول اللّه إ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ائر إلا أمهاتك وخالاتك وحواضنك ومرضعاتك فأمنن علينا منّ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 المهملة وتشديد الياء التحت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طي ذلك على طيبة من نفسه من 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د السبي بشرط أن يعطى 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ء اللّ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ثم فاء مكسورة وهمز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الساكنة أي يرجع إلينا من مال الكفار من خراج أو غنيمة أو غير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فيء الاصطلاح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جمع عريف بوزن عظ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أمر طائفة من الناس من عرفت بالضم وبالفتح على القوم عرافة فأنا عارف و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أمر سياستهم وحفظ أمورهم وسمي بذلك لكونه يتعرف 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أنهم قد طيبوا وأذ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تطييب و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يع حقيقة لكن سبب ذلك مختلف فالأغلب الأكثر منهم طابت أنفسهم أن ي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لأهله بغير عوض وبعضهم رده بشرط التعويض ومعنى طيبوا حملوا أنفسهم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يا حتى طابت بذلك يقال طيبت نفسي بكذا إذا حملتها على السماح به من غير 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بت بذلك ويقال طيبت نفس فلان إذا كلمته بما يوافقه وإنما قلنا أن بعضهم رد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ع أن ظاهر الحديث يدل على أنه لم يشترط العوض أحد منهم لما في رواية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الناس ما بأيديهم إلا قليلًا من الناس سألوا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هاجرون ما كان لنا فهو ل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قالت الأنصار كذلك وقال الأقرع بن حابس أما أنا وبنو تميم فل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أما أنا وبنو فزارة فلا وقال العباس ابن مرداس أما أنا وبنو سليم فل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سليم بلى ما كان لنا فهو لرسول اللّه صلى اللّه عليه وآله وسلم قال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ن تمسك منكم بحقه فله بكل إنسان ست فرائض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نصيبه فردوا إلى الناس نساءهم وأبن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مشروعية إقامة العرفاء لأن الإم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باشر جميع الأمور بنفسه فيحتاج إلى إقامة من يعاونه ليكفيه ما يقيم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أمر والنهي إذا توجه إلى الجميع يقع التواكل فيه من بعضهم فربما وقع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م على كل قوم عريفًا لم يسع كل أحد إلا الانقياد بما أمر به وفيه أ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 ذم العرفاء لا يمنع إقامة العرفاء لأنه محمول إن ثبت على أن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اء الاستطالة ومجاوزة الحد وترك الإنصاف المفضي إلى الوقوع في المعصية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 العرفاء أخرجه أبو داود من طريق المقدام بن معد يكرب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لناس من عريف والعرفاء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صححه ابن خزيمة من طريق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ن أبي حازم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مراء ويل للعر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العرفاء في النار ظاهر أقيم مقام الضمير يشعر أن العرافة على خطر ومن با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آمن الوقوع في المحظور المفضي إلى العذاب فهو كقوله تعالى ‏</w:t>
      </w:r>
      <w:hyperlink r:id="rId147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ًا إنما يأكلون في بطونهم ن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ق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ر منها لئلا يتورط فيما يؤدي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تأويل الحديث الآخر حيث توعد الأمر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 به العرفاء فدل على أن المراد بذلك الإشارة إلى أن كل من يدخل في ذلك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 على خطر والاستثناء مقدر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عرافة حق أن أصل نصبهم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لحة مقتضية لما يحتاج إليه الأمير من المعاونة على ما لا يتعاطا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في الاستدلال لذلك وجودهم في العهد النبوي كما دل عليه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في باب الدعو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جو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مصغرًا بنت الحارث ابن أبي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مالك بن المصطلق وكان أبوها سيد قومه وقد أسل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تشديد اللام بعدها حاء مهم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حة وقيل شديدة الملاحة وجمعه ملاح وإملاح وملاحون بتخفيف اللام وملاحون بتشد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ى 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تعالى بأحاديث الباب على جواز 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إلى ذلك ذهب الجمهور كما حكاه الحافظ في كتاب العتق من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عن العترة وأبي حنيفة أنه لا يقبل من مشركي العرب إلا الإسلام أو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م بقوله تعالى ‏</w:t>
      </w:r>
      <w:hyperlink r:id="rId148">
        <w:bookmarkStart w:id="2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انسلخ الأشهر الحرم فاقتلوا ا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مراد مشركو العرب إجماعًا إذ كان العهد لهم يومئذ دون العج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من البحر فأما الاسترقاق فإن كان أعجميًا أو كتابيًا جاز ل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‏</w:t>
      </w:r>
      <w:hyperlink r:id="rId149">
        <w:bookmarkStart w:id="2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ًا بعد وإما 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لّه نبيه في الأسرى بين القتلى و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رقاق وإن كان عربيًا غير كتابي لم يجز الشافعي يجوز لنا 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و كان الاسترقاق ثابتًا على العرب الخب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ير إلى حديث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ه الشافعي والبيهقي أن النبي صلى اللّه عليه وآله وسلم قال يوم حني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ترقاق جائزًا على العرب لكان اليوم إنما هو أسرى وفي إسناده الواق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ًا ورواه الطبراني من طريق أخرى فيها يزيد ابن عياض وهو أشد ضع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مثل هذا لا تقوم ب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آية عدم الفرق بين العربي والعجمي وقد خصت الهادوي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استرقاق بذكور العرب دون إناثهم ومن أدلتهم على عدم جواز استرقاق الذك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نه لو ثبت الاسترقاق لهم لوقع ولم يرد في وقوعه شيء على كثرة أسر ا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صلى اللّه عليه وآله وسلم فإن المكروه أيضًا لا بد أن يقع ولو لبيا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خل النبي صلى اللّه عليه وآله وسلم بتبليغ حك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نار مستدلًا على ما ذهب إليه الجمهور وقد استفتحت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شام وهم عرب وكذلك في أطراف بلاد العرب المتصلة بالعجم ولم يفتشوا الع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ي والكتابي من الأمي بل سووا بينهم لم يرو عن أحد خلاف ذلك ثم ذكر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 الذي ذكره المصنف ـ والحاصل ـ أنه قد ثبت في جنس أسارى الكفار جواز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 والفداء والاسترقاق فمن ادعى أن بعض هذه الأمور تختص ببعض الكفار دون بع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ذلك إلا بدليل ناهض يخصص العمومات والمجوز قائم في مقام المنع وقو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عند بعض المانعين من استرقاق ذكور العرب حجة وقد استرق بني ناجية ذك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ثهم وباعهم كما هو مشهور في كتب السير والتواريخ وبنو ناجية من قريش فكيف س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جاسوس إذا كان مستأمنً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م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هو في سفر فجلس عند بعض أصحابه يتحدث ثم انسل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فاقتلوه فسبقتهم إليه فقتلته فنفلن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ات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وكان ذميًا وكان عينًا لأبي سفيان وحليفًا لرجل من الأنصار فمر بحل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 إني مسلم فقال رجل من الأنصار يا رسول اللّه إنه يقول أنه م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ن منكم رجالًا نكلهم إلى إيمانهم منهم 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ترجمه بحكم الجاسوس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ا والزبير والمقداد بن الأسود قال انطلقوا حتى تأتوا روضة خا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ظعينة ومعها كتاب فخذوه منها فانطلقنا تتعادى بنا خيلنا حتى انتهينا إلى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بالظعينة فقلنا أخرجي الكتاب فقالت ما معي من كتاب فقلنا لتخرجن الكت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لقين الثياب فأخرجته من عقاصها فأتينا ب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 من حاطب بن أبي بلتعة إلى ناس من المشركين من أهل مكة يخبرهم ببعض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قال رسول اللّه صلى اللّه عليه وآله وس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ما هذا قال يا رسول اللّه لا تعجل علي إني كنت امرأ ملصقًا في قريش ولم أ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وكان من معك من المهاجرين لهم قرابات بمكة يحمون بها أهليهم وأموالهم ف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اتني ذلك من النسب فيهم أن أتخذ عندهم يدًا يحمون بها قرابتي وما ف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ولا ارتدادًا ولا رضًا بالكفر بعد الإسلام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قد صدقكم فقال عمر يا رسول اللّه دعني أضرب عنق هذا المنافق فقال 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ما يدريك لعل اللّه أن يكون قد اطلع على أهل بدر فقال اعملوا ما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رات بن حيان في إسناده أبو همام الدلال محمد بن محبب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هو يرويه عن سفيان الثوري ولكنه قد روى الحديث المذكور عن سفيان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البصري وهو ممن اتفق البخاري ومسلم على الاحتجا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باد بن موسى الأزرق العباداني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 وسلم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أن ذلك كان في غزوة هوازن وسمي الجاسوس عينًا لأن عمله بعينه أو لشدة اه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 واستغراقه فيها كأن جميع بدنه صار 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فنفله بالالتفات من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إلى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قتله أنه اطلع على عورة المسلمين كما وقع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كر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 الجمل ثم تقدم يتغدى مع القوم وجعل ينظر وفينا ضعفة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ر إذ خرج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نعيم في المستخرج من طريق يحيى الحم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ميس أدركوه فإنه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يجوز قتل الجاسوس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سوس الحربي الكافر وهو باتفاق وأما المعاهد والذمي فقال مالك والأوزاعي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بذلك وعند الشافعية خلاف أما لو شرط عليه ذلك في عهده فينتقض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ت المذكور في الباب يدل على جواز قتل الجاسوس الذمي وذهبت الهادوية إلى أ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 الكفار والبغاة إذا كان قد قتل أو حصل القتل بسببه وكانت الحرب قائم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 شيء من ذلك حب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اء وراء مهملة وبعد الألف تاء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 وهو عجلي سكن الكوفة وهاجر إلى النبي صلى اللّه عليه وآله وسلم ولم يزل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أن قبض فنز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خ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ين معجمتين منقوطتين 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ء المعجمة بعدها عين مهملة وه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ا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قيصة وهي الضفيرة من شعر الرأس و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ع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وبلتعة بفتح الموحدة وسكو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تاء المثناة من فوق بعدها ع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شهد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العلة في ترك قتله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شهد بدرًا ولولا ذلك لكان مستحقًا للقتل ففيه متمسك لمن قال أنه يقتل الجا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المسلمين وقد روى ابن إسحاق عن محمد بن جعفر بن الزبير عن عروة قا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رسول اللّه صلى اللّه عليه وآله وسلم المسير إلى مكة كتب حاطب بن أبي بل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يش يخبرهم ثم أعطاه امرأة من مزينة وذكر ابن إسحاق أن اسمها سار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أن اسمها كنود وفي رواية له أخرى سارة وفي أخرى له أيضًا أم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أن حاطبًا جعل لها عشرة دنانير على ذلك وقيل دينار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ا كانت مولاة العباس 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طب حليفًا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حميد بن زهير بن أسد بن عبد العزى واسم أبي بلتعة عمرو وقيل كا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ًا لقريش وذكر يحيى بن سلام في تفسيره أن لفظ الكتاب أما بعد يا معشر قريش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جاءكم بجيش كالليل يسير كالسيل فواللّ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وحده لنصره اللّه وأنجز له وعده فانظروا لأنفسكم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حكاه السه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بسند له مرسل إن حاطبًا كتب إلى سهيل بن عمرو وصفوان بن أمية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ذن في الناس بالغزو ولا أراه يريد غ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ببت أن تكون لي عندكم 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لع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ه بشارة عظيمة لأهل بدر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لم تقع لغيرهم والترجي المذكور قد صرح العلماء بأنه في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رسوله للوقوع وقد وقع عند أحمد وأبي داود وابن أبي شيبة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اطلع على أهل بدر فقال 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بإسناد على شرط مسلم من حديث جاب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النار أحد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قوله اعملوا ما شئتم فإن ظاهره أنه للإباحة وهو خلاف عق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إخبار عن الماضي أي كل عمل كان لكم فهو مغفور ويؤيده أنه لو ك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ه من العمل لم يقع بلفظ الماضي ولقال فسأغفره لكم وتعقب بأنه لو كان ل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سن الاستدلال به في قصة حاطب لأنه صلى اللّه عليه وآله وسلم خاطب 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عليه ما قال في أمر حاطب وهذه القصة كانت بعد بدر بست سنين 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ا سيأتي وأورده بلفظ الماضي مبالغة في تحققه وقيل إن صيغة الأم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للتشريف والتكريم فالمراد عدم المؤاخذة بما يصدر منهم بعد ذلك وأنهم خ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ا حصل لهم من الحال العظيمة التي اقتضت محو ذنوبهم السالفة وتأهلوا لأن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م الذنوب اللاحقة إن وقعت أي كل ما عملتموه بعد هذه الوقعة من أي عم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غفور وقيل إن المراد أن ذنوبهم تقع إذا وقعت مغفورة وقيل هي بشارة بعدم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نهم وفيه نظر ظاهر لما وقع في البخاري وغيره في قصة قدامة بن مظعون من 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ي أيام عمر وأن عمر حده ويؤيد القول بأن المراد بالحديث أن ذنوبهم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غفورة ما ذكره البخاري في باب استتابة المرتدين عن أبي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 الكبير أنه قال لحبان بن عطية قد علمت الذي جرأ صاحبك على الدماء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كرم اللّ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أن البشارة المذكورة فيما يتعلق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ا بأحكام الدنيا من إقامة الحدود وغير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عبد الكافر إذا خرج إلينا مسلمًا ف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طائف من خرج إليه من عبي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عن رجل من ثق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يرد إلينا أبا بكرة وكان مملوكنا فأسلم قبلنا فقال لا هو 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م طليق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ان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ني يوم الحديبية قبل الصلح فكتب إليه مواليهم فقالوا واللّه يا محم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إليك رغبة في دينك وإنما خرجوا هربًا من الرق فقال ناس صدقوا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 إليهم فغضب رسول اللّه صلى اللّه عليه وآله وسلم وقال ما أراكم تنتهون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حتى يبعث اللّه عليكم من يضرب رقابكم على هذا وأبى أن يردهم وقال هم ع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 ابن أبي شيبة وأخرجه أيضًا ابن س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مرسلًا وقصة أبي بكرة في تدليه من حصن الطائف مذكورة في صحيح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طائف وحديث علي أخرجه أيضًا الترمذي وقال هذا حديث حسن صحيح غريب ل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هذا الوجه من حديث ربعي عن علي و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إلا من حديث ر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بكرة والمنبعث وكان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عامر بن معتب ومنهم مرزوق زوج سمية والدة زياد والأزرق وكان لك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ن وكان لعبيد اللّه بن ربيعة ويحنس وكان لابن مالك الثقفي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ارية وكان لخرشة الثقفي ويقال كان معهم زياد بن سمية والصحيح أنه لم يخرج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م ثلاثة وعشرون عبدًا من الطائف من جملتهم أبو بك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المغازي وفيه رد على من زعم أن أبا بكرة لم ينزل من سور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و شيء قاله موسى بن عقبة في مغازيه وتبعه الحاكم وجمع بعضهم بين القول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ة نزل وحده أولًا ثم نزل الباقون بعده وهو جمع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رد إلينا أبا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نفيع بن الحارث وك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كلدة الثقفي فتدلى من حصن الطائف ببكرة فكني أبا بكرة لذلك أخر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إسناد لا بأس به من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بد وفي أحاديث الباب دليل على أن من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 الكفار إلى المسلمين صار حرًا لقوله صلى اللّه عليه وآله وسلم هم ع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كن ينبغي للإمام أن ينجز عتقتهم كما وقع من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طائف كما في حديث ابن عباس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حربي إذا أسلم قبل القدرة عليه أحر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ها عصم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خر بن ع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من بني سليم فروا عن أرض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إسلام فأخذتها فأسلموا فخاصموني فيها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عليهم وقال إذا أسلم الرجل فهو أحق بأرض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بمعناه وقال فيه فقال يا صخر إن الق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أحرزوا أموالهم ود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أع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عبد إذا جاء فأسلم ثم جاء مولاه فأسلم أنه حر وإذا جاء المو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بد بعد ما أسلم مولا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رواية أبي طال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يه قلت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أشار إليه المصنف بقوله قد سبق الخ تقدم في أو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خر بن عيلة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 اهـ وع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تحتانية وهي أم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أبي يعلى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عدي بياسين الزيات الراوي عن أبي هريرة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بن أبي مليكة وعن عروة مرسلًا وفي الباب أيضًا عن عروة مرسلًا عند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رجال ثقات أن النبي صلى اللّه عليه وآله وسلم حاصر بني قريظة فأسلم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سعية فأحرز لهما إسلامهما أموالهما وأولادهما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إسحاق في المغازي عن شيخ من بني قريظة أنه قال له هل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إسلام ثعلبة وأسيد ونفر من هذيل لم يكونوا من بني قريظة والنضير كانو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قدم علينا رجل من الشام من يهود يقال له ابن الهيبان فأقام عندنا ف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رجلًا قط لا يصلي الخمس خيرًا منه فقدم علينا قبل مبعث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سنين وكان يقول أنه يتوقع خروج نبي قد أظل زمانه فذكر الحديث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ليلة التي افتتح فيه قريظة قال أولئك الفتية الثلاثة يا معشر يهود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لرجل الذي كان ذكر لكم ابن الهيبان قالوا ما هو إياه قال بلى واللّه إنه 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نزلوا وأسلموا وكانوا شبابًا فخلوا أموالهم وأولادهم وأهليهم في الحص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لما فتح رد ذلك عليهم وأخرجه أيضًا البيهقي وأسيد المذكور بفتح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سين وسعية بفتح السين المهملة وإسكان العين المهملة أيضًا وفتح ال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نون بدل الياء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صحيف من بعض الفقهاء والهيبان بفتح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المثناة من تحت والباء الموحدة كذا ضبطه المطرزي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بان بالتشديد وقد يخفف صحابي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ال تشمل المنقو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فيكون المسلم طوعًا أحق بجميع أمواله وقد صرح بدخول الأرض في حديث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إلى أن الحرب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طوعًا كانت جميع أمواله في ملكه ولا فرق بين أن يكون إسلامه في دار الإس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كفر على ظاهر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بي إذا أسلم في دار الحرب وأقا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المسلمون عليها فهو أحق بجميع ماله إلا أرضه وعقاره فإنها تكون فيئًا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م أبو يوسف في ذلك فوافق الجمهور وذهبت الهادوية إلى مثل ما ذهب إ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إذا كان إسلامه في دار الحرب قالوا وإن كان إسلامه في دار الإسلا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جميعها فيئًا من غير فرق بين المنقول وغيره إلا أطفاله فإنه لا يجوز س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ما ذهب إليه الجمهور أنه صلى اللّه عليه وآله وسلم أقر عقيلًا على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كان لأخويه علي وجعفر وللنبي صلى اللّه عليه وآله وسلم من الدور وال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غيره ولم يغير ذلك ولا انتزعها ممن هي في يده لما ظفر فكان ذلك د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من بيده دار أو أرض إذا أسلم وهي في يده بطريق الأولى وقد بوب البخا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عقيل هذه فقال باب إذا أسلم قوم في دار الحرب ولهم مال وأرضون فه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راد البخاري أن النبي صلى اللّه عليه وآله وسلم من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بأموالهم ودورهم قبل أن يسلموا فتقرير من أسلم يكون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هو صخ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 وسلم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من أسلم من عبيد الكفار قبل إسلامهم صار حرًا بمجرد إسلام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باب الأول أن العبيد الذين يفرون من دار الحرب إلى دار الإسلام ع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ن أسلم بعد إسلام سيده كان مملوكًا لسيده لأن إسلام السيد قد أحرز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ه والعبد من جملة 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لمذكور وإن كان مرسلًا إلا أنه يدل على معنا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الذي أشار إليه المصنف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ها عصم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كم بحرية عبد الرجل المسلم إذا أسلم لكان بعض ماله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وهكذا يدل على هذا المعنى حديث صخر المذكور وأحاديث الباب الأول ت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حديث أبي سعيد المذكور من أن عبد الحربي إذا أسلم صار حرًا بإسلامه ف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ما اشتمل عليه من التفصيل غيره من الأحاديث فلا يضر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الأرضين المغن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قرية أتيتموها فأقمتم فيها فسهمكم فيها وأيما قرية عصت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مسها للّه ورسوله ثم ه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ترك آخر الناس بيانًا ليس لهم من شيء ما فتحت علي قرية إلا قسمتها كم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خيبر ولكن أتركها خزانة لهم يقت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ئن عشت إلى هذا العام المقبل لا تفتح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إلا قسمتها بينهم كما قسم رسول اللّه صلى اللّه عليه وآله وسل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ال من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دركهم يذكرون أن رسول اللّه صلى اللّه عليه وآله وسلم حين ظهر على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 على ستة وثلاثين سهمًا جمع كل سهم مائة سهم فجعل نصف ذلك كله للمسلم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نصف سهام المسلمين وسهم رسول اللّه صلى اللّه عليه وآله وسلم مع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آخر لمن ينزل به من الوفود والأمور ونوائ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أبي ح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خيبر نصفين نصفًا لنوائبه وحوائجه ونصف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سمها على ثمانية عشر س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فتتح بعض خيبر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عراق درهمها وقفيزها ومنعت الشام مديها ودينارها ومنعت مصر أرد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ارها وعدتم من حيث بدأتم وعدتم من حيث بدأتم وعدتم من حيث بدأتم شهد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أبي هريرة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شير بن يسار سكت عنه أبو داود والمنذري وأخرجه أيضً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طريق أخرى أنه سمع نفرًا من أصحاب النبي صلى اللّه عليه وآله وسل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ا الحديث قال فكان النصف سهام المسلمين وسهم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زل النصف للمسلمين لما ينوبه من الأمور والنوائب وأخرجه أبو داود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ثالثة عنه عن رسول اللّه صلى اللّه عليه وآله وسلم بلا واسطة بأطول من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سابقًا وهو مرسل فإنه لم يدرك رسول اللّه صلى اللّه عليه وآل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شير أيضًا الذي رواه من طريق سهل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تصريح بأن الأرض المغنوم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نمين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أرض العنوة حكمها حكم سائر 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م وأن خمسها لأهل الخمس وأربعة أخماسها 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حدتين مفتوحتين الثانية ثقيلة وبع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كذا للأكثر قال أبو عبيد بعد أن أخرجه عن ابن مهدي قال ابن مهدي يعن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 هذه اللفظة عربية ولم أسمعها في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لغة صحيحة لكنها غير فاشية هي لغة مع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ا صاحب العين وقال ضوعفت حروفه يقال هم على ببان واحد 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م الذي لا شيء له فالمعنى لولا أني أتركهم فقراء معدمين لا شيء لهم أي متس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ر وقال أبو سعيد الضرير فيما تعقبه على أبي عبيد صوابه بيانًا بالمو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نية بدل الموحدة الثانية أي شيئًا واحدًا فإنهم قالوا لمن لا يعرف هو ه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من عمر ذكر هذه الكلمة في قصة أخرى وهو أنه كان ي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قال لئن عشت لأجعلن للناس ببانًا واحدًا ذكره الجوهري وهو مما يؤيد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تسمون 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سم رسول اللّه صلى اللّه عليه وآله وسل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ما وقع منه صلى اللّه عليه وآله وسلم إلا أنه عارض ذلك عنده حس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 المسلمين فيما يتعلق بالأرض خاصة فوقفها على المسلمين وفرض عليها الخراج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مصل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كتاب الأموال من طريق أبي إسحاق عن حارثة بن م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أراد أن يقسم السواد فشاور في ذلك فقال لعلي رضي اللّه عنه دع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للمسلمين فتركه وأخرج أيضًا من طريق عبد اللّه بن أبي قيس أن عمر أراد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قال له معاذ إن قسمتها صار الريع العظيم في أيدي القوم يبيدون في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واحد أو المرأة ويأتي قوم يسدون من الإسلام مسدًا ولا يجدون شيئًا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يسع أولهم وآخرهم فاقتضى رأي عمر تأخير قسم الأرض وضرب الخراج عليها ل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يجيء بعدهم وقد اختلف في الأرض التي يفتتحها المسلمون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شافعي إلى أن عمر استطاب أنفس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فتتحوا أرض السواد وإن الحكم في أرض العنوة أن تقسم كما قسم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يبر وتعقب بأنه مخالف لتعليل عمر بقوله لولا أن أترك آخر الناس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مكن أن يقال معناه لولا أن أترك آخر الناس ما استطبت أنفس الغانمين 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ما قسم رسول اللّه صلى اللّه عليه وآله وسلم خيبر فإنه يريد بعض خيب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كذا قال الطحاوي وأشار بذلك إلى ما في ذلك حديث بشير بن يسا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ن النبي صلى اللّه عليه وآله وسلم عزل نصف خيبر لنوائبه وما بنزل به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باقي بين المسلمين والمراد بالذي عزله ما افتتح صلحًا وبالذي قسمه ما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وقد اختلف في الأرض الذي أبقاها عمر بغير قسمة فذهب الجمهور إلى أنه 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ائب المسلمين وأجرى فيها الخراج ومنع بيعها وقال بعض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ها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ان بها من الكفرة وضرب عليهم الخراج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د نكي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أهل الحديث لهذه المقا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مالك إلى أن الأرض المغنومة لا تقسم بل تكون وقفًا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ها في مصالح المسلمين من أرزاق المقاتلة وبناء القناطر والمساجد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 الخير إلا أن يرى الإمام في وقت من الأوقات أن المصلحة تقتضي القسمة فإ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أرض وحكى هذا القول ابن القيم عن جمهور الصحابة ورجحه وقال إن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يرة الخلفاء الراشدين قال ونازع في ذلك بلال وأصحابه وطلبوا أن يقس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فتحوها فقال عمر هذا غير المال ولكن أحسبه فيئًا يجري عليك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قال بلال وأصحابه اقسمها بيننا فقال عمر اللّهم اكفني بلالًا وذو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حول ومنهم عين تطرف ثم وافق سائر الصحابة عمر قال ولا يصح أن يقال أنه است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ووقفها برضاهم فإنهم قد نازعوه فيها وهو بأبى عليهم ثم قال ووافق عمر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إن اختلفوا في كيفية إبقائها بلا قسمة فظاهر مذهب أحمد وأكثر نصوص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خير فيها تخيير مصلحة لا تخيير شهوة فإن كان الأصلح للمسلمين قسمتها 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صلح أن يقفها على جماعتهم وقفها وإن كان الأصلح قسمة البعض ووقف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إن رسول اللّه صلى اللّه عليه وآله وسلم فعل الأقسام الثلاثة فإنه قس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والنضير وترك قسمة مكة وقسم بعض خيبر وترك بعضها لما ينوبه من 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أن الأرض تصير وقفًا بنفس الظهور والاستيلاء من غير وقف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واية ثالثة أن الإمام يقسمها بين الغانمين كما يقسم بينهم المنقو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ا حقهم منها قال وهو مذهب الشافعي بناء من الشافعي على أن آية الأنفال و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متواردتان وأن الجميع يسمى فيئًا وغنيمة ولكنه يرد عليه أن ظاهر سوق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أن الفيء غير الغنيمة وأن له مصرفًا عامًا ولذلك قال عمر إنها عم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ؤوا من بع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أتى حصة لمن جاء من بعدهم إلا إذا بقي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سة للمسلمين إذ لو استحقها المباشرون للقتال وقسمت بينهم توارثها ورثة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قرية والبلد تصير إلى امرأة واحدة أو صبي صغير وذهبت الحنفية إلى 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القسمة بين الغانمين وأن يقرها لأربابها على خراج أو ينتزعها منهم وي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آخرين وعند الهادوية الإمام مخير بين وجوه أربعة معروفة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بعض خيبر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وة بفتح العين المهمل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ي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يز مكيال ثمانية مكاك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 العراق م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 مائة مد واثنان وتسعون 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ع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 مصر أرد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والدال المهملتين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ب كقرشب مكيال ضخم بمصر ويضم أربعة وعشرون ص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م من حيث بد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عتم إلى الكفر بع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ن أعلام النبوة لإخباره صلى اللّه عليه وآله وسلم بما سيكون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هذه الأقاليم ووضعهم الجزية والخراج ثم بطلان ذلك إما بتغلبهم 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ين وفي البخاري 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نع في الحديث يرشد إلى ذلك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م ووجه استدلال المصنف بهذا الحديث على ما ترجم الباب به من حكم ال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ومة أن النبي صلى اللّه عليه وآله وسلم قد علم أن الصحابة يضعون الخر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م يرشدهم إلى خلاف ذلك بل قرره وحكا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تح مكة هل هو عنو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ه ذكر فتح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دخل مكة فبعث الزبير على إحدى المجنبتين وبعث خال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بة الأخرى وبعث أبا عبيدة على الحسر فأخذوا بطن الوادي و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كتيبته قال وقد وبشت قريش أوباشها وقالوا نقدم هؤلاء فإن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نا معهم وإن أصيبوا أعطينا الذي سألنا قال أبو هريرة ففطن فقال لي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لت لبيك يا رسول اللّه قال اهتف لي بالأنصار ولا يأتيني إلا أنصاري فهت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ؤوا فطافوا برسول اللّه صلى اللّه عليه وآله وسلم فقال ترون إلى أوباش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 ثم قال بيديه إحداهما على الأخرى احصدوهم حصدًا حتى توافوني بالصف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فانطلقنا فما يشاء أحد منا أن يقتل منهم ما شاء إلا قتله وما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ه إلينا شيئًا فجاء أبو سفيان فقال يا رسول اللّه أبيدت خضراء قريش لا قريش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لق بابه فهو آمن و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بي سفيان فهو آمن فأغلق الناس أبوابهم فأقب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حجر فاستلمه ثم طاف بالبيت وفي يده قوس وهو آخذ بسية القوس فأ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على صنم إلى جنب البيت يعبدونه فجعل يطعن به في عينه ويقول جاء الحق وز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ثم أتى الصفا فعلا حيث ينظر إلى البيت فرفع يده فجعل يذكر اللّه بما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ويدعوه والأنصار تحته قال يقول بعضهم لبعض أما الرجل فأدركته رغبة في 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فة بعشيرته قال أبو هريرة وجاء الوحي وكان إذا جاء لم يخف علينا ف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رفع طرفه إلى رسول اللّه صلى اللّه عليه وآله وسلم حتى يقضي فلما قضي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ثم قال يا معشر الأنصار أقلتم أما الرجل فأدركته رغبة في قريته و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يرته قالوا قلنا ذلك يا رسول اللّه قال فما اسمي إذن كلا إني عبد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إلى اللّه وإليكم فالمحيا محياكم والممات مماتكم فأقبلوا إليه يبكون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قلنا الذي قلنا إلا الضن برسول اللّه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ورسوله يصدقانكم ويعذر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م الفتح فوجدته يغتسل وفاطمة ابنته تستره بثوب فسلمت عليه فقال من هذ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 هانئ بنت أبي طالب فقال مرحبا يا أم هانئ فلما فرغ من غسله قام يصلي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ملتحفًا في ثوب واحد فلما انصرف قلت يا رسول اللّه زعم ابن أمي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نه قاتل رجلًا قد أجرته فلان بن هبيرة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نا من أجرت يا أم هانئ قالت وذلك 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ما كان يوم فتح مكة أجرت رجلين من أحم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همابيتًا وأغلقت عليهما بابًا فجاء ابن أمي علي فتفلت عليهم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مجن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جيم وكسر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بة بفتح النون المقدمة والمجنبتان بالكسر الم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هنا أنه صلى اللّه عليه وآله وسلم بعث الزبير 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 أو على الميمنة وخالدً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تشديد السين المهم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جمع حاسر وهو من لا سلاح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ت قريش أوبا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باش بموحدة ومعجمة الأخ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ة كما في القاموس والمراد أن قريشًا جمعت السفل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ف لي ب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صرخ بهم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ة تهتف صاتت وبه هتافا بالضم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يديه إحداهم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عارة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والمراد أنه أشار بيديه إشارة تدل على الأمر م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من يعرض لهم من أوباش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دوهم ح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ا دلت عليه الإشارة بالقول هكذا وقع عند المصنف فيما رأ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بدون لفظ أي المشعرة بأن ما بعدها تفسير للإشارة من الراوي ولفظ م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دوهم ح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دت خضراء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الخاء والضاد المعجمتين بعدهما راء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راء سواد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يش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قريش الفتح لك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أي لا أحد من قريش لأنه لا يفتح بعد لا إلا النكرة والرفع أيضًا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ليس وهو شاذ حتى قيل أنه لم يرد إلا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ة ق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ة القوس ما انعطف من الطرفي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ن وهي بكسر السين المهملة وفتح الياء التحتية 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نم إلى جن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أن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لاثمائة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وبفتحها والأول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جاء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حديث ابن عمر عند الفاك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فيسقط الصنم ولا يمسه وللفاكهي والطبراني من حديث ابن عباس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 استقبله إلا سقط على قفاه مع أنها كانت ثابتة في الأرض وقد شد لهم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ا بالرصاص وإنما فعل ذلك صلى اللّه عليه وآله وسلم لها إذلالًا لها ولعاب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ًا لعدم نفعها لأنها إذا عجزت أن تدفع عن نفسها فهي عن الدفع ع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 المعجمة مشددة بعدها نون أي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أن يشاركهم أحد في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انكم ويعذر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جمع بين ضم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كذلك وقع الجمع بينهما في حديث النهي عن لحوم الحمر الأهل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ينهيانكم عن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حمل النهي الوا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خطيب الذي خطب بحضرت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قد رشد ومن يعصهما فقد 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د تقدم على من اعتقد التسو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أطراف م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بن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 أول كتاب الصلاة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والكل صحيح فإنه شقيقها وزعم هنا بمعنى ا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تل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طلاق اسم الفاعل على من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بدل أو الر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حمد المذكورة رجلين من أحمائي وقد أخرجها الطبران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سريج هما جعدة بن هبيرة ورجل آخر من بني مخزوم وكانا فيمن قاتل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لم يقبلا الأمان فأجارتهما أم هانئ وكانا من أحمائها 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هبيرة منهما فهو جع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دة معدود فيمن له رواية ولم يصح له صحبة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رواية في التابعين البخاري وابن حبان وغيرهما فكيف يتهيأ لمن هذه سبي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 السن أن يكون عام الفتح مقاتلًا يحتاج إلى الأم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يرة المذك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م هانئ فلو كان الذي أمنته أم هانئ هو ابنها منه لم يهم علي بقتله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مت وهرب زوجها وترك ولدها عندها وجوز ابن عبد البر أن يكون ابنًا لهب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ع نقله عن أهل النسب أنهم لم يذكروا لهبيرة ولدًا من غير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شام في تهذيب السيرة بأن اللذين أجارتهما أم هانئ هما الحارث بن هشام و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ية المخزوميان وروى الأزرقي بسند فيه الواقدي في حديث أم هانئ هذ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هشام وعبد اللّه بن أبي ربيعة وحكى بعضهم أنهما الحارث بن هشام وهب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هب وليس بشيء لأن هبيرة هرب بعد فتح مكة إلى نجران فلم يزل بها مشركًا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جزم به ابن إسحاق وغيره فلا يصح ذكره فيمن أجارته أم هانئ وقال الكرم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فلان بن هبيرة هو الحارث بن هشام وقد تصرف في كلام الزبير و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زبير في هذه القصة موضع فلان ابن هبيرة الحارث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لي أن في رواية الحديث حرفًا كان في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ابن هبيرة فسقط لفظ عم أو كان فيه فلان قريب ابن هبيرة فتغير لفظ قري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بن وكل من الحارث بن هشام وزهير بن أبي أمية وعبد اللّه بن أبي ربيعة يصح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بن عم هبيرة وقريبه لكون الجميع من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حديث أبي هريرة وحديث أم هانئ من قال أن مكة فتحت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حجة من الأول أمره صلى اللّه عليه وآله وسلم للأنصار بالقتل لأوباش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قتل منهم ومحل الحجة من الثاني ما وقع من علي من إرادة قتل من أجار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ولو كانت مكة مفتوحة صلحًا لم يقع منه ذلك وسيأتي ذكر الخلاف وما هو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ر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ام الفتح فبلغ ذلك قريشًا خرج أبو سفيان بن حرب وحك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بديل بن ورقاء يلتمسون الخبر عن رسول اللّه صلى اللّه عليه وآل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مر الظهران فرآهم ناس من حرس رسول اللّه صلى اللّه عليه وآله وسلم فأخذ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هم رسول اللّه صلى اللّه عليه وآله وسلم فأسلم أبو سفيان فلما س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أبا سفيان عند خطم الجبل حتى ينظر إلى المسلمين فحبسه العباس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تمر كتيبة بعد كتيبة على أبي سفيان حتى أقبلت كتيبة لم ير مث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نصار عليهم سعد بن عبادة ومعه الراية فقا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اليوم يوم الملحمة اليوم تستحل الكعبة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حبذا يوم الذمار ثم جاءت كتيبة وهي أقل الكتائب فيهم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راية النبي صلى اللّه عليه وآله وسلم مع الزبير بن العوام فل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على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ما قا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ذا و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سعد ولكن هذا يوم يعظ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عبة ويوم تكسى فيه الكعبة وأمر رسول اللّه صلى اللّه عليه وآله وسلم أن ت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ته بالحجون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نافع ب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باس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 ههنا أمرك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ركز الر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خالد بن الوليد أن يدخل من أعلى مكة من كداء ودخ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ك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 قال لما 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كذ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رسل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ه في شيء من الطرق موصولًا عن عروة ولك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وصول لقول عروة فيه فأخبرني نافع بن جبير بن مطعم قال سمعت العباس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قري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ذلك بطريق الظن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بلغهم حقيق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وا مر الظ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تشديد الراء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العامة تقوله بسكون الراء وزيادة واو والظهران بفتح المعجمة وسكون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تثنية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م ناس من حرس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ابن إسحاق فلما نز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ظهران قال العباس واللّه لئن دخل رسول اللّه صلى اللّه عليه وآل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قبل أن يأتوه فيستأمنوه إنه لهلاك قريش قال فجلست على بغل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تى جئت الأراك فقلت لعلي أجد بعض الحطابة أو ذا حاجة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يخبرهم إذ سمعت كلام أبا سفيان وبديل بن ورقاء قال فعرفت صوته فقلت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قال فعرف صوتي فقال أبو الفضل قلت نعم قال ما الحيلة قلت فأركب في عجز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ة حتى آتي بك رسول اللّه صلى اللّه عليه وآله وسلم فأستأمنه لك قال فركب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صاحباه وهذا مخالف لما في حديث الباب أنهم أخذ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ديل وحكيم ع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قوله ورجع صاحباه أي بعد أن أسلما واستم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د العباس لأمر رسول اللّه صلى اللّه عليه وآله وسلم له أن يحبسه حت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يحتمل أن يكونا رجعا لما التقى العباس بأبي سفيان فأخذهما العسك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زي موسى بن عقبة فلقيهم العباس فأجارهم وأدخلهم ع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سلم بديل وحكيم وتأخر أبو سفيان بإسلامه إلى الصبح و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أن الحرس أخذوهم فلما رأوا أبا سفيان مع العباس تركو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أبا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وسى بن عقبة أن ال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ه صلى اللّه عليه وآله وسلم إني لا آمن أن يرجع أبو سفيان فيكفر فا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جنود اللّه ففعل فقال أبو سفيان أغدرًا يا بني هاشم قال له العباس 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يك حاجة فتصبح فتنظر جنود اللّه وما أعد اللّه للمشركين فحبسه بالمضي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ك حتى أصب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طم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نسفي والقابسي بفتح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سكون المهملة وبالجيم والموحدة أي أنف الجبل وهي رواية ابن إسحاق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غازي وفي رواية الأكثر بفتح المهملة من اللفظة الأولى وبالخاء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من الثانية أي ازدحامها وإنما حبسه هناك لكونه كان مضيقًا لير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وته رؤية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عظيمة وهي القطعة من الجيش من الكت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اية الأنصار وكانت راية المهاجر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كما هو مذكور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م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أي يوم حرب لا ي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 أو يوم القتل يقال لحم فلان فلانًا إذ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ذ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عجمة وتخفيف الميم أي الهلا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أبو سفيان أن يكون له يد فيحمي قومه ويدفع عنهم وقيل المر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غضب للحريم والأهل وقيل المراد هذا يوم يلزمك فيه حفظي وحمايتي من أن ينا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قل الك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لها عددًا لأن عدد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ل من عدد غيرهم من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لجميع بالقاف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للحميدي أجل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طلاق الكذب على الأخبار بغير ما س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ه القائل بناء على ظنه وقوة القرينة والخلاف في ماهية الكذب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 اللّه فيه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شارة إلى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إسلام وأذان بلال على ظهر الكعبة وإزالة الأصنام عنها ومحو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تكسى فيه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قريشًا كانت تك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ي رمضان فصادف ذلك اليوم أو المراد باليوم الزمان أو أشار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أنه هو الذي يكسوها في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ضم الجيم الخفيفة وهو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القرب من مقبرة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نافع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نافع يوم الفتح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عباس يقول للزبير ذلك في حجة اجتمعوا فيها بعد أيام النبوة فإن ناف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ر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هو عروة وهو من بقية الخبر المرسل وليس فيه من المرفوع إلا ما صرح بسم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أما باقيه فيحتمل أن يكون عروة تلقاه عن أبيه أو عن العباس فإنه أدرك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 جمعه من نقل جماعة له بأسانيد مختلف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مع فتح الكاف والآخر بضم الكاف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سمى المعلى والثاني الثنية السفل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ما وقع في سائر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أن خالدًا دخل من أسفل مكة والنبي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 وأمر الزبير أن يغرز رايته بالحجون ولا يبرح حتى يأتيه وبعث خالدًا في 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وسليم وغيرهم وأمره أن يدخل من أسفل مكة وأن يغرز رايته عند أدنى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المذكور في الباب فقتل من خيل خالد يومئذ رجلان كم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صنف أن يذكر ذلك لأنه يدل على ما ترجم الباب به وفي مغازي موسى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من المشركين يومئذ نحو عشرين رجلًا قتلهم أصحاب خالد وذكر ابن سعد أ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من الكفار أربعة وعشر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هذا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يقتل فقال قم يا فلان فقل له فليرفع القتل فأتاه الرجل فقال له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قول لك اقتل من قدرت عليه فقتل سبعين ثم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يه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كان رسول اللّه صلى اللّه عليه وآله وسلم أم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تلوا إلا من قاتلهم غير أنه كان أهدر دم نفر سما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فتح مكة أم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ناس إلا أربعة نفر وامرأتين و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قتل من الأنصار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ومن المهاجرين ستة فقال أصحاب رسول اللّه صلى اللّه عليه وآله وسلم لئ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يوم مثل هذا من المشركين لنربين عليهم فلما كان يوم الفتح قال رجل لا يع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عد اليوم فنادى منادي رسول اللّه صلى اللّه عليه وآله وسلم أم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يض إلا فلانًا وفلانًا ناس سماهم فأنزل اللّه عز وجل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وقبتم به ولئن صبرتم لهو خير ل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ر ولا ن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 وقد سبق حديث أبي هريرة وأبي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حلت لي 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ذه الأحاديث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ه ألا تبني بيتًا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ى مناخ ل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نض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بو بكر وعمر وما تدعى رباع مكة إلا السوائب من احتاج سكن ومن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أورده الحافظ في التلخيص وسكت عنه وتمامه اقتلو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وهم معلقين بأستار الكعبة عكرمة بن أبي جهل وعبد اللّه بن خطل من بني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س بن صبابة وعبد اللّه بن سعد بن أبي السرح فأما عبد اللّه بن خطل فأدر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بأستار الكعبة فاستبق سعيد بن الحارث وعمار بن ياسر فسبق سعيد عمارًا وكان أ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فقتله الحديث بطوله من طريق عمر بن عثمان بن عبد الرحمن بن سعيد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عن أبيه وفيه فأما ابن خطل فقتله الزبير بن العوام وجزم أبو نعيم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ذي قتله هو أبو برزة وذكر ابن هشام أن عبد اللّه بن خطل قتله سعيد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رزة الأسلمي اشتركا في دمه وذكر ابن حبيب أنه أمر بقتل هند بنت عتبة و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والموحدة وسارة فقتلتا وأسلمت هند وذكر ابن إسحاق أن سارة أمن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عد أن استؤمن لها ومنهم الحويرث بن نقيد بنون وقاف مصغ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ار بن الأسود وفرتنا بالفاء المفتوحة والراء الساكنة والتاء المثناة ال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وذكر أبو معشر فيمن أهدر دمه الحارث بن طلاطل الخزاعي وذكر الحاكم ممن أه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كعب بن زهير ووحشي بن حرب وأرنب مولاة ابن خطل وقد ذكر الحافظ في الفتح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هم النبي صلى اللّه عليه وآله وسلم بأسمائهم فكانوا ثمانية رجال وست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سلم ومنهم من قتل ومنهم من 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خرجه أيضًا الترمذي وقال حسن غريب من حديث أ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بن أبي حاتم وابن خزيمة في الفوائد وابن حبان والطبراني وابن مر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في 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وأبي شريح تقدما في باب هل يستوفى القصاص و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م أم لا من كتاب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سكت عنه أبو داود والمنذري وأخرجه الترمذ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سيكية وذكر غيرهما أنها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قمة بن نضلة رجال إسناده ثقات فإن ابن ماجه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بن أبي شيبة قال حدثنا عيسى بن يونس عن عمر بن سعيد بن أبي حسين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 عن علقمة بن نضلة فذكره وعمر بن سعيد وعثمان بن أبي سليمان ثقتا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يسى ف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نزيدن عليهم وفي حديث سعد وحديث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دليل على أن مكة فتحت صلحًا وقد اختلف أهل العلم في ذلك فذهب الأكثر إ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عنوة وعن الشافعي ورواية عن أحمد أنها فتحت صلحًا لما ذكر في حديث ال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ين ولأنها لم تقسم ولأن الغانمين لم يملكوا دورها وإلا لجاز إخراج أهل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حجة الأولين ما وقع من التصريح بالأمر بالقتال ووقوعه من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يحه صلى اللّه عليه وآله وسلم بأنها أحلت له ساعة من نهار ونهيه عن التأس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كما وقع جميع ذلك في الأحاديث المذكورة في الباب تصريحًا وإشارة وأجا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قسمة بأنها لا تستلزم عدم العنوة فقد تفتح البلد عنوة ويمن على أهلها و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ورهم وغنائمهم ولأن قسمة الأرض المغنومة ليست متفقًا عليها بل الخلاف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من بعدهم وقد فتحت أكثر البلاد عنوة فلم تقسم وذلك في زمن عمر وعثم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أكثر الصحابة وقد زادت مكة عن ذلك بأمر يمكن يدعى اختصاصها به دون بقي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ها دار النسك ومتعبد الخلق وقد جعلها اللّه تعالى حرمًا سواء العاك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د وأما قول النووي احتج الشافعي بالأحاديث المشهورة ب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الحهم بمر الظهران قبل دخول مكة ففيه نظر لأن الذي أشار إلي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ما وقع من قوله صلى اللّه عليه وآله وسلم من دخل دار أبي سفيان فهو آم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كذا من دخل المسجد كما عند ابن إسحاق فإن ذلك لا يسمى صلحًا إلا إذا الت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 إليه بذلك الكف عن القتال والذي ورد في الأحاديث الصحيحة ظاهر في أن قريش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وا ذلك لأنهم استعدوا للحرب كما تقدم في حديث أبي هريرة أن قريشًا وب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اشًا فإن كان مراده بالصلح وقوع عقده فهذا لم ينقل كما قال الحافظ قال ولا 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إلا الاحتمال الأول أعني قوله من دخل دار أبي سفيان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أيضًا من قال إنه أمنهم بما وقع عند ابن إسحاق في سياق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فقال العباس لعلي أجد بعض الحطابة أو صاحب لبن أو ذا حاجة يأتي مكة ي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من رسول اللّه صلى اللّه عليه وآله وسلم ليخرجوا إليه فيستأمنو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عنوة ثم قال في القصة بعد قصة أبي سفيان من دخل دار أبي سفيان فهو آم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عليه بابه فهو آمن ومن دخل المسجد الحرام فهو آمن فتفرق الناس إلى دورهم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عند موسى بن عقبة في المغازي وهي أصح ما صنف في ذلك كما قال الحافظ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جماعة ما نصه أن أبا سفيان وحكيم بن حزام قالا يا رسول اللّه كنت حق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عدتك وكيدك لهوازن فإنهم أبعد رحمًا وأشد عداوة فقال إني لأرجو أن يج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ي في فتح مكة وإعزاز الإسلام بها وهزيمة هوازن وغنيمة أموالهم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حكيم بن حزام فادع الناس بالأمان أرأيت إن اعتزلت قريش وكفت أيديها آمن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كف يده وأغلق داره فهو آمن قالوا فابعثنا نؤذن بذلك فيهم قال فانطلقو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دار أبي سفيان فهو آمن ومن دخل دار حكيم فهو آمن ودار أبي سفيان بأعلى مكة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أسفلها فلما توجها قال العباس يا رسول اللّه إني لا آمن أبا سفيان أن ي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حتى تريه جنود اللّه قال افعل فذكر القصة وفي ذلك تصريح بعموم التأم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انًا منه لكل من لم يقاتل من أهل مكة ثم قال الشافعي كانت مكة مؤمن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عنوة والأمان كالصلح وأما الذين تعرضوا للقتال والذين استثنوا من الأمان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وا ولو تعلقوا بأستار الكعبة فلا يستلزم ذلك أنها فتحت عنوة ويمك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أمره صلى اللّه عليه وآله وسلم بالقتال وبين حديث عرو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 بتأمينه صلى اللّه عليه وآله وسلم لهم وكذلك حديث سعد وحديث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ن بأن يكون التأمين علق على شرط وهو ترك قريش المجاهرة بالقتال فلما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ورهم ورضوا بالتأمين المذكور لم يستلزم أن أوباشهم الذين لم يقب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ا خالد بن الوليد ومن معه حتى قاتلهم وهزمهم أن تكون البلد فتحت عنو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ة بالأصول لا بالإتباع وبالأكثر لا بالأقل كذا قال الحافظ في الفتح وي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 في أول الباب من حديث أبي هريرة أن قريشًا وبشت أوباشًا لها وقالوا ن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خ فإنه يدل على أن غير الأوباش لم يرضوا بالتأمين بل وقع التصريح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هم قالوا فإن كان للأوباش شيء كنا معهم وإن أصيبوا أعطينا الذي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حتج به الشافعي ما وقع في سنن أبي داود بإسناد حسن عن جابر أنه سئل هل غن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شيئًا قال لا ويجاب بأن عدم الغنيمة لا يستلزم عدم العنوة لجوا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منَّ عليهم بالأموال كما منَّ عليهم ب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ذهبوا فأنتم الط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ضح الأدلة على أنها فتحت عنوة 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حلت لي 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صريح بأنها أحلت له في ذلك يس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دماء وأن حرمتها ذهبت فيه وعادت بعده ولو كانت مفتوحة صلحًا لما كا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عتد به وقد وقع في مسند أحمد من حديث عمرو بن شعيب عن أبيه عن جده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ستمرت من صبيحة يوم الفتح إلى العصر واحتجت طائفة منهم الماورد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تح عنوة لما وقع من قصة خالد بن الوليد المذكورة وقرر ذلك الحاكم في الإك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مع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صورة فتحها كان عنوة ومعاملة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من دخلت بأمان ومنع قوم منهم السهيلي ترتب عدم قسمتها وجواز بيع د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تها على أنها فتحت صلحًا وذكر المصنف رحمه اللّه لحديث عائشة وحديث علق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لة في أحاديث الباب يشعر بأنه من القائلين بالترتب ولا وجه لذلك لأن الإمام م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سمة الأرض المغنومة بين الغانمين وبين إبقائها وقفًا على المسلمين و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ع بيع دورها وإجارتها وأيضًا قد قال بعضهم لا تدخل الأرض في حكم الأمو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ى كانوا إن غلبوا على الكفار لم يغنموا إلا الأموال وتنزل النار فتأكلها و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هم عمومًا كما قال تعالى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الأرض المقدسة التي كتب اللّ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رث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 الذين كانوا يستضعفون مشارق الأرض ومغار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قاء الهجرة من دار الحرب إلى د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 وأن لا هجرة من دار أسلم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مع المشرك وسكن معه ف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سرية إلى خثعم فاعتصم ناس بالسجود فأسرع فيهم القتل فبلغ 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مر لهم بنصف العق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ن كل مسلم يقي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مشركين قالوا يا رسول اللّه ولم قال لا تتراءى 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حتى تنقطع التوبة ولا تنقطع التوبة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ما قوتل ال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بعد الفتح ولكن جهاد ونية و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لكن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مثله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سئلت عن الهج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اليوم كا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 بدينه إلى اللّه ورسوله مخافة أن يفتن فأما اليوم فقد أظهر اللّ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يعبد ربه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شع بن مسعود أنه جاء بأخيه مجالد بن مسعود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الد جاء يبايعك على اله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تح مكة ولكن أبايعه على الإسلام والإيمان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قال الذهبي إسناده مظلم لا تقوم بمثل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رير أخرجه أيضًا ابن ماجه ورجال إسناده ثقات ولكن 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حاتم وأبو داود والترمذي والدارقطني إرساله إلى قيس بن أبي حازم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يضًا موصولًا وحديث معاوية أخرجه أيضًا النسائي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السعدي أخرجه أيضًا ابن ماجه وابن منده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مساكنة الكفار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م والحديث وإن كان فيه المقال المتقدم لكن يشهد لصحت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وا معهم إنكم إذا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هز بن حكيم بن معاوية بن حيدة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ه من مشرك عملًا بعد ما أسلم أو يفارق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اءى 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نبغي أن يكونا بموضع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نار كل واحد منهما في مقابلة الأخرى على وجه لو كانت متمكنة من الإبصار لأب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إثبات الرؤية للنار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ت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هجرة باقية ما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هجرة هجر الوطن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على من رحل من البادية إلى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هاد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خالفة حكم ما بعده لما قبله والمعنى أن الهجرة التي هي مفارقة الوط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طلوبة على الأعيان إلى المدينة انقطعت إلا أن المفارقة بسبب الجهاد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ارقة بسبب نية صالحة كالفرار من دار الكفر والخروج في طلب العلم و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من الفتن والنية 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قطع بانقطاع الهجرة يمكن تحصيله بالجهاد والنية الصالحة وإذا أمرك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ى الجهاد ونحوه من الأعمال الصالحة فاخرج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ولكن جهاد الخ معطوف على محل مدخول لا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هجرة من الوطن إما للفرار من الكفار أو إلى الجهاد أو إلى غير ذلك ك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ت الأولى وبقيت الأخريان فاغتنموهما ولا تقاعدوا عنهما بل إذا استن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في انقطاع الهجرة من الكفار على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جمع بين أحاديث الباب فقال الخطابي وغير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فرضًا من أول الإسلام على من أسلم لقلة المسلمين بالمدينة وحاج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فلما فتح اللّه مكة دخل الناس في دين اللّه أفواجًا فسقط فرض الهج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بقي فرض الجهاد والنية على من قام به أو نزل به عدو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كمة أيضًا في وجوب الهجرة على من أسلم ل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ى من يؤذيه من الكفار فإنهم كانوا يعذبون من أسلم منهم إلى أن يرجع ع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نز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توفاهم الملائكة ظالمي أنفسهم قالوا فيما كنتم قالو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ضعفين في الأرض قالوا ألم تكن أرض اللّه واسعة فتهاجر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باقية الحكم في حق من أسلم في دار الكفر وقدر على 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على إظهار الدين في بلد من بلاد الكف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بلد به دار إسلام فالإقامة فيها أفضل من الرحلة عنها لما يترجى من دخو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ولا يخفى ما في هذا الرأي من المصادمة لأحاديث الباب القاضية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دا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أيضًا إن الهجرة افترضت لما هاج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المدينة إلى حضرته للقتال معه وتعلم شرائع الدين وقد أكد اللّ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آيات حتى قطع الموالاة بين من هاجر ومن لم يهاجر فقال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لم يهاجرو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من ولايتهم من شيء حتى يهاج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ت مكة ودخل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جميع القبائل انقطعت الهجرة الواجبة وبقي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جمع بطريق أخرى فقوله لا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تح أي من مكة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دار الكفر في حق من أسلم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ال ويحتمل وجهًا آخر وهو أن قوله لا هجرة أي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يث كان بنية عدم الرجوع إلى الوطن المهاجر منه إلا بإذن فقوله لا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جرة من هاجر على غير هذا الوصف من الأعراب ونحوهم وقد أفصح ابن عمر ب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رجه الإسماعي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الهجرة بعد الفتح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لا تنقطع الهجرة ما قوت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دام في الدني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فالهجرة واجبة منها على من أسلم وخشي أن يفتن على دينه ومفهومه أنه 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في الدنيا دار كفر إن الهجرة تنقطع لانقطاع موجبها وأطلق ابن الت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من مكة إلى المدينة كانت واجبة وأن من أقام بمكة بعد هجرة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لى المدينة بغير عذر كا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طلاق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دار الحرب إلى دار الإسلام وكانت فرضًا في عه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ستمرت بعده لمن خاف على نفسه والتي انقطعت أصلًا هي القصد إلى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أن الهجرة عن دار الكفر واجبة إجماعًا حيث حمل على معصية 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و طلبها الإمام بقوته لسلطانه وقد ذهب جعفر بن مبشر وبعض الهادوية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عن دار الفسق قياسًا على دار الكفر وهو قياس مع الفارق والحق عدم وجو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فسق لأنها دار إسلام وإلحاق دار الإسلام بدار الكفر بمجرد وقوع المعاص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ظهور ليس بمناسب لعلم الرواية ولا لعلم 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في 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الأعذار المسوغة لترك الهجرة مباحث ليس هذا محل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مان والصلح والمها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دم بالأمان وصحت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يوم القيامة 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يوم القيامة يرفع له بقدر غدرته ألا ولا غادر أعظم غ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سلمين واحدة يسعى بها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لتأخذ للقوم يعني تجير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تقدم في أول كتاب الدماء وقد أخرجه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أخرجه أيضًا أحمد وأبو داود وابن ماجه من حديث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سلمين على من سواهم تتكافأ دماؤهم ويجير عليهم أد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يهم أقصاهم وهم يد على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صحيحه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معقل بن يسار مختصر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هم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أبي هريرة مختصر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حديثه أيضًا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مة المسلمين واحد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ر مسلمًا فعليه لعنة اللّ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تفق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من طريق أخرى بأطو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من حديث أنس وأخرجه ابن أبي شيبة من حديث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ر على المسلمي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جاج بن أرطأ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حمد من حديث أبي أمام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يالسي في مسنده من حديث عمرو ابن الع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ر على المسلمين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من حديث أبي هريرة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رواه الترمذي من طريق يحيى بن أكثم حدثنا عبد العزيز ب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بن زيد عن الوليد بن رباح عن أبي هريرة فذكره ثم قال وفي الباب عن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حسن غر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م هانئ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أة لتج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ينصب وفي أخرى له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حديث أبي سعيد عند أسته 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ومل بنقيض قصده لأن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أن يكون على الرأس فنصبه عند السفل زيادة في فضيحته لأن الأعين غالبًا تم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لوية فيكون ذلك سببًا لامتدادها للذي بدت له ذلك اليوم فيزداد بها فض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غ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رة بالضم و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در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اب منه للعرب بنحو ما كانت تفعل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للوفاء راية بيضاء وللغدر راية سوداء ليلوموا الغادر ويذموه فاقتض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مثل ذلك للغادر ليشتهر بصفته في القيامة فيذمه أهل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د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ه غدر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فاء فلم يرد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أن يقع كذلك وقد ثبت لواء الحمد لنبينا صلى اللّه عليه وآله وسلم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حديث أبي سعيد دليل على تحريم الغدر وغلظه ولا سيما من صاحب الولاي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دره يتعدى ضرره إلى خلق كثير ولأنه غير مضطر إلى الغدر لقدرته على الوف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أن هذا الحديث ورد في ذم الإمام إذا غدر في عهوده لرعي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بلته أو للإمامة التي تقلدها والتزم القيام بها فمن حاف فيها أو ترك الرف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بعهده وقيل المراد نهي الرعية عن الغدر بالإمام فلا تخرج عليه ولا ت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صيته لما يترتب على ذلك من الفتنة قال والصحي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المانع من حمل الخبر على 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فتح في موضع آخر أن الغدر حرام بالاتفاق سواء كان في حق الم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ها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لهم فدخل كل وضيع بالنص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بالفحوى ودخل في الأدنى المرأة والعبد والصبي والمجنون فأما المرأة ف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 أبي هريرة وحديث أم هانئ المتقد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أمان المرأة إلا شيئًا ذكره عبد الملك ابن الماجشون صاحب مالك لا أحفظ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 الأمان إلى الإمام وتأول ما ورد مما يخالف ذلك على قضاي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ذ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إغفال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سحنون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اجشون فقال هو إلى الإمام إن أجازه جاز وإن رده ر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د فأجاز الجمهور أمانه قاتل أو لم يقاتل وقال أبو حنيف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جاز أمانه وإلا فلا وقال سحنون إن إذن له سيده في القتال صح أمانه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ي ف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أن أمان الصب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غيره يشعر بالتفرقة بين المراهق وغيره وكذا الممي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والخلاف عن المالكية والحنابلة وأما المجنون فلا يصح أمانه بلا خلاف ك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زا الذمي مع المسلمين فأمن أحدًا فإن شاء الإمام أم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رده إلى 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ذر عن الثوري أنه استثنى من الرجال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في أرض الحرب فقال لا ينفذ أمانه وكذلك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بوت الأمان للكافر إذ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س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 النواحة وابن أثال رسولا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ه عليه وآله وسلم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 أني رسول اللّ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مسيلمة رسول اللّه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رسوله لو كنت قاتلًا رسولًا لقتلتكما 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السنة أ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مسعود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ين قُرئ كتاب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قال للرس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ان أنت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كما قال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لا أن الرسل لا تقتل لضربت أعناق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مولى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ني قريش إلى النبي صلى اللّه عليه وآله وسلم فلما رأي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ع في قلبي الإ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لا أرجع إل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س بالعهد ولا أحبس البرد ولكن ارجع إليهم فإن كان في قلبك الذي في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هذا كان في ذلك الزمان اليوم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واللّه أعلم أنه كان في المرة التي شرط لهم فيها أن يرد من جاء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خرجه أيضًا الحاكم وأخرجه أيضًا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نعيم بن مسعود سكت عنه أبو داود والمنذري و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نعيم في الصحابة أن مسيلمة بعث إلى النبي صلى اللّه عليه وآله وسل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ن وابن شغاف الحنفي وابن النواحة فأما وتين فأسلم وأما الآخران فشهدا 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ن مسيلمة من بعده فقال خذوهما فأخذا فخرجوا بهما إلى البيت فحبسا 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ما لي يا رسول اللّ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افع أخرجه أيضًا النسائي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تشديد الواو وبع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في سنن أبي داود من طريق حارثة بن مضرب أنه أتى عبد اللّه 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بيني وبين أحد من العرب حنة وإني مررت بمسجد لبني حنيفة فإذا هم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يلمة فأرسل إليهم عبد اللّه فجيء بهم فاستتابهم غير ابن النواحة قال له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 لولا أنك رسول لضربت عنقك فأنت اليوم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فأمر قرظة بن كعب فضرب عنقه في السوق ثم قال من أراد أن ينظر إلى ابن الن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ًا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بعدها 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السين المهملة بينهما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ية أي لا أنقض العهد من خاس الشيء في الوعاء إذا 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الأولان يدلان على تحريم قتل الرسل الواص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إن تكلموا بكلمة الكفر في حضرة الإمام أو سائر المسلمين ـ والحديث ـ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الوفاء بالعهد للكفار كما يجب للمسلمين لأن الرسال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يصل على يد الرسول فكان ذلك بمنزلة عقد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من الشروط مع الكفار ومدة المهاد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ني أن أشهد بدرًا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أبي الحس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كفار قري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ريدو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يده وما نريد إلا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نا عهد اللّه وميث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نطلق إلى المدينة ولا نقاتل معه فأتي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نفي لهم بعهدهم ونستعين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به من رأى يمين المكره من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ًا صالحو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وا عليه أن من جاء منكم لا نرده عليكم ومن جاء رددتموه علينا فقالو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كتب هذا قال نعم إنه من ذهب منا إليهم فأبعده اللّه ومن جاء منهم س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فرجًا ومخر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فتح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سكون الياء بلفظ التصغير وهو والد حذيفة فيكون لفظ الحسيل عطف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وا عليه أن من جاء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لفظ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بعد هذا أن سهيلًا قال للنبي صلى اللّه عليه وآله وسلم وعلى أن لا يأتيك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إن كان على دينك إلا رددته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مى الواقدي جماعة 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م أسيد بن حضير وسعد بن عبادة وذكر البخاري في المغازي أن سهل بن حن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كر ذلك أيضًا و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ذلك يشبه أن يكون ه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ائذ من حديث ابن عباس نحوه وسيأتي بعد هذا الحديث بسط قصة الصلح وقد 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في القصة وزاد على ما عند غيره وقد استدل المصنف بالحديثين المذكو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صالحة الكفار على ما وقع فيهما وسيأتي بسط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عن المسور ومروان يصدق كل واحد منه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ه عليه وآله وسلم زمن الحديبية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طريق 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د بن الوليد بالغم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لقريش طليعة فخذوا ذات اليمين فواللّه ما شعر بهم خالد حتى إذا هم بقترة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ض نذيرًا لقريش وسار النبي صلى اللّه عليه وآله وسلم حتى إذا كان بالث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ط عليهم منها بركت به ناقت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حل فالح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أت القص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أت القصواء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أت القصواء وما ذا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ولكن حبسها حابس ال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سألوني خطة يعظم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ت اللّه إلا أعطيتهم إياها ثم زجرها فوث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عنهم حتى نزل ب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على ثمد قليل يتبرضه الناس تبرضًا فلم يلبث الناس حتى نزحوه وشكى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العطش فانتزع سهمًا من كنانته ثم أمرهم أن ي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واللّه ما زال يجيش لهم بالري حتى صدروا عنه فبينا هم كذلك إذ جاءهم بد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اء الخزاعي في نفر من قومه من خزاعة وكانوا عيبة نصح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أهل ته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ركت كعب بن لؤي وعامر بن لؤي نزلوا أعداد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معهم العوذ المطافيل وهم مقاتلوك وصادوك عن البيت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جئ لقتال أحد ولكن جئنا معتمرين وإن قريش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كتهم الحرب وأضرت بهم فإن شاؤوا ماددتهم مدة ويحلوا بيني وبين الناس فإن أظ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أن يدخلوا فيما دخل فيه الناس فعلوا وإلا فقد جموا وإن هم أبوا ف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أقاتلنهم على أمري هذا حتى تنفرد سالفتي أو لينفذن اللّه أمره فقال 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بلغهم ما تقول فانطلق حتى أتى قريش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جئناكم من عند هذا الرج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يقول قولًا فإن شئتم أن نعرضه عليكم فعلنا فقال سفه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برنا عنه بشيء وقال ذو الرأ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ا سمعته ي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حدثهم بما قال النبي صلى اللّه عليه وآله وسلم فقام عروة 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لستم بالوال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ت بالول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هم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علمون أني استنفرت أهل عكاظ فلما بلح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بأهلي وولدي ومن أطاع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د عرض عليكم خطة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ها وذروني آ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 فأتاه فجعل يكلم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نحوًا من قوله لبديل فقال عروة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رأيت إن استأصلت أمر قومك هل سمعت بأحد من العرب اجتاح أصله قبلك وإ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إني واللّه لأرى وجوهًا أو إني لأرى أشوابًا من الناس خليقًا أن ي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ك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ص ببظر اللات إن نحن نفر عنه وند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ذي نفسي بيده لولا يد كانت لك عندي ولم أجز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ب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كلم النبي صلى اللّه عليه وآله وسلم فكلما كلمه أخذ ب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قائم على رأس رسول اللّه صلى اللّه عليه وآله وسلم ومعه السيف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 فكلما أهوى عروة بيده إلى لحية النبي صلى اللّه عليه وآله وسلم ضرب يده ب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يدك عن لحية رسول اللّه صلى اللّه عليه وآله وسلم فرفع عروة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در ألست أسعى في غدرت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صحب قومًا في الجاهلية قتلهم وأخذ أموالهم ثم جاء فأسلم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سلام فاقبل وأما المال فلست منه في شيء ثم إ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رمق أصحاب رسول اللّه صلى اللّه عليه وآله وسلم بع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تن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نخامة إلا وقعت في كف رجل منهم فدلك بها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ه وإذا أمرهم بأمر ابتدروا أمره وإذا توضأ كادوا يقتتلون على وضوئه وإذ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ضوا أصواتهم عنده وما يحدون إليه النظر تعظيمًا له فرجع عروة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 واللّه لقد وفدت على الملوك ووفدت على قيصر وكسرى والنجاشي واللّه 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قط تعظمه أصحابه ما يعظم أصحاب محمد محمدًا واللّه إن تنخم نخامة إلا وق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رجل منهم فدلك بها وجهه وجلده وإذا أمرهم ابتدروا أمره وإذا توضأ كادوا يقت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وئه وإذا تكلم خفضوا أصواتهم عنده وما يحدون إليه النظر تعظيمًا له و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كم خطة رشد فاقب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آ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 فلما 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وم يعظمون البدن فابعثوها له فبعثوها له واستقبله الناس يلبون فلما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ما ينبغي لهؤلاء أن يصدوا عن البيت فلما رجع إلى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دن قد قلدت وأشعرت فما أرى أن يصدوا عن البيت فقام رجل منهم يقال له مك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ف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آ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 فلما أشرف عليهم 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رز بن حفص وهو رجل فاجر فجعل يكل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ينا هو يكلمه جاء سهيل بن عمرو 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يوب عن عكرمة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هيل 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هل اللّه لكم من أمر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سهيل 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أكتب بيننا و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دعا النبي صلى اللّه عليه وآله وسلم الكاتب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سم اللّه الرحمن الرحيم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حمن فواللّه م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ن اكتب باسمك اللّهم كما كنت تكتب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نكتبها إلا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رحمن الرحيم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اسمك اللّ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قاضى عليه محمد رسول اللّه صلى اللّه عليه وآله وسلم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 كنا نعلم أنك رسول اللّه صلى اللّه عليه وآله وسلم ما صددناك ع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تلناك ولكن اكتب محمد بن عبد اللّه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رسول اللّه وإن كذبتموني اكتب محمد بن عبد اللّه قال الزهري وذلك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وني خطة يعظمون فيها حرمات اللّه إلا أعطيتهم إياها 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خلوا بيننا وبين البيت فنطوف به 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دث العرب إنا أخذنا ضغطة ولكن ذلك من العام المقبل فكتب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منا رجل وإن كان على دينك إلا رددته إلينا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ى المشركين من جاء مسلمًا فبينا هم كذلك إذ جاء أبو جندل بن سهيل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ف في قيوده وقد خرج من أسفل مكة حتى رمى بنفسه بين أظهر المسلمين ف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محمد أول ما أقاضيك عليه أن ترده إليّ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قض الكتاب 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إذن لا أصالحك على شيء أبد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ه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جيره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 قال م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أجرناه لك قال أبو جندل أي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رد إلى المشركين وقد جئت مسلمًا ألا ترون ما قد لقيت وكان قد عذب عذ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نبي اللّه ح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ا على الحق وعد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طي الدنية في ديننا إ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لّه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صيه وهو ناصر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كنت تحدثنا أنا سنأتي البيت فنطوف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ك أنك تأتيه الع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آتيه ومطوف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ليس هذا نبي اللّه ح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ا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نا على البا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طي الدنية في ديننا إ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نه رسول اللّه وليس يعصي ربه وهو ناصره فاستمسك بغرزه فواللّه إنه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 يحدثنا أنا سنأتي البيت ونطوف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فأخبرك أنك ت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ن آتيه ومطوف ب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لذلك أعمال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قضية الكتاب قال صلى اللّه عليه وآل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انحر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وا فواللّه ما قام منهم أحد حتى قال ذلك ثلاث مرات فلما لم يقم منهم أح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 سلمة فذكر لها ما لقي من الناس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أتحب ذلك 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لم أحدًا منهم كلمة حتى تنحر بدنك وتدعو حالقًا فيحلقك فخرج فلم يكل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تى فعل ذلك نحر بدنه ودعا حالقه فحلقه فلما رأوا ذلك قاموا فنحروا وجع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 بعضًا حتى كاد بعضهم يقتل بعضًا غمًا ثم جاء نسوة مؤمنات فأنزل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بي إذا جاءك المؤمنات مها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م الك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ومئذ امرأتين كانتا له في الشرك فتزوج إحداهما معاوية ابن أبي سفيان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ثم رجع النبي صلى اللّه عليه وآله وسلم إلى المدينة فجاءه أبو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ريش وهو مسلم فأرسلوا في طلبه رجلين فقالوا العهد الذي جعلت لنا ف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فخرجا به حتى بلغا ذا الحليفة فنزلوا يأكلون تمرًا لهم فقال أبو بصير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ا أرى سيفك هذا يا فلان جيدًا فاستله 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ه لجيد لقد جربت به ثم جربت فقال أبو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أنظر إليه فأمك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به حتى برد وفر الآخر حتى أتى المدينة فدخل المسجد يعدو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ين رآه لقد رأى هذا ذ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إلى النبي صلى اللّه عليه وآله وسلم قال قتل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وإني لمقتول فجاء أبو بص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قد أوفى اللّه ذمت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ني إليهم ثم أنجاني اللّه منهم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ر حرب لو كان له أحد فلما سمع ذلك عرف أنه سيرده إليهم فخرج حتى أتى سيف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لت منهم أبو جندل بن سهل فلحق بأبي بصير فجعل لا يخرج من قريش 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إلا لحق بأبي بصير حتى اجتمعت منهم عصابة فواللّه ما يسمعون بعير خرجت ل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إلا اعترضوا لها فقتلوهم وأخذوا أموالهم فأرسلت قريش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ناشده اللّه والرحم لما أرسل إليهم فمن أتاه منهم فهو آمن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ليهم وأنزل اللّه عز وجل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كف أيديهم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ميتهم أنهم لم ي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بي ولم يقروا ببسم اللّه الرحمن الرحيم وحالوا بينه وبي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لفظ آخر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زاعة عيب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شركها وم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صطلح علي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سهيل بن عمرو على وضع الحرب عشر سنين يأمن فيها الناس وفيه وإن بيننا ع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وفة وأنه لا إغلال ولا إسلال وكان في شرطهم حين كتبوا الكتاب أنه من أحب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 محمد وعهده دخل فيه ومن أحب أن يدخل في عقد قريش وعهدهم دخل فيه فتوا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 فقالوا نحن في عقد رسول اللّه صلى اللّه عليه وآله وسلم وعهده وتواثب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قالوا نحن في عقد قريش وعهدهم وفيه ف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ندل اصبر واحتسب فإن اللّه جاعل لك ولمن معك من المستضعفين فرجًا ومخ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كان رسول اللّه صلى اللّه عليه وآله وسلم يصلي في الحرم وهو مضط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والمسو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تب سهيل بن عمرو يومئ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شترط على النبي صلى اللّه عليه وآله وسلم أنه لا يأتيك أحد منا وإ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إلا رددته إلينا وخليت بيننا وبينه فكره المسلمون ذلك وامتعضوا منه وأبى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 فكاتبه النبي صلى اللّه عليه وآله وسلم على ذلك فرد يومئذ أبا جند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سهيل ولم يأته أحد من الرجال إلا رده في تلك المدة وإن كان مسلمً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ات مهاجرات وكانت أم كلثوم بنت عقبة بن أبي معيط ممن خرج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ئذ وهي عاتق فجاء أهلها يسألو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ها إليهم فلم يرجعها إليهم لما أنزل اللّه عز وجل فيهن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م المؤمنات مهاج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تحنوهن اللّه أعلم بإيما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هم يح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 فأخبرتني عائشة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متحنهن وبلغنا أنه لما أنزل اللّه أن يردوا إل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وا على من هاجر من أزواجهن وحكم على المسلمين أن لا يمسكوا بعصم الكواف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طلق امرأتين قريبة بنت أبي أمية وابنة جرول الخزاعي فتزوج قريبة معاوية 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بو جهم فلما أبى الكفار أن يقروا بأداء ما أنفق المسلمون على أزواجه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كم شيء من أزواجكم إلى الكفار فعاقب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ما يؤدي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هاجرت امرأته من الكفار فأمر أن يعطى من ذهب له زوج من المسلمين ما أ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نساء الكفار اللاتي هاجرن وما يعلم أحد من المهاجرات ارتدت بعد إي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ماعة المجتمعة من قبائل والتح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ع والجنب الأمر يقال ما فعلت كذا في جنب حاجتي وهو أيضًا القطعة من الشيء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 أو كثيرًا منه محروبين أي مسلوبين قد أصيبوا بحرب ومصيبة ويروى موت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ذ المطا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ساء والصبيان والعائذ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عهدها بالولادة والمطفل التي معها فصيلها وحل حل زجر للناقة وألحت أي 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وخلأت أي حر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د الماء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ض أخذه قليلًا قليلًا والب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أعداد جمع عد وهو الماء الذي لا انقطاع ل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شت بالري أي ف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ة نصحه أي موضع سره لأن الرجل يضع في عيبته حر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و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حوا والسالفة صفحة العنق والخطة الأمر و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واب الأخلاط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 الأو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غطة بالضم الشدة والتضي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ف مشي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حل بمنزلة الركاب من 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ت ومسعر حرب أي موقد حرب وال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عار ما يحمي به النار من خش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البحر ساحله وامتعضوا منه 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تق الجارية حين 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بة المكفوفة المشرجة وكنى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نقائها من الغل والخ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غلال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ل من الس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هذا الحديث فوائد كثيرة فنشير إلى بعضها إشارة تنبه من ي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ذا الحليفة ميقات للعمرة كالحج وأن تقليد الهدى سنة في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وواجبه وأن الإشعار سنة وليس من المثلة المنهي عنها وأن أمير الجيش 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ث العيون أمامه نحو العدو وأن الاستعانة بالمشرك الموثوق به في أمر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لحاجة لأن عينه الخزاعي كان كافرًا وكانت خزاعة مع كفرها عيبة نصح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مشورة الجيش إما لاستطابة نفوسهم أو استعلام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سبي ذراري المشركين بانفرادهم قبل التعرض لرجالهم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عروة جواز التصريح باسم العورة لحاجة ومصلحة وأنه ليس بفحش منهي ع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مغيرة على رأسه بالسيف استحباب الفخر والخيلاء في الحرب لإرهاب العدو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اخل في ذمه لمن أحب أن يتمثل له الناس قيامًا وفيه أن مال المشرك المعاه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غنيمة بل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ان طهارة النخامة والماء ال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تفاؤل وأن المكروه الطيرة وهي التشا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مشهود عليه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واسم أبيه أغنى عن ذكر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صالحة العدو ببعض ما فيه ض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ائزة للحاجة والضرورة دفعًا لمحذور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ن وعد أ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كذا ولم يسم وقتًا فإنه على التراخي وفيه أن الإحلال نسك على المحصر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ة بالحل لأن الموضع الذي نحروا فيه بالحديبية من الحل بدلي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معكوفًا أن يبلغ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طلق أمره عليه السلام على الفو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شاركة أمته له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شرط الرد لا يتناول من خرج مسل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لد الإمام وفيه أن النساء لا يجوز شرط ردهن للآية وقد اختلف في دخو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قيل لم يدخلن فيه لقوله على أن لا يأتيك منا رجل إلا رددته وقيل دخل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رواية أخرى لا يأتيك منا أحد لكن نسخ ذلك أو بين فساده بالآية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تنبي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ور و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بالنسبة إلى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ة لأنه لا صحبة له وأما المسور فهي بالنسبة إليه أيضًا مرسلة لأنه 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وقد ثبت في رواية للبخاري في أول كتاب الشروط من صحيحه عن الزهري عن عرو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سور ومروان يخبران عن أصحاب رسول اللّه صلى اللّه عليه وآله وسلم فذكر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قد سمع المسور ومروان من جماعة من الصحابة شهدوا هذه القصة كعلي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لمغيرة وأم سلمة وسهل بن حنيف وغيرهم ووقع في بعض هذه الحديث شيء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ن عمر كما سيأتي التنبيه عليه ف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الأسود عن عروة هذه القصة فلم يذكر المسور ولا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رسلها وكذلك أخرجها ابن عائذ في المغازي وأخرجها الحاكم في الإكلي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سود أيضًا عن عروة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ئر سمي المكان بها وقيل شجرة ح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ت وسمي المك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قرية قريبة من مكة أكث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بن سعد أنه صلى اللّه عليه وآله وسلم خرج يوم الاثنين لهلا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زاد سفيان عن الزهري في رواية ذكرها البخاري في المغازي وكذا في رواي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زاق في بضع عشرة مائة فلما أتى ذا الحليفة قلد الهدى وأحرم منها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ينًا له من خزاعة وروى عبد العزيز الأفاقي عن الزهري في هذا الحديث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خرج صلى اللّه عليه وآله وسلم في ألف وثمانمائة وبعث عينًا له من خز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ناجية يأتيه بخبر قريش كذا سماه ناجية والمعروف أن ناجية اسم الذي بعث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كما جزم به ابن إسحاق وغيره وأما الذي بعثه عينًا لخبر قريش فاسمه بس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كذا سماه ابن إسحاق وهو بضم الموحدة وسكون المهمل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حكى عياض فيها التصغ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أن المراد كراع الغميم الذي وقع ذكره في الصيام هو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حديث ظاهر في أنه كان قريبًا من الحديبية ف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 الغميم الذي بين مكة والمدينة وأما الغميم هذا فقال ابن حبيب هو مكان بين را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حفة وقد بين ابن سعد أن خالدًا كان بهذا الموضع في مائتي فارس فيهم عكر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 والطليعة مقدمة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مثناة من فوق وهو الغبا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من هذا الكتاب بغبرة بالغين المعجمة وسكون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ب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ن يخرجنا على طريق غير طريقهم التي هم بها قال ف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بكر بن حزم أن رجلًا من أسلم قال أنا يا رسول اللّه فسلك بهم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ًا فلما خرجوا منه بعد أن شق عليهم وأفضوا إلى أرض سهلة قال لهم استغفر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قال والذي نفسي بيده إنها للحطة التي عرضت على بني إسرائيل فامتنعو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هي ثنية المرار بكسر الميم وتخفيف الراء وهي طريق في الجبل ت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زعم الداودي أنها الثنية التي أسفل مكة وهو وهم وسمى ابن سعد الذي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مزة بن عمرو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 به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وسكون اللام كلمة تقال للناقة إذا تركت السير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واحدة فبالسكون وإن أعدتها نونت في الأول وسكنت في الثانية وحكى غيره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لتنوين كنظيره في بخ بخ حلحلت فلانًا إذا أزعجته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مهملة أو تمادت على عدم القيا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أ بالمعجمة وبالمد للإبل كالحران للخي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خلأ إلا للنوق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للجمل خ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اء بفتح القاف بعدها مهملة ومد اسم ناقة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يل كان طرف أذنها مقطوعًا والقصو القطع من طرف الأذن وكا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بالقصر وقد وقع ذلك في بعض نسخ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داودي أنها كانت لا ت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 القصواء لأنها بلغت من السبق أق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لها ب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ادة قال ابن بطال وغير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جواز الاستتار عن طلائع المشركين ومفاجأتهم بالجيش طلبًا لغرتهم وجواز الت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طريق السهل إلى الوعر للمصلحة وجواز الحكم على الشيء بما عرف من عادته وإن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رأ عليه غيره وإذا وقع من شخص هفوة لا يعهد منه مثلها لا ينسب إليها و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ه إليها ومعذرة من نسبه ممن لا يعرف صور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ا حابس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إسحاق عن مكة أي 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ن دخول مكة كما حبس الفيل عن دخولها وقصة الفيل مشهورة ومناسبة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لو دخلوا مكة على تلك الصورة وصدهم قريش عن ذلك لوقع بينهم قتال قد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فك الدماء ونهب الأموال كما لو قدر دخول الفيل وأصحابه مكة لكن سبق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في الموضعين أنه سيدخل في الإسلام خلق منهم وسيخرج من أصلابهم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ويجاهدون وكان بمكة في الحديبية جمع كثير مؤمنون من المستضعف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الولدان فلو طرق الصحابة مكة لما أمن أن يصاب منهم ناس بغير عمد كما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عالى في قوله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رجال 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وقع للمهلب جواز استب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وهي حابس الفيل على اللّه تعالى فقال المراد حبسها أمر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يجوز إطلاقه في حق اللّه تعالى فيقال حبسها اللّه حابس الفيل كذ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 وهو مبني على الصحيح من أن الأسماء توقيفية وقد توسط الغزالي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محل المنع ما لم يرد نص بما يشتق منه بشرط أن لا يكون ذلك السم ال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ًا بنقص فيجوز تسميته بواقي لقوله تعالى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تق السيئات يومئذ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سميته البناء وإن ورد قوله تعالى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بنين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قصة جواز التشبيه من الجهة العا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جهة الخاصة لأن أصحاب الفيل كانوا على باطل محض وأصحاب هذه الناق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محض ولكن جاء التشبيه من جهة إرادة اللّه تعالى منع الحرم مطلقًا أ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واضح وأما من أهل الحق فللمعنى الذي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تعظيم حرمات اللّه في هذه القصة ترك 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الجنوح إلى المسالمة والكف عن إرادة سفك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فظ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حلف في أكثر من ثمانين موض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أي خصلة يعظمون فيها 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ي من ترك القتال في الحرم وقيل المراد بالحرمات حرم الحرم والشهر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 نظر لأنهم لو عظموا والإحرام ما صدوه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ابن إسحاق يسألونني فيها صلة الرحم وهي من جملة حرم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يته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جبتهم إليها 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شيء من طرق الحديث أنه قال إن شاء اللّه مع أنه مأمور بها في كل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ه كان أمرًا واجبًا حتمًا فلا يحتاج فيه إلى الاستثناء كذا قال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تعالى قال في هذه القصة لتدخلن المسجد الحرام إن شاء اللّه آمنين فقال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 تحقق وقوع ذلك تعليمًا وإرشادًا فالأولى أن يحمل على أن الاستثناء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أو كانت القصة قبل نزول الأمر بذلك ولا يعارضه كون الكهف مكية إذ لا ما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نزول بعض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الميم أي حفيرة فيها م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ء مثمود أي قليل فيكون لفظ قليل بعد ذلك تأكيدًا لدفع توهم أن يراد لغ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 الثمد الماء الكثير وقيل الثمد ما يظهر من الماء في الشتاء ويذ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ض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حدة وتشديد الراء وبعدها ضاد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خذ قليلًا قليلًا وأصل البرض بالفتح والسكون اليسير من العطاء و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الماء با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فلم يلبثه بضم أوله وسكو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لباث 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كسر الموحدة المثقلة أي لم يتركوه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زع س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رج سهمًا من جع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م أن يجعلو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أن 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ندب هو الذي نزل بالسهم وكذا رواه ابن سعد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براء بن عازب وروى الواقدي أنه خالد بن عبادة الغفاري ويجمع بأنهم تعا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الحفر وغيره وفي البخاري في المغازي من حديث البراء في قصة الحديب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جلس على البئر ثم دعا بإناء فمضمض ودعا ثم صبه ف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عوها ساعة ثم إنهم ارتووا بعد ذلك ويمكن الجمع بوقوع الأمر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كسر الجيم وآخره معجمة أي ي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يجوز 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عوا رواء بعد ور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حدة مصغرًا ابن ورقاء بالقاف والمد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واقدي منهم عمرو بن سالم وخ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وفي رواية أبي الأسود عن عروة منهم خارجة بن كرز ويزيد بن أمية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يبة نصح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ة بفتح المهملة وسكون التحتانية بعدها موحدة ما يوضع فيه الثياب لحفظ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وضع النصح له والأمانة على سره ونصح بضم النون وحكى ابن التين فتحها كأن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الذي هو مستودع السر بالعيبة التي هي مستودع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ثناة وهي مكة وما حولها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هم وهو شدة الحر وركود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ركت كعب بن لؤي و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لكون قريش الذين كانوا بمكة أجمع ترجع أنسابهم إليهما وبقي من قريش بنو 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ؤي وبنو عوف بن لؤي ولم يكن بمكة منهم أحد وكذلك قريش الظواهر الذين منهم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غالب ومحارب بن فهر قال هشام بن الكلبي بنو عامر بن لؤي وكعب بن لؤي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ان لا شك فيهما بخلاف سامة وعوف أي ففيهما الخلاف قال وهم قريش البطاح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ريش الظ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أعداد مياه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د بالفتح جمع 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والتشديد وهو الماء الذي لا انقط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 الداودي فقال هو موضع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ديل هذا يشعر بأنه كان بالحديبية مياه كثيرة وأن قريشًا سبقوا إلى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ذا عطش المسلمون حين نزلوا على الثم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عوذ المطا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ذ بضم المهملة وسكو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عجمة جمع عائذ وهي الناقة ذات اللبن والمطافيل الأمهات اللائي معها أطف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م خرجوا معهم بذوات الألبان من الإبل ليتزودوا ألبانها ولا يرجع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ه أو كنى بذلك عن النساء معهن الأطفال والمراد أنهم خرجوا معهم ب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لإرادة طول المقام وليكون أدعى إلى عدم الفرا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أعم 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نثى إذا وضعت فهي إلى سبعة أيام عائذ والجمع 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سميت بذلك لأنها تعوذ ولدها وتلتزم الش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 وإن كان الولد هو الذي يعوذ ب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ف عليه بالشفقة والحنو كما قالوا تجارة رابحة وإن كان مربوحًا فيها ووقع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عهم العوذ المطافيل و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كسر الهاء أي أبلغت ف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تهم إما أضعفت قوتهم وإما أضعفت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علت بيني وبينهم مدة نترك الحرب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فيها والمراد بالناس المذكورين سائر كفار العر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 فإن 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بعد شرط والتقدير فإ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 كفاهم المؤنة وإن أظهر أنا على غيرهم فإن شاؤوا أطاعوني وإلا فلا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صلح إلا وقد جموا أي استراحوا وهو بفتح الجيم وتشديد الميم المضمومة أي ق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بن إسحاق وإن لم يفعلوا قاتلوا وبهم قوة وإنما ردد الأمر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 بأن اللّه سينصره ويظهره لوعد اللّه تعالى له بذلك على طريق التنزل مع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الأمر كما زعم الخصم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نكتة حذف القسم الأ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ظهور غيره عليه لكن وقع التصريح به في رواية ابن إسحاق ولفظه فإن أصا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ي أرادوا ولابن عائذ من وجه آخر عن الزهري فإن ظهر الناس عليّ ف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ون فالظاهر أن الحذف وقع من بعض الرواة تأد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فرد سال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فة بالمهملة وكسر اللام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صفحة العنق وكنى بذلك عن القتل 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وت أي حتى أموت و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في قبري ويحتمل أن يكون أراد أنه يقاتل حتى ينفرد وحده في مقاتلت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صلى اللّه عليه وآله وسلم نبه بالأدنى على الأعلى أي أن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باللّه والحول به ما يقتضي أني أقاتل عن دينه لو انفردت فكيف لا أقات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مع وجود المسلمين وكثرتهم ونفاذ بصائرهم في نصر دين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نفذ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كسر الفاء أي ليمضي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نصر دينه 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فذن اللّه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شك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إتيان بهذا الجزم بعد ذلك التردد للتنبيه على أنه لم يورده إل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روة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معتب بضم أوله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تشديد الفوقية المكسورة بعدها موحدة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ب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ية الأكثر من رواة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بالولد وألست ب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أول وهو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حمد وابن إسحاق وغيرهما وزاد ابن إسحاق عن الزهري أن أم عروة هي سبيع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عبد مناف فأراد بقوله ألستم بالوالد أنكم حي قد ولدوني في الجملة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فرت أهل عك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تخفيف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معجمة أي دعوتهم إلى ن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حدة وتشديد اللام المفتوح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مضمومة أي امتنعوا والتبلح التمنع من الإجابة وبلح الغريم إذا امتنع ع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زاد ابن إسحاق فقالوا صدقت ما أنت عندنا ب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ة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تشديد المهملة والرشد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سكون المعجمة وبفتحهما أي خصلة خير وصلاح وإنصاف وقد بين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أن سبب تقديم عروة لهذا الكلام عند قريش ما رآه من ردهم العنيف على من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والجزم وقالوا ائته بألف وصل بعدها همزة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ثناة من فوق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ثم مهملة أي أهلك أهله بالكلية و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قوله إن تكن الأخرى تأدبًا مع النبي صلى اللّه عليه وآله وسلم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ن الغلبة لقريش لا آمنهم عليك مثلً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واللّه لأرى وج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كالتعليل لهذا 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معجمة على الواو وكذا للأكث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ذر عن الكشميهني أوباشًا بتقديم الواو والأشواب الأخلاط من أنواع شتى والأ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ط من السفلة فالأوباش أخص من الأشواب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صص ببظر 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صل ومهملتين الأولى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أمر وحكى ابن التين عن رواية القابسي ضم الصاد الأولى وخطأها والبظ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سكون المعجمة قطعة تبقى بعد الختان في فرج المرأة واللات اسم أحد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قريش وثقيف يعبدونها وكانت عادة العرب الشتم بذلك ولكن بلفظ الأم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مبالغة في سب عروة بإقامة من كان يعبدها مقام أمه وحمله على ذلك ما أ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ة المسلمين إلى الفرار وفيه جواز النطق بما يستبشع من الألفاظ لإرادة ز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منه ما يستحق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عمة وقد بين عبد العزيز الآفا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في هذا الحديث أن اليد المذكورة هي أن عروة كان تحمل بدية فأعانه في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عون حسن وفي رواية الواقدي بعشر قل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ل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كون أسفل القراب من فض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مر من التأخير زاد ابن إسحاق قب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 بوزن عمر معدول عن غادر 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سعى في غ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دفع شر غدرتك وقد بسط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وابن الكلبي والواقدي بما حاصله أنه خرج المغيرة لزيارة المقوقس بمص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شر نفرًا من ثقيف من بني مالك فأحسن إليهم وأعطاهم وقصر بالمغيرة فحص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منهم فلما كانوا بالطريق شربوا الخمر فلما سكروا وناموا وثب المغيرة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مدينة فأسلم فتهايج الفريقان بنو مالك والأحلاف رهط المغيرة فسعى 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هو عم المغيرة حتى أخذوا منه دية ثلاثة عشر نفسًا والقص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ل فلست من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تعرض ل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ًا على طريقة الغدر واستفيد من ذلك أنها لا تحل أموال الكفار غدرً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لأن الرفقة يصطحبون على الأمانة والأمانة تؤدى إلى أهلها مسلمً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فإن أموال الكفار إنما تحل بالمحاربة والمغالبة ولع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رك المال في يده لإمكان أن يسلم قومه فيرد إليه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آخره قاف أي ي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دون إلي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أوله وكسر المهم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ت ع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خاص على العام وخص ق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لكونهم أعظم ملوك ذلك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آفاقي فقام الح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تين مصغرًا وسمى ابن إسحاق والزبير بن بكار أباه علقمة وهو من بني الحا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و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ثيروها دفعة واحدة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لما رأى الهدى يسيل عليه من عرض الوادي بقلائده قد حبس عن محله رجع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ّه صلى اللّه عليه وآله وسلم وعند الحاكم أنه صاح الحليس هلكت قريش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أن القوم إنما أتوا عمارًا فقال النبي صلى اللّه عليه وآله وسلم أجل يا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نانة فأعلم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خاطبه على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كاف وفتح الراء بعدها زا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غادر ورجحه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في مغازي الواقدي أنه قتل رجلًا غدرًا وفيها أيضًا أنه أراد أن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الحديبية فخرج في خمسين رجلًا فأخذهم محمد بن مسلمة وهو على الحرس فان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كرز فكأنه صلى اللّه عليه وآله وسلم أشار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فدعت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مرو فقالوا اذهب إلى هذا الرجل ف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س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ى من وصله بذكر ابن عباس فيه لكن له شاهد موصول عنه عند ابن أبي شيبة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قال بعثت قريش سهيل بن عمرو وحويطب بن عبد العزى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يصالحوه فلما رأى النبي صلى اللّه عليه وآله وسلم سهيل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هل لكم من أمركم وللطبراني نحوه من حديث عبد اللّه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 صلى اللّه عليه وآله وسلم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رضي اللّه عنه كما بينه إسحاق بن راهويه في مسنده في هذا الو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ذكره البخاري أيضًا في الصلح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مر بن شبة من طريق عمرو بن سهيل بن عمرو عن أبي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ندنا كاتبه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أن أصل كتاب الصلح بخط علي رضي اللّه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نسخ محمد بن مسلمة لسهيل بن عمر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ق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فاعل من قضيت الشيء فصل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غ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ضاد وسكون الغين المعجمتين ثم ط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إسحاق أنها دخلت علينا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بيان القائ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نون بوزن جعفر وكان اسمه ال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لما أسلم وكان محبوسًا بمكة ممنوعًا من الهجرة وعذب بسبب الإسلام وكان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ه وسجنه حين أسلم فخرج من السجن وتنكب الطريق وركب الجبال حتى هبط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به المسلمون وت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بضم المهملة بعدها فاء أي يمشي م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ئًا بسبب 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قض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نفرغ من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بفعل صيغة الأمر من الإجازة أي أ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فيه فلا أرده إليك وأستثنيه من القضية ووقع عند الحميدي في الجمع بالراء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 الزاي وفيه أن الاعتبار في العقود بالقول ولو تأخرت الكتابة و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أمضى النبي صلى اللّه عليه وآله وسلم لسهيل الأمر في رد ابنه إ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ه عليه وآله وسلم تلطف معه لقوله لم نقض الكتاب بعد رجاء أن ي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كرز بلى قد أجز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الكشميهني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من رواة البخاري بل بالإضراب وقد استشكل ما وقع من مكرز من الإجاز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وصفه صلى اللّه عليه وآله وسلم به من الفجور وأجيب بأن الفجور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لا يقع منه شيء من البر نادرًا أو قال ذلك نفاقًا وفي باطنه خلاف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هذا الحديث ما أجاب به سهيل على مكرز لما قال ذلك وقد زعم بعض الشرا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ًا لم يجيبه لأن مكرزًا لم يكن ممن جعل له أمر عقد الصلح بخلاف سهيل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روى أن مكرزًا كان ممن جاء في الصلح مع سهيل وكان معهما حويطب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لكن ذكر في روايته ما يدل على أن إجازة مكرز لم تكن في أن لا يرده إلى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تأمينه من التعذيب ونحو ذلك وأن مكرزًا وحويطبًا أخذا أبا جندل فأدخ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اطًا وكفا أب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زي ابن عائذ نحو ذلك كله ولفظه فقال مكرز بن حفص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مع سهيل بن عمرو في التماس الصلح له أنا له جار وأخذ بيده فأدخله فسط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ثبت لكان أقوى من الاحتمالات الأول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ه بأن يقره عند المسلمين بل ليكف العذاب عنه ليرجع إلى طواعية أبيه فما خرج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جور لكن يعكر عليه ما في رواية الصحيح السابقة بلفظ فقال مكرز قد أجزنا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النبي صلى اللّه عليه وآله وس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جندل أي معش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زاد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َه عليه وآله وسلم يا أبا جندل اصبر واحتسب فإنا لا ن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ّه جاعل لك فرجًا ومخر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 العلماء ما وقع في قص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لّه تعالى قد أباح التقية للمسلم إذا خاف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له أن يتكلم بالكفر مع إضمار الإيمان إن لم تمكنه التورية فلم يكن رد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ًا لأبي جندل إلى الهلاك مع وجود السبيل إلى الخلاص من الموت ب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أنه إنما رده إلى أبيه والغالب أن أباه لا يبلغ به إلى الهلا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 أو سجنه فله مندوحة بالتق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خاف عليه من الفتنة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ن من اللّه يبتلي به صبر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العلماء ـ هل يجوز الصلح مع المشركين على أن يرد إ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سلمًا من عندهم إلى بلاد المسلمين أم لا فقيل نعم على ما دلت عليه قص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وأبي بصير وقيل لا وأن الذي وقع في القصة منسوخ وأن ناسخ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سلم بي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هو قول الحنفية وعند الشافعية ي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والمجنون والصبي فلا ي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 جواز الر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حيث لا تجب عليه الهجرة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نبي اللّه حقًا قال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واقدي من حديث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 قال عمر لقد دخلني أمر عظيم وراجعت النبي صلى اللّه عليه وآله وسلم 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جعته مثله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طي ال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كسر النون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ت كنت حدث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ابن إسحاق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ون في الفتح لرؤيا رآها رسول اللّه صلى اللّه عليه وآله وسلم فلما رأوا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م من ذلك أمر عظيم حتى كادوا يه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واقدي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رأى في منامه قبل أن يعتمر أنه دخل هو وأصحابه البيت فلما رأوا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هذا الفصل جواز البحث في العلم حتى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أن الكلام يحمل على عمومه وإطلاقه حتى تظهر إرادة التخصيص والتقييد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فعل شيء ولم يذكر مدة معينة لم يحنث حتى تنقضي أيام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م يذكر عمر أنه راجع أحدً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ي بكر لما له عنده من الجلالة وفي جواب أبي بكر عليه بمثل ما أجاب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دليل على سعة علمه وجودة عرفانه بأحو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سك بغ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عجمة وسكون الر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 قال المصنف هو للإبل بمنزلة الركاب للفرس والمراد التمسك بأمره وترك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ذي يمسك بركاب الفارس فلا ي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فعلت لذلك أع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هو الزهري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هو منقطع لأن الزهري لم يدرك عمر قال بعض ال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 أع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ذهاب والمجيء والسؤال والجواب ولم يكن ذلك شكًا من عمر بل طلبًا لكش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ليه وحثًا على إذلال الكفار بما عرف من قوته في نصر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أعمال بما ذكر مردود بل المراد ب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لتكفر عنه ما مضى من التوقف في الامتثال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عن عمر التصريح بمراده ففي رواية ابن إسحاق وكان عم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تصدق وأصوم وأصلي وأعتق من الذي صنعت يومئذ مخافة كلامي الذي تكلمت ب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من حديث ابن عباس قال عمر لقد أعتقت بسبب ذلك رقابًا وصمت دهر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ك الذي حصل لعمر هو ما لا يستمر صاحبه عليه وإنما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س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ه توقف منه ليقف على الحكمة وتنكشف عنه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صته في الصلاة على عبد اللّه بن أبي وإن كان في الأولى لم يطابق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خلاف الثانية وهي هذه القصة وإنما عمل الأعمال المذكورة لهذه وإلا ف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منه كان معذورًا فيه بل هو فيه مأجور لأنه مجت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قض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إسحاق ف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الكتاب أشهد جماعة على الصلح رجال من المسلمين ورجال من المشركين من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بد الرحمن بن عوف وسعد بن أبي وقاص ومحمد بن مسلمة وعبد اللّه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مكرز بن حفص وهو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قام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كأنهم توقفوا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مر بذلك للندب أو لرجاء نزول الوحي بإبطال الصلح المذكور أو أن يخص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ذن بدخولهم مكة ذلك العام لإتمام نسكهم وسوغ لهم ذلك لأنه كان زمان وقوع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أهمتهم صورة الحال فاستغرقوا في الفكر لما لحقهم من الذل عند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ظهور قوتهم واقتدارهم في اعتقادهم على بلوغ غرضهم وقضاء نسكهم بالقهر والغل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ا الامتثال لاعتقادهم أن الأمر المطلق لا يقتضي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هذه الأمور لمجمو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ا ما لقي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فضل الم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فعل إذا انضم إلى القول كان أبلغ من القول المجرد وليس فيه أن الفعل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القول نعم فيه أن الإقتداء بالأفعال أكثر منه بالأقوال وهذا معلوم 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فضل أم سلمة ووفور عقلها حتى قال إمام الحر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امرأة أشارت برأي فأصابت إلا أم سلمة وتعقب بإشارة بنت شعيب على أبيه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القصة ما وقع في غزوة الفتح فإ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فطر في رمضان فلما استمروا على الامتناع تناول القدح فشرب فلما رأوه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إسحاق عن ابن عباس أنها كانت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كان فيها جمل لأبي جهل في رأسه برة من فضة ليغيظ به المشركين وكان غنم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ح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ذي ح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هو خراش بمعجمتين ابن أمية بن الفضل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أبو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كسر المهملة اسمه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 المهملة ابن جارية بالجيم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بني زهرة كذا قال ابن إسحاق وبهذا يعرف أن قوله في حديث الباب رجل من قريش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ف لأن بني زهرة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في طلبه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ما ابن سعد في ال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يس بمعجمة ونون وآخره مهملة مصغرًا ابن جابر ومولى له يقال له 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أن الأخنس بن شريق هو الذي أرسل في طلبه زاد ابن إسحاق فكتب الأخنس بن 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ر بن عبد عوف إلى رسول اللّه صلى اللّه عليه وآله وسلم كتابًا وبعثا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هما ورجل من بني عامر استأجراه اهـ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نس من ثقيف رهط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وأزهر من بني زهرة حلفاء أبي بصير فلكل منهما المطالبة برده ويستفاد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رد تختص بمن كان من عشيرة المطلوب بالأصالة أو الحلف وقيل إن اس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مرثد بن حمران زاد الواقدي فقدما بعد أبي بصير ب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صير ل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ري وفي رواية ابن سعد لخنيس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ب السيف أخرجه من غ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الراء أي خمدت حواسه وهو 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وت لأن الميت تسكن حركته وأصل البرد السكون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علاه حت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وخرج المولى يشت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عجمة وسكون المهملة أي خ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في هذا دليل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الذي يجيء من دار الحرب في زمن الهدنة قتل من جاء في طلب رده إذا شرط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نبي صلى اللّه عليه وآله وسلم لم ينكر على أبي بصير قتله للعامري و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قود ولا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وصل الهمزة وكسر الميم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ذم تقولها العرب في المدح ولا يقصدون معنى ما فيها من الذم لأن 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فهو كقولهم لأمه الويل ولا يقصدون والويل يطلق على العذاب والحرب والزج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شيء من ذلك في الحج في قوله للأعرابي ويلك وقال الفراء أصله وي فلان أي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زن له فكثر الاستعمال فألحقوا بها اللام فصارت كأنها منها وأعربوها وتب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لا أنه قال تبعًا للخليل أن وي كلمة تعجب وهي من أسماء الأفعال واللام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ويجوز ضمها إتباعًا للهمزة وحذفت الهمزة تخف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ر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سين المهملة و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أيضًا وبالنصب على التمييز وأصله من مسعر حرب أي يس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ه بالإقدام في الحرب والتسعير لن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اصره ويعا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سكون التحتانية بعدها فا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ة ولا واحد لها من لفظها وهي ت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فما دونها وفي رواية ابن إسحاق أنهم بلغوا نحو السبعين نفسًا وزعم السه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لغوا ثلاثمائ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عون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أي بخبر عي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نبي صلى اللّه عليه وآله وسل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قبة عن الزهري فكتب رسول اللّه صلى اللّه عليه وآله وسلم إلى أبي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كتابه وأبو بصير يموت فمات وكتاب رسول اللّه صلى اللّه عليه وآله وسلم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ه أبو جندل مكانه وجعل عند قبره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من فعل مثل فعل أبي بصير لم يكن عليه 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وقد وقع عند ابن إسحاق أن سهيل بن عمرو لما بلغه قتل العامري طالب ب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رهطه فقال له أبو سفيان ليس على محمد مطالبة بذلك لأنه وفى بما عليه وأ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كم ولم يقتله بأمره ولا على آل أبي بصير أيضًا شيء لأنه ليس على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تعالى وهو الذي كف أيديهم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شأن أبي بصير والمشهور في سبب نزولها ما أخرجه مسلم من حديث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ومن حديث أنس بن مالك وأخرجه أحمد والنسائي من حديث عبد اللّ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أنها نزلت بسبب القوم الذين أرادوا من قريش أن يأخذوا من المسلمين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وا بهم وعفا عنهم النبي صلى اللّه عليه وآله وسلم فنزلت الآية بما تقدم 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ع الحرب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عتمد عليه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في المغازي وجزم به ابن سعد وأخرجه الحاكم من حديث علي ووقع في مغاز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في حديث ابن عباس وغيره أنه كان سنتين وكذا وقع عند موسى بن عقبة ويجمع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سنين هي المدة التي وقع الصلح عليها والسنتين هي المدة التي انته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يها حتى وقع نقضه على يد قريش وأما ما وقع في كامل ابن عدي ومستدرك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للطبراني من حديث ابن عمر أن مدة الصلح كانت أربع سنين فهو مع ضعف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مخالف للصحيح وقد اختلف العلماء في المدة التي تجوز المهادنة فيها مع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 تجاوز عشر سنين على ما في هذا الحديث وهو قول الجمهور وقيل تجوز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تجاوز أربع سنين وقيل ثلاثًا وقيل سنتين والأول 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ة مكف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رًا مطويًا في صدور سليمة وهو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 المؤاخذة بما تقدم بينهم من أسباب الحرب وغيرها والمحافظة على العه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إغلال ولا إس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سرقة ولا خيان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 الرجل أي خان أما في الغنيمة فيقال غل بغير ألف والإسلال من السلة وه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سل السيوف والإغلال من لبس الدروع ووهاه أبو عبيد والمراد أن يأ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 في نفوسهم وأموالهم سرًا وج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عض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هملة وضاد معجمة أي أنفوا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ال الخليل معض بكسر المهملة والضاد المعجمة من الشيء وامتعض توجع 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ه وأنف منه ووقع من الرواة اختلاف في ضبط هذه اللفظة ف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نا والأصيلي والهمداني بظاء مشالة وعند القابسي أمعظوا بتشديد الميم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في انغضوا بنون وغين معجمة وضاد معجمة غير مشالة 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تغيير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بعضهم انفضوا بفاء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أغيظوا من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ا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حنوه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ختبروهن فيما يتعلق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ا يرجع إلى ظاهر الحال دون الإطلاع على ما في القلوب وإلى ذلك أشار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أ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يما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متحانهن أن يشهد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أن محمد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أيضًا والبزار عن ابن عباس أيضًا كان يمتحنهن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ن من بغض زوج واللّه ما خرجن رغبة عن أرض إلى أرض واللّه ما خرجن 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 أخبرتن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صل كما في موا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اللّه أن يردوا إلى المشركين ما أنف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ألوا ما أنفقتم وليسألوا ما أنف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والموحدة مصغر في أكثر نسخ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ا الدمياطي بفتح القاف وتبعه الذهبي وكذا الكشمي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بال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ت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نت أبي أمية ابن المغيرة بن عبد اللّه بن عمر بن مخزو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أم سلمة زوج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ى الكفار أن يق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أبوا أن 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 المذكور في الآية وقد روى البخاري في النكاح عن مجاهد في قوله تعالى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ألوا ما أنف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ألوا ما أنف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ذهب من أزواج المسلمين إ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طهم الكفار صدقاتهن وليمسكوهن ومن ذهب من أزواج الكفار إلى أصحاب محمد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 صلح بين النبي صلى اللّه عليه وآله وسلم وبين قريش وروى البخار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في كتاب الشروط قال بلغنا أن الكفار لما أبوا أن يقروا بما أنفق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زواجهم كما في الآية وهو أن المرأة إذا جاءت من المشركين إلى المسلمي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ها المسلمون إلى زوجها المشرك بل يعطونه ما أنفق عليها من صداق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سه فامتثل المسلمون ذلك وأعطوهم وأبى المشركون أن يمتثلوا ذلك فحبسوا من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شركة ولم يعطوا زوجها المسلم ما أنفق عليها فلهذا نزلت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اتكم شيء من أزواج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كفار فعاقب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بتم من صدقات المشركات عوض ما فات من 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 أحد من المها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نفي لا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ا دلت عليه الآية والقصة لأن مضمون القصة أن بعض أزواج المسلمين ذه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كافر فأبى أن يعطي زوجها المسلم ما أنفق عليها فعلى تقدير أن تكو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ي مخصوص بالمهاجرات فيحتمل كون من وقع منها ذلك من غير المهاجرات كالأعرا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أو الحصر على عمومه وتكون نزلت في المرأة المشركة إذا كانت تحت مسلم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ت منه إ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حاتم عن الحسن في قوله تعالى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اتكم شي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زلت في أم الحكم بنت أبي سفيان ارتدت فتزوجها رجل 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تد امرأة من قريش غيرها ثم أسلمت مع ثقيف حين أسلموا فإن ثبت هذا استث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المذكور في الحديث أو يجمع بأنها لم تكن هاجرت في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دم في الحديث ذكر هذا اللفظ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غيره في بعض ألفاظ هذه القصة أنه صلى اللّه عليه وآله وسلم بعث عي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 فتلقاه فقال إن قريشًا قد جمعوا لك الأحابيش وهم مقاتلوك وصادوك ع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أشيروا عليّ أترون أن أميل على ذراري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ا كان اللّه قد قطع جنبًا من المشركين وإلا تركناهم محروبين فأشار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 بترك ذلك فقال امضوا بسم اللّه والأحابيش هم بنو الحارث بن عبد مناة ب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مصطلق بن خزاعة والقارة وهو ابن الهون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مصالحة المشركين على المال وإن كان مجه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فقاتلهم حتى ألجأهم إلى قصرهم وغلبهم على الأرض والزرع والنخل فصالح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لوا منها ولهم ما حملت ركابهم ولرسول اللّه صلى اللَّه عليه وآله وسلم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اء والحلقة وهي السلاح ويخرجون منها واشترط عليهم أن لا يكتموا ولا يغ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إن فعلوا فلا ذمة لهم ولا عهد فغيبوا مسكًا فيه مال وحلي لحيي بن أخط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ه معه إلى خيبر حين أجليت النضير ف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 حيي واسمه سعية ما فعل مسك حيي الذي جاء به من النضير فقال أذهبته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ب فقال العهد قريب والمال أكثر من ذلك وقد كان حيي قتل قبل ذلك فدف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سعية إلى الزبير فمسه بعذاب فقال قد رأيت حي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في خربة ههنا فذهبوا فطافوا فوجدوا المسك في الخربة فقت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بني أبي الحقيق وأحدهما زوج صفية بنت حيي بن أخطب وسب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نساءهم وذراريهم وقسم أموالهم بالنكث الذي نكثوا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يهم منها فقالوا يا محمد دعنا نكون في هذه الأرض نصلحها ونقوم عليه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ه صلى اللّه عليه وآله وسلم ولا لأصحابه غلمان يقومون عليها و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ون أن يقوموا عليها فأعطاهم خيبر على أن لهم الشطر من كل زرع وشيء ما بدا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كان عبد اللّه بن رواحة يأتيهم في كل عام فيخر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م يضمنهم الشطر فشكوا إلى رسول اللّه صلى اللّه عليه وآله وسلم شدة حر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أن يرشوه فقال عبد اللّه تطعموني السحت واللّه لقد جئتكم من عند أح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ولأنتم أبغض إلى من عدتكم من القردة والخنازير ولا يحملني بغضي إياكم و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على أن لا أعدل عليكم فقالوا بهذا قامت السماوات والأرض و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عطي كل امرأة من نسائه ثمانين وسقًا من تمر كل عام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ًا من شعير فلما كان زمن عمر غشوا فألقوا ابن عمر من فوق بيت ففدعوا يد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من كان له سهم بخيبر فليحضر حتى نقسمها بينهم فقسمها عمر بين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هم لا تخرجنا دعنا نكون فيها كما أقر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فقال عمر لرئيسهم أتراه سقط على قو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 إذا رقصت بك راحلتك نحو الشام يومًا ثم يومًا ثم يومًا وقسمها عمر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هد خيبر من أهل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ه من الفقه أن تبين عدم الوفاء بالشرط المشروط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حتى في حق النساء والذرية وأن قسمة الثمار خرصًا من غير تقابض جائزة وأ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المساقاة من غير تقدير مدة جائز وأن معاقبة من يكتم مالًا جائزة و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عنوة يجوز قسمته بين الغانمين وغير ذلك 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جه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قاتلون قومًا فيظهرون عليكم فيتقونكم بأموالهم دون أنفسهم وأبن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الحونهم على صلح فلا تصيبوا منهم فوق ذلك فإنه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جل الذي من جهينة أخرجه أيضًا ابن ماجه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 لأنه من رواية رجل من ثقيف عن رجل من جهينة 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طريق خالد بن معدان 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ذي مخب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ّه صلى اللّه عليه وآله وسلم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جل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 الق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منه جلوا وجلاء وجلوا تفرقوا أو جلا من الخوف وأجلى من الجد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لية أهل الذمة لأن عمر أجلاهم من جزيرة الع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عن مواطنهم وأجلى بمعنى واحد والاسم الجلاء والإ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بيضاء وال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هي كما فسره المصنف رحمه اللّه تعالى السلاح وهذا فيه مصالحة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بوا مس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 المهمل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الجلد أو خاص بالسخلة الجمع مسوك وبهاء القطع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تصغير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ب ب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ة بفتح السين المهملة وسكون العين المهملة أيضًا بعدها 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ه ب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تعذيب م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شيء يلزمه تسليمه وأنكر وجوده إذا غلب في ظن الإمام كذبه وذلك نوع من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نبي صلى اللّه عليه وآله وسلم ابني أبي 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وقافين مصغرًا وهو رأس يهود خيب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اسم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ا لعدم وفائهم بما شرطه عليهم لقوله في أو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وا فل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ا ل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كم على ذلك ما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كم ما أق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ا قدر اللّه أنا نترككم فيها إذا شئنا فأخرجناكم تبين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عوا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ع بفتح الفاء والدال المهمل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هملة زوال المفصل فدعت يداه إذا أزيلتا من مفا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ج في المفاصل وفي خلق الإنسان إذا زاغت القدم من أصلها من الكعب وطرف السا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غ في الكف بينها وبين الساعد وفي الرجل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بن السكن شدع بالشين المعجمة بدل الفاء و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لأن الشدع بالمعجمة كسر الشيء المجوف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ذلك لابن عمر في هذه القصة والذي في جميع الروايات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يهود سحروا عبد اللّه بن عمر فالتفت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وا ضربوه والواقع في حديث الباب أنهم ألقوه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ئيسهم لا تخر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في الكلام محذوفًا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 في الشرو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إجلاءهم فلما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من حديث الباب هو هذا أي لما أجمع عمر على إجلائهم قال رئيسهم وظاهر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إجلاء هو ما فعلوه ب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تضي حصر السبب في إجلاء عمر إيا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ي فيه سببان آخران أحدهما رواه الزهري عن عبد اللّه بن عبد اللّ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عمر حتى وجد الثبت عن رسول اللّه صلى اللّه عليه وآل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بجزيرة العرب دينان فقال من كان له من أهل الكتابين عهد فليأت به أنفذ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ني مجليكم فأجلاهم أخرجه ابن أبي شيب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رواه عمر بن ش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مدينة من طريق عثمان بن محمد الأخنسي قال لما كثر العيال أي الخدم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ووا على العمل في الأرض أجلاهم عمر ويحتمل أن يكون كل من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علة في إخراجهم والإجلاء الإخراج عن المال والوطن على وجه الإزعاج و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 إذا رقصت بك راح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هبت بك راقص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 بك قلوص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ص بفتح القاف وب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صابرة على السير وقيل الشابة وقيل أول ما تركب من إناث الإبل وقيل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ئم فأشار صلى اللّه عليه وآله وسلم إلى إخراجهم من خيبر فكان ذلك من 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يبات والمراد بقوله رقصت أي أسر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 عمر أجلاهم إلى تيماء وأر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هم المصنف رحمه اللّه في نسبة جميع ما ذكره من ألفاظ هذا الحديث إل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نقل لفظ الحميدي في الجمع بين الصحيحين والحميدي كأنه نقل السياق من م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كعادته فإن كثيرًا من هذه الألفاظ ليس في صحيح البخاري وإنما هي في م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اني من طريق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 هذا الحديث بلفظ البرقاني أبو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البغوي في فوائده ولعل الحميدي ذهل عن عزو هذا الحديث إلى البرقاني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خاري فتبعه المصنف في ذلك وقد نبه الإسماعيلي على أن حمادًا كان يطول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ه تارة مختصرًا وقد قدمنا الكلام على بعض فوائد هذا الحديث في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يبوا منهم فوق ذلك فإنه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لمسلمين بعد وقوع الصلح بينهم وبين الكفار على شيء أن يطلب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يه فإن ذلك من ترك الوفاء بالعهد ونقض العقد وهما محرمان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سار نحو العدو في آخر م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ح بغ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يسير بأرض الرو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 أمد فأراد أن يدنو منهم فإذا انقضى الأمد غزاهم فإذا شيخ على داب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اللّه أكبر وفاء لا غدر 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ينه وبين قوم عهد فلا يحلن عقدة ولا يشدنها حتى ينقضي أمدها أو ينبذ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م على سواء فبلغ ذلك معاوية فرجع فإذا الشيخ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قال الترمذي بعد إخراجه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هم أ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بين الروم عهد وكان يسير نحو بلادهم حتى إذا انقضى العهد غزاهم ف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أو 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لا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لّه سبحانه وتعالى شرع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عقود والعهود ولم يشرع لهم الغدر فكان شرعه الوفاء لا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ن 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 عقدة الحبل لما يق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معاهدة ونهى عن حلها أي نقضها وشدها أي تأكيدها بشيء لم يقع الت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ل الواجب الوفاء بها على الصفة التي كان وقوعها عليها بلا زيادة ولا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بذ إليهم عهدهم عل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ذ في أص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ذ طرحك الشيء أمامك أو وراءك أو ع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إخبار المشركين بأن الذمة قد انقضت وإيذانهم بالحرب إن لم يسلم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ا الجزية عن يد وهم 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ما ترجم به المصنف الباب من أنه لا يجوز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 في آخر مدة الصلح بغتة بل الواجب الانتظار حتى تنقضي المدة أو ال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عل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ار يحاصرون فينزلون على حكم رج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قريظة نزلوا على حكم سعد بن معاذ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لى سعد فأتاه على حمار فلما دنا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 أو خيركم ف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نزلوا على حك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 أن تقتل مقاتلتهم وتسبى ذرار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بما حكم ب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بحكم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هل المخاطب بهذا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خاصة أم هم وغيرهم وقد بين ذلك صاحب الفتح في كتاب الا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هم وفي رواية ل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ي 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كم ب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اليوم فيهم بحكم اللّه الذي حكم به من فوق سبع سم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حكم فيهم يا سعد فقال اللّه ورسوله أحق بالحكم قال قد أمر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ك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ّه من فوق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قعة بالقاف جمع رقيع وهو من أسماء السماء قيل سميت بذلك لأنها ر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وم وهذا كله يدفع ما وقع عند الكرماني بحكم الملك بفتح اللام وفسره ب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ذي كان ينزل ب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سبع سماوات معناه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فوق قال ومثله قول زينب بنت جحش زوجني اللّه من نبيه من فوق سبع سماوا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زويجها 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يل وصفه تعالى بالفوق على المعنى الذي يليق ب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معنى الذي يسبق إلى الوهم من التحديد الذي يفضي إلى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يجوز نزول العدو على حكم رج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ما حكم به عليهم من قتل وأسر واسترقاق وقد ذكر ابن إسحاق أن بني قريظ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على حكم سعد حبسوا في دار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الأسود عن عروة في دار أسامة بن زيد وي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جعلوا في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جابر عن ابن عائذ التصريح بأنهم جع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ندقوا لهم خنادق فضربت أعناقهم فجرى الدم في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أموالهم ونساءهم وأبناءهم على المسلمين وأسهم للخيل فكان أول يوم وق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ا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سعد من مرسل حميد بن هلال أن سعد بن معاذ حكم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دورهم للمهاجرين دون الأنصار فلامه الأنصار فقال إني أحببت أن يستغن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كم واختلف في عدتهم فعند ابن إسحاق أنهم كانوا ستمائة وبه جزم أبو عمر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ي ترجمة سعد بن معاذ وعند ابن عائذ من مرسل قتادة كانوا سبعمائ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 يقول إنهم ما بين الثمانمائة إلى ال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عند الترمذي والنسائي وابن حبان بإسناد صحيح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ربعمائة مقاتل فيجمع بأن الباقين كانوا أتباعًا وقد حكى ابن إسحاق أ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الجزية وعقد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لم يأخذ الجزية من المجوس حتى شه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خذها من مجوس 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ذكر المجوس فقال ما أدري كيف أصنع ف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 بن عوف أشهد لسمعت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هو دليل على أنهم ليسوا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ه قال لعام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نقاتلكم حتى تعبدوا اللّه وحده أو تؤدوا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بو طالب فجاءته قريش وج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شكوه إلى أبي طالب فقال يا ابن أخي ما تريد من قومك قال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لمة تدين لهم بها العرب وتؤدي إليهم بها العجم الجزية قال كلمة واح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قولوا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وا إلهًا واحدًا ما سمعنا بهذا في ال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إن هذا إلا اختلاق قال فنزل فيهم القرآن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 والقرآن 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إلا اخت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وعبد الرحمن ورد بألفاظ من طرق منها ما ذكره المصن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ا كتاب عمر انظر مجوس من قبلك فخذ منهم الجز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أخبرني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طريق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مجوس هجر إلى النبي صلى اللّه عليه وآله وسلم فلما خرج قلت له ما قض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إسلام أو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عوف ق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ناس بقول عبد الرحمن وتركوا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كتاب الأموال بسند صحيح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أخذوا الجزية من المجوس ما 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عن جعفر بن محمد عن أبيه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وس 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 وهذا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في الغرائب من طريق أبي علي الحنفي عن مالك فزاد فيه عن جده أي جد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و أيضًا منقطع لأن جده علي بن الحسين لم يلحق عبد الرحمن بن عوف ولا عم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مير في جده يعود إلى محمد بن علي فيكون متصلًا لأن جده الحسين بن علي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سمع من عمر بن الخطاب ومن عبد الرحمن بن عوف وله شاهد من حديث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 أخرجه الطبراني في آخر حديث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المجوس س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كلام العام الذي أريد به الخاص ل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هل الكتاب في أخذ الجزية فقط واستدل بقوله سنة أهل الكتاب على أنهم ليس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كن روى الشافعي وعبد الرزاق وغيرهما بإسناد حسن عن علي كان المجوس أه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سونه وعلم يقرؤونه فشرب أميرهم الخمر فوقع على أخته فلما أصبح دعا أهل 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وقال إن آدم كان ينكح أولاده بناته فأطاعوه وقتل من خالفه فأسري على كت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في قلوبهم منه فلم يبق عندهم منه شيء وروى عبد ابن حميد في تفسير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 بإسناد صحيح عن ابن أبزي لما هزم المسلمون أهل فارس قال عمر اجتمعوا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ليسوا أهل كتاب فنضع عليهم ولا من عبدة الأوثان فنجري عليهم أحكام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أهل كتاب فذكر نحوه لكن قال وقع على ابنته وقال في آخره فوضع الأ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الفه فهذا حجة من قال كان لهم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بطال لو كان لهم كتاب ورفع لرفع حكمه ولما استثنى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 ونكاح نسائهم فالجواب أن الاستثناء وقع تبعًا للأثر الوارد لأن في ذلك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حقن الدم بخلاف النكاح فإنه مما يحتاط له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م وذبائحهم متفقًا عليه ولكن الأكثر من أهل العلم عليه وحديث ابن عباس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أيضًا وصححه الترمذ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بدوا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إخبار م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بي صلى اللّه عليه وآله وسلم أمر بقتال المجوس حتى يؤدوا الجزية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إنا واللّه لا نرجع إلى ذلك الشقاء حتى نغلبكم على ما في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دي إليهم بها العج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جزية من الكتابي إذا كان عربي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هود والنصارى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أهل الكتاب بالاتفاق وفرق الحنفية فقالوا تؤخذ من مجوس العجم دون 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حكى الطحاوي عنهم أنها تقبل الجزية من أهل الكتاب ومن جميع كفار العج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 مشركي العرب إلا الإسلام أو السيف وعن مالك تقبل من جميع الكفار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وبه قال الأوزاعي وفقهاء الشام وحكى ابن القاسم عن مالك أنها لا تقبل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 الاتفاق على قبولها من المجوس لكن حكى ابن التين ع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قبل من اليهود والنصارى فقط ونقل أيضًا الاتفاق على أنه لا يحل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 ولا أكل ذبائحهم وحكى غيره عن أبي ثور ح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من 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فقد حكى ابن عبد البر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يرى بذبيحة المجوسي بأسًا إذا أمره المسلم بذبحها وروى ابن أبي شيب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وطاوس وعمرو بن دينار أنهم لم يكونوا يرون بأسًا بالتسري بالمجوس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 أهل الكتاب عربًا كانوا أو عجمًا ويلتحق بهم المجوس في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جزية على اليهود والنصارى بالكتاب وعلى المجوس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وضع الجزية أن الذي يلحقهم يحم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الإسلام مع ما في مخالطة المسلمين من الإطلاع على محاسن الإسلام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تي شرعت فيها فقيل في سنة ثمان وقيل في 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هل اليمن أن على كل إنسان منكم دينارًا كل سنة أو قيمته من المعاف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هذا المعنى في كتاب الزكاة في حديث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ث أبا عبيدة بن الجراح إلى البحرين يأتي بجزيتها و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صالح أهل البحرين وأمر عليهم العلاء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من أهل البحرين وكانوا مج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عث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إلى أكيدر دومة فأخذوه فأتوا به فحقن دمه وصالحه على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أنها لا تختص بالعجم لأن أكيدر دومة ع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هل نجران على ألفي حلة النصف في صفر والبقية في رجب يؤدونها إلى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ية ثلاثين درعًا وثلاثين فرسًا وثلاثين بعيرًا وثلاثين من كل صنف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يغزون بها والمسلمون ضامنون لها حتى يردوها عليهم إن كان باليمن كيد ذات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يهدم لهم بيعة ولا يخرج لهم قس ولا يفتنوا عن دينهم ما لم يحدثوا ح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وا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عبد العزيز هو مرسل ولكنه يشهد له ما أشار إلي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معاذ وقد سبق في باب صدقة المواشي من كتاب الزكاة ومن كل حالم دينا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ه معافر وقد قدمنا الكلام علي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هري هو أيضًا مرسل وقد تقدم ما يشهد ل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خرجه أيضًا البيهقي وسكت عنه أبو داود والمنذر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 وفيه عنعنة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هو من رواية السدي عنه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 من عبد اللّه بن عباس نظر وإنما قيل إنه رآه ورأى ابن عمر وسمع م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كذا قال الحافظ إن في سماع السدي منه نظرًا لكن له شواهد منها م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ّه صلى اللّه عليه وآله وسلم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 وهم نصارى أن من بايع منكم بالربا فلا ذ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سالم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جران قد بلغوا أربعين ألفًا وكان عمر رضي اللّه عنه يخافهم أن يمي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تحاسدوا بينهم فأتوا عمر فقالوا أجلنا قال وكا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د كتب لهم كتابًا أن لا يجلوا فاغتنمها عمر فأجلاهم فندموا ف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قلنا فأبى أن يقيلهم فلما قدم علي أتوه فقالوا إنا نسألك بخط يمينك وشفا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بيك إلا ما أقلتنا فأبى وقال إن عمر كان رشي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هملة وفاء اسم قبيلة وبها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إليها ينسب البز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صحيح البخاري والمعروف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ه من المهاجرين وقد وقع أيضًا في البخاري أنه حليف لبني عامر بن لؤ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كونه من أهل مك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وصفه بالأنصاري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 ولا مانع أن يكون أصله من الأوس والخزرج نزل مكة وحالف بعض أهلها ف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يكون أنصاريًا مهاجر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لي أن لفظة الأنصاري وهم وقد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عيب عن الزهري ورواه أصحاب الزهري عنه بدونها في الصحيحين وغيرهما وهو 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بدر باتفاقهم ووقع عند موسى بن عقبة في المغازي أنه عمير بن عوف ب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بلد المشهور بالعراق وهو بي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جز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أتي بجزية أهلها وكان غالب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المجوس ففيه تقوية للحديث الذي تقدم ومن ثم ترجم عليه النسائي أخذ الجز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سعد أن النبي صلى اللّه عليه وآله وسلم بعد قسمة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رانة أرسل العلاء إلى المنذر بن ساوى عامل الفرس على البحرين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سلم وصالح مجوس تلك البلاد على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نة الوفود سنة تسع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كي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تصغير أكدر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بت أن أكيدر كان كنديًا ففيه دليل على أن الجزية لا تختص بالعجم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يدرًا كان عربي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رسول اللّه صلى اللّه عليه وآله وسلم أهل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مال الذي وقعت عليه المصالحة هو في الحقيقة جزية ولكن ما كان مأخوذ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يختص بذوي الشوكة فيؤخذ ذلك المقدار من أموالهم ولا يضربه الإم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اليمن كيد ذات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َّث الكيد ه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حرب ولفظ الجامع كيد إذا ب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رشاد كيد أو غدر وهكذا لفظ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لهم 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تشديد المهملة بعد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ئيس النصارى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وا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قال إسماعيل قد 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عطى الجزية من أهل الكت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 وكانوا 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تكون مقلاة فتجعل على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ش لها ولد أن تهوده فلما أجليت بنو النضير كان فيهم من أبناء الأنصار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أبناءنا فأنزل اللّه عز وجل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كرا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دليل على أن الوثني إذا تهود يقر ويكون ك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نج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جاهد ما شأن أهل الشا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دنانير وأهل اليمن عليهم دينار قال جعل ذلك من قبيل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شهاب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لنسائي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ثلاث طرق والنسائي من طريقين وجميع رجاله لا مطع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قاف قال ف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رأة التي لا يعيش ل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عز وجل لا إكرا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ختار الوثني الدخول في اليهودية أو النصرانية جاز تقريره على ذلك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بما وضعه المسلمون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شار بهذا الأثر 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في الجزية وأقل الجزية عند الجمهور دينار في كل سنة من كل حالم لحديث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ما ورد في معناه وظاهره المساواة بين الغني والفقير وخصته الحنفية ب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أما المتوسط فعليه ديناران وعلى الغني أربعة وهو موافق لأثر مجاه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ة إن للإمام أن يماكس حتى يأخذها منهم و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ادي والقاسم والمؤيد باللّه وأبي حنيفة وأصحابه أنها تكون من الفقير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فلة ومن الغني ثمانيًا وأربعين ومن المتوسط أربعًا وعشرين وتمسكوا ب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من طريق أبي إسحاق عن حارثة بن مضرب عن عمر أنه بعث عثمان بن حنيف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لى أهل السواد ثمانية وأربعين وأربعة وعشرين و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حساب الدينار باثني عشر وأخرج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رسل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ضرب الجزية على الغني ثمانية وأربعين درهم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 أربعة وعشرين وعلى الفقير المكتسب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ً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ضع على أهل الذهب أربعة دنانير وعلى أهل الورق ثماني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 دينار الجزية اثنا عشر درهمًا قال ويروى عنه بإسناد ثابت 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وجهه التقويم باختلاف السع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الأربعين وينقص منها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أن يكون جعله على حساب الدينار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ذي لا بد منه دينار وحكى في البحر عن النفس الزكية وأبي حنيفة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ه أنه لا جزية على فقير وهذا يخالف ما حكاه في الفتح عن الحنفية والشافع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ولعل ما وقع من عمر وغيره من الصحابة من الزيادة على الدينار لأنهم لم ي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ه عليه وآله وسلم حدًا محدودًا أو أن حديث معاذ المتقدم واقع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وم لها وأن الجزية نوع من الصلح كما قدمنا وقد تقدم ما كان يأخذ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أهل نجران وحكى في البحر عن الهادي أن الغني من يملك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ًا وبثلاثة آلاف دينار عروضًا ويركب الخيل ويتختم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نى هو العرفي وقواه المه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رعي قال في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ها من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هور قالوا لا تؤخذ على مفهوم حديث معاذ وكذا لا تؤخذ من شيخ فان ولا ز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لا مجنون ولا عاجز عن الكسب ولا أجير ولا من أصحاب الصوامع في قول وال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الوجوب على من ذكر آخر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من طريق زيد بن أسلم عن أبيه أن عمر كتب إلى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أن لا تضربوا الجزية إلا على من جرت عليه المواسي وكان لا يضرب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ورواه من طريق أخر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عوا الجزية على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أخرج أبو عبيد في كتاب الأموال عن عثمان بن صالح عن ابن لهيع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ّه صلى اللّه عليه وآله وسلم إلى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كان على يهوديته أو نصرانيته فإنه لا ينزعها وعليه الجزية على كل حال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ثى عبد أو أمة دينار واف أو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زنجويه في الأموال ع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ل عن عوف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مرسلان يقوي أحد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أيضًا في الأموال عن يحيى بن سعيد عن قتادة عن ش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عن أبي عياض عن عمر قال لا تشتروا رقيق أهل الذمة فإنهم أهل خراج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قبلتان في أرض وليس على مسلم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د احتج به على سقوط الجزية بالإسلا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إحداث بيعة أو 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لمين عشور إنما العشور على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يهودية أت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شاة مسمومة فأكل منها فجيء بها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ن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قت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ّه ليسلطك على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لا نقتلها قال لا فما زلت أعرفها في لهوا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هو دليل على أن العهد لا ينتقض بمثل هذ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رجال إسناده موثقون وقد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بن الحصين بن جندب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ذكر أنه مرسل ويشهد له ما تقد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كافر لا تتراءى 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الموطأ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دينان في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حص عمر عن ذلك حتى أتاه 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 عن النبي صلى اللّه عليه وآله وسلم بهذا فأجلى يهود خيبر قال مالك وقد أ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هود نجران وف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الك في الموطأ أيضًا عن إسماعيل بن أبي حكيم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يقول بلغني أنه كان من آخر ما تكلم ب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ه اليهود والنصارى اتخذوا قبور أنبيائهم مساج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دينان بأر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صالح بن أبي الأخضر عن الزهري عن سعيد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إسحاق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معمر عن الزهري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مرسلًا وزاد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عنده عهد م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يأت به وإلا فإني مج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مسنده موصولًا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آخر ما عهد رسول اللّه صلى اللّه عليه وآله وسلم أن لا يترك 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طريق ابن إسحاق حدثني صالح بن كيسان عن الزهري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بد اللّه بن عتبة عنها وحديث الرجل الذي من بني تغلب أخرج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ساق الاضطراب فيه وقال 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النبي صلى اللّه عليه وآله وسلم العشو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الأرض في خمسة أوساق وقد أخرجه أبو داود أيضًا من طريق أخرى من حديث ح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عن جده أبي 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شور على اليهود والنصارى وليس على المسلمين 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أبو دا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على إسناده وأخرجه أيضًا من طريق أخرى عن حرب بن عبيد اللّه فقال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ن طريق أخرى عن رجل من بكر بن وائل عن خاله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عشر ق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شور على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كت أبو داود والمنذري عنه وفي إسناده الرجل البكري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ه أيضًا مجهول ولكنه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ن ذلك في ال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مسلم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نما ضربت على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بها حقن الدماء وحفظ الأموال والمسلم بإسلامه قد صار محترم الدم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عشر وهو واحد من عشرة أي ليس علي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الضرائب والمكس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م يعشرهم عشرًا وعش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شر أموال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شور التجارات دون عشور الصدقات قا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يهود والنصارى من العشور هو ما صولحوا عليه وإن لم يصالحوا عليه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غير الجز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ريد على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الحنفية والزيدية فإنهم يقولون يؤخذ من تجار أهل الذم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ا يتجرون به إذا كان نصابًا وكان ذلك الاتجار بأماننا ويؤخذ من تجار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يأخذون من تجارنا فإن التبس المقدار وجب الاقتصار على العشر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محمد بن سيرين أن أنس بن مالك قال له أبعثك على ما بعثني عليه عم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مل لك عملًا حتى تكتب لي عهد عمر الذي كان عهد إليك فكتب لي أن تأخذ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سلمين ربع العشر ومن أموال أهل الذمة إذا اختلفوا للتجارة نصف العش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أهل الحرب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 زياد بن حدير قال استعملني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شور فأمرني أن آخذ من تجار أهل الحرب العشر ومن تجار أهل الذمة نصف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جار المسلمين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عن ابن شهاب عن سالم عن أبيه 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قبط من الحنطة والزيت نصف العشر يريد بذلك أن يكثر الحمل إلى المدي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ذلك منهم إلا في السنة مرة لظاهر اقترانه بربع العشر الذي على المسلمي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نصاب والانتقال بأمان المسلمين كما قاله جماعة من الزيدية فلم أقف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و أفعال أصحابه على ما يدل عليه وفعل عمر وإن لم يكن حجة لكنه قد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 قاطبة فهو إجماع سك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لا يسلم الإجماع على ذلك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أموال أهل الذمة حتى يقوم دليل والحديث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بط المصنف رحمه اللّه من حديث ابن عباس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إحداث بيعة أو كنيسة وأخرج البيهقي من طريق حزام بن معاوية قال كتب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بو الخيل ولا يرفع بين ظهرانيكم الصليب ولا تجاوركم الخنازير وفي إسناد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حافظ الحراني وروى ابن عدي عن عمر مرفوعًا لا تبنى كنيسة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د ما خ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ابن عباس كل مصر مصره المسلمون لا تبنى فيه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نيسة ولا يضرب فيه ناقوس ولا يباع فيه لحم خنزير وفي إسناده حن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كتاب الأموال عن نافع عن أسلم أن عمر أمر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أن تجز نواصيهم وأن يركبوا على الأكف عرضًا ولا يركبوا كما يركب المسلمو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وا الم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نانير وروى البيهقي عن عمر أنه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الأجناد أن يختموا رقاب أهل الذمة بخاتم الرصاص وأن تجز نواصيهم وأن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المذكور في الباب استدل به المصنف رحمه اللّ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قتل من الذمي لا ينتقض بها عهده لأن النبي صلى اللّه عليه وآل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ا بعد أن اعترفت بذلك والقصة معروفة في كتب السير والحديث والخلا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بعض أهل العلم بأنه يقتل من س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هل الذمة واستدل بأمر النبي صلى اللّه عليه وآله وسلم بقتل من كان ي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ار قريش كما سبق وتعقبه ابن عبد البر بأن كفار قريش المأمور بقتلهم يو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حر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ابن جريج قال أخبرت أن أبا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هريرة قتلا كتابيين أرادا امرأة على نفسها مسلمة وروى البيهقي من طريق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بن غفلة قال كنا عند عمر وهو أمير المؤمنين بالشام فأتى نبطي مضروب مش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دي فغضب عمر وقال لصهيب انظر من صاحب هذا فذكر القصة فجيء به فإذا هو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ال رأيته يسوق بامرأة مسلمة فنخس الحمار ليصرعها فلم تصرع ثم دفعها فخ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فغشيها ففعلت به ما ترى فقال عمر واللّه ما على هذا عاهدناكم فأمر به ف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ا أيها الناس فوا بذمة محمد صلى اللّه عليه وآله وسلم فمن فعل منهم ه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ع أهل الذمة من سكن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ب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عه يوم الخميس وأوصى عند موته بثلاث أخرجوا المشركين من جزيرة العرب وأجي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بنحو ما كنت أجيزهم ونسي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شك من سليمان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جن اليهود والنصارى من جزيرة العرب حتى لا أدع فيها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عهد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بجزيرة العرب 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تكلم ب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خرجوا يهود أهل الحجاز وأهل نجران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جلى اليهود والنصارى من أرض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يهود خيبر إلى أن قال أجلاهم عمر إلى تيماء وأر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قد قدمنا أنه رواه أحمد في مسنده من طريق ابن 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صالح بن كيسان عن الزهري عن عبيد اللّه بن عبد اللّه بن عتب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عبيدة أخرجه أيضًا البيهقي وهو في مسند مسدد وفي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العرب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عدن أبين إلى ريف العراق طولًا ومن جدة وما والاها من أطراف الشام عرضًا و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لإحاطة البحار بها يعني بحر الهند وبحر فارس و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ت إلى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بأيديهم قبل الإسلام وبها أوطانهم و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ا أحاط بها بحر الهند وبحر الشام ثم دجلة والفرات أو ما بين عدن أ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شام طولًا ومن جدة إلى ريف العراق عرض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ابن عباس أنه يجب إخراج كل مشرك من جزيرة العرب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أو نصرانيًا أو مجوسيًا ويؤيد هذا ما في حديث عائشة المذكو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بجزيرة العرب 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مر وأبي عبيدة بن الجراح لتصريحهما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وبهذا يعرف أن ما وقع في بعض ألفاظ الحديث من الاقتصار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يهود لا ينافي الأمر العام لما تقرر في الأصول أن التنصيص على بعض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لا يكون مخصصًا للعام المصرح به في لفظ آخر وما نحن في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تجهيز أسامة وقيل يحتم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وث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ما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 يجب إخراج المشركين من كل مكان داخل في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في الفتح في كتاب الجهاد عن الجمهور أن الذي يمنع منه المشر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العرب هو الحجاز خاصة قال وهو مكة والمدينة واليمامة وما والاها لا في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طلق عليه اسم جزيرة العرب لاتفاق الجميع على أن اليمن لا يمنعون من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جملة جزيرة العرب قال وعن الحنفية يجوز مطلقًا إلا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الحرم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يدخلون الحرم أصلًا إلا ب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المسلم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الاستذكا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جزير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رج عمر اليهود والنصارى منها مكة والمدينة واليمامة ومخاليفها فأما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جزيرة الع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لا يجوز إقرارهم في الحجاز إذ أوص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ثلاثة أشياء إخراجهم من جزيرة العرب الخبر ونحوه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العرب في هذه الأخبار مكة والمدينة واليمامة ومخاليفها ووج والطائف وم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سمى الحجاز حجازًا لحجزه بين نجد وتهامة ثم حكى كلام الأصمعي السابق ثم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أنه قال جزيرة العرب هي ما بين حفر أبي موسى وهو قريب من البص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يمن طولًا وما بين يبرين إلى السماوة عرضًا ثم قال لنا ما روى أبو عبي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تكلم به النبي صلى اللّه عليه وآله وسلم أخرجوا اليهود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أجلى عمر أهل الذمة من الحجاز فلحق بعضهم بالشام وبعضهم بالكوفة وأج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قومًا فلحقوا بخيبر فاقتضى أن المراد الحجاز لا غ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يث أبي عبيدة باللفظ الذي ذكره لم يدل على أن المراد بجزيرة العرب هو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لكنه باللفظ الذي ذكره المصنف فيكون دليلًا لتخصيص جزيرة العرب بالحجاز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غيث ناقلًا عن الشفاء للأمير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تقريرهم في غير الحجاز لأن النبي صلى اللّه عليه وآله وسلم لما قال أخرج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زيرة العرب ثم قال أخرجوهم من الحجاز عرفنا أن مقصوده بجزيرة العرب الحجاز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صص للحجاز عن سائر البلاد إلا برعاية أن المصلحة في إخراجهم منه أقوى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المصلحة إذا كانت في تقريرهم أقوى منها في إخراج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هذا الاستدلال بأجوبة منها أن حمل جزيرة الع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إن صح مجازًا من إطلاق اسم الكل على البعض فهو معارض بالقلب وهو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جاز جزيرة العرب إما لانحجازها بالأبحار كانحجازها بالحرار الخمس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من إطلاق اسم الجزء على الكل فترجيح أحد المجازين مفتقر إلى دليل ولا دل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من فهم أحد المجازين ومنها أن في خبر جزيرة العرب زيادة لم تغير حك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كذلك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ستنباط كون علة التقرير في غير الحجاز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رع ثبوت الحكم أعني التقرير لما علم من أن المستنبطة إنما تؤخذ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عد ثبوته والدليل لم يدل إلا على نفي التقرير لا ثبوته لما تقد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كافر لا تتراءى 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ا يترك بجزيرة العرب دينان ونحوهما فهذا الاستنباط وا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نص المصرح فيه بأن العلة كراهة اجتماع دينين فلو فرضنا أنه لم يقع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إخراجهم من الحجاز لكان المتعين إلحاق بقية جزيرة العرب به لهذه العل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الصحيح مصرح بالإخراج من جزيرة العرب وأيضًا هذا الحديث الذي في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راج من الحجاز فيه الأمر بإخراج أهل نجران كما وقع في حديث الباب وليس ن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از فلو كان لفظ الحجاز مخصصًا للفظ جزيرة العرب على انفراده أو دالً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جزيرة العرب الحجاز فقط لكان في ذلك إهمال لبعض الحديث وإعمال لبعض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أيضًا غاية ما في حديث أبي عبيدة الذي صرح فيه بلفظ أهل الحجاز مفهوم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طوق ما في حديث ابن عباس المصرح فيه بلفظ جزيرة العرب والمفهوم لا يق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المنطوق فكيف يرجح عليه ـ فإن قلت ـ فهل يخصص لفظ جزيرة العرب الم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لما له من الإجزاء بلفظ الحجاز عند من جوز التخصيص بالمفهوم قلت هذا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اهيم اللقب وهو غير معمول به عند المحققين من أئمة الأصول حتى قيل إنه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الدقاق وقد تقرر عند فحول أهل الأصول أن ما كان من هذا القبيل يجعل من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يص على بعض الأفراد لا من قبيل التخصيص إلا عند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مخالفيها لأنها حجزت بين نجد وتهامة أو بين نجد والسراة أو لأنها احت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ر الخمس حرة بني سليم وواقم وليلى وشوران والن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داءتهم بالتح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ي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ؤوا اليهود والنصارى بالسلام وإذا لقيتموهم في طريق فاضطر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عليكم أهل الكتاب فقولوا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إذا سلم أحدهم إنما يقول السام عليكم فق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هط من اليهود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وا السام عليك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تها فقلت عليكم ال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 عائش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حب الرفق في الأمر ك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لم تسمع ما قا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اكب غدًا إلى يهود فلا تبدؤوهم بالسلام وإذا سلموا عليكم ف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ؤوا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حريم ابتداء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بالسلام وقد حكاه النووي عن عامة السلف و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إلى جواز ابتدائنا لهم بالسلام 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ي أمامة وابن محيريز وهو وجه لبعض أصحابنا حكاه الماوردي لكنه قا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ولا يقول عليكم بالجمع واحتج هؤلاء بعموم الأحاديث الواردة في إف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و من ترجيح العمل ب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خالف لما تقرر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ولا شك أن هذا الحديث الوارد في النهي عن ابتداء اليهود والنصارى ب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ها مطلقًا والمصير إلى بناء العام على الخاص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بتداؤهم بالسلام ولا يحرم وهو 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نى النهي المجازي بلا قرينة صارف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جماع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بتداؤهم به للضرورة والحاجة وهو قول علقم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وزا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ت فقد سلم الصالحون وإن تركت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قيتموهم في طريق فاضطروهم إلى أض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لج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كان الضيق منها وفيه دليل على أنه لا يجوز للمسلم أن يترك للذمي صدر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وع من إنزال الصغار بهم والإذل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التضييق بحيث لا يقع في وهدة ولا يصدمه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رد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ذا وقع منهم الابتداء بالسلام ويكون الرد بإثبات الواو وبدونها و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الجمع وكذا يرد عليهم لو قالوا السام بحذف اللام وهو عنده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الرد على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وا لكن لا يقال لهم وعليكم السلام بل يقال عليكم أو وعليكم ف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إثبات الواو وحذفها وأكثر الروايات 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 معنا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على ظاهر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موت فقال وعليكم أيضًا أي نحن وأنتم فيه سواء كلنا ن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هنا للاستئناف لا للعطف والتشريك وتقديره وعليكم ما تستحقونه من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حذف الواو فتقديره بل عليكم السام قال القاضي اخت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ابن حبيب المالكي حذف الواو فتقديره بل عليكم ال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يقول عليكم السلام بكسر السين أي الحجا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محدثين يروون هذا الحرف وعليكم بالواو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يرويه بغير واو قال وهذا هو الصواب لأنه إذا حذف الواو صار كلامهم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ًا عليهم خاصة وإذا ثبت الواو اقتضى الشركة معهم في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إثبات الواو جائز كما صحت به الرواي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أجود ولا مفسدة فيه لأن السام الموت وهو علينا وعليهم فلا ضرر في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بعد أن حكى الإجماع المتقدم عن طائفة من العلماء أنه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كتاب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وهب وأشهب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عن بعض أصحاب الشافعي أنه يجوز أن يقال في ال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سلام ولكن لا يقول ورح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بتداء على جمع فيهم مسلمون وكفار أو مسلم وكافر و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لحديث الثابت في الصحيح أنه صلى اللّه عليه وآله وسلم سلم على مجل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ط من المسلمين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الرفق في الأم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ظيم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كمال حلمه وفيه حث على الرفق والصبر والحلم وملا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لم تدع حاجة إلى المخاشنة وفي الحديث استحباب تغافل أهل الفضل عن 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ين إذا لم يترتب عليهم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العاقل هو ال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يهودي يخدم رسول اللّ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مرض فأتاه النبي صلى اللّه عليه وآله وسلم يعوده فقعد عند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نظر إلى أبيه وهو عنده فقال له أطع أبا القاسم فأسلم فخر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يقول الحمد للّه الذي أنقذه بي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ًا يهوديًا كان يضع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ضوءه ويناوله نعليه ف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هم أن اسمه عبد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جواز زيارة أهل الذمة إذا كان الزائر يرجو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مصلحة دينية كإسلام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عاد المشرك ليدعى إلى الإسلام إذا رجي إج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يهودي أسلم حين عرض عليه النبي صلى اللّه عليه وآله وسلم الإسلا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طمع في الإسلام ولا يرجو إجابته فلا ينبغي ع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نما تشرع عيادة المشرك إذا رجي أن يجيب إلى الدخول في الإسلام فأ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 في ذلك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ذلك يختلف باختلاف المقاصد فقد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دته مصلحة أخرى 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ذمي جائزة والقربة موقوفة على نوع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رن بها من جوار أو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بخاري على هذا الحديث باب عيادة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سمة خمس الغنيمة ومص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أنا وعثمان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لنا أعطيت بني المطلب من خمس خيبر وترك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نو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هاشم شيء واحد قال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سم النبي صلى اللّه عليه وآله وسلم ل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ولا لبني نوف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سول اللّه صلى اللّه عليه وآله وسلم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ربى من خيبر بين بني هاشم وبني المطلب جئت أنا وعثمان بن عفان ف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ؤلاء بنو هاشم لا ينكر فضلهم لمكانك الذي وضعك اللّه عز وجل منهم 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من بني المطلب أعطيتهم وتركتنا وإنما نحن وهم منك بمنزلة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ارقوني في جاهلية ولا إسلام وإنما بنو هاشم وبنو المطلب شيء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البرقاني وذكر أن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أنا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ختص جبير وعثمان ب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من بني عبد شمس وجبير من بني نوفل وعبد شمس ونوفل وهاشم والمطلب هم بن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فهذا معنى قولهما ونحن وهم منك بمنزلة واحدة أي في الانتساب إلى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المفتوحة والهمز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بخاري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كشم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ملي بالمهملة المكسورة وتشديد التحتانية وكذا كان يروي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ود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عياض رواية خارج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واب رواية الكافة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ال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زاج كالشيء الواحد لا على التمثيل والت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أبي زيد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د بغير واو وبهمز الألف فقيل هم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حد الذي ينفرد بشيء لا يشاركه فيه غيره والواحد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حد المنفرد بالمعنى والواحد المنفرد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حد ل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عه من العدد والواحد اسم لمفتاح العدد و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قال أحد إل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كى ذلك جميعه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أورده البخاري في كتاب الخمس م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في المعازي عن يحيى بن بكير عن الليث عن يونس بتمامه وزاد أبو داو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كان أبو بكر يقسم الخمس نحو قسم رسول اللّه صلى اللّه عليه وآله وس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يعطي قربى رسول اللّه صلى اللّه عليه وآله وسلم وكان عمر يعطي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مدرجة من كلام الزهري والسبب الذي لأجله أعط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ني المطلب مع بني هاشم دون غيرهم ما تقدم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ضدة لبني هاشم والمناصرة فمن ذلك أنه لما كتبت قريش الصحيفة بينهم وبي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حصروهم في الشعب دخل بنو المطلب مع بني هاشم ولم يدخل بنو نوفل وبنو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كتب الحديث و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يل للشافعي ومن وافقه أن سهم ذوي القربى ل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خاصة دون بقية قرابة النبي صلى اللّه عليه وآله وسل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هم بنو هاشم خاصة وبه قال زيد بن أرقم وطائفة من الكوفيين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جة لأهل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نبي صلى اللّه عليه وآله وسلم إنما أعطى بني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الحاجة ورد بأنه لو كان الأمر كذلك لم يخص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دون قوم وأيضًا الحديث مصرح بأنه إنما أعطاهم لكونهم هم وذرية هاشم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واحدة لكونهم لم يفارقوه في جاهلية ولا إسلام ـ والحاصل ـ أن الآية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قربى النبي صلى اللّه عليه وآله وسلم وهي متحققة في بني عبد شمس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شافعية في سبب إخراجهم فقيل العلة القرابة مع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نو هاشم وبنو المطلب ولم يدخل بنو عبد شمس وبنو نوفل لفقدان جزء الع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بب الاستحقاق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بني عبد شمس ونوفل مانع ل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ازوا عن بني هاشم وحار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قربى عام خصصت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نا والعباس وفاطمة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عند النبي صلى اللّه عليه وآله وسلم فقلت يا رسول اللّه إن رأيت أن تو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 من هذا الخمس في كتاب اللّه تعالى فأقسمه في حياتك كيلا ينازعني أحد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عل قال ففعل ذلك فقسمته حياة رسول اللّه صلى اللّه عليه وآله وسلم ثم ولان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حتى كانت آخر سنة من سني عمر فإنه أتاه 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مس الخمس فوضعته مواضعه حياة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ة أبي بكر وحيا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دليل على أن مصارف الخمس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جدة كتب إلى ابن عباس يسأله عن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و فكتب إليه ابن عباس كتبت تسألني عن الخمس لمن هو فإنا نقول هو لنا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وم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جدة الحروري حين خرج في فتنة ابن الزبير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باس يسأله عن سهم ذي القربى لمن يراه فقال هو لنا لقرب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هم قسمه رسول اللّه صلى اللّه عليه وآله وسلم لهم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رض علينا شيئًا منه رأيناه دون حقنا فرددناه إليه وأبينا أن نقبله و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م أن يعين ناكحهم وأن يقضي عن غارمهم وأن يعطي فقيرهم وأبى أن يزي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وال بني النضير مما أ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رسوله مما لم يوجف عليه المسلمون بخيل ولا ركاب فكانت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كان ينفق على أهله نفقة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لأهله وقت سنتهم ويجعل ما بقي في السلاح و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الأول في إسناده حسين بن ميمون الخندقي 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الحديث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البخاري في تاريخه هذا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عد قوله فإنه أتاه مال كثي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حقنا ثم أرسل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عام غنى وبالمسلمين إليه حاجة فاردده عليهم ثم لم يدعني إليه أحد بع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العباس بعد ما خرجت من عند عمر فقال يا علي حرمتنا الغداة شيئًا لا ير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وكان رجلًا د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الثاني في إسناده أبو جعفر الرازي عيسى بن ماهان وقي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اهان وثقه علي بن المديني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ما خلاف ذلك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سيئ الحفظ خصوصًا عن مغيرة من كبار الس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إحدى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عند أبي داود فأتي بمال يعني عمر فدعان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قال خذه فأنتم أحق به قلت قد استغنينا عنه فجعله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اء وسكون الراء وضم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جيم بعدها دال مهم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وال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كانت غزوة بني النضير وهم طائفة من اليهود على رأس ستة أشهر من وقعة بد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كذا ذكره معلقًا ووصله عبد الرزاق في مصنفه عن معمر عن الزهري أتم من 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ن عروة ثم كانت غزوة بني النضير وهم طائفة من اليهود على رأس ستة أش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بدر وكانت منازلهم ونخلهم بناحية المدينة فحاصره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تى نزلوا على الجلاء وعلى أن لهم ما أقلت الإبل من الأمتعة والأمو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يعني السلاح فأنزل اللّه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م حتى صالحهم على الجلاء فأجلاهم إلى الشام وكانوا من سبط لم يصبهم جلاء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وكان اللّه كتب عليهم الجلاء ولولا ذلك لعذبهم في الدنيا بالقتل و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 عن الداودي أنه رجح ما قال ابن إسحاق من أن غزوة بني النضير كانت بعد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مستدلًا بقوله تعالى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 الذين ظاهروهم من أهل الكتاب من صياص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قصة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دلال واه فإن الآية نزلت في شأن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هم الذين ظاهروهم وهم أي من الأحزاب وأما بنو النضير فلم يكن لهم في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ل كان من أعظم الأسباب في جمع الأحزاب ما وقع من إجلائهم فإنه كان من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 بن أخطب وهو الذي حسن لبني قريظة الغدر وموافقة الأحزاب حتى كان من هلاك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كيف يصير السابق لاحق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في الباب فيها دليل على أن من مصارف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ى رسول اللّه صلى اللّه عليه وآله وسلم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في حديث أن أبا بكر كان يقسم الخمس نحو قس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غير أنه لم يكن يعطي قرب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كان عمر يعطيهم أمنه وعثمان بعده وقد استدل من قال أن الإما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حيث شاء بما أخرجه أبو داود وغيره عن ضباعة بنت الزب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سبيًا فذهبت أنا وأختي فاطمة نسأله فقال سبقتكما يت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فاطمة بنت رسول اللّ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ما تلقى من الرحى مما تطحن فبلغها أن النبي صلى اللّه عليه وآل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ي فأتته تسأله خادمًا فذكر الحديث وفيه ألا أدلكما على خير مما سألتما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عند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دل على أن للإمام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حيث يرى لأن الأربعة الأخماس استحقاق للغانمين والذي يختص بالإمام هو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نع النبي صلى اللّه عليه وآله وسلم ابنته وأعز الناس عليه من قرابته و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قال بنحو ذلك الطبري و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دلال بذلك نظ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ذلك من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فاء اللّه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تاه الفيء قسمه في يومه فأعطى الآهل حظين وأعطى العزب ح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ذكره أحمد في رواية أبي طالب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كم ولا أمنعكم أنا قاسم أضع 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يحتج به من لم ير الفيء ملك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دخل على معاوية فقال حاجت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المحررين فإني رأي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ل ما جاءه شيء بدأ بالمحر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وف بن مالك سكت عنه أبو داود والمنذري ورجال إسناده ثقات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صنف فدعينا وكنت أُدعى قبل عمار فدعيت فأعطاني حظين وكان لي أهل ثم دع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فأعطي حظ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أسلم سكت عنه أيضًا أبو داود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سع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الآ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له أهل يعني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غي أن يكون العطاء على مقدار أتباع الرجل الذي يلزم نفقتهم من النساء وغ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غير الزوجة مثلها في الاحتياج إلى 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التفويض وأن النف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ه لأحد سوى اللّه ج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أضع حيث أمرت إم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ي أو الأمر الذي طريقه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من لم يجعل الفيء ملكًا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المحر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حرر وهو الذي صار حرًا بعد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 وفي ذلك دليل على ثبوت نصيب لهم في الأموال التي تأتي إلى الأئمة وأما نص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 فقد 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من حديث عائشة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ظبية فيها خرز فقسمها للحرة والأمة قالت عائشة كان أبي يقسم للحر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محر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بداءة بهم وتقديم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 جاءني مال البحرين لقد أعطيتك هكذا وهكذا وهكذا فلم يجيء حتى قبض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لما جاء مال البحرين أمر أبو بكر مناديًا فنادى 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ّه صلى اللّه عليه وآله وسلم دين أو عدة فليأتنا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قال لي كذا وكذا فحثى لي حثية وقال عد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مسمائة فقال خذ مث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أن من سأل عن مواضع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حكم فيه عمر بن الخطاب فرآه المؤمنون عدلًا موافقًا لقو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جعل اللّه الحق على لسان عمر وقلبه فرض الأعطية وعقد لأهل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بما فرض اللّه عليهم من الجزية ولم يضرب فيها بخمس ولا 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عبد العزيز فيه راو مجهول وأيضًا فيه انقطاع ل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لم يدرك عمر بن الخطاب والمرفوع م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من طريق أبي ذر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وضع الحق على لس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ابن ماجه وفي إسناده محمد بن إسحاق وفيه مقال مشهو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جزية وقد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خمس أو من الفيء وفي البخاري في باب الجزية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ث أبا عبيدة بن الجراح إلى البحرين يأتي بجزيتها أي بجزية أهل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أنهم إذ ذاك مجوس وقد ترجم النسائي على هذا الحديث باب أخذ الجزية من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سعد أن النبي صلى اللّه عليه وآله وسلم بعد قسمة الغنائم بالجعرانة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إلى المنذر بن ساوى عامل الفرس على البحرين يدعوه إلى الإسلام فأسلم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 تلك البلاد على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و بكر 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يحتمل أن يكون ب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ى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ملة و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للبخاري فحثى لي ثلاثًا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عل سفيان يحثو بكفيه وهذا يقتضي أن الحثية ما يؤخذ باليدين جميعًا و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أن الحثية ما تملأ الكف والحفنة ما تملأ الكفين ثم ذكر أبو عبيد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ثية والحفنة بمعنى والحثية من حثى يحثى ويجوز حثوة من حثا يحثو وهم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لّه الحق على لس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قب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ب فيها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وجوب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في ذلك خلاف معروف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حلف على أيمان ثلاث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ق بهذا المال من أحد وما أنا أحق به من أحد وواللّه ما من المسلم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ه في هذا المال نصيب إلا عبدًا مملوكًا ولكنا على منازلنا من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نا من رسول اللّه صلى اللّه عليه وآله وسلم فالرجل وبلاؤه في الإسلام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 في الإسلام والرجل وغناؤه في الإسلام والرجل وحاجته وواللّه لئن بقي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تين الراعي بجبل صنعاء حظه من هذا المال وهو يرع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ه قال يوم الجابية وهو ي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جعلني خازنًا لهذا المال وقاسمًا له ثم قال بل اللّه قاسمه وأنا بادئ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ثم أشرفهم ففرض لأزواج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شرة آلاف إلا جويرية وصفية وميمونة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عدل بيننا فعدل بينهن عم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ادئ ب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 فإنا أخرجنا من ديارنا ظلمًا وعدوانًا ثم أشرفهم ففرض لأصحاب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ة آلاف ولمن كان شهد بدرًا من الأنصار أربعة آلاف وفرض لمن شهد أحدً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قال ومن أسرع في الهجرة أسرع به في العطاء ومن أبطأ في الهجرة بطئ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فلا يلومن رجل إلا مناخ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الأول أخرجه أيضًا البيهقي والأثر الآخر 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 والأثران فيهما أن عمر كان يفاضل في العطاء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في الإسلام والقدم فيه والغناء والحاجة ويفضل من شهد بدرًا على غيره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وكذلك من شهد أحدًا ومن تقدم في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شافعي في الأم أن أبا بكر وعليًا ذهبا إلى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قسمة وأن عمر كان ي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والبيهقي من طريق أبي معشر عن زيد بن أسل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أبي بكر مال البحرين فقال من كان له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دة فليأت فذكر الحديث بطوله في تسويته بين الناس في القسمة وفي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ناس على مرا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وجه آخر من طريق عيسى ين عبد اللّه الهاشم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عليًا امرأتان فذكر القصة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ظرت في كتاب اللّ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فضلًا لولد إسماعيل على ولد إسحاق وروى البيهقي عن عثمان أيضًا أنه كان ي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كما كان عمر ي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أحق به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إمام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فضل له على غيره في تقديم ولا توفير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ًا مملو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نصيب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في المال المذكور ولكن حديث عائشة المتقدم قريبًا الذي أخرج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ي بظبية فيها خرز فقسمها ل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وقول عائشة أن أبا بكر كان يقسم للحر والعبد ولا شك أن أقوال الصحا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مرفوع فمنع العبيد اجتهاد من عمر والنبي صلى اللّه عليه وآله وسلم قد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ا فرق بينها وبين العبد ولهذا كان أبو بكر يعطي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على منازلنا من كتاب اللّه تعالى وقسمن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أن التفضيل لم يقع من عمر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أنه فهم ذلك من الكتاب العزيز والس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وهو في الأصل الكفاية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إذا كان له في القيام ببعض الأمور ما ليس لغيره كان مستحقًا ل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قيت لأوتين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بالغة حسنة لأن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في جبل منقطع عن الحي في مكان بعيد إذا نال نصيبه فبالأولى أن يناله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ولي للقسمة ومن كان معروفًا من الناس ومخالط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بعد الألف موحدة وهي موضع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أخرجنا من دي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ليل للبداءة ب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لأن في ذلك مشقة عظيمة ولهذا جعله اللّه قرينًا لقتل الأنفس وكذلك ف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الأوطان مشقة زائدة على مشقة من كان قريب العهد والمهاجرون الأول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وا بالمشقتين فكانوا أقدم من غيرهم ولهذا قال في آخر الكلام ومن أسرع ف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به في العطاء الخ والمراد بقوله فلا يلومن رجل إلا مناخ راحلته البيا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في العطاء بأنه أتى من قبل نفسه حيث تأخر عن المسارعة إلى الهجرة وأناخ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اجر عليها ولكنه كنى بالمناخ عن القعود عن السفر إلى الهجرة والمناخ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طاء البدريين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ضلنهم على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مو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ان فرض للمهاجر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وفرض لابن عمر ثلاثة آلاف وخمسمائة فقيل له هو من المهاجرين فلم ن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آ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اجر به أبوه يقول ليس هو كمن هاج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ر بن الخطاب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 عمر امرأة شابة فقالت يا أمير المؤمنين هلك زوجي وترك صبية صغارًا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جون كراعًا ولا لهم زرع ولا ضرع وخشيت أن تأكلهم الضبع وأنا ابنة خفاف بن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وقد شهد أبي الحديبية مع رسول اللّه صلى اللّه عليه وآله وسلم فوقف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م يمض وقال مرحبا بنسب قريب ثم انصرف إلى بعير ظهير كان مربوطًا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 غرارتين ملأهما طعامًا وجعل بينهما نفقة وثيابًا ثم ناولها خط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اديه فلن يفنى هذا حتى يأتيكم اللّه بخير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فواللّه إني لأرى أبا هذه وأخاها قد حاصرا حصنًا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اه فأصبحنا نستفيء سهمان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ا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لما دون الدواو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أبدأ قيل له ابدأ بالأقرب فالأقرب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دأ بالأقرب فالأقرب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ضلنهم على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مزية البدر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أنه لا يلحق بهم من عداهم وإن هاجر ونصر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ا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فقال 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حديث و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اجر ب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هجرة التي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ل أجر الدين والدنيا وهي التي تكون باختيار وقصد لا مجرد الانتقال من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كان فإن ذلك وإن كان هجرة في الصورة والحقيقة لكن كمال الأجور يتوق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ولهذا جعل عمر هجرة ابنه عبد اللّه كلا هجرة وقال إنما هاجر به أبوه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ميزًا وقت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ض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ثم نون ثم ضاد معجمة ثم جيم أ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إلى سن من يقدر على الطبخ ومع ذلك فليسوا بأهل أموال يستغنون بغلتها ول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 يعيشون بما يحصل من ألبانها وأدهانها وأصو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وسكونها هي مؤنثة اسم لسبع ك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لكن ليس ذلك هو المراد هنا إنما المراد السنة المجدب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ع كرجل السنة المج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خاء المعجمة وفاءين خفيفتين بينهم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ء بفتح الهمزة وكسرها والكسر أشهر وسكو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مع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جاوز المكان الذي سألته وه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قف حتى سمع منها ثم انصرف بعد ذلك لقضاء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نسب القر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سامع بلا سرد لكثير من الآباء وذلك إنما يكون في الأشراف المش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ينهم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راهم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فقه من الدراهم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كل بالضم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ك وفقدان الحبيب أو الولد ويحرك وقد ثكله كفرح فهو ثاكل وثكلان وهي ث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كلانة قليلة وثكول وأثكلت لزمها الثكل فهي مثكل من مثاك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أخذها ل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ت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دأ بالأقرب فالأقرب ب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بداءة بقرابة الرسول صلى اللّه عليه وآله وسلم وتقد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سبق و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المسابقة عليه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 أو نصل أو 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م يذكر فيه ابن ماجه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يل فأرسلت التي ضمرت منها وأمدها الحفياء إلى ثنية الوداع والتي لم ت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ها ثنية الوداع إلى مسجد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 الحفياء إلى ثني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ميال أو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من الحفياء إلى ثنية الوداع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أو ستة ومن ثنية الوداع إلى مسجد بني زريق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لشافعي والحاكم من طرق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وابن حبان وابن دقيق العيد وحسنه الترمذي وأعله الدارقطني بالوقف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بو الشيخ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فتح السين والباء الموحدة مفتوح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عل للسابق على سبقه من جعل قاله الخطابي و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دقيق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وجهين وقيل هو بفتح السين وسكون الموحدة مصدر وبفتحها الجعل وهو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الإبل والحافر عن الخيل والن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ي خف أو ذي حافر أو ذي نصل والنصل حديدة السهم و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 على جعل فإن كان الجعل من غير المتسابقين كالإمام يجعله للسابق فهو جائز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إن كان من أحد المتسابقين جاز ذلك عند الجمهور كما حكا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كان معهما ثالث محلل بشرط أن لا يخرج من عنده شيئًا ليخرج العقد عند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ر وهو أن يخرج كل منهما سبقًا فمن غلب أخذ السبقين فإن هذا مما وقع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ه كما حكا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شرط في المحلل أن يكون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وهكذا وقع الاتفاق على جواز المسابقة بغير عوض لكن قصرها مالك و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والحافر وال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 بعض العلماء بالخيل وأجازه عطاء في كل شيء وقد حك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أبي حنيفة أن عقد المسابقة على مال باطل وحكى عن مالك أيضًا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وض من غير الإمام وحكى أيضًا عن مالك وابن الصباغ وابن خيران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ال من جهتهما وإن دخل المحلل وروي عن أحمد بن حنبل أنه لا يجوز السب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ة وروى عن الإمام يحيى وأصحاب الشافعي أنه يجوز على الأقدام مع العوض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أن شروط صحة العقد خمسة الأول كون العوض مع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ون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الابتداء و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كون السبق بسكون الموحدة معلومًا يعني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من سبق به مستحقًا ل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تعيين المرك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إمكا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فلو علم عجز أحدهما لم يصح إذ القصد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التي أضمرت والتي لم بضمر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المعجمة والمراد به أن تعلف الخيل حتى تسمن وتقوى ثم يقلل علفها بقدر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بيتًا وتغشى بالجلال حتى يحمى فتعرق فإذا جف عرقها خف لحمها وقويت على ال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فتح وذكر مثل معناه في النهاية وزاد في الصحاح وذلك في 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سكون الفاء بعدها تحتا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ممدودة ويجوز القصر وحكى الحازمي تقديم التحتانية على الفاء وحكى عياض ضم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ريب المدينة سميت بذلك لأن المود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مع حاج المدين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فيه مشروعية المسابقة وأنها ليست من العبث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المحمودة الموصلة إلى تحصيل المقاصد في الغزو والانتفاع بها عند الحاج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بين الاستحباب والإباحة بحسب الباعث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جواز المسابقة على الخيل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على الأقدام وكذا الرمي بالسهام واستعمال الأسلحة لما في ذلك من التد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 وفيه جواز تضمير الخيل وبه يندفع قول من قال أنه لا يجوز لما فيه من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ها ولا يخفى اختصاص ذلك بالخيل المعدة ل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إعلام ب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هاء عند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بق ب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بين الخيل وأعطى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بق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القرح في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أكنتم تراهنون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كان رسول اللّه صلى اللّه عليه وآله وسلم يرا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قد راهن على فرس يقال له سبحة فسبق الناس فبهش لذلك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تسمى العضباء وكانت لا تسبق فجاء أعرابي على قعود له فسبقها فاشت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لوا سبقت العضباء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 أن لا يرفع شيئًا من الدنيا إلا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أول أخرجه أيضًا ابن أبي عاصم من حديث نافع عنه و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حافظ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ثقات و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أخرج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عاصم من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ابق بين الخيل وجعل بينهما س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اصم بن 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د اضطرب فيه رأي ابن حبان فصحح حديثه تارة وقال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ثاني سكت عنه أبو داود والمنذر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أول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 وأخرجه أيضًا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من حديث أبي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نس بن مالك وأخرج نحو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ليمان بن حزم عن حماد بن زيد أو سعيد بن زيد عن واصل مولى أبي عت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سى بن عبيد قال كنا في الحجر بعد ما صلينا الغداة فلما أسفرنا إذا في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فجعل يستقر بنا رجلًا رجلًا ويقول صليت يا فلان حتى قال أين صلي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 فقلت ههنا فقال بخ بخ ما يعلم صلاة أفضل عند اللّه من صلاة الصبح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سألوه أكنتم تراهنون على عه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قد راهن على فرس يقال لها سبحة فجاءت 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تشديد الموحدة بعدها 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الق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مضمومة وتشديد الراء بعدها 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جمع قارح وهو ما كملت سنة كالبازل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سكون الموحدة حاء مهملة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رس سباح إذا كان حسن مد اليدين في ال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والشين المعجمة أي هش وفرح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وقد تقدم ضبطها وتفسيرها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ا ت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 أو لا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 شك منه وهو موصول بإسناد الحديث المذكور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اس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بعد التتبع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هو ما استحق الركوب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كر حتى يركب وأقل ذلك أن يكون ابن سنت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في السادسة فيسمى ج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إلا للذكر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ثى قعودة وإنما يقال لها قل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كسائي في النوادر قع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وص وكلام الأكثر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ة من الإبل ما يقتعده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ل متاعه والهاء فيه ل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رفع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موسى بن إسماعي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وكذلك في رواية للبخاري وفي رواية للنسائي أن لا يرفع شيء نفس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تخاذ الإبل للركوب والمسابقة عليها وفيه التزه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لإشارة إلى أن كل شيء منها لا يرتفع إلا اتضع وفيه حسن خلق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ت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حلل وآد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رسًا بين فرسين وهو لا يأمن أن يسبق فلا بأس ومن أدخل فرسًا بين فرس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أن يسبق فهو 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 فرس يربطه الرجل في سبيل اللّه فثمنه أجر وركوب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يته أجر وعلف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يغالق فيه الرجل ويراهن فثمنه وزر وعلفه وزر ورك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للبطنة فعسى أن يكون سدادًا من الفقر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 فرس للرحمن وفرس للإنسان وفرس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رس الرحمن فالذي يرت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ه فعلفه وروثه وبوله وذكر ما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شيطان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ر أو يراه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إنسان فالفرس يرتبطه الإنسان يلتمس بطن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يحملان على المراهنة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لحاكم وصححه والبيهقي وابن حز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صغير تفرد به سعيد بن بشير عن قتادة عن سعيد بن المسيب و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وليد وتفرد به عنه هشام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بو داود عن محمود بن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لكنه أبدل قتادة ب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غيره ممن تقدم من طريق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عن الزهري وسفيان ضعيف في الزهري وقد رواه معمر وشعيب وعقيل عن الزهري ع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بو داود وقال هذا أصح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أحواله أن يكون موقوفًا عل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يحيى بن سعيد عنه وهو كذلك في الموطأ عن سعي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معين فقال هذا باطل وضرب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نعيم في الحلية أنه من حديث الوليد عن سعيد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سعيد بن بشير كما عند الطبران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دارقطني في العلل أن عبيد بن شريك رواه عن هشام بن عمار عن الوليد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عن قتادة عن ابن المسيب عن أبي هريرة هو و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أصحاب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 الوليد عن سعيد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بدان عن هشام أخرجه ابن عدي مث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قال إنه غلط فتبين بهذا أن الغلط فيه من هشام وذلك أنه تغير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رجل من الأنصار وكذلك حديث ابن مسعود ف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الرجل من الأنصار رجال أحمد في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ضًا رجال أحمد ثقات وقد تقدم ما يشهد لهما في أوائل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أمن أن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ه ي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أن لا يكون متحقق السبق وإلا كان قمارًا وقيل إن الغرض الذي شرع له الس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ة الخيل السابق منها والمسبوق فإذا كان السابق معلومًا فات الغرض الذي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سبق شرحه وشرح ما بعد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والقاف من المغ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قة المراهنة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بيان و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هنة المحرمة كما سبق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للب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ن البعير شد ب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طنه فلعل المراد هنا الفرس الذي يتخذ ل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كتاب الزكاة تقسيم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أقسام منها الخيل المعدة للجهاد وهي الأجر ومنها الخيل المتخذة أ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ًا وهو الوزر ومنها الخيل المتخذة تكرمًا وتجملًا وهي الستر ف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فرس التي للبطنة المذكورة هنا هو المتخذ للتكرم والت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بن مسعود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إنسان فالفرس الذي يرت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لتمس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المراد ما يتخذ من الأفراس للن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رتبط فرسًا ليستبطنها أي يطلب ما في بطنها من الن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قامر أو يراه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رة وقمارًا فقمره كنصره وتقمره راهنه فيكون 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ًا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ان على المراهنة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ن يكون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بق من المسبوق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 ولا جنب يوم ال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ولا جنب ولا شغا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قد جعلت إليك هذه السبقة بين الناس فخرج علي فدعا سراقة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اقة إني قد جعلت إليك ما جعل النبي صلى اللّه عليه وآله وسلم في ع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بقة في عنقك فإذا أتيت الم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طان م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اية فصف الخيل ثم ناد هل من مصلح للجام أو حامل لغلام أو طارح لجل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ك أحد فكبر ثلاثًا ثم خلها عند الثالثة يسعد اللّه بسبقه من شاء من خلق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قعد عند منتهى الغاية ويخط خطًا ويقيم رجلين متقابلين عند طرف الخط طرف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هامي أرجلهما وتمر الخيل بين الرجلين ويقول إذا خرج أحد الفرسين على صاحبه ب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أو أذن أو عذار فاجعلوا السبقة له فإن شككتما فاجعلا سبقهما نصفين فإذا قر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فاجعلوا الغاية من غاية أصغر الثنتين ولا جلب ولا جنب ولا شغ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بن حصين قد تقدم في كتاب الزكاة وزيادة يوم الرهان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هو من طريق حميد عن الحسن عنه وقد تقدم بي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في الباب من الأحاديث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أجلب على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حديث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مرفوع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 الإسلام ولا جلب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تفسير الجلب 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جلب في الرهان أن يأتي برجل يجلب على فرسه أي يص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ب أن يجنب فرسًا إلى فرسه حتى إذا فتر المركوب تح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فسيران ثم ذكر معنى في الرهان ومعنى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تبعه المنذري في ح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ان المسابقة على الخيل كما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 بالشين والغين معجمتين قد تقدم تفسيره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أخرجه البيهقي بإسناد الدارقطني وقال هذا 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سكون الموحد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 هو الشيء الذي يجعله المتسابقان بينهما يأخذه من سبق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ة بالضم الخطر يوضع بين أهل السباق الجمع أس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ت الم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طان بالكسر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يل الح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الدفعة من الخيل في الرهان وخيل تجتمع للسباق من كل أ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ها المجلي ثم المصلي ثم المسلي ثم التالي ثم العاطف ثم المرتاح ثم المؤم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ي ثم اللطيم ثم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مصلي لأن رأسه عند 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هو ما عن يمين الذنب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ت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ت مخفف ومشدد وهو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المجلي والمصلي والسكيت وباقي الأسماء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رض بعض الشعراء لضبطها نظمًا في أبي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نا الرهان غداة الر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عه ضمها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لى الأغر وصلى الك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ى فلم يذمم الأ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ء اللطيم لها تال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ناحية يل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عني بقية النظم وضبطها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ق المجلي والمصلي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لي بعد والمر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اطف ولحظيها ومؤ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ميها وسكيتها إي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اشر المنعوت منها فس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هم هديت فما عليك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أيضًا الإمام الم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ل مصل مسل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اح عاطفها والحظ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حنفر ومؤم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لطيم السكيت الب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تأني قبل إرسال خيل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بيههم على إصلاح ما يحتاج إلى إصلاحه وجعل علامة على الإرسال من تكبير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ير أمير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د اللّه بس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السباق حلال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 خ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 التحري فيه تبيين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عل السباق إليها لما يلزم من عدم ذلك من الاختلاف والشقاق و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ف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سبق يحصل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ن الفرس كطرف الأذنين أو طرف أذ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ك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جواز قسمة ما يراه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ابقون عند الشك في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نتم 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جعل الرهان بين فرس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وفرسين من الجانب الآخر فلم يحكم لأحد المتراهنين بالسبق بمجرد سبق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ين إذا كانت إحداهما صغرى والأخرى كبرى بل الاعتبار ب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نفر من أسلم ينتضلون ب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يا بني إسماعيل فإن أبا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يًا ارموا وأنا مع بني فلان قال فأمسك أحد الفريقين بأيديهم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رمون قالوا كيف نرمي وأنت معهم فقال ارمو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المعجمة أي يتر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مي للسبق ونضل فلان فلانًا إذا 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له من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الًا وتنضالًا باراه في الرمي ونضلته سبق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 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 عند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في مثل هذه القصة وأنا مع ابن الأدر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بن الأدرع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حمزة بن عمرو الأسلمي في هذا الحديث وأنا مع محجن بن الأدرع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سلمة حكاه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رع لقب واسمه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يف نرمي وأنت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إسحاق في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فروة الأسلمي عن أشياخ من قومه من الصحابة قال بينا محجن بن الأ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ضل رجلًا من أسلم يقال له نضلة فذكر الحديث وفيه فقال نضلة وألقى قوسه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رمي معه وأ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كم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تأكيد ل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 جماع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عية معية القصد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م مقام المحلل فيخرج السبق من عنده أو لا يخرج وقد خصه بعضهم 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طبراني أنهم قالوا من كنت معه فقد 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رواية ابن إسحاق فهذ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الندب إلى إتباع خصال الآباء المحمودة والعمل ب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سن أدب الصحابة مع النبي صلى اللّه عليه وآله وسلم وحسن خلقه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يه بفضيل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وا لهم ما استطعتم من قوة ألا إن القوة الرمي ألا إن القوة الرم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ثم ترك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سر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 وإن كانت القوة تطهر بإعداد غيره من آلات الحرب لكون الرمي أشد نك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أسهل مؤنة له لأنه قد يرمي رأس الكتيبة فيصاب فينهزم من خلف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ترغيب في تعلمه وإعداد آ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مشروعية الاشتغال بتعليم آلات الجهاد والتمر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ية في إعدادها ليتمرن بذلك على الجهاد ويتدرب فيه ويروض أعض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تأويل مثل هذه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إشعار بأن من أدرك نوعًا من أنواع القتال التي ينتفع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ّه ثم تساهل في ذلك حتى تركه كان آثمًا إثمًا شديدًا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بذلك يدل على ترك العناية بأمر الجهاد وترك العناية بالجهاد يدل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بالدين لكونه سنامه وبه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السهم الواحد ثلاثة نفر الجنة صانعه الذي يحتسب في صنعته الخير والذي يجه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ه والذي يرمي ب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اركبوا فإن ترمو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 أن ترك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لهو به ابن آدم فهو باطل إلا ثلاثًا رم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ه وتأديبه فرسه وملاعبته أهله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وس عربية فرأى رجلًا بيده قوس فار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ألقها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وأشباهها ورماح القنا فإنهما يؤيد اللّه بهما في الدين ويمكن 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بسهم في سبيل اللّه فهو عدل 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 العدو بسهم في سبيل اللّه فله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بسهم في سبيل اللّه بلغ العدو أو لم يبلغ كان له ك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خالد بن زيد أو ابن يزيد وفيه مقال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ترمذي وابن ماجه من غير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داود ومن ترك الرمي بعد ما علمه فإنها نعمة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في إسناده أشعث بن سعيد السمان أبو الربيع النض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ترغيب في الرمي أحاديث كثيرة غير ما ذكره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صاحب مسند الفردوس من طريق ابن أبي الدنيا بإسناده 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رمي فإن ما بين الهدفين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محبتي على من سع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ي بين الغرضين كان له بكل خطو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ولد على الوالد أن يعلمه الكتابة والسباحة و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السه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الجهاد وإصلاحها وإعدادها كالجهاد في استحقاق فاعله الجنة ولكن بش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حض التقرب إلى اللّه بإعانة المجاهدين ولهذا قال الذي يحتسب في ص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صنع ذلك لما يعطاه من الأجرة فهو من المشغولين بعمل الدني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الآخرة نعم يثاب مع صلاح النية كمن يعمل بالأجرة التي يستغني بها عن الن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 بها قرابته ولهذا ثبت في الصحيح أن الرجل يؤجر حتى على اللقمة يضعها في 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هز ب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يعطي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ًا يجاهد ب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موا خي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صريح بأن الرم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ولعل ذلك لشدة نكايته في العدو في كل موطن يقوم فيه القتال وفي جميع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يل فإنها لا تقابل إلا في المواطن التي يمكن فيها الجولان دون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صعوبة لا تتمكن الخيل من الجريان فيها وكذلك المعاقل و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لهو به ابن آدم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ما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سمى اللهو داخل في حيز البطلان إلا تلك الثلاثة الأمور فإنها وإن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لهو فهي طاعات مقربة إلى اللّه عز وجل مع الالتفات إلى ما يترت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 النفع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أ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كراهة القوس العج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 ملازمة القوس العربية للعلة التي ذكرها صلى اللّه عليه وآله وسل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ؤيد بها وبرماح القنا الدين ويمكن للمسلمين في البلاد وقد كان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ّه عنهم فتحوا أراضي العجم كالروم وفارس وغيرهما ومعظم سلاح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و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دل 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رر من رق العذاب الواقع على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و عدل ثواب محرر من الرق أي ثواب من أعتق 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عدو أو لم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دليل على أن الأجر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رمى بسهم في سبيل اللّه بمجرد الرمي سواء أصاب بذلك السهم أو لم يصب وسواء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يش العدو أو لم يبلغ تفضلًا من اللّه جل جلاله على عباده لجلالة هذه 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الشأن التي هي لأصل الإسلام أعظم أس و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صبر البهائم وإخصائها والتحريش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ا ووسمها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عن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ه الروح غ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دار الحكم بن أيوب فإذ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بوا دجاجة يرم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أن ت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شيئًا فيه الروح غ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خصاء الخيل والبهائم ثم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ا نما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حريش بين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وجه وعن وسم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يه بحمار قد وسم في وجهه فقال لعن اللّ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يه بحمار قد وسم في وجهه فقال أما بلغك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 من وسم البهيمة في وجهها أو ضربها في وجهها و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ًا موسوم الوجه فأنكر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لا أسمه إلا في أقصى شيء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حماره فكوى في جاعرتيه فهو أول من كوى الجاع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ثاني في إسناده عبد اللّه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 بإسناد صحيح من حديث ابن عباس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عن صبر الروح وعن إخصاء البهائم نهي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ثاني في إسناده أبو يحيى القت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من اتخذ شيئًا فيه الروح غ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بفتح 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راء وهو المنصوب للرمي واللعن دليل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بر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أي تحبس لترمى حتى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صبر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صبر البهائم أن تحبس وهي حية ل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 ونحوه وهو معنى لا تتخذوا شيئًا فيه الروح غرضًا أي لا تتخذوا الحيوا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ًا ترمون إليه كالغرض من الجلو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هي للتحريم ويد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لعن من فعل ذلك كما في حديث ابن عمر ولأن الأصل في تعذيب الحيوان و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ضاعة الما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و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للذكر والأنثى وتثلث وهذه الرواية مفسرة لما وقع في صحيح مسلم بلفظ 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خصاء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صاء سل الخصي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اه خصيًا سل خ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تحريم خصي الحيوانات وقول ابن عمر فبها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ي زيادته إشارة إلى أن الخصي مما تنمو به الحيوانات ولكن ليس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بًا لنفع يكون حلالًا بل لا بد من عدم المانع وإيلام الحيوان ههنا مان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م لم يأذن به الشارع بل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حريش بين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راء بين القوم أو الكلا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ختصًا ببعض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غراء بين ما عدا الكلاب من البهائم يقال له تح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نهي أنه إي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 وإتعاب له بدون فائدة بل مجرد 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سم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م بفتح الواو وسكون المهمل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المعروف في الروايات و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ه بالمهملة وبالمعجمة وبعضهم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لمهملة في الوجه وبالمعجمة في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ي وجهه وهو معنى النهي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اللعن الوارد لمن فعل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مذكورة في حديث الباب فإنه لا يلعن صلى اللّه عليه وآله وسل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حرمًا وكذلك ضرب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ب في الوجه فمنهي عنه في كل الحيوان المح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دمي والحمير والخيل والإبل والبغال والغنم وغيرها لكنه في الآدمي أش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محاسن مع أنه لطيف يظهر فيه أثر الضرب وربما شانه وربما آذى بعض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سم في الوجه فمنهي عنه بالإجماع للحديث ولما ذكرناه فأما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مه حرام لكرامته ولأنه لا حاجة إليه ولا يجوز تعذيبه وأما غير الآدمي فق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يكره وقال البغوي من أصحابنا لا يجوز فأشار إلى تحريمه وهو الأظ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عن فاعله واللعن يقتض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سم غير الوجه من غير الآدمي فجائز بلا خلاف عندنا لكن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م الزكاة والجزية ولا يستحب في غيرها ولا 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م أثر الكية وقد وسمه يسمه وسمًا و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م الشيء الذي يسم به وهو بكسر الميم وفتح السين وجمعه مياسيم ومواسم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السمة وهي العلامة ومنه موسم الحج أي معلم يجمع الناس وفلان موسوم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سمة الخير أي علامته وتوسمت فيه كذا أي رأت فيه 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عر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عين المهملة بعدها ر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عرتان حرفا الورك المشرفان مما يل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 فواللّه لا أسمه إلا في أقص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قد قال القاضي عياض هو العباس بن عبد المطلب كذا ذكره في سنن أبي داود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في رواية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كتاب مسلم مستشكل يوهم أنه من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من قول العباس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ظاهر فيه بل ظاهره أنه من كلام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جوز أن تكون القضية جرت للعباس و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سم الغنم في آذانها والإبل والبقر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اذها لأنه موضع صلب فيقل الألم فيه ويخف شعره فيظهر الوسم وفائدة الوسم 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بعضه من بعض ويستحب أن يكتب في ماشية الجزية جزية أو صغار وفي ماشية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كون ميسم الغنم ألطف من ميسم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ألطف من ميسم الإبل وحكى الاستحباب النووي عن الصحابة كلهم وجماهي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صباغ وغيره إجماع الصحا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لأنه تعذيب ومثلة وقد نهي عن ال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جمهور هذه الأحاديث وغيرها والجواب عن النهي عن المثلة والتعذيب أنه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وسم خاص فوجب تقديمه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حب ويكره من الخيل واختيار تكث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أدهم الأقرح الأرثم ثم المحجل طلق اليمين فإن لم يكن أدهم فكميت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الخيل في ش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هب الج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كل كميت أغر محجل أو أشقر أغر محجل أو أدهم أغر مح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ره الشكال من الخيل والشكال أن يكون الفرس في رجله اليمنى بياض و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أو في يده اليمنى وفي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دًا مأمورًا ما اختصنا بشيء دون الناس إلا بثلاث أمرنا أن نسبغ الوضو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كل الصدقة وأن لا ننزي حمارًا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غلة فقلنا يا رسول اللّه لو أنزينا الحمر على خيلنا فجاءتنا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ما يفعل ذلك الذين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سبغ الوضوء وإن شق عليك ولا تأكل الصدقة ولا تنز الح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لا تجالس أصحاب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له طريقان عند الترمذي إحداهما فيها ابن له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ن يحيى بن أيوب عن يزيد بن أبي حبيب وقال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أول قال الترمذي حديث حسن غريب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من حديث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وهب الجشمي سكت عند أبو داود والمنذري وفي إسناده 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وقيل ابن سعيد قيل 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ًا الترمذي وقال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صحيح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عن أبي جهضم فقال عن عبد اللّه بن عبيد اللّه بن عباس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حمدًا يقول حديث الثوري غير محفوظ وهم فيه الثوري والصحيح ما روا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ة وعبد الوارث بن سعيد عن أبي جهضم عن عبد اللّه بن عبيد اللّه 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الأول سكت عنه أبو داود والمنذري ورجال إسنا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قد أخرجه النسائي من طرق وأخرجه أيضًا ابن ماجه أيضًا وأشار إلي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وحديثه الآخر في إسناده القاسم بن عبد الرحم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تشهد له أحاديث إسباغ الوضوء وأحاديث تحريم الصدقة على الآل وأحاديث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اء الحمر على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عن إتيان المنجمين فإن المجالسة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وقد 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ًا أو منجمًا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على محمد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ديد السواد ذكره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في جبهته قرحة وهي بياض ي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في شفته العليا 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طاء واللام أي غير محجلها و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ونه أحمر يخالطه سواد ويقال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ولا يقال أكمت ولا كمتاء والجمع كمت وقيل إن الكميت ما فيه حمرة 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اد وليست سوادًا خالصًا ولا حمرة خالصة ويقال الكميت أشد الخيل جلودًا وأص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وتخفيف 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ة كل لون يخالف معظم لون الفرس وغيره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ي والهاء عوض ع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شيت الثوب أشيه وشيًا وشية والوشي الن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لى هذه الصفة وهذا اللون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ه دليل على أن أفضل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م المتصف بتلك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الخيل في ش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ق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دواب الأحمر في مغرة حمرة يحمر منها العرف والذن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من الخيل نحو الكميت إلا أن الأشقر أحمر الذيل والناصية والعرف والك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ها والأدهم شديد السواد كذا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كميت أغر مح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قر أغر محجل أو كميت أغر مح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الأغر هو ما كان له غرة في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وق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شكال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كون الفرس في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بياض وفي يده اليسرى أو يده اليمنى ورجله اليسرى كما في الرواي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شكال أن يكون ثلاث قوائم محجلة وواحدة مطلقة أو الثلاث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محجلة ولا يكون الشكال إلا 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شكال ثلاث قوائم مطلقة وواحدة مح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تكون المطلقة من المحجلة إل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ال أن يكون محجلًا من شق واحد في رجل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خالفًا قيل شكال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لشكال بياض الرجل اليمنى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ياض الرجل اليسرى واليد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ياض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ياض الرجلين ويد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ياض اليدين ورج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مسلم أنه إنما سمي شكالًا تشيبهًا بالشكال الذي يش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إنه يكون في ثلاثة قوائم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كره لأنه على صورة المش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جرب ذلك الجنس فلم تكن فيه نجابة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 ذلك أ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كراهة لزوال شبهة ال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ننزي حمارًا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عنى فيه واللّه أعلم أن الحمر إذا حملت على الخيل قل عددها وانقطع نم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ت منافعها والخيل يحتاج إليها للركوب والركض والطلب والجهاد وإحراز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ها مأكول وغير ذلك من المنافع وليس للبغل شيء من هذه فأحب أن يكثر نسلها ل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ا كذ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سابقة على الأقدام والمصارعة واللعب بالحراب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ن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بقته فلبثنا حتى إذا أرهقني اللحم سابقني فسب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نسير وكا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لا يسبق شدًا فجعل يقول ألا مسابق إلى المدينة هل من مسابق فقلت أما ت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ًا ولا تهاب شري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كو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بأبي أنت وأمي ذرني فلأسابق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ت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من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بن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صارع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صرع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حبشة يلعبون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حرابهم دخل عمر فأهوى إلى الحصباء فحصبهم به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عبت الحبشة لقدومه بحرابهم فرح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تبع حمامة فقال شيطان يتبع شي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قال يتبع شي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ًا الشافعي والنسائي وابن ماجه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 هشام بن عروة عن أبيه عنها واختلف فيه على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كذ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عن أبي سلم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أبيه وعن أبي سلم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مد بن علي بن ركانة في إسناده أبو الحسن العسقل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أخرجه أيضًا الترمذي من حديث أبي الحسن العسقلاني عن أبي جعفر محمد بن رك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ريب وليس إسناده ب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في المراسيل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البطحاء فأتى عليه يزيد بن ركانة أو ركانة بن يزيد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 له فقال له يا محمد هل لك أن تصارعني فقال ما تسبقني قال شاة من غنمي فصا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ه فأخذ الشاة فقال ركانة هل لك في العود ففعل ذلك مرا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جنبي أحد إلى الأرض وما أنت بالذي تصرعني فأسلم ور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ه 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إلى سعيد بن جبير إلا أن سعيدًا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وصولًا وفي كتاب السبق لأبي الشيخ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يزيد المصري عن حماد عن عمرو بن دينار عن سعيد بن جبير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معرفة الصحابة من حديث أبي أمامة مطولًا وإسن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معمر عن يزيد ابن أبي زياد وأحسبه 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ع النبي صلى اللّه عليه وآله وسلم أبا ركانة في الجاهل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بشاة فصرعه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صرعه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ني فصرع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ثالثة فقال أبو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قول لأهلي شاة أكلها الذئب وشاة نش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قول في الثالثة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لنجمع ع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عك فنغرمك خذ غنمك هكذا وقع فيه أبو ركانة والصواب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ثاني في إسناده محمد بن عمرو بن علقمة الل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ه مسلم ووثقه ابن معين ومحمد بن يحيى الذهلي والنسائي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 مرة ما زال الناس يتقون حديثه وقال السعد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وغمزه الإما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 سألت يحيى القطان عن م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كيف هو قال تريد العفو أو تشدد قلت بل أشدد قال فليس هو ممن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رهقني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ثر لحمي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قه طغيانًا غشاه إياه وقال رهقه كفرح غ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ين ـ دليل على مشروعية المسابقة على الأرجل وبي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المحارم وأن مثل ذلك لا ينافي الوقار والشرف والعلم والفضل وعلو الس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 يتزوج عائشة إلا بعد الخمسين من عمره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أ والملأ لما في حديث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كانة صارع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جواز المصارعة بين المسلم والكافر وهكذا بين المسلمين ولا 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ًا لا طالبًا وكان يرجو حصول خصلة من خصال الخير يذلك أو كسر سورة كبر م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مترفع بإظهار الغلب له وكما روي من مصارعته صلى اللّه عليه وآله وسلم رك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ه تصارع هو و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عب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من مصارع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با جهل لا أصل له وحديث ركانة أمثل ما روي في مصارعة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ون عند النبي صلى اللّه عليه وآله وسلم بحر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ذلك في المسجد كما في الرواية الثانية وحكى ابن التين عن أبي الحسن اللخ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عب بالحراب في المسجد منسوخ بالقرآن والسنة أما القرآن فقوله تعالى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يوت أذن اللّه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 ومجان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حديث ضعيف وليس فيه ولا في الآية تصريح بما ادعاه ولا عرف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نسخ وحكى بعض المالكية عن مالك أن لعبهم كان خارج المسجد وكانت 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هذا لا يثبت عن مالك فإنه خلاف ما صرح به في طرق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ب ليس لعبًا مجردًا بل فيه تدريب الشجعان على مواقع الحروب والا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وضوع لأمر جماعة المسلمين فما كان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منفعة الدين وأهله جاز فيه وفي الحديث جواز النظر إلى اللهو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رسول اللّه صلى اللّه عليه وآله وسلم ولم يعلم أنه رآهم أو ظن أنه رآهم واست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عهم وهذا أولى لقوله في الحديث يلعبون عند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إنكاره لهذه شبيهًا لإنكاره على المغنيتين وكان من شدت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خلاف الأولى والجد في الجملة أولى من اللعب المباح وأما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كان بصدد 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كراهة اللعب ب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اللهو الذي لم يؤذن فيه وقد قال بكراهته جمع من العلماء ولا يبعد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ض الحديث تحريمه لأن تسمية فاعله شيطانًا يدل على ذلك وتسمية الحمامة شي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أنها سبب إتباع الرجل لها أو أنها تفعل فعل الشيطان حيث يتولع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ابعتها واللعب بها لحسن صورتها وجودة نغ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قمار واللعب بالنرد وما في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فقال في حلفه باللات والعزى فليقل لا إله إلا اللّه ومن قال لصاحبه تعال أقا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 بالنردشير فكأنما صبغ يده في لحم 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 بالنرد فقد عص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 بالكعاب فقد عص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لخط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لعب بالنرد ثم يقوم فيصل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وضأ بالقيح ودم الخنزير ثم يقوم ف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الأول رجال إسناده ثقات وأخرجه أيضً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الثاني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لي بن 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الخطمي قال أحمد حدثنا المكي بن إبراهي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يد عن موسى بن عبد الرحمن فذكره وأورده الحافظ في التلخيص من كتاب الشه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 وقال في مجمع الزوائد فيه موسى ابن عبد الرحمن الخطمي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لمن حلف بال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ى أن يتكلم بكلمة الشهادة دليل على أنه قد كفر بذلك وسيأتي تحقيق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يمان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لمنع من المقامرة لأ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 كفارة عن الذنب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ره مقامرة وقمارًا فقمره ك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مره راهنه فغلبه وهو التقامر اهـ فالمراد بالقمار المذكور هنا الميسر ونح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فعله العرب وهو المراد بقوله تعالى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شيطان أن يوق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م العداوة والبغضاء في الخمر 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لا يخلو اللاع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نم أو غرم فهو ميسر وقد صرح القرآن بوجوب اجتنابه قال اللّه تعالى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د صرحت بتحريمه السنة كما سيأتي في الباب ال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شير هو 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ي معرب وشير معناه حلو وكذا في النهاية وقيل هو خشبة قصيرة ذات فصوص يلع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ما سمي بذلك الاسم لأن واضعه أردشير بن بابك من ملو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جة للشافعي والجمهور في تحريم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رد وقال أبو إسحاق المروزي يكره ولا يحرم قيل وسبب تحريمه أن وضعه على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بصورة شمس وقمر وتأثيرات مختلفة تحدث عند اقترانات أوضاعه ليدل على أن أ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مقدرة بقضاء اللّه ليس للكسب فيها مدخل ولهذا ينتظر اللاعب به ما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والتمثيل بقوله فكأنما صبغ يده في لحم خنزير الخ فيه إشارة إلى التحري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ث بالنجاسات من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ما يفيد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ك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صوص النرد وقد كرهها عام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رخص فيها ابن مغفل وابن المسيب على غير قمار واختلف في الشطرن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أنه مكروه وليس بحرام وهو مروي عن جماعة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قال مالك هو شر من النرد وألهى وروى ابن كثير في إرشاده أ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شطرنج في زمن الصحابة وضعه رجل هندي يقال له صصة قال وروى 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عن أبيه أن عليًا قال في الشطرنج هو من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وابن عمر وأبي موسى الأشعري وأبي سعيد وعائش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ذلك وروي عن ابن عمر أنه شر من النرد كما قال مالك وحكى في ضوء النها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ي هريرة وابن سيرين وهشام بن عروة بن الزبير وسعيد ابن المسيب وا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باحوه وقد روى في تحريمه أحاديث أخرج الديلمي من حديث واثل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في كل يوم ثلاثمائة نظرة ولا ينظر فيها إلى صاحب ال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باده ليس لأهل الشاه فيها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طرنج وأخرج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صحاب الشاه في النار الذين يقولون قتلت واللّه شا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أيضًا عن أنس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لعب بالشطرنج وأخرج ابن حزم و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لعب الشطرنج والناظر إليهم كالآكل لحم الخنزير من حديث جميع بن مسلم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ن عل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لعبون بها ولا يلعب بها إ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والجبا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ابن المنذر وابن أبي حاتم عن علي كر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 والشطرنج من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ه عبد بن حم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يسر العجم وأخرج عنه ابن عساكر أنه قال لا يسلم على أصحاب النرد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روية فيه لا يصح منها شيء ويؤ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أن ظهوره كان في أيام الصحابة وأحسن ما روي فيه ما تقدم عن علي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جهه وإذا كان بحيث لا يخلو أحد اللاعبين من غنم أو غرم فهو من القمار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ما قاله علي أنه من الميسر والمجوزون له قالوا إن فيه فائدة وهي معرفة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معرفة المكايد فأشبه السبق والرمي قالوا وإذا كان على عوض فهو كمال ال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كمه ولا نزاع أنه نوع من اللهو الذي نهى اللّه عنه ولا ريب 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غار الصدور وتتأثر عنه العداوات وتنشأ منه المخاصمات فطالب النجاة لنفسه لا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ذا شأنه وأقل أحواله أن يكون من المشتبهات والمؤمنون وقافون عند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اء للأمير الحسين قبل آخر الكتاب بنحو ثلاث ورق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أمر بتحريق رقعة الشطرنج وإقامة كل واحد ممن لعب بها معقولًا على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صلاة الظهر ثم ذكر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آلة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امر أو أبو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سمع النبي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من أمتي قوم يس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حرير والخمر 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 ناس من أمتي الخمر يسمونها بغير اسمها يع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هم بالمعازف والمغنيات يخسف اللّه بهم الأرض ويجعل منهم الق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ولم يشك والمعازف المل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سمع صوت زمارة راع فوضع إصبع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وعدل راحلته عن الطريق وهو يقول يا نافع أتسمع فأقول نعم فيمضي حتى ق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ه وعدل راحلته إلى الطري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زمارة راع فصنع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الخمر والميسر والكوبة والغبيراء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على أمتي الخمر والميسر والمزر والك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الك الأشعري باللفظ الذي ساقه ابن ماجه هو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 عن ثابت بن الس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وصححه ابن حبان و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أول أورده الحافظ في التلخيص وسكت عنه 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لؤلؤي سمعت أبا داود يقول وهو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سكت عن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أيضًا وفي إسناده الوليد بن عبدة الراوي له عن ابن عمر قال أبوحات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يونس في تاريخ المصريين أنه روى عنه يزيد ا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معلول ولكنه يشهد له ما أخرج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حبان والبيهقي من حديث ابن عباس بنحوه وسيأتي وأخرجه أحمد من حديث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ضبطه ابن ناصر بالحاء المهملة ال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ء الخفيفة وه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و في معظم الروايات م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لم يذكر عياض ومن تبعه غيره وأغرب ابن التين فقال إنه عن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معجمتين تصحيف وإنما رويناه بال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ج والمعنى يستحلو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رتكاب الفرج لغير حله وحكى عياض فيه 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التخفيف هو الصواب ويؤيد الرواية بالمهملتين ما أخرجه ابن المبارك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ستحل أمتي فروج النساء و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بالمعجمتين ثم تعقبه بأنه ليس بمحفوظ لأن كثيرًا من الصحابة ل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روايات هذا الحديث بالإعجام وه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ريسم 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بالمعجمتين والتشديد مختلف فيه فالأقوى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وعيد ولا عقوبة بالإجماع وقد تقدم الكلام على ذلك في كت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والزاي بعدها فاء جمع معز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وهي آلات الملاهي ونقل القرطبي عن الجوهري أن المعازف الغناء و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ه أنها اللهو وقيل صوت الملاهي وفي حواشي الدمياطي المعازف الدفوف و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ويطلق على الغناء عزف وعلى كل لعب ع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رة كجبانة ما يز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شروع ل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رة أن يصنع كذلك واستشكل إذن ابن عمر لنافع بالسماع ويمكن أنه إذ ذاك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سيأتي بيان وجه الاستدلال به و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مار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كاف وسكون الواو ثم باء موحدة قي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 كما رواه البيهقي من حديث ابن عباس وبين أن هذا التفسير من كلا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غين المعجمة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ا فقيل الطنبور وقيل العود وقيل البربط وقيل مزر يصنع من الذرة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ح وبذلك فسره من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هو نبيذ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عبة للروم يقامرون بها وقيل هو ال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شية كذا في مختصر النهاية وقد استدل المصنف بهذه الأحاديث على ما ترج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سيأتي الكلام على ذلك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الخمر والميسر والكوبة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بة الطبل قاله سفيان عن علي بن ب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بة النرد وقيل البربط والقنين هو ال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شية والتقنين الضرب به قاله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ة خسف ومسخ وقذف فقال رجل من المسلمين يا رسول اللّه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القيان والمعازف وشربت 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خذ الفيء دولًا والأمانة مغنمًا والزكاة مغرمًا وتعلم لغ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ع الرجل امرأته وعق أمه وأدنى صديقه وأقصى أباه وظهرت الأصوات في المساجد و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فاسقهم وكان زعيم القوم أرذلهم وأكرم الرجل مخافة شره وظهرت ال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 وشربت الخمور ولعن آخر هذه الأمة أولها فليرتقبوا عند ذلك ريحًا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لزلة وخسفًا ومسخًا وقذفًا وآيات تتابع كنظام بال قطع سلكه فتتاب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 طائفة من أمتي على أكل وشرب ولهو ولعب ثم يصبحون قردة وخنازير وتبعث على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ئهم ريح فتنسفهم كما نسف من كان قبلكم باستحلالهم الخمر وضربهم بالد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هم الق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فرقد السبخ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يحيى بن سعيد وقد روى 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ّه بن زحر عن علي بن يزيد عن القاس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عثني رحمة و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ين وأمرني أن أمحق المزامير والكبارات يعني البرابط والمعازف والأوث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عبد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قال البخاري عبيد اللّه بن زحر ثقة وعلي بن يزي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عبد الرحمن أبو عبد الرحمن ثقة و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قينات ولا تشتروهن ولا تعلموهن ولا خير في 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وثمنهن حرام في مثل هذا أنزلت هذه الآية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شتري ل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ديث ليضل عن سبيل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عناه ولم يذكر نزول الآية فيه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في مسند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ثمن المغنية ولا بيعها ولا شراؤ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د تقدم أنه أخرجه أيضًا أبو دا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بن حصين قال الترمذي بعد إخراجه عن عباد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حدثنا عبد اللّه بن عبد القدوس عن الأعمش عن هلال بن يساف عن عمران م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عن الأعمش عن عبد الرحمن بن ساباط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سلًا و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قال الترمذي بعد أن أخرجه من طريق علي بن حج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الواسطي عن المسلم بن سعيد عن رميح الجذامي عنه ما لفظه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هذا حديث غريب لا نعرفه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هذا الذي أشار إليه هو ما أخرجه في سننه قبل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أمتي خمس عشرة خصلة حل بها البلاء وفيه وشربت الخمور ولبس الحرير وات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ن 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 تعداد ال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لا نعرفه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هذا الوجه ولا نعلم أحدًا رواه عن يحيى بن سعيد الأنصاري غير الفرج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 بن فضالة قد تكلم فيه بعض أهل الحديث وضعفه من قبل حفظه وقد روى عنه 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واحد من الأئ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الأول والثاني قد تكلم المصنف عليهما وحديث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 إخراجه إنما يعرف مثل هذا من هذا الوجه وقد تكلم بعض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زيد وضعفه وهو شام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ماجه وسعيد بن منصور والواحدي وعبيد اللّ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حب كل معضلة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مرة ليس بشي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ت عن الأثبات وإذا روى عن علي بن يزيد أتى بالط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عند ابن أبي شيبة بإسناد صحيح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شتري لهو الحدي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و واللّه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اه وأخرجه البيهقي أيضًا عن ابن عباس بلفظ هو الغناء وأشباهه ـ وفي الب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ابن مسعود عند أبي داود والبيهق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ينبت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يخ لم يسم ورواه البيهقي موقوفًا وأخرجه ابن عد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قال ابن طاهر أصح الأسانيد في ذلك أنه من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يعقوب محمد بن إسحاق النيسابور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إلى قينة يسمع صب في أذنه الآ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مع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نى من الليل فقال لا صلاة له لا صلاة له 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الملاه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 عليها فسق والتلذذ به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غيلان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كسر المزا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مغني والمغنية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قينة سحت وغناؤ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قاسم بن سلام عن علي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نهى عن ضرب الدف والطبل وصوت المز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كثيرة وقد وضع جماعة من أهل الع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 ولكنه ضعفها جميعًا بعض أهل العلم حتى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ح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دًا وكل ما فيه ف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حديث أبي عامر أو أبي مالك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أول الباب منقطع فيما بين البخاري وهشام وقد وافقه على تضعيف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سيأتي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ذلك يعني في دعوى الانقطاع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صحيح معروف الاتصال بشرط الصحيح والبخاري قد يفعل مثل ذلك لكونه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موضع آخر من كتابه وأطال الكلام على ذلك بما 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بار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دة ك ب 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ل الجمع كبار أو أكب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بط العود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ط ك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بربط أي صدر الأوز لأنه يشبه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غناء مع آلة من آلات الملاهي وبدونها ف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حريم مستدلين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مدينة ومن وافقهم من علماء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صوفية إلى الترخيص في السماع ولو مع العود واليراع وقد حكى الأستا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بغدادي الشافعي في مؤلفه في السماع أن عبد اللّه بن جعفر 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ء بأسًا ويصوغ الألحان لجواريه ويسمعها منهن على أوتاره وكان ذلك في ز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ستاذ المذكور مثل ذلك أيضًا عن القاضي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عطاء بن أبي رباح والزهر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 الحرمين في النهاية وابن أبي الدم نقل الأثب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خين أن عبد اللّه بن الزبير كان له جوار عوادات وأن ابن عمر دخل علي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 عود فقال ما هذا يا صاحب رسول اللّه فناوله إياه فتأمله ابن عمر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شامي 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ن به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فظ أبو محمد ابن حزم في رسالته في السماع سنده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ًا قدم المدينة بجوار فنزل على عبد اللّه بن عمر وفيهن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فجاء رجل فساومه فلم يهو منهن شيئًا قال انطلق إلى رجل هو أمثل لك بي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 من هو قال عبد اللّه بن جعفر فعرضهن عليه فأمر جارية منهن فقال لها خ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فأخذته فغنت فبايعه ثم جاء إلى ابن عمر إلى آخ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احب العقد العلامة الأديب أبو عمر الأندلسي أ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دخل على أبي جعفر فوجد عنده جارية في حجرها عود ثم قال لابن عمر هل تر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ًا قال لا بأس بهذا وحكى الماوردي عن معاوية وعمرو بن العاص أنهما سمعا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فرج الأصبهاني أن حسان بن ثابت سمع من عزة الم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بالمزهر بشعر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عباس المبرد نحو ذلك والمزهر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عود وذكر الأدفوي أن عمر بن عبد العزيز كان يسمع من جواريه قبل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سمعاني الترخيص عن طاوس ونقله ابن قتيبة وصاحب الإمتاع عن قاض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إبراهيم بن عبد الرحمن الزهري من التابعين ونقله أبو يعلى الخلي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عن عبد العزيز بن سلمة الماجشون مفت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روياني عن القفال أن مذهب مالك بن أنس إباحة الغناء بالمعا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ستاذ أبو منصور الفوراني عن مالك جواز العود وذكر أبو طالب المكي في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عن شعبة أنه سمع طنبورًا في بيت المنهال بن عمرو المحدث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بن طاهر في مؤلفه في السماع أنه لا خلاف بين أهل المدينة في إباحة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نحوي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هر هو إجماع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ت الظاهرية قاطبة قال الأدفوي لم يختلف النقلة في نسبة الضرب إ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المتقدم الذكر وهو ممن أخرج له الجماعة كلهم وحكى الماوردي إباحة ال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افعية وحكاه أبو الفضل ابن طاهر عن أبي إسحاق الشيرازي وحكاه الأسن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ات عن الروياني والماوردي ورواه ابن النحوي عن الأستاذ أبي منصور 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ن في العمدة عن ابن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أدفوي عن الشيخ عز الدين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صاحب الإمتاع عن أبي بكر ابن العربي وجزم بالإباحة الأدفوي هؤلاء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تحليل السماع مع آلة من الآلات المعروفة وأما مجرد الغناء من غير آل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فوي في الإمتاع أن الغزالي في بعض تآليفه الفقهية نقل الاتفاق على حله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إجماع الصحابة والتابعين عليه ونقل التاج الفزاري وابن قتيبة 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عليه ونقل ابن طاهر وابن قتيبة أيضًا إجماع أهل المدينة عليه وقال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هل الحجاز يرخصون فيه في أفضل أيام السنة المأمور فيه بالعبادة والذك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حوي في الع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غناء وسماعه عن جماعة من الصحابة والتابعي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مر كما رواه ابن عبد البر وغيره وعثمان كما نقله الماوردي وصاحب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عي وعبد الرحمن بن عوف كما رواه ابن أبي شيبة وأبو عبيدة بن الجراح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سعد بن أبي وقاص كما أخرجه ابن قتيبة وأبو مسعود الأنصاري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بلال وعبد اللّه ابن الأرقم وأسامة بن زيد كما أخرجه البيهقي أيضًا و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وابن عمر كما أخرجه ابن طاهر والبراء بن مالك كما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جعفر كما روا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الزبير كما نقله أبو طالب المكي وحسان ك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لأصبهاني وعبد اللّه بن عمرو كما رواه الزبير بن بكار وقرظة بن كعب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 وخوات بن جبير ورباح المعترف كما أخرجه صاحب الأغاني و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اه أبو طالب المكي وعمرو بن العاص كما حكاه الماوردي وعائشة والربيع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ابعون فسعيد بن المسيب وسالم بن عمرو بن حسان وخارج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القاضي وسعيد بن جبير وعامر الشعبي وعبد اللّه بن أبي عتيق و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شهاب الزهري وعمر بن عبد العزيز وسعد بن إبراهيم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ابعوهم فخلق لا يحصون منهم الأئمة الأربعة وابن عيينة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انتهى كلام ابن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ؤلاء المجوزون فمنهم من قال بكراهته ومنهم من قال ب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كونه يرق القلب ويهيج الأحزان والشوق إلى اللّه قال المجوزون إ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ولا في سنة رسوله ولا في معقولهما من القياس والاستدلال ما يقتض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سماع الأصوات الطيبة الموزونة مع آلة من الآلات وأما المانعون من ذلك ف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أبي مالك أو أبي عامر المذكور في أول الباب وأجاب الم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قاله ابن حزم وقد تقدم وتقدم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ن في إسناده صدقة بن خالد وقد حكى ابن الجنيد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أنه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زي عن أحمد أنه ليس بمستقيم ويجاب عنه بأنه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 إن الحديث مضطرب سندًا ومتنًا أما الإسناد فللتردد من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 الصحابي كما تقدم وأما متنًا فلأن في بعض الألفاظ يستحلون وفي بعضها ب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ابن أبي شيبة بلفظ ليشربن أناس من أمت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تين وفي أخرى بمعجمتين كما سلف ويجاب عن دعوى الاضطراب في السند بأنه 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أبي شيبة من حديث أبي مالك بغير شك ورواه أبو داود من حديث أبي عام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هي رواية ابن داسة عن أبي داود ورواية ابن حبان أنه سمع أبا عامر وأب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ين فتبين بذلك أنه من روايتهما جميعًا وأما الاضطراب في المتن فيجاب ب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قادح في الاستدلال لأن الراوي قد يترك بعض ألفاظ الحديث تارة وي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أن لفظة المعازف التي هي محل الاستدلال ليست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 قد ذكرها غيره وثبتت في الصحيح والزيادة من العدل مقبولة وأجاب الم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الحديث المذكور من حيث دلالته فقالوا لا نسلم دلالته على التحريم وأسن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ع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لفظة يستحلون ليست نصًا في التحريم فقد ذكر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 لذلك معنيين أحدهما أن المعنى يعتقدون أن ذلك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عن الاسترسال في استعمال تلك الأمور ويجاب بأن الوعيد على الاعتقاد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الملابسة بفحوى الخطاب وأما دعوى التجوز فالأصل الحقيقة ولا ملجئ إ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ثانيها أن المعازف مختلف في مدلولها كما سلف وإذا كان اللفظ محتملًا ل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لة ولغير الآلة لم ينتهض للاستدلال لأنه إما أن يكون مشتركًا والراجح التوق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قيقة ومجازًا ولا يتعين المعنى الحقيقي ويجاب بأنه يدل على تحريم استع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ليه الاسم والظاهر الحقيقة في الكل من المعاني المنصوص عليها من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قبيل المشترك لأن اللفظ لم يوضع لكل واحد على حدة بل وضع للجمي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جواز استعمال المشترك في جميع معانيه مع عدم التضاد كما تقرر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أنه يحتمل أن تكون المعازف المنصوص على تحريمها هي المقترنة بشرب الخ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رو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 أناس من أمتي الخمر تروح عليهم القيان وتغدو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اقتران لا يدل على أن المحرم هو الجمع فقط وإلا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المصرح به في الحديث لا يحرم إلا عند شرب الخمر واستعمال المعازف و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الإجماع فالملزوم مثله وأيضًا يلزم في مثل قوله تعالى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كان لا يؤمن ب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 ولا يحض على طعام المس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رم عدم الإيمان با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 الحض على طعام المسكين فإن قيل تحريم مثل هذه الأمور المذكورة في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من دليل آخر فيجاب بأن تحريم المعازف قد علم من دليل آخر أيضًا كما س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ملجئ إلى ذلك حتى يصار إليه ورابعها أن يكون المراد يستحلون مجمو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لا يدل على تحريم واحد منها على الانفراد وقد تقرر أن النهي ع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دة أو الوعيد على مجموعها لا يدل على تحريم كل فرد منها ويجاب عنه ب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قبله واستدلوا ثانيًا بالأحاديث المذكورة في الباب التي أوردها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أجاب عنها المجوزون بما تقدم من الكلام في أسانيدها ويجاب بأنها ت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ا ولا سيما وقد حسن بعضها فأقل أحوالها أن تكون من قسم الحسن لغيره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ن بيع القينات المغنيات فإنها ثابتة من طرق كثيرة منها ما تقدم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قد استوفيت ذلك في رسالة وكذلك حديث إن الغناء ينبت النفاق فإنه ثابت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بعضها وبعضها لم يذكر منه عن ابن عباس عند ابن صصرى في أماليه ومنه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هقي ومنه عن أنس عند الديلمي وفي الباب عن عائشة وأنس عند البزار و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ردويه وأبي نعيم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ن ملعونان في الدنيا والأخرة مزم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ورنة عند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في السنن عن جابر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 عن صوتين أحمقين فاجرين صوت عند نعمة لهو ولعب ومزامير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 عند مصيبة وخمش وجه وشق جيب ورنة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يلمي عن أبي أمام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بغض صوت الخ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غض الغناء والأحاديث في هذا كثيرة قد صنف في جمعها جماعة من العلماء ك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طاهر وابن أبي الدنيا وابن حمدان الأربلي والذهبي وغيرهم وقد أجاب الم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أنه قد ضعفها جماعة من الظاهرية والمالكية والحنابلة والشافعية وقد ت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حزم ووافقه على ذلك أبو بكر ابن العربي في كتابه الأحكام وقال لم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شيء وكذلك قال الغزالي وابن النحوي في العمدة وهكذا قال ابن طاهر 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ا حرف واحد والمراد ما هو مرفوع منها وإلا فحديث ابن مسعود في تفسي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تري لهو الحديث ليضل عن سبيل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ه صحيح وقد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ابن حزم فقال إنهم لو أسندوا حديثًا واحدًا فهو إلى غير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لا حجة في أحد دونه كما روي عن ابن عباس وابن مسعود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نهما فسرا اللهو بالغناء قال ونص الآية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م لقوله تعالى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ضل عن سبيل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ة من فعلها كان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شخصًا اشترى مصحفًا ليضل به عن سبيل اللّه ويتخذها هزوًا لكان كافرً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ذم اللّه تعالى وما ذم من اشترى لهو الحديث ليروح به نفسه لا ليض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اك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في كتاب اللّه ولا في السنة حديثًا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ًا في تحريم الملاهي وإنما هي ظواهر وعمومات يتأنس بها لا أدلة قطعية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شد بقوله تعالى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معوا اللغو أعرضوا 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ليل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لاهي والغناء والمفسرين فيها أربعة أقوال الأول إنها نزلت في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أسلموا فكان اليهود يلقونهم بالسب والشتم ويعرضو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فكانوا إذا سمعوا ما غيره اليهود من التوراة وبدلوا من نع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صفته أعرضوا عنه وذكروا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م المسلمون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م يلتفت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هم ناس من أهل الكتاب لم يكونوا يهو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وكانوا على دين اللّه كانوا ينتظرون بعث محمد صلى اللّه عليه وآل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به بمكة أتوه فعرض عليهم القرآن فأسلموا وكان الكفار من قريش يقولون لهم أ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تبعتم غلامًا كرهه قومه وهم أعلم به منكم وهذا الأخير قاله ابن العر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ليت شعري كيف يقوم الدليل من هذه الآ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اعتبار بعموم اللفظ لا بخصوص السبب واللغو عام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باطل من الكلام الذي لا فائدة فيه والآية خارجة مخرج المدح ل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دلالة على الوجوب ومن جملة ما استدلوا به حديث كل لهو يلهو به المؤ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إلا ثلاثة ملاعبة الرجل أهله وتأديبه فرسه ورميه عن ق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قوله صلى اللّه عليه وآله وسلم فهو باطل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حريم بل يدل على عدم الفائ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واب صحيح لأن ما لا فائدة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مباح على أن التلهي بالنظر إلى الحبشة وهم يرقصون في مسجد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ما ثبت في الصحيح خارج عن تلك الأمور الثلاثة وأجاب المجوزون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المتقدم في زمارة الراعي بما تقدم من أنه حديث منكر وأيضًا لو كا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لما أباحه صلى اللّه عليه وآله وسلم لابن عمر ولا ابن عمر لنافع ول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كسر الآلة لأن تأخير البيان عن وقت الحاجة لا يجوز وأما سد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سمعه فيحتمل أنه تجنبه كما كان يتجنب كثيرًا من المباحات كما تجن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 في بيته درهم أو دينار وأمثال ذلك لا يقال يحتمل أن ترك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إنكار على الراعي إنما كان لعدم القدرة على التغيير لأنا نقول ابن عم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بي صلى اللّه عليه وآله وسلم وهو بالمدينة بعد ظهور الإسلام وقوته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فيه دليل على عدم التحريم وقد استدل المجوزون بأدلة منها قوله تعالى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 لهم الطيب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رم عليهم 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التمسك أن الطيبات جمع محلى باللام ف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يب والطيب يطلق بإزاء المستلذ وهو الأكثر المتبادر إلى الفهم عند التج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ويطلق بإزاء الطاهر والحلال وصيغة العموم كلية تتناول كل فرد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تدخل أفراد المعاني الثلاثة كلها ولو قصرنا العام على بعض أفراده لكان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بادر الظاهر وقد صرح ابن عبد السلام في دلائل الأحكام أن المراد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ات المستلذات ومن جملة ما استدل به المجوزون ما سيأتي في الباب الذي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قاله المجوزون أنا لو حكمنا بتحريم اللهو لكونه له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جميع ما في الدنيا محرمًا لأنه لهو لقوله تعالى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حياة الدنيا لع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 لا حكم على جميع ما يصدق عليه مسمى اللهو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ًا بل الحكم بتحريم لهو خاص وهو لهو الحديث المنصوص عليه في القرآن لكنه لما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بعلة الإضلال عن سبيل اللّه لم ينتهض للاستدلال به على المطلوب وإذا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حررناه من حجج الفريقين فلا يخفى على الناظر أن محل النزاع إذا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الحرام لم يخرج عن دائرة الاشتباه والمؤمنون وقافون عند الشبهات كما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ومن تركها فقد استبرأ لعرضه ودينه ومن حام حول الحمى يوشك أن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إذا كان مشتملًا على ذكر القدود والخدود والجمال والدلال والهجر والو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قرة العقار وخلع العذار والوقار فإن سامع ما كان كذلك لا يخلو عن بل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لب في ذات اللّه على حد يقصر عنه الوصف وكم لهذه الوسيلة الشيطانية من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مطلول وأسير بهموم غرامه وهيامه مكبول نسأل اللّه السداد والثبات و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للبحث في هذه المسألة فعليه بالرسالة التي سميتها إبطال دعوى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مطلق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ضرب النساء بالدف لقدوم الغائب وم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غازيه فلما انصرف جاءت جارية سوداء فقالت يا رسول اللّه إني كنت نذرت إن ر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الحًا أن أضرب بين يديك بالدف وأتغنى قال لها إن كنت نذرت فاضربي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ضرب فدخل أبو بكر وهي تضرب ثم دخل علي وهي تضرب ثم دخل عثمان وهي تض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مر فألقت الدف تحت أستها ثم قعدت عليه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يخاف منك يا عمر إني كنت جالسًا وهي تضرب فدخل أبو بك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ثم دخل علي وهي تضرب ثم دخل عثمان وهي تضرب فلما دخلت أنت يا عمر أ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بيهقي وفي الباب ع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فاكهاني في تاريخ مكة بسند صحيح 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بحديث الباب على جواز ما دل عليه الحديث عند القدوم من الغيبة و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يخصون مثل ذلك من عموم الأدلة الدالة على المنع وأما المجوزون فيستد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طلق الجواز لما سلف وقد دلت الأدلة على أنه لا نذر في معصية اللّه فالإذ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هذه المرأة بالضرب يدل على أن ما فعلته ليس بمعص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الموطن وفي بعض ألفاظ الحديث أنه قال لها أوفي بنذرك ومن جملة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للهو في العرسات وقد تقدمت الأحاديث في ذلك في كتاب الوليمة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واطن التخصيص أيضًا في الأعياد لما في الصحيحين من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أبو بكر وعندي جاريتان من جواري الأنصار تغنيانني بما تقاو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يوم بعاث وليستا بمغنيتين فقال أبو بكر مزامير للشيطان في بي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ذلك في يوم عيد فقال يا أبا بكر لكل قوم عي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برد والبيهقي في المعرفة عن عمر أنه إذا كان داخلًا في بيته تر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معافي النهرواني في كتاب الجليس والأنيس وابن م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في ترجمة أسلم الح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أنه صلى اللّه عليه وآله وسلم قال ل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حرك بالقوم فاندفع ي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طعمة والصيد وال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أصل في الأعيان والأشياء الإبا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أن يرد منع أو 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مسلمين في المسلمين جرمًا من سأل عن شيء لم يحرم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من أجل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 فإنما هلك من كان قبلكم بكثرة سؤالهم واختلافهم على أنبيائ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شيء فاجتنبوه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سمن والجبن والف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ما أحل اللّه في كتابه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لّه في كتابه وما سكت عنه فهو مما عف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في كل عام فسك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في كل 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و قلت نعم لوجبت فأنزل اللّه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ألوا عن أشياء إن تبد لكم تس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لمان قيل إنه لم يوجد في سنن الترمذي ويدل على ذلك أن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جامع الأصول شطرًا منه من قوله الحلال ما أحل اللّه الخ ولم ينسبه إل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يض له ولكنه قد عزاه الحافظ في الفتح في باب ما يكره من كثرة السؤ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كما فعل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ورده الترمذي في كتاب اللباس وبوب له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لباس الفراء وأخرجه أيضًا الحاكم في المستدرك وقد ساقه ابن ماجه بإسن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بن هارون البرجمي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أخرجه أيضًا الحاكم وهو منقطع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ي الترمذي قال حدثنا أبو سعيد الأشج حدثنا منصور بن زاذان ع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عن أبيه عن أبي البختري عن علي فذكره قال أبو عيسى الترمذي حديث عل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اسم أبي البختري سعيد بن أبي عمران وهو سعيد بن فيرو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وأبي هريرة وقد تقدما في أول كتاب الحج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ـ أحاديث ساقها البخاري في باب ما يكره من كثرة السؤال وأخرج البز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صالح والحاكم وصححه من حديث أبي الدرداء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هو حلال وما حرم فهو حرام وما سكت عنه فهو عفو فاقبلوا من اللّه عافي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 يكن لينسى شيئًا وتلا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ربك نس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رض فرائض فلا تضيعوها وحد حدودًا فلا تعتدوها و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رحمة لكم غير نسيان فلا تبحث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أنس و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ا نهينا أن نسأل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من حديث ابن عمر فكر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سائل وع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ألوا عن أشي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نا قد اتقينا أن نسأ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في تفسير الآية أنها نزلت في النهي عن كثرة المسائل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لم يكن وقد أنكر ذلك جماعة من أهل العلم منهم القاضي أبو بكر 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قومًا من الغافلين منع السؤال عن النوازل إلى أن تقع تعلقً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يس كذلك لأنها مصرحة بأن المنهي عنه ما تقع المساءة في جوابه و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زل ليست كذلك قال الحافظ وهو كما قال إلا أن ظاهرها اختصاص ذلك بزمان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ويؤيده حديث سعد المذكور في أول الباب لأنه قد أمن من وقوع التحريم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لكن ليس الظاهر ما قاله ابن العربي من الاختصاص لأن المساءة مجو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ن كل أمر لم يقع وأما ما ثبت في الأحاديث من وقوع المسائل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ذلك قبل نزول الآية ويحتمل أن النهي في الآية لا يتناول 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قرر حكمه كبيان ما أجمل أو نحوه ذلك مما وقعت عنه المسائل وقد وردت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كثيرة في المنع من ذلك ساقها الدارمي في أوائل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ئل عن الشيء يقول هل كان هذا فإن قيل لا قال دعوه حتى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ذلك أن البحث عما لا يوجد فيه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 أحدهما أن يبحث عن دخوله في دلالة النص على اختلاف وجوهها فهذا مطلو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بل ربما كان فرضًا على من تعين عليه من المجت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أن يدقق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 الفرق فيفرق بين متماثلين بفرق ليس له أثر في الشرع مع وجود وصف الجم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بأن يجمع بين مفترقين لوصف طردي مثلًا فهذا الذي ذمه السلف وعليه ينطب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رأوا أن فيه تضييع الزم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ئل تحته ومثله الإكثار من التفريع على مسألة لا أصل لها في الكتاب ولا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جماع وهي نادرة الوقوع جدًا فيصرف فيها زمانًا كان صرفه في غيرها أو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لزم من ذلك المقال التوسع في بيان ما يكثر وقوعه وأشد من ذلك ف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البحث عن أمور مغيبة ورد الشرع بالإيمان بها مع ترك كيف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لا يكون له شاهد في عالم الحس كالسؤال عن وقت الساع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عن مدة هذه الأمة إلى أمثال ذلك مما لا يعرف إلا بالنقل والكثير من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فيجب الإيمان به من غير بحث وأشد من ذلك ما يوقع كثرة البحث عنه في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 كما صح من حديث أبي هريرة رفعه عند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اءلون هذا اللّه خلق الخلق فمن خلق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د باب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اته كثير من الأحكام التي يكثر وقوعها فإنه يقل فهمه وعلمه ومن توسع في تف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توليدها ولا سيما فيما يقل وقوعه أو يندر ولا سيما إن كان الحام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هاة والمغالبة فإنه يذم فعله وهو عين الذي كرهه السلف ومن أمعن البحث عن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تعالى محافظًا على ما جاء في تفسيره ع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 الصحابة الذين شاهدوا التنزيل وحصل من الأحكام ما يستفاد من منط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ه وعن معاني السنة وما دلت عليه كذلك مقتصرًا على ما يصلح للحجة في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مد وينفع وينتفع به وعلى ذلك يحمل عمل فقهاء الأمصار من التابعين ف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دثت الطائفة الثانية فعارضتها الطائفة الأولى فكثر بينهم المراء والج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دت البغضاء وهم من أهل دين واحد والوسط هو المعتدل من كل شيء وإلى ذلك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 في الحديث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لك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بكثرة سؤالهم واختلافهم على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ختلاف يجر إلى عدم الانق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حيث تقسيم المشتغلين بالعلم وأما العمل بما ورد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اغل به فقد وقع الكلام في أيهما أولى يعني هل العلم أو العمل والإنصاف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زاد على ما هو في حق المكلف فرض عين فالناس فيه على قسمين من وجد من نفس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هم والتحرير فتشاغله ذلك أولى من إعراضه عنه وتشاغله بالعبادة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المتعدي ومن وجد من نفسه قصورًا فإقباله على العبادة أولى به لعسر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إن الأول لو ترك العلم لأوشك أن يضيع بعض الأحكام بإعراضه والثاني لو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وترك العبادة فاته الأمران لعدم حصول الأول له وإعراضه ع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لفظ مسلم 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اس ج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بالغة أنه جعله عظيمًا ثم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جرمًا ليدل على أنه نفسه جرم قال وقوله في المسلمين أي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تشديد الراء قال ابن بط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 يتمسك به القدرية في أن اللّه يفعل شيئًا من أجل شي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هو على كل شيء قدير فهو فاعل السبب والمسبب ولكن الحديث محمول على ال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 فعظم جرم من فعل ذلك لكثرة الكارهين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إمكان التعليل وإنما ينكرون وجوبه فلا يمتنع أن يكون الشيء الفلاني ت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إن سئل عنه فقد سبق القضاء بذلك إلا أن السؤال علة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جرم اللاحق به إلحاق المسلمين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ؤاله وهي منعهم التصرف فيما كان حلالًا قبل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م هنا الحدث على المسلمين لا الذي هو بمعنى الإثم المعاقب عليه لأن السؤ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 ولهذا قال سلوني وتعقبه النو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واب ضعيف أو باطل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ه الخطابي والتيمي وغيرهما أن المراد بالجرم الإثم والذنب وحملو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تكلفًا وتعنتًا فيما لا حاجة له به إليه وسبب تخصيصه ثبوت الأمر بالسؤا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لقوله تعالى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 أهل الذ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أل عن نازلة وقعت له لضر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هو معذور فلا إثم عليه ولا عتب فكل من الأمر بالسؤال والزجر عنه مخصوص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خرى قال ويؤخذ منه أن من عمل شيئًا أضر به غيره كان آ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الكرماني على الحديث سؤا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ليس بجريمة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يس بكبيرة ولئن كان فليس بأكبر الكبائر وأجاب أن السؤال عن الشيء بحيث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تحريم شيء مباح هو أعظم الجرم لأنه صار سببًا لتضييق الأمر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ين فالقتل مثلًا كبيرة ولكن مضرته راجعة إلى المقتول وحده أو إلى من ه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يل بخلاف صورة المسألة فضررها عام للجمي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ا يدل على أنه قد وقع في زمن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ما كان سببًا لتحريم الحلال أخرج البزار 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ساءلون عن الشيء من الأمر فيسألون النبي صلى اللّه عليه وآله وسلم وهو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ون يسألونه عن الشيء حتى يحر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دعوني 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ة تركي إياكم بغير أمر بشيء ول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قال ابن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تكثروا من الاستفصال عن المواضع التي تكون مف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 ما ظاهره ولو كان صالحة لغيره كما أن قوله حجوا وإن كان صالحًا للتكرار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فى بما يصدق عليه اللفظ وهو المرة فإن الأصل عدم الزيادة ولا يكثر التعن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قد يفضي إلى مثل ما وقع لبني إسرائيل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رفع و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ه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هي عام في جميع المناهي وي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يكره المكلف على فعله وإليه ذهب الجمهور وخالف قوم فتمسكوا ب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لإكراه على ارتكاب المعصية لا يب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علو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تكم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جوامع الكلم وقواعد الإسلام ويدخل ف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كالصلاة لمن عجز عن ركن منها أو شرط فيأتي بالمقدور وكذا الوضوء و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وحفظ بعض الفاتحة وإخراج بعض زكاة الفطر لمن لم يقدر على الكل والإمس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لمن أفطر بالعذر ثم قدر في أثناء النهار إلى غير ذلك من المسائل التي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ا واستدل به على أن من أمر بشيء فعجز عن بعضه ففعل المقدور أنه يسقط عنه ما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بذلك استدل المزني على أن ما وجب أداؤه لا يجب قضاؤه ومن ثم كان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أمر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 الحديث على أن اعتناء الشارع بالمنهيات فوق اعت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رات لأنه أطلق الاجتناب في المنهيات ولو مع المشقة في الترك وق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 بالاستطاعة وهذا منقول عن الإمام أحمد ـ فإن قيل ـ إن الاستطاعة 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ي أيضًا إذ لا يكلف اللّه نفسًا إلا وسعها فجوابه أن الاستطاعة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ين كذا قي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التقييد في الأمر بالاستطاعة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من الاعتبار بل هو من جهة الكف إذ كل واحد قادر على الكف لولا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مثلًا فلا يتصور عدم الاستطاعة من الكف بل كل مكلف قادر على الترك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إن العجز عن تعاطيه محسوس فمن ثم قيد في الأمر بحسب الاستطاعة دون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رج في شرح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بالاجتناب على إطلا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يبيحه كأكل الميتة عند الضرورة وشرب الخمر عند الإكراه والأصل في ذلك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كلمة الكفر إذا كان القلب مطمئنًا بالإيمان كما نطق ب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مكلف في كل ذلك ليس منهيًا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ف عن المعاصي ترك وهو سهل وعمل الطاعة فعل وهو 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بح ارتكاب المعصية ولو مع العذر لأنه ترك والترك لا يعجز المعذ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بعضهم أن قوله تعالى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 اللّه ما 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متثا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 المنهي وقد قيد بالاستطاعة فاستويا فحينئذ تكون الحكمة في تقيي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طاعة في جانب الأمر دون النهي أن العجز يكثر تصوره في الأمر بخلاف النه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العجز فيه محصور في الاضطرار وهو قوله تعالى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اضطر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ضطر ولا يرد الإكراه لأنه مندرج في الاضطرار وزعم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 اللّه ما 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بقوله تعالى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ّه 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ا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نسخ بل المراد بحق تقاته 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اجتناب نهيه مع القدرة لا مع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مهموز حمار الوحش كذا ف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ولكن تبويب الترمذي الذي ذكرناه سابقًا يدل على أن الفراء بكسر الفاء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ما أحل اللّ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وأمثالها مما يدل على حصر التحليل والتحريم على الكتاب العزيز هو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ه على جميع الأحكام ولو بطريق العموم أو الإشارة أو باعتبار الأغلب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تيت القرآن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 على ما اشتمل عل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أول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باح من الحيوان الإ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يو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حمر الأهلية وأذن في لحو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ل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 رسول اللّه صلى اللّه عليه وآله وسلم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نهانا عن لحو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نا يعني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أكل لحوم الخيل ونشرب 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رسًا ونحن بالمدينة فأك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 فرسًا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أكلناه نحن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لحم 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يوم خيبر عن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في لحو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قائلون بحل أك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ذهب أبو حنيفة إلى كراهة أكل الخيل وخالفه صاحباه وغيرهما واحتجوا ب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في حلها ولو كان ذلك مأخوذًا من طريق النظر لما كان بين الخيل و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ة فرق ولكن الآثار إذا صحت عن رسول اللّه صلى اللّه عليه وآله وسلم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ها مما يوجبه النظر ولا سيما وقد أخبر جابر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لهم لحوم الخيل في الوقت الذي منعهم فيه من لحوم الحمر فدل ذلك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حل بعض التابعين عن الصحابة من غير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أخرج ابن أبي شيبة بسند صحيح على شرط الشيخين عن عطاء أنه قال ل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سلفك يأكلونه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صحا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قل في ذلك عن ابن عباس من كراهتها فأخرج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بسندين ضعيفين وسيأتي في الباب الذي بعد هذا عن ابن عباس أنه استدل 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الأهلية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 أوحي إل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ذلك يقوي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الحل وأخرج الدارقطني عنه بسند ق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لحوم الحمر الأهلية وأمر بلحو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كراهة عن الحكم بن عتيبة ومالك وبعض الحنفية وعن بعض المالكية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قال الفاك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المالكية الكراهة والصحيح عند المحقق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قد صحح صاحب المحيط والهداية والذخيرة عن أبي حنيفة التحريم وإليه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كما حكاه في البحر ولكنه حكى الحل عن زيد بن علي واستدل القائلون ب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اه الطحاوي وابن حزم من طريق عكرمة بن عمار عن يحيى بن أبي كثير عن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لحوم الحمر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يضعفون عكرمة بن عمار قال الحافظ لا 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بي كثير فإن عكرمة وإن كان مختلفًا في توثيقه قد أخرج له مسلم لك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ه من غير روايته عن يحيى بن أبي كثير وقال يحيى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بي كثير ضعيفة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يحيى مضطرب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 إلا في يحيى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ن غير إياس بن سلمة 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ه الطريق فقد اختلف على عكرمة فيها فإن الحديث عند أحمد والترمذي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للخيل ذكر وعلى تقدير أن يكون الذي زاده حفظه فالروايات المتنوعة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ة بين لحوم الخيل والحمر في الحكم أظهر اتصالًا وأتقن رجالًا وأكثر عددً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تهم ما رواه في السنن من حديث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يوم خيبر عن لحو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شاذ منكر لأن في سياقه أنه شهد خيبر وهو خطأ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ا بعدها على الصحيح وقد روى الحديث من طريق أخرى عن خالد وفيها مجه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جابرًا أيضًا لم يشهد خيبر كما أعل الحديث بذلك بعض الحنفية لأنا ن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لة مع عدم التصريح بحضوره فغايته أن يكون من مراسي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ثانية عنه المذكورة في الباب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طعمهم لحوم الخيل وفي الأخرى أنهم سافروا 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يس في ذلك تصريح بأنه كان في خيبر فيمكن أن يكون في غيرها ولو فر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ديث خالد وسلامته عن العلل لم ينتهض لمعارضة حديث جابر وأسماء ال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ضعف حديث خالد أحمد والبخاري وموسى بن هارون والدارقطني والخطا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وعبد الحق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دل به القائلون بالتحريم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يل والبغ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مير لتركبوها وز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ها أكثر القائلين بالتحريم و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اللام للتعليل فدل على أنها لم تخلق لغير ذلك لأن العلة المنصوصة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فإباحة أكلها تقتضي خلاف الظاهر من الآية وقرره أيضًا بأن العطف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ك في الحكم وبأن الآية سيقت مساق الامتنان فلو كان ينتفع بها في الأك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ن به أعظم وأجيب إجمالًا بأن الآية مكية اتفاقًا والإذن كان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يست نصًا في منع الأكل والحديث صريح في الحل وأجيب أيضًا تفصيلًا ب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أن اللام للعلة لم نسلم إفادته الحصر في الركوب والزينة فإنه ينتفع بالخ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وفي غير الأكل اتفاقًا ونظير ذلك حديث البقرة المذكور في الصحيحين حين خا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خلق لهذا إنما خلقنا للحرث فإنه مع كونه أصرح في ا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بإنما مع اللام لا يستدل به على تحريم أكلها وإنما المراد الأغلب م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كوب في الخيل والتزين بها والحرث في البقر وأيضًا يلزم المستدل بالآ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مل الأثقال على الخيل والبغال والحمير ولا قائ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ف فغايته دلالة اقتران وهي من الضعف ب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الامتن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غالب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 ف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نحرنا فرسًا وقد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بحمل النحر على الذبح مجازًا وقد وقع ذلك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لحم 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جنس مثلث الدال ذكره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لك وغيرهما ولم يحك النووي أن ذلك مثلث وقيل إن الضم ضعيف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ها التاء للوحدة مثل الحمامة و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جاجة بالكس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ان دون الإناث والواحد منها ديك وبالفتح الإناث دون الذكران والواحدة 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الدجاجة معروف للذكر والأنثى وتثلث اهـ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قصة وهو أن رجلًا امتنع من أكل الدجاج وحلف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ه أبو موسى بأنه يكفر عن يمينه ويأكل وقص ل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حمر الإ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زاد أحمد ولحم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خيبر عن لحوم الحمر الإنسية نضيجًا و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أكل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هر الأسلمي وكان ممن شهد ال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وقد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بلحوم الحمر إذ نادى مناد أن رسول اللّه صلى اللّه عليه وآله وسلم 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ابر بن زيد يزعمو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نهى عن الحمر الأ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قول 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غفاري عندنا بالبصرة ولكن أبى ذلك البحر ابن عباس و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أج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 إليّ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ر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كل ذي ناب من السباع والمجثمة والحمار الإ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ا مجاعة ليالي خيبر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وقعنا في الحمر الأهلية فانتحرناها فلما غلت بها القدور نادى منا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 أكفؤا القدور لا تأكلوا من لحوم الحمر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 إنما نهى عنها رسول اللّه صلى اللّه عليه وآله وسلم لأنها لم تخم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نهى عنه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نهي من رواية علي وأنس وقد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سكو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الأنس ويقال فيه أنسية بفتحتين وزعم ابن الأثير أن في كلام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ما يقتضي أنها بالضم ثم السكون وقد صرح الجوهري أن الأنس بفتحتين ضد ال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في شيء من روايات الحديث بضم ثم سكون مع احتمال جوازه نعم زيف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كسر أوله ثم السكون ف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من جهة الرواية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لغة والمراد بالأنسية الأهلية كما وقع في سائر الروايات ويؤخذ من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واز أكل الحمر الوحشية ولعله يأتي البحث عنها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مسلم أن الذي ناد بذلك أبو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مسلم أيضًا أن بلالًا نادى بذلك وعند النسائي أن المنادي بذلك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لعل عبد الرحمن نادى أولًا بالنهي مطلقًا ثم نادى أبو طلحة وبلال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و قوله فإنها 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ل ل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هذا الاستدلال إنما ي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لم يرد النص بتحريمها وأما الحمر الأنسية فقد تواترت النصوص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صيص على التحريم مقدم على عموم التحليل وعلى القياس وأيضًا الآية مكية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رسول اللّه صلى اللّه عليه وآله وسلم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ة مخافة قل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طبراني وإسناده ضعيف وفي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 ابن عباس تردد هل كان النهي لمعنى خاص أو للتأبيد وعن بعضهم إن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نبي صلى اللّه عليه وآله وسلم لأنها كانت تأكل العذرة وفي حديث ابن أب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فقال ناس إنما نهى عنها لأنها لم ت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زال هذه الاحتمالات من كونها لم تخمس 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ة أو غيرهما حديث أنس حيث جاء فيه فإنها رجس وكذلك الأمر بغسل الإناء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متفق عليهما وقد تقدما في أول الكتاب في باب نجاس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ذي لا يؤكل إذا ذبح من كتاب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ها رجس عائد على الحمر لأنها المتحدث عنها المأمور بإكفائها من القدور و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كم النجس فيستفاد منه تحريم أكلها لعينها لا لمعنى خارج و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إكفاء القدور ظاهر أنه سبب تحريم لح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علل أخر إن صح رفع شيء منها وجب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مانع أن يعلل الحكم بأكثر من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صريح في التحري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ل عنه وأما التعليل بخشية قلة الظهر فأجاب عنه الطحاوي بالمعارضة بالخيل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نهي عن الحمر والإذن في الخيل مقرونان فلو كانت العلة لأجل ال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الخيل أولى بالمنع لقلتها عندهم وعزتها وشدة حاجتهم إليه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الحمر الأهلية أكثر العلماء من الصحابة فمن بعدهم ولم نجد عن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خلافًا إلا عن ابن عباس وعند مالك ثلاث روايات ثالثها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عن غالب بن أبجر قال أصابتنا سنة فلم يكن في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 أهلي إلا سمان حمر فأتيت رسول اللّه صلى اللّه عليه وآله وسلم فقلت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لحوم الحمر الأهلية وقد أصابتنا سنة قال أطعم أهلك من سمين حمرك فإنما حر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جوال القرية بفتح الجيم والواو وتشديد اللام جمع جالة مثل سوام جمع 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ميم وهوام جمع هامة يعني الجلالة وهي التي تأكل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لا تقوم به حج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والمتن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أحاديث الصحيحة فلا اعتم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إسناد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ضطرب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حريم الحمر الأهلية علي عليه السلام وعبد اللّه بن عمر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جابر والبراء وعبد اللّه بن أبي أوفى وأنس وزاهر الأسلمي بأسانيد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غالب بن أبجر لا يعرج على مثله مع ما يعارضه ويحتمل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رخص لهم في مجاعتهم وبين علة تحريمها المطلق 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العذ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أخرجه الطبراني عن أم نصر المحاربية أن رجلً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عن الحمر الأهلية فقال أليس ترعى الكلأ و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قال نعم قال فأصب من ل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من طريق رجل من بني مرة قال سألت فذك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فظ في السندين مقال ولو ثبتا احتمل أن يكون قب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تواتر الحديث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تحريم الحمر الأهلية لكان النظر يقتضي حلها لأن كل ما حرم من ال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تحريمه إذا كان وحشيًا كالخنزير وقد أجمع على حل الوحشي فكان النظر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حمار ا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اه من الإجماع مردود فإن كثيرًا م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ي مختلف في نظيره من الحيوان الوحشي كال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جيم وتشديد المثل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سم المفعول وهي كل حيوان ينصب ويقتل إلا أنها قد كثرت في الطير والأرن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ثم في الأرض أي يلزمها والجثم في الأصل لزوم المكان أو الوقوع على الصد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د بالأرض كما في القاموس فالتجثيم نوع م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كل ذي ناب من السباع ومخلب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ناب من السباع فأك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كل ذي ناب من السباع وكل ذي مخلب 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وم خيبر لحوم الحمر الأنسية ولحوم البغال وكل ذي ناب من السباع وكل ذي مخ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باض بن 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رم يوم خيبر كل ذي مخلب من الطير ولحوم الحمر الأهلية والخلسة والمج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نهى بدل لفظ التحريم وزاد في رواي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ثمة أن ينصب الطير في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سة الذئب أو السبع يدركه الرجل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عني الفريسة فتموت في يده قبل أن يذك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صله في الصحيحين كما سلف وهو بهذا اللفظ بسند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لحافظ في الفتح وكذلك حديث العرباض بن سارية لا بأس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 السن الذي خلف الرباعية جمعه أن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نا لا يجتمع في حيوان واحد ناب وقرن معًا وذو الناب من السباع ك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ئب والنمر والفيل والقرد وكل ما له ناب يتقوى به ويصطاد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ترس الحيوان ويأكل قسرًا كالأسد والنمر والذئب ونحوها و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 بضم الباء وفتحها المفترس من الحيوا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خلاف في جنس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كل اللحم فهو سبع حتى الفيل والضبع والير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و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سباع ما يعدو على الناس كالأسد والنمر و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بع والثعلب فيحلان عنده لأنهما لا ي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ي مخ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ب بكسر الميم وفتح اللام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ب للطير والسباع بمنزلة الظفر 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تحريم ذي الناب من السباع وذي المخلب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حكم وابن وهب عن مالك مثل قول الجمه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الكراهة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ور مذهبه على إباح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قرطبي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عن ابن عباس وعائشة وجاء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 وجه ضعيف وهو قول الشعبي وسعيد بن جبير يعني عدم التحريم واحتج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أجد فيما أوح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جيب بأنها مكية وحديث التحري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أيضًا هي عامة والأحاديث خاصة وقد تقدم الجواب عن الاحتجاج بالآية مف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هم إن آية الأنعام خاصة ببهيمة الأنعام لأنه تقدم قبلها حكاية عن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حرمون أشياء من الأزواج الثمانية بآرائهم فنزلت الآية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مذكورات ويجاب عن هذا أن الاعتبار بعموم اللفظ لا ب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م 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ه وبه قال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الحسن البصري كما حكاه عن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وسكون اللام بعدها سين مهم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التفسير به في 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ا و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هر والق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 وأ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نميلة الفزا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أكل القنفذ فتلا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 أوحي إلي محر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ال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سمعت أبا هريرة يقول ذكر عند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له رسول اللّه صلى اللّه عليه وآله وسلم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في إسناده عمر بن زيد الصنعاني قال المنذر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 غير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هي عن أكل ثمن الكلب والسنور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يسى بن نميل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ذا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غير قوي ورواه شيخ مجهول وقال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الأول على تحريم أكل الهر وظاهره عدم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ي والأهلي ويؤيد التحريم أنه من ذوات الأنياب وللشافعية وجه في حل الهر الو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ار الوحش إذا كان وحشي الأصل لا إن كان أهليًا ثم ت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 بن ن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تخفيف الميم مصغر ن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حد القنافذ والأنثى الواحدة قنفذ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سكون النون وضم الفاء وبالذال المعجمة وقد تفتح الفاء وهو نوعان ق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أرض مصر قدر الفأر الكبير وآخر يكون بأرض الشام في قدر الكلب وهو مولع ب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عي ولا يتألم بها كذا 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على تحريم القنفذ لأن الخبائث محرمة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صص لعموم الآية الكريمة كما سلف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تحريم في البحر عن أبي طالب والإمام يحيى قال ابن 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ًا عن القفا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خبر فهو حرام وإلا رجعنا إلى العرب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هم يستطيبونه وقال مالك وأبو حنيفة القنفذ مكروه ورخص فيه الشافعي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راهة في البحر أيضًا عن المؤيد باللّه والراجح 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حتى يقوم دليل ناهض ينقل عنه أو يتقرر أنه مستخبث في غالب الطباع ويؤيد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 ما أخرجه أبو داود عن ملقام بن تلب عن أبيه قال صحب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م أسمع لحشرات الأرض تحريمًا وهذا يؤيد الأصل وإن كان عدم السم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عدم ورود دليل ولكن قال البيهقي إن إسناده غير قوي وقال النسائي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قام بن التلب ليس بالمشهور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شرات الأرض كالضب والق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ربوع وما أشبهها وأط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خالد بن الوليد أنه أخبره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لى ميمونة وهي خالته وخالة ابن عباس فوجد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ًا محنوذًا قدمت به أختها حفيدة بنت الحارث من نجد فقدمت الضب ل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هوى بيده إلى الضب فقالت امرأة من النسوة الحضور أخبر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ما قدمتن له قلن هو الضب يا رسول اللّه فرف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ده 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الضب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م يكن بأرض قومي فأجدني أعافه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رته فأ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َّه عليه وآله وسلم ينظر فلم ين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ه ولا أ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مع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سعد فأتوا بلحم ضب فنادت امرأة من نسائه إنه لحم ضب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إنه حلال ولكنه ليس من طع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قال في الضب إ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 يحرمه وأن عمر قال إن اللّه لينفع به غير واحد وإنما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رعاة منه ولو كان عندي ط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ب فأبى أن يأكل منه وقال لا أدري لعله من القرون التي مس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 أت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 إني في غائط مضبة وإنه عامة طعام أهلي قال فلم يجبه فقلنا عاوده فعا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ثلاثًا ثم ناداه رسول اللّه صلى اللّه عليه وآله وسلم في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إن اللّه لعن أو غضب على سبط من بني إسرائيل فمسخهم دواب يدبو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لعل هذا منها فلم آكلها ولا أ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ه صلى اللّه عليه وآله وسلم أن الممسوخ لا نسل له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علم ذلك إلا بوحي وإن تردده في الضب كان قبل الوح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 النبي صلى اللّه عليه وآله وسلم ذكرت عنده القردة قال 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خنازير مما مس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جعل لمسخ نسلًا ولا عقبًا و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دة والخنازي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يا رسول اللّه القردة والخنازير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سخ اللّه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هلك أو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فيجعل لهم ن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ندها ض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يبة تشبه الحرذون ولكن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ليلًا ويقال للأنثى 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يش سبعمائة سنة وإنه لا يشرب الماء و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ين يومًا قطرة ولا يسقط له سن ويقال بل أسنانه قط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و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ونون مضمومة وآخره ذال معج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يًا بالحجارة المحماة ووقع في رواية بضب مش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ح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مضمومة بعدها فاء مص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أرض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لفظة وقال إن الضباب موجودة بأرض الحجاز فإن كان أراد تكذيب الخب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هو فإنه ليس بأرض الحجاز منها شيء وربما أنها حدثت بعد عصر النبوة وكذ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عبد البر ومن تبعه قال الحافظ ولا يحتاج إلى شيء من هذا بل 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أرض قومي قريش فقط فيختص النفي بمكة وما حولها و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تكون موجودة بسائر بلاد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ره أكله يقال عفت الشيء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وراءين مهملتين هذا هو المعروف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ضبطه بعض شراح المهذب بزاي قبل الراء وقد غلط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ه ولا أ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أكل الضب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أن الضب حلال ليس بمكروه إلا ما حكي عن أصحاب أبي حن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 وإلا ما حكاه القاضي عياض عن قوم أنهم قالوا هو حرام وما أظنه يصح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عن أحد فمحجوج بالنصوص وإجماع من قب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له ابن المنذر عن علي رضي اللّه عنه فأ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ع مخالفته ونقل الترمذي كراهته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 في معان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قوم أكل الضب منهم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بن الحسن وقد جاء عن النبي صلى اللّه عليه وآله وسلم 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م الضب أخرجه أبو داود من حديث عبد الرحمن بن شبل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فإنه من رواية إسماعيل بن عياش عن ضمضم بن زرعة عن شريح بن عبي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 الحبراني عن عبد الرحمن بن ش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ياش عن الشاميين قوي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يون ثقات ولا يغتر بقول الخطابي ليس إسناده بذاك وقول ابن حزم فيه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هولون وقول البيهقي تفرد به إسماعيل بن عياش وليس بحجة وقول ابن الجوز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ذلك تساهل لا يخفى فإن رواية إسماعيل عن الشاميين قوية عند البخاري وقد 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أبو داود وصححه ابن حبان والطحاوي وسند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من حديث عبد الرحمن بن حسنة نزلنا أرضًا كثيرة الضباب الحديث وفي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وا منها فقال صلى اللّه عليه وآله وسلم إن أمة من بني إسرائيل مسخت دواب فأ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هذه فاكف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أبي سعيد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إن دلت على الحل تصريحًا وتلويحًا ن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ًا فالجمع بينها وبين الحديث المذكور حمل النهي فيه على أول الحال عند 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ا م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أمر بإكفاء القدور ثم توقف فلم يأمر به ولم ي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إذن فيه على ثاني الحال لما علم أن الممسوخ لا نسل له وبعد ذلك كان يستق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كله ولا يحرمه وأكل على مائدته بإذنه فدل على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زيه في حق من يتقذره وتحمل أحاديث الإباحة على من لا يتق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على الكراهة بما أخرجه الطحاوي عن عائشة أنه أهدي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ضب فلم يأكله فقام عليهم سائل فأرادت عائشة أن تعط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تعطينه ما لا تأك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ذلك على كراهته لنفسه 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باحتمال أن يكون ذلك من جنس ما قال اللّه تعالى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ستم بآخذيه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غمضوا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ق الأحاديث الدالة على كراهة التصدق بخشف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ديث البراء كانوا يحبون الصدقة بأردأ تمرهم فنزلت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قوا من طيبا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هذا المعنى كره لعائشة أن تتصدق بالضب ل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طحاوي فهم عن محمد أن الكراهة فيه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ثر الحنفية فيه كراهة 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ح بعضهم إ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ختلفت الأحاديث وتعذرت معرفة المتقدم فرجحنا جانب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تعذر ممنوعة 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ئط م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غتان مشهو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تح الميم والضاد والثانية ضم الميم وكسر الضاد والأول أشهر و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ذات ضباب كثيرة والغائط الأرض المطم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لعل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ظ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 قبل أن يوحى إليه أن اللّه لم يجعل لمسخ نسلًا فلما أوحى إليه بذلك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ظنن وعلم أن الضب ليس مما مسخ كما في الحديث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الممسوخ لا نسل له دعوى فإنه أمر لا يعرف بالفع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النقل وليس فيه أمر يعول إليه وكأنه لم يستحضره من صحيح مسلم ثم قا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كون الضب ممسوخًا فذلك لا يقتضي تحريم أكله لأن كونه آدميًا قد زال حك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 أثر أصلًا وإنما كره النبي صلى اللّه عليه وآله وسلم الأكل منه لما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خط اللّه كما كره الشرب من مياه ثمو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اة بين كو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اف الضب وبين ما ثبت أنه كان لا يعيب الطعام لأن عدم العيب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صنعه الآدمي لئلا ينكسر خاطره وينسب إلى التقصير فيه وأما الذي خلق ذلك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ر الطبع منه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ضبع و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بد اللّه بن أبي 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أصيد هي قال نعم قلت آكلها قال نعم قلت آكلها قال نعم قلت أقال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ضبع فقال هي صيد ويجعل فيه كبش إذا صاد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جنا أرنبًا بمر الظهران فسعى القوم فلغ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تها فأخذتها فأتيت بها أبا طلحة فذبحها وبعث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وركها وفخذها 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ت أرنبًا فشويتها فبعث معي أبو طلحة بعج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ّه صلى اللّه عليه وآله وسلم فأتي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أرنب قد شواها ومعها صنابها وأدمها فوضعها بين يديه فأمس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لم يأكل وأمر أصحابه أن ي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د أرنبين فذبحهما بمروتين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أمره بأك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عبد اللّه بن أبي عمارة أخرجه أيضً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صححه أيضًا البخاري وابن حبان وابن خزيمة والبيهقي وأعل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رحمن المذكور وهو وهم فإنه وثقه أبو زرعة والنسائي ولم يتكلم فيه أحد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إلا أنه اختلف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طلحة اختلاف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مد بن صفوان أخرجه أيضًا بقية أصحاب السنن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حد الذكر والأنثى ضبعان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أمره أنه يكون سنة ذكرًا وسنة أنثى فيلقح في حال الذكورة وي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أنوثة وهو مولع بنبش القبور لشهوته للحوم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أكل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قال الشافعي ما زال الناس يأكلونها ويبيعونها بين الصفا والمر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كير ولأن العرب تستطيبه وتم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التحريم واستدلوا ب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حديث الباب خاص فيقدم على حديث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 واستدلوا أيضًا بما أخرجه الترمذي من حديث خزيمة بن جزء قال سأل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الضبع فقال أو يأكل الضبع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م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فيجاب بأن هذا الحديث ضعيف لأن في إسناده عبد الكريم بن أمية وهو م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والراوي عنه إسماعيل بن مسلم وهو ضعيف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ضب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اب وسمعت من يذكر أن جميع أسنانها عظم واحد كصفيحة نعل الفرس فعلى هذا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نه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فيه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كبش مثل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معتبر في المثلية بالتقريب في الصورة لا بالقيمة ففي الضبع الكبش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 في القيمة أو أقل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جنا أر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ن ثم فاء مفتوحة وجيم ساكن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نفج الأرنب إذا ثار وأنفجته أي أثرته من موضعه ويقال الانتف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شعرار وارتفاع الشعر وانتف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نب دويبة معروفة تشبه العناق و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ا طول بخلاف يديها والأرنب اسم جنس ل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 الظ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على مرحلة من مكة وال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مر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ة وموحدة أي تعبوا وزن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المهملة بعدها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ب ككتا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بغ يتخذ من الخردل والزبيب ويؤتدم ب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أدمها عليه ل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من عطف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ك بكسر الراء وبكسر الواو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وركان فوق الفخذين كالكتفين فوق العضدين كذا في ال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صحابه أن ي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علماء كافة إلا ما جاء في كراهتها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بن العاص من الصحابة وعن عكرمة من التابعين وعن محمد بن أبي لي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خزيمة بن جزء قال قلت يا رسول اللّه 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 قال لا آكله ولا أحرمه قلت ولم يا رسول اللّه قال نبئت أنها ت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ضعيف ولو صح لم يكن فيه دلالة على الكراهة وله شاهد 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الع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ها إلى النبي صلى اللّه عليه وآله وسل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ا ولم ينه عنها وزعم أنها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ه شاهد أيضًا عند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في مسنده وهذا إذا صح صلح الاحتجاج به على كراهة التنزيه لا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كي عن عبد اللّه بن عمرو التحريم كما في شرح ابن رسلان ل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ر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أنه حرمها وغلطه النووي في النقل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عن العترة الكراهة يعني كراهة التنزيه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ب لبن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كوب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الجلالة و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 في الإبل أن يركب عليها أو يشرب من 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لحوم الحمر الأهلية وعن الجلالة عن ركوبها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 أحمد وابن حبان والحاكم والبيهق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دقيق العي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كل الجلالة وشرب 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حديث ابن عمر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جيح فقيل عن مجاهد عنه وقيل عن مجاهد مرسلًا وقيل عن مجاه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أخرجه أيضًا الحاكم و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مرفوعًا وفيه النهي عن الجلالة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ب لبن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تشديد اللام من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وهي الحيوان الذي يأكل العذرة والجلة بفتح الجيم هي الب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ة مثلثة البعر أو البع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 على جلالات على لفظ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ل كدابة ودواب يقال جلت الدابة الجلة وأجلتها فهي جالة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 البقر والغنم والإبل وغيرها كالدجاج والإوز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حز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إلا على ذات الأربع خاصة ثم قيل إن كان أكثر علفها النجاسة فهي جلا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علفها الطاهر فليست جلالة وجزم به النووي في تصحيح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روضة تبعًا ل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لا اعتداد بالكثر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ئحة والنتن فإن تغير ريح مرقها أو لحمها أو طعمها أو لونها فهي 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حقيقة ف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باب ظاهرها تحريم أكل لحم الجلالة وشرب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شافعية إلى تحريم أكل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ره فقط كما في اللحم المذكى إذا أ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ز الدين 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ذى شاة عشر سنين بأك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عليه أكلها ول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حتمالي البغوي وإذا قلنا بالتحر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فإن علفت طاهرًا فطاب لحمها حل لأن علة النهي التغير وقد ز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إمام فيه الاتفاق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لشافعي وقالوا لا تؤكل حتى تحبس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 البقر تعلف أربعين يومًا ثم يؤكل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الدجاجة ثلاثًا ولم ير بأكلها بأسًا مالك من دون حبس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بس مدة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والبقر أربعين يومًا وفي الغنم سبعة أيام وفي الدجا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 وال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حبس وجب غسل أمعائ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 ما فيه استحا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كوب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نهي أن تعرق فتلو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عرقها وهذا ما لم تحبس فإذا حبست جاز ركوبها عند الجميع كذا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طهارة لبن الجلالة فالجمهور على الطهارة لأ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ل في باطنها فيطهر بالاستحالة كالدم يستحيل في أعضاء الحيوانات لحمًا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استفيد تحريمه من الأمر بقتله أو الن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يقتلن في الحل والحرام الحية والغراب الأبقع والفأرة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ر والح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 الوزغ وسماه فوي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للبخاري منه الأمر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زاد البخاري قال وكان ينفخ على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زغًا في أول ضربة كتب له مائة حسنة وفي الثانية دون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قتل أربع من الدواب النملة والنحلة والهدهد وال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بيب عن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دواء وذكر الضفدع يجعل فيه فنه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قتل 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هى عن قتل الجنان التي تكون في البيوت إلا الأبتر وذا الطفيتين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يخطفان البصر ويتبعان ما في بطو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بيوتكم عمارًا فحرجوا عليهن ثلاثًا فإن بدا لكم بعد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وى ما ورد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 من حديث سهل بن سعد وزاد فيه و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مهيمن بن عباس بن سه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بن عثمان أخرجه أيضًا الحاكم والبيه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في 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أصل المطبوع ولعل فيه سقطًا تقديره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ضفدع من الأحاديث ضعيف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نهي عن قتل الصرد والضفدع والنملة والهدهد وفي إسناده إبراهيم بن الفض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ًا من حديث عبد اللّه بن عمرو بن العاص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ضفادع فإن نقيقها تسبيح ولا تقتلوا الخفاش فإنه لما خرب بيت المقد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طني على البحر حتى أغ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سناده صحيحًا لكن عبد اللّه بن عمرو كان يأخذ عن الإسرائي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نهي عن قتله الخطاف أخرج أبو داود في المراسي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إسحاق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عضلًا أيضًا من طريق ابن أبي الحوير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الضعفاء من حديث ابن عباس وفي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و بن جميع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ه حديث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زة النصيبي وكان يرمى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رخمة أخرج ابن عدي والبيهقي عن ابن عباس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نهى عن أكل الرخ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رجة بن مصعب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عصفور أخرج الشافعي وأبو داود والحاكم من حديث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قال صحيح الإسنا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نسان يقتل عصفورًا فما فوق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إلا سأله اللّه عنها قال يا رسول اللّه وما حقها قال يذبحها ويأكلها و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ويط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بن القطان بصهيب مولى ابن عباس الراوي عن عبد اللّ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أحمد والنسائي وابن حبان عن عمرو بن الشري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صفورًا عبثًا عج إلى اللّه به يوم القيامة يقول يا ر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قتلني عبثًا ولم يقتلني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حديث قد تقد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 الوز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ات وجمعه أوزاغ وسام أبرص جنس منه وهو كباره وتسميته فويسقًا كتسمية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سق وأصل الفسق الخروج والوزغ والخمس المذكورة خرجت عن خلق معظم الحشرات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ضر و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فخ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نار وذلك لما ج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ها من عداوة نو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ضربة كتب له مائ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خرى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عدد لا يعمل به عند جمهور الأصوليين فذكر سبعين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فلا معارضة بينهما ويحتمل أنه صلى اللّه عليه وآله وسلم أخبر بالسب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اللّه بالزيادة إلى المائة فأعلم بها النبي صلى اللّه عليه وآله وسلم حين 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ذلك يختلف باختلاف قاتل الوزغ بحسب نياتهم وإخلا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أحوالهم ونقصها لتكون المائة للكامل منهم والسبعو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بب تكثير الثواب في قتله بأول ضربة ثم ما يليها فال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ث على المبادرة بقتله والاعتناء به وتحريض قاتله على أن يقتله بأول ضرب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ضربه ضربات ربما انفلت وفات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ئر فوق ال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مالك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النبي صلى اللّه عليه وآله وسلم عن قتله ل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تشاءم به فنهى عن قتله ليزول ما في قلوبهم من اعتقاد التشا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مثل مالك لأنه أوجب فيه الجزاء على المحرم إذ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مل فلعله إجماع على المنع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وارد في قتل النمل المراد به السليماني أي لانتفاء الأذى منه دون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حلة فقد روي إباحة أكلها عن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دهد فقد روي أيضًا حل أكله وهو مأخوذ من قول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 قتله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قتل 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أك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أن النهي عن القتل يستلزم تحريم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دع كز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ب ودرهم وهذا أقل أو مردود دابة ن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قتل الج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جيم مكسورة ونون مشد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 جمع جان وهي الحي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دقيقة ال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د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صير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نف من الحيات أزرق مقطوع الذنب لا تنظر إليه حامل إلا ألقت 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ان ما في بطو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طف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طاء المهملة وإسكان الفاء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ن الأبيضان على ظهر الحية وأصل الطفية خوصة المقل وجمعها طفي شبه الخط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بخوصتي ال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فان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طمسانه بمجرد نظرهما إليه لخ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اللّه تعالى في بصرهما إذا وقع على بصر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وفي الحيات نوع يسمى الناظر إذا وقع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 إنسان مات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جوا عليهن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ثم راء مشددة ثم 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حيات مدين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ا بإنذار كما جاء في هذه الأحاديث فإذا أنذرها ولم تنصرف قتل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 غير المدينة في جميع الأرض والبيوت والدور فيندب قتلها من غير إنذار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في الأمر بقتلها ففي ال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خمس الفواسق المذكورة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حية الخارجة بمنى أن النبي صلى اللّ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ا ولم يذكر إنذارًا ولا نقل أنهم أنذروها فأخذ بهذه الأحاديث في استحباب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 مطلقًا وخصت المدينة بالإنذار للحديث الوارد فيها وسببه ما صرح به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أنه أسلم طائفة من الجن بها وذهبت طائفة من العلماء إلى عموم الن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 البيوت بكل بلد حتى ت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يس في البيوت فيقتل من غير إنذار قال مالك يقتل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مساج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 الأمر بقتل الحيات مطلقًا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عن حيات البيوت إلا الأبتر وذا الطفيتين فإنه يقتل على كل حال سواء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أم غيرها وإلا ما ظهر منها بعد الإنذار قالوا ويخص من النهي عن قتل 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إلا الأبتر وذا الطفيتين اهـ وهذا هو الذي يقتضيه العمل الأصولي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فالمصير إليه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الاستئذان فقال القاضي روى ابن حبيب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يقول أنشدكن بالعهد الذي أخذ عليكن سليمان بن داود أن تؤذ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ظهرن لنا وقال مالك يكفيه أن يقول أحرج عليك باللّه واليوم الآخر أن تبدو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ذننا ولعل مالكًا أخذ لفظ التحريج من لفظ 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ويب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فيه إشارة إلى أن الأمر بالقتل والنهي عنه من أصو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تحريم إما نص الكتاب أو ال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قتله كالخمسة وما ضر من غيرها فمقيس عليها أو النهي عن قتله كالهدهد والخ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ة والنملة والصرد أو استخباث العرب إياه كالخنفساء والضفدع والعظاية والوز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اء والجعلان وكالذباب والبعوض والزنبور والقمل والكتان والنامس وال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غوث لقوله تعالى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رم عليهم الخبائ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تخبثة عندهم والقرآ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م فكان استخباثهم طريق تحريم فإن استخبثه البعض اعتبر الأكثر والعبرة باستط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عة لا ذوي الفاق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آيات القرآنية والأحاديث الصحيحة المذكور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غيرها قد دلت على أن الأصل الحل وأن التحريم لا يثبت إلا إذا ثبت النا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معلوم وهو أحد الأمور المذكورة فما لم يرد فيه ناقل صحيح فالحكم بح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كائنًا ما كان وكذلك إذا حصل التردد فالمتوجه الحكم بالحل لأن الناق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مع التردد ومما يؤيد أصالة الحل بالأدلة الخاصة استصحاب البراءة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157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157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157#TOP#TOP" TargetMode="External"/><Relationship Id="rId9" Type="http://schemas.openxmlformats.org/officeDocument/2006/relationships/hyperlink" Target="javascript:openquran(2,19,19)" TargetMode="External"/><Relationship Id="rId10" Type="http://schemas.openxmlformats.org/officeDocument/2006/relationships/hyperlink" Target="javascript:openquran(2,85,85)" TargetMode="External"/><Relationship Id="rId11" Type="http://schemas.openxmlformats.org/officeDocument/2006/relationships/hyperlink" Target="javascript:openquran(1,160,160)" TargetMode="External"/><Relationship Id="rId12" Type="http://schemas.openxmlformats.org/officeDocument/2006/relationships/hyperlink" Target="javascript:openquran(3,137,137)" TargetMode="External"/><Relationship Id="rId13" Type="http://schemas.openxmlformats.org/officeDocument/2006/relationships/hyperlink" Target="javascript:openquran(57,16,16)" TargetMode="External"/><Relationship Id="rId14" Type="http://schemas.openxmlformats.org/officeDocument/2006/relationships/hyperlink" Target="javascript:openquran(8,5,5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253&amp;CID=157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253&amp;CID=157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253&amp;CID=157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253&amp;CID=158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253&amp;CID=158#TOP#TOP" TargetMode="External"/><Relationship Id="rId25" Type="http://schemas.openxmlformats.org/officeDocument/2006/relationships/hyperlink" Target="javascript:openquran(1,195,195)" TargetMode="External"/><Relationship Id="rId26" Type="http://schemas.openxmlformats.org/officeDocument/2006/relationships/hyperlink" Target="javascript:openquran(1,195,195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158#TOP#TOP" TargetMode="External"/><Relationship Id="rId29" Type="http://schemas.openxmlformats.org/officeDocument/2006/relationships/hyperlink" Target="javascript:openquran(8,39,39)" TargetMode="External"/><Relationship Id="rId30" Type="http://schemas.openxmlformats.org/officeDocument/2006/relationships/hyperlink" Target="javascript:openquran(8,41,41)" TargetMode="External"/><Relationship Id="rId31" Type="http://schemas.openxmlformats.org/officeDocument/2006/relationships/hyperlink" Target="javascript:openquran(8,122,122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253&amp;CID=158#TOP#TOP" TargetMode="External"/><Relationship Id="rId34" Type="http://schemas.openxmlformats.org/officeDocument/2006/relationships/hyperlink" Target="javascript:openquran(16,78,78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253&amp;CID=15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159#TOP#TOP" TargetMode="External"/><Relationship Id="rId39" Type="http://schemas.openxmlformats.org/officeDocument/2006/relationships/hyperlink" Target="javascript:openquran(3,141,141)" TargetMode="External"/><Relationship Id="rId40" Type="http://schemas.openxmlformats.org/officeDocument/2006/relationships/hyperlink" Target="javascript:openquran(3,141,141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253&amp;CID=159#TOP#TOP" TargetMode="External"/><Relationship Id="rId43" Type="http://schemas.openxmlformats.org/officeDocument/2006/relationships/hyperlink" Target="javascript:openquran(2,159,159)" TargetMode="External"/><Relationship Id="rId44" Type="http://schemas.openxmlformats.org/officeDocument/2006/relationships/hyperlink" Target="javascript:openquran(67,4,4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253&amp;CID=159#TOP#TOP" TargetMode="External"/><Relationship Id="rId47" Type="http://schemas.openxmlformats.org/officeDocument/2006/relationships/hyperlink" Target="javascript:openquran(3,59,59)" TargetMode="External"/><Relationship Id="rId48" Type="http://schemas.openxmlformats.org/officeDocument/2006/relationships/hyperlink" Target="javascript:openquran(3,59,59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253&amp;CID=159#TOP#TOP" TargetMode="External"/><Relationship Id="rId51" Type="http://schemas.openxmlformats.org/officeDocument/2006/relationships/hyperlink" Target="javascript:openquran(8,29,29)" TargetMode="External"/><Relationship Id="rId52" Type="http://schemas.openxmlformats.org/officeDocument/2006/relationships/hyperlink" Target="javascript:openquran(8,5,5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253&amp;CID=159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253&amp;CID=16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160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160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253&amp;CID=160#TOP#TOP" TargetMode="External"/><Relationship Id="rId63" Type="http://schemas.openxmlformats.org/officeDocument/2006/relationships/hyperlink" Target="javascript:openquran(60,4,4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253&amp;CID=160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253&amp;CID=160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253&amp;CID=160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253&amp;CID=160#TOP#TOP" TargetMode="External"/><Relationship Id="rId72" Type="http://schemas.openxmlformats.org/officeDocument/2006/relationships/hyperlink" Target="javascript:openquran(58,5,5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253&amp;CID=161#TOP#TOP" TargetMode="External"/><Relationship Id="rId75" Type="http://schemas.openxmlformats.org/officeDocument/2006/relationships/hyperlink" Target="javascript:openquran(7,65,65)" TargetMode="External"/><Relationship Id="rId76" Type="http://schemas.openxmlformats.org/officeDocument/2006/relationships/hyperlink" Target="javascript:openquran(7,66,66)" TargetMode="External"/><Relationship Id="rId77" Type="http://schemas.openxmlformats.org/officeDocument/2006/relationships/hyperlink" Target="javascript:openquran(7,16,16)" TargetMode="External"/><Relationship Id="rId78" Type="http://schemas.openxmlformats.org/officeDocument/2006/relationships/hyperlink" Target="javascript:openquran(7,16,16)" TargetMode="External"/><Relationship Id="rId79" Type="http://schemas.openxmlformats.org/officeDocument/2006/relationships/hyperlink" Target="javascript:openquran(1,195,195)" TargetMode="External"/><Relationship Id="rId80" Type="http://schemas.openxmlformats.org/officeDocument/2006/relationships/hyperlink" Target="javascript:openquran(7,15,15)" TargetMode="External"/><Relationship Id="rId81" Type="http://schemas.openxmlformats.org/officeDocument/2006/relationships/hyperlink" Target="javascript:openquran(7,65,65)" TargetMode="External"/><Relationship Id="rId82" Type="http://schemas.openxmlformats.org/officeDocument/2006/relationships/hyperlink" Target="javascript:openquran(7,66,66)" TargetMode="External"/><Relationship Id="rId83" Type="http://schemas.openxmlformats.org/officeDocument/2006/relationships/hyperlink" Target="javascript:openquran(40,48,48)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253&amp;CID=161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253&amp;CID=161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253&amp;CID=16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253&amp;CID=161#TOP#TOP" TargetMode="External"/><Relationship Id="rId92" Type="http://schemas.openxmlformats.org/officeDocument/2006/relationships/hyperlink" Target="javascript:openquran(7,41,41)" TargetMode="External"/><Relationship Id="rId93" Type="http://schemas.openxmlformats.org/officeDocument/2006/relationships/hyperlink" Target="javascript:openquran(7,41,41)" TargetMode="External"/><Relationship Id="rId94" Type="http://schemas.openxmlformats.org/officeDocument/2006/relationships/hyperlink" Target="javascript:openquran(7,41,41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253&amp;CID=162#TOP#TOP" TargetMode="External"/><Relationship Id="rId97" Type="http://schemas.openxmlformats.org/officeDocument/2006/relationships/hyperlink" Target="javascript:openquran(7,1,1)" TargetMode="External"/><Relationship Id="rId98" Type="http://schemas.openxmlformats.org/officeDocument/2006/relationships/hyperlink" Target="javascript:openquran(7,5,5)" TargetMode="External"/><Relationship Id="rId99" Type="http://schemas.openxmlformats.org/officeDocument/2006/relationships/hyperlink" Target="javascript:openquran(7,1,1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253&amp;CID=162#TOP#TOP" TargetMode="External"/><Relationship Id="rId102" Type="http://schemas.openxmlformats.org/officeDocument/2006/relationships/hyperlink" Target="javascript:openquran(7,1,1)" TargetMode="External"/><Relationship Id="rId103" Type="http://schemas.openxmlformats.org/officeDocument/2006/relationships/hyperlink" Target="javascript:openquran(7,1,1)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253&amp;CID=163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253&amp;CID=163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253&amp;CID=163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253&amp;CID=163#TOP#TOP" TargetMode="External"/><Relationship Id="rId112" Type="http://schemas.openxmlformats.org/officeDocument/2006/relationships/hyperlink" Target="javascript:openquran(1,198,198)" TargetMode="External"/><Relationship Id="rId113" Type="http://schemas.openxmlformats.org/officeDocument/2006/relationships/hyperlink" Target="javascript:openquran(7,1,1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253&amp;CID=164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253&amp;CID=164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253&amp;CID=164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253&amp;CID=164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253&amp;CID=164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253&amp;CID=164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253&amp;CID=164#TOP#TOP" TargetMode="External"/><Relationship Id="rId128" Type="http://schemas.openxmlformats.org/officeDocument/2006/relationships/hyperlink" Target="javascript:openquran(2,161,161)" TargetMode="External"/><Relationship Id="rId129" Type="http://schemas.openxmlformats.org/officeDocument/2006/relationships/hyperlink" Target="javascript:openquran(47,24,24)" TargetMode="External"/><Relationship Id="rId130" Type="http://schemas.openxmlformats.org/officeDocument/2006/relationships/hyperlink" Target="javascript:openquran(7,67,67)" TargetMode="External"/><Relationship Id="rId131" Type="http://schemas.openxmlformats.org/officeDocument/2006/relationships/hyperlink" Target="javascript:openquran(7,69,69)" TargetMode="External"/><Relationship Id="rId132" Type="http://schemas.openxmlformats.org/officeDocument/2006/relationships/hyperlink" Target="javascript:openquran(7,67,67)" TargetMode="External"/><Relationship Id="rId133" Type="http://schemas.openxmlformats.org/officeDocument/2006/relationships/hyperlink" Target="javascript:openquran(46,4,4)" TargetMode="External"/><Relationship Id="rId134" Type="http://schemas.openxmlformats.org/officeDocument/2006/relationships/hyperlink" Target="javascript:openquran(7,67,68)" TargetMode="External"/><Relationship Id="rId135" Type="http://schemas.openxmlformats.org/officeDocument/2006/relationships/hyperlink" Target="javascript:openquran(46,4,4)" TargetMode="External"/><Relationship Id="rId136" Type="http://schemas.openxmlformats.org/officeDocument/2006/relationships/hyperlink" Target="javascript:openquran(7,68,68)" TargetMode="External"/><Relationship Id="rId137" Type="http://schemas.openxmlformats.org/officeDocument/2006/relationships/hyperlink" Target="javascript:openquran(46,4,4)" TargetMode="External"/><Relationship Id="rId138" Type="http://schemas.openxmlformats.org/officeDocument/2006/relationships/hyperlink" Target="javascript:openquran(1,191,191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253&amp;CID=165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253&amp;CID=165#TOP#TOP" TargetMode="External"/><Relationship Id="rId143" Type="http://schemas.openxmlformats.org/officeDocument/2006/relationships/hyperlink" Target="javascript:openquran(7,67,67)" TargetMode="External"/><Relationship Id="rId144" Type="http://schemas.openxmlformats.org/officeDocument/2006/relationships/hyperlink" Target="javascript:openquran(46,4,4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253&amp;CID=165#TOP#TOP" TargetMode="External"/><Relationship Id="rId147" Type="http://schemas.openxmlformats.org/officeDocument/2006/relationships/hyperlink" Target="javascript:openquran(3,10,10)" TargetMode="External"/><Relationship Id="rId148" Type="http://schemas.openxmlformats.org/officeDocument/2006/relationships/hyperlink" Target="javascript:openquran(8,5,5)" TargetMode="External"/><Relationship Id="rId149" Type="http://schemas.openxmlformats.org/officeDocument/2006/relationships/hyperlink" Target="javascript:openquran(46,4,4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253&amp;CID=165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253&amp;CID=16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253&amp;CID=166#TOP#TOP" TargetMode="External"/><Relationship Id="rId156" Type="http://schemas.openxmlformats.org/officeDocument/2006/relationships/hyperlink" Target="javascript:openquran(58,10,10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166#TOP#TOP" TargetMode="External"/><Relationship Id="rId159" Type="http://schemas.openxmlformats.org/officeDocument/2006/relationships/hyperlink" Target="javascript:openquran(15,126,126)" TargetMode="External"/><Relationship Id="rId160" Type="http://schemas.openxmlformats.org/officeDocument/2006/relationships/hyperlink" Target="javascript:openquran(4,21,21)" TargetMode="External"/><Relationship Id="rId161" Type="http://schemas.openxmlformats.org/officeDocument/2006/relationships/hyperlink" Target="javascript:openquran(6,137,137)" TargetMode="External"/><Relationship Id="rId162" Type="http://schemas.openxmlformats.org/officeDocument/2006/relationships/hyperlink" Target="javascript:openquran(7,72,72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253&amp;CID=167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253&amp;CID=167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253&amp;CID=167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167#TOP#TOP" TargetMode="External"/><Relationship Id="rId171" Type="http://schemas.openxmlformats.org/officeDocument/2006/relationships/hyperlink" Target="javascript:openquran(47,24,24)" TargetMode="External"/><Relationship Id="rId172" Type="http://schemas.openxmlformats.org/officeDocument/2006/relationships/hyperlink" Target="javascript:openquran(59,10,10)" TargetMode="External"/><Relationship Id="rId173" Type="http://schemas.openxmlformats.org/officeDocument/2006/relationships/hyperlink" Target="javascript:openquran(59,10,10)" TargetMode="External"/><Relationship Id="rId174" Type="http://schemas.openxmlformats.org/officeDocument/2006/relationships/hyperlink" Target="javascript:openquran(59,11,11)" TargetMode="External"/><Relationship Id="rId175" Type="http://schemas.openxmlformats.org/officeDocument/2006/relationships/hyperlink" Target="javascript:openquran(47,25,25)" TargetMode="External"/><Relationship Id="rId176" Type="http://schemas.openxmlformats.org/officeDocument/2006/relationships/hyperlink" Target="javascript:openquran(39,9,9)" TargetMode="External"/><Relationship Id="rId177" Type="http://schemas.openxmlformats.org/officeDocument/2006/relationships/hyperlink" Target="javascript:openquran(50,47,47)" TargetMode="External"/><Relationship Id="rId178" Type="http://schemas.openxmlformats.org/officeDocument/2006/relationships/hyperlink" Target="javascript:openquran(59,10,10)" TargetMode="External"/><Relationship Id="rId179" Type="http://schemas.openxmlformats.org/officeDocument/2006/relationships/hyperlink" Target="javascript:openquran(59,10,10)" TargetMode="External"/><Relationship Id="rId180" Type="http://schemas.openxmlformats.org/officeDocument/2006/relationships/hyperlink" Target="javascript:openquran(59,10,10)" TargetMode="External"/><Relationship Id="rId181" Type="http://schemas.openxmlformats.org/officeDocument/2006/relationships/hyperlink" Target="javascript:openquran(59,11,11)" TargetMode="External"/><Relationship Id="rId182" Type="http://schemas.openxmlformats.org/officeDocument/2006/relationships/hyperlink" Target="javascript:openquran(59,11,11)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253&amp;CID=168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253&amp;CID=168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253&amp;CID=168#TOP#TOP" TargetMode="External"/><Relationship Id="rId189" Type="http://schemas.openxmlformats.org/officeDocument/2006/relationships/hyperlink" Target="javascript:openquran(37,1,1)" TargetMode="External"/><Relationship Id="rId190" Type="http://schemas.openxmlformats.org/officeDocument/2006/relationships/hyperlink" Target="javascript:openquran(37,7,7)" TargetMode="External"/><Relationship Id="rId191" Type="http://schemas.openxmlformats.org/officeDocument/2006/relationships/hyperlink" Target="javascript:openquran(1,256,256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253&amp;CID=16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253&amp;CID=169#TOP#TOP" TargetMode="External"/><Relationship Id="rId196" Type="http://schemas.openxmlformats.org/officeDocument/2006/relationships/hyperlink" Target="javascript:openquran(32,26,26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253&amp;CID=170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253&amp;CID=170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253&amp;CID=170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253&amp;CID=17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253&amp;CID=170#TOP#TOP" TargetMode="External"/><Relationship Id="rId207" Type="http://schemas.openxmlformats.org/officeDocument/2006/relationships/hyperlink" Target="javascript:openquran(23,36,36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253&amp;CID=171#TOP#TOP" TargetMode="External"/><Relationship Id="rId210" Type="http://schemas.openxmlformats.org/officeDocument/2006/relationships/hyperlink" Target="javascript:openquran(4,91,91)" TargetMode="External"/><Relationship Id="rId211" Type="http://schemas.openxmlformats.org/officeDocument/2006/relationships/hyperlink" Target="javascript:openquran(4,90,90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253&amp;CID=171#TOP#TOP" TargetMode="External"/><Relationship Id="rId214" Type="http://schemas.openxmlformats.org/officeDocument/2006/relationships/hyperlink" Target="javascript:openquran(30,6,6)" TargetMode="External"/><Relationship Id="rId215" Type="http://schemas.openxmlformats.org/officeDocument/2006/relationships/hyperlink" Target="javascript:openquran(30,6,6)" TargetMode="External"/><Relationship Id="rId216" Type="http://schemas.openxmlformats.org/officeDocument/2006/relationships/hyperlink" Target="javascript:openquran(68,33,33)" TargetMode="External"/><Relationship Id="rId217" Type="http://schemas.openxmlformats.org/officeDocument/2006/relationships/hyperlink" Target="javascript:openquran(30,6,6)" TargetMode="External"/><Relationship Id="rId218" Type="http://schemas.openxmlformats.org/officeDocument/2006/relationships/hyperlink" Target="javascript:openquran(30,6,6)" TargetMode="External"/><Relationship Id="rId219" Type="http://schemas.openxmlformats.org/officeDocument/2006/relationships/hyperlink" Target="javascript:openquran(27,55,55)" TargetMode="External"/><Relationship Id="rId220" Type="http://schemas.openxmlformats.org/officeDocument/2006/relationships/hyperlink" Target="javascript:openquran(6,157,157)" TargetMode="External"/><Relationship Id="rId221" Type="http://schemas.openxmlformats.org/officeDocument/2006/relationships/hyperlink" Target="javascript:openquran(46,36,36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253&amp;CID=172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253&amp;CID=172#TOP#TOP" TargetMode="External"/><Relationship Id="rId226" Type="http://schemas.openxmlformats.org/officeDocument/2006/relationships/hyperlink" Target="javascript:openquran(2,97,97)" TargetMode="External"/><Relationship Id="rId227" Type="http://schemas.openxmlformats.org/officeDocument/2006/relationships/hyperlink" Target="javascript:openquran(4,101,101)" TargetMode="External"/><Relationship Id="rId228" Type="http://schemas.openxmlformats.org/officeDocument/2006/relationships/hyperlink" Target="javascript:openquran(18,64,64)" TargetMode="External"/><Relationship Id="rId229" Type="http://schemas.openxmlformats.org/officeDocument/2006/relationships/hyperlink" Target="javascript:openquran(4,101,101)" TargetMode="External"/><Relationship Id="rId230" Type="http://schemas.openxmlformats.org/officeDocument/2006/relationships/hyperlink" Target="javascript:openquran(15,43,43)" TargetMode="External"/><Relationship Id="rId231" Type="http://schemas.openxmlformats.org/officeDocument/2006/relationships/hyperlink" Target="javascript:openquran(63,16,16)" TargetMode="External"/><Relationship Id="rId232" Type="http://schemas.openxmlformats.org/officeDocument/2006/relationships/hyperlink" Target="javascript:openquran(5,119,119)" TargetMode="External"/><Relationship Id="rId233" Type="http://schemas.openxmlformats.org/officeDocument/2006/relationships/hyperlink" Target="javascript:openquran(63,16,16)" TargetMode="External"/><Relationship Id="rId234" Type="http://schemas.openxmlformats.org/officeDocument/2006/relationships/hyperlink" Target="javascript:openquran(2,102,102)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253&amp;CID=172#TOP#TOP" TargetMode="External"/><Relationship Id="rId237" Type="http://schemas.openxmlformats.org/officeDocument/2006/relationships/hyperlink" Target="javascript:openquran(5,145,145)" TargetMode="External"/><Relationship Id="rId238" Type="http://schemas.openxmlformats.org/officeDocument/2006/relationships/hyperlink" Target="javascript:openquran(15,8,8)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253&amp;CID=172#TOP#TOP" TargetMode="External"/><Relationship Id="rId241" Type="http://schemas.openxmlformats.org/officeDocument/2006/relationships/hyperlink" Target="javascript:openquran(5,145,145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253&amp;CID=173#TOP#TOP" TargetMode="External"/><Relationship Id="rId244" Type="http://schemas.openxmlformats.org/officeDocument/2006/relationships/hyperlink" Target="javascript:openquran(5,45,45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253&amp;CID=173#TOP#TOP" TargetMode="External"/><Relationship Id="rId247" Type="http://schemas.openxmlformats.org/officeDocument/2006/relationships/hyperlink" Target="javascript:openquran(1,267,267)" TargetMode="External"/><Relationship Id="rId248" Type="http://schemas.openxmlformats.org/officeDocument/2006/relationships/hyperlink" Target="javascript:openquran(1,267,267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253&amp;CID=173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253&amp;CID=173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253&amp;CID=173#TOP#TOP" TargetMode="External"/><Relationship Id="rId255" Type="http://schemas.openxmlformats.org/officeDocument/2006/relationships/hyperlink" Target="javascript:openquran(6,157,157)" TargetMode="External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8:00Z</dcterms:created>
  <dc:creator>Wael Salah</dc:creator>
  <dc:description/>
  <dc:language>en-US</dc:language>
  <cp:lastModifiedBy>Wael Salah</cp:lastModifiedBy>
  <dcterms:modified xsi:type="dcterms:W3CDTF">2003-06-17T11:34:00Z</dcterms:modified>
  <cp:revision>29</cp:revision>
  <dc:subject/>
  <dc:title>نيل الأوطار شرح منتقى الأخبار</dc:title>
</cp:coreProperties>
</file>