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سابع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253&amp;CID=13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طلا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ه للحاجة وكراهته مع عدمها وطاعة الوالد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طلاق في الحيض وفي الطهر بعد أن يجامعها ما لم يبن حم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طلاق البتة وجمع الثلاث واختيار تفري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لام الهازل والمكره والسكران بالطلاق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طلاق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علق الطلاق قبل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لاق بالكنايات إذا نواه بها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خل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رجعة والإباحة للزوج الأو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إيل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ظه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حرم زوجته أو أم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لع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جتمع المتلاعنان أب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يجاب الحد بقذف الزوج وأن اللعان يسق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قذف زوجته برجل سم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لعان 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لعان على الحمل والاعتراف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لاعنة بعد الوضع لقذف قبله وإن شهد الشبه ل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ذف الملاعنة وسقوط نفقت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أن يقذف زوجته لأن ولدت ما يخالف لو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ولد للفراش دون الز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كاء يطؤن الأمة في طهر 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ة في العمل بالقا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القذ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قر بالزنا بامرأة لا يكون قاذفًا 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9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عِدَدْ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عدة الحامل بوضع الح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عتداد بالإقراء وتفس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حداد المعت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جتنب الحادّة وما رخص لها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ن تعتد المتوفى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فقة المبتوتة وسكنا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قة والسكنى للمعتدة الرج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براء الأمة إذا ملك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4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رضا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دد الرضعات المحر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ضاعة الكبي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يحرم الرضاعة ما يحرم من النس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هادة المرأة الواحدة بالرض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ستحب أن تعطى المرضعة عند الفط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4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نفق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فقة الزوجة وتقديمها على نفقة الأقا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عتبار حال الزوج في النف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أة تنفق من مال الزوج بغير علمه إذا منعها الكف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ثبات الفرقة للمرأة إذا تعذرت النفقة بإعسا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قة على الأقارب ومن يقدم م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حق بكفالة الطف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فقة الرقيق والرفق ب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فقة البه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4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دم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يجاب القصاص بالقتل العمد وأن مستحقه بالخيار بينه وبين الد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لا يقتل مسلم بكافر والتشديد في قتل الذمي وما جاء في ال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رجل بالمرأة والقتل بالمثقل وهل يمثل بالقاتل إذا مثل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شبه الع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مسك رجلًا وقتله آخ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صاص في كسر الس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عض يد رجل فانتزعها فسقطت ثن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اطلع في بيت قوم مغلق عليهم بغير إذن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اقتصاص في الطرف قبل الاند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دم حق لجميع الورثة من الرجال و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عفو عن الاقتصاص والشفاعة في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بوت القصاص بالإق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بوت القتل بشاه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س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ل يستوفي القصاص والحدود في الحرم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توبة القاتل والتشديد في ال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4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بواب الديات‏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ية النفس وأعضائها ومناف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ية أهل الذ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ية المرأة في النفس وما دو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ية الج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قتل في المعترك من يظنه كافراً فبان مسلماً من أهل دار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سألة الزبية والقتل بالسب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جناس مال الدية وأسنان إب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اقلة وما تح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4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دو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جم الزاني المحصن وجلد البكر وتغري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جم المحصن من أهل الكتاب وأن الإسلام ليس بشرط في الإحص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عتبار تكرار الإقرار بالزنا أربع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فسار المقر بالزنا واعتبار تصريحه بما لا تردد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ن أقر بحد ولم يسمه لا ي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 الرجوع عن الإق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حد لا يجب بالتهم وأنه يسقط الشبه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قر أنه زنى بامرأة فجحد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إقامة الحد إذا ثبت والنهي عن الشفاعة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سنة بداءة الشاهد بالرجم وبداءة الإمام به إذا ثبت بالإق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في الحفر للمرج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أخير الرجم عن الحبلى حتى تضع وتأخير الجلد عن ذي المرض المرجو زو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ة صوت الجلد وكيف يجلد من به مرض لا يرجى برؤ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قع على ذات محرم أو عمل عمل قوم لوط أو أتى بهيم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طئ جارية امرأ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زنا الرقيق خمسون جل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يد يقيم الحد على رقي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5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قطع في السرقة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م يقطع السار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عتبار الحرز والقطع فيما يسرع إليه الفس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فسير الحرز وأن المرجع فيه إلى الع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ختلس والمنتهب والخائن وجاحد الع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طع بالإقرار وأنه لا يكتفى فيه بال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سم يد السارق إذا قطعت واستحباب تعليقها في عن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ارق يوهب السرقة بعد وجوب القطع والشفع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د القطع وغيره هل يستوفى في دار الحرب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52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حد شارب الخم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ورد في قتل الشارب في الرابعة وبيان نسخ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جد منه سكر أو ريح خمر ولم يعت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در التعزير والحبس في ال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حاربين وقطاع الطر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ال الخوارج و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بر على جور الأئمة وترك قتالهم والكف عن إقامة الس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د الساحر وذم السحر والكه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من صَرَّحَ بسب النبي صلى اللّه عليه وآله وسلم دون من عَرَّض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ه للحاجة وكراهته مع عدمها وط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ال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ثم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 وهو لأحمد من حديث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قيط بن ص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 لي امرأة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ذائ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لت إن لها صحبة وول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أو قل لها فإن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ستفعل ولا تضرب ظعينتك ضربك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 الطلاق في غير ما بأس 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ّه عز وج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تي امرأة أحبها وكان أبي ي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طلقها فأبيت فذكر ذلك ل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طلق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الخطاب سكت عنه أبو داود والمنذري وحديث لقيط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بيهق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 حسنه الترمذي وذكر أن بعضهم 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خرجه أيضاً الحاكم وصححه ورواه أيضاً أبو داود وفي إسناد أبي داود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فيه مقال والبيهقي مرسلاً ليس فيه ابن عمر ورجح أبو حاتم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وفي إسناده عبيد اللّه بن الوليد الوصافي وهو ضعيف ولكنه قد تابعه مع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ورواه الدارقطني عن معاذ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ّه شيئاً أبغض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وابن حبان من حديث أبي موسى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لعب بحدود اللّه يقول قد طلقت قد را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ثاني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إنما نعرفه من حديث ابن أبي ذئ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لغة حل الو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إطلاق وهو الإرسال والترك وفلان طلق اليد بالخير أي كثير البذل و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عقدة التزويج فقط وهو موافق لبعض أفراد مدلوله ال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جاهلي ورد الشرع بتقريره وطلقت المرأة بفتح الطاء وضم اللام وبفتحها أيض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وطلقت أيضاً بضم أوله وكسر اللام الثقيلة فإن خففت فهي خاص بالولادة و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ضم اللام والمصدر في الولادة طلقاً ساكنة اللام فهي طالق فيهما ثم الطلا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اماً ومكروهاً وواجباً ومندوباً وجائزاً أما الأول ففيما إذا كان بدعياً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فيما إذا وقع بغير سبب مع استقام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منها الشقاق إذا رأى ذلك الحك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بع ففيما إذا كانت غير ع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مس فنفاه النووي وصوره غيره بما إذا كان لا يريدها ولا تطيب نفسه أن ي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تها من غير حصول غرض الاستمتاع فقد صرح الإمام أن الطلاق في هذه الصورة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 هذا دليل على أن الطلاق يجوز للزوج من دون كراه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نما يفعل ما كان جائزاً من غير كراهة و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أن كونه أبغض الحلال لا يست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كروهاً كراهة أص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حسن طلاق من كانت بذية اللسان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ا ولا يحل ضربها كضرب الأمة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سؤا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 زوجها محرم عليها تحريماً شديداً لأن من لم يرح رائحة الجنة غير داخ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كفى بذنب يبلغ بصاحبه إلى ذلك المبلغ منادياً على فظاعته و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محبوباً بل ينقسم إلى ما هو محبوب وإلى ما هو مبغ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صريح يقتضي أنه يجب على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بوه بطلاق زوجته أن يطلقها وإن كان يحبها فليس ذلك عذراً له في الإمساك و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 الأم لأن النبي صلى اللّه عليه وآله وسلم قد بين أن لها من الحق على الول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حق الأب كم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 يا رسول اللّه فقال أمك ثم سأ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ثم سأله فقال أمك و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أقدام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طلاق في الحيض وفي الطهر بعد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امعها ما لم يبن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ته وهي حائض فذكر ذلك عمر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 ثم ليطلقها طاهراً أو حا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ة له وهي حائض فذكر ذلك عمر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تغيظ فيه رسول اللّه صلى اللّه عليه وآل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اجعها ثم يمسكها حتى تطهر ثم تحيض فتطهر فإن بدا له أن يطلقها فليطلق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ا فتلك العدة كما أمر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عدة التي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 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فإن له منه إلى الأمر ب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النسائي نحوه وفي آخره قال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لقتم النساء فطلقوهن 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ه طلق تطليقة فحس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سئل عن ذلك قال لأحدهم أما إن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مرة أو مرتين فإن رسول اللّه صلى اللّه عليه وآله وسلم أمرني بهذا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ً فقد حرمت عليك حتى تنكح زوجاً غيرك وعصيت اللّه عز وجل فيما أمرك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ته وهي حائض تطليقة فانطلق عمر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ل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يراجعها فإذا اغتسلت فليتركها حتى تحيض فإذا اغتسلت من حيضتها الأخر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ا حتى يطلقها وإن شاء أن يمسكها فليمسكها فإنها العدة التي أمر اللّه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فيه تنبيه على تحريم الوطء والطلاق قبل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لى أربع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حلال ووجهان حرام فأما اللذان هما حلال فأن يطلق الرجل امرأته طاهراً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أو يطلقها حاملاً مستبيناً حملها وأما اللذان هما حرام فأن يطلقها حائض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عند الجماع لا يدري اشتمل الرحم على ول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آمنة بنت غفار كما حكا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نووي وابن با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ار بكسر الغين المعجمة وتخفيف الفاء وفي مسند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ال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دمه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ها في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عمر محتم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لكونهم لم يروا قبلها مثلها فسأله ليعلم ويحتمل أن يكون لما رأى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سمع من النبي صلى اللّه عليه وآله وسلم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ليسأل عن الحك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صولية وهي أن الأمر بالأمر بالشيء هل هو أمر بذلك الشيء أو لا ف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لعمر مره والمسألة معروفة في كتب الأصول والخلا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فظ في الفتح أن من مثل بهذا الحديث لهذه المسأل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ط فإن القرينة واضحة في أن عمر في هذه الكائنة كان مأموراً بالتبليغ وله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يوب عن نافع فأمره أن يراجعها إلى آخر كلام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تكون مراجعة من طلقها زوجها على تلك الصفة واجبة وقد ذهب إلى ذلك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رواية والمشهور عنه وهو قول الجمهور الاستحباب فقط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ابتداء النكاح لا يجب فاستدامته كذلك لكن صحح صاحب الهداية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اجبة والحجة لمن قال بالوجوب ورود الأمر بها ولأن الطلاق لما كان محر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كانت استدامة النكاح فيه واجبة واتفقوا على أنه لو طلق قبل الدخول و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ر بالمراجعة إلا ما نقل عن زفر وحكى ابن بطال وغيره الاتفاق إذا انقض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رجعة والاتفاق أيضاً على أنه إذا طلقها في طهر قد مسها فيه 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جعة وتعقب الحافظ ذلك بثبوت الخلاف فيه كما حكاه الحناطي من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طلقها طاهراً أو حا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جواز الطلاق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ولو كان هو الذي يلي الحيضة التي طلقها فيها وبه قال أبو حنيفة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أحد الوجهين عن الشافعية وذهب أحمد في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في الوجه الآخر وأبو يوسف ومحمد إلى المنع وحكاه صاحب البحر عن الق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 وفيه نظر فإن الذي في كتب الحنفية هو ما ذكرناه من الجوا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منع عن أبي يوسف ومحمد واستدل القائلون بالجواز بظاهر الحديث و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إنما كان لأجل الحيض فإذا طهرت زال موجب التحريم فجاز الطلاق في ذلك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في غيره من الأطهار واستدل المانعون بما في الرواية الثانية من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سكها حتى تطهر ثم تحيض ف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كذلك 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بد اللّه فليراجعها فإذا 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ظ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ما لأن المعنى الذي يقتضي المنع كان ظاهراً فكان مقتضى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ت في ذلك أو لأنه كان مقتضى الحال مشاورة النبي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ا عز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تمر بها في عصمته حتى تطهر ثم تحي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دعها حتى تطهر ثم تحيض حيضة أخر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 فل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فع إن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هر من الحيض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فيها ثم إن شاء أمسكها وإن شاء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يونس ابن جبير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لكن رواية الزهري عن سالم موافقة لرواية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 على ذلك أبو داود والزيادة من الثقة مقبولة ولا سيما إذا كان حا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حكمة في الأمر بالإمساك كذلك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راد بذلك أي بما في رواية نافع أن يستبرئها بعد الحيضة التي طلق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ر تام ثم حيض تام ليكون تطليقها وهي تعلم عدتها إما بحمل أو بحيض أو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ها بعد علمه بالحمل وهو غير جاهل بما صنع أو ليرغب في الحمل إذا انكشفت ح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كها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حكمة في ذلك أن لا تصير الرجعة لغرض الطلاق فإذا أ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ً يحل له فيه طلاقها ظهرت فائدة الرجعة لأنه قد يطول مقامه معها فيجا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ما في نفسه ف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أن الطلاق في طهر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رام وبه صرح الجمهور وهل يجبر على الرجعة إذا طلقها في طهر وطئها فيه كم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حائضاً قال بذلك بعض المالكية والمشهور عندهم الإجبار إذا طلق في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ذا طلق في طهر وطئ فيه وقال داود يجبر إذا طلقها حائضاً نفساء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فقهاء في المراد بقوله طاهراً هل المراد انقطاع الدم أو التطهر بالغ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وهما روايتان عن أحمد والراجح الثاني لما أخرجه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يراجعها فإذا اغتسلت من حيضتها الأخرى فلا يمسها حتى يطلقها و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ا فل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فسر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مل عليه وقد تمسك بقو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من قال بأن طلاق الحامل سني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ليس 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من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من الحس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علي بتطليقة وأخرجه أبو نعيم كذلك وزاد يعني حين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مر النبي صلى اللّه عليه وآله وسلم وقد تمسك بذلك من قال بأن الطلاق الب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باقر والصادق وابن حزم وحكاه الخطابي ع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إلى أنه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العربي وغيره عن ابن عليه يعني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ة وهو من فقهاء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ف ف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ه عن بعض التابعين وهو شذوذ وقد أجاب ابن حزم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المذكور بأنه لم يصرح بمن حسبها عليه ولا حجة في أحد دو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تعقب بأنه مثل قول الصحابة أمرنا في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كذا فإنه في حكم المرفوع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ه لا ينبغي أن يجيء فيه الخلاف الذي في قول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كذا فإن ذلك محله حيث يكون إطلاع النبي صلى اللّه عليه وآله وسل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صريحاً وليس كذلك في قصة ابن عمر هذه فإن النبي صلى اللّه عليه وآل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بالمراجعة وهو المرشد لابن عمر فيما يفعل إذا أراد طلاقها بعد ذلك وإ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 الذي وقع منه حسب عليه بتطليقة كان احتمال أن يكون الذي حسبها عل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يداً جداً مع احتفاف القرائن في هذه القص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خيل أن ابن عمر يفعل في القصة شيئاً برأيه وهو ينقل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غيظ من صنعه حيث لم يشاوره فيما يفعل في القص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أيضاً بما أخرجه الدارقطني عن ابن عمر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محل النزاع يجب المصير إليه وقد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 على أن ابن حزم فأجابه بأن قوله هي واحدة لعله ليس من كل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لزمه بأنه نقض أصله لأن الأصل لا يدفع بالاحتمال وقد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عن هذا الحديث بأنه لا يدري أقاله يعني قوله هي واحدة ابن وهب من عند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ذئب أم نافع فلا يجوز أن يضاف إلى رسول اللّه صلى اللّه عليه وآل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يقن أنه من كلامه ولا يخفى أن هذا التجويز لا يدفع الظاهر المتبادر م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نا باب دفع الأدلة بمثل هذا ما سلم لنا حديث فالأولى في الجواب ا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ج الجمهور ما أخرجه الدارقط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أفتحتسب بتلك التطلي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إلى شعبة ثقات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شعبة رواه عن أنس بن سيرين عن ابن عمر واحتج الجمهور أيضاً ب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اجعها فإن الرجعة لا تكون إلا بعد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القي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رجعة قد وقعت في كلام رسول اللّه صلى اللّه عليه وآله وسلم على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بمعنى النكاح قال اللّه تعالى 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لقها فلا جناح علي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تراجع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حد من أهل العلم أن المطلق ههنا هو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أن التراجع بينها وبين الزوج الأول وذلك كابتداء النكاح وثانيها الر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لة الأولى التي كانت عليها أولاً كقوله صلى اللّه عليه وآله وسلم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 لما أنحل ابنه غلاماً خصه به دو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د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لم تصح فيه الهبة ال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رجعة التي تكون بعد الطلاق و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حتمال يوجب سقوط الاستدلال ولكنه يؤيد حمل الرجعة هنا على الرجعة بعد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دارقطن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لقت امرأتي البت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ربك وفارقت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ابن عمر أن يراجع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 ابن عمر أن يراجعها بطلاق بق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م تبق ما ترتجع به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سياق رد على من حمل الرجعة في قصة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لغوي ولكنه لا يخفى أن هذا على فرض دلالته على ذلك لا يصلح ل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 مجرد فهم ابن عمر لا يكون حجة وقد تقرر أن معنى الرجعة لغة أعم م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ي ولم يثبت أنه ثبت فيها حقيقة شرعية يتعين المصي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عدم الوقوع أثر ابن عباس المذكور في الباب ولا حجة لهم في ذلك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ليس بمرفوع ومن جملة ما احتج به القائلون بعدم وقوع الطلاق البدعي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نسائي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عبد اللّه بن عمر امرأ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عليَّ رسول اللّه صلى اللّه عليه وآله وسلم ولم 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هذه الزيادة على شرط الصحيح وقد صرح ابن القي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الحديث صحيح لأنه رواه أبو داود عن أحمد بن صالح عن عبد الرزاق عن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زبير أنه سمع عبد الرحمن بن أيمن مولى عزة يسأل ابن عم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 رجل طلق امرأته حائضاً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بن عمر امرأته حائضاً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سأل عمر عن ذلك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ّه طلق امرأته وهي حائض 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رجال ثقات أئمة حفاظ وقد أخرجه أحمد عن روح بن عباد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فلم يتفرد به عبد الرزاق عن ابن جريج ولكنه قد أعل هذا الحديث بمخالف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لسائر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عن ابن عمر جماعة وأحا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ما قال أبو الزبير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لم يرها شيئاً منكر 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ي الزبير وليس بحجة فيما خالفه فيه مثله فكيف إذا خالفه من هو أوثق من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معناه عندي واللّه أعلم ولم يرها شيئاً مستقيماً لكونها لم تكن ع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حديث لم يروي أبو الزبير حديثاً أن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يحتمل أن يكون معناه ولم يرها شيئاً تحرم معه المراجعة أو لم يره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في السنة ماضيًا في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بيهقي عن الشافعي نحو ذلك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با الزبير غير مدفوع في الحفظ والعدالة وإنما يخشى من تدليسه فإذا قال سمع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زال ذلك وقد صرح هنا بالسماع وليس في الأحاديث الصحيحة ما يخالف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حتى يصار إلى الترجيح ويقال قد تخالفه الأكثر بل غاية ما هنا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جعة على فرض استلزامه لوقوع الطلاق وقد عرفت اندفاع ذلك على أنه لو 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لزام لم يصلح لمعارضة النص الصريح أعني ولم يرها شيئاً على أنه يؤيد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ما أخرجه سعيد بن منصور من طريق عبد اللّه بن مالك عن ابن عمر 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هي حائض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حزم في المحلى بسنده المتصل إلى ابن عمر من طريق عبد الوهاب الثقفي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عن نافع عن ابن عمر أنه قال في الرجل يطلق امرأته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صحيح وروى ابن عبد البر عن الشعبي أنه قال إذا طلق امرأ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لم يعتد بها في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زيادة أبي الزبير الحميدي في الجمع بين الصحيحين وقد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ذكر فيه إلا ما كان صحيحاً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بع أبا الزبير على ذلك أربعة عبد اللّه بن عمر ومحمد بن عبد العزيز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د ويحيى بن سليم وإبراهيم بن أبي حسنة ولا شك أن رواية عدم الاعتداد بتلك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من رواية الاعتداد المتقدمة فإذا صرنا إلى الترجيح بناء على تعذر الجمع ف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اعتداد أرجح لما سلف ويمكن أن يجمع بما ذكره ابن عبد البر ومن مع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ين وهو أولى من تغليط بعض الثقات وقد رج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من قال بعدم الوقوع بمرجحات منها قوله تعالى 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فطلقوهن 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في حال الحيض أو الطهر الذي وطئ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ق بتلك العدة التي أمر اللّه بتطليق النساء لها كما صرح بذلك الحديث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وقد تقرر في الأصول أن الأمر بالشيء نهي عن ضده والمنهي عنه نهياً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جزئه أو لوصفه اللازم يقتضي الفساد والفاسد لا يثب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بح من التسريح الذي حرمه اللّه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إلا المأذون فدل على أن ما عداه ليس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هذا التركيب من الصيغة الصالحة للحصر أعني تعريف المسند إليه 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شامل لكل مسألة مخالفة لما عليه أمر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سألة النزاع من هذا القبيل فإن اللّه لم يشرع هذا الطلاق ول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يس من شرعه وأمره وممن ذهب إلى هذا المذهب أعني عدم وقوع البدعي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تيمية وتلميذه ابن القيم وأطال الكلام عليها في الهدى والحافظ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ألف فيها رسالة طويلة في مقدار كراستين في القطع الكامل وقد جمع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مختصرة مشتملة على الفوائد المذكورة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لاق البتة وجمع الثلاث واختي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كانة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ته سهيمة البتة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ردت إلا واحد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ردت إلا واحدة قال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ا واحدة فردها إليه رسول اللّه صلى اللّه عليه وآله وسلم وطلقها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عمر بن الخطاب والثالثة في ز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أبو داود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ترمذي وصححه أيضًا ابن حبان والحا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إلا من هذا الوجه وسألت محمداً عنه يعني البخاري ف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زبير بن سعيد الهاشمي وقد ضعفه غير واحد و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ذكر الترمذي عن البخاري أنه يضطرب فيه تارة يقال فيه ثلاثاً وتارة قي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ها أنها طلقها البتة وأن الثلاث ذكرت فيه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رواه أبو داود من وجه آخر وله طرق أخ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مضطرب ومعارض أما الاضطراب فكما تقدم وقد أخرج أحمد 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امرأته في مجلس واحد ثلاثاً فحزن عليها وروى ابن إسحاق عن ركان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طلقتها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رجعها ثم تلا إذا ط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أما معارضته فبما روى ابن عباس أن طلاق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حدة وسيأتي وهو أصح إسناداً وأوضح مت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رجل طلق امرأته ثلاث تطليقات جميعاً فقام غضبان ثم قال أ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ّه وأنا بين أظهركم حتى 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لا 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أبو ركانة أم ركان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امرأ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لقتها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رواه أحمد والحاكم وهو معلول ب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طلق بلفظ البتة وأراد واحدة كانت واح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ثلاثاً كانت ثلاثاً ورواية ابن عباس التي ذكرناها أنه أعني ركانة طلقها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صلى اللّه عليه وآله وسلم بمراجعتها يدل على أن من طلق ثلاثاً دفعة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واحدة وسيأتي الخلاف في ذلك و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 اللّه عليه وآله وسلم واللّه ما أرد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لا يقبل قول من طلق زوجته بلفظ البتة ثم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واحدة إلا بيمين ومثل هذا كل دعوى يدعيها الزوج راجعة إلى الطلاق 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عن أخو بني عجلان امرأته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ظلمتها إن أمسكتها هي الطلاق وهي الطلاق وه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عمر أنه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وهي حائض ثم أراد أن يتبعها بتطليقتين آخرتين عند القرءين فبلغ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 ما هكذا أمرك اللّه تعالى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طأت السنة والسنة أن تستقبل الطهر فتطلق لكل قرء وقال فأمرن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راجعتها ثم قال إذا هي طهرت فطلق عند ذلك أو أمسك ف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أرأيت لو طلقتها ثلاثاً أكان يحل لي أن أراجعها قال لا كانت تبين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 بن سعد هو عند الجماعة إلا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ويمر كذبت عليك يا رسول اللّه صلى اللّه عليه وآله وسلم إن أمسكتها ف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قبل أن يأمره رسول اللّه صلى اللّه عليه وآله وسلم فكان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كتاب اللعان والغرض من إيراده ههنا أن الثلاث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قف واحد وقعت كلها وبانت الزوجة وأجاب القائلون بأنها لا تقع إلا واحدة ف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النبي صلى اللّه عليه وآله وسلم إنما سكت عن ذلك لأن الملاعنة تبين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فالطلاق الواقع من الزوج بعد ذلك لا محل له فكأنه طلق أجنبية ولا يجب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لا يكون السكوت عنه تقر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سن في إسناده عطاء الخراساني وهو مختلف فيه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 النسائي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كذبه سعيد بن المسيب و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ن روى عنه مالك من يستحق التر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يار عباد اللّه غير أنه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م سيء الحفظ يخطئ ولا يدري فلما كثر ذلك في روايته بطل الاحتجاج به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هي محل الحجة 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طل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ما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خالف فيها الحفاظ فإنهم شاركوه في أصل الحديث ولم يذكروا الزيادة و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شعيب بن زريق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قائلون بأن الثلاث تقع بأحاديث من جملتها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 القائلون بأنها تقع واحدة فقط بعدم صلاحيته للاحتجاج لما سلف على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يوب هل علمت أحد قال في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أنها ثلاث إل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غفراً إلا ما حدثني قت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ولى ابن سمرة عن أبي سلمة عن أبي هريرة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كثيراً مولى ابن سمرة فسألته فلم يعرفه ف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نعرفه إل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حرب عن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ارة بن ربيعة عن أبيه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ك بيدك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ة والبرية والبتة والبائن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لا تحل له حتى تنكح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خلية والبرية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نس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شهاب عن رجل جع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يد أبيه قبل أن يدخل بها فقال أبوه هي طالق ثلاثاً كيف السنة في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حمد بن عبد الرحمن بن ثوبان مولى بني عامر بن لؤي أن محمد بن إياس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وكان أبوه شهد بدراً أخبره أ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عنه فلا تحل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زوجاً غيره وأنه سأل ابن عباس عن ذلك فقال مثل قول أبي هريرة وسأل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العاص فقال مث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البرقاني في كتابه المخرج عل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باس فجاءه رجل فقال 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ثلاثاً فسكت حتى ظننت أنه رادها إليه ثم قال ينطلق أحدكم فيركب الحمو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ا ابن عباس يا ابن عباس وإن اللّه قال 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ق اللّه يجعل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خر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م تتق اللّه فلم أجد لك مخرجاً عصيت ربك فبانت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وإن اللّه قال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طلقتم النساء فطلق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طلق امرأت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ربك وفارقت امرأتك لم تتق اللّه فيجعل لك مخ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طلق امرأته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من ذلك ثلاث وتدع تسعمائة وسبعاً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نجوم فقال أخطأ السنة وحرمت علي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دل على إجماعهم على صحة وقوع الثلاث بالكلم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طاوس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أبي بكر وسنتين من خلافة عمر طلاق الثلاث واحدة 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استعجلوا في أمر كانت لهم فيه أناة فلو أمضينا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ا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صهباء قال لابن عباس هات من هن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كن طلاق الثلاث على عهد رسول اللّه صلى اللّه عليه وآله وسلم وأبي بكر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 كان ذلك فلما كان في عهد عمر تتابع الناس في الطلاق فأجاز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رجل كان إذا طلق امرأته ثلاثاً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بها جعلوها واحدة على عهد رسول اللّه صلى اللّه عليه وآل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اً من إمارة عم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ان الرجل إذا طلق امرأته ثلاثاً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ا جعلوها واحدة على عهد رسول اللّه صلى اللّه عليه وآل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اً من إمارة عمر فلما رأى الناس قد تتابعوا فيها قال أجيزوه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ماد بن زيد أخرجه أيضاً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إنما هو عن أبي هريرة موقوفاً ولم يعرف حديث أبي هريرة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أما إنكار الشيخ أنه حدث ب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طريقة الجزم كما وقع في رواية أبي داود بلفظ قال أيوب فقدم علين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قال ما حدثت بهذا قط فذكرته لقتادة فقال بلى ولكنه نس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قادحة وإن لم تكن على طريقة الجزم بل عدم معرفة ذلك الحديث وعدم ذكر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بدون تصريح بالإنكار كما في الرواية المذكورة في الباب فليس ذلك مم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اً في الحديث وقد بين هذا في علم اصطلاح الحديث وقد استدل بهذا الحديث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مرأته أمرك بيدك كان ذلك ثلاثًا وقد اختلف في قول الرجل لزوجته أمرك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ك إليك هل هو صريح تمليك للطلاق أو كناية فحكى في البحر عن الحنف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نه صريح فلا يقبل قول الزوج بعد ذلك أنه أراد التوكيل وذهب المؤيد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إلى أنه كناية تمليك فيقبل قول الزوج أنه أراد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ة الخ هذه الألفاظ من ألفاظ الطلاق الصري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بمنزلة إيقاع ثلاث تطليقات فقد تقدم في لفظ البتة ما يدل على 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 إلا أن يحلف الزوج أنه ما أراد به إلا واحدة فيمكن أن يكو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ألحق به بقية الألفاظ المذكورة وأما لفظ الحرام فسيأتي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حرم زوجته أو أمته من كتاب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إسناده صحيح كما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أخرج له أبو داود متابعات عن ابن عباس وذكر نحو الآثار التي عزاها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ارقطني وقد أخرج عبد الرزاق عن عمر أنه رفع إليه رجل طلق امرأته ألف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 امرأ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كنت ألعب فعلاه عمر بالد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من ذلك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كيع عن علي رضي اللّه عنه وعثمان نحو ذلك وأخرج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ابن مسعود أنه قيل له إن رجلاً طلق امرأته البارحة 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بين منك امرأ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لق امرأته عدد النج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ا مرة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بين منك امرأ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لت واللّه لا ت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كم ونتحمله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 أنه على وزن قناة وفي القاموس والأ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ناة الحلم و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هنَّ كأخَّ وهو الشيء يقول هذا هن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ك هذا معنى ما في القاموس فكأن أبا الصهباء قال لابن عباس هات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التي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ين فوقيتين بعد الألف مثناة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عين مهملة وهو الوقوع في الشر من غير تماسك ولا 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قع الخلاف في الطلاق الثلاث إذا أوقعت في وقت واحد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جميعها ويتبع الطلاق الطلاق أم لا فذهب جمهور التابعين وكثير من الصحابة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أربعة وطائفة من أهل البيت منهم أمير المؤمنين علي رضي اللّه عنه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حكى ذلك عنهم في البحر وحكاه أيضاً عن بعض الإمامية إلى 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طلاق وذهبت طائفة من أهل العلم إلى أن الطلاق لا يتبع الطلاق بل يقع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ذلك صاحب البحر عن أبي موسى ورواية عن علي عليه السلام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عطاء وجابر بن زيد والهادي والقاسم والباقر والناصر وأحمد بن عيس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وسى بن عبد اللّه ورواية عن زيد بن علي وإليه ذهب جماعة 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تيمية وابن القيم وجماعة من المحققين وقد نقله ابن مغيث في كتاب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وضاح ونقل الفتوى بذلك عن جماعة من مشايخ قرطبة كمحمد بن بق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وغيرهما ونقله ابن المنذري عن أصحاب ابن عباس كعطاء وطاوس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حكاه ابن مغيث أيضاً في ذلك الكتاب عن علي رضي اللّه عنه وابن مسعو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الزبير وذهب بعض الإمامية إلى أنه لا يقع بالطلاق المتتابع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ا أكثر منها وقد حكى ذلك عن بعض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لية وهشام بن الحكم وبه قال أبو عبيدة وبعض أه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ن يقول أن الطلاق البدعي لا يقع لأن الثلاث بلفظ واحد أو ألفاظ متتابع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وقوع البدعي هو أيضاً مذهب الباقر والصادق والناصر وذهب جماعة من أصح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إسحاق بن راهويه أن المطلقة إن كانت مدخولة وقعت الثلاث وإن لم تكن مدخ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قائلون بأن الطلاق يتبع الطلاق بأدلة منها قوله تعالى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لاق مرتان 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ا جواز إرسال الثلاث أو الثنتين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فرقة ووقوعها 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واز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تين وإذا جاز جمع الثنتين دفعة جاز جمع الثلاث وتعقبه الحافظ بأنه قي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لأن جمع الثنتين لا يستلزم البينونة الكبرى بخلاف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سريح بإحسان عام يتناول إيقاع الثلاث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تسريح في الآية إنما هو بعد إيقاع الثنتين فلا يتناول إيقاع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هذه الآية من أدلة عدم التتابع لأن ظاهرها أن الطلاق المشرو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ثلاث دفعة بل على الترتيب المذكور وهذا أظهر واستدلوا أيضاً بظواهر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قرآنية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لقها فلا تحل 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 حتى تنكح زوجاً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لقتموهن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جناح عليكم إن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ما لم 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مطلقات متا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في هذه الآيات بين إيقاع الواحدة وال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وأجيب بأن هذه عمومات مخصصة وإطلاقات مقيدة بما ثبت من الأدل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وقوع فوق الواحدة واستدلوا أيضاً بحديث سهل بن سعد المتقدم في قضية ع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ي وقد قدمنا الجواب عن ذلك واستدلوا أيضًا بالحديث المذكور بعده في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حسن وقد تقدم أيضاً الجواب عنه واستدلوا أيضًا بما أخرجه عبد الرز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عن يحيى بن العلاء عن عبد اللّه بن الوليد الوصافي عن إبراهيم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جدي امرأة له ألف تطليقة فانطلق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ذكر له ذلك فقال النبي صلى اللّه عليه وآله وسلم ما 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دك أما ثلاث فله وأما تسعمائة وسبع وتسعون فعدوان وظلم إن شاء اللّه 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لم يتق اللّه فيجعل له مخرجاً با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على غير السنة وتسعمائة وسبع وتسعون إثم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يحيى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عبيد اللّه بن الوليد هالك وإبراهيم بن عبيد اللّه مجهول فأي حجة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 هالك عن مجهول ثم والد عبادة بن الصامت لم يدرك الإسلام فكيف بجده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ما في حديث ركانة السابق أن النبي صلى اللّه عليه وآله وسلم استحلفه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إلا واحدة وذلك يدل على أنه لو أراد الثلاث لوقعت ويجاب بأن أثبت ما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ركانة أنه طلقها البتة لا ثلاثاً وأيضاً قد تقدم في رواية أ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ها بعد أ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قال ما لا ينتهض معه ل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أنه لا يقع من المتعدد إلا واحدة بما وقع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 امرأته ثلاثاً في مجلس واحد فحزن عليها حز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فسأله النبي صلى اللّه عليه وآله وسلم كيف طلقتها فقال ثلاثاً في مجل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لك واحدة فا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صححه وأجيب عن ذلك بأجوبة منها أن في إسناده محمد بن إسحاق ورد ب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في غير واحد من الأحكام بمثل هذا الإسناد ومنها معارضته لفت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ورد بأن المعتبر روايته لا رأيه ومنها أن أبا داود رجح أن رك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طلق امرأته البتة كما تقدم ويمكن أن يكون من روى ثلاثاً حمل البتة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فيه مخالفة للظاهر والحديث نص في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اً بحديث ابن عباس المذكور في الباب أن الطلاق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ّه صلى اللّه عليه وآله وسلم إلى آخره وقد أجيب عنه بأجوبة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مصنف رحمه اللّه في هذا الكتاب بعد إخراجه له ولفظه وقد 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هذا الحديث فذهب بعض التابعين إلى ظاهره في حق من لم يدخل بها ك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وتأوله بعضهم على صورة تكرير لفظ الطلاق بأن يقول أنت طالق 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إنه يلزمه واحدة إذا قصد التوكيد وثلاث إذا قصد تكرير الإيقاع ف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هد رسول اللّه صلى اللّه عليه وآله وسلم وأبي بكر على صدقهم وسلامتهم وقص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الفضيلة والاختيار ولم يظهر فيهم خب ولا خداع وكانوا يصدقون في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فلما رأى عمر في زمانه أموراً ظهرت وأحوالاً تغيرت وفشا إيقاع الثلاث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لا يحتمل التأويل ألزمهم الثلاث في صورة التكرير إذ صار الغالب عليهم قص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يه بقوله أن الناس قد استعجلوا في أمر كانت لهم فيه 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صحاب ابن عباس رووا عنه خلاف ما قا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ومجاهد ونافع عن ابن عباس بخلافه وقال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ما حدثنا أحمد بن صالح قال حدثنا عبد الرزاق عن معمر عن الزه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عبد الرحمن ومحمد بن عبد الرحمن بن ثوبان عن محمد بن إياس أن ابن عباس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عبد اللّه بن عمرو بن العاص سئلوا عن البكر يطلقها زوجها ثلاثاً فكل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حتى تنكح زوجاً غيره انتهى كلا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تأوله بعضهم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لفظ الطلاق الخ هذا البعض الذي أشار إليه هو ابن سريج وقد ارتضى هذا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ح الأجوبة ولا يخفى أن من جاء بلفظ يحتمل 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نواه يصدق في دعواه ولو في آخر الدهر فكيف بزمن خير القرون ومن يل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فظ لا يحتمل التأكيد لم يصدق إذا ادعى التأكيد من غير فرق بين عصر وعصر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ام أحمد المذكور بأن المخالفين لطاوس من أصحاب ابن عباس إنما نقلو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أيه وطاوس نقل عنه روايته فلا مخالفة وأما ما قاله ابن المنذر من أنه ل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باس أن يحفظ عن النبي صلى اللّه عليه وآله وسلم شيئاً ويفتي بخلافه في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احتمالات المسوغة لترك الرواية والعدول إلى الرأي كثيرة منها النسيان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دليل عند الراوي لم يبلغنا ونحن متعبدون بما بلغنا دون ما لم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اب عن كلام أبي داو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من حديث ابن عباس المذكور ما نقله البيهقي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يشبه أن يكون ابن عباس علم شيئاً نسخ ويجاب بأن النسخ إن كان بدليل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فما هو وإن كان بالإجماع فأين هو على أنه يبعد أن يستمر الناس أيام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يام عمر على أمر منسوخ وإن كان الناسخ قول عمر المذكور فحاشاه أن ينسخ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محض رأيه وحاشا أصحاب رسول اللّه صلى اللّه عليه وآله وسلم أن يجي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دعوى الاضطراب كما زعمه القرطبي في المفهم وهو زعم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اله ابن العربي أن هذا حديث مختلف في صحته فكيف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يقال أين الإجماع الذي جعلته معارضاً للسن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يس في سياق حديث ابن عباس أن ذلك كان يبلغ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تى يقرره والحجة إنما هي في ذلك وتعقب بأن قول الصحابة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كذا في عهد رسول اللّه صلى اللّه عليه وآله وسلم في حكم المرفوع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وقد علمتم بمثل هذا في كثير من المسائل الشرعية والحاصل أ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تابع قد استكثروا من الأجوبة على حديث ابن عباس وكلها غير خارجة عن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سف والحق أحق بالإتباع فإن كانت تلك المحاماة لأجل مذاهب الأسلاف فهي أحقر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تؤثر على السنة المطهرة وإن كانت لأجل عمر بن الخطاب فأين يقع المس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ثم أي مسلم من المسلمين يستحسن عقله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قول صحابي على قول ال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أنه لا يقع شيء لا واحدة ولا أكثر منها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2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وقوع الثالثة أن تكون في حال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يها الإمساك إذ من حق كل مخير بينهما أن يصح كل واحد منهما وإذ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إلا بعد المراجعة لم تصح الثالثة إلا بعدها لذلك وإذا لزم في الثالثة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 كذا قيل وأجيب بمنع كون ذلك يدل على أنه لا يقع الطلاق إلا بعد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عدم وقوع شيء الأدلة المتقدمة في الطلاق البدعي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لاق ليس ع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أجيب بتخصيص هذا العموم بما سبق من أدلة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حكم بوقوع الطلاق المثلث لأنا وإن منعنا وقوع المجموع لم نمنع من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 والقائلون بالفرق بين المدخولة وغيرها أعظم حجة لهم حديث ابن عباس فإ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أما علمت أن الرجل كان إذا طلق امرأته ثلاثاً قبل أن يدخل بها 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الحديث ووجهوا ذلك بأن غير المدخول بها تبين إذا قال لها زوجها أنت طال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لاثاً لغا العدد لوقوعه بعد البينونة ويجاب بأن التقييد يقبل الدخول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رواية الأخرى الصحيحة على المطلقة بعد الدخول وغاية ما في هذه ال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ا التنصيص على بعض أفراد مدلول الرواية الصحيحة المذكورة في الباب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اختصاص بالبعض الذي وقع التنصيص عليه وأجاب القرطبي عن ذلك التوجيه ب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ً كلام متصل غير منفصل فكيف يصح جعله كلمتين وتعطى كل كلمة حكماً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ما في هذه المسألة من الكلام وقد جمعت في ذلك رسالة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لام الهازل والمكره والسكران بالطلاق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جدهن جد وهزلهن جد النكاح والطلاق و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حاكم وصححه وأخرجه الدارقطني 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حبيب بن أزدك وهو مختلف فيه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وثق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فضالة بن عبيد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اللعب الطلاق والنكاح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عن عبادة بن الصام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أسامة في مسنده 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لعب فيهن الطلاق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فمن قالهن فقد و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عبد الرزاق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ق وهو لاعب فطلاق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وهو لاعب فعتقه جائز ومن نكح وهو لاعب فنكاح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موقوفاً عند عبد الرزاق أيضاً وعن عمر موقوفاً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تلفظ هازلاً بلفظ نكاح أو طلاق أو رج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 كما في الأحاديث التي ذكرناها وقع منه ذلك أما في الطلاق فقد قا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 وغيرهم وخالف في ذلك أحمد و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تقر اللفظ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ية وبه قال جماعة من الأئمة منهم الصادق والباقر والناصر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ز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 على اعتبار العزم والهازل لا عزم منه وأجاب صاح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بين الآية و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عزم في غير الصريح لا في الصري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والاستدلال بالآية على تلك الدعوى غير صحيح من أصله فلا يحتاج إ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نزلت في حق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ولا عتاق في 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بريدة في قصة ماعز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طه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أطه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ليس بمجن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 خمراً فقام رجل فاستنكهه فلم ي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خمر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ن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جنون ولا لسكران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كران والمستكره ليس ب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فيمن يكرهه اللصوص فيطلق ف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طلاق جائز إلا طلاق 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ن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دامة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على عهد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ى يشتار عسلاً فأقبلت امرأته فجلست على الحبل فقالت ليطلقها ثلاثاً وإلا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فذكرها اللّه والإسلام فأبت فطلقها ثلاثاً ثم خرج إلى عمر فذكر ذلك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أهلك فليس هذا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وأبو عبيد 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اً أبو يعلى والحاكم والبيهقي وصححه الحاك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مد بن عبيد بن أبي صالح وقد ضعفه أبو حاتم الرازي ورواه 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ها لكن لم يذكر عائشة وزاد أبو داود وغيره ولا 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سكون الغين المعجمة وآخره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علماء الغريب بالإكراه روى ذلك في التلخيص عن ابن قتيبة والخطابي واب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يل الجنون واستبعده المطرزي وقيل الغضب وقع ذلك في سنن أبي داود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 وكذا فسره أحمد ورده ابن السيد فقال لو كان كذلك لم يقع على أحد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داً لا يطلق حتى يغضب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لاق التضييق وقد 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قال إنه لا يصح طلاق المكره وبه قال جماعة من أهل العلم حكى ذلك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عمر وابن عباس وابن عمر والزبير والحسن البصري وعطاء ومجاهد وطاوس 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حسن بن صالح والقاسمية والناصر والمؤيد باللّه ومالك والشافعي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قوع طلاق المكره عن النخعي وابن المسيب والثوري وعمر بن عبد العزيز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الظاهر ما ذهب إليه الأولون لما في الباب ويؤيد 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تي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ابن حبان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لحاكم في المستدرك من حديث ابن عباس وحسنه النووي وقد أطال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باب شروط الصلاة من التلخيص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عطاء بقوله تعالى ‏</w:t>
      </w:r>
      <w:hyperlink r:id="rId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أكره وقلبه مطم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أعظم من الطلاق أخرجه سعيد بن منص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أتي إن شاء اللّه تعالى في الحدود وفيه دليل على أن الإقرار من المجن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كذا سائر التصرفات والإنشاءات ولا أحفظ في ذلك خل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شرب 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أيضاً على أن إقرار ال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كأن المصنف رحمه اللّه تعالى قاس طلاق السكران على إقراره وقد اخت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ذلك فأخرج ابن أبي شيبة بأسانيد صحيحة عدم وقوع طلاق السكر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اء وعطاء وطاوس وعكرمة والقاسم بن محمد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ربيعة والليث وإسحاق والمزني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احتج بأنهم أجمعوا على أن طلاق المعتوه لا يقع قال والسكران معتوه ب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وقوعه طائفة من التابعين كسعيد بن المسيب والحسن وإبراهيم والزهري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 والثوري ومالك وأبو حنيفة وعن الشافعي قولان المصحح منهما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عند الحنابلة وقد حكى القول بالوقوع في البحر عن علي وابن عباس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ضحاك وسليمان بن يسار وزيد بن علي والهادي والمؤيد باللّه وحك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وقوع عن عثمان وجابر بن زيد ورواية عن ابن عباس والناصر وأبي طالب وال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قائلون بالوقوع بقوله تعالى ‏</w:t>
      </w:r>
      <w:hyperlink r:id="rId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ربوا الصلاة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كا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م حال السكر عن قربان الصلاة يقتضي عدم زوال التكليف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 يصح منه الطلاق وغيره من العقود والإنشاءات وأجيب بأن النهي في الآ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أصل السكر الذي يلزم منه قربان الصلا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نهي يش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الخطاب وأيضاً قوله في آخر الآية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علمو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سكران يقول ما لا يعلم ومن كان كذلك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اً وهو غير فاهم شرط التكليف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ثانياً بأنه عاص بفعله فلا يزول عنه الخطاب بالسك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لأنه يؤمر بقضاء الصلوات وغيرها مما وجب عليه قبل وقوعه في السكر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بأنها لا تختلف أحكام فاقد العقل بين أن يكون ذهاب عقله بسبب من جهت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غيره إذ لا فرق بين من عجز عن القيام في الصلاة بسبب من قبل اللّه أو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من كسر رجل نفسه فإنه يسقط عنه فرض القيام وتعقب بأن القيام انتقل إلى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عود فافترقا وأجاب ابن المنذر عن الاحتجاج بقضاء الصلوات بأن النائ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ضاء الصلاة ولا يقع طلاقه لأنه غير مكلف حال نوم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ثالثاً بأن ربط الأحكام بأسبابها أصل من الأصول المأنو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التطليق سبب للطلاق فينبغي ترتيبه عليه وربطه به وعدم الاعتداد بالسك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ايات وأجيب بالاستفسار عن السبب للطلاق هل هو إيقاع لفظه مطلقاً إن قلتم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كم أن يقع من المجنون والنائم والسكران الذي لم يعص بسكره إذا وقع من أحدهم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إن قلتم أنه إيقاع اللفظ من العاقل الذي يفهم ما يقول فالسكران غير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هم فلا يكون إيقاع لفظ الطلاق منه سب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رابعاً بأن الصحابة رضي اللّه عنهم جعلوه كالصاحي ويجا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حل خلاف بين الصحابة كما بينا ذلك في أول الكلام وكما ذكره المصنف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فلا يكون قول بعضهم حجة علينا كما لا يكون حجة على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خامسًا بأن عدم وقوع الطلاق من السكران مخالف ل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لأنه إذا فعل حراماً واحداً لزمه حكمه فإذا تضاعف جرمه بالسكر وفع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قط عنه الحكم مثلاً لو أنه ارتد بغير سكر لزمه حكم الردة فإذا جمع بين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ة لم يلزمه حكم الردة لأجل السكر ويجاب بأنا لم نسقط عنه حكم المعصي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ال السكر لنفس فعله للمحرم الآخر وهو السكر فإن ذلك مما لا يقول به عاق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نا عنه حكم المعصية لعدم مناط التكليف وهو العقل وبيان ذلك أنه لو 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قله كان حكمه حكم الصاحي فلم يكن فعله لمعصية الشرب هو الم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دالة على عدم الوقوع ما في صحيح البخاري وغيره أن حمزة سكر و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دخل عليه هو وعلي وهل أنتم إلا عبيد لأبي في قص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صلى اللّه عليه وآله وسلم وخرج ولم يلزمه حكم تلك الكلمة مع أنه لو قال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لكان كفراً كما 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خمر كانت إذ ذاك مباحة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عد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في الفتح عن ابن بطا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العقل والسكر شيء طرأ على عقله فمهما وقع منه من كلام مفهوم ف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حتى يثبت فقدان عق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سكران الذي لا يعقل لا حكم لطلاقه لعدم المنا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عليه الأحكام وقد عين الشارع عقوبته فليس لنا أن نجاوزها برأينا ونقول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عقوبة له فيجمع له بين غر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 الطلاق ليست م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ية بل من الأحكام الوضعية وأحكام الوضع لا يشترط فيها التكليف لأ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وضعية تقيد بالشروط كما تقيد الأحكام التكليفية وأيضاً السبب الوضع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عاقل لا مطلق الطلاق بالاتفاق وإلا لزم وقوع طلاق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علقه البخاري ووصل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صله ابن أبي شيبة أيضاً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ى وصله البغوي في الجعديات وسعيد بن منصور وقد ساق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آثاراً عن جماعة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بن الخطاب في قص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لى ليشتار عسلاً إسناده منقطع لأن الراوي له عن عمر عبد الملك بن قد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حاطب الجمحي عن أبيه قدامة وقدامة لم يدرك عمر وقد ر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ا أخرج العقيلي من حديث صفوان بن عمران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خذت ال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ها على نحر زوجها وقالت إن لم تطلقني نحرتك بهذه فطلقها ثم است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طلاق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ل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صفوان وحمله بعضهم على من نو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لا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سيدي زوجني أمته وهو يريد أن يفرق بيني وبي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 با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عبده أمته ثم يريد أن يفرق بينهما إنما الطلاق ل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م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حسن مولى بني نوفل أ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ى ابن عباس في مملوك تحته مملوكة فطلقها تطليقتين ثم عتقا هل يصح له أن ي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ضى بذلك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لك واحدة قضى ب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 و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حمل أبو حسن هذا صخرة عظي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في رواية ابن منصور في عبد تحته مملوكة فطلقها تطليقتين ثم 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ويكون على واحدة على حديث عمر بن معتب وقال في رواية أبي طال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يتزوجها ولا يبالي في العدة عتقاً أو بعد العدة قال وهو قول 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وأبي سلم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اً الطبراني وابن عدي وفي إسنا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كلام الأئمة فيه معروف وفي إسناد الطبراني يحيى الحماني وهو 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بن عدي والدارقطني عصمة بن مالك كذا قيل وفي التقريب إنه صحابي وطرقه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بن عباس وإن كان في إسناده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عضده وعليه عمل الناس وأراد بقوله القرآن يعضده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كحتم المؤم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طلقتم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بن معتب أخرجه أيضاً النسائي وابن ماجه وقد ذكر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خير وصلاح ووثقه أبو حاتم وأبو زرعة الرازيان غير أن الراوي عن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 وقد 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 الحديث وسئل عنه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غير يحيى بن أبي كثير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الأمير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ب بضم الميم وفتح العين المهمل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اة الفوقية وكسرها وبعدها باء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بن عباس المذكور من قال إن طلاق امرأة العب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ا منه لا من سيده وروي عن ابن عباس أنه يقع طلاق السيد على عبد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من طريقه حجة عليه وابن لهيعة ليس بساقط الحديث فإنه إمام حافظ كبير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ذهبي في تذكرة الحفاظ وقال أحمد بن حنبل من كان مثل ابن لهيعة بمصر ف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ضبطه وإتق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لهيعة صحيح الكتاب طل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وقال يحيى بن القطان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رح مجمل لا يقبل عند بعض أئمة الجرح و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سبب في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ق كتبه وأنه بعد ذلك حدث من حفظه فخلط وأن من حدث عنه قبل احتراق كتبه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غيره حديثهم عنه قوي وبعضهم يصححه وهذا التفصيل هو الصواب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ؤدى أحاديثه في المتابعات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حيى الحماني فقال في الت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 معين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جهاراً ويسرق الأحاديث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حديث ابن عباس الثاني أيضاً أن العبد يملك من الطلاق ثلاثاً كما يملك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لك من الطلاق إلا اثنتين حرة كانت زوجته أو أم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لك في الأ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لا في الحرة ف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ابن مسعود الطلاق بالرجال والعدة بالنس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لبيهقي وأجيب بأن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خرج الدارقطني والبيهقي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نحوه وأجيب بأنه موقوف أيضاً وكذلك روى نحوه أحمد من حديث علي و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قالوا أخرج ابن ماجه والدارقطني والبيهقي من حديث 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ثنتان وعدت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في إسناده عمر بن شبيب وعطية العوفي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موقوف قالوا في السنن 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أجيب بأن في إسناده مظاهر بن أسل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مرفوعاً إلا من حديث مظاهر بن أسلم ومظاهر لا يعرف له في الع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العمل على هذا عند أهل العلم من أصحاب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سفيان الثوري والشافعي وإسح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هذه الطرق تقوى على تخصيص عموم الطلاق مرتان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الشاملة للحر والعبد لأنا نقول قد دل على أن ذلك العموم مراد غير م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حديث ابن عباس المذكور في الباب فهو معارض لما دل على أن طلاق العبد 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علق الطلاق قب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لابن آدم فيما لا يملك ولا عتق له فيما لا يم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له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هو أحسن شيء روي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فاء نذر إلا فيم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قبل نكاح ولا عتق قبل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بقية أهل السنن والبزار 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شيء في هذا الباب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سور حسنه الحافظ في التلخيص ولكنه اختلف فيه على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عن عروة عن المسور وروى عنه عن عروة عن عائشة وفي الباب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أبي موسى الأشعري وأبي سعيد الخدري وعمران بن حصين وغيرهم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هقي في الخلاف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جابر مرفوعاً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كاح ولا عتق إلا بعد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في المستدرك وصح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جب من الشيخين كيف أهملاه وقد صح على شرطهما من حديث ابن عمر وعائشة 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معاذ بن جبل وجا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 أيضاً ابن عدي ووثق إسناده الحافظ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أعرف له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قال ابن أبي حاتم في العل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 إسناده عند الحاكم من لا يعرف وله طريق أخر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في 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أعل بالإرسال وله طريق أخرى عند الدارقطني وفيها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اً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صحح الدارقطني إرساله وأعله ابن معين وغيره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علي عند البيهقي وغيره ومداره على جوبير وهو متروك ورواه ابن الجوز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ى عنه وفيها عبد اللّه بن زياد بن سمعان وهو متروك وله طريق 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شيء فيه حديث ابن المنكدر عمن سمع طاوساً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وجوه إلا أ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الحديث معلو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عليك أن مثل هذه الروايات التي سقناها في الباب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جماعة من الصحابة مما لا يشك منصف أنها صالحة بمجموعها للاحتجاج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ه لا يقع الطلاق الناجز على الأجنبية وأما التعليق نحو أن ي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فلانة فهي طالق فذهب جمهور الصحابة والتابعين ومن بعدهم إلى أنه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أبي حنيفة وأصحابه والمؤيد باللّه في أحد قوليه إنه لا يصح التعليق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في المشهور عنه وربيعة والثوري والليث والأوزاعي وابن أبي لي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وهو أنه إن جاء بحاصر نحو أن يقول كل امرأة أتزوجها من بني فلان أو بلد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صح الطلاق ووقع وإن عمم لم يقع شيء وهذا التفصيل لا وجه له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 كما أنه لا وجه للقول بإطلاق الصحة والحق أنه لا يصح الطلاق قب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للأحاديث المذكورة في الباب وكذا العتق قبل الملك والنذر بغي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لاق بالكنايات إذا نواه بها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ناه فلم يعد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تخيير أزواجه بدأ بي فقال إني ذاكر لك أمراً فلا عليك أن لا تعجلي حتى تس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أبويَّ لم يكونا ليأمراني بفراقه قالت ثم قال إن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 لي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نبي قل لأزواجك إن كنتن تردن الحياة 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ن تردن اللّ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دار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هذا أستأمر أبويَّ ف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والدار الآخ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أزواج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ثل 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د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دال المهملة وضم 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 الإدغام 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فتح المثناة وتشديد الدال من الاع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أفكان طلاقاً على طريقة الاستفهام الإنك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حمد فهل كان طلاقاً وكذا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من قال إنه لا يقع بالتخيير شيء إذا اختارت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جمهور الصحابة والتابعين وفقهاء الأمصار لكن اختلفوا فيما إذا اختار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طلقة واحدة رجعية أو بائنة أو يقع ثلاثاً فحكى الترمذي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 اختارت نفسها فواحدة بائنة وإن اختارت زوجها فواحدة رجعية و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ارت نفسها فثلاث وإن اختارت زوجها فواحدة ب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سعو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ت نفسها فواحدة بائنة وعنهما رجعية وإن اختارت زوجها فلا شيء ويؤي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حيث المعنى أن التخيير ترديد بين شيئين فلو كان اختيارها لزوجها طل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حدا فدل على أن اختيارها لنفسها بمعنى الفراق واختيارها لزوجها بمعنى البق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وقد أخرج ابن أبي شيبة من طريق ز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سئل عن الخ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عنه عمر فقلت إن اختارت نفسها فواحدة 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س كما قلت إن اختارت نفسها فواحدة بائنة وإن اختارت زوجها فواحدة رجع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قلت إن اختارت زوجها فلا شيء قال فلم أجد بداً من متابعته فلما وليت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كنت أعرف قال علي وأرسل عمر إلى زيد بن ثابت قال فذكر مثل ما حك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خرج ابن أبي شيبة من طريق علي نظير ما حكاه عنه زاذان من اختيار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قول زيد بن ثابت واحتج بعض أتباعه لكونها إذا اختارت نفسها يقع ثلاثاً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خيار بت أحد الأمرين إما الأخذ أو الترك فلو قلنا إذا اختارت نفس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رجعية لم يعمل بمقتضى اللفظ لأنها تكون بعد في أسر الزوج وتكون كمن 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فاختار غيرهما وأخذ أبو حنيفة بقول عمر وابن مسعود فيما إذا اختار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 بائنة وقال الشافعي التخيير كناية فإذا خير الزوج امرأته وأراد بذلك تخي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تطلق منه وبين أن تستمر في عصمته فاختارت نفسها وأرادت بذلك الطلاق طلقت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م أرد باختيار نفسي الطلاق 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 عائشة فاخترناه فلم يكن ذلك طل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 اختارت نفسها لكان ذلك طلاقاً ووافقه القرطبي في المف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يرة إذا اختارت نفسها أن نفس ذلك الاختيار يكون طلاقاً من غير احتي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لفظ يدل على الطلاق قال وهو مقتبس من مفهوم قول عائش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ظاهر من الآية أن ذلك بمجرده لا يكون طلاقاً بل لا بد من 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طلاق لأن فيها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عالين أمتعكن وأسرحك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الاختيار 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 مقدمة على دلالة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تخيير هل هو بمعنى التمل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توكيل وللشافعي فيه قولان المصحح عند أصحابه أنه تمليك وهو قول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مبادرة منها حتى لو تراخت بمقدار ما ينقطع القبول عن الإيجاب ثم طلقت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ه لا يضر التأخير ما دام المجلس وبه جزم ابن القاص وهو الذي رجحته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فية والهادوية وهو قول الثوري والليث والأوزاعي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ه الفور بل متى طلقت نفذ وهو قول الحسن والزهري وبه قال أبو عبيدة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من الشافعية والطحاوي من الحنفية واحتجوا بما في حديث الباب من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عائشة إني ذاكر لك أمراً فلا عليك أن لا تعجلي حتى تست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ك وذلك يقتضي عدم اشتراط الفور في جواب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يشترط الفور إلا أن يقع التصر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الفسحة لأمر يقتضي ذلك فيتراخى كما وقع في قصة عائشة ولا يلزم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خي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ة الجون لما أدخلت على رسول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دنا منها قالت أعوذ باللّه منك فقال لها لقد عذت بعظيم ال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والنسائي وقال الكلابية بدل 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ه من يرى لفظة الخيار والحقي بأهلك واحدة لا ثلاث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ثلاث يكره فالظاهر أنه عليه السلام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تخلف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ضت أربعون من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بث الوحي وإذا رسول رسول اللّه صلى اللّه عليه وآله وسلم يأتي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يأمرك أن تعتزل امرأتك فقلت أطلقها أم ماذا أفعل قال بل اعتزل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نها قال فقلت لامرأتي ا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من قال لزوجته أنت طالق هكذا وأشار ب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شهر هكذا وهكذا وهكذا يعني ثلاث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هكذا وهكذ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عشرين يقول مرة ثلاثين ومرة تس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 مسألة من قال لغير مدخول بها أنت طالق وطالق أو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ق ما روى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ما شاء اللّه وشاء فلان وقولوا ما شاء اللّه ثم شاء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يلة بنت صيف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حبر من الأخبا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نعم القوم أنتم لولا أنكم ت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ن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ما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ما شاء اللّه وش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 رسول اللّه صلى اللّه عليه وآله وسلم شيئ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ال فمن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فليفصل بينهما ثم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خطب عند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ّه ورسوله فقد رشد ومن يعصهما فقد غوى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خطيب أنت قل ومن يعص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من طلق بقلبه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ثت به أنفس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به أو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ذيفة أخرجه أيضاً النسائي وابن أبي شيبة والطبرا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ه الحازمي في الاعتبار بإسناده وذكر فيه قص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ي النوم أنه لقي رجلاً من أهل الكتاب فقال نعم القوم أنتم لولا أنكم ت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قولون ما شاء اللّه وشاء محمد فذكر ذلك للنبي صلى اللّه عليه وآل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 كنت لأعرفها لكم قولوا ما شاء اللّ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إلى الطفيل بن سخيرة أخي عائشة لأم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تيت على رهط من اليهود فقلت من أنتم فقالوا نحن اليهود فقلت إنكم لأنت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م تقولون عزير بن اللّه قالوا وأنتم القوم لولا أنكم تقولون ما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ء محمد ثم أتيت على رهط من النصارى فقلت من أنتم فقالوا نحن النصارى فقلت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م القوم لولا أنكم تقولون المسيح بن اللّه فقالوا وأنتم القوم لولا أنكم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اء محمد فلما أصبح أخبر بها من أخبر ثم أخبر به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هل أخبرت بها أحداً قال نعم فقا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طيباً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طفيلاً رأى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ها من أخبر منكم وإنكم لتقولون الكلمة يمنعني الحياء منكم أن أنهاكم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ولوا ما شاء اللّه و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بإسناده المتصل ب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أحدكم فلا يقول ما شاء اللّه وشئت ولكن لي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ثم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بإسناده إلى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يهود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قوم محمد لولا أنهم يقولون ما شاء اللّه وشاء محمد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ما شاء اللّه وشاء محمد ولكن قولوا ما شاء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الكلابية واختلف في اسم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فاطمة بنت الضحاك بن سفيان وروى عن الكلبي أنها عالية بنت ظ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حكى ابن سعد أيضاً أن اسمها عمرة بنت يزيد بن عبيد وقيل بنت يزيد بن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ابن سعد أيضاً إلى أنها واحدة اختلف في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عاذت منه هي الجونية واسمها أميمة بنت النعمان بن شراحيل وذكر ابن سع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عذ منه امرأ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تي تزوجها هي الجونية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ب فراقه لها ف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عليها دعاها فقالت تعال أنت فطلق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ا وضح وزعم بعضهم أنها قالت أعوذ باللّه منك فقال قد عذت بمعاذ وقد أعاذ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ي فطل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إنما قال له هذا امرأة من بني العنب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فخاف نساؤه أن تغلبهن عليه فقلن لها إنه يعجبه أن يقال له نعوذ باللّ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ي لم حكم ببطلان ذلك مع كثرة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ه وثبوته في حديث عائشة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من الحقي وفتح الحاء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من قال لامرأته الحقي بأهلك وأراد الطلاق طلقت فإن لم يرد الطل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كما وقع في حديث تخلف كعب المذكور فيكون هذا اللفظ من كنايات 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لا يفتقر إلى النية على ما ذهب إليه الشافعية والحنفية وأكثر 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ر والصادق والناصر ومالك إلى أنه يفتقر إلى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في 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عدد الشهر قد تقدم في باب ما جاء في يوم الغيم وال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يام وتقدم شرح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ه المصنف ههنا للاستدلال به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بالإشارة بالأصابع واعتباره من دون تلفظ باللسان فإذا قال الرجل لزوجت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هكذا وأشار بثلاث من أصابعه كان ذلك ثلاثاً عند من يقول إن الطلاق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حديث حذيفة وحديث قتيلة للاستدلال بهما على أن من قال ل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دخل بها أنت طالق وطالق كان كالطلقة الواحدة لأن المحل لا يقبل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ثانية لغواً بخلاف ما لو قال أنت طالق ثم طالق وقعت عليها الطلقة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وقعت عليها الثانية بعد أن تصير قابلة لها وذلك لأن الواو لمطلق الجمع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بها موقع لمجموع الطلاقين عليها في حالة واحدة بخلاف ثم فإنها للترتي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خ فيصير الزوج في حكم الموقع لطلاق بعده طلاق متراخ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نهيه صلى اللّه عليه وآله وسلم عن قول الرجل ما شاء اللّه وشئت وأذنه 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شاء اللّه ثم شاء فلان أن المشيئة إرادة اللّه تعالى 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شاؤ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يشاء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اللّه خلقه أن المشيئة له دو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شيئتهم لا تكون إلا أن يشاء اللّه فيقال لرسوله ما شاء اللّه ثم شئت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ئ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ارض هذا الاستنباط حديث عدي بن حاتم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في الرجل الذي خطب بحضرته صلى اللّه عليه وآله وسلم فإنه أنكر عليه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ضميرين وأرشده إلى أن يقول ومن يعص اللّه ورسوله فدل على أن توسيط الوا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له حكم غير حكم قوله ومن يعصهما ولو كانت الواو لمطلق الجمع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ارتين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علة هذا النهي عند الكلام على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شتمال الخطبة على حمد اللّه من أبواب الجمعة هذا ما ظهر في بيا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المصنف بحديثي المشيئة وحديث الخطبة ويمكن أن يكون مراد المصنف ب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مجرد التنظير لا الاستدلال وقد قدمنا أن الطلاق المتعدد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واحد أو ألفاظ من غير فرق بين أن يكون العطف بثم أو بالواو أو بغيره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احدة سواء كانت الزوجة مدخولة أو غير مدخولة وأورد حديث أبي هريرة ل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ن من طلق زوجته بقلبه ولم يلفظ بلسانه لم يكن لذلك حكم الطلاق لأن خط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غفورة للعباد إذا كانت فيما فيه ذنب فكذلك لا يلزم حكمها في الأمور ال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كم خطور الطلاق بالقلب أو إرادته حكم التلفظ به وهكذا سائر الإنشاء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عد إخراج هذا الحديث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أهل العلم 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نفسه بالطلاق لم يكن شيء حتى يتكلم 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عكر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ثابت بن قيس بن شماس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ما أعتب عليه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ن ولكني أكره الكفر في الإسلا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و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لة بنت سلول أت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عتب على ثابت في دين ولا خلق ولكني أكره الك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أطيقه بغضاً فقال لها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ه رسول اللّه صلى اللّه عليه وآله وسلم أن يأخذ منها حد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ابت بن قيس بن شماس ضرب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يدها وهي جميلة بنت عبد اللّه بن أبيّ فأتى أخوها يشتكيه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رسل رسول اللّه صلى اللّه عليه وآله وسلم إلى ثاب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ذي لها عليك وخل سبي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تتربص حيضة واحدة وتلحق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ثابت بن قيس اختلعت م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النبي صلى اللّه عليه وآله وسلم أن تعتد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ختلعت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أمرها النبي صلى اللّه عليه وآله وسلم أو أمرت أن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الصحيح أنها أمرت أن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ابت بن قيس بن شماس كانت عنده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بن سلول وكان أصدقها حديقة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 التي أعطا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زيادة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يادة فلا ولكن حديق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له وخلى سبيل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ذلك ثابت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قضاء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بإسناد صح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أبو الزبير م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ثاني رواه ابن ماجه من طريق أزهر بن مروان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 وبقية إسناده 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نسائي وأخرج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بيع بنت معوذ الأول إسناده في سنن النسائي هكذا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 بن يحيى المروزي أخبرني شاذان بن عثمان أخو عبدان حدثنا أبي حدثن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عن يحيى بن أبي كثير أخبرني محمد بن عبد الرحمن أن الربيع بن معوذ بن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ن ثابت بن قيس الحديث ومحمد بن يحيى ثقة وشاذان هو عبد العزيز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وهو من رجال الصحيح هو وأبوه وكذلك علي بن المبارك و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فقد روى النسائي عن جماعة من التابعين اسمهم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على هذا صحيح وقد أخرجه أيضاً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لث قد ذكر أنه مرسل ورواه الترمذي مسن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بيع الثاني أخرجه أيضاً النسائي وابن ماجه من طريق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 حدثني عبادة بن الوليد بن عبادة بن الصامت عن الربيع بنت معو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عت من زوجي فذكرت قصة وفيها أن عثمان أمرها أن تعتد حي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 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ضاء رسول اللّه صلى اللّه عليه وآله وسلم في امرأة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زبير أخرجه أيضاً البيهقي وإسناده قوي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عجمة وسكون اللام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فراق الزوجة على مال مأخوذ من خلع الثوب لأن المرأة لباس الرجل معنىً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مشروعيته إلا بكر بن عبد اللّه المزني التاج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امرأته في مقابل فراقها شيئاً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أخذوا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نسخها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روى ذلك ابن أبي شيبة وتعق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1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بن لكم عن شيء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اً فكل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">
        <w:bookmarkStart w:id="18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م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ال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أحاديث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ا لم تبلغه وقد انعقد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اعتباره وأن آية النساء مخصوصة بآية البقرة وبآيتي النساء الآخرتين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راق الرجل زوجته ببدل ي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ابن عباس والرب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جميلة ووقع في رواية لأبي الزبير أن اسمها زينب والرواية الأولى أصح لإسن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ها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جزم الدمي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في حديث ابن عباس المذكور أنها بنت سلول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أبي الزبير المذكورين أنها بنت عبد اللّه بن أُبيّ بن سلول 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أنها بنت أُبيّ فقيل إنها أخت عبد اللّه كما صرح به ابن الأثير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جزما بأن قول من قال إنها بنت عبد اللّه وهم وجمع بعضهم باتحاد اسم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ا وأن ثابتاً خالع الثنتين واحدة بعد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بعده ولا سيما مع اتحاد المخرج وقد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شخص إلى جده إذا كان مشهوراً والأصل عدم التعدد حتى يثبت 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عند النسائي وابن ماجه أن اسمها مريم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الحديث في تسمية امرأة ثابت و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تعدد من ثاب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في الموطأ عن حبيبة بنت سهل أنها كانت تحت ثابت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س وأن رسول اللّه صلى اللّه عليه وآله وسلم خرج إلى صلاة الصبح فوجدها عند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بيبة بنت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ول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الحديث أخرجه أصحاب السنن وصححه ابن خزيمة وابن حبان من هذا الوجه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عائشة أن حبيبة بنت سهل كانت عند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 من حديث ابن عمر نحو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ثابت بن قيس فذكر البصريون أنها جميلة بنت أُبيَّ وذكر المدنيون أنها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ه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لي أنهما قصتان وقعتا لامرأتين لشهرة الخبرين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واختلاف السياقين بخلاف ما وقع في الاختلاف في تسمية جميلة ونسبت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قصتها متقارب فأمكن رد الاختلاف فيه إلى الوف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ابن الجوز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هلة بنت حبيب وإنما هي حبيبة بنت سهل ولكنه انقلب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ا أع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وقية ويجوز كسرها والعت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الا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اللام ويجوز إسكانها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فارقته لسوء خلقه ولا لنقصا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كره الكف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فران الع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صير فيما يجب له بسبب شدة البغض له ويمكن أن يكون مرادها أن شدة كراهتها 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ا على إظهار الكفر لينفسخ نكاحها منه ووقع في الرواية الثانية لا أطيقه بغ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مع قولها ما أعتب عليه في خلق ولا دين أنه لم يصنع بها شيئاً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ى منه ويعارضه ما وقع في حديث الربيع المذكور أنه ضربها فكسر يدها وأجيب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كه لذلك بل لسبب آخر وهو البغض أو قبح الخلقة كما وقع عند 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 عن جده وعند عبد الرزاق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ال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إرشاد وإصل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ا يدل على صرف الأمر عن حقيقته وفي ذلك دليل على أنه يجوز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وض من المرأة إذا كرهت البقاء معه وقال أبو قلابة و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خذ الفدية منها إلا أن يرى على بطنها رجلاً روى ذلك عنهما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1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كم أن تأخذوا مما آتيتموهن شيئاً إلا أن يخافا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يما حدود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يأتين ب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آية البقرة فسرت المراد بالفاحشة و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من أعظم الأدلة على ذلك ولعلها لم تبلغهما وحمل الحافظ كلامهما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راهة من قبل الرجل فقط ولا يخالف ذلك أحاديث الباب لأن الكراهة فيه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ظاهر أحاديث الباب أن مجرد وجود الشقاق من قبل المرأة كافٍ في جواز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بن المنذر أنه لا يجوز حتى يقع الشقاق منهما جميعاً وتمسك بظاه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طاوس والشعبي وجماعة من التابعين وأجاب عن ذلك جماعة منهم الطبري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ا إذا لم تقم بحقوق الزوج كان ذلك مقتضياً لبغض الزوج لها فنسبت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بذلك ويؤيد عدم اعتبار ذلك من جهة الزوج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سر ثابتاً عن كراهته لها عند إعلانها بالكراه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من قال إن الخلع فس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ذلك في البحر عن ابن عباس وعكرمة والناصر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طاوس وإسحاق وأبي ثور وأحد قولي الشافعي وابن المنذر وحكا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الصادق والباقر وداود والإمام يحيى بن حمزة وحكى في البحر أيضاً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عمر وعثمان وابن مسعود وزيد بن علي والقاسمية وأبي حنيفة وأصحاب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أحد قولي الشافعي أنه طلاق 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حديث ابن عباس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أن الخلع لو كان طلاقاً لم يقتصر صلى اللّه عليه وآله وسلم على الأمر ب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لم يقع فيهما الأمر بالطلاق بل الأمر بتخلية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محمد بن إبراهيم الوزير إنه بحث عن رجال الحديثي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م ثقات واحتجوا أيضاً لكونه فسخاً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داء ثم عقبه بقوله تعالى ‏</w:t>
      </w:r>
      <w:hyperlink r:id="rId47">
        <w:bookmarkStart w:id="2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لقها فلا تحل له من بعد حتى تنكح زوجاُ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ان الافتداء طلاقاً لكان الطلاق الذي لا تحل له فيه إلا بعد زوج هو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حبيبة بنت سهل عند مالك في الموطأ أنها قالت ل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كل ما أعطاني عندي 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 فأخذ وجلست في أهلها ولم يذكر فيه الطلاق ولا زاد على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لا يصح جعل الخلع طلاقاً بائناً ولا رجعياً أما الأول فلأنه خلاف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طليقة واحدة وأما الثاني فلأنه إهدار لمال المرأة الذي دفعته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أنه طلاق بما وقع في حديث ابن عباس المذكور 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ثابت بالطلاق وأجيب بأنه ثبت من حديث المرأة صاحبة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نسائي ومالك في الموطأ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 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صة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يضاً ثبت بلفظ الأمر بتخلية السبيل من حديث الربيع وأبي الزبير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من حديث عائشة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يضاً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أيضاً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حق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جماعة أرجح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أيضاً قد روي عن ابن عباس هذا الحديث بدون ذكر الطلاق من طريقين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يضاً ابن عباس من جملة القائلين بأنه فسخ ويبعد منه أن يذهب إلى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ن النبي صلى اللّه عليه وآله وسلم وقد حكى ذلك عن ابن عباس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دعى شذوذ ذلك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عرف أحد نقل عنه أنه فسخ وليس بطلا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طاوساً ثقة حافظ فقيه فلا يضر ت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لقى العلماء ذلك بالقبول ولا أعلم من ذكر الاختلاف في المسألة إلا وجزم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ان يراه فسخاً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في 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حتج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يس بطلاق ب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بقول اللّه تعالى ‏</w:t>
      </w:r>
      <w:hyperlink r:id="rId48">
        <w:bookmarkStart w:id="2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 بأنفس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عنه أولاً بمنع اندراج الخلع تحت هذا العمو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ه من كونه ليس بطلاق وثانياً بأنا لو سلمنا أنه طلاق لكان ذلك العموم مخص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من الأحاديث فيكون بعد ذلك التسليم طلاقاً عدته حيضة واحتجوا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طلاقاً بأنه قول أكثر أهل العلم كما حكى ذلك الترمذ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أصحاب النبي صلى اللّه عليه وآله وسلم وغيرهم إن عدة المختلعة عد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ذلك مما لا يكون حجة في مقام النزاع بالإجماع لما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شرعية إما الكتاب أو السنة أو القياس أو الإجماع على خلاف في الأخ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قد عارض حكاية الترمذي حكاية ابن القيم فإنه قال لا يصح عن صحابي أ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قال ابن القي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أنه ليس بطلاق أنه تعالى ر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عد الدخول ثلاثة أحكام كلها منتفية عن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زوج أحق ب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محسوب من الثلاث فلا تحل بعد استيفاء العدد إلا بعد دخول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عدة ثلاثة قروء وقد ثبت بالنص والإجماع أنه لا رجعة 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محمد بن إبراهيم الوزير في بح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يدية على أنه طلاق بثلاثة أحاديث ثم ذكرها وأجاب عنها بوجوه حاصل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ة الأسانيد وأنها معارضة بما هو أرجح وأن أهل الصحاح لم يذكروها وإذا تكر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ان كونه فسخاً فاعلم أن القائلين به لا يشترطون فيه أن يكون للسنة فيجوز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حال الحيض ويقول بوقوعه منهم من لم يقل بوقوع الطلاق البدعي لأنه ل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طلاق الثلاث التي جعله اللّه ل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عدم الاشتراط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صاله صلى اللّه عليه وآله وسلم كما في أحاديث الباب وغيرها ويمكن أن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استفصال لسبق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ط في الخلع نشوز الزوجة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والجمهور ليس بشرط وهو الظاهر لأن المرأة اشترت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ا فلذلك لم تحل فيه الرجعة على القول بأنه طلاق قال العلامة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المشترط فيه أن لا يقيما حدود اللّه هو طيب المال للزو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هو الظاهر من السياق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2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ألا يقيما حد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ياد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من قال أن الع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لا يكون إلا بمقدار ما دفع إليها الزوج لا بأكثر منه ويؤيد ذلك ما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بيهق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ا ولا يز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بد الوهاب عن سعيد 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فظ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نووي وكره أن يأخذ منها أكثر مما أعطى ذكر ذلك كل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وليد بن مسلم عن ابن جريج عن ابن عباس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حفوظ يعني الصواب إرساله وب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ضد مرسل أبي الزبير ولا سيما وقد قال الدارقطني أنه سمعه أبو الزبير من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م صحابي فهو صحيح وإلا فيعتضد ب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وأخرج عبد الرزاق عن علي أنه قال لا يأخذ منها فوق ما أعطاها وعن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زهري مثله وهو قول أبي حنيفة وأحمد وإسحاق والهادوية وعن ميمون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كثر مما أعطى لم يسرح بإحسان وأخرج عبد الرزاق بسند صحيح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أخذ منها ما أعطاها ليدع ل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يجوز للرجل أن يخالع المرأة ب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حداً ممن يقتدى به يمنع ذلك لكنه ليس من 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عن الربي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ابن عمي كل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قالت فقلت له لك كل شيء وفارقني قال قد فعلت فأخذ واللّه كل فراشي فجئ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ص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أملك خذ كل شيء حتى عقاص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 عثمان أنه أجاز الخلع دون عقاص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ختي تحت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ارتفعا إلى رسول اللّه صلى اللّه عليه وآله وسل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ده فخلعها فردت عليه حديقته وزادته وهذا مع كون إسناده ضع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حجة لأنه ليس فيه أنه قررها صلى اللّه عليه وآله وسلم على دفع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رد الحديقة فقط ويمكن أن يقال أن سكوته بعد قولها وأزيده 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0">
        <w:bookmarkStart w:id="24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ما فيما افتد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ام ل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ولكنه لا يخفى أن الروايات المتضمنة للنهي عن الزيادة مخصصة ل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جحة على تلك الرواية المتضمنة للتقرير لكثرة طرقها وكونها مقتضية للحصر وهو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احة عند التعارض على ما ذهب إليه جماعة من أئم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قاضية بأنه يجوز الخلع إذا كان ثم سبب يقتضيه ف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أحاديث القاضية بالتحريم بحملها على ما إذا لم يكن ثم سبب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صحاب السنن وصححه ابن خزيمة وابن حبان من حديث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 الطلاق فحرام عليها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س وقد تقدم الحديث وأخرج أحمد والنسائ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عات 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لحسن عنه وفي سماعه من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جعة والإباحة للزوج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 بأنفس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قروء ولا يحل لهن أن يكتمن ما خلق اللّ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كان إذا طلق امرأته فهو أحق برجعتها وإن طلقها ثلاثاً فنسخ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والرجل يطلق امرأ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طلقها وهي امرأته إذا ارتجعها وهي في العدة وإن طلقها مائة مرة أو أكث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طلقك فتبيني مني ولا آويك أبد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ك فكلما همت عدتك أن تنقضي راجعتك فذهبت المرأة حتى دخلت ع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فسكتت عائشة حتى جاء النبي صلى اللّه عليه وآله وسلم فأخبرته فسك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حتى نزل القرآن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لاق مرتان 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نف الناس الطلاق مست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طلق ومن لم يكن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رواه أيضاً عن عروة مرسلاً وذكر أ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إسناده علي بن الحسين بن واق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رفوع من طريق قتيبة عن يعلى بن شبيب عن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ها والموقوف من طريق أبي كريب عن عبد اللّه بن إدريس عن هشام ب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لم يذكر في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حديث يعلى بن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هن أن يكتمن ما خلق اللّ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بالحيض و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عن طائفة أن المراد به الحيض وعن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المقصود من الآية أن أمر العدة لما دار على الحيض والطهر والإطلاع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 جهة النساء غالباً جعلت المرأة مؤتمن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ماعي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آية أن المرأة المعتدة مؤتم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 من الحمل والحيض إلا أن تأتي من ذلك بما يعرف به كذبها فيه والمنسوخ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هو قوله تعالى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عولتهن أحق برد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أن للرجل 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طلقاً سواء طلقها ثلاثاً أو أكثر أو أقل فنسخ من ذلك مراجعة من طلق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أكثر فإنه لا يحل له مراجعتها بعد ذلك وأما إذا طلقها واحدة رجع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كذلك فهو أحق بر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أن الحر إذا طلق الحرة بع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طليقة أو تطليقتين فهو أحق برجعتها ولو كرهت المرأة ذلك فإن لم يراج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عدة فتصير أجنبية فلا تحل له إلا بنكاح مستأنف ‏ـ ‏واختلف السلف‏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الرجل مراجعاً فقال الأوزاعي إذا جامعها فقد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تابعين وبه قال مالك وإسحاق بشرط أن ينوي به الرجعة وقال الكوفيون ك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ولو لمسها لشهوة أو نظر إلى فرجها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لرجعة إلا بالكلام وحجة الشافعي 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نكاح وإلى ذلك ذهب الإمام يحيى والظاهر ما ذهب إليه الأولون لأن العد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والاختيار يصح بالقول والفعل وأيضاً ظاهر قوله تعالى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عولتهن أ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د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 بالفعل لأنه لم يخص قولاً من فعل ومن ادعى الاختصاص فعليه الدليل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عن العترة ومالك أن الرجعة بالوطء ومقدماته محظورة وإن صحت ثم قال قل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 به الرجعة فنعم لعزمه على قبيح وإلا فلا ل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 بل مباح لقوله تعالى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ية زوجة بدليل صحة الإيل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تحريم الضرار في الرجعة لأنه منهي عنه ب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ار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 فاسد فساداً يرادف البطلان ويدل على ذلك أيضاً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را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صلا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رجعة لا يراد بها الإصلاح ليست برجع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الحديثان المذكوران في الباب على أن الرجل كان ي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زوجته في صدر الإسلام الثلاث وما فوقها إلى ما لا نهاية له ثم نسخ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الثلاث بالآي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عتد من ذلك الوقت بما قد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 بل حكمه حكم من لم يطلق أصلاً فيملك ثلاثاً كما يملكها من لم يقع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رجل يطلق امرأته ث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م يشهد على طلاقها ولا على رجعتها فقال طلقت لغير سنة وراجعت لغير سنة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اقها وعلى رجعته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لم يقل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أخرجه أيضاً البيهقي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صحيح وقد استدل به من قال بوجوب الإشه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وقد ذهب إلى عدم رجوع الإشهاد في الرجعة أبو حنيفة وأصحابه والق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م في البحر بحديث ابن عمر السالف فإن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إشهاد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ناصر أنه يجب 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عة واحتج في نهاية المجتهد للقائلين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بالقياس على الأمور التي ينشئها الإنسان لنفسه فإنه لا يجب فيها 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على عدم الوجوب أنه قد وقع الإجماع على عدم وجوب الإشهاد في الطلا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موزعي في تيسير البيان والرجعة قرينته فلا يجب فيها كما لا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جاج بالأثر المذكور في الباب لا يصلح للاحتجاج لأنه قول صحابي في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رح الاجتهاد وما كان كذلك فليس بحجة لولا ما وقع من قوله طلقت لغير سنة ورا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رد عقب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د عرفت الإجماع على عدم وجوب الإشهاد على الطلاق والقائلون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يقولون ب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رفاعة القرظي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فاعة فطلقني فبت طلاقي فتزوجت بع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زبير وإنما معه مثل هدبة الث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أن ترجعي إلى رفا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ذوقي عسيلته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أبي داود معناه من غير تسمية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 هي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نبي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 يطلق امرأته ثلاثاً ويتزوجها آخر فيغلق الباب ويرخي الستر ثم ي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بها هل تحل ل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ذوق الع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لأول حتى يجا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ثاني أخرجه أيضاً أبو نعيم في الحلية قال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عبد الملك لم أعر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هو من رواية سفيان الثوري عن علقمة بن مرئد عن 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الأحمري عن ابن عمر وروي أيضاً من طريق شعبة عن علقمة بن مرئد عن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ن عن سالم بن عبد اللّه عن سعيد بن المسيب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أولى أولى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لأن الثوري أتقن وأحفظ من شعبة وروايته أولى بالصواب من وجهي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علقمة هو رزين بن سليمان كما قال الثوري لا سالم بن رزين كما قال شعبة ف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ن شعبة كذلك منهم غيلان بن جامع أحد الثقات ثانيهما أن الحديث لو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عن ابن عمر مرفوعاً لم يخالفه سعيد ويقول بغيره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غير حديث الباب عند أبي داود بنحو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ن ابن عباس نحوه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طبراني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أيضاً والبيهقي بنحو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يضاً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ند الطبراني بإسنا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حزم طلق العميصاء فنكح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قبل أن يمسها فسألت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سيلتها وتذوق 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رفاعة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سمها تميمة وقيل سهيم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ظي بضم القاف وفتح الراء والظاء المعجمة نسبة إلى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م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بة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سكون المهملة بعدها باء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هي طرف الثوب الذي لم ينسج مأخوذ من هدب العين وهو شعر الجفن 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لهدب بالضم وبضمتين شعر أشفار العين وخمل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تهما بهاء وكذا في مجمع البحار نقلاً عن النووي أنها بضم هاء وسكون دال و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ره يشبه الهدبة في الاسترخاء وعدم الانتشار واستدل به على أن وطء الزوج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حللاً ارتجاع الزوج الأول للمرأة إلا إذا كان حال وطئه منتشراً ف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و كان عنيناً أو طفلاً لم يكفِ على الأصح من قولي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ذوقي عسيلته 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 مصغ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واختلف في توجيهه فقيل هو تصغير العسل لأن العسل مؤنث جزم بذلك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التذكير لغة 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ويؤن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رب إذا ح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دخلت فيه هاء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قطعة من العسل والتصغير للت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أن القدر القليل كاف في تحصيل ذلك بأن يقع تغييب الحشفة في الفرج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عسيلة النطفة وهذا يوافق قول الحسن البصري وقا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 كناية عن الجماع وهو تغييب حشفة الرجل في فر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يدل على ذلك وزاد الحسن البصري حصول 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 الحسن في هذا وخالف سائر الفقهاء وقالوا يكفي ما يوجب الحد ويحصن الشخص و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صداق ويفسد الحج 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 لذة الجماع 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كل شيء تستلذه ع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لا بد فيمن طلقها زوجها ثلاثاً 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آخر من الوطء فلا تحل للأول إ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جماع لتحل للأول إلا سعيد بن المسيب ثم ساق بسنده الصحيح عنه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ا نعلم أحداًً وافقه عليه إلا طائفة م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بلغه الحديث فأخذ ب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أبو جعفر النحاس في معاني القرآن وعبد الوهاب المالك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رسالة عن سعيد بن جبير مثل قول سعيد بن المسيب وكذلك حكى ابن الجوزي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ف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الحديث على قول الجمهور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أقل ما ينطلق عليه الاسم خلافاً لمن قال لا بد من حصول جميعه واستدل ب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 لهما على اشتراط علم الزوجين به حتى لو وطئها نائمة أو مغمى عليها لم يك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ز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ابن المنذر فنقله عن جميع الفقهاء واستدل بأحاديث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رجوعها إلى زوجها الأول إذا حصل الجماع من الثاني ويعقبه الطلاق منه لك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نقل عن عثمان وزيد بن ثابت أن لا يكون في ذلك مخادعة من الزوج الثا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تحليلها للأول وقال الأكثر إن شرط ذلك في العقد فسد وإلا فلا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تحليل ومما يستدل بأحاديث الباب عليه أنه لا حق للمرأة في الجم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أة شكت أن زوجها لا يطؤها وأن ذكره لا ينتشر وأنه ليس معه ما يغني ع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نبي صلى اللّه عليه وآله وسلم نكاحها وفي ذلك خلا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عن مسروق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ن نسائه وحرم فجعل الحرام حلالاً وجعل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ذكر أنه قد روي عن الشعبي مرسلاً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أربعة أشهر يوقف حتى يطل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الطلاق حتى يطلق يعني 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ذلك عن عثمان وعلي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ثني عشر رجلاً من أصحاب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 في رواية أبي طالب قال عمر وعثمان و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مولي بعد الأربعة فإما أن يفيء وإما 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بضعة عشر رجل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كلهم يقفون 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يل بن أبي صالح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أصحاب النبي صلى اللّه عليه وآله وسلم عن رجل يولي قالوا ليس عليه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أربعة أشهر فيوقف فإن فاء وإلا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شعبي قال الحافظ في الفتح رجاله موثقون ولكنه رجح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على 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ذكره البخاري موصولاً من طريق إسماعيل بن أبي أويس ع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عبد الحميد بن أبي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ثمان وصله الشافعي وابن أبي شيبة وعبد الرزا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 فإما أن يفيء وإما 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طاوس عنه وفي سماعه منه نظر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جه الإسماعيلي من وجه آخر منقطع عنه أنه كان لا يرى الإيلاء شيئاً وإن مض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حتى ي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والدارقطني عنه خلاف ذلك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أربعة أشهر فهي تطليقة بائنة وقد رجح أحمد رواية طاو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وصله الشافعي وابن أبي شيبة وسنده صحيح وكذلك روى عن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مضت الأربعة أشهر لم يقع عليه طلاق حتى يوقف فإما أن يطلق وإما أن يفي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لأنه من رواية جعفر بن محمد عن أبي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نه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الدرداء وصله ابن أبي شيب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درد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في الإيلاء عند انقضاء الأربعة فإما أن يطلق وإما أن يفيء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ائشة وصله عبد الرزاق مثل قول أبي الدرداء وهو منقطع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تادة عنها ولكنه أخرج عنها سعيد بن منصور أنها كانت لا ترى الإيلاء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افعي عنها نحوه بإسناد صحيح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ثار الواردة عن اثني عشر رجلاً من أصحاب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خرجها البخاري في التاريخ 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سليمان بن يسار أخرجه أيضاً إسماعيل القاضي من طريق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سليمان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بضعة عشر رجلاً من أصحا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وا الإيلاء لا يكون طلاقاً حتى ي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سهيل بن أبي صالح إسناده في سنن الدارقطني هكذا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أخبرنا أحمد بن منصور أخبرنا ابن أبي مريم أخبرنا يحيى بن أبي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ابن عمر عن سهيل بن أبي صالح عن أبيه فذكره ويشهد له ما تقدم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قاضي عن يحيى بن سعيد عن سليمان بن يسار قال أدركنا الناس يقفون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مض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فوع عن أنس عند البخاري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آلى من نسائ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د البخاري بنحوه 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صلى اللّه عليه وآله وسلم أقسم أن لا يدخل عليهن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 صلى اللّه عليه وآله وسلم اعتزل نساءه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في اللغة الحلف وفي الشرع الحلف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ج أن لا يطأ زوجته ومن أهل العلم من قال الإيلاء الحلف على ترك كلا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غيظها أو يسوءها أو نحو ذلك ونقل عن الزهري أنه لا يكون الإيلاء إيل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 المرء باللّه فيما يريد أن يضار به امرأته من اعتزالها فإذا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لم يكن إيلاء وروي عن علي وابن عباس والحسن وطائفة أنه لا إيلاء إلا في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لف أن لا يطأها بسبب الخوف على الولد الذي يرضع منها من الغيلة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قاسم بن محمد وسالم فيمن قال لامرأته إن كلمتك سنة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ضت أربعة أشهر ولم يكلمها طلقت وإن كلمها قبل سنة فه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يزيد بن الأصم أن ابن عباس قال له ما فعلت امرأتك فعهد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الخلق فقال لقد خرجت وما أكلمها قال أدركها قبل أن تمضي أربعة أشهر فإن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أن الذي حرم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نفسه هو العسل وقيل تحريم ماري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ردو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ائشة ما يفيد الجمع بين الروايتين وهكذا الخلاف في تفسير قوله تعالى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حل 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إيلائ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شهر كما ثبت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سبب الإيلاء فقيل سببه الحديث الذي أفشته حفص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من حديث ابن عباس واختلف أيضاً في ذلك الحديث الذي أفشته وقد و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روايات مختلفة وقد اختلف في مقدار مدة الإيلاء فذهب الجمهور إلى أن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صاعداً قالوا فإن حلف على أنقص منها لم يكن مو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طأها يوماً فصاعداً ثم لم يطأها حتى مضت أربعة أشهر فصاعداً كان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بعض التابع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بحر عن ابن مسعود وابن سيرين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قتادة والحسن البصري والنخعي وحماد بن عيينة أنه ينعقد بدون أربعة أش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مضارة الزوجة وهي حاصلة في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 بقوله تعالى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يؤلون من نسائ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آخرون عنها بأن المراد بها المدة التي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لي فإن فاء بعدها وإلا طلق حتماً لا أنه لا يصح الإيلاء بدون هذه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قالوه ما تقدم من إيلائه صلى اللّه عليه وآله وسلم من نسائه شهراً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في القرآن بياناً لمقدار المدة التي لا يجوز الإيلاء بدونها لم يقع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الأصل أن من حلف على شيء لزمه حكم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ف من وطء زوجته يوماً أو يومين 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عطاء أن الرجل إذا حلف أن لا يقرب امرأته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ً أو لم يسمه فإن مضت أربعة أشهر ألزم حكم الإيلاء وأخرج سعيد بن 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أنه إذا قال لامرأته واللّه لا أقربها الليلة فتركها أربعة أش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مينه تلك فهو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والبيهقي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سنة والسنتين فوقت اللّه لهم أربعة أشهر فمن كان إيلاؤه أقل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ليس ب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الرجوع قاله أبو عبيدة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في رواية الطبر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الرجوع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 أبي قلاب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حسن وعكرمة الفيء الرجوع بالقلب لمن به مانع عن الجماع و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ذلك في البحر عن العترة و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صاحب الفتح ع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الفيء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مثله عن مسروق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في هذا من اختلافهم في تعريف الإيلا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 بترك الجم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ء إلا بفعل الجماع ومن قال الإيلاء الحلف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رأة أو على أن يغيظها أو يسوءها أو نحو ذلك لم يشترط في الفيء الجماع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بفعل ما حلف أنه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ولفظ الفيء ندمت على يميني ولو قدرت الآن ل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عت عن يميني ونح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إلى أن الزوج لا يطالب بالفيء قبل مض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وزيد بن ثابت وابن أبي ليلى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فيها لقراءة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ؤوا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إذا جاز الفيء جاز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تابع ويجاب بمنع الملازمة وبنص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يؤلون من نسائ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سبحانه شرع التربص هذه المدة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الزوج قبلها واختياره للفيء قبلها إبطال لحقه من جهة نفسه فلا يبطل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 الطلاق الواقع من الزوج في الإيلاء يكون رجعياً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قال إن مضي المدة يكون طلاقاً وإن لم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ي عن علي وابن مسعود وزيد بن ثابت أنها إذا مض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لم يفيء طلقت طلقة ب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عن جماعة من التابعين من الكوفيين وغيرهم كاب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بن ذؤئب وعطاء والحسن وابن سير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من طريق سعيد بن المسيب وأبي بكر بن عبد الرحمن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الزهري والأوزاعي أنها تطلق طلقة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 جابر بن زيد أنها تطلق بائ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قاضي في أحكام القرآن بسند صحيح عن ابن عباس مثله وأخرج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ص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مرأ قد أوتيت من جماع النس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ت غيري فلما دخل رمضان ظاهرت من امرأتي حتى ينسلخ رمضان فرقاً من أن أ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 شيئاً فأتتابع في ذلك إلى أن يدركني النهار وأنا لا أقدر أن أنزع فبين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ني من الليل إذ تكشف إلي منها شيء فوثبت عليها فلما أصبحت غدوت على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م خبري وقلت لهم انطلقوا معي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أمري فقالوا واللّه لا نفعل نتخوف أن ينزل فينا قرآن أو يقول ف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قالة يبقى علينا عارها ولكن اذهب أنت واصنع 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خرجت حتى أتيت النبي صلى اللّه عليه وآله وسلم فأخبرته خب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ذا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ذا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ا أنا ذا فأمض فيَّ حكم اللّه عز وجل فأنا صابر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 ف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 رقبتي بيد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أصبحت أملك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وهل أصابني ما أصابني إلا في الص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الذي بعثك بالحق لقد بتنا ليلتنا وحشاً ما لنا ع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صدقة بني زريق فقل له فليدعها إليك فأطعم عنك منها وسقاً من تمر ستين مسك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عن بسائره عليك وعلى عي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قومي فقلت وجدت عندكم الضيق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وجدت عند رسول اللّه صلى اللّه عليه وآله وسلم السعة والبركة وقد أم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تكم فادفعوها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وه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حاكم وصححه ابن خزيمة وابن الجارود وقد 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ق بالانقطاع وأن سليمان بن يسار لم يدرك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ذلك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في إسناده أيضاً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ت من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بكسر الظاء المعجمة اشت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هر وهو قول الرجل لامرأته أنت علي كظهر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 الظهر بذلك دون سائر الأعضاء لأن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غالباً ولذلك سمي المركوب ظهراً فشبهت الزوجة بذلك لأنها مركوب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إلى أن الظهار يختص بالأم كما ورد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خولة التي ظاهر منها أوس فلو قال كظهر أختي مثلاً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اً وكذا لو قال كظهر أبي وفي رواية عن أحمد أنه ظهار وطرده في كل من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 حتى في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أبي حنيفة وأصحابه والأوزا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زيد بن علي والناصر والإمام يحيى والشافعي في أحد قوليه إنه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على الأم ولو من رضاع إذ العلة التحريم ال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قاس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و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وأحمد والبتي وغير المؤبد فيصح بال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ين فوقيتين وبعد الألف ياء وهو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أنت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التكرير للمبالغة في ال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شرط في إقرار المظاهر ومن ههنا يلوح أن مجرد الفعل لا يصح ا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ة كما سيأتي في الإقرار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عدم اعتبار كونها مؤمنة وبه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زيد بن علي وأبو حنيفة وأبو يوسف وقال مالك والشافعي وأكثر العتر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إعتاق الكافر لأن هذا مطلق مقيد بما في كفارة القتل من اشتراط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تقييد حكم بما في حكم آخر مخالف له لا يصح وتحقيق الحق في ذلك مح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لكنه يؤيد اعتبار الإسلام حديث معاوية بن الحكم السلمي فإنه لما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إعتاق جاريته عن الرقبة التي علي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 ولم يستفصله عن الرقبة التي عليه وترك الاستفصال في مقام الاحتمال ي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ي المقال وظاهر إطلاق الرقبة أنها تجزئ المعيبة وقد حكاه في البحر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داود وحكى عن المرتضى والفريقين ومالك أنها لا 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حكم العبد حكم الحر في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بطال الإجماع على أن العبد إذا ظاهر لزمه وأن كفارته بالصيام شهران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إطعام والعتق فقال الكوفيون والشافعي والهادوية لا يجزيه إلا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قال ابن القاسم عن مالك إذا أطعم بإذن مولاه أجز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اه ابن 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جماع مردود فقد نقل الشيخ الموفق في المغني عن بعضهم أنه لا يصح ظها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ملك الرقاب وتعقب بأن 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إنما هو على من يجدها كالمعسر ففرض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معمر عن قتادة عن إبراهيم أنه لو صا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 أجز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وح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حش بالسكون إذا كان جائعاً لا طعام له وقد أوحش إذا 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زاي على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زئ من لم يجد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على الصيام لعلة أن يطعم ستين مسكيناً وقد حكى صاحب البحر الإجماع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ً الإجماع على أن الكفارة في الظهار واجبة على الترتيب وظاهر الح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إطعام ستين مسكيناً ولا يجزئ إطعام دونهم وإليه ذهب الشاف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وقال زيد بن علي وأبو حنيفة وأصحابه والناصر أنه يجزئ إطعام واحد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عنك منها و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عر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اختلاف في العرق في حديث 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ظاهر حديث الباب الثوري وأبو حنيفة وأصحابه و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ه فقالوا الواجب لكل مسكين صاع من تمر أو ذرة أو شعير أو زبيب أو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بر وقال الشافعي وهو مروي عن أبي حنيفة أيضاً أن الواجب لكل مسكين م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بالروايات التي فيها ذكر العرق وتقديره بخمسة عشر صاعاً وسيأتي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مالك وظاهر الحديث أن الكفارة لا تسقط بالعجز عن جميع أنواعها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عانه بما يكفر به بعد أن أخبره أنه لا يجد رق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إطعام ولا يطيق الصوم وإليه ذهب الشافعي وأحمد في رواية عنه وذهب 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وذهب آخرون إلى التفصيل فقالوا تسقط كفارة صوم رمضان لا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يواقع قبل أن يك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عن سلمة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عطاه مكتلاً فيه خمسة عشر صاع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ستين مسكيناً وذلك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لترمذ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د ظاهر من امرأته فوقع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ظاهرت من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عليها قبل أن أ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ذلك يرحمك اللّ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لخ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وء الق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بها حتى تفعل ما أمر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 وصححه الترمذي وهو حجة في تحريم الوط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الإطع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النسائي عن عكرمة مرسلاً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لها حتى تقضي م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ثبوت كفارة الظهار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لمة الأول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أخرجه أيضاً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طريق محمد بن عبد الرحمن بن ثوبان وأبي سلمة بن عبد الرحمن أن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البياض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ً الحاكم وصحح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عله أبو حاتم والنسائي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ثقات ولا يضره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سله وأخرج البزار شاهداً له من طريق خصيف 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ظاهرت من امرأتي فرأيت ساقها في القمر فواقعت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لغ أبو بكر ابن الع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هو قول سفيان الثوري ومالك والشافعي وأحمد وإسحاق وقال بعض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ها قبل أن يكفر فعليه كفارتان وهو قول عبد الرحمن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بها حتى تفعل ما أمر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زوج الوطء قبل التكفير وهو الإجماع وأن الكفارة واجبة عليه 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قبل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عن الحسن وإبراهيم أنه يجب على من وطئ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ثلاث كفارات وذهب الزهري وسعيد بن جبير وأبو يوسف إلى سقوط الكفارة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بد اللّه بن عمرو بن العاص أنه يجب عليه كفارتان وهو قول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كما سلف وذهب الجمهور إلى أن الواجب كفارة واحدة مطلقاً وهو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غيره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مقدمات الوطء هل تحرم مثل الوطء إذا أراد أن يفع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بل التكفير أم لا فذهب الثوري والشافعي في أحد قوليه إلى أن المحرم هو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المقدمات وذهب الجمهور إلى أنها تحرم كما يحرم الوطء واستدلوا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دق على الوطء ومقدماته وأجاب من قال بأن حكم 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حكم الوطء بأن المسيس كناية عن الجماع وقد قدمنا الكلام على ذلك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اعلم أنها تجب الكفارة بعد العود إجماعاً لقوله تعالى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يعودون 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العدة في وجوبها العود أو الظهار فذهب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قتادة والحسن وأبو حنيفة وأصحابه والعترة وذهب إلى الثاني مجاهد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وطاوس ومالك وأحمد بن حنبل وداود والشافعي بل العلة مجموع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حيى إن العود شرط كالإحصان مع الزنا واختلفوا في العود ما هو ف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أبو حنيفة وأصحابه والعترة إنه أراد المس لما حرم بالظهار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فقد عاد عن عزم الترك إلى عزم الفعل سواء فعل أم لا وقال الشافعي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ا بعد الظهار وقتاً يسع الطلاق ولم يطلق إذ تشبيهها بالأم يقتضي إبا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ها نقيضه وقال مالك وأحمد بل هو العزم على الوطء فقط وإن لم يطأ 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طاوس والزهري بل هو الوطء نفسه وقال داود وشعبة بل إعادة لفظ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مالك بن ثعل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ني أوس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رسول اللّه صلى اللّه عليه وآله وسلم أشكو إليه و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جادلني فيه ويقول اتقي اللّه فإنه ابن عمك فما برح حتى نزل القرآن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سمع اللّه 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ي تجادلك في زوج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رق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وم شهرين متتابع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ه شيخ كبير ما به من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ستين مسكين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من شيء يتصدق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ساعت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ق من ت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فإني سأعينه بعرق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 اذهبي فأط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نه ستين مسكيناً وارجعي إلى ابن عمك والعرق ستون ص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حمد معناه لكنه لم يذكر قدر العرق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ستين مسكيناً وسقاً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ل يسع ثلاثين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 عطاء ع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عطاه خمسة عشر صاعاً من شعير إطعام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لم يدرك أ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ولة سكت عنه أبو داود والمنذري وفي إسناده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مام الكلام على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والحاكم نحوه م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سمعه كل شيء إني لأسمع كلام خولة بنت ثعلبة ويخفى علي بعضه وهي تشتكي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لحديث وأصله في البخاري من هذا الوج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أبو داود والحاكم عن عائشة من وجه آخ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امرأة أوس بن الصامت وكان امرأ به لمم فإذا اشتد لممه ظاهر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وس أعله أبو داود بالإرسال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بنت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تفسير أبي حاتم خولة بنت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والصواب زوج ابن الصامت ورجح غير واحد أنها خولة بنت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علبة وروى الطبراني في الكبير والبيهقي من حديث ابن عباس أن المرأة خو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 وفي إسناده أبو حمزة اليماني وهو ضعيف وقال يوسف بن عبد اللّه بن سلا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ة وروى أنها بنت دليح كذا في ال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ائشة المتقدمة أنها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ق ستون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فرد بها م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حنظل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وثقه ابن حبان وفيها أيضاً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نعن والمشهور عرفاً أن العرق يسع خمسة عشر صاعاً كما روى ذلك الترمذ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ن حديث سلمة نفسه والكلام على ما يتعلق بحديث خولة من الفقه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رم زوجته أو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الرجل امرأته فهي يمين يك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د لكم في رسول اللّه أسو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علت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را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يست عليك بحرام ثم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اللّه لك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الكفارة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أمة يطؤها فلم تزل به عائشة وحفصة حتى حرمها على نفسه فأنزل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م ما أحل 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من حديث ابن عباس أخرجها ابن مردويه من طريق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طس عن سعيد بن جب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صحيح وهو أصح طرق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آية وله شاهد مرسل عند الطبراني بسند صحيح عن زيد بن أسلم التابع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رسول اللّه صلى اللّه عليه وآله وسلم أم إبراهيم ولده في بيت بعض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في بيتي وعلى فراشي فجعلها عليه حرام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يف تحرم على نفسك الحلال فحلف لها باللّه لا يصيبها فنزلت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د الترمذي وابن ماجه بسند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النبي صلى اللّه عليه وآله وسلم وحرم فجعل الحرام حلالاً و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كفارة وقد تقدم في كتاب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غير حديث الباب عند البيهقي بسند صحيح عن يوسف بن ما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ً أتى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علت امرأتي حرا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ليك ب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 اللّه تعالى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الطعام كان حلاً لبني إسرائيل إلا ما حرم إسرائي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رائيل كان به عرق الإنسي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إن شفاه اللّه أن لا يأكل العروق من كل شيء وليست بحرام يعني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من حرم على نفسه شيئاً فإن كان الزوج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أيضاً على أقوال بلغها القرطبي المفسر إلى ثمانية عشر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 عليها وفي مذهب مالك فيها تفاصيل يطول استيفاؤ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علمائنا سبب الاختلاف أنه لم يقع في القرآن صريحاً ولا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ظاهر صحيح يعتمد عليه في حكم هذه المسألة فتجاذبها العلماء فمن تمسك ب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لزمه شيء ومن قال إنها يمين أخذ بظاهر قوله تعالى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ّ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 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ليست بيمين بناء على أن معناه معنى اليمين فوقعت الكفارة على المعن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قع به طلقة رجعية حمل اللفظ على أقل وجوهه الظاهرة وأقل ما تحرم ب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ما لم يرتجعها ومن قال بائنة فلاستمرار التحريم بها ما لم يجدد العقد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حمل اللفظ على منتهى وجوهه ومن قال ظهار نظر إلى معنى التحريم وقطع النظ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انحصر الأمر عنده في الظه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طولين للبحث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القيم فإنه تكلم عليها في الهدى كلاماً طويلاً وذكر ثلاثة عشر م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اً تفرعت إلى عشرين مذهباً وذكر في كتابه المعروف بأعلام الموقعين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ً وسنذكر ذلك على طريق الاختصار ونزيد عليه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 القائل لامرأته أنت علي حرام لغو و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يه شيء وهو إحدى الروايتين عن ابن عباس وبه قال مسروق وأبو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عطاء والشعبي وداود وجميع أهل الظاهر وأكثر أصحاب الحديث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اختار أصبغ بن الفرج منهم واستدلوا بقوله تعالى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وا لما تص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نتكم الكذب هذا حلال وهذا 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هذه الآية ما تقدم وبالحديث الصحيح وهو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ثلاث تطليقاتوهو قول أمير المؤمني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وزيد بن ثابت وابن عمر والحسن البصري ومحمد بن 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أبي هريرة واعترض ابن القيم الرواية عن زيد بن ثابت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بت عنهما ما رواه ابن حزم أنهما قالا عليه كفارة يمين ولم يصح عنهم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حزم عن علي عليه السلام الوق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ه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احتج أهل هذا القول بأنها لا تحرم عليه إلا بالثلاث فكان وقوع ال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كونها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هذا القول حرام عليه قال ابن حزم وابن ال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موق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أبي هريرة والحسن وخلاس بن عمرو وجابر بن زيد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هؤلاء طلاقاً بل أسروه باجتنابها فقط قال وصح أيضاً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إما أن يكون عنه روايتان أو يكون أراد تحريم الثلاث وحجة هذا القول أ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قتضى التحريم ولم يتعرض لعدد الطلاق فحرمت عليه بمقتض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ها 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عبي وحجة هذا القول أن التحريم ليس بطلاق والزوج لا يملك تحريم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لك السبب الذي تحرم به وهو الطلاق وهذا ليس بصريح في الطلاق ولا هو م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شرع في تحريم الزوجة فاشتبه الأم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به الطلاق فهو طلاق وإن لم ينوه كان يمين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وس والزهري والشافعي ورواية عن الحسن وحكاه أيضاً في الفتح عن النخ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مر وحجة هذا القول أنه كناية في الطلاق فإن نواه كان طلاق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ه كان يميناً لقوله تعالى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 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ة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 نوى الثلاث فثلاث وإن نوى واحدة فواحدة بائ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يميناً فهو يمين وإن لم ينو شيئاً فهو كذبة لا شيء فيها قاله سفيان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عن أصحابه وحجة هذا القول أن اللفظ محتمل لما نواه من ذلك فتتبع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لا أنه إذا لم ينو شيئاً فهو يمين يكفر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وزاعي وحجة هذا القول ظاهر قوله تعالى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ّ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وى به الطلاق لم يكن يميناً فإذا أطلق ولم ينو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أيضاً إلا أنه إن لم ينو شيئاً فواحدة بائ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اً للفظ التحريم هكذا في أعلام الموقعين ولم يحكه عن أحد وقد حكاه ابن ح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كفارة ظهار 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ابن عبا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وسعيد بن جبير ووهب بن منبه وعثمان البتي وهو إحدى ال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أن اللّه تعالى جعل التشبيه بمن تحرم عليه ظهاراً فالتصريح منه ب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يس الأقوال ويؤيده أن اللّه تعالى لم يجعل لل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والتحريم وإنما ذلك إليه تعالى وإنما جعل له مباشرة الأقوال والأفع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يها التحريم فإذا قال أنت علي كظهر أمي أو أنت علي حرام فقد قال المن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زور وكذب على اللّه تعالى فإنه لم يجعلها عليه كظهر أمه ولا جعل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ً فقد أوجب بهذا القول المنكر والزور أغلظ الكفارتين وهي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ليقة واحدة وهو إحدى الروايتين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حماد بن أبي سليمان شيخ أبي حنيفة وحجة هذا القول أن تطليق التحريم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الثلاث بل يصدق بأقله والواحدة متيقنة فحمل اللفظ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وي ما أراد من ذلك في إرادة أهل الطلاق وع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تحريماً بغير طلاق فيمين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أن اللفظ صالح لذلك كله فلا يتعين واحدة منها إلا بالنية وقد تق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هو القول الخامس وهو الذي حكاه عنه في فتح الباري بل حكاه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وي أيضاً ما شاء من عدد الطلاق إلا أنه إذا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انت بائنة وإن لم ينو شيئاً فإيلاء وإن نوى الكذب فليس بشيء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هكذا 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ح عن الحنفية أنه إذا نوى اثنت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ائنة وإن لم ينو طلاقاً فهو يمين ويصير مولياً وفي رواية عن أبي حنيف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الكذب دين ولم يقبل في الحكم ولا يكون مظاهراً عنده نواه أو لم ينو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فقال أعني به الظهار لم يكن مظاهراً وحجة هذا القول احتمال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ين يكفره ما يكفر اليمين على كل حا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عن أبي بكر وعمر بن الخطاب وابن عباس وعائشة وزيد بن ثابت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بد اللّه بن عمر وعكرمة وعطاء وقتادة والحسن والشعبي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جابر بن زيد وسعيد بن جبير ونافع والأوزاعي وأبي ثور وخلق 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ذا القول ظاهر القرآن فإن اللّه ذكر فرض تحلة الأيمان عقب تحريم الحل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 يتناوله يق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ين مغلظة يتعين بها عتق رقب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ً عن ابن عباس وأبي بكر وعمر وابن مسعود وجماعة من التابعين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إنه لما كان يميناً مغلظة غلظت ك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اق ثم إنها إن كانت غير مدخول بها فهو ما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حدة فما فوقها وإن كانت مدخولاً بها فهو ثلاث وإن نوى أقل منها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مالك ورواه في نهاية المجتهد عن علي وزيد بن ثابت وحجة هذا ال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ما اقتضى التحريم وجب أن يترتب عليه حكمه وغير المدخول بها تحرم ب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خول بها لا تحرم إلا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رجح المذهب الأول من هذه المذاهب جماع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وهذا المذهب هو الراجح عندي إذا أراد تحريم العين وأما إذا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ليس في الأدلة ما يدل على امتناع وقوعه به أما قوله تعالى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وا لما تص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نتكم الكذب هذا حلال وهذا 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اللّ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 بموجب ذلك فمن أراد تحريم عين زوجته 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راد طلاقها بذلك اللفظ فليس في الأدلة ما يدل على اختصاص الطلاق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وعدم جوازه بما سواها وليس في قوله تعالى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طلقها فلا تحل 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ضي بانحصار الفرقة في لفظ الطلاق وقد ورد الأذن ب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اظ الفرقة كقوله صلى اللّه عليه وآله وسلم ل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ع الصحابة الطلاق بأنت حرام وأمرك بيدك واختاري ووه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ك وأنت خلية وقد خلوت مني وأنت برية وقد أبرأتك وأنت مبرأة وحبلك على غا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قال اللّه تعالى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 بمعروف أو تس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لو قال سرحتك لكفى في إفادة معنى الطلاق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أهل العلم إلى جواز التجوز لعلاقة مع قرينة في جميع الألفاظ إلا ما خص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امتناعه في باب الطلاق وأما إذا حرم الرجل على نفسه شيئاً غير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 والشراب فظاهر الأدلة أنه لا يحرم عليه شيء من ذلك لأن اللّه لم يجع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ً ولا تحليلاً فيكون التحريم الواقع منه لغواً وقد ذهب إلى مثل هذ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 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لاعن امرأته وانتفى م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رسول اللّه صلى اللّه عليه وآله وسلم بينهما وألحق الولد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متلاعنان أيفرق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إن أول من سأل عن ذلك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لو وجد أحدنا امرأته على فاحشة كيف يصن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تكلم بأمر عظيم وإن سكت سكت على مث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م يجبه فلما كان بعد ذلك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سألتك عنه ابتل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عز وجل هؤلاء الآيات في 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أزواجهم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ن 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هن عليه ووعظه وذكره وأخبره أن عذاب الدنيا أه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آخ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كذبت عليها ثم دعاها فوعظها وأخب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دنيا أهون من عذاب الآخ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إنه لكاذب ف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فشهد أربع شهادات باللّه إنه لمن الصادقين والخامسة أن لعنة اللّه عل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كاذبين ثم ثنى بالمرأة فشهدت أربع شهادات باللّه إنه لمن الكا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 أن غضب اللّه عليها إن كان من الصادقين ثم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وي عجل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لم أن أحدكما كاذب فهل منكما من تائب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ويمر العجلاني أت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رجلاً وجد مع امرأت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تله فتقتلونه أم كيف يفعل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في صاحبتك فاذهب فأت بها 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عنا وأنا مع الناس عن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لما فرغ قال 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ليها يا رسول اللّه إن أمس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ثلاثاً قبل أن يأمره رسول اللّه صلى اللّه عليه وآله وسلم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سنة 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م التفريق بين كل 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سنة في 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مأخوذ من 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اعن يقول في الخامسة لعنة اللّه عليه إن كان من الكاذبين واختير لفظ 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غضب في التسمية لأنه قول الرجل وهو الذي بدئ به في الآية وهو أيضاً يبد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مي لعاناً لأن اللعن الطرد والإبعاد وهو مشترك بينهما وإنما خصت المرأ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لعظم الذنب بالنسبة إل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اللعان مشروع و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عدم التحقق واختلف في وجوبه على الزوج وظاهر أحاديث الباب أن اللع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بين الزوجين وكذلك قوله تعالى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لو قال 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بية يا زانية وجب عليه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رسول اللّه صلى اللّه عليه وآله وسل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الفرقة بين المتلاعنين لا تقع بنفس اللعان حتى يوقعه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من قال إن الفرقة تقع بنفس اللعان إن ذلك بيان حكم لا إيقاع فرقة واحتج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 صلى اللّه عليه وآله وسلم في رو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ذي وقع جواب لسؤال الرجل عن ماله الذي أخذته منه وأجيب بأن العبرة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هو نكرة في سياق النفي فيشمل المال والبدن ويقتضي نفي تسلطه عليها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وقع في حديث لأبي داو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ن ليس عليه قوت ولا سك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هما يفترقان بغير طلاق ولا 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أن الفرقة وقع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لعان وسيأتي تمام الكلام في الفرقة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 الولد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مالك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مالكاً تفرد بهذه اللفظة وقد جاءت من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وقد جاءت في حديث سهل بن سعد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لد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لد يدعى إ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ألحق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ه أي صيره لها وحدها ونفاه عن الزوج فلا توارث بينهما وأما الأم فترث منه 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رواية من حديث سهل بن سع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ها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رت السنة في ميراثهما أنها ترثه ويرث منها ما فرض اللّه لهما وقي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أمه أنه صيرها له أباً وأماً فترث جميع ماله إذا لم يكن له وارث آخر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هو قول ابن مسعود ووائلة وطائفة ورواية عن أحمد وروي أيضاً عن 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عصبة أمه تصير عصبة له وهو قول علي وابن عمر وهو المشهور عن أحمد وب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قيل ترثه أمه وأخته منها بالفرض والرد وهو قول أبي عبيد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رثه ذو فرض بحال فعصبته عصبة أمه واستدل ب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ذكور على مشروعية اللعان لن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ينتفي الولد بمجرد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عرض الرجل لذكره 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لو استلحقه لحقه وإنما يؤثر اللعا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ذف عنه وثبوت زنا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ى الولد في الملاعنة انتفى وإن لم يت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عيد اللعان لانتفائه ولا إعادة على المرأة وإن أمكنه الرفع إلى الحاكم ف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ذر وحتى ولدت لم يكن له أن ينفيه كما في الشفعة واستدل به أيضاً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نفي الولد التصريح بأنها ولدته من زنا ولا بأنه استبرأها بحيض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يشتر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وجد أح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برني عن حكم من و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من وجد مع امرأت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 وجود الفاحشة منهما فقتله هل يقتل به أم لا فمنع الجمهور الإقدام وقالوا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أن يأتي ببينة الزنا أو يعترف المقتول بذلك بشرط أن يكون محصناً وقي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لأنه ليس له أن يقيم الحد بغير أذن الإمام وقال بعض السلف لا يقتل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ر فيما فعله إذا ظهرت أمارات صدقه وشرط أحمد وإسحاق ومن تبعهما أن يأتي ب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ه بسبب ذلك ووافقهم ابن القاسم وابن حبيب من المالكية لكن زا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قد أحصن وعند الهادوية أنه يجوز للرجل أن يقتل من وجده مع زوجته و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حال الفعل وأما بعده فيقاد به إن كان ب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ظ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شرع للإمام 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 قبل اللعان تحذيراً لهما منه وتخويفاً لهما من الوقوع في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بدأ الإمام في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وقد حكى الإمام المهدي في البحر الإجماع على أن السنة تقديم الزوج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ذهب الشافعي ومن تبعه وأشهب من المالكية ورجحه ابن العربي إلى أنه واج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ؤيد باللّه وأبي طالبوأبي العباس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إلى أنه لو وقع الابتداء بالمرأة صح واعتد به واحتجوا بأن اللّه تعالى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بالواو وهو لا يقتض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أن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لدفع الحد عن الرجل ويؤيده قوله صلى اللّه عليه وآله وسلم 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د في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لو بدأ بالمرأة لكان دفعاً لأمر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وي بني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حارثة بن ضبيعة من بني بكر ابن عمرو والمراد بقوله أخوي الرجل وامرأته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ويمر كما في الرواية المذكورة واسم المرأة خولة بنت عاصم بن عدي العج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منده في كتاب الصحابة وأبو نعيم وحكى القرطبي عن مقاتل بن سليما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بنت قيس وذكر ابن مردويه أنها بنت أخي عاصم المذكور والرجل الذي رمى ع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ه هو شريك بن سحماء ابن عم عويمر وفي صحيح مسلم من حديث أنس أن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قذف امرأته بشريك بن سحماء وكان أخا البراء بن مالك لأمه وسيأتي وكان أو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نزول آية اللعان قصة ع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ي واستدل على ذلك بقوله صلى اللّه عليه وآله و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في صاحبتك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قصة هلال بن أمية لما تقدم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لاعن في الإسلام وقد حكى أيضاً الماوردي عن الأكثر من أن قصة هلال 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ة 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يب والنووي وتبعهما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هلال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ثم سأل عويمر فنزلت في شأنهما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باغ في الش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هلال بن أمية نزلت فيها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ّه عليه وآله وسلم ل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 أنزل في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ما نزل في قصة هلال لأن ذلك حكم عام لجميع الناس واختلف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فيه اللعان فجزم الطبري وأبو حاتم وابن حبان أنه كان في شهر شعبا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في السنة التي توفي فيها رسول اللّه صلى اللّه عليه وآله وسلم ل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سهل بن سعد أنه شهد قصة المتلاعنين وهو ابن خمس عشرة سنة و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توفي رسول اللّه صلى اللّه عليه وآله وسلم وأنا ابن خمس عشرة سنة وقي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في سنة عشر ووفاته صلى اللّه عليه وآله وسلم في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طلاق فه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من قال إن الفرقة بين المتلاعنين ت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 الرجل كما تقدم نقله عن عثمان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ما في حديث سهل نفسه من تفريق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في حديث ابن عمر كما ذكر ذلك المصنف فإن ظاهرهما أن الفرق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ق النبي صلى اللّه عليه وآله وسلم وإنما طلقها عويمر لظنه أن اللعان لا ي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راد تحريمها بالطلاق فقال هي طالق ثلاثاً فقال ل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 عليها أي لا ملك لك عليها فلا يقع طل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هم أن قوله لا سبيل لك عليها وقع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قب قول الملاعن ه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موجود في كذلك في حديث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في حديث ابن عمر عقب قوله اللّه يعلم أن أحدكم كاذب لا سبيل 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باب ما جاء في طلاق البتة الجواب عن الاستدلال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طلاق المتتابع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سنة 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عن القعن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كانت تلك وهي إشارة إلى الفرقة وفي الرواية الأخرى المذكورة ذاكم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تلاعنين و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وكان فراقه إياها سنة بين المتلاعنين م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لدارقطني في غريب مالك اختلاف الرواة على ابن شهاب ثم على مالك في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كان فراقهما سنة هل هو من قول سهل أو من قو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نسبته إلى ابن شهاب لا تمنع نسبته إلى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داود عن سهل قال فطلقها ثلاث تطليقات عن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 رسول اللّه صلى اللّه عليه وآله وسلم وكان ما صنع عن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نة وسيأتي ق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الصغاني قال أبو عبد اللّه قوله ذلك تفريق بين المتلاع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زهري وليس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جتمع المتلاعنان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كما على اللّه أحدكما كاذب لا سبيل لك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ك إن كنت صدقت عليها فهو بما استحللت من فرجها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ليها فذلك أبعد 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حجة في أن كل فرقة بعد الدخول لا تؤثر في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في خبر المتلاع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ات فأنفذه رسول اللّه صلى اللّه عليه وآله وسلم وكان ما صنع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سنة 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هذا عند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السنة بعد في المتلاعنين أن يفرق بينهما ثم لا يجتمعا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في قصة 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ا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ان إذا تفرقا لا يجتمعان أبدا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في المتلاعنين أن لا يجت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بن مسع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لا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 بن سعد الأول سكت عنه أبو داود والمنذر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في إسناده عياض بن عبد اللّه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أخرج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 نحوه أبو داود في قصة طو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عباد بن منصور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وابن مسعود أخرجهما أيضاً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أبي ش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نحو حديثهما أخرجه أيضاً عبد الرزاق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ا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هذا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ما من اللعان فيؤخذ منه عرض التوبة على المذنب بطريق الإجمال وأنه يلزم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قبل اللعان تحذيراً لهما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وقد تقدمت الإشار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رأة تست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ا من المهر بما استحل الزوج من فرجها وقد تقدم أن هذه الصيغة تقتضي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نكرة في سياق النفي وأراد بقوله مالي الصداق الذي سلمه إليها يريد أن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أجابه صلى اللّه عليه وآله وسلم بأنها قد استحقته بذلك السبب وأوض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ا له بذلك التقسيم على فرض صدقه وعلى فرض كذبه لأنه مع الصدق قد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وجب استحقاقها له وعلى فرض كذبه كذلك مع كونه قد ظلمها برميها بما ر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ذا مجمع عليه في المد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غيرها فذهب الجمهور إلى أنها تستحق النصف ك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قبل الدخول وقال حماد والحكم و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تحقه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ا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أبيد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وروي عن أبي حنيفة ومحمد أن اللعان لا يقتضي التحريم المؤبد لأ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مدخولة بغير عوض لم ينو به التثليث فيكون كال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روي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ما تحل له إذا أكذب نفسه لا إذا لم يكذب نفسه فإنه يوافق الجمهور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هد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وسعيد بن المسيب والأدلة الصحيحة الصريحة 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المؤبد وكذلك أقوال الصحابة وهو الذي يقتضيه حكم اللعان ولا يقتضي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عنة اللّه وغضبه قد حلت بأحدهما لا محالة وقد وقع الخلاف هل اللعان فسخ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فذهب الجمهور إلى أنه فسخ وذهب أبو حنيفة ورواية عن محمد إلى أنه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يجاب الحد بقذف الزوج وأن اللع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ال بن أمية قذف امرأته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شريك بن سحماء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و حد في ظه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ذا رأى أحدنا على امرأته رجل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 البينة فجعل النبي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إلا حد في ظه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إني لصادق ولينزلن اللّه ما يبرئ ظهري من الح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أنزل عليه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حتى بلغ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نبي صلى اللّه عليه وآله وسلم فأرسل إليهما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فشهد والنبي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لم أن أحدكما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نكما تائب ثم قامت فشهدت فلما كان عند الخامسة وقفوها فقالوا إنها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أت ونكصت حتى ظننا أنها ترجع ثم قالت لا أفضح قومي سائر اليوم فمضت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ها فإن جاءت به أكحل العينين سابغ الآليتين خد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ن فهو لشريك بن سحماء فجاءت به كذلك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مضى من كتاب اللّه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ً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و حد في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زوج إذا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الزنا وعجز عن إقامة البينة وجب عليه حد القاذف وإذا وقع اللعان سق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إلى أن اللازم بقذف الزوج إنما هو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لا يلزمه الحد والحديث وما في معناه 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تصريح بأن الآية نزلت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 تقديم الوعظ ل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عان كما 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تيب القيام على ذلك 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وقد تقدم الإشارة إلى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اروا عليها بأن ترجع وأمروها بالوق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لعان حتى ينظروا في أمرها فتلكأت وكادت أن تعترف ولكنها لم ترض بفضيحة ق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حمت وأقدمت على الأمر المخوف الموجب للعذاب الآجل مخافة من العار لأنه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من إقرارها العار بزناها ولم يردعها عن ذلك العذاب العاجل وهو ح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دليل على أن مجرد التلكيء من أحد الزوجين والتكلم ب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 الآخر دلالة ظنية لا يعمل به بل المعتبر هو التصريح من أحدهما بصدق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ف المحقق بالكذب إن كان الزوج أو الوقوع في المعصية إن كان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ها فإن جاء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مرأ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وقت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البخاري التصريح بذلك وسيأتي التصريح به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اللعان على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حل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حل الذي منابت أجفانه سود ك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 الآ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المهملة وبعد الألف باء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ن معجمة أي عظي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لج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والدال المهملة وتشدي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تلئ الساقين وال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 على النعت الذي ن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روايات أخر 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مضى من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لعان يدفع الحد عن المرأة ولولا ذلك لأ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ليها الحد من أجل ذلك الشبه الظاهر الذي رم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ه أنه صلى اللّه عليه وآله وسلم كان يحكم بالاجتهاد فيما لم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حي خاص فإذا نزل الوحيبالحكم في تلك المسألة قطع النظر وعمل بما نزل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ظاهر ولو قامت قرينة تقتضي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قذف زوجته برجل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ال بن أمية قذف امرأته بشريك بن سحم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ً لبراء بن مالك لأمه وكان أول رجل لاعن 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عنه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وها فإن جاءت به أبيض سبطاً قضيء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لال بن أمية وإن جاءت به أكحل جعد أحمش الساقين فهو لشريك بن سح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ئت أنها جاءت به أكحل جعد أحمش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لعان كان في الإسلام أن هلال بن أمية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بن السحماء بامرأته فأتى النبي صلى اللّه عليه وآله وسلم فأخبره ب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شهداء وإلا فحد في ظهرك يردد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فقال له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ّه إن اللّه عز وجل ليعلم أني 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زلن اللّه عليك ما يبرئ ظهري من الحد فبينما هم كذلك إذ نزلت عليه آية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من هذا الحديث رجالها رجال الصحيح ويشهد لصحت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متقدم في الباب الذي قبل هذا فإن سياقه وسياق هذا الحديث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رجل لاع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سكون الباء الموحد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ء مهملة وهو المسترسل من الشعر وتام الخلق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ء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كسر الضاد المعجم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على وزن حذر وهو فاسد العينين والأكحل 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د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سكون المهملة بعدها دال مهم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م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سبط أو القص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ش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ثم معجمة وهو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ش الرجل حمشاً وحمشاً صار دقيق الساقين فهو أح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ن وحمشهما بالفتح وسوق حماش وقد حمشتالساق كضرب وكرم حموش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لعان ك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حد القذف يسقط باللعان ولو كان قذف الزوجة برجل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لعا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لال بن أمية وهو أحد 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وا فجاء من أرضه عشاء فوجد عند أهله رجلاً فذكر حديث تلاعنهما إلى أن قال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به أصيهب أربسح حمش الس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لال وإن جاء به أورق جعداً جمالياً خدلج الساقين سابغ الآليتين فهو للذي ر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جاءت به أورق جعداً جمالياً خدلج الساقين سابغ الآليتين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رده أبو داود مطولاً وفي إسناده عباد بن منصور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قدرياً د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الأصهب وهو من الرجال الأشقر و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لط بياضه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الأرسح بالسين والحاء المهملتين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المهملة بدلاً من السين ويقال الأرصع بالصاد والعين المهملتين وهو خفيف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ين والآ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فسير حمش الساقين والجعد وخدلج الساقين وسا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تشديد الميم هو العظيم الخلق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اللعان يمين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عترة والشافعي والجمهور وذهب أبو حنيفة وأصحابه ومالك والإمام يحيى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إنه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 تعالى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هادة أحدهم أربع شهاد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صلى اللّه عليه وآله وسلم في حديث ابن عباس السا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هلال فشهد ثم قامت فشه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عان شهاد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بة يمين وقيل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 ولا شهادة حكى هذه الثلاثة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ت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رر لي إنها من حيث الجزم بنفيالكذب وإثبات الصدق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طلق عليها شهادة لاشتراط أن لا يكتفى في ذلك بالظن بل لا بد من وجود ع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الأمرين علماً يصح معه أن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لعان على الحمل والاعتر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املاً وكان ابنها ينسب إ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لال بن أمية وامرأته وفرق بينهما وقضى أن لا يدعى ولدها لأب ولا يرم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ماها أو رمى ولدها ف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د ذلك أميراً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عى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في غير حديث أن تلاعن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ذؤ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مر بن الخطاب في رجل أنك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هو في بطنها ثم اعترف به وهو في بطنها حتى إذا ولد أنكره فأمر به عمر ف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جلدة لفريته عليها ثم ألحق به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هو بمعناه في الصحيحين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بين هلال بن أمية وزوجته وكانت حاملاً ونفى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كما قدمنا ولم يذكره المصنف فيما سلف 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الطويل الذي ساقه أبو داود وفي إسناده عباد بن منصور كما تقدم وأث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ً البيهقي وحسن الحافظ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من قال إنه يصح اللعان قبل الوضع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اه في الهدى عن الجمهور وهو الحق للأدلة المذكورة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أبو يوسف ومحمد إلى أنه لا يصح قبل الوضع مطلقاً لاحتمال أن يكو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 هذا احتمال بعيد لأن للحمل قرائن قوية يظن معها وجوده ظناً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ف في اللعان كما جاز العمل بها في إثبات عدة الحامل وترك قسمة الميرا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أمر المظنون بالاحتمال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المزني وأبو طالب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لعان والنفي قبل الوضع إلا مع الشرط لعدم اليقين ورد بأنه مشروط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المذكوراستدل به من قال إنه لا يصح نفي الولد بعد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م العترة وأبو حنيفة وأصحابه ويؤيده أنه لو صح الرجوع بعده لصح عن كل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قرر حق من الحقوق والتالي باطل بالإجماع فالمقد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لاعنة بعد الوضع لقذف قبله وإن شهد الشبه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التلاعن عن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عاصم بن عدي في ذلك قولًا ثم انصرف فأتاه رجل من قومه ي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ه وجد مع أهله رجلًا ف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ليت بهذا إلا لقولي فيه فذ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أخبره بالذي وجد عليه امرأته وكان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رًا قليل اللحم سبط الشعر وكان الذي ادعى عليه أنه وجد عند أهله خدلًا آد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بين فوضعت شبيهًا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زوجها أنه وجده عندها فلاعن رسول اللّه صلى اللّه عليه وآله وسلم بينهم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ابن عباس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التي قال رسول اللّه صلى اللّه عليه وآله وسل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ت أحدًا بغير بينة رجمت هذه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ك امرأة كانت تظهر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صم في ذلك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امًا لا يل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لغة في الغيرة وعدم الرجوع إلى إرادة اللّ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قول المذكور هو ما وقع في حديث سهل بن سعد أنه سأل عن الحكم الذ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أن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ويمر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هلال بن أمية لأنه لا قرابة بينه وبي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ليت بهذا إلا ل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ؤالي عما لم يقع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عوقب بذلك وإنما جعله ابتلاء لأن امرأة عويمر هي بنت عاصم المذكور و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بنت عاصم كما ذكره الكلبي وذكر ابن مردويه أنها بنت أخي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في التفسير عن مقاتل بن حيان أن الزوج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ذي رمي بها ثلاثتهم بنو عم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سكون الصاد المهملة وفتح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راء أي قوي الصفرة وهذا لا يخالف ما في حديث سهلأنه كان أحمر أو أشق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ونه الأصلي والصفرة عارضة والمراد بقليل اللحم نحيف الجسم والسبط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الدال المهمل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ل الممتلئ وساق خدلة بينة الخدل محرك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ل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ة الساق وممتلئة الأعضاء لحمًا في رقة عظ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تشديد اللام أي ممتلئ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مع غلظ العظم مع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أي لونه قريب من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جميع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فة شارحة لقوله خدلًا بناء على أن الخدل الممتلئ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ى هذ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ثبوت صدق أحدهما فقط بل معناه أن تلد ليظهر الشبه ولا يمتنع ولادتها بموت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فلا يظهر البيان والحكمة في البيان المذكور ردع من شاهد ذلك عن التلبس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لما يترتب عليه من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 الملاعنة تأخرت إلى وض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بوّب المصنف وقد تقدم في حديث سهل أن اللعان وقع بينهما قبل أن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بن عباس هذه هي القصة التي في حديث سهل كما تقدم فعلى هذا تكون ال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لاعن لعطف لاعن على فأخبره بالذي وجد عليه امرأته ويكون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بن شداد بن ال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الة ابن عباس سماه أبو الزناد كما ذكره البخاري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ظهر في الإسلام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ت تعلن ب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ثبت ذلك عليها ببينة ولا اعتراف 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من يسلك 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وتعقب بأنه لم يسمها فإن أراد إظهار الغيبة على طريق الإبهام ف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ذف الملاعنة وسقو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قت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صة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أن لا قوت لها ولا سكنى من أجل أنهما يتفرقان من غير طلاق ولا 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ولد المتلاعنين أنه يرث أمه وترثه أمه ومن رماها به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من دعاه ولد زنا جل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هو طرف من حديثه الطويل الذي ساقه أبو دا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اد بن منصور وفيه مقا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أشا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لم يتكلم عليه وقد قدمنا الاختلاف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بن إسحاق وهو مدلس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قوت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رأة المفسو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 لا تستحق في مدة العدة نفقة ولا سكنى لأن النفقة إنما تستحق في عدة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عدة الفسخ وكذلك السكنى ولا سيما إذا كان الفسخ بحكم كالملاعنة و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طلاق كأبي حنيفة وإحدى الروايتين عن محمد فلعله يقول بوجوب النفقة و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ث أمه و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قرابة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ى قرابة أمه وقد قدمنا الكلام على ذلك في أول كتاب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ماها به جل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رمى المرأة التي لاعنها زوجها بالرجل الذي اتهمها به وكذلك يجب على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ا إنه ولد زنا وذلك لأنه لم يتبين صدق ما قاله الزوج والأصل عدم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مجرد وقوع اللعان لا يخرجها عن العفاف والأعراض محمية عن الثلب م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قذف زوجته لأن ولدت ما يخا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بني فزارة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مرأتي غلامًا أسود وهو حينئذ يعرض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 فقال ل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لوا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ا من أو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لور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نزعه ع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سى أن يكون نزعه عرق ولم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انتف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 ولدت غلامًا أسود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ضمضم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أن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تعريض أنه قال غلام أسود أ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فكيف يكون مني وفيه دليل على أن التعريض بالقذف لا يكون قذفًا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الكية يجب به الحد إذا كانوا يفهمونها وكذلك قالت الهادو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شترطوا أن يقر بأن قصده القذف وأجابوا عن حديث الباب بأنه لا حجة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م يرد قذفًا بل جاء سائلًا مستفتيًا عن الحكم بما وقع له من الريبة فلم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ثل أذ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إذا كان على سبيل السؤال لا حد ف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د في التعريض إذا كان على سبيل ال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زوج والأجنبي في التعريض أن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أذية المحضة والزوج يعذر بالنسبة إلى صيان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ميل إلى الغبرة ومنه قيل للح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الثقيلة أي من أين أتاها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لفها هل هو بسبب فحل من غير لونها طرأ عليها أو لأم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ه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عرق الأصل من النسب تشبيهًا ب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منه قولهم فلان عريق في الأصالة أي أن أصله متناسب وكذا معرق في الك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ثل لتعريف السائل وتوضيح البيان بتشبيه المجهول بالمعلوم وهو من قياس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صحة القياس والاعتبار بال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 فيه ابن دقيق ال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شبيه في أمر وجودي والنزاع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 الأحكام الشرعية من طريق واحدة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لا يجوز للأب أن ينفي ولده بمجرد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ه في اللون وقد حكى القرطبي وابن رشد الإجماع على ذلك وتعقبهما الحافظ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 ثابت عند الشافعية فقالوا إن لم ينضم إلى المخالفة في اللون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لم يجز النفي فإن اتهمها فأتت بولد على لون الرجل الذي اتهمها به جاز الن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دهم وعند الحنابلة يجوز النفي مع القرين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ولد للفراش دون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سعد بن أبي وقاص وعبد بن زم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ابن أخي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عهد إلي أنه ابنه انظر إلى شبهه وقال 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د على فراش أبي فنظر رسول اللّه صلى اللّه عليه وآله وسلم إلى شبهه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ًا بينًا بعت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بن زمعة الولد للفراش وللعاهر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ي منه يا سودة بنت ز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سود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و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ك يا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طؤن ولائد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زلونهن لا يأتيني وليدة يعترف سيدها أن قد ألم بها إلا ألحقت به ولدها فاع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أو ات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من طريق بضعة وعشرين نفسً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ار إلي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معنى الفراش فذهب الأكث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م للمرأة وقد يعبر به عن حالة الافتراش وقيل إنه اسم للزوج روي ذل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نشد ابن الأعرابي مستدلًا على هذا المعنى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تعانقه وبات فراش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أن الفراش زوجة الرجل قيل و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مر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يفترشها الرج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هر الزاني يقال عهر أي زنى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ذلك بالليل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ر المرأة كمنع عهرًا ويكسر ويحرك وع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عهورًا وعهورة وعاهرها عهارًا أتاها ليلًا للفجور أو نها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جر الخيبة أي لا شيء له في الولد والعرب تقول له الحجر وبفيه الترب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الخ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حجر أنه يرجم بالحجارة إذا زنى ولكنه لا ي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كل زان بل المحص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الولد إنما يلحق بالأب بعد ثبوت الفراش وهو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إمكان الوطء في النكاح الصحيح أو الفاسد وإلى ذلك ذهب الجمهور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 يثبت بمجرد العقد واستدل له بأن مجرد المظنة كافية ورد بمنع حصوله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بل لا بد من إمكان الوطء ولا شك أن اعتبار مجرد العقد في ثبوت الفراش ج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إنه قد حكى ابن القيم عن أبي حنيفة أنه يقول بأن نفس العقد وإن عل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بها بل لو طلقها عقبه في المجلس تصير به الزوجة فراشًا وهذا ي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حظ المظنة أصلًا ويؤيد ذلك أنه روى عنه في الغيث أنه يقول بثبوت الفراش ولح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إن علم أنه ما وطىء بأن يكون بينه وبين الزوجة مسافة طويلة لا يمكن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مقدار مدة الحمل وذهب ابن تيمية إلى أنه لا بد من معرفة الدخول 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شار إليه أحمد ورجحه ابن الق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د أهل اللغة والعرف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ًا قبل البناء بها وكيف تأني الشريعة بإلحاق نسب من لم يبن بامرأته ولا 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جتمع بها بمجرد إمكان ذلك وهذا الإمكان قد قطع بانتفائه عادة فلا تصي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ًا إلا بدخول محق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معرفة الوطء المحقق متعسرة فاعت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بطلان كثير من الأنساب وهو يحتاط فيها واعتبار مجرد الإمكان يناس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ولا بد في ثبوت نسب الولد أن تأتي المرأة به بعد مضي أقل مدة الحمل م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وطء عند الجمهور أو العقد عند أبي حنيفة أو معرفة الوطء المحقق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وهذا مجمع عليه فلو ولدت قبل مضيها حصل القطع بأن الولد من قبل فلا ي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يضًا أن فراش الأمة كفراش الحرة لأنه يدخل تحت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وحديث عائشة المذكور نص في ذلك فإن النزاع بين عبد بن زمعة 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 وليدة زمعة وقد ذهب الجمهور إلى أنه لا يعتبر في ثبوت فراش الأمة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حنيفة والثوري وهو مذهب الهادوية أن الأمة لا يثبت فراشها إلا ب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لا يكفي الإقرار بالوطء فإن لم يدعه كان ملكًا له وأجيب ب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لحق ولد زمعة به ولم يستفصل هل ادعاه زمعة أم لا بل جعل 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ق أنه صاحب الفراش وأما قولهم إنه لم يلحقه بعبد بن زمعة على أنه أخ ل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ملوكًا له كما في قوله هو لك يا عبد بن زمعة واللام للتمليك ويؤيد 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ديث من أمره صلى اللّه عليه وآله وسلم لسودة بالاحتجاب منه ولو كان أخً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مر بالاحتجاب منه وما وقع في رواية احتجبي منه فإنه ليس بأخ لك فقد أجي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ام في قوله صلى اللّه عليه وآله وسلم هو لك للاختصاص لا للتمليك 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رواية الأخرى المذكو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ك يا عبد وبأن أمره لسودة بالاح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احتياط والورع والصيانة لأمهات المؤمنين لما رآه من الشبه بعت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كما في حديث كيف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بعد ذكر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راعاة لل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مالًا للدليلين فإن الفراش دليل لحوق النسب والشبه بغير صاحبه دليل نفيه ف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فراش بالنسبة إلى المدعي وأعمل الشبه بعتبة بالنسبة إلى ثبوت المحرمي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ودة وهذا من أحسن الأحكام وأبينها وأوضحها ولا يمنع ثبوت النسب من وج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تي فيها احتجبي منه فإنه ليس بأخ لك فقد طعن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ا وقال فيها جرير وقد نسب في آخر عمره إلى سوء الحفظ وفيها يوسف مو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و غ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سعد وعبد بن زمعة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ما وقع فيه الاختصام ولعل هذا اللفظ أحد الألفاظ التي رو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في بقية الألفاظ في الصحيحين وغيرهما التصريح بأن الاختصام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جوز لغير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لحق الولد مثل استلحاق عبد بن زمعة للأخ وكذلك للوصي الاستلحاق ل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 ينكر على سعد الدعوى المذكورة وقد أجمع العلم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أن يستلحق واختلفوا في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شبهًا بينًا ب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 والقافة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سيدها أن قد أ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قوية لم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لا يشترط في فراش الأمة الدعوة بل يكفي مجرد ثبوت 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كاء يطؤن الأمة في ط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مير المؤمنين عل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يمن في ثلاثة وقعوا على امرأة في طهر واحد فسأل اث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ا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م سأ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ان لهذا بالول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ل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أتقران لهذا بالولد قالا لا فأقرع بينهم فألحق الولد بالذي أصابت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يه ثلثي الدية فذكر ذلك للنبي صلى اللّه عليه وآله وسلم فضحك حتى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ج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أبو داود موقوفًا على علي بإسناد أجود من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حميدي في مسند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رمه ثلثي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ل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يحيى بن عبد اللّه الكندي المعروف بالأج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 وقال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في الشيعة مستقيم الحديث وضعفه النسائ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مرسلًا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اب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حديث زيد بن أرق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من طريقين الأولى من طريق عبد اللّه بن الخ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عنه والثانية من طريق عبد خير عن زيد عنه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رجال إسناده ثقات غير أن الصواب فيه الإرس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م تخ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طريقين من علة فالأولى فيها الأجلج والثانية معلولة بالإرسال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 ههنا الوقف كما عبر عن ذلك المصنف لا ما هو الشائع في الاصطلاح من 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اب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أكثر من أب واحد قاله الخطابي وقال أيضًا وفيه إثبات القرعة في إلحاق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القرعة مطلقًا مالك والشافعي وأحمد والجمهور حكى ذل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 في كتاب العتق من شرح سنن أبي داود وقد ورد العمل بها في مواضع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لولد ومنها في الرجل الذي أعتق ستة أعبد فجزأهم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لاثة أجزاء وأقرع بينهم كما في حديث عمران بن حصين عند 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تعيين المرأة من نسائه التي يريد أ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 في حديث عائشة عند البخاري ومسلم وهكذا ثبت اعتبار القرعة في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التداعي إذا تساوت البينتان وفي قسمة المواريث مع الالتباس لأجل إف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ص بها وفي مواضع أخر فمن العلماء من اعتبر القرعة في جميعها ومنهم من اعت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وممن قال بظاهر حديث الباب إسحاق بن راهويه وقال هذه السنة في دعوى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عنه الخطا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الشافعي يقول به في القديم وقيل لأحمد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هذا فقال حديث القافة أحب إلي وسيأتي قريبًا ويأتي الكلام ع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لقرعة منسوخ وقال المقبلي في الأبح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ق بالقرعة إنما يكون بعد انسداد الطرق الشرع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خالفين في اعتبار القرعة الحنفية وكذلك الهادوية وقال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الشركاء الأمة المشتركة في طهر واحد وجاءت بولد وادعوه جميعًا ولا مرجح ل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 كان الولد ابنًا لهم جميعًا يرث كل واحد منهم ميراث ابن كامل ومجموعهم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ه ميراث أ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ة في العمل بالق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مسرورًا تبرق أسارير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أن مجززًا نظر آنفًا إ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وأسامة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قدام بعضها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بي داود وابن ماجه ورواية لمسلم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أن مجززًا المدلجي رأى زيدًا وأسامة قد غطيا رؤوسهما بقطيفة و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قدام بعضها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ائف و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أسامة بن زيد وزيد بن حارثة مضطجع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قدام بعضها من بعض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نبي صلى اللّه عليه وآله وسلم وأعجبه وأخبر ب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امة أسود وكان زيد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ق أسا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رير جمع سرر أو سرارة بفتح أ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ان وهما في الأصل خطوط الكف كما في القاموس أطلق على ما يظهر على وجه من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الإضاءة والب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ز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ميم وفتح الجيم الزاي الأو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من الجز لأنه جز نواصي قوم هكذا قيده جماعة من الأئمة وذكر الدارقطن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عن ابن جريج أنه محرز بالحاء المهملة بعدها راء ثم زاي على صيغ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دليل على ثبوت العمل بالقافة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قولهم في إلحاق الولد وذلك لأن رسول اللّه صلى اللّه عليه وآله وسلم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إلا بما هو حق عنده وكان الناس قد ارتابوا في زيد بن حارثة وابنه أسام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بيض وأسامة أسود كما وقع في الرواية المذكورة فتمارى الناس في ذلك و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كان يسوء رسول اللّه صلى اللّه عليه وآله وسلم فلما سمع قول المدلجي ف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عنه وقد أثبت الحكم بالقافة عمر بن الخطاب وابن عباس وعطاء والأوزا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ذهبت العترة والحنفية إلى أنه لا يعمل بقول القائف بل يحكم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اه اثنا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هم صاحب البحر بحديث الولد للفراش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 أن تعريف المسند إليه واللام الداخلة على المسند للاختصاص يف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ويجاب بأن حديث الباب بعد تسليم الحصر المدعى مخصص لعمومه فيثبت به النس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مة المشتركة إذا وطئها المالكون لها وروي عن الإمام يحيى أن حديث الق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ويجاب بأن الأصل عدم النسخ ومجرد دعواه بلا برهان كما لا ينفع المدعي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يل من أن حديث مجزز لا حجة فيه لأنه إنما يعرف الق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 أن هذا الشخص من ماء ذاك لا أنه طريق شرعي فلا يعرف إلا بالشرع فيجاب ب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شاره صلى اللّه عليه وآله وسلم من التقرير ما لا يخالف فيه مخالف ولو ك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وز في الشرع لقال له إن ذلك لا يجوز لا يقال إن أسامة قد ثبت فراش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وإنما لما وقعت القالة بسبب اختلاف اللون وكان قول المدلجي المذكور دا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اعتقادهم فيه الإصابة وصدق المعرفة استبشر صلى اللّه عليه وآله وسلم ب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تعلق بمثل هذا التقرير على إثبات أصل النسب لأنا نقول لو كانت القاف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ا إلا في مثل هذه المنفعة مع مثل أولئك الذين قالوا مقالة السوء لما 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دام بعضها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قو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ذا فإن ظاهره أنه تقرير للإلحاق بالقافة مطلقًا لا إلزام للخصم بما ي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والنبي صلى اللّه عليه وآله وسلم لم ينقل عنه إنكار كونها طريقًا ي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حتى يكون تقريره لذلك من باب التقرير على مضي كافر إلى كنيسة ونحوه م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ّه عليه وآله وسلم إنكاره قبل السكوت عنه ومن الأدلة المقوية ل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ة حديث الملاعنة المتقدم حيث أخبر صلى اللّه عليه وآله وسلم بأنها إن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ا فهو لفلان وإن جاءت به على كذا فهو لفلان فإن ذلك يدل على اعتبار ال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لو كان ذلك معتبرًا لما لاعن بعد أن جاءت بالولد مشابهًا لأحد الرجال 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ى اللّه عليه وآله وسلم ذلك حتى قال لولا الأيمان لكان لي ولها شأن لأ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ب كان ثابتًا بالفراش وهو أقوى ما يثبت به فلا تعارضه القافة لأ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مع الاحتمال فقط ولا سيما بعد وجود الأيمان التي شرعها اللّه تعال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 ولم يشرع في اللعان غيرها ولهذا جعلها صلى اللّه عليه وآله وسلم 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 بالقافة وفي ذلك إشعار بأنه يعمل بقول القائف مع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لعمل بالقافة ما تقدم من جواب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أم سليم حي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تلم ال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كون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ء الرجل إذا سبق ماء المرأة كان الش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ق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بيان سبب الشبه لا يدل على اعتباره في الإلحاق لأنا نقول إن إخبا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ذلك يستلزم أنه مناط شرعي وإلا لما كان للإخبار فائدة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ما عدم تمكينه صلى اللّه عليه وآله وسلم لمن ذكر له أن ولده أسود من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لمخالفته لما يقتضيه الفراش الذي لا يعارضه العمل بالشبه إذا تقر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ه لا معارضة بين حديث العمل بالقافة وحديث العمل بالقرعة الذي تقدم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دل على أن ما اشتمل عليه طريق شرعي فأيهما حصل وقع به الإلحاق فإن ح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فمع الاتفاق لا إشكال ومع الاختلاف الظاهر أن الاعتبار بالأول منهما لأن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يثبت به الحكم ولا ينقضه طريق آخر يحص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ف من يعرف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قافة وقاف أثره تبعه كقفاه واقتفا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عذري قام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المنبر فذكر ذلك وتلا القرآن فلما نزل أمر برجلين وامرأة 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ذف مملوكه يقام عليه الحد يوم القيامة إلا أن يكو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نا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عمر بن عبد العزيز عب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ة ثمانين 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بد اللّه بن عامر بن ربيعة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مر بن الخطاب وعثمان بن عفان والخلفاء هلم جرا فما رأيت أحدًا جلد عب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ة أكثر م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حسن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إلا من حديث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ه ابن إسحاق مرة وأرسله أخر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نعن هه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أنه لا يحتج بعنعنته لتد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ى الحديث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رواه أبو الزناد عن عبد اللّه بن عامر بن ربيعة أخرجه أيضًا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ثوري في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ع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اءتي مما نسب إليَّ أهل الإ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نز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جاؤوا بالإفك عص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بن أبي حاتم والحاكم من مرس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ه يعلم وأ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جلين 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ان حسان بن ثابت وم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حمنة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الإكليل أن من جملة من حد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قصة الإفك عبد اللّه بن أبيّ رأس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رد على الماورد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حد قذفة عائشة ولا مستند له إلا توهم أن الحد إنما يثبت بالبي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غفل عن النص القرآني المصرح بكذبهم وصحة الكذب تستلزم ثبوت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ثبوت حد القذف وأجمعوا أيضًا على أن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جلدة لنص القرآن الكري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ينصف الحد للعبد أم ل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مسعود والليث والزهري والأوزاعي 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إلى أنه لا ينصف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أولون بأن العبد مخصص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بالقياس على حد الزنا ويؤيده فعل أكابر الصحابة رضي اللّه عنهم وقد 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ذكور بأن حد الزنا إنما نصف ففي العبد لعدم أهليته للعفة وحيلول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تحصن بخلاف الحر وبأن القذف حق لآدمي وهو أغلظ واعلم أنه 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 الرجل والمرأة في وجوب حد القذ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في ذلك خلاف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زع الجلال في وجوبه على قاذف الرجل واستدل على عدم الوجوب بما تقدم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اللعان أنه لم يحد هلال بن أمية لقذفه شريك بن سحم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أهل الإفك إلا لعائشة فقط لا لصفوان بن المعطل ولو كان يجب على قاذف الرجل 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فك 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كلام على ذلك في ضوء النهار والبسط ههنا يق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يل يخرج ع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 الح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ذف عبده لأن تعليق إيقاع الحد عليه بيوم القيامة مشع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حد قاذف العبد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بحر عن داود أنه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نه مخالف للإجماع وذهب الجمهور أيضًا إلى أنه لا يحد قاذف أم الولد إلح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إن كان مع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ًا يجعل المحصنات المذكورات في الآية هن العفائف لا 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قر بالزنا بامرأة لا يكون قاذف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هز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عز بن مالك يتيمًا في حج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جارية من الحي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ما صنعت لعله يستغفر لك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فأقم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فأعرض عنه ف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فأقم عليَّ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ثم أتاه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فأقم عليَّ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الراب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فأقم عليَّ كتاب اللّه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قلتها أربع مرات فب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جع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 به أن يرجم فخرج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فلما رجم فوجد مس الحجارة جزع فخرج يشتد فلقيه عبد اللّه بن أنيس وقد أ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نزع بوظيف بعير فرماه به فقتله ثم أتى النبي صلى اللّه عليه وآله وسلم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موه لعله يتوب فيتو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حسنه الحافظ وفي صحبة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من طريق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عاصم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اعز بن مالك فقال لي حدثني حسن بن محمد بن علي بن أبي طالب قال حدثن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 من شئتم من رجال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أ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جابر بن عبد اللّ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من أسلم يحدثون أن رسول اللّه صلى اللّه عليه وآله وسلم قال لهم حين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ع ماعز من الحجارة حين أصابته ألا تركتموه وما أعرف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هذا الحديث كنت فيمن رجم الرجل إنا لما خرجنا به فرجمناه فوجد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صرخ بنا يا قوم ردوني إلى رسول اللّه صلى اللّه عليه وآله وسلم فإن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ني وغروني من نفسي وأخبروني أن رسول اللّه صلى اللّه عليه وآله وسلم غير قا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نزع عنه حتى قتلناه فلما رجعنا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قال فهلا تركتموه وجثتموني به ليستثبت رسول اللّه منه فأما لترك ح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رفت وج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وفي إسناده محمد بن إسحاق وقد اتفق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ف من هذا الحديث وسيأتي الكلام على حديث ماعز هذا في أبواب حد الزان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إنما أورده المصنف ههنا للاستدلال به على أنه لا يلزم من أقر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ذف إذا قال زنيت بفلانة لأن النبي صلى اللّه عليه وآله وسلم طلب منه تع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ها فعينها ثم لم يحد للقذف وإلى ذلك ذهبت الشافعية والحنفية والهادو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حد والحديث يرد عليه وسيأتي تمام الكلام وتحقيق ما هو الحق في باب من أق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امرأة فجحدت من أبواب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كسر الظاء المعجمة ثم ياء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بعدها فاء وهو دقيق الساق من الجمال والخيل وفي النهاية خف الجمل هو الو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ما يذكر في الرجوع عن الإقرار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 برجل معه لحي جمل فضربه به وضربه الناس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ِدَ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عدة الحامل بوضع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أسلم يقال لها سبيعة كان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توفي عنها وهي حبلى فخطبها أبو السنابل بن بعكك فأبت أن تنك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يصلح أن تنكحي حتى تعتدي آخر الأجلين فمكثت قريبًا من عشر ليال ثم نف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اعة إلا الترمذ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سبيعة وقا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ني بأني قد حللت حين وضعت حملي و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ويج إن بد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في المتوفى عنها زوجها وهي ح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ون عليها التغليظ ولا تجعلون عليها الرخصة أنزلت سورة النساء القص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ى وأولات الأحمال أجلهن أن يضعن حم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وأولات ال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ن حملهن للمطلقة ثلاثًا وللمتوفى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طلقة ثلاث ول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عنده أم كلثوم بنت عقب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نفسي بتطليقة فطلقها تطليقة ثم خرج إلى الصلاة فرجع وقد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ا خدعتني خدعها اللّه ثم أت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كتاب أجله اخطبها إلى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ُبيّ بن كعب أخرجه أيضًا أبو يعلى والضياء في المختا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ديه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لمثنى بن الصباح وثقه ابن معي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نه من وجه آخر ابن جرير وابن أبي حاتم وابن مرو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بير إسناده في سنن ابن ماجه هكذا حدثنا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اج حدثنا قبيصة بن عقبة حدثنا سفيان عن عمرو بن ميمون عن أبيه عن الزبير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ن رجال الصحيح إلا محمد بن عمر بن هياج وهو صدوق لا بأس به وفيه انقط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ًا هو ابن مهران ولم يسمع م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عد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اسم 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بص بها المرأة عن التزويج بعد وفاة زوجها أو فراقه لها إما بالولادة أو بالإ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تصغير سبع وقد ذكرها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اجرات وهي بنت أبي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د بن خولة العامري من بن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وقيل إنه من حلف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عبد البر الاتفاق أنه توفي في 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قد قيل إنه قتل في ذلك الوقت وهي رواية ش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ونون ثم موحدة جمع سنب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سمه فقيل عمرو وقيل عامر وقيل حبة بمهملة ثم موحدة وقيل أصرم وقي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عكك بموحدة فمهملة فكافين بوزن جعفر وهو ابن الحارث وقيل ابن الحجاج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لّه ما يصلح أن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بتور نقص منه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ت بعد ليال فخط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حذوف في رواية ابن ملحان عن يحيى بن بكير شيخ البخار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عشرين ليلة ثم نف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للبخاري اختصار المتن في طريق بأخ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ووقع له في تفسير سورة الطلاق مطول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يعة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نها كانت تحت سعد بن خولة فتوفي عنها في حجة الوداع وهي حامل فلم تنش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حملها فلم تعلت من نفاسها تجملت للخطاب فدخل عليها أبو السنابل بن بعكك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تجملت للخطاب فإنك واللّه ما أنت بناكح حتى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ربعة أشهر وعشر قالت س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لي ذلك جمعت عليَّ ثيابي حين أم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ّه صلى اللّه عليه وآله وسلم فسألته عن ذلك فأفتاني بأني قد حلل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حملي وأمرني ب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يخالف ما في حديث البا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عشر ليال ثم جاءت النبي صلى اللّه عليه وآله وسلم فإن قولها قال ل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عليَّ ثيابي حين أمسيت يدل علي أنها توجهت إلى النبي صلي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ء ذلك اليوم الذي قال لها فيه أبو السنابل ما قال ويمكن الجمع بينهما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حين أمسيت على إرادة وقت توجهها ولا يلزم منه أن يكون ذلك اليوم الذي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كسر الفاء أي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عشر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رين حتى 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بعد موته ب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ليلة أو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بعد وفاة زوجها بثلاثة وعشرين يومًا أو خمسة و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ض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روايات أخر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هذه الروايات متعذر لاتحاد القصة ولعل هذا هو السر في إبه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 المدة إذ محل الخلاف أن تضع لدون أربعة أشهر وعشر وهنا كذلك فأقل 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ات نصف شهر وأما ما وقع في بعض الشروح أن في البخاري عشر ليال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ثمان أو سبع فهو في مدة إقامتها بعد الوضع إلى أن استفت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في مدة بقية الحمل وأكثر ما قيل فيه بالتصريح شهران وبغير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هور أهل العلم من السلف وأئمة الفتوى في الأمصا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إذا مات عنها زوجها تنقضي عدتها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وعبد بن حميد بن علي بسند صحيح أنها تعتد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ها إن وضعت قبل مضي أربعة أشهر وعشر تربصت إلى انقضائ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مدة قبل الوضع تربصت إلى الوضع وبه قال ابن عباس وروي عنه أنه رجع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 أنه أنكر على ابن سيرين القول بانقضاء عدتها بالوضع وأنكر أن يك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بذلك وقد ثبت عن ابن مسعود من عدة طرق أنه كان يوافق الجمهور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شاء لاعنت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عن الشعبي والقاسمية والمؤيد باللّه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علي على اعتبار آخر الأجلين وأما أبو السنابل فهو وإن كان في حديث ال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ذهب إلى اعتبار آخر الأجلين لكنه قد روي عنه الرجوع عن ذلك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 وغيره عن سحنون من المالكية أنه يقول بقول عل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حداث خلاف بعد استقرار الإجماع والسبب الذي حمل القائلين باعتبار آخر الأ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ص على العمل بالآيتين أ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ًا يتربصن بأنفسهن أربعة أشهر وعش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 ذلك أنه 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مات عنها زوجها سواء كانت حاملًا أو غير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شمل المطلقة والمتوفى عنها فجمعوا بين العمومين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ثانية على المطلقة بقرينة ذكر عدد المطلقات كالآيسة الصغيرة قبل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لوا ما تناولته من العموم فعملوا بها وبالتي قبلها في حق ا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ظر حسن فإن الجمع أولى من الترجيح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لكن حديث سبيعة وسائر الأحاديث المذكورة في الباب نص بأنها تنقض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بوضع الحمل وفي ذلك أحاديث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عبد الرزاق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عبد بن حميد والبخاري ومسلم وأبو داود والترمذي والنسائي وابن ماجه و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بن مردويه 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ي في امرأة ولدت بعد زوجها بأربعين ليلة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آخر الأجلين وقلت أنا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امرأة أخرت حملها سنة فما عدت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جلين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ابن أخي يعني أبا سلمة فأرس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غلامه كريبًا إلى أم سلمة يسألها هل مضت في ذلك سنة فذكرت أن سبيعة الأس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بعد موت زوجها بأربعين ليلة فخطبت فأنكحه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عبد بن حميد وابن مردويه من حديث أبي السن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يعة وضعت بعد موت زوجها بثلاثة وعشرين يومًا فقال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ابن مردويه من حديث سبيع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وابن أبي شيبة وعبد بن حميد من حديث المس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 نحو ذلك وأخرج عبد الرزاق وسعيد بن منصور وابن أبي شيبة وعبد بن حم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وابن ماجه عن ابن مسعود أنه بلغه أن عليًا يقول تعتد آخر الأ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لاعنته أن الآية التي في سورة النساء القصرى نزلت بعد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بن حميد عنه أنها نسخت ما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ردويه عنه أنها نسخت سورة النساء الصغرى كل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ردويه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نس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بقرة ب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الآثار مصرحة بأن قوله تعالى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في جميع العدد وأن عموم آية البقرة مخصص بها – و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اديث الصحيحة الصريحة حجة لا يمكن التخلص عنها بوجه من الوجوه على فرض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ضاح الأمر باعتبار ما في الكتاب العزيز وأن الآيتين من باب تعارض العمومين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في الأصول أن الجموع المنكرة لا عموم فيها فلا تكون آية البقرة عا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يذرون أزواجًا من هذا القبيل فلا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ُبيّ بن كعب و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يدلان على أنها تنقضي عدة المطلقة بالوضع للحمل من الزوج وهو مجمع عليه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بحر لدخولها تحت عموم قوله تعالى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تد بوضعه حيث لحق وإلا فلا عند الشافعي والها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بل تعتد بوضعه ولو كان من زنا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عتداد بالأق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ف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ريرة أن تعتد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فاختارت نفسها وأمرها أن تعتد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قوله صلى اللّه عليه وآله وسلم في المستحاضة تجلس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أمة تطليقتان وعدت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عبد اثنتان وقرء الأمة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أمة اثنتان وعدت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وإسناد الحديثين ضعيف والصحيح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حرة ثلاث حيض وعدة الأمة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أول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ثقات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ويشهد له ما أخرجه أحمد من حديث بريرة بنحوه و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 المصنف في المستحاضة تقدم في أبواب الحيض وتقدم في معنا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ثاني أخرجه أيضًا البيهق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ولا نعرفه مرفوعًا إلا من حديث مظاهر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اهر لا يعرف له في العلم غير هذا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 أيضًا مالك في الموطأ والشافعي وفي إسناد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بيب وعطية العوفي وهما ضعيفان وصحح الدارقطني 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 هذه الأحاديث للاستدلال بها على أن عد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راء وعلى أن الأقراء هي الحيض أما الأول فهو صريح قوله تعالى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خلاف في الأقراء المذكورة في الآية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هار أو الحيض فظاهر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أق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قراء هي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جمهور قروء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تشديد الواو بغير همز 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صارت ذات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 أن القرء يكون بمعنى الطهر وبمعنى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وجزم به ابن بطال وفي القاموس القرء ويضم الحيض والط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ء مشترك بين الحيض والطهر وقد أنكر صاحب الكشاف إطلاقه على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قرء لم يستعمل في كلام الشارع إلا ل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يء عنه في موضع واحد استعماله للطهر فحمله في الآية على المعهود ال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الشارع أولى بل يتعين فإنه قد قال للمستحاضة دعي الصلاة أيام أقرائك وه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معبر عن اللّه وبلغة قومه نزل القرآن فإذا أورد الم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أحد معنييه وجب حمله في سائر كلامه عليه إذا لم يثبت إرادة الآخ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البتة ويصير هو لغة القرآن التي خوطبنا بها وإن كان له معنى آخر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ذا ثبت استعمال الشارع للقرء في الحيض علم أن هذا لغته فيتعين حمله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يدل على ذلك ما في سياق الآية من قوله تعالى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هن أن يكت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لّ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يض والحمل عند عامة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في الرحم إنما هو الحيض الوجودي وبهذا قال السلف والخلف ولم يقل أح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وأيضًا فقد قال سبحانه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 المحيض من نسائكم إن ارتبتم فعدتهن ثلاثة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ل شهر بإزاء حيضة وعلق الحكم بعدم الحي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طهر والحيض وقد أطال الكلام ابن القيم وأطاب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عترة أن القرء بفتح القاف وضمها حقيقة في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في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شافعي 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كثر أنه مشتر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 الصغير أنه اسم لانقضاء الحيض ثم قال في البحر ولا خلاف أن المراد ب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مير المؤمنين علي وابن مسعود وأبي موسى والعترة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الأوزاعي والثوري والحسن بن صالح وأبي حنيفة وأصحابه المراد به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زيد بن ثابت وعائشة والصادق والباقر والإمامية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شافعي وفقهاء المدينة ورواية عن أمير المؤمنين عل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أطهار ثم رجح القول الأول واستدل له وقد أخذ بظاهر حديث عائشة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الباب الشافعي فقال لا يملك العبد من الطلاق إلا اثنتين حر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أبو حنيفة إلا اثنتان في الأمة لا في الحرة ف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كلهم عدة الحرة منه ثلاثة قروء وعدة الأمة قرء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يملك من الطلاق ما يملكه الحر والعدة منه كالعدة من الحر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عموم الأدلة الواردة في ذلك فإنها شاملة للحر والعبد ويجاب بأ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خصص لذلك العموم ويؤيده ما أخرجه الدارقطني والبيهقي من حديث 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رفوعًا الطلاق بالرجال والعدة بالنساء والإعلال بالوقف غير قادح لأ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ى أحمد عن أمير المؤمنين علي رضي اللّه عنه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حداد المع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توفي زوجها فخشوا على عينها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استأذنوه في الكح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ح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تمكث في شر أحلاسها أو شر بيتها فإذا كان حول فمر كلب رمت ببعرة ف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أربعة أشهر و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نافع عن زينب بن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خبرت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ثلاث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 حبيبة حين توفي أبوها أبو سفيان فدع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طيب فيه صفرة خلوق أو غيره فدهنت منه جارية ثم مست بعارضي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لي بالطيب من حاجة غير أني 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ّه واليوم الآخر تحد على ميت فو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زوج أربعة أشهر وعشراً 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على زينب بنت جحش حي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ا فدعت بطيب فمست من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لي بالطيب من حاجة غير أ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تحد على ميت فوق ثلاث إلا على زوج أربعة أشهر وعشراً 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مي أم سل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ابنتي توفي عنها زوجها وقد اشتكت عينها أفتكحل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تين أو ثلاثاً كل ذلك يقول 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ربعة أشهر وعشر وقد كانت إحداكن في الجاهلية ترمي بالبعرة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زينب وما ترمي بالبعرة على رأس الحول ف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توفي عنها زوجها دخلت حفشاً ولبست شر ثيابها ولم تمس طيباً ول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ر بها سنة ثم تؤتى بدابة حمار أو شاة أو طير فنقتض به فقلما تفتض ب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ثم تخرج فتعطى بعرة فترمي بها ثم تراجع بعد ما شاءت من طيب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امرأة مسلمة تؤمن باللّه واليوم الآخر أن تحد فوق ثلاث أيام إلا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من لم ير الإحداد على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تكة بنت نعيم بن عبد اللّه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عن أم سلمة وا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اكتحال على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دتها من موت زوجها سواء احتاجت إلى ذلك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حديث أم س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يه بالليل وامسحي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تغسلين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جمع بينهما أنها إذا لم تحتج إليه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اجت لم يجز بالنهار ويجوز بالليل مع أن الأولى تركه فإذا فعلت مس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تأول بعضهم حديث الباب على أنه لم يتحقق الخوف على عينها وتعقب ب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المذكور فخشوا على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نده وقد خشيت على ب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زم إني أخشى أن تنفقئ عينها قال لا وإن انفق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صحيح ولهذا قال مالك في رواية عنه بمنعه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يجوز إذا خافت على عينها بما لا طيب فيه وبه قالت الشافعية مقيداً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قصة المرأة باحتمال أنه كان يحصل لها البرء بغير الكحل كالتضميد ب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أول النهي على كحل مخصوص وهو ما يقتضي التزين به لأن التداوي قد يحص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ينة فيه فلم ينحصر فيما فيه زينة وقالت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يب وحملوا النهي على التنزيه جمعاً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 أحل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حلاس الثياب وهي ب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لس بكسر ثم سكون وهو الثوب أو الكساء الرقيق يكون تحت البر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ضعف موضع فيه كالأمكنة المظل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والشك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كلب رمت بب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رة بفتح الباء الموحد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هملة ويجوز 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طرف وابن ماجشو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ي بب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ر الغنم أو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مي بها أمامها فيكون ذلك إحلال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رواية الباب أن رميها بالبعرة يتوقف على مرور الكلب سواء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نتظار مروره أم قصر وبه جزم بعض الش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ترمي بها من عرض من كل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ترى من حضرها أن مقامها حولاً أهون عليها من بعرة ترمي بها كلباً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مراد برمي البعرة فقيل هو إشارة إلى أنها رمت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ي الب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شارة إلى أن الفعل الذي فعلته من التربص والصبر على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ت فيه كان بمنزلة البعرة التي رمتها استحقاراً له وتعظيماً لحق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ترميها على سبيل التفاؤل لعدم عودها إل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ضي أربعة أشهر و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حكمة في 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خلقة الولد وينفخ فيه الروح بعد مضي مائة وعشرين يوماً وهي زيادة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لنقصان الأهلة فجبر الكسر إلى العقد على طريق الاحتياط وذكر العشر مؤن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رادة الليالي والمراد مع أيامها عند الجمهور فلا تحل حتى تدخل الليلة ال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 وبعض السلف تنقضي بمضي الليال العشر بعد الأشهر وتح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عاشر واستثنيت الحامل كما تقدم شرح حالها ويعارض أحاديث الباب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حبان وصححه من حديث أسماء بنت عم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يوم الثالث من قتل جعفر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هذا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د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بعد اليوم الثالث لأن أسماء بنت عميس كانت زوج جعفر بالاتفا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ظاهر النهي أن الإحداد لا يجوز وأجاب بأن هذا الحديث 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أحاديث الصحيحة وقد أجمعوا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طحاوي بأنه منسوخ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داد كان على المعتدة في بعض عدتها في وقت ثم وقع الأمر بالإحداد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اً واستدل على النسخ بأحاديث الباب وليس فيها ما يدل على ذلك و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داد للقيد بالثلاث قدر زائد على الإحداد المعروف فعلته أسماء مبالغة في ح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ا عن ذلك بعد الثلاث ويحتمل أنها كانت حاملاً فوضعت بعد ثلاث فانقضت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بانها بالطلاق قبل استشهاده فلم يكن عليها إحداد وقد أع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لانقطاع فقال لم يثبت سماع عبد اللّه بن شداد من أسماء وتعقب بأنه قد 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د ورد معنى حديث أسماء من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حداد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كر والمعروف عن ابن عمر من رأيه ويحتمل أن يكون هذا لغي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ة فلا نكارة فيه بخلاف حديث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تحريم الإحداد على غير الزوج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على وجوب الإحداد على المرأة التي مات زوجها وتعقب بأن الاستثناء وق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هو يدل على مجرد الجواز لا الوجوب ورد بأن الوجوب استفيد من دلي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ماع وتعقب بأن المنقول عن الحسن البصري أن الإحداد لا يجب كما أخرجه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روي أيضاً عن الشعبي أنه كان لا يعرف الإحداد وقيل إن السياق 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مفهومه الحنفية فقالوا لا يجب الإ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غيرة وخالفهم الجمهور فأوجبوه عليها كالعدة وأجابوا عن التقييد بالمرأ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خرج الغالب وظاهر الحديث عدم الفرق بين المدخولة وغيرها والحرة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ّ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حنفي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على عدم وجوب الإحداد على الذمية وخالفهم الجمهور وأجابوا ب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لغة في الزجر فلا مفهوم له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وصف الإيمان لأن المت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نقاد للشرع ورجح ابن دقيق العيد الأول وقد أجاب ابن القيم في الهدى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ما فيه كفاية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كسر ثانيه من الرباعي ويجوز بفتح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ثانيه من الثلاثي 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حداد المنع ومنه تسمية البواب حد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ه الداخل وتسمية حداً لأنها تردع عن المعصية قال ابن درست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عتدة نفسها الزينة وبدنها الطيب ومنع الخطاب 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جيم والحاء والحاء أشهر وهو بالجيم مأخوذ من جددت الشيء إذا قطعته ف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نقطعت عن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ه لا إحداد ع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لعدم تحقق وفاته خلافاً للمالكية وظاهره أنه لا إحداد على المطلق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فإجماع وأما البائنة فلا إحداد عليها عند الجمهور وقال أبو حنيفة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بعض المالكية والشافعية وحكاه أيضاً في البحر عن أمير المؤمنين علي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المنصور باللّه والثوري والحسن بن صالح أنه يلزمها الإحداد والحق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رد النص عملاً بالبراءة الأصلية فيما عداه فمن ادعى وجوب الإحداد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فعليه الدليل وأما المطلقة قبل الدخول ف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إ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تف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إحداد على غير الز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ونحوه ثلاث ليال فما دونها وتحريمه فيما زاد عليها وكأن هذا القدر أبيح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النفس ومراعاتها وغلبة الطباع البشرية وأما ما أخرجه أو داود في المراس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ن النبي صلى اللّه عليه وآله وسلم رخص للمرأة أن تحد على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 وعلى من سواه ثلاثة أيام فلو صح لكان مخصصاً للأب من هذا العموم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أيضاً عمرو بن شعيب ليس من التابعين حتى يدخل حديثه في المرسل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أبا داود لا يخص المرسل برواية التا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لي بالطيب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أن آثار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عندها لكنها لم يسعها إلا امتثا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كت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ضم النون على الفاعلية على أن تكون العين هي المشتكية وفتحها على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ضمير الفاعل ويرجح الأول أنه وقع في مسلم عيناها وعليها اقتصر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سكون الفاء بعدها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بو داود في روايته من طريق مالك أنه البيت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ء ثم مثناة من فوق ثم قاف ثم مثناة 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اد معجمة فسره مالك بأنها تمسح به جلدها وفي النهاية فرجها وأصل القض الكس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 ما كانت فيه وتخرج منه بما فعلت بالدابة وفي رواية للنسائي تقبص بعد القاف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ثم صاد مهملة والقبص الأخذ بأطراف الأنامل قال الأصبهاني و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الإسراع أي تذهب بسرعة إلى منزل أبويها لكثرة جفائها بقبح منظرها أو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قها إلى الأزواج لبعد عهدها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حجازيين عن الاقتضاض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دة كانت لا تمس ماء ولا تقلم ظفراً ولا تزيل شعراً ثم تخرج بعد الحول ب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ر ثم تقتض أي تكسر ما كانت فيه من العدة بطائر تمسح به قبلها فلا يكاد يعي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الف تفسير مالك لكنه أخص منه لأنه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فتبين أن المراد به جلد القبل والافتضاض بالفاء الاغتسال بالماء العذب ل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 حتى تصير بيضاء نقية ك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جتنب الحادّة وما رخص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أن نحد على ميت فوق ثلا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 أربعة أشهر وعشراً ولا نكتحل ولا نتطيب ولا نلبس ثوباً مصبوغاً إلا ثوب 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لنا عند الطهر إذا اغتسلت إحدانا من محيضها في نبذة من كست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تؤمن باللّه واليوم الآخر تحد فوق ثلاث إلا على زوج فإنها لا تكتحل ولا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 مصبوغاً إلا ثوب عصب ولا تمس طيباً إلا إذا طهرت نبذة من قسط أو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 على ميت فوق ثلاث إلا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حد أربعة أشهر و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زوجها لا تلبس المعصفر من الثياب ولا الممشقة ولا الحلي ولا تختض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ين توفي أبو سلمة وقد جعلت علي صب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أم سل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صبر يا رسول اللّه ليس فيه 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ب الوجه فلا تجعليه إل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عينه بالنهار ولا تمتشطي بالطيب ولا بالحناء فإنه خض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شط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 تغلفين به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خالتي ثلاثاً فخرجت تجد نخل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ا رجل فنهاها فأتت النبي صلى اللّه عليه وآل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ي نخلك لعلك أن تصدقي منه أو تفعلي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جعفر أتا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بي ثلاثاً ثم اصنعي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رسول اللّه صلى اللّه عليه وآله وسلم اليوم الثالث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 بعد يوم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هو متأول على المبالغة في الإحداد والجلوس للتع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الأول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وقوفاً والمرفوع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طهمان وهو ثقة من رجال الصحيحين وقد ضعفه ابن حزم ولا يلتفت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ارقطني قد جزم بأن تضعيف من ضعفه إنما هو من قبل 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الثاني أخرجه أيضاً الشافعي وفي إسناده المغيرة ب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حكيم بنت أسيد عن أمها عن مولى لها عن أم سلمة وقد أعله عبد الحق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لة حال المغيرة ومن فوق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 بما في الصحيحين عن زينب بن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م سل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ابنتي توفى عنها زوجها وقد اشتكت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قد حسن إسناد حديثها المذكور في الباب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سماء بنت عميس أخرجه ابن حبان وصححه وقد تقد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ريم الطيب على المعتدة وهو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ا طيباً ولا خلاف في ذلك وقد استثنى صاحب البحر اللينوفر والبنفسج والعرار و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ها ليست ب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ما البنفسج 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بس ثوباً مصبوغاً إلا ثوب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تين ثم ساكنة ثم موحدة وهو بالإضافة برود اليمن يعصب غزلها أي يربط ثم يصبغ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ج معصوباً فيخرج موشى لبقاء ما عصب منه أبيض لم ينصبغ وإنما ينصبغ السد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صب نبات لا ينبت إلا باليمن وهو غريب وأ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ول الداودي إن المراد بالثوب العصب الخضرة وهي ال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أنه لا يجوز للحادة لبس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ة ولا المصبغة إلا ما صبغ بسواد فرخص فيه مالك والشافعي لكونه لا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نة بل هو من لباس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بس البياض والسواد والأكهب وما بلي صب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والزقر وال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عروة العصب أيضاً وكره مالك غليظ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عند أصحابنا تحريمه مطلقاً والحديث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زين به ولو كان مصبوغاً واختلف في الحرير فالأصح عند الشافعية منعه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وغاً أو غير مصبوغ لأنه من ثياب الزينة وهي ممنو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يحرم من اللباس المصبوغ للزينة ولو بالم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 وما في منزلته لحسن صنعته والمطرز والمنقوش بالصبغ والحلي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حلي بالذهب والفضة واللؤلؤ ونحو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جوازه وفيه نظر لأنه من الزينة ويصدق عليه أيضاً اسم الحلي المنهي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سكون الموحدة بعدها معج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شيء وتطلق على الشيء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ت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كاف وسكون المهملة وبعدها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 وفي رواية من قسط بقاف مضمومة كما في الرواية الأخرى المذكورة وهو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ظفار وفي الرواية الأخرى من قسط أو أظفار وهو أصوب وخطأ القاضي عياض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 والأظفار نوعان معروفان من البخور وليسا من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رخص فيه للمغتسلة من الحيض لإزالة الرائحة الكريهة تتبع به أثر ال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 والكست مثل الكافور والقاف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ك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ء بإبدال الكاف من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دل الكاف من القا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على أنه يجوز للمرأة استعمال ما فيه منفعة من جنس ما من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صبوغة بالمشق وهو الم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ضم الشين المعجمة أي يج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أم سلمة هذا أنه يجوز للمرأة المعتدة عن موت أن تجعل على وجهها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تنزعه بالنهار لأنه يحسن الوجه فلا يجوز فعله في الوقت الذي ت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وهو النهار ويجوز فعله بالليل لأنها لا تظه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تشطي بالطيب ولا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رأة أن تمتشط بشيء من الطيب أو بما فيه زينة كالحناء ولكنها تمت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فين به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ف في الأصل الغشاوة وتغليف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عليه من الطيب أو السدر ما يشبه الغ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لف حصل له غ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ضم الجيم بعدها دال مهملة أي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ً لها وظاهر أذنه صلى اللّه عليه وآله وسلم لها بالخروج لجد النخل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 الخروج لتلك الحاجة ولما يشابهها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نووي ل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واز خروج المعتدة ال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زلها في النهار للحاجة إلى ذلك ولا يجوز لغير حاجة وقد ذهب إلى ذلك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وأبو حنيفة والقاسم والمنصور باللّه ويدل على اعتبار الغرض الدي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 تعليله صلى اللّه عليه وآله وسلم ذلك بالصدقة أو فعل الخير ولا معارض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بين قوله تعالى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 بيوتهن ولا يخر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ب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لذلك العموم المشعور به من النهي فلا يجوز الخروج إلا للحاجة 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ثوري والليث ومالك والشافعي وأحمد وغيرهم إلى أنه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ي النهار مطلقا وتمسكوا بظاهر الحديث وليس فيه ما يدل على اعتبار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ته اعتبار أن يكون الخروج لقربة من القرب كما يدل على ذلك آخر الحديث ومما 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جواز في النهار القياس على المتوفى عنها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بعده سين مهملة مفتوحة وتشدي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سي السلاب وهو ثوب الإحداد وقيل هو ثوب أسود تغطي به رأسها وقد قدمن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أسماء هذا وكيفية الجمع بينه وبين الأحاديث القاضية بوجوب الإ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ن تعتد الم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يعة بنت 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وجي في طلب علاج له فأد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ف القدوم فقتلوه فأتاني نعيه وأنا في دار شاسعة من دور أهلي ف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ذكرت ذلك له فقلت إن نعي زوجي أتاني في دار شاسعة من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ولم يدع نفقة ولا مالاً لورثته وليس المسكن له فلو تحولت إلي أهلي وأخوتي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 لي في بعض شأ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ي فلما خرجت إلى المسجد أو إلى الحجرة دعاني أ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فدع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ي بيتك الذي أتاك فيه نعي زوجك حتى يبلغ الكتاب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دت فيه أربعة أشهر وعشر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َّ عثمان فأخبرت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لم يذكر النسائي وابن ماجه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توفون منكم ويذ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اً وصية لأزواجهم متاعاً إلى الحول غير إخرا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ذلك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ما فرض اللّه لها من الربع والثمن ونسخ أجل الحول إن جعل أجلها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ريعة أخرجه أيضاً مالك في الموطأ والشافعي والطبر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صححاه وأعله ابن حزم وعبد الحق بجهالة حال زينب بنت كعب بن ع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له عن الفريعة وأجيب بأن زينب المذكورة وثقها الترمذي وذكرها ابن فت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الصحابة وأما ما روي عن علي بن المديني بأنه لم يرو عنها غير سع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دود بما في مسند أحمد من رواية سليمان بن محمد بن كعب بن عجرة عن عمته زين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إمام علي رضي اللّه عنه وقد أعل الحديث أيضاً بأن في إسناده سع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 القطان بأنه قد وثقه النسائي وابن حب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يضاً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لدارقطني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 وروى عنه جماعة من أكابر الأئم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 بجرح وغاية ما قاله فيه ابن حزم وعبد الحق أنه غير مشهور وهذه دعوى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روي عنه مثل سفيان الثوري وحماد بن زيد ومالك بن أنس و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وردي وابن جريج والزهري مع كونه أكبر منه وغير هؤلاء الأئمة كيف يك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سكت عنه أبو داود وفي إسناده علي بن الحسين بن و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ولكنه قد رواه النسائي من غير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اء وفتح الراء وبعدها تحتية ساك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هملة ويقال لها الفارعة وهي بنت مالك بن سنان أخت أبي سعيد الخدري وشهدت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وان وقد استدل بحديثها هذا على أن المتوفى عنها تعتد في المنزل الذي بلغها 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هي فيه ولا تخرج منه إلى غيره وقد ذهب إلى ذلك جماعة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وقد أخرج ذلك عبد الرزاق عن عمر وعثمان وابن عمر وأخرجه أيضاً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أكثر أصحاب ابن مسعود والقاسم بن محمد وسالم بن عبد اللّه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أخرجه حماد عن ابن سيرين وإليه ذهب مالك وأبو حنيفة والشافعي و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أبو عبي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حديث الفريعة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أمصار بالحجاز والشام والعراق ومصر ولم يطعن فيه أحد منهم وقد رو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توفى عنها للعذر عن جماعة منهم عمر أخرج عنه ابن أبي شيبة أنه رخص ل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 تأتي أهلها بياض ي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زيد بن ثابت رخص لها في بياض يومها وأ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ابن عمر أنه كان له ابنة تعتد من وفاة زوجها فكانت تأتيهم بالنهار ف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إذا كان بالليل أمرها أن ترجع إلى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عن ابن مسعود في نساء نعي إليهن أزواجهن وتشكين ال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ن بالنهار ثم ترجع كل امرأة منهن إلى بيته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 علي رضي اللّه عنه أنه جوز للمس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جاج بن منهال أن امرأة سألت أم سلمة بأن أباها مريض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وفاة فأذنت لها في وسط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افعي وعبد الرزاق عن مجاهد مرسلاً أن رجالاً استشهدوا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ّا نستوحش في بيوتنا أفنبيت عند إحدانا فأذن له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ن عند إحداهن فإذا كان وقت النوم تأوي كل واحدة إلى بيتها و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ّه عنه وابن عباس وعائشة وجابر والقاسمية أنه يجوز لها الخروج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ب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ص مكاناً والبيان لا يؤخر عن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شافعية والحنفية أنه لا يجوز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ولها الخروج نهاراً ولا تب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ها إجماعاً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الإجماع راجعة إلى مبيتها في منزلها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نهاراً فإنه محل الخلاف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فريعة لم يأت من يخالفه بما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ته فالتمسك به متعين ولا حجة في أقوال أفراد الصحابة ومرسل مجاهد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 على فرض انفراده عند من لم يقبل المراسيل مطلقاً وأما إذا عارضه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ه كما في مسألة النزاع فلا يحل التمسك به بإجماع من يعتد به من أهل الع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حديث ابن عباس المذكور في الباب من قال إن المتوفى عنها لا تستحق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والكسوة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من أرضى به من أهل العلم أن نفقة ا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زوجها وكسوتها حولاً منسوختان بآية الميراث ولم أعلم مخالفاً في نسخ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وكسوتها سنة أو أقل من سنة ثم قال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مل أن يكو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حكمهما لكونها مذكورة معهما ويحتمل أنها تجب لها السكنى وقال الشافعي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لورثة الميت إن يسكنوها لأن قو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حديث فريعة امكثي في بيتك وقد ذكرت أنه لا بيت لزوجها ي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ا في بيت زوجها إذا كان له بيت بالطريق الأولى وأجيب الاستدلال ب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نسخ بعض المدة إنما يستلزم نسخ نفقة المنسوخ وكسوته وسكناه دون ما لم ينسخ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عشر وأجيب عن الاستدلال بحديث فريعة بأنه مخالف للقياس ل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سكن له ولم يدع نفقة ولا مالاً فأمرها بالوقوف فيما لا يملكه زوجها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لا يستحق غيره الوقوف فيه فيكون ذلك قضية عين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قول بوجوب نفقة المتوفى عنها عن ابن عمر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الحسن بن صالح وعدم الوجوب عند الشافعية والحنفية ومالك و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مل لا الحائل عن مولانا علي رضي اللّه عنه وابن مسعود وأبي هريرة وشريح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اً القول بوجوب السكنى عن ابن عمر وأم سلمة ومالك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دمه عن مولانا علي رضي اللّه عنه وعمر وابن مسعود وعثمان وعائش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حمد والنسائي من حديث فاطمة بنت قيس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فقة والسكنى للمرأة إذا كان لزوج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فقة والسكنى للمرأة على زوجها ما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رجعة فإذا لم يكن عليها رجعة فلا نفقة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هذا الحديث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سكنى للمعتدة الرجعية وهو نص في محل النزاع والقرآن والسنة إنما د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المتوفى عنها لزومها لبيتها وذلك تكلي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فريعة إن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هو واضح في أن السكنى والنفقة ليستا من تكليف الزوج ويؤيد هذا أ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سورة الطلاق هو إيجاب النفقة لذات الحمل لا غير وفي البقرة 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ات وقد خرج من عمومهن البائنة بحديث فاطمة بنت قيس إلا أن تكون حاملاً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ديثها كما سيأتي وخرجت أيضاً المطلقة قبل الدخول بآية الأحزاب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نها من ذلك وكذلك لا سكنى لها لأن قوله تعالى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عيات لظاهر السيا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 علمت أنه لم يكن في القرآن ما يدل على وجوب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ى للمتوفى عنها كما علمت أن السنة قاضية ب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فريعة وحديث ابن عباس فقد استدل بهما من قال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كما استدل بهما من قال بالوجوب لما فيهما من الاحتمال والمحتمل 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قد أطال صاحب الهدى الكلام في هذه المسألة وحرر فيها المذاهب تحريراً نفي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ام الوقوف على تفاصيلها فليراج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فقة المبتوت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كنا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عن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طلقة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سكنى ول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زوجي ثلاثاً فلم يجعل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سكنى ول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 أيض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زوجي ثلاثاً فأذن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 أعتد في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أنه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فلان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طلقها زوجها البتة فخر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صن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ي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ا خير ل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عابت ذلك أشد العيب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مكان وحش فخيف على ناحيتها فلذلك أرخص له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بنت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زوجي 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أخاف أن يقتحم عليَّ فأمرها فتحو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ه حدث بحديث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 يجعل لها سكنى ولا نفقة فأخذ الأسود بن يزيد ك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ى فحصبه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تحدث بمثل ه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رك كتاب اللّه وسنة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مرأة لا ندري لعلها حفظت أو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ّه بن عبد اللّ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ذؤيب إلى فاطمة فسألها فأخبرته أنها كانت عند أبي حفص بن المغي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مَّر الإمام علي بن أبي طالب رضي اللّه ع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يمن فخرج معه زوجها فبعث إليها بتطليقة كانت بقيت لها وأمر عياش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حارث بن هشام أن ينفقا عليه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لها نفقة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فأتت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ك إلا أن ت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واستأذنته في الانتقال فأذن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قل يا رسول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 مكتوم وكان أعمى تضع ثيابها عنده ولا يبصرها فلم تزل هناك حتى مضت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حها النبي صلى اللّه عليه وآله وسلم أسامة فرجع قبيصة إلى مروان فأخب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سمع هذا الحديث إلا من امرأة فسنأخذ بالعصمة التي وجدن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ت فاطمة حين بلغ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م كتاب اللّه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لعل اللّه يحدث بعد ذلك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حدث بعد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مس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 فلانة بنت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عمر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حكم فهي بنت أخي مروان بن الحكم ونسبها عروة في هذه الرو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ي تمكينها من ذلك أو أبوها في موا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ا خير ل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تشير إلى 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نتقال فاطمة ما في الرواية الثانية المذكورة من أنها كانت في مكان وح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ا وقع في رواية لأبي داود إنما كان ذلك من 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سكون المهملة بعدها معجمة أي 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من قال إن المطلقة بائناً لا تست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شيئاً من النفقة والسكنى وقد ذهب إلى ذلك أحمد وإسحاق وأبو ثور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 وحكاه في البحر عن ابن عباس والحسن البصري وعطاء والشعبي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إمامية والقاسم وذهب الجمهور كما حكى ذلك صاحب الفتح عنهم إ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ها ولها السكنى واحتجوا لإثبات السكنى بقوله تعالى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سقاط النفقة بمفهوم قوله تعالى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 أولات حمل ف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ن حتى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فهومه أن غير الحامل لا نفقة لها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تخصيصها بالذك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مر بن الخطاب وعمر بن عبد العزيز والثور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ن الحنفية وغيرهم والناصر والإمام يحيى إلى وجوب النفقة والسكنى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نبي إذا طلقتم النساء فطلقوهن لعدتهن وأحصوا العدة واتقوا اللّه ربك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رجوهن من 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خر الآية وهو النهي عن إخراجهن ي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سكنى ويؤيده قوله تعالى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 من وج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ذهب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ه وحكاه في البحر عن أحمد بن حنبل إلى أنها تستحق النفقة دون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وجوب النفقة بقوله تعالى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مطلقات متا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ار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زوج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ً محبوسة بسبب الزوج واستدلوا على عدم وجوب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كن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جب أن تكون حيث الزوج وذلك لا يكون في البائنة و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الأول لما في الباب من النص الصحيح الصريح وأما ما قيل من أ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فوهم فإن الذي فهمه السلف من قوله تعالى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فهمته فاطمة من كونه في الرجعية لقوله في آخ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 اللّه يحد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 ذلك أم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ر الذي يرجى إحداثه هو الرجعة لا سو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اه الطبري عن قتادة والحسن والسدي والضحاك ولم يحكِ عن أحد غيرهم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غيره أن المراد بالأمر ما يأتي من قبل اللّه تعالى من نسخ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أو نحو ذلك فلم ينحص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العموم في الآية لكان حديث فاطمة المذكور مخصصاً له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أن العمل به ليس يترك للكتاب العزيز كما قال عمر فيما أخرجه عنه مسلم ل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فاطمة المذكور لا نترك كتاب ربنا وسنة نبينا لقول امرأة لا ندري لعلها حفظ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إن قوله وسنة نبينا يدل على أنه قد حفظ في ذلك شيئاً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قول فاطمة لما تقرر إن قول الصحابي من السنة كذا له حكم الرفع قلت صرح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ثبت شيء من السنة يخالف قول فاطمة وما وقع في بعض الروايات 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إمام أحمد لا يصح ذلك عن عمر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يد فاطمة قط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تلك الرواية عن عمر من طريق إبراهيم النخعي ومولده بعد موت عمر بسنت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شهد باللّه شهادة نسئل عنها إذا لقيناه أن هذا 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ذب على رسول اللّه صلى اللّه عليه وآله وسلم وينبغي أن لا يحمل الإنسان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للمذاهب والتعصب على معارضة السنن النبوية الصريحة الصحيحة بالكذب ال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يكون هذا عند عمر عن النبي صلى اللّه عليه وآله وسلم لخرست فاطمة وذوو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زوا بكلمة ولا دعت فاطمة إلى المناظ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أن ذلك القول من عمر يتضمن الطعن على رواية فاطم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مرأة لا ندري لعلها حفظت أو نسيت قلت هذا مطعن باطل بإجماع المسلمين ل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نقل عن أحد من العلماء أنه رد خبر المرأة لكونها امرأة فكم من سن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تها الأمة بالقبول عن امرأة واحدة من الصحابة وهذا لا ينكره من له أدنى ن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سنة ولم ينقل أيضاً عن أحد من المسلمين أنه يرد الخبر بمجرد تجويز 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ه ولو كان ذلك مما يقدح به لم يبقى حديث من الأحاديث النبوية إلا وكان مقد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تجويز النسيان لا يسلم منه أحد فيكون ذلك مفضياً إلى تعطيل السنن بأس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فاطمة المذكورة من المشهورات بالحفظ كما يدل على ذلك حديثها الطويل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ولم تسمعه من رسول اللّه صلى اللّه عليه وآله وسلم إلا مرة واحدة يخط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فوعته جميعه فكيف يظن بها أن تحفظ مثل هذا وتنسى أمراً متعلق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اً بفراق زوجها وخروجها من بيته واحتمال النسيان أمر مشترك بينها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عليها فإن عمر قد نسي تيمم الجنب وذكره عمارة فلم يذكر ونسي قوله تعالى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نط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كرته امرأة ونسي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ميت وإ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ت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 أبا بكر يتلوها وهكذا يقال في إنكار عائشة وهك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سنأخذ بالعصمة وهكذا إنكار الأسود بن يزيد على الشعبي لما سمعه يحدث ب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 منهم أن فاطمة كذبت في خبرها وأما دعوى أن سبب خروجها كان لفحش في لس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روان لما حدث بحديثها إن كان بكم شر فحسبكم ما بين هذين من الشر 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فاطمة كان لشر في لسانها فمع كون مروان ليس من أهل الانتقاد على أجلاء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ن فيهم فقد أعاذ اللّه فاطمة عن ذلك الفحش الذي رماها به فإنها من خير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ضلاً وعلماً ومن المهاجرات الأولات ولهذا ارتضاه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حبه وابن حبه أسامة وممن لا يحملها رقة الدين على فحش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إخراجها من دارها ولو صح شيء من ذلك لكان أحق الناس بإنكار ذلك عل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ك إلا أن تكوني حا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لمطلقة بائناً إذا كانت حاملاً ويدل بمفهومه على أنها لا تجب لغير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صفتها في البينونة فلا يرد ما قيل أنه يدخل تحت هذا المفهوم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إذا تكن حاملاً ولو سلم الدخول لكان الإجماع على وجوب نفقة الرجعية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اً لعموم ذلك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ته في الانتقال فأ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طلقة بائناً الانتقال من المنزل الذي وقع عليها الطلاق البائن وه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خصصاً ل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صص ذلك حديث جابر الم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تجتنب الحادة ولا يعارض هذا حديث الفريعة المتقدم لأنه في عدة الوف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خلاف في جواز الخروج وعدمه للمطلقة بائ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قة والسكنى للمعت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بنت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 إن زوجي فلاناً أرسل إليَّ بطلاق وإني سألت أهله النفقة والسكنى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وا يا رسول اللّه إنه أرسل إليها بثلاث تطليق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فقة والسكنى للمرأة إذا كان لزوج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فقة والسكنى ل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ما كانت له عليها رجعة فإذا لم تكن عليها رجعة فلا نفقة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فرد برفعه مجالد بن سعيد وهو ضعيف كما بينه الخ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ج وقد تابعه في رفعه بعض الروا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ضعف من مجالد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موقوف عليها والرفع زيادة يتعين قبولها كما بيناه في غير موضع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مع الضعيف توجب الارتفاع عن درجة السقوط إلى درجة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بمنطوقه على وجوب النفقة والسكنى على الزوج ل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ً وهو مجمع عليه بمفهومه على عدم وجوبهما لمن عداها إلا إذا كانت حامل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باب الأول وقد قدمنا تحقيق ذلك فلا ن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براء الأمة إذ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ولا غير حامل حتى تحيض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امرأة مجح على باب فسط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ريد أن يلم ب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لعنه لعنة تدخل معه قبر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 وهو لا يحل له ‏كيف يستخدمه وهو لا ي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رواه أبو داود الطيال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 وهو لا يحل له وكيف يسترقه وهو لا ي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ح هي المرأة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ه أيضاً الحاكم وصححه وإسناده حسن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ابن عباس وأعل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من حديث العرباض بن 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رم وطء السبايا حتى يضعن ما في بط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من حديث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إن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حتى تضع ولا 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د في ديار هوازن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حرب بحنين وبه قال بعض أهل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أن وادي أو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دي حنين وهو ظاهر كلام ابن إسحاق في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ثم جيم مكسورة ثم حاء مهملة وهي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قاربت الولادة على ما فس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ه يحرم على الرجل أن يطأ الأمة المسب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اً حتى تضع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منهما يدل أيضاً على أنه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يطأ الأمة المسبية إذا كانت حائلاً حتى تستبرأ بحيضة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شافعية والحنفية والثوري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ولا غير حا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ستبراء للبكر ويؤيده القياس على العدة فإنها تجب مع العلم ببراء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أهل العلم إلى أن الاستبراء إنما يجب في حق من لم تعلم براءة ر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لمت براءة رحمها فلا استبراء في حقها وقد روى عبد الرزاق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مة عذراء لم يستبرئها إن شاء وهو في صحيح البخاري عنه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حديث رويفع الآتي فإن قوله فيه فلا ينكحن ثيباً من السبايا حتى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يؤيده أيضاً حديث علي الأتي قريباً فيكون هذا مخصصاً لعموم قوله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أو مقيد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لك عن مالك قال المازري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جا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كل أمة أمن عليها الحمل فلا يلزم فيها الاستبراء وكل من غلب على الظ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أو شك في حملها أو تردد فيه فالاستبراء لازم فيها وكل من غلب على الظن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 لكنه يجوز حصوله فإن المذهب فيه على وجهين في ثبوت الاستبراء وسقوط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ن الاستبراء إنما هو للعلم ببراءة الرحم فحيث تعلم البراءة لا يجب و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ولا يظن يجب أبو العباس ابن سريج وأبو العباس ابن تيمية وابن القيم ورج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متأخرين منهم الجلال والمقبلي والمغربي والأمير وهو الحق ل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ة فإذا لم توجد المئنة كالحمل ولا المظنة كالمرأة المزوجة فلا وجه 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والقول بأن الاستبراء تعبدي وأنه يجب في حق الصغيرة وكذا في حق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سة ليس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ن رجل على امرأة وحمل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ويفع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اليوم الآخر فلا يسقي ماءه ول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أبو داو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فلا يقع على امرأة من السبي حتى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اليوم الآخر فلا ينكحن ث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يا حتى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فهومه أن البكر لا تس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ت الوليدة التي توطأ أو بيعت أو أ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ستبرأ بحيضة ولا تستبرأ العذراء حكاه البخاري في صحيحه وقد جاء في حديث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ما الظاهر حمله على مثل ذلك فروى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ياً إلى خالد يعني إلى اليمن ليقبض الخمس فاصطفى عل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ة فأصبح وقد اغتسل فقلت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هذا وكنت أبغض علياً ف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ّه عليه وآله وسلم ذكرت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أتبغض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غضه فإن له في الخمس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ت علياً بغضاً لم أبغضه أحداً و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قريش لم أحببه إلا على بغضه عل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ذلك الرجل على خيل ف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نا سبا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م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نا علياً وفي السبي وصيفة هي من أفضل الس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فخرج ورأسه يقطر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إلى الوص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في السبي فإني قسمت وخمست فصارت في الخمس ثم صارت في أهل ب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ثم صارت في آل علي ووقعت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رجل إلى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ني فبعثني مصدقاً فجعلت أقرأ الكتاب و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أمسك يدي و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غض علي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غضه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ه فازدد له حباً فوالذي نفس محمد بيده لنصيب آل علي في الخمس أفضل من وص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ناس أحد بعد قول النبي صلى اللّه عليه وآله وسلم أحب إلي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يان أن بعض الشركاء يصح توكيله في قسمة مال الشركة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 علي علي رضي اللّه عن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اً الطبراني وإسناده ضعيف كما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بقية والحجاج بن أرطأة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شهد لصحته حديث رويفع المذكور بعده والأحاديث المذكور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ويفع أخرجه أيضاً ابن أبي شيبة والدارمي والطبراني والبيهقي والضياء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صححه والبزار وحسنه واللفظ الآخر أخرجه أيضاً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هى يوم خيبر عن بيع المغانم حتى تق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 ماءك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في سترها فدخلت عليها فإذا هي حبلى 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ينهما وقد استدل من قال بوجوب الاستبراء للمسبية إذا كانت ح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لاً يجوز عليها الحمل فقط لا مع عدم التجويز كالبكر والصغيرة ب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فع المذكورين وقد تقدم الكلام على ذلك واستدل بالأثر المذكور عن ابن عمر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استبراء على واهب الأمة وبائعها وقد حكى ذلك في البحر عن الهادي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مالك ولم يفرقوا بين أن يكون البائع أو الواهب رجلاً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ون المبيعة بكراً أو ثيباً صغيرة أو كبيرة وقال الشافعي والمؤيد باللّه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قائلون بالوجوب بالقياس على عدة الزوجة بجامع ملك الوط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غيره إلا بعد الاستبراء وأجيب بالفرق بين الأصل والفرع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نما تكون بعد الطلاق وهذا الاستبراء قبل البيع ومنها تنافي أحك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إلا لزم أن لا يصح الجمع بين الأختين في الملك قياساً على عد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عدة تجب على المرأة لا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عدة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بعد الدخول أو الخلوة ويجب الاستبراء عندهم في الأمة مطلقاً فالحق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اس المبني على غير أساس لا يصلح لإثبات تكليف شرعي على جميع الناس و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ه للإيجاب لا وجه للاستحباب لأن كل واحد منهما حكم شرعي والبراءة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صحبة حتى ينقل عنها ناقل صحيح وليس في كلام ابن عمر المذكور 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على البائع ونحوه بل ظاهره أنه على المشتري ولو سلم فليس في كلام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واختلف في وجوب الاستبراء على المشتري والمهب ونحوهما فذهب الجمه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احتجوا بالقياس على المسبية بجامع تجدد الملك في الأصل والفرع وذهب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إلى أنه لا يجب الاستبراء في غير السبي أما داود فلأنه لا يقول بثبو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بمجرد القياس وأما البتي فلأنه جعل تجدد الملك بالشراء والهبة ك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هو لا يجب على من تزوج امرأة أن يستبرئها بعد العقد ورد بالفرق بي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فإن النكاح لا يقتضي ملك الرقبة كذا في البحر ولا يخفى أن ملك الرقبة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له في محل النزاع فلا يقدح به في القياس واستدل في البحر للجمهور بقو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من اشترى جارية فلا يقربها حتى تستبرأ بحي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خلا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ك غير مرة أن السكوت في المسائل الاجتهادية لا يدل على الموافقة ل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فيها على المخالف والأولى التعويل في الاستدلال للموجبين على عمو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فع وأبي هريرة فإن ظاهرهما شامل للمسبية والمستبرأة ونحوهما والتصريح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قوله فلا ينكحن ثيباً من السبايا ليس من باب التقييد للمطلق أو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 بل من التنصيص على بعض أفراد العام ويمكن أن يقال إن قوله في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يا مفهوم صفة فلا يكون من التنصيص المذكور إلا عند من لم يعمل به وأوضح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متقدم فإن قوله لا توطأ حامل حتى تضع ولا غير حامل حتى تحيض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مستبرأة ونحوها وكون السبب في ذلك سبايا أوطاس لا يدل على قصر ال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لما تقرر أن العبرة بعموم اللفظ لا بخصوص السبب فيكون ذلك عاماً ل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خلو رحمها لا من كان رحمها خالياً بيقين كالصغيرة والبكر كما تقدم تحقي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رويفع وما قبله أنه لا فرق بين الحامل من زنا وغيرها فيجب استبرا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قبل ثبوت الملك عليها تزني إن كانت حاملاً فبالوضع وإن كانت غير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حيضة ويؤيد هذا حديث الرجل من الأنصار الذي ذكرنا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فى علي منه 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مكن حمل هذا على أن الس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صابها كانت بكراً أو صغيرة أو كان قد مضى عليها من بعد السبي مقدا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لأنها قد دخلت في ملك المسلمين من وقت السبي والمصير إلى مثل هذا 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 بينه وبين الأحاديث المذكورة في الباب وظاهر هذا الحديث وسائر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ترط في جواز وطء المسبية الإسلام ولو كان شرطاً لبي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بينه ولا يجوز تأخير البيان عن وقت الحاجة وذلك وقتها ولا سي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يوم حنين وغيره من هو حديث عهد بالإسلام يخفى عليهم مثل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 حصول الإسلام من جميع السبايا وهي في غاية الكثرة بعيد جداً فإن إسلا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مسبيات في أوطاس دفعة واحدة من غير إكراه لا يقول بأنه يصح تجويزه عاق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ؤيدات لبقاء المسبيات على دينهن ما ثبت من رد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بعد أن جاء إليه جماعة من هوازن وسألوه إن يرد إليهم ما أخذ عليهم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إليهم السبي فقط وقد ذهب إلى جواز وطء المسبيات الكافرات بعد الاستبراء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طاوس وهو الظاهر لما سلف وفي الحديث الآخر منقبة ظاهرة لعل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نقبة لبريدة لمصير علي أحب الناس إليه وقد صح أنه لا يحبه إلا مؤمن ولا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فق كما في صحيح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د الرضعات ال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لمصة ولا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سأ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رم الم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رضعة والرضعتان والمصة و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عرابي على نبي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في بي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إني كانت لي امرأة فتزوجت عليها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ت امرأتي الأولى أنها أرضعت امرأتي الحدثى رضعة أو رضعتين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إملاجة أو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من الرضاعة المصة و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الزبير أخرجه أيضاً ابن حبان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هل الحديث من رواية ابن الزبير عن عائشة كما في الحديث الأول وأع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الطبري بالاضطراب فإنه روي عن ابن الزبير عن أبيه وجمع ابن حبان بينهما ب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بن الزبير سمعه من كل منهم وفي الجمع بعد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و هريرة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رة من الرضاع كضربة وجلسة وأكلة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م الصبي الثدي فامتص منه ثم تركه باختياره لغير عارض كان ذلك رضع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 أمه كسمع وضرب رضعاً ويحرك ورضاعاً ورضاعة ويكسران ورضعاً ككت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ع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ص ثديها ثم قال في مادة مص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عنى شربته ش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اً وفى الضياء أن المصة الواحدة من المص وهى أخذ اليسير م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جة ولا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لاجة الإرضاع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صة وفي القاموس ملج الصبي أمه كنصر وسمع تناول ثديها بأدنى فمه وامتلج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صه وأملجه أرضعه والمليج الرضي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تدل على أن ال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والرضعتين والمصة الواحدة والمصتين والإملاجة والإملاجتين لا يثبت ب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الموجب للتحريم وتدل هذه الأحاديث بمفهومها على أن الثلاث من الرضع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ت تقتضي التحريم وقد حكى صاحب البحر هذا المذهب عن زيد بن ثابت وأبي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در التمام عن أبي عبيدة وداود الظاهري و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ارض هذا المفهوم القاضي بأنما فوق الاثنتين يقتضي التحريم ما سيأت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المقتضي للتحريم هو الخمس الرضعات وسيأتي تحقيق ذلك وذكر من 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دافعة لقول من قال إن الرضاع المقتضي للتحريم هو الواصل إلى الجو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المصة الواحدة تصل إلى الجوف فكيف ما فوقها وسيأتي ذكر ما تمسك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نزل من القرآن عشر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ت يحرمن ثم نسخن بخمس معلومات فتوفي رسول اللّه صلى اللّه عليه وآله وسلم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رأ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وهي تذكر الذي يحرم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ضعات معلومات ثم نزل أيضاً خمس 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 القرآن عشر رضعات معلومات فن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مس رضعات إلى خمس رضعات معلومات فتوف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أنزل اللّه عز وجل من القرآن ثم سقط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 رضعات أو خمس 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 حذيفة فأرضعت سالماً خمس رضعات وكان يدخل عليها بتلك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ي حذيفة تبنى سالماً وهو مولى ل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كما تبنى النبي صلى اللّه عليه وآله وسلم زيداً وكان من تبنى رج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دعاه الناس ابنه وورث ميراثه حتى أنزل اللّ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هم لآبائ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ط عند اللّه فإن لم تعلموا آباءهم فإخوانهم في الدين وموا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فمن لم يعلم له أب فمولى وأخ في الدين فجاءت سهل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ى سالماً ولداً يأوي معي ومع أبي حذيفة ويراني فضلى وقد أنزل اللّه عز وج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خمس رضعات فكان بمنزلة ولد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قصة سالم أخرج الرواية الأولى منه النسائي ع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عن الزهري كتابة عن عروة عنها ورواه الشافعي في الأم عن مالك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مرسلاً ورواه أيضاً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رواية الثانية عنها أبو داود وأخرجها أيضاً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من صحيحه من طريق عقيل عن الزهري عن عروة عنها إلى قوله فجاءت سهل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فذكر الحديث ولم يسق بقيته وساقها البيهقي في سن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كرواية أبي داودورواها أيضاً البخاري من رواية شعيب بن أبي حم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ها وساق منها إلى قوله وقد أنزل اللّه فيه ما قد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ه لا يثبت حكم الرضا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لم بعدد الرضعات وأنه لا يكفي الظن بل يرجع معه ومع الشك إلى الأص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فيم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وفيه إشارة إلى أنه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 الخمس رضعات فتوفي صلى اللّه عليه وآله وسلم وهن قرآ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اء والضاد المعجم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ذلة في ثياب مهنت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من الرجال والنساء الذي عليه ثوب واح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كشوف الرأس وقد استدل بأحاديث الباب من قال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حريم من الرضاع إلا خمس رضعات معلومات وقد تقدم تحقيق الرضعة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عائشة وعبد اللّه بن الزبير وعطاء وطاوس وسعيد بن جبير و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 والشافعي وأحمد في ظاهر مذهبه وإسحاق وابن حزم و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مذهب عن الإمام علي بن أبي طال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 الرضاع الواصل إلى الجوف يقتضي التحريم وإن قل وقد حكا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الإمام علي رضي اللّه عنه وابن عباس وابن عمر والثوري والعترة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مالك وزيد بن أو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اً عن سعيد بن المسيب والحسن والزهري وقتادة والحكم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ربي في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ليث بن سعد أن المسلمين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يل الرضاع وكثيره يحرم منه ما يفطر الصائم وهو رواية عن الإمام أحم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قيم عن الليث أنه لا يحرم إلا خمس رضعات كما قدمنا ذلك فينظر في ال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حكاية الإجماع فإنه يبعد كل البعد أن يحكي العالم الإجماع في مسألة وي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أهل القول الثاني عن أحاديث الباب التي استدل بها أهل القول الأول ب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ا متضمنة لكون الخمس الرضعات قرآناً والقرآن شرطه التواتر ولم يتواتر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أجيب بأن كون التواتر شرطاً ممنوع والسند ما أسلفنا عن أئمة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ري وغيره في باب الحجة في الصلاة بقراءة ابن مسعود وأُبيَّ من أبواب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نه نقل هو وجماعة من أئمة القراءات الإجماع على ما يخالف هذه الدعو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نقله ما يصلح لمعارضته كما بينا ذلك هنالك وأيضاً اشتراط التواتر فيما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على رأي المشترطين ممنوع وأيضاً انتفاء قرآنيته لا يستلزم انتفاء حج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شرطية التواتر لأن الحجة ثبتت بالظن ويجب عنده العمل وقد عمل الأئمة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في مسائل كثيرة منها قراءة ابن مسعود فصيام ثلاثة أيام متتابعات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يَّ وله أخ أو أخت من أم ووقع الإجماع على ذلك ولا مستند له غيرها وأجابو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لك لو كان قرآناً لحفظ لقوله تعالى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نحن نزلنا الذكر وإن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حافظ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كونه غير محفوظ ممنوع بل قد حفظه اللّه ب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ه وأيضاً المعتبر حفظ الحكم ولو سلم انتفاء قرآنيته على جميع التقادير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لكون الصحابي راوياً له عنه صلى اللّه عليه وآله وسلم لوصفه له بالقرآن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صدوره عن لسانه وذلك كاف في الحجية لما تقرر في الأصول من أن المروي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قى عنه وصف القرآنية لم ينتف وجوب العمل به كما سلف واحتجوا أيضاً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تي أرض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رضاع يشعر بأنه يقع بالقليل والكثير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 يحرم من الرضاع ما يحرم من النسب ويجاب بأنه مطلق مقيد بما سلف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ثبت في الصحيحين عن عقبة بن الحارث أنه تزوج أم يحيى بنت أبي إهاب الذي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شهادة المرأة الواحدة بالرضاع فإن النبي صلى اللّه عليه وآله وسلم لم يس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يفية ولا سأل عن العدد ويجاب أيضاً بأن أحاديث الباب اشتملت على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طلق المشعور به من ترك الاستفصال فيتعين الأخذ بها على أنه يمكن أن يكو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صال لسبق البيان منه صلى اللّه عليه وآله وسلم للقدر الذي يثبت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حديث لا يحرم من الرضاع إلا ما فتق الأمعاء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خمس لأن الفتق يحصل بدونها قلت سيأتي الجواب عن ذلك في شرح الحديث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إليه القائلون باعتبار الخمس وأما حديث لا تحرم الرضعة والرضعتان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قدمة في الباب الأول وقد سبق ذكر من ذهب إلى العمل بها فمفهومه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زاد عليها يوجب التحريم كما أن مفهوم أحاديث الخمس أن ما دونها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فيتعارض المفهومان ويرجع إلى الترجيح ولكنه ثبت عند ابن ماجه بلفظ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 رضعات أو خمس كما ذكره المصنف وهذا مفهوم حصر وهو أولى من مفهوم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قد ذهب بعض علماء البيان كالزمخشري إلى أن الإخبار بالجملة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ية يفيد الحصر والإخبار عن الخمسالرضعات بلفظ يحرمن كذلك ولو سلم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ين وعدم انتهاض أحدهما كان المتوجه تساقطهما وحمل ذلك المطلق على الخ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دونها إلا أن يدل عليه دليل ولا دليل يقتضي أن ما دون الخمس يحرم إلا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 تحرم الرضعة والرضعتان والمفروض أنه قد سقط نعم لا بد من تقييد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عات بكونها في زمن المجاعة لحديث عائشة الآتي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مسعود عند أبي داود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ر العظم وأنبت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بأن الإنبات والإنشار إن كانا يحصلان بدون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الخمس زيادة يجب قبولها والعمل بها وإن كانا لا يحصلان إلا بزيا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ديث الخمس مقيداً بهذا الحديث لولا أنه من طريق أبي موسى الهلال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ق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موسى وأباه مجهولان وقد أخرج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حصين عن أبي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بي موسى فذكره بمعناه وهذا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يد ارتفاع الجهالة عن أبي موسى لا يفيد ارتفاعها عن أبيه فلا ينتهض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يد أحاديث الخمس بإنشار العظم وإنبات اللحم وفي حديث عائشة المذكور في قصة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إرضاع الكبير يقتضي التحريم وسيأتي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ضاعة الكب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بنت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 الغلام الأيفع الذي ما أحب أن يدخل عليّ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ك 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ُسوة حسن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أبي حذيفة قا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ن سالماً يدخل عليّ وهو رجل وفي نفس أبي حذيفة منه شيء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حتى يدخ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عن أمها أم سل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ّه عليه وآله وسلم أن يدخلن عليهن أحداً بتلك الرضاعة وق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ما نرى هذا إلا رخصة أرخصها رسول اللّه صلى اللّه عليه وآله وسلم 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فما هو بداخل علينا أحد بهذه الرضاعة ولا رائ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قد رواه من الصحابة أمهات المؤمنين وسهلة بنت سهي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ات وزينب بنت أم سلمة وهي ربيبة النبي صلى اللّه عليه وآله وسلم و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القاسم بن محمد وعروة بن الزبير وحميد بن نافع ورواه عن هؤلاء الزه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ليكة وعبد الرحمن بن القاسم ويحيى بن سعيد الأنصاري وربيعة ثم رواه ع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سختياني وسفيان الثوري وسفيان بن عيينة وشعبة ومالك وابن جريج وشعيب و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ربيعة ومعمر وسليمان بن بلال وغيرهم وهؤلاء هم أئمة الحديث المرجو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صارهم ثم رواه عنهم الجم الغفير والعدد الكثير وقد 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بلغت طرقها نصاب التواتر وقد استدل بذلك من قال إن إرضاع الكبير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هو مذهب أمير المؤمنين علي بن أبي طالب رضي اللّه عنه كما حكاه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أما ابن عبد البر فأنكر الرواية عنه في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إليه ذهب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 وعطاء بن أبي رباح والليث بن سعد وابن علية وحكاه النووي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 وإليه ذهب ابن حزم ويؤيد ذلك الإطلاقات القرآنية كقوله تعالى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 أرض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 حكم الرضاع إنما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أجابوا عن قصة سالم بأنها خاصة به كما وقع من أمهات المؤمنين لما قال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ذلك محتجة به وأجيب بأن دعوى الاختصاص تحتاج إلى دليل وقد اعترفن بصح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اءت بها عائشة ولا حجة في إبائهن لها كما أنه لا حجة في أقوالهن ولهذا سك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لما قالت لها عائشة أما لك في رسول اللّه صلى اللّه عليه وآله وسلم أُ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لو كانت هذه السنة مختصة بسالم لبينه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اختصاص أبي بردة بالتضحية بالجذع من المعز واختصاص خزيمة بأن شهادته ك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وأجيب أيضاً بدعوى نسخ قصة سالم المذكورة واستدل على ذلك بأنها كانت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عند نزو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م ل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عتبار الصغر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م يقدم المدينة إلا قبل الفتح ومن حديث أبي هريرة ولم يسلم إلا في فتح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ا لم يصرحا بالسماع من النبي وأيضاً حديث ابن عباسمما لا تثبت به الحج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يء ولو كان النسخ صحيحاً لما ترك التشبث به أمهات المؤمنين ومن أجوبته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ا رضاع إلا ما فتق الأمعاء وكان قبل الفطام وحديث إنما الرضاعة من الم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جواب عن ذلك كما سيأتي الجواب عن حديث إلا ما كان في الحولين وقد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ر المدة التي يقتضي الرضاع فيها التحريم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رم منه إلا ما كان في الحولين وقد حكا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ابن عباس وابن مسعود والعترة والشافعي وأبي حنيفة والثوري والحس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زفر و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وابن عمر وأحمد وأبي يوسف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بن شبرمة وإسحاق وأبي عبيد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المقتضي للتحريم ما كان قبل الفطام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ولم يص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عكرم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في حال الصغر يقتضي التحريم ولم ي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حد وروي ذلك عن أزواج النبي صلى اللّه عليه وآله وسلم ما خل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شهراً وهو رواية عن أبي حنيفة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لين وما قاربهما روي ذلك عن مالك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بعد الحولين لا يحرم قليله ولا كثيره كما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وهو مروي عن جماعة من أهل الكوف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روي ذلك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ن واثنا عشر يوماً روي ع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يعتبر فيه الصغر إلا فيما د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كرضاع الكبير الذي لا يستغني عن دخوله على المرأة وبشق احتجابها منه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شيخ الإسلام ابن تيمية وهذا هو الراجح عندي وبه يحصل الجمع بين الأحاديث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جعل قصة سالم المذكورة مخصصة لعموم إنما الرضاع من المجاعة ولا رضاع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ين ولا رضاع إلا ما فتق الأمعاء وكان قبل الفطام ولا رضاع إلا ما أنشر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ت اللحم وهذه طريق متوسطة بين طريقة من استدل بهذه الأحاديث على أنه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ع الكبير مطلقاً وبين من جعل رضاع الكبير كرضاع الصغير مطلقاً لما لا يخل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 هاتين الطريقتين من التعسف كما سيأتي بيانه ويؤيد هذا أن سؤال 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 حذيفة كان بعد نزول آية الحجاب وهى مصرحة بعدم جواز إبداء الزينةل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فلا يخص منها غير من استثناه اللّه تعالى إلا بدليل كقضية سالم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اً لها في تلك العلة التي هي الحاجة إلى رفع الحجاب من غير أن يقيد ذلك ب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من الحاجات المقتضية لرفع الحجاب ولا بشخص من الأشخاص ولا بمقدار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ع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حديث سهلة أنها قالت ل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لماً ذو ل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الرضاع خمس رضعات 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الأي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راهق عشرين سنة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 إلا ما فتق الأمعاء في الثدي و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يينة عن عمرو بن دينا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 كان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عن ابن عيينة غير الهيثم ب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 بعد فصال و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لطيالس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د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من الرض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نظر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ن فإنما 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خرجه أيضاً الحاكم وصححه وأعل بالانقطاع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اطمة بنت المنذر بن الزبير الأسدية عن أم سلمة ولم تسمع منها شيء لصغر 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رواه أيضاً سعيد بن منصور والبيهقي وابن ع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هيثم وغيره وكان يغلط وصحح البيهقي وقفه ورجح ابن عدي الموقوف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إرشاد رواه مالك في الموطأ عن ثور بن يزيد عن ابن عباس موقوفاً 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غير ثو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قد قدمنا في باب علامات البلوغ من كتاب التفلي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حديث علي رضي اللّه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منذ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علي من رواية جابر بن عبد اللّه وأنس بن مالك وليس فيها شيء يثبت اه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رواية جابر بن عبد اللّه إلى حديثه هذا ولا يخفى أن حديث ابن عبا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يشهد له وكذلك يشهد له حديثعلي المتقد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فتق 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لك فيها والفتق الشق والأم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معا بفتح الميم و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زمن الثدي وهو لغة معروفة ف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ات فلان في الثدي أي في زمن الرضاع قبل الفطام كما وقع التصريح بذلك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ن من إخوا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التأمل فيما وقع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رضاع صحيح مستجمع للشروط المعتبرة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نظرن ما سب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فإن حرمة الرضاع إنما هي في الصغر حيث تسد الرضاعة المجاعة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ذي إذا جاع كان طعامه الذي يشبعه من الرضاع هو الصبي لا حيث يكون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ليل للباعث على إ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تفكر بأن الرضاعة التي تثبت بها الحرمة هي حيث تكون الرضيع طفلاً ي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جوعته وأما من كان يأكل ويشرب فرضاعه لا عن مجاعة لأن في الطعام والشر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 جوعته بخلاف الطفل الذي لا يأك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معن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نشر العظم وأنبت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نشار العظم وإنبات اللحم إنما يكون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اؤه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ذه الأحاديث من قال أن رضاع الكبير لا يقتض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وهم الجمهور كما تقدم وأجاب القائلون بأن رضاع الكبير يقتضي التحريم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تقدم ذكره عن هذه الأحادي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ق 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ا عنه بأنه منقطع كما تقدم ولا يخفى أن تصحيح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لهذا الحديث يدفع علة الانقطاع فإنهما لا يصححان ما كان منقطعاً إلا و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تصاله لما تقرر في علم الاصطلاح أن المقطع من قسم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 كان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وقوف كما تقدم ولا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وبما تقدم من اشتهار الهيثم بن جميل بالغلط وهو المنفرد برفعه و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زيادة يجب المصير إليها على ما ذهب إليه أئمة الأصول وبعض أئمة الحد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ابتة من طريق ثقة والهيثم ثقة كما قاله الدارقطني مع كونه مؤيداً ب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شرب الكبير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 مجاعته قطعاً كما يؤثر في دفع مجاعة الصغير أو قريباً منه وأورد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ذا كان كما ذكرتم من استواء الكبير والصغير فما الفائدة في الحديث وت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أن فائدته إبطال تعلق التحريم بالقطرة من اللبن والمصة التي لا تغني من 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 من التعسف ولا ريب أن سد الجوعةباللبن الكائن في ضرع الم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من لم يجد طعاماً ولا شراباً غيره وأما من كان يأكل ويشرب فهو لا ت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ته عند الحاجة بغير الطعام والشراب وكون الرضاع مما يمكن أن يسد به جوعة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خارج عن محل النزاع فإنه ليس النزاع فيمن يمكن أن تسد جوعته به إنما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ا تسد جوعته إلا به وهكذا أجابوا عن الاحتجاج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ر العظم وأنبت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إنه يمكن أن يكون الرضاع كذلك في حق الكبي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أرذل العمر ولا يخفى ما فيه من التعسف والحق ما قدمنا من أن قضية سالم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حصل له ضرورة بالحجاب لكثرة الملابسة فتكون هذه الأحاديث مخصصة بذلك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مع حينئذ الأحاديث ويندفع التعسف من الجانبين وقد احتج القائلون باشتراط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 حولين كاملين لمن أراد أن 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ذلك بيان للمدة التي تثبت فيها أحكام الرضاع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ه الآية مخصصة بحديث قصة سالم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حرم الرضاعة ما يحر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ر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حم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حل لي إنها ابنة أخي من الرضاعة ويحرم من الرضا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ة ما يحرم م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فظ ابن ماجه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لح أخا أبي القعيس جاء يستأذن علي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ا من الرضاعة بعد أن نزل الحج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أن آذن له فلما جاء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خبرته بالذي صنعت فأمرني أن آ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من الرضاع ما 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الذي أراد م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يتزوجها هو علي رضي اللّه عنه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حمزة على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وسلمى وفاطمة وعائشة وأمة اللّه وعمارة ويعلى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بنة أخي النبي صلى اللّه عليه وآله وسلم لأنه صلى اللّه عليه وآله وسلم 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يبة وقد كانت أرضع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الحاء المهملة وهو مو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قيل مولى أم سلمة والقعيس بضم القاف وبعين وسين 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أنه يحرم من الرضاع ما يحرم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النظر إلى أقارب المرضع لأنهم أقارب للرضيع وأما أقارب الرضيع فلا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م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ات من الرضاع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أخت بنص القرآن والبنت وا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 وبنت الأخ وبنت الأخت لأن هؤلاء الخمس يحرمن من النسب وقد وقع الخلا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الرضاع ما يحرم من الصهار وابن القيم قد حقق ذلك في الهدى بما فيه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أئمة الأربعة إلى أنه يحرم نظير المصاهرة بالرضاع ف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 امرأته من الرضاعة وامرأة أبيه من الرضاعة ويحرم الجمع بين الأخ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وبين المرأة وعمتها وبنتها وبين خالتها من الرضاعة وقد نازعهم في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كما حكاه صاحب الهدى وحديث عائشة في دخول أفلح عليها فيه دليل على ثبو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في حق زوج المرضعة وأقاربه كالمرضعة وقد ذهب جمهور أهل العلم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سائر العلماء وقد وقع التصريح بالمطلوب في رواية ل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أفلح فاستترت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ترين مني وأنا ع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ك امرأة أخ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ضعتني المرأة ولم يرضعني الرجل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رسول اللّه صلى اللّه عليه وآله وسلم فحدث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مك فليلج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وابن عمر وابن الزبير ورافع بن خديج وزينب بنت أم سلمة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أبي سلمة بن عبد الرحمن والقاسم بن محمد وسالم وسليمان بن يسار و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والشعبي والنخعي وأبي قلابة وإياس بن معاوية القاضي أنه لا يثبت حكم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حكي ذلك عنهم ابن أبي شيبة وسعيد بن منصور وعبد الرزاق وابن المنذر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هذا القول عن ابن سيرين وابن علية والظاهرية وابن بنت الشافعي وقد روي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ول جمهور الصحابة فأخرج الشافعي عن زينب بنت أبي سل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 وأنا أمتشط أرى أنه أبي وأن ولده أخوتي لأن امرأتهأسماء أرضعتني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رة أرسل إلى عبد اللّه بن الزبير يخطب ابنتي أم كلثوم على أخيه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كان للكلب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ح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ك بأخ إنما أخوتك من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دون من ولد الزبير من غير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فسألت والصحابة متوافرون و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لا يحرم شيئاً من قبل الرجل فأنكحتها إياه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من بعض الصحابة والتابعين لا يعارض النص ولا يصح دعوى الإجماع 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لأنا نقول نحن نمنع أولاً أن هذه الواقعة بلغت كل المجتهدين منهم وث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كوت في المسائل الاجتهادية لا يكون دليلاً على الرضا وأما عمل عائشة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فالحجة روايتها لا رأيها وقد تقرر في الأصول أن مخالفة الصحابي لما رو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ح في الرواية وقد صح عن علي القول بثبوت حكم الرضاع للرجل وثبت أيضاً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ما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هادة المرأة الواح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زوج أم يحيى بنت أبي إهاب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سود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ضعت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يت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قد زعمت أنها قد أرضع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سلماً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فارقها عقبة ونكحت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غنية بفتح الغين المعجمة وكسر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تحتية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مها زينب وإهاب بكسر الهمزة وآخره باء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على قبول شهادة المرضعة ووجوب العمل بها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عثمان وابن عباس والزهري والحسن والأوزاعي وأحمد بن حنبل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 يجب العمل على الرجل بشهادتها فيفارق زوجته ولا يجب الحكم ع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مالك وفي رواية عنه أنه لا يقبل في الرضاع إلا شهادة امرأتي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همبالأول وذهبت العترة والحنفية إلى أنه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أو رجل وامرأتين كسائر الأمور ولا تكفي شهادة المرضعة وحدها بل لا تقب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لأن فيها تقريراً لفعل المرضعة ولا تقبل عندهم الشهادة إذا كان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ولكنه حكى في البحر عن الهادوية والشافعية والحنفية أنه يجب العمل ب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في النكاح تحريماً ويجب على الزوج الطلاق إن لم تكمل الشهادة واستدل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حمول على الاستحباب ولا يخفى 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تحريم كما تقرر في الأصول فلا يخرج عن معناه الحقيقي إلا لقرينة ص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على عدم قبول المرأة المرضعة بقوله تعالى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 شيئاً لأن الواجب بناء العام على الخاص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ص مطلقاً وأما ما أجاب به عن الحديث صاحب ضوء النهار من أنه مخالف ل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عنه بالاستفسار عن الأصول فإن أراد الأدلة القاضية باعتبار شهادة عدل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مرأتين فلا مخالفة لأن هذا خاص وهي عامة وإن أراد غيرها 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أبو عبيد عن علي وابن عباس والمغيرة أنهم 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زوجين بذلك فقد تقرر أن أقوال بعض الصحابة ليست بحجة على فرض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تها لما ثبت عنه صلى اللّه عليه وآله وسلم فكيف إذا عارضت ما هو كذلك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ن أمره صلى اللّه عليه وآله وسلم له من باب الاحتياط فلا يخفى مخالفته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لا سيما بعد أن قرر السؤال أربع مرات كما في بعض الروايات و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له في جميعها كيف وقد قيل وفي بعضها دعها عنك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في بعضها لا خير لك فيها مع أنه لم يثبت في رواية 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 بالطلاق ولو كان ذلك من باب الاحتياط لأمره به فالحق وجوب العم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رضعة حرة كانت أو أمة حصل الظن بقولها أو لم يحصل لما ثبت في 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قال وأظنها كاذبة فيكون هذا الحديث الصحيح هادماً لتلك القاعدة المب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ساس أعني قولهم أنها لا تقبل شهادة فيها تقرير لفعل الشاهد ومخصصاً 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كما خصصها دليل كفاية العدلة في عورات النساء عند أكثر المخا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حب أن تعطى المرضعة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ط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اج بن حجاج رجل م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عني مذمة الرض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حجاج بن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سلمي سك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زل العرج ذكره أبو القاسم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للحجاج بن مالك غير هذا الحديث وقال أبو عم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ال الترمذي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هكذا رواه يحيى بن سعي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تم بن إسماعيل وغير واحد عن هشام بن عروة عن أبيه عن حجاج بن حجاج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رواه سفيان بن عيينة عن هشام بن عرو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حجاج 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يينة غير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رواه هؤلاء عن هشام بن عروة وهشام بن عروة يكنّى أبا المنذر و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ّه وابن عمر وفاطمة بنت المنذر بن الزبير بن العوام هي أم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انته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ّب أبو داود على هذا الحديث باب في الرضخ عند الفصال وبوّ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رمذي باب ما يذهب مذمة الرضاع وقد استدل الحديث على استحباب العطية للم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فطام وأن يكون عبداً أو أمة والمراد بقوله ما يذهب عني مذمة الرضاع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عني الحق الذي تعلق بي للمرضعة لأجل إحسانها لي بالرضاع فإني إن لم أكاف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صرت مذموماً عند الناس بسبب عدم المكافأة واللّ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فقة الزوجة وتقديمها على نف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نفقته في سبيل اللّه ودينار أنفقته في رقبة ودينار تصدقت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ودينار أنفقته على أهلك أعظمها أجراً الذي أنفقته على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فتصدق عليها فإن فضل شيء فلأهلك فإن فضل عن أهلك شيء فلذي قرابت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ن ذي قرابتك شيء ف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زو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ينار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ينار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خاد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ينار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رواه أبو داود لكنه قدم الولد على الزوجة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بو عبيد في تحديد الغني بخمسة دنانير ذهباً تقوية بحديث ابن مسعود في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آخر أخرجه أيضاً الشافعي وابن حبان والحا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يحيى القطان والثوري فقدم يحيى الزوجة على الولد وقدم سفيا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ة فينبغي أن لا يقدم أحدهما على الآخر بل يكونان سواء لأنه قد ص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ان إذا تكلم تكلم ثلاثاً فيحتمل أن يكون في إعادت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قدم الولد ومرة قدم الزوجة فصارا سواء ولكنه يمكن ترجيح تقدم الزوجة على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قع من تقديمها في حديث جابر المذكور في الباب وهكذا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أول فيه دليل على أن الإنفاق على أهل الرجل أفضل من الإنف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ومن الإنفاق في الرقاب ومن التصدق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أنه لا يجب على الرجل أن يؤثر زوجته وسائر قرابته بما يحتاج إليه في نفق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ضل عن حاجة نفسه شيء فعليه إنفاقه على زوجته وقد انعقد الإجماع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زوجة ثم إذا فضل عن ذلك شيء فعلى ذوي قرابته ثم إذا فضل عن ذلك شيء ف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صدق بالفاضل والمراد بقوله هكذا وهكذا أي يميناً وشمالاً كناية عن ال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قع الإجماع على أنه يجب على الولد الموسر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المعسرين كما حكى ذلك في البحر واستدل له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ا كافرين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ه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ى بعد حكاية الإجماع المتقدم عن العترة والفريقين أن الأم المع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في وجوب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–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الخلاف في ذلك لعدم الدليل وأجاب عليه بأن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على فرض عدم الدليل فبالقياس على الأب ثم قال وكذا الخلاف في الجد أبي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ي عن عمر وابن أبي ليلى والحسن بن صالح والعترة وأحمد بن حنبل وأبي ثو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نفقة لكل معسر على كل موسر إذا كانت ملتهما واحدة وكانا يتوارثان واستد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أنها إنما تلزم للرحم المحر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افعي وأصحابه لا ت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ول والفصو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لا تجب إلا للولد والوال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الاستدلال بالآية المذكورة بمنع دلالتها على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أن الإشارة بقوله ذلك إلى عدم المضارة وعلى التسليم فالمراد وارث الأ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والأولى أن يقال لفظ الوارث فيه احت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المولود له المذكور في صدر الآية وهو المول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ذا قبيصة بن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وارث المولود وبه قال الجمهور من السلف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به الباقي من الأبوين بعد الآخر وبه 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حينئذ لفظ الوارث مجمل لا يحل حمله على أحد هذه المعاني إلا بدليل 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ستدلال بالآية على وجوب نفقة كل معسر على من يرثه من قرابته الموسر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آية في رزق الزوجات وكسوتهن ولكنه يدل على المطلوب عموم فلذي قرا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لزم الأب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معسر فإن كان الولد صغيراً فذلك إجماع كما حكاه صاحب البحر وإن كان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نفقته على الأب وحده دون الأم وقيل عليهما حسب الإرث ويأتي بقية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أقارب في باب النفقة على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خا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نفقة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 في باب نفقة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دنانير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بار حال الزوج في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 تقول في نسائ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ن مما تأكلون واكسوه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سون ولا تضربوهن ولا تقبح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نسائي وابن ماجه والحاكم وابن حبان وصح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البخاري طرفاً منه وصححه الدارقطني في العلل وقد ساقه أبو داود في سن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طرق في كل واحدة منها بهز بن حكيم عن أبيه عن جده وهو معاوية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أئمة في الاحتجاج بهذه النسخة يعني نسخة ب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كيم عن أبيه عن جده فمنهم من احتج بها ومنهم من أبى ذلك وخرج الترمذ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جب على الزوج أن يطعم امرأته مم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وها مما يكتسي وأنه لا يجوز له ضربها ولا تقبيحها وقد تقدم الحديث وشرح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العشرة وقد استدل المصنف بهذا الحديث على أن العبرة بحال الزوج في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يضاً قوله تعالى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 سعة من سع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بعض الحنفية وذهب أكثر الحنفية ومالك إلى أن الاعتبار بحال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قصة هند امرأة سفيان الآتية وأجيب عن ذلك بأنه أمرها بالأخذ بالمعرو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لها الأخذ على مقدا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أة تنفق من مال الزوج بغير علمه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عها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د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 أبا سفيان رجل شحيح وليس يعطيني ما يكفيني أنا وولدي إلا ما أخذ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نت عتبة بن ربيعة والرواية بالصرف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بالمنع وأبو سفيان اسمه صخر بن حرب بن أمية بن عبد شم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خيل حريص وهو أعم من البخل لأن البخل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المال والشح يعم منع كل شيء في جميع الأحوال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بدليل ما وقع في رواية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عروف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 بالعادة أنه الكف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باحة وإن كانت مطلقة لفظاً فهي م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ً كأنه قال إن صح ما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نفقة الزوجة على زوجها وهو 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على وجوب نفقة الولد على الأب وأنه يجوز لمن وجبت له النفقة شرعاً على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ماله ما يكفيه إذا لم يقع منه الامتثال وأصر على التمرد وظاهر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 وجوب نفقة الأولاد على أبيهم بين الصغير والكبير لعدم الاستفصال وهو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عموم وأيضاً قد كان في أولادها في ذلك الوقت من هو مكلف كمعاوية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ه أسلم عام الفتح وهو ابن ثمان وعشرين سنة فعلى هذا يكون مكلفاً من قبل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لى المدينة وسؤال هند كان في عام الفتح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إلى اشتراط الصغر أو الزمانة وحكاه ابن المنذر عن الجمهور والحديث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م يصب من أجاب عن الاستدلال بهذا الحديث على وجوب نفقة الأولاد بأنه 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لا عموم لها لأن خطاب الواحد كخطاب الجماعة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ك ويكفي ول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اً بأنه من باب الفتيا لا من القضاء وهو فاسد ل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فتي إل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أيضاً من قدر نفقة الزوجة بالكفاي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لجمهو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در بالأمداد فعلى الموسر كل يوم مدان والم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ونصف والمعسر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ذلك عن مالك والحديث حجة عليهم كما اعت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للحديث فوائد لا يتعلق غالبها بالمقام وقد استوفاها في فتح الباري و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حديث واختلاف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ثبات الفرقة للمرأة إذا تعذرت النف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إعسا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كان منها عن ظهر غِنىً واليد العليا خير من اليد السفلى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ول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ممن تعول تقول أطعمني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ك تقول أطعمني واستعم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 يقول إلى من تتر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 بإسناد صحيح وأخرجه الشيخان في الصحيحي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آخر وجعلوا الزيادة المفسرة فيه من 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 يجد ما ينفق على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أول حسن إسناده الحافظ وهو من رواية عاص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أبي هريرة وفي حفظ عاص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الذي أشار إليه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ا كان عن ظهر غِنىً واليد العليا خير من اليد السفلى وابدأ بمن تعول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ما أن تطعمني وإما أن ت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عبد أطعمني واستعم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أطعمني وإلى من تد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سمعت هذا م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من كيس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آخر أخرجه أيضاً البيهقي من طريق عاصم الق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لح عن أبي هريرة وأعل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عيد بن المسيب عند سعيد بن منصور والشافع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في الرجل لا يجد ما ينفق على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 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هذا مرسل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الشافعي وعبد الرز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نه كتب إلىأمراء الأجناد في رجال غابوا عن نسائهم إما أن ينفقوا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ا ويبعثوا نفقة ما 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ن ظهر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صدقة من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لنفسه إلى ما تصدق به بل مستغنياً عنه أفضل من صدقة المحتاج إلى ما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ه حديث أبو هريرة عند أبو داود والحاك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ج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ه في النهاية بقدر ما يحتمله حال قلي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د النسائي وابن خزيمة وابن حبان في صحيحه واللفظ له والحاكم وقال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درهم 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مال كثير أخذ من عرضه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تصدق بها ورجل ليس له إلا درهمان فأخذ أحدهما فتصدق بها فهذا تصدق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معنى قوله تعالى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ؤثرون على أنفسهم ولو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 خص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أول قوله تعالى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 يدك مغلول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قك ولا تبسطها كل البس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أفضل لمن كان يتك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تصدق بجميع ماله أن يتصدق عن ظهر غِنىً والأفضل لمن يصبر على الفاق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صدقاً بما يبلغ إليه جهده وإن لم يكن مستغنياً عنه ويمكن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ى غنى النفس كما في حديث أبي هريرة عند الشيخ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عرض ولكن 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هي يد المتصدق واليد السفلى يد المتصد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النفقة على الأقارب ما يدل على 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ن تجب عليك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ال الرجل أهله إذا مانهم أي قام بما يحتاجون إليه من قوت و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وجوب نفقة الأولاد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خلاف في ذلك على وجوب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اء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طعمني وإلا فار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وب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أن الزوج إذا أعسر عن نفقة امرأته واختارت فراقه فرق بينهما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كما حكاه في فتح الباري وحكاه صاحب البحر عن الإمام عل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مر وأبي هريرة والحسن البصري وسعيد بن المسيب وحماد وربيعة ومالك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الشافعي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فتح عن الكوفيين أنه يلزم المرأة الصبر وتتعلق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ة الزوج وحكاه في البحر عن عطاء والزهري والثوري والقاسمية و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من جملة ما احتج به الأولون قوله تعالى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سكوهن ضر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عت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آخرون عن الأحاديث المذكورة بما سلف من إعلال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صحيحين فهو من قول أبي هريرة كما وقع التصريح به منه حيث قال إنه من كي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 أي من استنباطه من المرفوع وقد وقع في رواية الأصيلي بفتح الكاف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نته وأما قول عمر فليس مما يحتج به وأجابوا عن الآية بأن ابن عباس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قالوا نزلت فيمن كان يطلق فإذا كادت العدة تنقضي راجع ويجاب عن 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يقوي بعضها بعضاً مع أنه لم يكن فيها قدح يوجب الضعف فض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والآية المذكورة وإن كان سببها خاصاً كما قيل فالاعتبار بعموم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سبب وأما استدلال الآخرين بقوله تعالى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 سعة من سعته ومن ق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رزقه فلينفق مما آتاه اللّه لا يكلف اللّه نفساً إلا ما آت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إذا أعسر ولم يجد سبباً يمكنه به تحصيل النفقة فلا تكليف عليه بدلالة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عنه بأنا لم نكلفه النفقة حال إعساره بل دفعنا الضرر عن امرأته وخلص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ه لتكتسب لنفسها أو يتزوجها رجل آخر واحتجوا أيضاً بما في صحيح م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نه دخل أبو بكر وعمر على رسول اللّه صلى اللّه عليه وآله وسلم فوجداه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 واجماً ساكتاً وهن يسألنه النفقة فقام كل واحد منهما إلى ابنته أبو ب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عمر إلى حفصة فوجاآ أعناقهما فاعتزله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شهراً فضربهما لابنتيهما في حضرته صلى اللّه عليه وآله وسلم لأجل مطال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قة التي لا يجدها يدل على عدم التفرقة لمجرد الإعسار عنها قالو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هم الموسر والمعسر ومعسروهم أكثر ويجاب عن الحديث المذكور بأن زجر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ما ليس عند رسول اللّه صلى اللّه عليه وآله وسلم لا يدل على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أجل الإعسار ولم يرو أنهن طلبنه ولم يجبن إليه كيف وقد خيرهن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د ذلك فاخترنه وليس محل النزاع جواز المطالبة للمعسر بما 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 بل محله هل يجوز الفسخ عند التعذر أم لا وقد أجيب عن هذا الحديث بأن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م يعد من النفقة بالكلية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د استعاذ من الفقر المدقع ولعل ذلك إنما كان فيما زاد على قوام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تاد الناسالنزاع في مثله وهكذا يجاب عن الاحتجاج بما كان عليه الصحابة م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دلة أنه يثبت الفسخ للمرأة بمجرد عدم وجدان الزوج لنفقته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عليها ضرر من ذلك وقيل إنه يؤجل الزوج مدة فروي عن مالك أنه يؤجل شهراً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ثلاثة أيام ولها الفسخ في أول اليو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حماد أن الزوج يؤجل سنة ثم يفسخ قياساً على العنين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المرأة إلى الرفع إلى الحاكم روي عن المالكية في وجه لهم أنها ترا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يجبره على الإنفاق أو يطلق عنه وفي وجه لهم آخر أنه ينفسخ النكاح بالإع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شرط أن بثبت إعساره عند الحاكم والفسخ بعد ذ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ا إذا اختارت الفسخ رافعته إلى الحاكم والخي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جبره على الفسخ أو الطلاق وروي عن عبد اللّه بن الحسن العنبري أن الزوج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عن النفقة حبسه الحاكم حتى يجدها وهو في غاية الضعف لأن تحصيل الرزق غير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ذا كان من الذين أعوزته المطالب وأكدت عليه جميع المكاسب اللّهم إلا أن يت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ب أسباب الرزق والسعي له مع تمكنه من ذلك فلهذا القول وجه وذهب ابن حز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المرأة الموسرة إنفاق زوجها المعسر ولا ترجع عليه إذا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 إلى التفصيل وهو أنها إذا تزوجت به عالمة بإعساره أو كان حال الزوج موسر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فلا فسخ لها وإن كان هو الذي غرّها عند الزواج بأنه موسر ثم تبين لها إع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سخ لأجل الإعسار بالمهر على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شافعية وهو مروي عن أحمد إلى أنه يثبت الفسخ ل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لأول لعدم الدليل الدال على ذلك وقد ثبت عنه صلى اللّه عليه وآله وس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عوان في يد الأزواج كما تقدم أي حكمهن حكم الأسراء لأن العاني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ير لا يملك لنفسه خلاصاً من دون رضا الذي هو في أسره فهكذا النساء ويؤ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ن أمسك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زوجة تخليص نفسها من تحت زوج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ل الدليل على جواز ذلك كما في الإعسار عن النفقة ووجود العيب المسوغ ل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كانت المرأة تكره الزوج كراهة شديدة وقد قدمنا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قة على الأقارب ومن يق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ي الناس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بحسن 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ز بن حك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ث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ث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ث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المحا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إذ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ئم على المنبر يخطب النا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 أمك وأباك وأختك وأخاك ثم 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منفعة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من أ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أباك وأختك وأخاك ومو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ذاك حق واجب ورحم 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هز بن حكيم أخرجه أيضاً الحاكم وحسن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طارق المحاربي أخرجه أيضاً ابن حبان والدارقطني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كليب بن منفعة أورده الحافظ في التلخيص وسكت عنه و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وابن قانع والطبراني في الكبير والبيهقي ورجال إسناد أبي داود لا بأس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قدام ابن معد يكرب عند البيهقي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وصيكم بأمهات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كم بآبائكم ثم ب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في الأدب المفرد و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صححا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وصيكم بأمهاتكم ثم يوصيكم بأمهات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كم بأمهاتكم ثم يوصيكم ب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من حديث أبي رم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أمك وأباك ثم أختك وأخاك ثم 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أم أحق بحسن الصحبة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منه بالبر حيث لا يتسع مال الابن إلا لنفقة واحد منهما وإليه ذهب الجمه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قاضي عياض فإنه قال ذهب الجمهور إلى أن الأم تفضل في البر على الأب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سواء وهو مروي عن مالك 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حارث المحاسبي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الأم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نفقة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قارب سواء كانوا وارثين أم لا وقد قدمنا تفصيل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الميراث بقوله تعالى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سير للحديث المتقد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أن القريب الأقرب أحق بالبر والإنفاق من القريب الأبعد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فقيرين حيث لم يكن في مال المنفق إلا بمقدار ما يكفي أحدهما فق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ك الذي يل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راد بالمولى هنا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وجه ذلك أنه جعله والياً للأم والأب والأخت والأخ ولا بد أن يكون الوال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م في قراب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راد بالمولى هو المولى لغة وشرعاً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ً لمن ذكر لا يستلزم أن يكون من جنسهم في القرابة بل المراد أنه ي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نفقة حيث لم يوجد معهم من هو مقدم عليه ولا يلزم من قوله بعد ذلك و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ة أن تكون الرحامة موجودة في جميع المذكورين بل يكفي وجودها في البعض ك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والأخت و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ق بكفالة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ة حمزة اختصم فيها علي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بها هي ابنة عمي و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ي وخالتها تحت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خي فقضى بها رسول اللّه صلى اللّه عليه وآله وسلم لخالت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بمنز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أيضاً من حديث علي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فإن الخالة وا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رضي اللّه عنه أخرجه أيضاً أبو داود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تها تح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المذكورة هي أسماء 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ابنة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حمزة أخاه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آخى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بمنز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خ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بمنزلة الأم وقد ثبت بالإجماع أن الأم أقدم الحواضن فمقتضى التشبيه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أقدم من غيرها من أمهات الأم وأقدم من الأب والع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إلى تقديم الأب على 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الهادوية إلى تقدم أم الأم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لى الخا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ناصر والمؤيد باللّه وأكثر أصحاب ا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بي حنيفة إلى أن الأخوات أقدم من 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تقديم الخا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على سائر الحواضن لنص الحديث وفاء بحق التشبيه المذكور وإلا كان لغ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أب أقدم من الخالة بالإجماع وفيه نظر فإن صاح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ى عن الأصطخري أن الخالة أولى منه ولم يُحكَ القول بتقديم الأب عليها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 ابن حزم في حديث البراء المذكور بأن في إسناده إسرائ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علي بن المديني ورد عليه بأنه قد وثقه سائر أهل الحديث وتعجب أحمد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تقن أصحاب أبي إسحاق وكفى باتفاق الشيخ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هذا الحديث د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كل كثير من الفقهاء وقوع القضاء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جعفر وقالوا إن كان القضاء له فليس بمحرم لها وهو وعلي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ا وإن كان القضاء للخالة فهي مزوجة وسيأتي أن زواج الأم مسقط ل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فسقوط حق الخالة بالزواج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القضاء للخالة والزواج لا يسقط حقها من الحضا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زوج كما ذهب إليه أحمد والحسن البصري والإمام يحيى وابن حزم وقيل إ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قط حضانة الأم وحدها حيث كان المنازع لها الأب ولا يسقط حق غيرها و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حيث كان المنازع لها غير الأب وبهذا يجمع بين حديث الباب 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وإليه ذهب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 ابني هذا كان بطني له وعاء وحجري له حواء وثديي له سقاء وزعم أبو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ه 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لكن ف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ه طلقني و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زع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بيهقي وصححه وهو من حديث عمرو بنشعي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المد وقد يضم وهو الظرف وقرأ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وع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ء بكسر الحاء والمد اسم لكل شيء يحوي غير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ء بكسر السين أي يسقي منه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الأم بذلك أنها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اصها بهذه الأوصاف دو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أم أولى بالولد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حصل مانع من ذلك كالنكاح لتقييده صلى اللّه عليه وآله وسلم للأحق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ى ذلك كما حكاه صاحب البحر فإن حصل منها النكاح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انتها وبه قال مالك والشافعية والحنفية و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المنذر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ثمان أنها لا تبطل بالنكاح وإليه ذهب الحسن البصري و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روي أن أم سلمة تزوجت بالنبي صلى اللّه عليه وآله وسلم وبقي ول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لتها وبما تقدم في حديث ابنة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أول بأن مجرد البقاء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 لا يصلح للاحتجاج به على محل النزاع لاحتمال أنه لم يبق له قريب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ني بأن ذلك في الخالة ولا يلزم في الأ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أبو حنيفة والهادوية إلى أن النكاح إذا كان بذي رح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ضون لم يبطل به حق حض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يبطل مطلقاً لأن الدليل لم يفص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حديث ابنة حمزة لا يصلح للتمسك به لأن جعفراً ليس بذي رحم محرم ل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دلالة القياس على ذلك كما زعمه صاحب البحر فغير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بن حزم عن حديث الباب بأن في إسناده عمرو بن شعي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ولم يسمع أبوه من جده وإنما هو صحيفة كما سبق تحقيقه ورد بأ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قبله الأئمة وعم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بأن النكاح إذا كان بذ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ضون لم يبطل حق المرأة من الحضانة بما رواه عبد الرزاق عن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اءت امرأة إلى النبي صلى اللّ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ني رجلاً لا أريده وترك عم ولدي فأخذ مني ولدي فدع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باها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انكحي عم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كونه مرس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 مجهول ولم يقع التصريح فيه بأنه أرجع الولد إليها عند أن زوجها بذ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 بين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زوجي يريد أن يذهب بابني وقد سقاني من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نبة وقد نفعني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اقني في ولدي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فخذ بيد أيهما شئت فأخذ بيد أمه فانطلق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كذلك النسائي 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ست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عناه لك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قد طلق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اني ونف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حميد بن جعفر الأنصاري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ه أسلم و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ن تسلم فجاء بابن له صغير لم يبل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أب ههنا والأم ههنا ثم خ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هده فذهب إ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بد الحمي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ي عن جدي رافع بن سنان أنه أسلم وأبت امرأته أن تسلم فأت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وهي فطيم أو شبهه و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ناحية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ي ناحية فأ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ة بينه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ا فمالت إلى أمها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هدها فمالت إلى أبيها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عبد الحميد هذا هو عبد الحميد بن جعف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رافع بن سنا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رواه باللفظ الأول أيضاً أبو داود ورواه بنحو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قية أهل السنن وابن أبي شيبة وصححه الترمذي وابن حبان و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اللفظ الآخر أخرجه أيضاً النسائي وابن ماجه والدارقط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كثير وألفاظه مختلفة ورجح ابن القطان رواية عبد الحميد بن جعفر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ه أهل النقل وفي إسناده مقال ولكنه قد صححه الحاكم وذكر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نت المخيرة اسمها عميرة 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ن روى أنه كان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رواية من روى أنها بنت لاحتمل أنهما قص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مخ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غ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إذا تنازع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في ابن لهما كان الواجب هو تخييره فمن اختاره 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عن عمر أنه خير غلاماً بين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عن علي أنه خير عمارة الجذامي بين أمه وعمته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أو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الشافعي وأصحابه وإسحاق بن راهو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 الأم إلى سبع سنين ثم يخير وقيل إ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إلى أن الصغي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أمه أولى به وإن بلغ سبع سنين فالذكر 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وهو المشهور عن أصحابه وإن لم يختر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ن الأب أحق بالذكر والأم أحق بالأنثى إلى تسع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أحاديث الباب أن التخيير في حق من بلغ من الأولاد إلى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هو الواجب من غير فرق بين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مذهب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الب وأبي حنيفة وأصحابه ومالك أنه لا تخيير بل متى استغنى بنفسه فالأب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والأم ب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الأنثى للأم حتى تزوج وتدخل والأب للذك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استغناء عند أبي حنيفة وأصحابه وأبي العباس وأبي طالب أن يأكل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والمؤيد باللّه والإمام يحيى هو بلوغ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الن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يير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الجمع ممكن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مراد بكونها أحق به فيما قبل السن التي يخير فيها لا فيما بعدها ب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قرعة طريق شرع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الأمرين وأنه يجوز الرجوع إليها كما يجوز الرجوع إلى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تخيير عليها وليس في حديث أبي هريرة المذكور ما يدل على ذلك بل ربما د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كسه لأن النبي صلى اللّه عليه وآله وسلم أمرهما أولاً بالاستهام ثم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ا خير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تخيير أولى لاتفاق ألفاظ الحديث عليه وعمل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ا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ق والاحتقاق الخصام والاختصا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أي من يخاصمني في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ت إلى أمها 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جواز نقل الصبي إلى من اختار ثانياً وقد نسب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إلى القائلين بالتخيير واستدل بحديث عبد الحميد المذكور على ثبوت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كافرة لأن التخيير دليل ثبوت الحق وإليه ذهب أبو حنيفة وأصحابه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لا حضانة للكافرة على ولدها المسلم وأجابوا عن الحديث بما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ل وبما فيه من الاضطراب ويجاب بأن الحديث صالح للاحتجاج به والاضطراب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حل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مثل قوله تعالى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 يجعل اللّه للكاف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مؤمنين سب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م وحديث الباب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نبغي قبل التخيير والاستهام ملاحظة ما فيه مصلحة ل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 الأبوين أصلح للصبي من الآخر قدم عليه من غير قرعة ولا تخيير 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واستدل على ذلك بأدلة عامة نحو قوله تعالى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 وأهليكم ن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قول من قال بتقديم التخيير أو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بهذا وحكى عن شيخه ابن تيمية أنه قال تنازع أبوان صبياً عند الحاكم فخي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ينهما فاختار أباه فقالت أمه سله لأي شيء يختاره فسأله فقال أمي تبعثن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لكاتب والفقيه يضرباني وأبي يتركني ألعب مع الصبيان فقضى به للأم ورجح 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 بنوع من أنواع المناسب ولا يخفى أن الأدلة المذكورة في 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خالية عن مثل هذا الاعتبار مفوضة حكم الأحقية إلى محض الاختيار ف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 صالحاً لتخصيص الأدلة أو تقييدها فذاك ومن أبى ووقف على مقتضاه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ه وموافقته له أسعد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فقة الرقيق والرف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قهرم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قو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أعطهم فإ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ً أن يحبس عمن يملك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 طعامه وكسوته ولا يكلف من العمل 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وخولكم جعلهم اللّه تحت أيديكم فمن كان أخوه تحت يده فليطعمه مم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بسه مما يلبس ولا تكلفوهم ما يغلبهم فإن كلفتموهم فأعينو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أحدكم خادمه بطعامه فإن لم يجلسه منه فليناوله لقمة أو لقمتين أو أك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ين فإنهولي حره وعل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مة وصي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ين حضرته الوفاة وهو يغرغر بنفسه الصلاة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اً النسائي وابن سعد وله عند النسائي أساني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اله رجال الصحيح وله شاهد من حديث علي عند أبي داود وابن ماجه 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اديث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ليل على وجوب نفقة المملوك وكسوته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كما حكاه صاحب البحر وغيره وظاهر حديث عبد اللّه بن عمرو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عين على إطعامه مما يأكل بل الواجب الكفاية بالمعروف وظاهر حديث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السيد إطعامه مما يأكل وكسوته مما يلبس وهو محمول على الندب و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فة إليه الإجماع على أنه لا يجب على السيد ذلك وذهبت العترة والشافع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كفاية بالمعروف كما وقع في رواية فلا يحوز التقتير الخارج عن الع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ذل فوق المعتاد قدراً وجنساً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لف من العمل 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العبيد والإماء فوق ما يطيقونه من الأعمال وهذا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أحدكم ورفع 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دم يطلق على الذكر والأنثى وهو أعم من الحر و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جلس المخدوم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ة أو لق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هي العين المأك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روي بفتح اللام والصواب الأول إذا كان المراد العين وهو ما يلتقم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راد الفعل وه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ة أو أك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ك من الراوي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ا يجب إطعام المملوك من جنس ما يأكله المالك بل ينبغي أن يناو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فمه للعلة المذكورة آخراً وهي توليه لحره وعلاجه ويدفع إليه ما يكفيه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أحب على حسب ما تقتضيه العادة لما سلف من الإجماع وقد نقله ابن الم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ند جميع أهل العلم إطعام الخادم من غالب القوت الذي يأكل منه مثل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كذلك الإدام والكسوة وللسيد أن يستأثر بالنفيس من ذلك وإن كان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وقال الشافعي بعد أن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سه معه أفضل فإن لم يفعل ف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يكون الخيار إلى السي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لسه أو يناوله ويكون اختياراً غير 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مة وصية رسول اللّه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قوع الوصية منه صلى اللّه عليه وآله وسلم وقد قدمنا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نين معجمتين وراءين مهملتين مبني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فظوا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وا إلى ال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فقة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ت امرأة في هرة سجنتها حتى ماتت فدخلت فيها النار لا هي أطعمتها وسقت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ا ولا هي تركتها تأكل من خشاش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مشي بطريق اشتد عليه العطش فوجد بئراً فنزل فيها فشرب ثم خرج فإذا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هث يأكل الثرى من العطش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لغ هذا الكلب من العطش مثل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ي فنزل البئر فملأ خفه ماء ثم أمسكه بفيه حتى رقى فسقى الكلب فشكر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إن لنا في البهائم أج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كبد 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ضالة من الإبل تغشى حياضي قد لطنها للإبل هل لي من أجر في ش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كل ذات كبد حراء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راقة أخرجه أيضاً ابن ماجه وأبو يعلى والبغوي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ضياء 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اسمها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ها حميرية وفي أخرى أنها من بني إسرائيل كما في مسلم والجمع ممكن لأ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ير دخلوا في اليهودية فيكون نسبتها إلى بني إسرائيل لأنهم أهل دينها وإلى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ب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بب هرة والهرة أنثى 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اش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يجوز ضمها و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معجمتان بينهما ألف والمراد هوام الأرض وحشراته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المراد نبات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أ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بهذا الحديث على تحريم حبس الهرة وما يشابهها من الدواب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ولا شراب لأن ذلك من تعذيب خلق اللّه وقد نهى عن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عذبت في النار حقيقة أو بالحساب لأن من نوقش الحساب عذ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 قوله فدخلت فيها النار يدل على الاحتمال الأول وقد قيل أن المرأ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ة فدخلت النار بكفرها وزيد في عذابها لأجل الهرة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سلمة وإنما دخلت النار بهذه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ه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ثان العطشان وبال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كاللهث واللهاث وقد لهث كسمع وكغراب حر العطش وشدة ا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ث ك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ثاً ولهاثاً بالضم أخرج لسانه عطشاً أو تعباً أو إعياءً كاللهث واللهثة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والعطش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راب الندي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كبد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في الأصل ضد اليابس و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حياة لأن الرطوبة في البدن تلازمها وهي كذلك الحرارة في الأصل ضد البر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بها هنا الحياة لأن الحرارة تلازمها وقد استدل بأحاديث الباب على وجوب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على مالكه وليس فيها ما يدل على الوجوب المدعى أما حديث ابن عمر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أول الذي أشار إليه المصنف فليس فيهما إلا وجوب إنفاق الحيوان المحب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سه وهو أخص من الدعوى اللّهم إلا أن يقال إن مالك الحيوان حابس له في ملكه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ى كل مالك لذلك ما دام حابسا له لا إذا سيبه فلا وجوب عليه ل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تركتها تأكل من خشاش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التصريح بذلك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لكن لا يبرأ بالتسييب إلا إذا كان في مكان معشب يتمكن الحيوان فيه من 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م بكفايته وأما حديث أبو هريرة الثاني فليس فيه إلا أن المحسن إلى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جة إلى الشراب ويلحق به الطعام مأجور وليس النزاع في استحقاق الأجر ب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زاع في الوجوب وكذلك حديث سراقة بن مالك ليس فيه إلا مجرد الأجر للفاع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مندوب فلا يستفاد منه الوجوب غاية الأمر أن الإحسان إلى الحيوان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إحسان إلى غيره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صرحة بأن الإحسان إلى غير المملوك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ر وفحوى الخطاب يدل على أن المملوك أولى بالإحسان لكونه محبوساً عن مناف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فع مالكه وأما أن المحسن إليه أولى بالأجر من المحسن إلى غير المملوكفلا ف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دل به على وجوب إنفاق الحيوان المملوك حديث الهرة لأن السبب في دخو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نار ليس مجرد ترك الإنفاق بل مجموع الترك والحبس فإذا كان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ً في مثل الهرة فثبوته في مثل الحيوانات التي تملك أولى لأنها مملوكة محب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ة بمصالح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عترة والشافعي وأصحابه إلى أن مالك البهيمة إذا تم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ها أو بيعها أو تسييبها أجبر كما يجبر مالك العبد بجامع كون كل منهم مملوكاً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رطب مشغولاً بمصالح مالكه محبوساً عن مصالح نفسه وذهب أبو حنيفة وأصحاب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دابة يؤمر بأحد تلك الأمور استصلاحاً لا حتماً قالوا إذ لا يثبت لها 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ولا ينصب عنها فهي كالشجرة وأجيب بأنها ذات روح محترم فيجب حفظه كالآدم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لا يجبر على إصلاحه إجماعاً لكونه ليس بذي روح فافترقا والتخيير بي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إنما هو في الحيوان الذي دمه محترم وأما الحيوان الذي يحل أكله ف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بين تلك الأمور الثلاثة أو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بالطاء المهملة وهو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 والستر والإلصاق كما حققه صاحب القاموس والمراد هنا إصلاح الحياض يقال 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ه يليطه إذا أصلحه بالطين والمدر ونحوهما ومنه قيل اللائط لمن يفع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يجاب القصاص بالقتل العمد وأن مستح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خيار بينه وبي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يشهد أن لا اله إلا اللّه وأني رسول اللّه إلا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الثيب الزاني والنفس بالنفس والتارك لدينه المفارق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من ثلاثة إلا من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حصن أو كفر بعد ما أسلم أو قتل نفسا ف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مس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قتل مسلم إلا في إحدى ثلاث خصالزان محصن في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يقتل مسلمًا متعمدًا ورجل يخرج من الإسلام فيحارب اللّه عز وجل ورسوله ف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لب أو ينفى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هو حجة في أنه لا يؤخذ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باللفظ الآخر أخرجه أيضًا أبو داود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كافر يحل دم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المذكورة لأن التوصيف بالمسلم يشعر بأن الكافر يخالفه في ذلك و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خالفة إلى عدم حل دم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وصف كاش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كون مسلمًا إلا إذا كان يشهد تلك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هذا يدل على أنه لا يح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 وسيأتي ما يدل على أنه يحل بغيرها فيكون عموم هذا المفهوم مخصص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الأدلة الدالة على أنه يحل دم المسلم بغير الأمور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مع عليه على ما سيأتي بيا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قصاص وقد يستدل به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ل الحر بالعبد والرجل بالمرأة والمسلم بالكافر لما فيه من العموم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خلاف وما هو الحق في هذه ال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ك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رد من موجبات قتل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نوع من أنواع الكفر كانت والمراد بمفارقة الجماعة مفارقة جماعة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إلا بالكفر لا بالبغي والابتداع ونحوهما فإنه وإن كان في ذلك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عة فليس فيه ترك للدين إذ المراد الترك الكلي ولا يكون إلا بالكفر لا مج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عليه اسم الترك وإن كان لخصلة من خصال الدين للإجماع على أنه لا يجوز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 بترك أي خصلة من خصال الإسلام اللّهم إلا أن يراد أنه يجوز قتل الباغي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ًا لا قصدًا ولكن ذلك ثابت في كل فرد من الأفراد فيجوز لكل فرد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يقتل من بغى عليه مريدًا لقتله أو أخذ ماله ولا يخفى أن هذا غير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باب بل المراد بالترك للدين والمفارقة للجماعة الكفر فقط ك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ر بعد م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تثنى من قوله مسلم باعت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لا باعتبار الحال الذي قتل فيه فإنه صار كافرًا فلا يصدق عليه أنه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 أو يصلب أو ي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أوائلها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للمجهول وفيه دليل على أنه يجوز أن يفعل بمن كفر وحارب أي نوع من هذه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يمكن أن يراد بقوله ورجل يخرج من الإسلام المحارب ووصفه ب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قصد المبالغة ويدل على إرادة هذا المعنى تعقيب الخروج عن الإسل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ارب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رر من أن مجرد الكفر يوجب القتل وإن لم ي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ة ويدل على إرادة ذلك المعنى أيضًا ذكر حد المحارب عقب ذلك بقوله فيقت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أو ينفى من الأرض فإن هذا هو الذي أمر اللّه به في حق المحارب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اربون اللّه ورسوله ويسعون في الأرض فسادًا أن يقتلوا أو يصلبوا أو تقطع أيد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رجلهم من خلاف أو ينفوا م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له قتيل فهو بخير النظرين إما أن يفتدي وإما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لكن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فو وإما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بدم أو خبل والخبل الجراح فهو بالخيار بين إحدى ثلاث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ص أو يأخذ العقل أو يعفو فإن أراد رابعة فخذوا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إسرائيل القصاص ولم يك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قال اللّه تعالى لهذه الأمة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ى الحر بال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ي له من أخ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فو أن يقبل في العمد الدية والإتباع بالمعروف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بمعروف ويؤدي إليه المطلوب بإحسان ذلك تخفيف من ربكم ورحمة فيما كت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و شريح الخزاعي في إسناده محمد بن إسحاق وقد أورده معنع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بالتدليس فإذا عنعن ضعف حديثه كما تقدم تحقيقه غير مرة وفي إسنا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أبي العرجاء السلمي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شهور وقد أخرج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لنسائي وأصله في الصحيحين من حديث أبي هريرة بمعناه كما في حديث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شريح بضم الشين المعجمة وفتح الراء وسكون التحتية وبعدها حاء مهملة اسمه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يقال كعب بن عمرو ويقال هانئ ويقال عبد الرحمن بن عمرو وقيل غير ذلك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النظرين إما أن يفتدي وإما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إلى الأهل الذين هم الوارثون للقتيل سواء كانوا يرثونه بسبب أو نس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عترة والشافعي و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عصبة إذ شرع لنفي العار كولاي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وا فالدية ك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ورثة من النسب إذ شرع للتشفي و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فع بالموت فلا تشفي وأجيب بأنه شرع لحفظ الدماء لقوله تعالى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القصاص والدية واجبان على التخيير وإليه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الناصر وأبو حامد والشافعي في قول له وقال مالك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الناصر والداعي والطبري إن الواجب بالقتل هو القصا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ليس للولي اختيارها لقوله تعالى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دية ويجاب بأن عدم الذكر في الآية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طلقًا فإن الدية قد ذكرت في حديثي الباب وأيضًا تقدير الآية فمن اقتص ف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 ومن عفي له من أخيه شيء فالدية ويدل على ذلك تفسير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يضًا أن الولي إذا عفا عن القصاص لم تسقط الدي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قاتل تسليمها وروي عن مالك وأبي حنيفة والشافعي في قول له والمؤيد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له أيضًا أنها تتبع القصاص في السقوط ويؤيد عدم السقوط قوله تعالى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ي له من أخيه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تباع بالمعروف وأداء إليه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قائلون بالسقوط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الإحسان التفضل لا الوجوب كما تقتضيه العبارة لأن الوجوب يقتضي العق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المعروف والإحسان لا يقتضيان ذلك بدليل قوله تعالى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تخفيف من ر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ح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 التخفيف المذكور هو بالتخيير بين القصاص والدي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عد أن كان الواجب على بني إسرائيل هو القصاص فقط ولم يكن فيهم الدية و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خيير بين أمرين أوسع وأخف من تعيين واحد كما في كلام ابن عباس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يدل على عدم سقوط الدية بسقوط القصاص حديث أبي هريرة وأبي شريح المذك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وابن ماجه حديث عمرو بن شعيب عن أبيه عن ج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 أسلم إلى أولياء المقتول فإن احبوا قتلوا وإن أحبوا أخذوا العقل ثلاثين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جذعة وأربعين خلفة في بطون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شاف في تفسيرالآ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 فإتباع بالمعروف فليكن إتباع أو فالأمر إتباع وهذه توصية للمعف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في جميعًا فليتبع الولي القاتل بالمعروف بأن لا يعنف عليه وأن لا يطال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جميلة وليؤد إليه القاتل بدل دم المقتول أداء بإحسان بأن لا يمطله ولا يبخ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م المذكور من العفو والدية تخفيف من ربكم ورحمة لأن أهل التوراة كت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البتة وحرم العفو وأخذ الدية وعلى أهل الإنجيل العفو وحرم القصاص و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ت هذه الأمة بين الثلاث القصاص والدية والعفو توسعة عليهم وتيسي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في حديث أبي شريح فإن أراد رابعة فخذوا على يديه أي إذا أراد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صاص أو الدية أو العفو ومن ذلك قوله تعالى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عتدى بعد ذلك ف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لا يقتل مسلم بكافر والتشديد في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مي وما جاء في الحر ب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لي هل عندكم شيء من الوحي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لق الحبة وبرأ النسمة إلا فهمًا يعطيه اللّه رج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ا في هذه الصحي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ه الص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فكاك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 وهم يد على من سواهم ويسعى بذمتهم أدناهم أ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ؤمن بكافر ولا ذو عهد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هو حجة في أخذ الح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أن 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كافر ولا ذو عهد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الآخر أخرجه أيضًا الحاكم وصححه وحديث عمرو بن شعيب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صاحب التلخيص ورجاله رجال الصحيح إلى عمرو بن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د ابن حبان في صحيحه وأشار إلي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بن ماجه وروى الشافعي من حديث عطاء وطاوس ومجاهد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حديث عمران بن حصين نحو ما في الباب و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 حديثه وروى أبو داود والنسائي والبيهقي من حديث عائشة نحوه 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بعد أن ذكر حديث علي الآخر وحديث عمرو بن شعيب وحديث عائش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طرقها كلها ضعيفة إلا الطريق الأولى والثانية فإن سند كل منهما 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معمر عن الزهري عن سالم عن أبيه أن مسلمً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أهل الذمة فرفع إلى عثمان فلم يقتله وغلظ عل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غاية الصحة فلا يصح عن أحد من الصحاب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إلا ما رويناه عن عمر أنه كتب في مثل ذلك أن يقاد به ثم ألحقه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ه ولكن اعتق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علي ولكنه غلبه على غي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حضوره وغيبتهم أو للتعظي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أله أبو جحيفة عن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شيعة كانوا يزعمون أن لأهل البيت لا سيما علي اختصاصًا بشيء من الوح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غيرهم وقد سأل عليًا عن هذه المسألة قيس بن عبادة والأشتر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سؤول عنه هنا ما يتعلق بالأحكام الشرعية من الوحي الشامل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إن اللّه سبحانه سماها وحيًا إذا فسر قوله تعالى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نطق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أعم من القرآن ويدل على ذلك قوله وما في هذه ال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ذكور فيها ليس من القرآن بل من أحكام السنة وقد أخرج أحمد والبيهقي 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الأمر فيقال قد فعلناه فيقول صدق اللّه ورسوله فلا يلزم منه نفي م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من علم الجفر ونحوه أو يقال هو مندرج تحت قوله إلا فهمًا يعطي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ي القرآن فإنه ينسب إلى كثير ممن فتح اللّه عليه بأنواع العلوم أنه ي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اختصاص علي بشيء من الأسرار دون غيره حديث المخ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من الخوارج يوم النهروان كما في صحيح مسلم وسنن أبي داود فإنه قا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فيهم المخ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قتلى فلم يجدوه فقام الإمام علي بنفسه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قد قتل بعضهم على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فوجدوه مما يلي الأرض ف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ّه وبلغ رسوله فقامإليه عبيدة السلم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لقد سمعت هذا م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ذي لا إله إلا هو حتى استحلفه ثلاثًا وهو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دج المذكور هو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 وكان في يده مثل ثدي المرأة على رأسه حلمة مثل حلمة الثدي عليه شعرا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لة 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بالنصب على الاستثن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الرفع على البدل والفهم بمعنى المفهوم من لفظ القرآن أو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ورقة المكتوبة والعقل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بذلك لأنهم كانوا يعطون الإبل ويربطونها بفناء دار المقتول بالعقال وهو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ديات أي تفصيل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اك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فاء وفتحها أي أحكام 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من يد العدو والترغ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مسلم لا 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فر أما الكافر الحربي فذلك إجماع كما حكاه صاحب البحر وأما الذمي ف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لصدق اسم الكافر عليه وذهب الشعبي والنخعي وأبو حنيفة وأصحابه إلى أ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الذمي واستدلوا بقوله في حديث علي و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و ع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ه معطوف على قوله مؤمن فيكون التقدير ولا ذو عهد في عهده بكاف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طوف عليه والمراد بالكافر المذكور في المعطوف هو الحربي فقط بدليل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ًا للمعاهد لأن المعاهد يقتل بمن كان معاهدًا مثله من الذ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د الكافر في المعطوف عليه بالحربي كما قيد في المعطوف لأن الصفة بعد م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الجميع اتفاقًا فيكون التقدير لا يقتل مؤمن بكافر حربي ولا ذو عهد في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فر حربي وهو يدل بمفهومه على أن المسلم يقتل بالكافر الذمي ويجاب أولًا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صفة والخلاف في العمل به مشهور بين أئمة الأصول ومن جملة القائلين بعد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نفية فكيف يصح احتجاجهم به وثانيًا بأن الجملة المعطوفة أعني قوله ول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في عهده لمجرد النهي عن قتل المعاهد فلا تقدير فيها أصلًا ورد بأن الحديث م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قصاص لا للنهي عن القتل فإن تحريم قتل المعاهد معلوم من ضرورة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ضلًا عن الإسلام وأجيب عن هذا الرد بأن الأحكام الشرعية إنما ت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شارع وكون تحريم قتل المعاهد معلومًا من أخلاق الجاهلية لا يستلزم معلو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يعة الإسلام كيف والأحكام الشرعية جاءت بخلاف القواعد الجاهلية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ن الشريعة الإسلاميةقررته ويؤيد ذلك أن السبب في خطبت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فت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شافعي في الأ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 يوم الفتح كانت سبب القتيل الذي قتلته خزاعة وكان له عهد فخط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ت مسلمًا بكافر لقتل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ؤمن بكافر ولا ذو عهد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بقوله لا يقتل مسلم بك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الاقتصاص من الخزاعي بالمعاهد الذي قتله وبقوله ولا ذو عهد في عهده إلى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قدام على ما فعله القاتل المذكور فيكون قوله ولا ذو عهد في عهده كلامًا ت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تقدير ولا سيما وقد تقرر أن التقدير خلاف الأصل ف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 ولا ضرورة كما قررناه ويجاب ثالثًا بأن الصحيح المعلوم من كلام المحق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وهو الذي نص عليه الرضي أنه لا يلزم اشتراك المعطوف والمعطوف علي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ذي لأجله وقع العطف وهو هنا النهي عن القتل مطلقًا من غير نظر إل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ًا أو غير قصاص فلا يستلزم كون إحدى الجملتين في القصاص أن تكون الأخرى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ذلك التقدير المدعى وأيضًا تخصيص العموم بتقدير ما أضمر في المعطوف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نا صحة التقدير المتنازع فيه كما صرح بذلك صاحب المنهاج وغي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ج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ج به القائلون بأنه يقتل المسلم بالذم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 مخصص بأحاديث الباب ومن أدلتهم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عبد الرحمن بن البي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تل مسلمًا بمعاهد وقال أنا أكرم من وفى ب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مرس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مثله حجة وبأن ابن البيلماني المذكور ضعيف لا تقوم به حجة إذا وص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أرسله كما قال الدارقطني قال أبو عبيد القاسم بن سلام هو حديث ليس ب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مثله إمامًا تسفك به دماء المسلمين وأما ما وقع في رواية عمار بن مط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يلماني عن ابن عمر فقال البيهقي هو خطأ من وجهين أحدهما وصله بذكر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رواه عن إبراهيم عن ربيعة وإنما رواه إبراهيم عن ابن المنكدر والح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ار بن مطر الرهاوي فقد كان يقلب الأسانيد ويسرق الأحاديث حتى كث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ه وسقط عن حد الاحتجاج به وروي عن البيهق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غي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يعني إبراهيم المذكور وقدذكرناه في غير موضع من هذا الشرح أنه لا يحتج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ضعيفًا جدًا وقد 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 إنما يدور ع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يحيى وقيل إن كلام المديني هذا غير مسلم فإن أبا داود قد أخرجه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حاوي من طريق سليمان بن بلال عن ربيعة عن أبي البيلماني فلم يكن د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ويجاب بأن ابن المديني إنما أراد أن الحديث المسند بذكر ابن عمر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بن أبي يحيى فقط ولم يرد أن المسند والمرسل يدوران عليه فلا است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شافعي في الأم عن حديث ابن البيلماني المذكور بأنه كان في قصة ا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ه عمرو بن أمية فلو ثبت لكان منسوخًا لأن حديث لا يقتل مسلم بكافر خط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وم الفتح كما في رواية عمرو بن شعيب وقص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متقدمة على ذلك بزمان واستدلوا بما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أتي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تل رجلًا من أهل الذمة فقامت عليه البينة فأمر بقتله فجاء أخ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ف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م هددوك وفرقوك وقرع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قتله لا يرد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وعرضوا لي ورض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من كان له ذمتنا فدمه كدمنا وديته كديت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قول صحابي ففي إسناده أبو الجنوب الأسدي وهو ضعيف الحديث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لي رضي اللّه عنه 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ل مسلم بكافر كما في حديث الباب والحجة إنما هي في روايت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هذه القض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يلكم أن عليًا يروي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شيئًا ويقول بخلافه واستدلوا أيضًا بما رواه البيهقي عن عمر في مسل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ه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طيرة في غضب فعلى القاتل أربعة آلاف وإن كان القاتل 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ًا فيقتل ويجاب عن هذا أولًا بأنه قول صحابي ولا حجة فيه وثانيًا بأنه ل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محل النزاع لأنه رتب القتل على كون القاتل لصًا عاديًا وذلك خارج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أسقط القصاص عن القاتل في غضب وذلك غير مسقط لو كان القصاص واجبًا وثال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قال الشافعي في القصص المروية عن عمر في القتل بالمعاهد أنه لا يعمل بحر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ميعها منقطعات أو ضعاف أو تجمع الانقطاع والضعف وقد تمسك بما روي عن عم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الك والليث فقالا يقتل المسلم بالذمي إذا قتله غيلة قال والغيلة أن يض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بحه ولا متمسك لهما في ذلك لماعرفت إذا تقرر هذا علم أن الحق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يؤيده قوله تعالى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 يجعل اللّه للكافرين على المؤمنين سب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كافر أن يقتص من المسلم لكان في ذلك أعظم سبيل وقد نفى اللّه تعا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 السبيل نفيًا مؤكدًا وقوله تعالى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أصحاب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حاب 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لفعل الواقع في سياق النفي يتضمن النكرة فهو ف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فيعم كل أمر من الأمور إلا ما خص ويؤيد ذلك أيضًا قصة اليهودي الذي لط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ما قال لا والذي اصطفى موسى على البشر فلطمه المسلم فإ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ثبت له الاقتصاص كما في الصحيح وهو حجة على الكوفيي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القصاص بالل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لإسلام يعلو ولا يعلى عليه وهو و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لكنه قد علق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تساوى في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ء النظير والمساوي ومنه الكفاءة في النكاح أنه لا فرق بي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يع في الدم بخلاف ما كان عليه الجاهلية من المفاضلة وعدم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 على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م مجتمعين على أعدائ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هم التخاذل بل يعاون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بذمتهم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ذا أمن المسلم حر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انه أمانًا من جميع المسلمين ولو كان ذلك المسلم امرأة بشرط أن يكون مك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النكث من أحدهم بعد 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عاهدًا لم يرح رائحة الجنة وإن ريحها يوجد من مسير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قتل نفسًا معاهدة لها ذمة اللّه وذمة رسوله فقد أخفر ذمة اللّه ولا ي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جنة وإن ريحها ليوجد من مسيرة أر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الترمذي بعد أن قال إن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ن غير وج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 هو الرجل من أهل دار الحرب ي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بأمان فيحرم على المسلمين قتله بلا خلاف بين أهل الإسلام حتى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 ويدل على ذلك أيضً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دمن المشركين استجارك فأجره حت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ثم أبلغه 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ح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أول من يرح وأصله 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ي وجد ريحه ولم يرحه أي لم يجد ريحه ورائحة الجنة نسميها الطيب وهذا 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م دخول من قتل معاهدًا الجنة لأنه إذا لم يشم نسيمها وهو يوجد من مسير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لم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فر ذ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والفاء والراء أي نقض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 ـ ‏والحديثان‏ ـ اشتملا على تشديد الوعيد على قاتل المعاهد لدلالت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ده في النار وعدم خروجه عنها وتحريم الجنة عليه مع أنه قد وقع ال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قاتل المسلم هل يخلد فيها أم يخرج عنها فمن قال إنه يخلد تمسك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ًا متعمدًا فجزاؤه جهنم خالدًا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من قال بعدم تخ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وام قال الخلود في اللغة اللبث الطويل ولا يدل على الدوام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قاتل المعاهد فالحديثان مصرحان بأنه لا يجد رائحة الجنة وذلك مستلزم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أبدًا وهذان الحديثان وأمثالهما ينبغي أن يخصص بهما عموم الأحاديث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الموحدين من النار ودخولهم الجن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ذا النفي وإن كان عامًا التخصيص ب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تعاضد الأدلة العقلية والنقلية أن من مات مسلمًا وكان من أهل الكبائر فهو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 غير مخلد في النار ومآله إلى الجنة ولو عذب قبل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ترمذ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روى أحمد عن رجل من الصحابة وفي رواية للطبران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عن أبي بك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مسند الفردوس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صاحب الفتح بين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بده قتلناه ومن جدع عبده جد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ى عبده خص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حسن من سمرة صحيح وأخذ بحديثه من قتل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ه وأكثر أهل العلم على أنه لا يقتل السيد بعبده وتأولوا الخبر على أنه أ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ه لئلا يتوهم تقدم الملك ما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دارقطنيبإسناد عن إسماعيل بن عياش عن الأوزاع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تل عبده متعمدًا فجلد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نفاه سنة ومحا سهمه من المسلمين ولم يقده به وأمره أن ي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عياش فيه ضعف إلا 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الشاميين صحيح و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فليس صحيح وكذلك قول البخار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مذي صححه والص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مصنف هنا فإنا لم نجد في نسخ من الترمذي إلا لفظ حسن غريب كم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تي ذكرها أبو داود والنسائي صححها الحاكم وفي إسناد الحديث ضعف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سن عن سمرة وفي سماعه منه خلاف طويل ف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اعه منه صحيح كما حكى ذلك المصنف عنه و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إنه لم يسمع منه إلا حديث العقيقة المتقدم فقط وقد قدمنا الخلاف في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بما هو أطو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عن قتادة بإسناد شعبة أن الحسن نس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ا يقتل حر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من طريق قتاد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رواه عن الأوزاعي كما ذكره المصنف والأوزاعي شامي دمشقي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في الشاميين لكن دونه محمد بن عبد العزيز الشامي قال في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م بالمحمود وعنده غرا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عند البيهقي و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د مملوك من مالك ولا 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مر بن عيسى الأسلمي وهو منكر الحديث كم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لدارقطني والبيهق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حر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متر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لا يقتل حر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أخرج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رجل قتل عبده متعمدًا فجلده رسول اللّه صلى اللّه عليه وآله وسلم مائة و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محا سهمه من المسلمين ولم يقد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هد لحديث عمرو بن شعيب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ًا من حديث عبد اللّه بن عمرو في قصة زنباع لما 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جدع أنفه فقال رسول اللّه صلى اللّه عليه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عب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ه بالنار فهو حر وهو مولى اللّه ورسوله فأعتق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قتص م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ثنى بن الصباح وهو ضعيف لا يحتج ب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ى فيها الحجاج بن أرطأة وهو أيضً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طريق ثالثة فيها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زة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من حديث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ستصرخ إل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ل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أبصر لسيده جارية فغار فجب مذاكيره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الرجل فطلب فلم يقدر عليه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على من نص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ؤمن أو قال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بن أبي شيبة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عمر كانا لا يقتلان الح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أبي جعفر عن بك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بأن لا يقتل الحر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وإن قتله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أخرج عن الحسن وعطاء والزهري من ق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قتل الح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بحر الإجماع على أنه لا يقتل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ه إلا عن النخعي وهكذا حكى الخلاف عن النخعي وبعض التابعين الترمذي وأ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عبد غيره فحكاه في البحر عن أبي حنيفة وأبي يوسف وحكاه صاحب الكشاف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شعبي والنخعي وقتادة والثوري و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الحسن البصري وعطاء بن أبي رباح وبعض أهل ال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حر والعبد قصاص لا في النفس ولا فيما دو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اه صاحب الكشاف عن عمر بن عبد العزيز والحسن وعطاء وعكرم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علي وعمر وزيد بن ثابت وابن الزبير والعترة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الك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في المسألة مذهبًا ثالث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عبده لا يقتل به وإذا قتل عبد غيره قتل به وهو قو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مثبتون للقصاص بين الحر والعبد بحديث سمرة المذك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قتل السيد بعبده ويدل بفحوى الخطاب على أن غير السيد بالعبد بالأولى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افون أولًا بالمقال الذي تقدمفيه وثانيًا بالأحاديث القاضية بأنه لا يقتل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فإنها قد رويت من طرق متعددة يقوى بعضها بعضًا فتصلح للاحتجاج وثالثً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خرج التحذير ورابعًا بأنه منسوخ ويؤيد دعوى النسخ فتوى الحسن بخلافه وخا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النهي أرجح من غيره كما تقرر في الأصول – والأحا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أ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بعبد مشتملة عليه وسادسًا بأنه يفهم من دليل الخطاب في قوله تعالى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 بالحر وال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ل الحر بالعبد ولا يخفى أن هذه الأجوبة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شة بعضها وقد عكس دعوى النسخ المثبتون فقالوا إن الآية المذكورة منسوخ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الحديث المتقدم في أول الباب عن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آية المذكورة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حكاية لشريع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لقوله تعالى في أول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نا عليهم أن 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ر والعبد بال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خطاب لأمة محمد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عة من قبلنا إنما تلزمنا إذا لم يثبت في شرعنا ما يخالفها وقد ثبت ما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اختلف في التعبد بشرع من قبلنا من الأصل كما ذلك معروف في كتب الأص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لو فرضنا أن الآيتين جميعًا تشريع لهذه الأمة لكانت آية البقرة مفسرة لما أ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ة المائدة أو تكون آية المائدة مطلقة وآية البقرة مقيدة والمطلق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وقد أيد بعضهم عدم ثبوت القصاص بأنه لا يقتص من الحر بأطراف العبد إج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النفس وأيد آخر ثبوت القص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تق يقارن المثلة فيكون جناية على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قيق حيث كان الجاني سيده ويجاب عن هذا بأنه إنما يتم على فرض بقاء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الجناية زمنًا يمكن فيه أن يتعقب الجناية العتق ثم يتعقبه الموت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تأخر المعلول عن العلة في الذهن وإن تقارنا في الواقع وعلى فرض أن العبد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مثلة لا بالمرافعة وهو محل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صاحب المنحة عن هذا الإشك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م في صورة ج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يه لا في صورة قت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هم لأن المراد بالمثلة في كلام ال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ييد هي المثلة بالعبد الموجبة لعتقه بالضرب واللطم ونحوهما لا المثلة ال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رى ذهن صاحب المنحة إليها وقد أورد على المستدلين بقوله تعالى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 بالحر وال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على مقتضى ذلك أن لا يقتل العبد بالحر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عبد بالحر مجمع عليه فلا يلزم التساوي بينهم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أيضً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لا يقتل الذكر بالأنثى ولا الأنثى بالذكر وسيأتي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رجل بالمرأة والقتل بالمثقل وهل يمثل بالقاتل إذا مثل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رضَّ رأس جارية بين حجرين فقيل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ك هذا فلان أو فلان حتى سمى اليهودي فأومأت برأسها فجيء به فاعترف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رض رأسه ب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ّ رأس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ا بحجر ف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نبي صلى اللّه عليه وآله وسلم وبها 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جارية من الأنصار على حلي لها ثم أ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يب ورضخ رأسها بالحجارة فأمر به أن يرجم حتى يموت فرج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قتل الرجل بالمرأة وإليه ذهب الجمهور وحكى ابن المنذر الإجماع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علي وعن الحسن وعطاء ورواه البخاري عن أهل العلم وروي في البحر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حسن البصري وعكرمة وعطاء ومالك وأحد قولي الشافعي أنه لا يقت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وإنما تجب الدية وقد رواه أيضًا عن الحسن البصري أبو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ي وحكى هذا القول صاحب الكشاف عن الجماعة الذين حكاه صاحب البحر عنهم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مذهب مالك والشافعي ولم يقل وهو أحد قولي الشافعي كما قال صاحب البح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لسعد في حاشيته على الكشاف إلى أن الرواية التي ذكرها الزمخشري وهم مح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في كتب المذهبين يعني مذهب مالك والشافعي تردد في قتل الذكر ب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أبي الزنا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دركته من فقه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تهي إلى قولهم منهم سعيد بن المسيب وعروة بن الزبير والقاسم بن م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الرحمن وخارجة بن زيد بن ثابت وعبيد اللّه بن عبد اللّه بن عتبة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في مشيخة جلة من سواهم من نظرائهم أهل فقه وفضل إن المرأة تقاد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بعين وأذنًا بأذن وكل شيء من الجراح على ذلك وإن قتلها قتل بها وروين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غيره وعن النخعي والشعبي وعمر بن عبد العزيز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إبراهيم خلافه فيما دو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جمهور هل يتوفى ورثة الرجل من ورثة المرأة أم ل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والناصر وأبو العباس وأبو طالب إلى أنهم يتوفون نصف دية الرجل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عثمان البتي وحكاه أيضًا السعد في حاشية الكشاف عن مالك وذهبت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فية وزيد بن علي والمؤيد باللّه والإمام يحيى إلى أنه يقتل الرجل بالمرأ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ة وقد احتج القائلون بثبوت القصاص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منا في الباب الأول من أن هذه الآية حكاية عن بني إسرائيل ك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صاحب الكشاف بأنها واردة لحكاية ما كتب في التور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تكون هذه الآية مفسرة أو مقيدة أو مخصصة بقوله تعالى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 بالحر والعبد بال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نثى بالأنث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دل على اعتبار الموافقة ذكورة وأن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سعد عن هذا في حاشيته على الكشاف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قول بالمفهوم إنما هو على تقدير أن لا يظهر للقيد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الفائدة أن الآية إنما نزل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لو اعتبر ذلك لزم أن لا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بالذكر نظرًا إلى مفهوم بالأنث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على ما ذكرنا أيضًا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علم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لا عبرة بالمفهوم في مقابلة المنطوق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تل النفس بالنفس كيفما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حكاية عما في التوراة ل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م في شريعتنا لأنا نقول شرائع من قبلنا لا سيما إذا ذكرت في كتابنا حجة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 أدلة أحكامنا حتى يظهر الناسخ وما ذكر هنا يعني في البقرة يصلح مفسر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ناسخًا وأما أن تلك يعني آية المائدة ليست ناسخة لهذه فلأنها مفسرة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ي منسوخ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آخر على عدم النسخ أن تلك أعني النفس بالنفس حكا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وهذه أعني الحر بالحر الخ خطاب لنا وحكم علينا فلا ترفعها تلك و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يعني الزمخشر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لك عطفًا على مضمون قوله ويقولون هي مفسرة 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المحكي في كتابنا من شريعة من قبلنا بمنزلة المنصوص المقرر فيصلح نا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 من كونه مفسرًا إنما يتم لو كان قولنا النفس بالنفس مبهمًا ولا إبها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والتنصيص على بعض الأفراد لا يدفع العموم سيما والخصم يدعي تأخر العا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ناسخًا لكن يرد عليه أنه ليس فيه رفع شيء من الحكم السابق بل إثبات زياد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ّهم إلا أن يقال إن في قوله الحر بالحر الآية دلالة على وجوب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 الحرية والذكورة دون الرق والأنوثة انتهى كلام ا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دلال بالقرآن على قتل الحر بالعبد أو عد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ذكر بالأنثى أو عدمه لا يخلو عن إشكال يفت في عضد الظن الحاصل ب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التعويل على ما سلف من الأحاديث القاضية بأنه لا يقتل الحر بالعبد و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الأحاديث والآثار القاضية بأنه يقتل الذكر بالأنثى منها حديث البا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 إشكال لأن قتل الذكر الكافر بالأنثى المسلمة لا يستلزم قتل الذكر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ما بينهما من التفاوت ولو لم يكن إلا ما أسلفنا من الأدلة القاضية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مسلم ب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مالك والشافعي من حديث عمرو بن حز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تب في كتابه إلى أهل اليمن أن الذكر يقتل بالأنث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عن عبد اللّه بن أبي بكر بن محمد بن عمرو بن حزم عن أبيه أن في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رسول اللّه صلى اللّه عليه وآله وسلم لعمرو بن حزم أن الذكر يقتل ب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نعيم بن حماد عن ابن المبارك عن معمر عن عبد اللّه بن أبي بكر بن حز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وجده محمد بن عمرو بن حزم ولد في عهد النبي صلى اللّه عليه وآله وسل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عبد الرزاق عن معمر و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نسائي من طريق ابن وهب عن يونس عن الزهري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في المراسيل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في كتا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عمرو بن حزم حين بعثه إلى نجران وكان الكتاب عند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بن حبان والحاكم والبيهقي موصولًا مطولًا من حديث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 يحيى بن حمزة عن سليمان بن داود حدثني الزهري عن أبي بكر بن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عن أبيه عن جده وفرقه الدارمي في مسنده عن الحكم م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حديث في صحة هذا الحديث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ال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ند هذا الحديث ولا يصح والذي في إسناد سليمان بن داو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سليمان بن أرقم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 به وقد وهم الحكم بن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ليمان بن داود وقد حدثني محمد بن الوليد الدمشقي أنه قرأ في أصل يحيى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رقم وهكذا قال أبو زرعة الدمشقي أنه الصواب وتبعه صالح بن محمد جز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لهروي وغيرهما وقال صالح جزرة حدثنا دحيم قال قرأت في كتاب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حديث عمرو بن حزم فإذا هو عن سليمان بن أرقم قال صالح كتب عني هذه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ه الحكاية ما رواه النسائي عن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عن محمد بن بكار عن يحيى بن حمزة عن سليمان بن أرقم عن الزهري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في ال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عمرو بن حزم منقطعة لا تقو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سليمان بن داود متفق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الذي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سخة عن الزهري ضعيف ويقال إنه سليمان بن أرقم وتعقبه ابن ع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إنما هو سليمان بن داود وقد جوده الحكم بن موسى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 بن داود اليمامي ضعيف وسليمان بن داود الخولاني ثقة وكلاهما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ذي روى حديث الصدقات هو الخولاني فمن ضعفه فإنما ظن أن الراوي هو الي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نى على سليمان بن داود الخولاني هذا أبو زرعة وأبو حاتم وعثم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كم عن أبي حاتم أنه سئل عن عمرو بن حزم فقا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عندنا ممن لا بأس به وقد صحح هذا الحديث ابن حبان والحاكم والبيهقي و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صحيحًا وصححه أيضًا من حيث الشهرة لا من حيث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أئمة منهم الشافعي فإنه قال في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وا هذا الحديث حتى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ه كتاب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شهور عند أهل السير معروف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لم يستغنى بشهرته عن الإسناد لأنه أشبه التواتر في مجيئه لتلقي النا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شهرته ما روى ابن وهب عن مالك عن الل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 يحيى بن سعيد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كتاب عند آل حزم يذكرون أن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 محفوظ إلا أنا نرى أنه كت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عمن فوق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ا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جميع الكتب المنقولة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كتاب عمرو بن حزم هذا فإن أصحا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يرجعون إليه ويدعون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 عمر بن عبد العزيز وإمام عصره الزهري ب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كتاب ثم ساق ذلك بسنده إليهما وسيأتي لفظ هذا الحديث في أبواب الدي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مكن الاستدلال به ل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ما ذهبوا إليه 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تلون قا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أن الدم حق لجميع الور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ما فيه من العموم الشامل ل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يه أيضًا أنّا قد علمنا أن الحكمة في شرعية القصاص هي حقن الدماء و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كما يشير إلى ذلك قوله تعالى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اقتصاص للأنثى من الذكر يفضي إلى إتلاف نفوس ال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و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راهية توريث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خافة العار لا سيما عند ظهور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ن لما بقي في القلوب من حمية الجاهلية التي نشأ عنها الوأد ومنها كو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ضعفات لا يخشى من رام القتل لهن أن يناله من المدافعة ما يناله من الرجال ف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ترخيص في ذلك من أعظم الذرائع المفضية إلى هلاك نفوسهن ولا 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الأعراب المتصفين بغلط القلوب وشدة الغيرة والأنفة اللاحقة بما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ثل هذا في الحر إذا قتل عبدًا لأن الترخيص في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مثل ذلك الأمر لأنا نقول هذه المناسبة إنما تعتبر مع عدم معارضتها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ليها من الأدلة فلا يعمل بها في الاقتياد للعبد من الحر لما سلف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منع ويعمل بها في الاقتياد للأنثى من الذكر لأنها لم تعارض ما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اءت مظاهرة للأدلة القاضية ب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ثبت القصاص في القتل بالم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يان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دليل على أنه يجوز القود بمثل ما 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وإليه ذهب الجمهور ويؤيد ذلك عموم قوله تعالى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تدوا عليه بمث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بيهقي والبزار عن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ق حرقناه ومن غرق غر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بعض من يجهل وإنما قاله زياد في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سبب الذي وقع القتل به مما يجوز فعله لا إذا كان لا يجوز ك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إبجاره الخمر أو اللو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كوفيون ومنهم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لى أن الاقتصاص لا يكون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النعمان بن بش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بزار والطحاوي والطبراني والبيهقي بألفاظ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ا ق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أخرجه ابن ماجه أيضًا والبزار والبيهقي من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والبيهق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والطبراني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مرسلًا وهذه الطرق كلها لا تخلو واحدة منها من ضعيف أو متروك حت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حق و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عنى هذا الحديث الذي يقوي بعض طرقه بعضًا حديث 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أبي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تم فأحسنوا القتلة وإذا ذبحتم فأحسنوا الذ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 الق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غير ضرب العنق بالسيف كما يحصل به ولهذا كان صلى اللّه عليه وآله وس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عنق من أراد قتله حتى صار ذلك هو المعروف في أصحابه فإذا رأوا رجلً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قال قائلهم يا رسول اللّه دعني أضرب عنقه حتى قيل إن القتل بغير ضرب ال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مثلة وقد ثبت النهي عنها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قاتل ويصبر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والدارقطني وصححه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معمر عن إسماعيل بن أمية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دارقطني الإرس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الموصول غي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المذكور في الباب فقد أجيب عنه بأنه فعل لا ظا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رض ما ثبت من الأقوال في الأمر بإحسان القتلة والنهي عن المثلة وحصر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ل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امرأتين فضرب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مسطح فقتلتها وجنينها فقضى النبي صلى اللّه عليه وآله وسلم في جنينها ب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 على الصدقة وينهى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طبة إلا أمرنا بالصدقة ونهانا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ثله من رواية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صله في الصحيحين من حديث أبي هريرة و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دون زيا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مقصود من ذكر الحديث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زيادة لم تذكر في غير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 فإن النسائي قال أخبرنا محمد بن المثنى حدثنا عبد الصمد حدثنا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أنس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بن حصين في مجمع الزوائد 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فيه من لم أعرف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عن المثلة أيضًا أصله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عبد اللّه بن يزيد الأنصاري وفي غيره من حديث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يعني في النهي عن المثلة عن عبد اللّه بن مسعود و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 والمغيرة ويعلى بن مرة وأبي أيو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سين المهملة وفتح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أيضًا بعدها ح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ط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ج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لج الذي يرقق به الخبز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ود من أع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بحديث حمل بن مالك المذكور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قصاص في القتل بالمثقل وإليه ذهب الجمهور ومن أدلتهم أيضًا حديث أن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الحسن البصري والشعبي والنخعي وأبي حنيف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بالمثقل واحتجوا بما أخرجه البيهقي من حديث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خطأ إلا السيف ولكل خطأ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سوى الحديدة خطأ ولكل خطأ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ور على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قيس بن الربيع ولا يحتج بهما وأيضًا هذا الدليل أخص من الدعوى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وجب القصاص بالمحدد ولو كان حجرًا أو خشبًا ويوجبه أيضًا بالمنجنيق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بقتل الناس وبالإلقاء في النار فالراجح ما ذهب إليه الجمهور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صيانة الدماء من الإهدار والقتل بالمثقل كالقتل بالمحدد في إتلاف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ب به القصاص كان ذلك ذريعة إلى إزهاق الأرواح والأدلة الكلية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قصاص كتابًا وسنة وردت مطلقة غير مقيدة بمحدد أو غيره وهذ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بشيء يقصد به القتل في العادة وكان الجاني عامدًا لا لو كانت بمثل 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ط والبندقة ونحوها فلا قصاص فيها عند الجمهور وهي شبه العمد على 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ه وسيأتي أيضًا بقية الكلام على حديث حمل بن مالك في باب دية الجنين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ذكورة في النهي عن المثلة القائلون ب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ص بغير السيف وقد قدمنا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شبه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شبه العمد مغلظ مثل عقل العمد ولا يقتل صاحبه وذلك أن ين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بين الناس فتكون دماء في غير ضغينة ولا حمل 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قتيل الخطأ شبه العمد قتيل السوط أو العصا فيه مائ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ون في بطون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حديث عبد اللّه بن عم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في إسناده محمد بن راشد الدمشقي المكحول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غير واحد و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ساق اختلاف الرواة فيه وأخرجه الدارقطني في سننه وساق أيضًا فيه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ولا يضره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عمر الذي أشار إليه المصنف لفظه في سنن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ّه صلى اللّه عليه وآله وسلم يوم الفتح على درجة الب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الحديث الذي قبله وذكر له طرقًا في بعضها علي بن يزيد بن جد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بحديثه وسيأتي في باب أجناس مال الدية حديث عقبة بن أوس عن رجل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حديث عبد اللّه بن عمر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د أبي داود أنه قال في شبه العمد أ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و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وثلاثون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وثلاثون ثنية إلى بازل عام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اصم بن ضمرة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يضًا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أ أرباعًا خمس وعشرون حقة وخمس وعشرون جذعة وخمس وعشرو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وخمس وعشرون بنا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وزيد بن ثابت عند أبي داود 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لظة أربعون جذعة خلفة وثلاثون حقة وثلاثون بنات لبون وفي الخطأ ثلاثون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بنات لبون وعشرون بني لبون ذكورًا وعشرون بنا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علقمة والأسود أنهما قالا قال عبد اللّه في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خمس وعشرون حقة وخمس وعشرون جذعة وخمس وعشرون بنات لبون وخمس وعشرو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الباب من قال إن القتل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زيد بن علي والشافعية والحنفية والأوزا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بو ثور وجماهير من العلماء من الصحابة والتابعين ومن بعدهم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د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أ الدية التي سيأتي 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به العمد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ا مثله لا يقتل في العادة كالعصا والسوط والإبرة مع كونه قاصدًا للقتل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 وهي مائة من الإبل أربعون منها في بطون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بالحجر أو العصا فإن كرر ذلك فهو 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عمد أن يكون ب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ينقسم إلى عمد وخطأ وشبه العمد وجار مجرى الخطأ وهو ما ليس إنهاء ك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رة للخلاف إلا في 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هادي والناصر والمؤيد باللّه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تل ضربان عمد و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أ ما وقع بسبب من الأسباب أو من غير مكلف أو غير قاصد للمقتول أو للقت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ا يقتل في العادة والعمد ما عداه والأول لا ق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ذلك والثاني فيه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اديث الباب صالحة للاحتجاج بها على إثبات قسم ثالث وهو شبه العمد وإيجاب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 على فاعله وسيأتي تفصيل الديات وذكر أجناسها إن شاء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مسك رجلًا وقتله آخ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الرجل الرجل وقتله الآخر يقتل الذي قتل ويحبس الذي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في رجل قتل رجلًا مت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ه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قاتل ويحبس الآخر في السجن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الدارقطني من طريق الثوري عن إسماعيل بن أم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ابن عمر ورواه معمر وغيره ع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 ورجح المرس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صول غي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صححه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يضًا عن إسماعيل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مرفوعًا والصواب ع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بارك عن معمر عن سفيان عن إسماعيل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قاتل وأصبروا الصابر يعني احبسوا الذي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و من طريق سفيان عن جابر عن عام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مسك للمقتول حال قتل القاتل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قود ولا يعد فعله مشاركة حتى يكون ذلك من باب قتل الجماعة بالواح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حبس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هذا القول عن العترة والفريقي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حديث والأثر المذكورين وبقوله تعالى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عتدى عليكم فاعت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أيضًا عن النخ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أنه يقتل الممسك كالمباشر للقتل لأنهما شريكان إذ لولا الإمساك ل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 بأن ذلك تسبب مع مباشرة ولا حكم له معها والحق العمل بمقتض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أن إعلاله بالإرسال غير قادح على ما ذهب إليه أئمة الأصول وجماع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الراجح لأن الإسناد زيادة مقبولة يتحتم الأخذ بها والحبس المذكور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وكولًا إلى نظر الإمام في طول المدة وقصرها لأن الغرض تأديبه وليس ب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اره إلى الموت وقد أخذ بما روي عن علي رضي اللّه عنه من الحبس إلى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صاص في كس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يع عمته كسرت ثنية جارية فطلب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فأبوا فعرضوا الأرش فأبوا فأتوا رسول اللّه صلى اللّه عليه وآله وسلم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صاص فأمر رسول اللّه صلى اللّه عليه وآله وسلم بالقصاص فقال أنس بن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تكسر ثنية الربيع لا والذي بعثك بالحق لا تكسر ثنيته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كتاب اللّه القصاص فرضي القوم فعفو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ّه من لو أقسم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هي بنت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إليها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ب أهل الجانية إلى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فو فأبى أهل المج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فطلبوا إليهم العفو ف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ى أهل المج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وجوب القصاص في السن وقد حكى صاحب البحر الإجماع على ذلك وهو 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وجوب القصاص ولو كان ذلك كسرًا لا قلعًا ولكن بشرط أن يعرف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 ويمكن أخذ مثله من سن الكاسر فيكون الاقتصاص بأن تبرد سن الجاني إلى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من سن المجني عليه كما قال أحمد بن حنبل وقد حكى الإجماع على أنه لا 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الذي يخاف منه الهلاك وحكى عن الليث والشافعي والحنفية أنه لا قصاص في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بسن لأن المماثلة متعذرة لحيلولة اللحم والعصب و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ه لا قصاص في عظم الرأس فيلحق به سائر العظام وتعقب بأنه مخالف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كون فاسد الاعتبار وقد تأول من قال بعدم القصاص في العظم مطلقًا إذا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أن المراد بقوله كسرت ثنية جارية أي قلعتها وهو 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لم يرد بهذا القول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شرع وإنما أراد التعريض بطلب الشفاعة وقيل إنه وقع منه ذلك قبل علمه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إلا أن يختار المجني عليه أو ورثته الدية أو العفو وقيل غير ذلك 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 يخلو من بعد ولكنه يقربه ما وقع منه صلى اللّه عليه وآله وسلم من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نه ممن أبر اللّه قسمه ولو كان مريدًا بيمينه رد ما حكم اللّه ب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ًا لأوجع القول وأفظ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فيه الرفع على أنه مبتدأ و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ويجوز فيه النصب على المصدرية لفعل محذوف كما في صبغة اللّه ووعد اللّ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مرفوعًا على أنه خبر مبتدأ محذوف وأشار صلى اللّه عليه وآله وسلم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ب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عض يد رجل فانتزعها فسقط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عض يد رجل فنزع يده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ثنيتاه فاختصموا إل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 أحدكم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كما يعض الفحل لا دي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أجير فقاتل إنسانًا ف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 فانتزع إصبعه فأندر ثنيته فسقطت فانطلق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هدر ثن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ع يده في فيك تقضمها كما يقضم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 عن عمران بن حص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يعلى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فعض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يخالف ما في حديث يعلى المذكو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جير فقاتل إنس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 ي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 ذراع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ض إصب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تعدد القصة وقيل رواية الذراع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إصبع لأنها من طريق جماعة كما حقق ذلك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البخاري عند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كشميهني ثناياه بصيغة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صيغة الإفراد كما وقع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ويجمع بين ذلك بأنه أريد بصيغة الإفراد الجنس وجعل صيغة الجمع مطابقة 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عند من يجيز إطلاق صيغة الجمع على المثنى ولكنه وقع في رواية للبخار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يه وهي مصرحة بالإفراد والجمع بتعدد الواقعة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بصيغة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بفتح العين المهملة بعدها 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مشددة لأن أصله عضض بكسر الضاد الأولى يعضض بفتحها ثم أدغمت ونقلت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يها إلى ما قبلها والمراد بالفحل الذك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ض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ح بالفاعل وقد ور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أن رجلًا من بني تميم قاتل رجلًا فعض يده ويعلى هو من بني تميم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ية مسلم المتقدمة واستبعد القرطبي وقوع مثل ذلك من مثل يعلى وأجيب ب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في أول الإسلام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اية الأولى من صحيح مسلم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ضوض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نية والثالثة منه أن المعضوض أجير يعلى وقد 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ن المعضوض أجير يعلى قال ويحتمل أنهما قصتان وقعتا ليعلى ولأجيره في وق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ن وقد تعقب الزين العراقي في شرح الترمذي ما قاله النووي بأنه ليس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ا غيره من الكتب الستة ولا غيرها ما يدل على أن يعلى هو المعضوض لا صر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شارة قال فيتعين أن يكون يعلى هو العا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شكل على 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على المذكور في الباب من أن المقاتلة وقعت بين أجيره وإنسان آخر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تعدد القص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دال المهملة والراء أي أزال ث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قاف وفتح الضاد المعجمة على ال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مساك بأطراف الأسنان ‏ـ ‏والحديثان‏ ـ‏ يدلان على أن الجناية إذا وق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ي عليه بسبب منه كالقصة المذكورة وما شابهها فلا قصاص ولا أرش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لكن بشرط أن لا يتمكن المعضوض مثلًا من إطلاق يده أو نحوها بما هو أي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ن يكون ذلك العض مما يتألم به المعضوض وظاهر الدليل عدم الاشتراط وقد 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قييد بالقواعد الكلية وفي وجه للشافعية أنه يهدر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أنه يجب الضمان في مثل ذلك وهو محجوج بالدلي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أتباعه ذلك الدليل بتأويلات في غاية السقوط وعارضوه بأقيس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قال بن يحيى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لغ مالكًا هذا الحديث لم يخالفه وك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طلع في بيت قوم مغلق عليهم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ن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اطلع في حجر في ب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مع رسول اللّه صلى اللّه عليه وآله وسلم مدري يرج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 تنظر طعنت به في عينك إنما جعل الأذن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اطلع في بعض حج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م إليه النبي صلى اللّه عليه وآله وسلم بمشقص أو بمشاقص ف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ختل الرجل ليط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ًا اطلع عليك بغير أذن فخذفته بحصاة ففقأت عينه ما كا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لع في بيت قوم بغير إذنهم فقد حلَّ لهم أن يفقؤ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لع في بيت قوم بغير إذنهم ففقؤا عينه ف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آخر من حديث أبي هريرة الآخر أخرجه أيضًا ابن حبان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ى بكسر الميم وسكون الدال المهملة عود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سنان المشط وقد يجعل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شين المعجمة وفتح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ص كمنبر نصل عريض أو سهم فيه ذلك وال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أو سهم فيه ذلك يرمى به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التحتية وسكون الخاء المعجم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اة مكسورة وهو الخدع والاختفاء على 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وقد 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ف بالخاء المعجمة الرمي بالحصا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فهو بالعصا لا بالح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الباب من قال إن من قصد النظر إلى 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دخول إليه بغير إذن جاز للمنظور إلى مكانه أن يفقأ عينه ولا قصاص و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يح بذلك في الحديث الآخر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َّ لهم أن يفقؤ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أنه لا يضمن ولا يقتص منه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ك من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ية جناح ولأن قوله صلى اللّه عليه وآله وسلم المذكور لو أعلم أنك تنظر ط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عينك يدل 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مقتضى هذه الأحاديث جماعة من العلماء منه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ت المالكية هذه الأحاديث فقالت إذا فعل صاحب المكان بمن اطلع عليه ما أذ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جب عليه القصاص أو الدية وساعدهم على ذلك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غاية ما عولوا عليه قولهم إن المعاصي لا تدفع بمثلها وهذا من الغرائ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ب المنصف من الإقدام على التمسك بمثلها في مقابلة تلك الأحاديث الصحيحة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يعلم أن ما أذن فيه الشارع ليس بمعصية فكيف يجعل فقء عين المطلع من باب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بمثلها ومن جملة ما عولوا عليه قولهم إن الحديث وارد على سبيل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هاب ويجاب عنه بالمنع والسند أن ظاهر ما بلغنا ع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تشريع إلا لقرينة تدل على إرادة البالغة وقد تخلص بعضهم عن الحديث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وّل بالإجماع على أن من قصد النظر على عورة غيره لم يكن ذلك مبيحًا لفقء عي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ضمانها ويجاب أولًا بمنع الإجماع وقد نازع القرطبي في ثبوته وقال 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طلع قال لأن الحديث المذكور إنما هو لمظنة الإطلاع على العورة فب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ا المحقق ولو سلم الإجماع المذكور لم يكن معارضًا لما ورد به الدليل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آخر فإن النظر إلى البيت ربما كان مفضيًا إلى النظر إلى الحرم وسائر 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يت ستره عن أع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عض الفقهاء بين من كان من الناظرين في الشارع وفي خالص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ر إليه وبعضهم فرق بين من رمى الناظر قبل الإنذار وبعده وظاهر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أهل العلم في هذه الأحاديث تفاصيل وشروطًا واعت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استيفاؤها وغالبها مخالف لظاهر الحديث وعاطل عن دليل خارج عنه وم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فليس في الاشتغال ببسطه ورده كثير فائدة وبعضها مأخوذ من فهم المعنى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ذكورة ولا بد أن يكون ظاهر الإرادة واضح الاستفادة وبعضها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شرط تقييد الدليل به أن يكون صحيحًا معتبرًا على سنن القواعد المعتب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قتصاص في الطرف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ند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رح فأراد أن يستقيد ف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يستقاد من الجارح حتى يبرأ ال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طعن رجلًا ب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بته فجاء إلى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فأقاده ثم جاء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عر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تك فعصيتني فأبعدك اللّه وبطل عرجك ثم 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قتص من جرح حتى يبرأ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ًا أبو بكر ابن أبي شيبة عن ابن علية عن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عثمان بن أبي شيبة بهذا الإسناد و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أخطأ فيه ابنا أبي شيبة وخالفهما أحمد بن حنبل وغيره فرووه عن 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وب عن عمرو مرسلًا وكذلك قال أصحاب عمرو بن دينار عنه وهو المحفوظ يعني 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 من حديث جابر مرسلًا بإسنا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عن ابن جريج وعنه يعقوب بن حميد وأخرجه أيضًا من وجه آخ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س الجراحات ثم يتأنى بها ثم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قدر ما انته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كذا رواه جماعة من الضعف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بير من وجهين آخرين عن جابر ولم يصح شيء من ذلك وحديث عمرو بن شع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 بالإرسال وقد تقدم الخلاف في سماع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ال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شافعي والبيهقي من طريق عمرو بن دينار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ين المذكورين من قال إنه يجب الانتظا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الجرح ويندمل ثم يقتص المجروح بعد ذلك وإليه ذهبت العترة و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إلى أنه يندب فقط وتمسك بتمكينه صلى اللّه عليه وآله وسل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ون بالقرن المذكور في حديث الباب من القصاص قبل الب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صاح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وب 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حتى يسفر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طعن حسان بن ثابت فاجتمعت الأنصار ليأخذ لهم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قص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وا حتى يبرأ صاحبكم ثم أقتص لكم فبرئ حس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إن صح فحديث عمرو بن شعيب قرينة لصرفه من معناه الحقي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مجازي كما أنه قرينة لصرف النهي المذكور في حديث جابر إ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يل من أن ظهور مفسدة التعجيل ل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ينة أن أمره الأنصار بالانتظار للوجوب لأن دفع المفاسد واجب كما قال في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يجاب عنه بأن محل الحجة هو أذنه صلى اللّه عليه وآله وسلم بالاقتصاص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دمال وهو لا يأذن إلا بما كان جائزًا وظهور المفسدة غير قادح في الجواز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ظهورها بكلي ولا أكثري حتى تكون معلومة عند الاقتصاص قبل الاندمال أو مظ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ترك الإذن دفعًا للمفسدة الناشئة منه نادرًا نع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أن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دل على تحريم الاقتصاص قبل الاندمال لأن لفظ ثم يقتضي الترتيب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واقع بعدها ناسخًا للإذن الواقع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دم حق لجميع الورثة من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ضى أن يعقل عن المرأة عصبتها من كانوا ولا يرثوا منها إلا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رثتها وإن قتلت فعقلها بين ورثتها وهم يقتلون قا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قتتلين أن ينحجزوا الأول فالأول وإن كان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المقتتلين أولياء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ن القود وينحجزوا أي ينكفوا عن القود بعفو أحدهم ولو كا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في إسناده محمد بن راشد الدمشقي المكحول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غير واحد وتكلم فيه غير واحد وهو حديث طويل هذا طرف منه وقد بسط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إسناده حصن بن عبد الرحمن ويقال ابن محصن أبو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روى عنه غير الأوزاعي ولا أعل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دية والمراد ههنا بقوله أن ي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 المرأة ما لزمها من الدية عصبتها والعصبة محركة الذين يرثون الرجل عن 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الد ولا ولد فأما في الفرائض فكل من لم تكن له فريضة مسماة فهو عصبة إ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ض أحد وقوم الرجل الذين يتعصبون له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حج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ثم جيم ثم زاي وقد فس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ما ذكره المصنف وقد استدل المصنف بالحديثين المذكورين على أن المستحق ل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رثة القتيل من غير فرق بين الذكر والأنثى والسبب والنسب فيكون القصاص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وإليه ذهبت العترة والشافعي وأبو حنيفة وأصحابه وذهب الزهري وما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ختص بالعصب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شروع لنفي العار كولاية النكاح فإن وقع العف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فالدية عندهما كالتركة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تص بدم المقتول الور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إذ هو مشروع للتشفي والزوجية ترتفع بالموت ورد بأنه شرع لحفظ الدماء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ي البحر بقوله تعالى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 حي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عمر حين عفت أخت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ن القتل قال ولم يخالف وسيأتي في باب ما تحمله العاقلة بيان كيفية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أدلة في ثبوت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عفو عن الاقتصاص والشفاع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فا رجل عن مظلمة إلا زاده اللّه بها ع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فيه القصاص إلا أمر فيه ب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صاب بشيء في جسده فيتصدق به إلا رفعه اللّه به درجة وح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الذي نفس محمد بيده إن كنت لحالفًا عليهن لا ينقص مال من صدقة فت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فو عبد عن مظلمة يبتغي بها وجه اللّه عز وجل إلا زاده اللّه بها عزً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ا يفتح عبد باب مسألة إلا فتح اللّه عليه باب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سكت عنه أبو داود والمنذري وإسناد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هو من رواية أبي السفر عن أبي الدرداء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هذا الوجه ولا أعرف لأبي السفر سماعًا من أبي الدرداء وأبو السفر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حمد ويقال ابن محمد الثوري وحديث عبد الرحمن بن عوف أخرجه أيضًا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في إسناد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من طريق أبي سلمة بن عبد الرحمن بن عوف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اية هذه أصح ويشهد لصحته ما ورد من الأحاديث في الترغيب ف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ر عن المسألة وقد تقدمت وأما فضل العفو المذكور فيه فهو مثل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والترغيب في العفو ثابت بالأحاديث الصحيحة ونصوص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مشروعية العفو في الجملة وإنما وقع الخلاف فيما هو الأولى للمظلو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ظالمه أو الترك فمن رجح الأول قال إن اللّه سبحانه لا يندب عبا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إلا ولهم فيه مصلحة راجحة على مصلحة الانتصاف من الظالم فالعافي ل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فوه عن ظالمه فوق ما يستحقه من العوض عن تلك المظلمة من أخذ أجر أو وضع وزر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 عن ظالمه ومن رجح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علم هل عوض المظلمة أنفع للمظلو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عفو ومع التردد في ذلك ليس إلى القطع بأولوية العفو طريق ويجاب بأن غاي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جزم بأولوية العفو لا الجزم بأولوية الترك الذي هو الدعوى ثم الدليل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ية العفو لأن الترغيب في الشيء يستلزم راجحيته ولا سيما إذا نص الشار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جبات رفع الدرجات وحط الخطيئات وزيادة العز كما وقع في أحاديث الباب 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كر أن المظلوم الذي لم يعف عن ظلامته عوضًا عنها فيأخذ من حسنات ظالمه أو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سيئاته ولكنه لا يساوي الأجر الذي يستحقه العافي لأن الندب إلى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شاد إليه والترغيب فيه يستلزم ذلك وإلا لزم أن يكون ما هو بتلك الصفة مسا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فضولًا فلا يكون للدعاء إليه فائدة على فرض المساواة أو يكون مضرًا بالعا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ن العفو مفضول لأنه كان سببًا في نقصان ما يستحقه من عوض المظلمة واللازم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زو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بوت القصاص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عد 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 جاء رجل يقود آخر بنس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هذا قتل أخ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لم يعترف أق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هو نحتطب من شجرة فس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ضبني فضربته بالفأس على قرنه فقتلته فقال ل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شيء تؤديه عن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ال إلا كسائي وفأ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و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هون على قومي من ذاك فرمى إليه نسع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 الرجل فلما ولى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هو مثله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بلغني أنك قلت إن قتله فهو مثله و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ك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يد أن يبوء بإثمك و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لعله قال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كذلك فرمى بنسعته و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 عليه وآله وسلم بحب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تل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رأسه بالفأس ولم أرد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ك مال تؤدي د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إن أرسلتك تسأل الناس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اليك يعطونك د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يقتله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إن قتله كا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به الرجل حيث سمع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فمر فيه ما شئت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يبوء بإثم صاحبه وإثمه فيكون من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لآخرة سكت عنها أبو داود والمنذري وعزاها إ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عله باعتبار اتفاقها في المعنى هي و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من حديث وائل بن حجر أخرجها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ه عليه وآله وسلم إذ جيء برجل قاتل في عنقه الن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ولي المقت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ف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أخذ ال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 فلما كان في الرا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عفوت عنه فإنه يبوء بإثمه وإثم صاح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ه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وسكون السين بعدها ع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ع بالكسر سير ينسج عريضًا على هيئة أعنة البغال تشد به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عة منه نسعة وسمي نسعًا لطوله الجمع نسع بالضم ونسع بالكسر كعنب وأن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ت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حت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نسخة نختب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ه ف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شكل هذا بعد إذ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الاقتصاص وإقرار القاتل بالقتل على الصفة المذكورة والأولى ح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على المقيد بأنه لم يرد قتله ب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ة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 في قوله إن قت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م يرد أنه مثله في المأثم وكيف يريده والقصاص مباح ولكن أحب له العفو فعرّ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ضًا أوهمه به أنه إن قتله كان مثله في الإثم ليعفو عنه وكان مراده أ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كما أن الأول قتل نفسًا وإن كان الأول ظالمًا والآخر مقت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كان مثله في حكم البواء فصارا متساويين لا فضل للم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فى على الم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اد ردعه عن قتله لأن القاتل ادعى أنه لم يقصد قتله فلو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كان في وجوب القود عليه مثله لو ثبت منه قصد القتل يدل عليه ما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في عهد رسول اللّه صلى اللّه عليه وآله وسلم فدفع القات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فق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اللّه ما أردت قتله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 إن كان صادقًا فقتلته دخلت النار فخلاه الرجل وكان مكت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عة فخرج يجر نس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مى ذا الن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صحح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حديث أيضًا النسائي وهو مشتمل على زيادة وهي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أنه لم يرد القتل بذلك الفعل فيتعين قبولها ويحمل المطلق على المقي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كون عدم قصد القتل موجبًا لكون القتل خطأ ولكنه يشكل على قول من قال 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قتل إنما يصير القتل من جنس الخطأ إذا كان بما مثله لا يقتل في العادة 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 يقتل في العادة فإنه يكون عمدًا وإن لم يقصد به القتل وإلى هذ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الحديث يرد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ال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 من جهة أخرى وهي 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ذن لولي المجني عليه بالاقتصاص ولو كان القتل خطأ لم يأذن له بذلك إذ 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 الخطأ إجماعًا كما حكاه صاحب البحر وهو صريح القرآن والسنة لأنا ن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صلى اللّه عليه وآله وسلم من الاقتصاص بمجرد تلك الدعوى لاحتما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كاذبًا فيها بل حكم على القاتل بما هو ظاهر الشرع ورهب ولي الدم عن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ه معلقًا لذلك على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يد أن يبوء بإثمك وإثم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ء بإثم المقتول فظاهر وأما كونه يبوء بإثم وليه فلأنه لما قتل قريبه و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كان جانيًا عليه جناية شديدة لما جرت به عادة البشر من التألم لفقد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سف على فراق الحبيب ولا سيما إذا كان ذلك بقتله ولا شك أن ذلك ذنب شديد ي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نب القتل فإذا عفا ولي الدم عن القاتل كانت ظلامته بقتل قريبه وإحراج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في عنق القاتل فينتصف منه يوم القيامة بوضع ما يساويها من ذنوبه عليه في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نبي اللّه ل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له أن لا يبوء بإثمي و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فقال صلى اللّه عليه وآله وسلم بلى يعني يبو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إثم صاحبه وإثمه فلا إشكال فيه وهو مثل ما حكاه اللّه في القرآن عن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يد أن تبوء بإثمي وإثم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بواء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نبه بوأ وبواء احتمله أو اعترف به وذمه بدمه عدله وبفلان 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وم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بحديث وائل بن حجر على أنه يثبت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اني بإقراره وهو مما لا أحفظ فيه خلافًا إذا كان الإقرار صحيحًا متجر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بوت القتل ب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رجل من الأنصار بخيبر مقت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ولياؤه إلى النبي صلى اللّه عليه وآله وسلم فذكرو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يشهدان على قتل صاحب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لم يكن ثم أ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 يهود قد يجترئون على أعظم 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منهم خمسين فاستحل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اه النبي صلى اللّه عليه وآله وسلم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حيصة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قتيلًا على أبواب خيبر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ن على من قتله أدفعه إليكم بر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من أين أصيب 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صبح قتيلًا على أبوا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ف خمسين قس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حلف على ما لم أعل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ين قس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كيف نستحلفهم وهم اليهود فقسم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ديته عليهم وأعانهم ب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رجاله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راش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عمرو بن شعيب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والراوي عنه عبيد اللّه بن الأخنس وقد حسن الحافظ في الفتح إسن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كلام على ما اشتمل عليه الحديثان من أحكام القسامة يأتي في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ما المصنف ههنا للاستدلال بهما على أنه يثبت القتل بشهادة شاهدين ولا أح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علم أنه يقول باشتراط زيادة على شهادة شاهدين في القصاص ولك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قبول شهادة النساء في القصاص كالمرأتين مع الرجل فحكى صاحب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لزهري أن القصاص كالأموال فيكفي فيه شهادة رجلين أو رجل وامرأتين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ره على حكاية ذلك عنهما فقط أن من عداهما يقول بخلافه والمعروف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أنها لا تقبل في القصاص إلا شهادة رجلين أصلين لا فرعين والمعروف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أنه يكفي في الشهادة على المال والعقود المالية شهادة رجلين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ين وفي عقوبة للّه تعالى كحد الشرب وقطع الطريق أو لآدمي كالقصاص رجل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المنهاج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 وعقد مالي كبيع وإقالة وحوالة وضمان وحق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ر رجلان أو رجل وامرأتان ولغير ذلك من عقوبة للّه تعالى أو لآدمي وما ي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 كنكاح وطلاق ورجعة وإسلام وردة وجرح وتعديل وموت وإعسار ووكالة ووص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على شهادة رجل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شارح المحلى للأول بقوله تعالى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فإن لم يكونا رجلين فرجل 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عموم الأحوال المخرج منه ما يشترط فيه الأربعة وما لا يكتفى فيه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تين واستدل للثاني بما رواه مالك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نساء في الحدود ولا في النكاح والطل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على الثلاثة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ت بجامع أنها ليست بمال ولا يقصد منها مال والقصد من الوكالة والوص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عتين إلى المال الولاية والخلافة لا الم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قول الزهري المذكور ابن أبي شيبة بإسناد فيه الحجا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أة وهو ضعيف مع كون الحديث مرسلًا لا تقوم بمثله الحجة فلا يصلح لتخصيص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اعتبار ما دخل تحت نصه فضلًا عما لم يدخل تحته بل ألحق به بطريق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ان المذكوران في الباب فليس فيهما إلا مجرد التنصيص على شهادة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صاص وذلك لا يدل على عدم قبول شهادة رجل وامرأتين وغاية الأمر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طلب ما هو الأصل الذي لا يجزى عنه غيره إلا مع عدمه ك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وله تعالى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يكونا رجلين فرجل 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مع إ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 لا يجوز العدول إلى بدله مع وجوده فذلك هو النكتة في التنصيص في حديث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ادة 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حاء المهملة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وتشديدها وفتح الصاد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تشديد الميم وهي الحبل الذي 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دي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الف لما في المتفق عليه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بن عبد الرحمن وسليمان بن يسار عن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قر القسامة على ما كانت عليه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ابن أبي ح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عبد اللّه بن سهل ومح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إلى خيبر وهو يومئذ صلح فتفرقا فأتى محيصة إلى عبد اللّه بن سهل وهو يتش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ه قتيلًا فدفنه ثم قدم المدينة فانطلق عبد الرحمن بن سهل ومحيصة وحويصة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إلى النبي صلى اللّه عليه وآله وسلم فذهب عبد الرحمن ي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ث القوم فسكت فتك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فون وتستحقون قاتلكم أو صاحب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حلف ولم نشهد ولم ن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خمسين يمين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قوم كفار فعقله النبي صلى اللّه عليه وآله وسلم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منكم على رجل منهم فيدفع برم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م نشهد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أيمان خمسين م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قو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نحوه وهو حجة لمن قال لا يقسمون على أكثر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ون قاتلكم ثم تحلفون عليه خمسين يمينًا ثم ن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ون بالبينة على من قت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من ب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بأيمان اليهود فكر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دمه فوداه بمائة من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تخفيف السين المهم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أقسم والمراد بها الأيمان واشتقاق القسامة من القسم كاشتقاق الجماعة م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إمام الحرمين أن القسامة عند الفقهاء اسم للأيمان وعند أهل اللغ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لفين وقد صرح بذلك في القاموس وقال في الضياء أنها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حكم أنها في اللغة الجماعة ثم أطلقت على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قسامة على ما كانت عليه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قد أخرج البخاري والنسائي صفتها عن ابن عباس أن أول قسامة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لفينا بني هاشم كان رجل من بني هاشم استأجره رجل من قريش من فخذ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عه في إبله فمر به رجل من بني هاشم قد انقطعت عروة جوال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ل أشد به عروة جوالقي لا تنفر الإبل فأعطاه عقالًا فشد به عروة جوالق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عقلت الإبل إلا بعيرًا واحدًا فقال الذي ا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ا البع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من بين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ع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عقاله فخذفه بعصا كان فيه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رجل من أهل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المو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هده وربما شه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بلغ عني رسالة مرة من الد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ذا شهدت فناد يا قريش فإذا أجا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 يا آل بني هاشم فإن أجابوك فسل عن أبي طالب فأخبره أن فلانًا قتلني في ع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ستأجر فلما قدم الذي استأجره أتاه أبو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صاح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أحسنت القيام عليه ووليت دف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هل ذاك منك فمكث حينًا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أوصى إليه أن يبلغ عنه وافى المو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ريش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بني هاش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و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طال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فلان أن أبلغك رسالة أن فلانًا قتله في عقال فأتاه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ا إحدى ثلاث إن شئت أن تؤدي مائة من الإبل فإنك قتلت صاحبنا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خمسون من قومك أنك لم تقتله فإن أبيت قتلناك به فأتى قومه فأخب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ف فأتته امرأة من بني هاشم كانت تحت رجل منهم كانت قد ولدت م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حب أن تجير ابني هذا برجل من الخمسين ولا تصير يمينه حيث تصير الأيمان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أردت خمسين رجلًا أن يحلفوا مكان مائ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 كل رجل منهم بعيران هذان البعيران فاقبلهما مني ولا تصير يميني حيث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فقبلهما وجاء ثمانية وأربعون فحلفو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حول ومن الثمانية والأربعين عين تطر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من طريق سليمان بن يسار عن أناس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القسامة كانت في الجاهلية قسامة الدم فأقر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لى ما كانت عليه في الجاهلية وقضى بها بين أ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بني حارثة ادعوا على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أبي حثمة قال 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كثير من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ال من كبراء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كبراء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في الباب الذي قبل هذا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عبد اللّه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حط 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والحاء المهملة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طاء مهملة أيضًا وهو الاضطراب ف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فتح الواو وتشديد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ًا وقد روي التخفيف فيه وفي 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ع من هو أكبر منك سنًا يتكلم 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حيى بن سعيد أن الذي تكلم هو عبد الرحمن بن سهل وكان أصغ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لم هو محيصة وكان أصغر من حو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فون وتستحقون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وإليه ذهب جمهور الصحابة والتابعين والعلماء من الحجاز والكوفة والشام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اضي عياض ولم يختلف هؤلاء في الجملة إنما اختلفوا في التفاصيل على 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روى القاضي عياض عن جماعة من السلف منهم أبو قلابة وسالم بن عبد اللّه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يبة وقتادة وسليمان بن يسار وإبراهيم بن علية ومسلم بن خالد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رواية عنه أن القسامة غير ثابتة لمخالفتها لأصول الشريع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نة على المدعي واليمين على المنكر في أص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يمي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ا علمه الإنسان قطعًا بالمشاهدة الحسية أو ما يقوم مقامها وأيض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حكم بالقسامة وإنما كانت القسامة من أحكام الجاهلية فتلطف ل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يريهم كيف بطلانها وإلى عدم ثبوت القسامة أيضً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كما حكاه عنه صاحب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قسامة أصل من أصول الشريعة م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ود الدليل بها فتخصص بها الأدلة العامة وفيها حفظ للدماء وزجر للمعتدين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 سنة خاصة لأجل سنة عامة وعدم الحكم في حديث سهل ابن أبي حثمة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طلقًا فإنه صلى اللّه عليه وآله وسلم قد عرض على المتخاصمين اليمين وقا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وا صاحبكم وإما أن يأذنوا بحرب كما في رواية متفق عليها وهو لا يعرض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عًا وأما دعوى أنه قال ذلك للتلطف بهم وإنزالهم من حكم الجاهلية فباطل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سلمة المذكور في الباب أن النبي صلى اللّه عليه وآله وسلم أقر ال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ت عليه في الجاهلية وقد قدمنا صفة الواقعة التي وقعت لأبي طالب مع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يهقي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تيلًا بين قريتين فأمر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ع ما بينهما فوجد أقرب إلى أحد الجانبين بشبر فألقى ديته عليهم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أبو إسرائيل عن عطية ولا يحتج بهما 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وابن أبي شيبة والبيهقي عن الشعبي أن قتيلً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ادعة وشاكر فأمرهم عمر بن الخطاب أن يقيسوا ما بينهما فوجدوه إلى وادعة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هم عمر خمسين يمينًا كل رجل ما قتلته ولا علمت قاتلًا ثم أغرمهم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ا أيماننا دفعت عن أموالنا ولا أموالنا دفع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ن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دارقطني والبيهقي عن سعيد بن المسيب وفيه أ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ضيت عليكم بقضاء نبيكم صلى اللّه عليه وآله وسلم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منكر وفيه عمر بن صبيح أجمعوا على ترك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تكذيب إنما رواه الشعبي عن الحارث الأعور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عن الشعبي عن مسروق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طرف عن أبي إسحاق عن الحارث بن الأز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سمعه أبو إسحاق من الحارث وأخرج مالك والشافعي وعبد الرزاق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يسار وعراك بن مالك أن رجلًا من بني سعد بن ليث أجرى فرسًا فوطئ على 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جهينة فمات فقال عمر للذين ادع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فون خمسين يمينًا ما م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فقال 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وا أنتم فأبوا فقضى عمر بشطر الدية على السعديين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صلى اللّه عليه وآله وسلم على اليهود ب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 الرمة وتفسيرها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قد استدل بهذا من قال أنه يجب القود بالقسامة وإليه ذهب الزهري وربي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مالك والليث والأوزاعي والشافعي في أحد قوليه وأحمد وإسحاق وأبو ثور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 الحجازيين وحكاه مالك عن ابن الزبير واختلف في ذلك على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أمير المؤمنين رضي اللّه عنه ومعاوية والمرتضى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أنه لا يجب القود بالقسامة وإليه ذهب أبو حنيفة وأصحابه وسائر الكوفيين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يين وبعض المدنيين والثوري والأوزاعي والهادوية بل الواجب عندهم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حلف خمسون رجلًا من أهل القرية خمسين يمينًا ما قتلناه ولا علمنا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 على المدعي فإن حلفوا لزمتهم الدية عند جمهورهم وقد أخرج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ن أبا بكر وعمر والجماعة الأولى لم يكونوا يقتلون ب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وابن أبي شيبة والبيهقي عن عمر أن القسام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عقل ولا تشيط الدم وقال عبد الرزاق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ي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أعلمت أن رسول اللّه صلى اللّه عليه وآله وسلم أقاد بالق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ترؤن عليها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قوله صلى اللّه عليه وآله وسلم تقسم خمسون منكم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دفع برمته أحمد ومالك في المشهور عنه أن القسامة إنما تكون على 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 يشترط أن تكون على معين سواء كان واحد أو أكثر واختلفوا هل يختص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 الجماعة المعينين أو يقتل الكل وقال 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حلفوا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وا واحدًا للقتل ويسجن الباقون عامًا ويضربون مائة مائ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م يسب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ط القسامة أن تكون على 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حديث سهل بن أبي حثمة المذكور فإن الدعوى فيه وقعت على أهل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بأن غايته أن القسامة تصح على غير معين وليس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شتراط كونها على غير معين ولا سيما وقد ثبت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القسامة على ما كانت عليه في الجاهلية وقد قدمنا أن أول قسامة كانت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مة أبي طالب وهي دعوى على معين كما تقدم فإن قيل إذا كانت على معين 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د القود وفي الخطأ الدية فما وجه إيجاب القسامة فيقال لما لم يك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بينة ولم يحصل منه مصادقة كان ذلك مجرد لوث فإن اللوث في الأصل هو ما ي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دعوى وله صور ذكرها صاحب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جود القتيل في بلد يسكنه محصورو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خله غيرهم اشترط عداوة المستوطنين للقتيل كما في قصة أهل خيبر ومنها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ء وبالقرب منه رجل في يده سلاح مخضوب بالدم ولم يكن هنا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في القتال ومنها وجوده ميتًا بين مزدحمين في سوق أو نحوه ومنها كون الشه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نساء أو صبيانًا لا يقدر تواطؤهم على الكذب هذا معنى كلام البحر ومن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ث أن يقول المقتول في حياته دمي عند فلان أو هو قتلني أو نحو ذلك فإن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بذلك عند مالك والليث وادعى مالك أن ذلك مما أجمع عليه الأئمة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ًا واعترض هذه الدعوى ابن العربي وفي الفتح أنه لم يقل بذلك غيرهما وم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هود غير عدول أو كان الشاهد واحدًا فإنها تثبت القسامة عند مالك والليث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 صاحب البحر اشتراط اللوث إلا عن الشافعي وحكى عن القاسمية والحنفي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ورد بأن عدم الاشتراط غفلة عن أن الاختصاص بموضع الجناية نوع من ال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امة لا تثبت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ئكم يهود بأيمان خمس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خلصون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أن يحلفوا فإذا حلفوا انتهت الخصومة فلم يجب عليهم شيء وخلصتم أن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الجمع بين هذه الرواية والرواية الأخرى التي فيها تقديم طلب 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حيث قال يأتون بالبينة على من قتله قالوا ما لنا بينة بأن يقال إن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شتملة على زيادة هي طلب البينة أولًا ثم اليمين ثانيًا ولا وجه لما 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كون طلب البينة وهم في الرواية المذكورة ل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علم أن خيبر حينئذ لم يكن بها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 أنه لم يسكن مع اليهود أحد من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قد ثبت في نفس القصة أن جماعة من المسلمين خرجوا يمتارون تمرًا ف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أخرى خرجوا لمثل ذلك ثم قال وقد وجدنا لطلب البينة في هذه القصة شاهدً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وحديث رافع بن خديج المتقدمين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طاء وتشديد اللام أي ي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اه بمائة من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طى ديت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الدية كما تقدم وقد زعم بعضهم أن قوله من إبل الصدقة غلط م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تصريح يحيى بن سعيد بقوله فعقله النبي صلى اللّه عليه وآله وسلم من عنده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ين الروايتين باحتمال أن يكون النبي صلى اللّه عليه وآله وسلم اشتر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الصدقة بمال دفعه من عنده أو المراد بقوله من عنده أي من بيت المال المر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الح وأطلق عليه صدقة باعتبار الانتفاع به مجانًا وحمله بعضهم على ظاهره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عن بعض العلماء جواز صرف الزكاة في المصالح العامة واستدل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قال بالدية إلى تقديم المدعى عليهم في اليم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قالا بقول الجمهور يبدأ بالمدعين وردها إن أبوا على المدع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كسه أهل الكوفة وكثير من أهل البصرة وبعض أهل المدين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من أهل القرية خمسون رجلًا خمسين يمينًا ما قتلناه ولا علمنا من قت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وا برئوا وإن نقصت قسامتهم عن عدد أو نكول حلف المدعون على رجل واحد واست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فإن نقصت قسامتهم عادت دية وقال عثمان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المدعى عليهم بالأي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وا فلا شيء عليهم وقال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وا وجبت عليهم الدي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كلهم على أنها لا تجب القسامة بمجرد دعوى الأولياء حتى يقترن بها شبهة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ن الحكم بها واختلفوا بتصوير الشبهة على سبعة أوجه ثم ذكرها وذكر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ا وهي ما أسلفناه في بيان صور الل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عد أن ذكر السابعة من تلك الصور وهي أن يوجد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ة أو قبيلة أنه لا يوجب القسامة عند الثوري والأوزاعي وأبي حنيفة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ه الصورة ولا يجب في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عدم اشتراط اللوث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تفاق على تفسيره بما سلف غير صحيح ومن شروط القسامة عند الجميع إلا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بالقتيل أثر والحاصل أن أحكام القسامة مضطربة غاية الاضطراب والأد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ة على أنحاء مختلفة ومذاهب العلماء في تفاصيلها متنوعة إلى أنواع ومتشع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فمن رام الإحاطة بها فعليه بكتب الخلاف ومطولات شرو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من أنكر إلا في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وسليمان بن يسار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ليهود وبدأهم يحلف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رجلًا فأبوا فقال للأنصار استحق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لف على الغيب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رسول اللّه صلى اللّه عليه وآله وسلم دية على اليهود لأنه وج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عبد البر والبيهقي من حديث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ابن جريج عن عمرو بن شعيب به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وقد روي عن عمرو مرسلًا من طريق عبد الرزاق وهو أحفظ من مسلم بن خالد و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والدارقطني من حديث عثمان بن محمد بن سالم عن ابن جريج ع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رفوعًا بلفظ الحديث المذكور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الراوي له عن أبي سلمة وسليمان هو الزه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ي مختصر السنن بعد ذكره قال بعضهم وهذا ضعيف 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لإمام الشافعي ما منعك أن تأخذ بحديث ابن شهاب يع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سل والقتيل أنصاري والأنصاريون بالعناية أولى بالعلم به من غيرهم إذ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كل عندنا بنعمة اللّه ثقة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أراد بحديث الزهري ما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عن أبي سلمة وسليمان بن يسار عن رجال من الأنصار وذكر هذا الحديث 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أول على أن أحكام القسامة مخالفة لما عليه سائر القضايا من إيجاب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ي واليمين على المدعى عليه فيندفع به ما أورده النافون للقس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لما عليه سائر الأحكام الشرعية وقد تقدم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قال بإيجاب الدية على من وجد القتيل بين أظهرهم ويعارضه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المتقدم في الباب الأول فإن فيه أنه أعانهم بنصف الدية ويعارض الجمي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من حديث سهل بن أبي حثمة أن النبي صلى اللّه عليه وآله وسلم ع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إن أمكن حمل ذلك على قصص متعددة فلا إشكال وإن لم يمكن وكان المخرج مت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ما في الصحيحين هو المتعين ولا سيما مع ما في حديث أبي سلمة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المذكور في الباب الأول من الحكم بالدية بدون 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أنصار استح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ج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هنا أن النبي صلى اللّه عليه وآله وسلم أمر الأنصا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وا الحق الذي يدعونه على اليهود بأيمانهم فأجابوا بأنهم لا يحلف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ل يستوفي القصاص والحدود في الحرم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دخل مك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على رأسه المغفر فلما نزعه 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طل متعلق بأستار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لّه على رسوله مكة 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حمد 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بس عن مكة الفيل وسلط عليها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وأنها لم تحل لأحد قبلي وإنما أحلت لي ساعة من نهار وإنها لا تحل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مرو بن سعيد وهو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ث إلى مكة ائذن لي أيها الأمير أحدثك قولًا قام ب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غد من يوم الفتح سمعته أذناي ووعاه قلبي وأبصرته عيناي حين تكلم به 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ة حرَّمها اللّه ولم يحرمها الناس فلا يحل ل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ّه واليوم الآخر أن يسفك بها دمًا ولا يعضد بها شجرة فإن أحد ترخص ب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يها فقولوا له إن اللّه قد أذن لرسو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كم وإنما أذن لي فيها ساعة من نهار ثم عادت حرمتها اليوم كحرمتها بال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لغ الشاهد الغائب فقيل لأبي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لك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ا أ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يا أبا شريح إن الحرم لا يعيذ عاصيًا ولا فارًا بدم ولا فارًا ب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بلد حرام حرَّمه اللّه يوم خلق السماوات والأرض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بحرمة اللّه إلى يوم القيامة وإنه لم يحل القتال فيه لأحد قبلي ولم يحل 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نهار فهو حرام بحرمة اللّ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أربع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دى الناس على اللّه عز وجل من قتل في الحرم أو قتل غير قاتله أ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حو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ه من حديث أبي شريح الخزاعي نحوه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قاتل عمر في الحرم ما ه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في الذي يصيب حدًا ثم يلج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يقام عليه الحد إذا خرج من الحرم حكاهما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عمر أخرجه أيضًا ابن حبان في صحيحه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الآخر الذي أشار إليه المصنف أخرجه أيضًا الدارقطني والطبراني والحاكم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لبيهقي من حديث عائشة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صحيحه عن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لاثة ملحد في الحرم ومتبع في الإسلام سنة جاهلية ومطلب دم بغير حق ليه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د في الأصل هو الماثل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مر بن شبة عن عطاء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بالمزدلفة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فتح فذكر القصة وفيها 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أعتى على اللّه من ثلاثة رجل قتل في الحرم أو قتل غير قاتله أم قتل بذ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ّه عليه وآله وسلم دخ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هذا الحديث وشرحه في باب دخول مكة من غير إحرام من أبو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بس عن مكة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وان المشهور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سه عن مكة إلى قضية الحبشة وهي مشهورة ساقها ابن إسحاق مبس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ما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رهة الحبشي لما غلب على اليمن وكان نصرانيًا بنى كنيسة وألزم الناس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عمد بعض العرب فاستغفل الحجبة وتغوط وهرب فغضب أبرهة وعزم على تخريب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ز في جيش كثيف واستصحب معه فيلًا عظيمًا فلما قرب من مكة خرج إليه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ه وكان جميل الهيئة فطلب منه أن يرد عليه إبلًا نهبت فاستقصر هم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ك لا تسألني إلا في الأمر الذي جئت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بيت ربًا سيح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إليه إبله وتقدم أبرهة بجيوشه فقدموا الفيل فأرسل اللّه عليهم طيرًا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ثلاثة أحجار حجران في رجليه وحجر في منقاره فألقتها عليهم فلم يبق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ردويه بسند حسن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حتى نزلوا الصفاح وهو بكسر المهملة ثم فاء ثم مهملة موضع خارج مك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يمن فأتاهم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بيت اللّه لم يسلط علي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جع حتى نهدمه فكانوا لا يقدمون الفيل قبلهم إلا تأخر فدع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الأبابيل فأعطاها حجارة سودًا فلما حاذتهم رمتهم فما بقي منهم أحد إلا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ة فكان لا يحك أحدهم جلده إلا تساقط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غوث بن عتبة قال حدثت أن أول 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بة والجدري بأرض العرب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ي بسند صحيح عن عكرمة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ًا خضرًا خرجت من البحر لها رؤوس كرؤوس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حاتم من طريق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بسند قوي بعث اللّه عليهم طيرًا أنشأها من البحر كأمثال الخطاطيف فذك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روف بالأشدق وكان أم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ن جهة عبد الملك بن مروان فقتله عبد الملك وقصت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ضد بها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 ترخص بقت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دل بقتاله صلى اللّه عليه وآله وسلم فيها على أن القتال فيها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م لا يعيذ عاص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مرو المذكور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رسول اللّه صلى اللّه عليه وآله وسلم برأيه وهو مصادم للنص ولا جرم ف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تاة الأمة النابين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رًا ب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يجوز فتحها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بعدها باء موحدة وهي في الأصل سرقة الإبل وفي البخاري أنها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بخزية بالزاي والياء التحتية أي بجريمة يستح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د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أي الزائد في التعدي أو العتو على غيره والعتو التكبر والت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جعفر بن محمد عن أبيه عن جد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قائم سيف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تاب إن أعدى الناس على اللّ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حديث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ى الناس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حديث أبي شر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ى الناس على اللّ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حو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ذحل بفتح الذال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وهو الثأر وطلب المكأفاة والعداوة أيضًا والمراد هنا من كان له 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بعد دخوله في الإسلام والمراد أن هؤلاء الثلاثة أعتى أهل المعاصي وأبغ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وإلا فالشرك أبغض إليه من كل معصية كذا قال المهل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أنس المذكور على أن الحرم لا يعصم من إقامة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ر لأجله عن وقته كذا قال الخطابي وقد ذهب إلى ذلك مالك والشافعي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يؤيد ذلك عموم الأدلة القاضية باستيفاء الحدود في كل مكان و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من الصحابة والتابعين ومن بعدهم والحنفية وسائر أهل العراق وأحم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من أهل الحديث والعترة إلى أنه لا يحل لأحد أن يسفك بالحرم دمًا ولا يقي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حتى يخرج عنه من لجأ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عموم حديث أبي هريرة وأبي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بد اللّه بن عمر وعموم قوله تعالى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دخل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كم الثابت قبل الإسلام وبعده فإن الجاهلية 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قاتل ابنه فلا يهيجه وكذلك في الإسلام كما قاله ابن عمر في الأث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ى الإمام أحمد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 فيه قاتل الخط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سته حتى يخرج منه وهكذا 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 قاتل أبي في الحر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حديث أنس المذكور فوهم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ر بقتل ابن خطل في الساعة التي أحل اللّه له القتال بمكة وقد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م تحل لأحد قبله ولا لأحد بعده وأخبرنا أن حرمتها قد عادت بعد تلك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وأما الاستدلال بعموم الأدلة القاضية باستيفاء الحدود فيجاب أولًا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ا لكل مكان وكل زمان لعدم التصريح بهما وعلى تسليم العموم فهو مخصص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أنها قاضية بمنع ذلك في مكان خاص وهي متأخرة فإنها في حجة الوداع بعد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هذا إذا ارتكب ما يوجب حدًا أو قصاصًا في خارج الحرم ثم لجأ إليه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 ما يوجب حدًا أو قصاصًا في الحرم فذهب بعض العترة إلى أنه يخرج من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م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 أو قتل في الحرم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 تعالى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اتلوهم عند المس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ام حتى يقاتلوكم فيه فإن قاتلوكم فاقتل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في الحرم هاتك لحرمته بخلاف الملتجئ إليه وأيضًا لو ترك الحد والقصاص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وجبه في الحرم لعظم الفساد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 المنع مطل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اللاجئ إلى الحرم والمرتكب لما يوجب حدًا أو قصاصًا في داخله وبي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أو قطع العضو والآية التي فيها الإذن بمقاتلة من قاتل عند المسجد الحر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إلا على جواز المدافعة لمن قاتل حال المقاتلة كما يدل على ذلك التقييد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كون هذه الآية منسوخة أو محكمة حتى قال أبو جعف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أصعب ما في الناسخ والمنسوخ فمن قال بأنها محكمة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أنه لا يجوز الابتداء بالقتال في الحرم تمسكًا بظاهر الآية و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جامع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 الأكثر ومن القائلين ب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خ لهما قوله تعالى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تلوهم حتى لا 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آية التوبة كما ذكره النجري 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نظر وأن المشركين يقاتلون في الحرم وغيره بالقرآن والسنة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 حيث وجدتم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نزلت بعد البقرة بسنتين وقال تعالى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تلوا المشرك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أن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المغفر فقتل ابن 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ار صاحب تيسير البيان القول الأول وقرر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سخ أما بالآية براءة فلأن قوله تعالى في المائدة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حلوا شعائر اللّه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ر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آية البقرة والمائدة نزلت بعد براء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بالقرآن ثم إن كلمة حيث تدل على المكان فهي عامة في إفراد الأ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بقرة نص في النهي عن القتال في مكان مخصوص وهو المسجد الحرام فتكون 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ية براءة ويكون التقدير فاقتلوا المشركين حيث وجدتموهم إلا أن يكونو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لا تقتلوهم حتى يقاتلو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هم حتى لا 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طلق في الأمكنة والأزمنة والأحوال وآية البقرة مقيدة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فيكون ذلك المطلق مقيدًا بها وإذا أمكن الجمع فلا نسخ هذا معنى كلا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لكن في كون العام المتأخر يخصص بالخاص المتقدم خلاف بين أهل الأصول و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وفي كون عموم الأشخاص لا يستلزم عموم الأحوال والأمكنة والأزمنة خلاف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ين أهل 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وبة القاتل والتشديد في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قضى بين الناس يوم القيامة في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نفس ظلمًا إلا كان على ابن آدم الأول كفل من دمها لأنه كا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قتل مؤمن بشطر كلمة لقي اللّه عز وجل مكتوب بين عينيه آ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 عسى اللّه أن يغفره إلا الرجل يموت كافرًا أو الرجل يقتل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ن حديث أبي الدرداء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لبيهقي وفي إسناده يزيد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روي عن الزهري مرسلًا أخرجه البيهقي من طريق فرح بن فضالة ع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يرفعه وفرح ضعيف وقد ق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ابن الجوزي فذكر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وسبقه إلى ذلك أبو حاتم فإنه قال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نعيم في الحلية من طريق حكيم بن نافع عن خلف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بن عتيبة عن سعيد بن المسيب سمعت عمر فذ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حك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 ابن عباس نحوه وأورده ابن الجوزي من طريق أخ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قاتل يوم القيامة مكتوبًا بين عينيه آيس م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بعطية ومحمد بن عثمان بن أبي شيب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لا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ى أحاديثه بالوضع فأما عطية فضعيف لكن حديثه يحسنه الترمذي إذا تو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وية جميع رجال إسناده ثقات ويشهد له ما في هذا الباب من الأحاديث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مغفرة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درداء الذي أشار إليه المصنف لفظ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 عس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ه إلا من مات مشركًا أو مؤمن قتل مؤمنًا مت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أنه روى عن رسول اللّه صلى اللّ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ؤمنًا فاغتبط بقتله لم يقبل اللّه منه صرفًا ولا ع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بط أي فقتله بغير سبب وفسره يحيى بن يحيى الغساني بأنه الذي يقتل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فيرى أنه على هدى لا يستغفر اللّ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حديثان سكت عن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نذري في مختصر السنن ورجال إسناد كل واحد منهما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عظم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أن الابتداء إنما يكون بالأهم وعائد الموصول محذوف والتقدير أول ما يقض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مصدرية ويكون تقديره أول قضاء في الدماء أو يكون المصدر بمعن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ي أول مقضي فيه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الجمع بين هذا الحديث وبين الحديث الذي أخرج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العبد علي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عاملات العباد والثاني بمعامل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سائي أخرجهما في حديث واحد أورد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ائل عن 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العبد به الصلاة وأول ما يقض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بن مسعود الأول المذكور على أن القضاء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لا يكون بين البهائم وهو غلط لأن مفاده حصر الأولية في القضاء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نفي القضاء بين البهائم مثلًا بعد القضاء 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آد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بيل عند الأكثر وعكس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دين بن واصل في تاريخه فقال اسم المقتول قابيل اشتق من قبول قربانه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قابن بنون بدل اللام بغير ياء وقيل قبن مثله بغير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لم يك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المذكور وأخوه المقتول من صلب آدم وإنما كانا من بني إسرائيل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أنهما كانا ولدي آدم لصلبه وهذا هو المشهور وهو الظاهر من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الأول أي أول من ولد لآدم، ويقال أنه لم يولد لآدم في الجنة غيره وغير تو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فخر على أخيه هابيل فقال نحن من أولاد الجنة وأنتم من أولاد الأرض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في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 من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 وسكون الفاء وهو النصيب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لق على الأجر كقوله تعالى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لين من 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على الاسم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شفاعة سيئة يكون له كف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من 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س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أو عليه وهو أصل في أن المعونة على ما لا يحل حرام وقد أخرج م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في الإسلام سنة حسنة كان له أجرها وأجر من عمل به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من سن في الإسلام سنة سيئة كان عليه وزرها ووزر من عمل به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ل على من لم يتب من ذلك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ق من قوله اقتل وفي هذا من الوعيد الشديد ما لا يقادر قدره فإذا كان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موجبًا لكتب الإياس من الرحمة بين عيني قائلها فكيف بمن أراق دم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عدوانًا بغير حجة نيرة وقد استدل بهذا الحديث وبحديث معاوية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بعده على أنها لا تقبل التوبة من قاتل العمد وسيأتي بيان ما هو الح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اجه المسلمان بسيفيهما فقتل أحدهما صاحبه فالقاتل والمقتول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ذا القاتل فما بال المقت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كان قبلكم رجل به جرح فجزع فأخذ سكينًا فحز بها يده فما رقأ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قال اللّه تعالى بادرني عبدي بنفسه حرمت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ه بحديدة فحديدته في يده يتوجأ بها في بطنه في نار جهنم خ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ًا فيها أبدًا ومن قتل نفسه بسم فسمه في يده يتحساه في نار جهنم خالدًا مخ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بدًا ومن تردى من جبل فقتل نفسه فهو مترد في نار جهنم خالدًا مخلدً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جلًا من الكفار فقاتلني فضرب إحدى يدي بالسيف فقطعها ثم لاذ مني ب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للّه أفأقتله يا رسول اللّه بعد أن قا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رسول اللّه إنه قطع يدي ثم قال ذلك بعد أن قطعها أفأ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ته فإنه بمنزلتك قبل أن تقتله وإنك بمنزلته قبل أن يقول كلم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هاجر إليه الطفيل بن عمرو وهاجر معه رجل من قومه فاجتووا المدينة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ع فأخذ مشاقص فقطع بها براجمه فشخبت يداه حتى مات فرآه الطفيل بن عمرو في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ته حسنة ورآه مغطيًا يد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 بك ر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ي بهجر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مغطيًا ي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ح منك ما أفسدت فقصها الطفيل على رسول اللّه صلى اللّه عليه وآله و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يه فا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ونهما في النار أنهما يستحقان ذلك ولكن أمرهما إلى اللّ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هما ثم أخرجهما من النار كسائر الموحدين وإن شاء اللّه عفا عنهما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من استحل ذلك ولا حجة فيه للخوارج ومن قال من المعتزلة ب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مخلدون في النار لأنه لا يلزم من قوله القاتل والمقتول في النار 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ما فيها واحتج به من لم ير القتال في الفتنة وهم كل من ترك القتال مع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ه كسعد ابن أبي وقاص وعبد اللّه بن عمر ومحمد بن مسلمة وأبي بكرة وغيرهم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كف حتى لو أراد قتله لم يدفعه عن نفسه ومنهم من قال لا يدخل في الفت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راد قتله دفع عن نفس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قول الآخر حديث أبي هريرة عند أحمد ومسلم و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دفع الصائل من كتاب الغصب وفيه أرأيت إن قات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تقدم من الأحاديث في باب الدفع لا يلزم المصول عليه من 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صحابة والتابعين إلى وجوب نصر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الباغين وحمل هؤلاء الأحاديث الواردة في ذلك على من ضعف عن القتال أو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عن معرفة صاحب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هل السنة على وجوب منع الطعن عل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سبب ما وقع لهم من ذلك ولو عرف المحق منهم لأنهم لم يقاتلوا في تلك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جتهاد وقد عفا اللّه عن المخطئ في الاجتهاد بل ثبت أنه يؤجر أجر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صيب يؤجر أجرين 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واجب في كل اختلاف يقع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 منه بلزوم المنازل وكسر السيوف لما أقيم حق ولا أبطل باطل ولوجد أهل 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ًا إلى ارتكاب المحرمات من أخذ الأموال وسفك الدماء وسبي الحريم بأن يحا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 المسلمون أيديهم ويقولوا هذه فتنة وقد نهينا عن القتال فيها وهذا مخالف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ذ على أيدي السفه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زار زيادة في هذا الحديث تبين المراد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م على الدنيا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أخرجه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دنيا حتى يأتي على الناس زمان لا يدري القاتل فيم قتل ولا المقتول 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قيل كيف يكو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ج 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هذا الحديث أن القتال إذا كان على جهل من طلب دنيا أو إتباع هوى فهو الذ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كان الذين توقفوا عن القتال في الجمل 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عددًا من الذين قاتلوا وكلهم متأول مأجور إن شاء اللّه بخلاف من جاء بعد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لى طلب الدني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وقف على صحة نيات جميع المقتتلين في الجمل 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كل واحد منهم الدين لا الدنيا وصلاح أحوال الناس لا مجرد الملك ومناق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 مع علم بعضهم بأنه المبطل وخصمه المحق ويبعد ذلك كل البعد ولا 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عرف منهم الحديث الصحيح أنها تقتل عمارًا الفئة الباغية فإن إصرار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اتلة من كان معه عمار معاندة للحق وتماد في الباطل كما لا يخفى على منصف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ا محبة لفتح باب المثالب على بعض الصحابة فإنا كما علم اللّه من أشد الس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د هذا الباب والمنفرين للخاص والعام عن الدخول فيه حتى كتبنا في ذلك 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نا بسببها مع المتظهرين بالرفض والمحبين له بدون تظهر في أمور يطول شرح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نا تارة بالنصب وتارة بالانحراف عن مذاهب أهل البيت وتارة بالعداوة ل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نا الرسائل المشتملة على العتاب من كثير من الأصحاب والسباب من جماع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ي ما لأهل عصرنا من الجوابات على رسالتنا التي سميناها 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 إلى مذهب أهل البيت في صحب النبي وقف على بعض أخلاق القوم وما جبل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من سلك مسلك الإنصاف وآثر نص الدليل على مذاهب الأسلاف وعداو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 وعدم التقييد بمذاهب الآل الأطهار فإنا قد حكينا في تلك الرسالة إج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ظيم الصحابة رضي اللّه عنهم وعلى برك السب لأحد منهم من ثلاث عشرة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نا الحجة على من يزعم أنه من أتباع أهل البيت ولا يتقيد بمذاهبهم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هو مزلة أقدام المقصرين فلم يقابل ذلك بالقبول واللّه المستعان و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بليت بأهل الجهل في ز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به ورجال العلم قد 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ما تقدم من التأويل للحديث المذكور ما أخرجه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تحت راية عمية فغضب لغضبه أو يدعو إلى عصبية أو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ية فقتل فقتل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ما هو أبسط من هذا الكلام في باب دفع الص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أن الدفع لا يلزم المصول عليه من كتاب الغضب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ذا القاتل فما بال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هو أبو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مبينًا في رواية مسلم ومعنى ذلك أن هذا القاتل قد استحق النار بذن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دام على قتل صاحبه فما بال المقتول أي فما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ا على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م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ذة بالعزم وإن لم يقع الفعل وأجاب من لم يقل بذلك أن في ذلك فعل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جهة بالسلاح ووقوع القتال ولا يلزم من كون القاتل والمقتول في النار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تبة واحدة فالقاتل يعذب على القتال والقتل والمقتول يعذب على القتال فقط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تعذيب على العزم المجرد ويؤيد هذ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ما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فسها ما لم يتكلموا به أو يع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مراتب ثلاث الهم المجرد وهو يث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اخذ به واقتران الفعل بالهم أو بالعزم ولا نزاع في المؤاخذة به والعز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هم وفيه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ضرب بها نفسه وحديث جندب البجلي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أن من قتل نفسه من المخلدين في النار فيكون عموم إخراج الموحدين مخص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وما ورد في معناه كما حققنا ذلك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جاب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ما فإن الرجل الذي قطع براجمه بالمشاقص ومات من ذلك أخبر بعد موته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في المنام بأن اللّه تعالى غفر له ووقع منه صلى اللّه عليه وآله وسلم ال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ل دعا له ويمكن الجمع بأنه لم يرد قتل نفسه بقطع البراجم وإنما حمله ال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ل به من المرض على ذلك بخلاف الرجل المذكور في حديث جندب فإنه قطع يده 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نفسه وعلى هذا فتكون الأحاديث الواردة في تخليد من قتل نفسه في النار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ليه مقيدة بأن يكون مريدًا ل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شيخان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لرجل ممن يدع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هل النار ف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قاتل قتالًا شديدًا فأصابه جرا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الذي قلت آنفً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 قد قاتل قتالًا شديدًا وقد مات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فكاد بعض المسلمين أن يرتاب فبينما هم على ذلك إذ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 ولكن به جراحة شديدة فلما كان من الليل لم يصبر على الجراح فأخذ ذباب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مل عليه فقتل نفسه فأخبر بذلك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أشهد أني عبد اللّه ورسوله ثم أمر بلالًا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نفس مسلمة وإن اللّه تعالى ليؤيد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نبي صلى اللّه عليه وآله وسلم برج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قيت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فاقتتلنا فضرب يدي ف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ا أن ذلك وقع والذي في نفس الأمر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أل المقداد عن الحكم في ذلك لو وقع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د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قيت رجلًا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ذ مني ب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جأ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ذ ب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سلمت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ته فإنه بمنزلتك قبل أن ت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يس سببًا لكون كل منهما بمنزلة الآخر لكنه عند النحاة مؤول بالأخبار أ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إخباري لك بذلك وعند البيانيين المراد 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بمنزلته قبل أن يقول 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افر مباح الدم بحكم الدين قبل أن يسلم فإذا أسلم صار مصان الدم كالمس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مسلم بعد ذلك صار دمه مباحًا بحق القصاص كالكافر بحق الدين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ه في الكفر كما يقوله الخوارج من تكفير المسلم بالكبيرة وحاصله 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تين مع اختلاف المأخذ أي إنه مثلك في صون الدم وإنك مثله في ال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 عن الداودي أن معناه أنك صرت قاتلًا كما كان هو قاتلًا وهذا من المع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 الإغلاظ بظاهر اللفظ دون باطنه وإنما أراد أن كلًا منهما قاتل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 كافرًا بقتله إياه ونقل ابن بطال عن المهلب أن معناه أنك بقصدك لقتله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 كما كان هو بقصده لقتلك آثمًا فأنتما في حالة واحدة من 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ه حلال الدم قبل أن يسلم كما كان عندك حلال الدم قبل ذلك وقيل 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 له بشهادة التوحيد كما أنك مغفور لك بشهاد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بطال عن ابن القصار أن معنى قوله وأنت بمنزلته أي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إنما قصد بذلك ردعه وزجره عن قتله لأن الكافر إذا قال أسلمت حرم قتله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كافر مباح الدم والمسلم الذي قتله إن لم يتعمد قتله ولم يكن عرف أ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تله متأولًا فلا يكون بمنزلته في إباح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مثله في مخالفة الحق وارتكاب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لنوع في كون أحدهما كفرًا والآخر معصية واستدل بهذا الحديث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من قال أسلمت للّه ولم يز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بعض طرق الحدي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و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وخ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ش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شقص وقد تقدم تفسيره في باب من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قوم مغلق عليهم بغير إذنهم وقد تقدم أيضًا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رجمة بضم الموحدة وسكون الراء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فصل الظاهر أو الباطن من الأصابع والإصبع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طائر أو هي مفاصل الأصابع كلها أو ظهور العصب من الأصابع أو رؤوس السلا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ت كفك نشزت وارتفعت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خ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والخاء المعجمتين والباء الموحد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جرت يداه 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صلح منك ما أ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أفسد عض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ئه لم يصلح يوم القيامة بل يبقى على الصفة التي هي عليها عقو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وحوله عصاب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ني على أن لا تشركوا باللّه شيئ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قوا ولا تزنوا ولا تقتلوا أولادكم ولا تأتوا ببهتان تفترونه بين أيدي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وا في معروف فمن وفى منكم فأجره على اللّه ومن أصاب من ذلك شيئًا فعوقب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هو كفارة له ومن أصاب من ذلك شيئًا ثم ستره اللّه فهو إلى اللّه إن شاء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شاء عاقبه فبايعنا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لوا النفس التي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ن كان قبلكم رجل قتل تسعة وتسعين نفسًا فسأل عن أعلم أهل الأرض فدل على 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تل تسعة وتسعين نفسًا فهل له من ت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تله ف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ئة ثم سأل عن أعلم أهل الأرض فدل على رجل عا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مائة نفس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ت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يحول بينك وبين التوبة انطلق إلى أرض كذا وكذا فإ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يعبدون اللّه فاعبد اللّه معهم ولا ترجع إلى أرضك فإنها أرض سوء فانطل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صف الطريق أتاه الموت فاختصمت فيه ملائكة الرحمة وملائكة العذاب فقالت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جاء تائبًا مقبلًا فقبله اللّه وقالت ملائكة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مل خيرً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ملك في صورة آدمي فجعلوه بي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وا ما بين الأرضين فإلى أي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فهو له فقاسوا فوجدوه أدنى إلى الأرض التي أراد فقبضته ملائكة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صاحب لنا أوجب يعني النار بال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وا عنه يعت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عضو منه عضوًا من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ثلة أخرجه أيضًا النسائي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ع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على الظ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بة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جماعة من العشرة إلى الأربعين ولا واحد لها من لفظها وقد جمعت على ع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ة هنا عبارة عن المعاهدة سمي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ًا بالمعاوضة المالية كما في قوله تعالى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ه اشترى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أنفسهم وأموالهم بأن لهم 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تلوا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ماعيل التيم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قتل بالأولاد لأنه قتل وقطيعة رحم فالعناية بالنهي عنه آكد ولأنه كان شائ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هو وأد البنات أو قتل البنين خشية الإملاق أو خصهم بالذكر لأنهم بصد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ا ع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توا ب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تان الكذب الذي يبهت سامعه و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رجل بالافتراء لأن معظم الأفعال يقع بهما إذا كانت هي العوامل والح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شرة والسعي ولذا يسمون الصنائع الأيادي وقد يعاقب الرجل بجناية قولية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ا كسبت يداك ويحتمل أن يكون المراد لا تبهتوا الناس كفاحًا وبعضكم شاهد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قلت كذا بين يدي فلان قاله الخطابي وقد تعقب بذكر الأرجل وأجاب الك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الأيدي وذكر الأرجل للتأك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ر الأرجل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ًا فليس بمانع ويحتمل أن يكون المراد بما بين الأرجل والأيدي القلب ل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رجم اللسان عنه فلذلك نسب إليه الافتراء وقال أبو محمد 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ه بين أيديكم أي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أرجلكم أي في المستقبل لأن الس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أرجل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كان في بيعة النساء وكني به كما قال اله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مرأة الولد الذي تزني به أو تلقطه إلى زوجها ثم لما استعمل هذا الل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الرجال احتيج إلى حمله على غير ما ورد فيه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صوا في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عرف من الشارع حسنه 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ً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مراد ولا تعصوني ولا أحدًا ولي الأمر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وف فيكون التقييد بالمعروف متعلقًا بشيء بعد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ب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مخلوق إنما تجب فيما كان غير معصية للّه فهي جديرة بالتوقي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فى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بت على العهد ولفظ وفي بالتخف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التشديد وهم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جره على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 التفخيم لأنه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المقتضية لوجود العوض أثبت ذكر الأجر وقد وقع التصريح في 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بالعوض فقال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اب من ذلك شيئًا فعوقب به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قاب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هذا الحديث مخصوص بقوله تعالى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د إذا قتل على ارتداده لا يكون القتل ل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ء على أن قوله من ذلك شيئًا يتناول جميع ما ذكر و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حتمل أن يكون المراد ما ذكر بعد الشرك بقرينة أن المخاطب بذلك المسلم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حتى يحتاج إلى إخراجه ويؤيده رواية مسلم من طريق أبي الأشعث عن عباد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ن أتى منكم حدًا إذ القتل على الشرك لا يسمى حدًا ويجاب بأن خطاب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تحذير لهم من الإ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قتل على الشرك لا يسمى حدًا فإن أراد لغة أو 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وع وإن أراد عرفًا فذلك غير نافع فالصواب ما قاله النووي و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شرك الشرك الأصغر وهو الرياء ويدل عليه تنكير شيئًا أي شركًا أي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عرف الشارع إذا أطلق الشرك إنما يريد به ما يقابل التوح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هذا اللفظ في الكتاب والأحاديث حيث لا يراد ب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كثر العلماء إلى أن الحدود 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وقف لأجل حديث أبي هريرة الذي أخرج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والبزار من رواية معمر عن ابن أبي ذئب عن سعيد المقب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الحدود كفارة لأهله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على شرط الشيخين وقد أخرجه أحمد عن عبد الرزاق عن معم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أن عبد الرزاق تفرد بوصله وأن هشام بن يوسف رواه عن معمر ف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الحاكم من طريق آدم بن أبي إياس عن ابن أبي ذئب فقويت رواية معمر 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ديث عبادة أصح إسن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هما بأن يكون حديث أبي هريرة ورد أولًا قبل أن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م أعلمه بعد ذلك وهذا جمع حسن لولا أن القاضي ومن تبعه جازمون بأ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مذكور كان بمكة ليلة العقبة لما بايع الأنصار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بيعة الأولى بمنى وأبو هريرة إنما أسلم بعد ذلك بسبع سنين عا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حديثه متقدمًا ويمكن أن يجاب بأن أبا هريرة لم يسمعه م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إنما سمعه من صحابي آخر كان سمعه م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يمًا ولم يسمع من النبي صلى اللّه عليه وآله وسلم بعد ذلك أن الحدود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ع عبادة ولا يخفى ما في هذا من التعسف على أنه يبطله أن أبا هريرة صرح ب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ه عليه وآله وسلم وأن الحدود لم تكن نزلت إذ ذاك ورجح الحافظ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المذكور لم يقع ليلة العقبة وإنما وقع في ليلة العقبة ما ذكره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هل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من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بايعكم على أن تمنعوني مما تمنعون منه نساءكم وأبناءكم فبايعو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يرحل إليهم 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من حديث عب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ّه صلى اللّه عليه وآله وسلم على السمع والطاعة في العسر و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شط و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اقه البخاري في كتاب الفتن من صحيحه وأخر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وجه آخر عن عبادة أنها جرت له قصة مع أبي هريرة عند معاوية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إنك لم تكن معنا إذ بايع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سمع والطاعة والنشاط والكسل وعلى الأمر بالمعروف والنهي عن المنك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 بالحق ولا نخاف في اللّه لومة لائم وعلى أن ننصر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قدم علينا يثرب فنمنعه مما نمنع به أنفسنا وأزواجنا وأبناءن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ي أن هذه البيعة المذكورة في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بعد فتح مكة بعد أن نزلت الآية التي في الممتحنة وهو قوله تعالى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جاء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ات يبايعن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هذه الآية متأخر بعد قصة الحديبية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ما عند البخاري في كتاب الحدود في حديث عبادة هذ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بايعهم قرأ الآية كلها وعنده في تفسير الممتحن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قال قرأ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طريق معمر عن الزهري قال فتلا علينا آي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ركن باللّه ش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ما بايع عليه النساء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ول اللّه صلى اللّه عليه وآله وسلم كما أخذ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دل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بيعة إنما صدرت بعد نزول الآية بل بعد صدور البيعة بل بعد فتح مك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سلام أبي هريرة بمدة وقد أطال الحافظ في الفتح الكلام في كتاب الإيما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ام الاستكمال فلي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بادة بن الصامت لم يتفرد برواية هذا المعنى بل 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أبي طالب وهو في الترمذي وصححه الحاك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ذنبًا فعوق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فاللّه أكرم من أن يثني العقوبة على عبد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ذنبًا أقيم عليه حد ذلك الذنب فهو كف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عن 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وقب رجل على ذنب إلا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فارة لما أصاب من ذلك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قوله فعوقب ب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ع في السرقة والجلد أو الرجم في الزنا وأما قتل الولد فليس له عقوب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 قتل النفس فك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صنابحي عن عبادة في هذا الحديث ولا تقتلوا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ّه إلا بالحق ولكن قوله في حديث الباب فعوقب به هو أعم من أن تكو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أو تعزيرًا قال ابن التين وحكى عن القاضي إسماعيل وغيره أن قتل القاتل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اع لغيره وأما في الآخرة فالطلب للمقتول قائم لأنه لم يصل إل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صل إليه حق وأي حق فإن المقتول ظلمًا تكف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بالقتل كما ورد في الخبر الذي صححه ابن حبان أن السيف محاء ل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قتل محا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أيضًا عن الحسن بن عل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زار عن عائش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ر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 إلا محاه فلولا القتل ما كفرت ولو كان حد القتل إنما شرع للارداع فقط 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القاتل ويستفاد من الحديث أن إقامة الحد كفارة للذنب ولو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جمهور وقيل لا بد من التوبة وبذلك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تابعين وهو قول المعتزلة ووافقهم ابن حزم ومن المفسرين البغوي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كفرون بالذنوب ورد على المعتزلة الذين يوجبون تعذيب الفاسق إذا مات بلا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ّه عليه وآله وسلم أخبرنا بأنه تحت المشيئة ولم يقل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 و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الكف عن الشهادة بالنار على أحد أو بالجن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ورد النص ف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عفا عنه وإن شاء 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من تاب من 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وإلى ذلك ذهبت طائفة وذهب الجمهور إلى أن من تاب لا يبقى عليه مؤاخذة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أمن من مكر اللّه لأنه لا إطلاع له هل قبلت توبته أم لا وقيل ي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الحد وما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أرض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مفارقة التائب للمواضع التي أصاب بها الذنوب والأخدان المساعدين 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طعتهم ما داموا على حالهم وأن يستبدل بهم صحبة الخير والصلاح والمت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تخفيف الصاد أي بلغ نصفها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سوا ما بين ال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عند اشتباه الأمر عليهم واختلافهم فيه أن يحكموا رجلًا يمر بهم فمر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رجل فح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على قبول توبة القاتل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أهل العلم وإجماعهم ولم يخالف أحد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ما ما نقل عن بعض السلف من خلاف هذا فمراد قائله الزجر والتورية 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بطلان توبته وهذا الحديث وإن كان شرع من قبلنا وفي الاحتجاج به خلاف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خلاف وإنما موضعه إذا لم يرد شرعنا بموافقته وتقديره فإن ورد كان شرعً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هذا قد ورد شرعنا به وذلك قوله تعالى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دعون مع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ًا آخر ولا يقتلون ال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ما قوله تعالى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ًا متعمدًا فجزاؤه جهنم خالدًا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اب في معناها أن جزاءه جهنم فقد يجازى ب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ى بغيره وقد لا يجازى بل يعفى عنه فإن قتل عمدًا مستحلًا بغير حق ولا تأوي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رتد يخلد في جهنم بالإجماع وإن كان غير مستحل بل معتقدًا تحريمه فهو فاسق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 كبيرة جزاؤها جهنم خالدًا فيها لكن تفضل اللّه تعالى وأخبر أنه لا يخ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وحدًا فيها فلا يخلد هذا ولكن قد يعفى عنه ولا يدخل النار أصلًا وقد لا ي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ل يعذب كسائر عصاة الموحدين ثم يخرج معهم إلى الجنة ولا يخلد في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صواب في معنى الآية ولا يلزم من كونه يستحق أن يجازى بعقوبة مخصوص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تم ذلك الجزاء وليس في الآية إخبار بأنه يخلد في جهنم وإنما فيها أنها جزاؤ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جازى بذلك وقيل وردت الآية في رجل بعينه وقيل المراد بالخلود طول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دوام وقيل معناها هذا جزاؤه إن جازاه وهذه الأقوال كلها ضعيفة أو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ا حقيقة لفظ الآية ثم قال فالصواب ما قدمناه اهـ كلام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م أولًا في معنى الخلود ثم نبين ثانيًا الجمع بين هذه الآية وبين ما 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معنى الخلود الثبات الدائم قال في الكشاف عند الكلام على قوله تعالى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م فيها أزوا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طهرة وهم فيها 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د الثبات الدائم و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الذي لا ينقطع قال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علنا لبشر من قبلك الخلد أفإن مت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نعم صباحًا أيها الطل الب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عمن من كان ف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نعمن إلا سعيد مخ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هموم لا يبيت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د خلودًا دام اهـ وأما بيا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ما خالفها فنقول لا نزاع أن قوله تعالى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غ العموم الشاملة للتائب وغير التائب بل للمسلم و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المذكور في آية الفرقان أعن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تلون النفس التي حرم اللّه إلا 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تائبين فيكون مخص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قوله تعالى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ى ما هو المذهب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ني العام على الخاص مطلقًا تقدم أو تأخر أو قارن فظاهر وإما على مذهب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 المتأخر ينسخ الخاص المتقدم فإذا سلمنا تأخر قوله تعالى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ية الفرقان فلا نسلم تأخرها عن العمومات القاضي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ع التوبة من جملة ما يغفره اللّه كقوله تعالى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ّه إن اللّه يغفر الذنوب جم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لا يغفر أن يشرك 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شمس من مغربها تا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ترمذي وصححه من حديث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قب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الراكب في عرضه أربعين أو سبعين سنة خلقه اللّه تعالى يوم خلق السما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للتوبة لا يغلق حتى تطل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أيضًا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يقبل توبة العبد ما لم يغر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بسط يده بالليل ليتوب مسيء النهار ويبسط يده بالنهار ليتوب مسيء الل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ه الأحاديث مما يطول تعداده لا يقال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مخصصة بقوله تعالى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ًا متعم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عم من وجه وهو شمولها للتائب وغيره وأخص من وجه وهو كونها في القات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أعم من وجه وهو شمولها لمن كان ذنبه القتل ولمن كان ذنبه غير القتل و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هو كونها في التائب وإذا تعارض عمومان لم يبق إلا الرجوع إلى الترج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الأدلة القاضية بقبول التوبة مطلقًا أرجح لكثرتها وهكذا أيضًا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قاضية بخروج الموحدين من النار وهي متواترة المعنى كما يعرف ذلك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مام بكتب الحديث تدل على خروج كل موحد سواء كان ذنبه القتل أو غيره 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خروج من قتل نفسًا هي أعم من أن يكون القاتل موحدًا أو غير موحد في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ن وكلاهما ظني الدلالة ولكن عموم آية القتل قد عورض بما سمعته بخلاف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وحدين فإنها إنما عورضت بما هو أعم منها مطلقًا كآيات الوعيد للعصا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ود الشاملة للكافر والمسلم ولا حكم لهذه المعارضة أو بما هو أخ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كالأحاديث القاضية بتخليد بعض أهل المعاصي نحو من قتل نفسه وهو يب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وبما قررناه يلوح لك انتهاض القول بقبول توبة القاتل إذا تاب وعدم خل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إذا لم يتب ويتبين لك أيضًا أنه لا حجة فيما احتج به ابن عباس من أ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 مكية منسوخة بقوله تعالى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ًا متعم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ما أخرج ذ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غيرهما وكذلك لا حجة له فيهما أخرجه النسائي والترمذ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مقتول متعلقًا بالقا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ناصيته ورأسه بيده وأوداجه تشخب دمًا يقول يا رب قتلني هذا حتى يدن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ي رب سل هذا فيما 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اي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منازعة بين يدي اللّه عز وجل وذلك لا يستلزم أخذ التائب بذلك الذن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ده في النار على فرض عدم التوبة والتوبة النافعة ههنا هي الاعتراف بالقت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إن كان له وارث أو السلطان إن لم يكن له وارث والندم عن ذلك الفعل و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عود إلى مثله لا مجرد الندم والعزم بدون اعتراف وتسليم للنفس أو الد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مستحقها لأن حق الآدمي لا بد فيه من أمر زائد على حقوق اللّه وهو تسلي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عوضه بعد الاعتر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علام تحمل حديث أبي هريرة وحديث معاوية المذكوري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إن الأول يقضي بأن القاتل أو المعين على القتل يلقى اللّه مكتوبًا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اس من الرحمة والثاني يقضي بأن ذنب القتل لا يغفره اللّه – 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حم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صدور التوبة من القاتل والدليل على هذا التأويل ما في الباب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قبول عمومًا وخصوصًا ولو لم يكن من ذلك إلا حديث الرجل القاتل ل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ازعت فيه ملائكة الرحمة وملائكة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إنهما يلجئان إلى المصير إلى ذلك التأويل ولا سيما مع ما قدمنا من تأخر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ومع كون الحديثين في الصحيحين بخلاف حديث أبي هريرة ومعاوية و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وية نفسه ما يرشد إلى هذا التأويل فإنه جعل الرجل القاتل عمدًا مقت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الذي يموت كافرًا ولا شك أن الذي يموت كافرًا مصرًا على ذنبه غير ت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دين في النار فيستفاد من هذا التقييد أن التوبة تمحو ذنب الكفر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 الذي هو القتل أولى ب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لامة الزمخشري في 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يعني قوله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تهديد والإيعاد والإبراق والإرعاد أمر عظيم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روي عن ابن عباس ما روي من أن توبة قاتل المؤمن عمد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كان أهل العلم إذا سئلوا قالوا لا توبة له وذلك محمول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داء بسنة اللّه في التغليظ والتشديد وإلا فكل ذنب ممحو بالتوبة وناهيك ب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دليلًا ثم ذك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دنيا أهون على اللّه من قتل رج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نسائي من 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واثلة بن الأسقع الذي ذكره المصنف في الرجل الذي 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نار بالقتل فأمرهم صلى اللّه عليه وآله وسلم بأن يعتقوا عنه فهو 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توبة القاتل عمدًا ولا بد من حمله على التوبة فإذا تاب القاتل عمدًا فإنه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كفير لهذا الحديث وهو دليل على ثبوت الكفارة في قتل العمد ك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قاسم والهادي والمؤيد باللّه والإمام يحي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البحر عن الهادي عدم الوجوب في العمد ولكنه نص في الأحكام والمنتخ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يه وهذا إذا عفا عن القاتل أو رضي الوارث بالدية وأما إذا اقتص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عليه بل القتل كفارته لحديث عبادة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زيمة بن ثابت وفي إسناده ابن لهيع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ن حديث ابن وه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الحسن بن علي موقوف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 في قتل الخطأ فهي واجبة بالإجماع وهو 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ديات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ية النفس وأعضائها ومنا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محمد بن عمرو بن حزم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كتب إلى أهل اليمن كتاباً وكان في كتابه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ط مؤمناً قتلاً عن بينة فإنه قود إلا أن يرضي أولياء المقتول وأن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مائة من الإبل وأن في الأنف إذا أوعب جدعه الدية وفي اللسان الد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تين الدية وفي البيضتين الدية وفي الذكر الدية وفي الصلب الدية وفي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في الرجل الواحدة نصف الدية وفي المأمومة ثلث الدية وفي الجائفة ثلث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قلة خمسة عشر من الإبل وفي كل إصبع من أصابع اليد والرجل عشر من الإب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خمس من الإبل وفي الموضحة خمس من الإبل وأن الرجل يقتل بالمرأة وعلى أهل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يونس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بن خزيمة وابن حبان وابن الجارود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وص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أبو داود في المراسيل وقد صححه جماع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هم أحمد والحاكم وابن حبان والبيهقي وقد قدمنا بسط الكلام عليه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فيه في باب قتل الرجل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هملة فمثناة فوقية فموحدة فط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تل بغير سبب موجب وأصله من اعتبط الناقة إذا ذبحها من غير مرض ولا دا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ؤمناً كذلك وقامت عليه البينة بالقتل وجب عليه القود إلا أن يرضي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بالدية أو يقع منهم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في النفس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دية يدل على أنه الأصل في الوجوب كما ذهب إليه الشافعي و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إبراهيم قالا وبقية الأصناف كانت مصالحة لا تقديراً شر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زفر والشافعي قي قول له بل هي من الإبل للنص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ين تقويماً إذ هما قيم المتلفات وما سواهما 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دية من الإبل مائة ومن البقر مائتان ومن الغنم ألفان ومن الذهب ألف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فضة فذهب الهادي والمؤيد باللّه إلى أنها عشرة آلاف درهم و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قول له إلى أنها اثني عشر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علي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تا حلة الحلة إزار ورداء أو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ويل وستأتي أدلة هذه الأقوال في باب أجناس الدية وسيأتي أيضاً الخلاف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تن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في الأنف إذا أوعب جدع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من أ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ناء للمجهول أي قطع جميعه وفي هذا دليل على أنه يجب في قطع الأنف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الأنف مركبة من قصبة ومارن وأرنبة وروثة وفيه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ؤصلت من أصل القصبة إجماع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قا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حكومة وقال الناصر والفقهاء بل في المارن الدية وفي بعضه حصته وأجا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ارن وحده لا يسمى أنفاً وإنما الدية في الأنف ورد بما رواه الشافعي عن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عندنا في كتاب رسول اللّه صلى اللّه عليه وآله وسلم وفي الأنف إذ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نه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من حديث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ذا جدعت ثندوة الأنف بنصف العقل خمسون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ها من الذهب و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ثندوة هنا روثة الأنف وهي طرفه وم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أراد بالثندوة هنا لأنها في الأصل لحم الثدي أو أصله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وفي القاموس أيضاً أن المارن الأنف أو طرفه أو ما لان منه وفيه أن الأر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أنف وفيه أيضاً أن الروثة طرف الأرنبة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فإن قطع الأر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غضروف الذي يجمع المنخرين ففيه الدية إذ هو زوج كالعينين وفي الوترة 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اجزة بين المنخرين وفي إحداهما نصف الدية وفي الحاجز حكومة فإن قطع الم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بة أو المارن والجلدة التي تحته لزمت دية وحكو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ة هي الو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جاب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سا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واجب في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جميع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ما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دية فإن أبطل بعضه فحصته ويعتبر بعدد الحروف وقيل بعدد حروف اللسان فقط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حرفاً لا بما عداها واختلف في لسان الأخرس إذا قطعت فذهب الأكث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يجب فيها حكومة فقط وذهب النخعي إلى أنها يجب فيها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ذهب جمهور أهل العل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مع عليه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ا من تحت المنخرين إلى منتهى الشدقين ف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لا فضل لأحدهما على الأخرى عند أبي حنيفة والشافعي والناصر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زيد بن ثابت إلى أن دية العليا ثلث والسفلى ثلثان ومثله في المنتخب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افع السفلى أكثر للجمال والإمساك يعني للطعام والشراب وأ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ف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و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في هذا أنه يجب في المجموع دية وليس ظاهراً في أن لكل واحدة نصف د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رك الفصل منه صلى اللّه عليه وآله وسلم مشعراً بذلك ولا شك أن في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ً زائداً على النفع الكائن في العليا ولو لم يكن إلا الإمساك للطعا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الاستواء في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ضت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ث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معنى البيضتين واحد كما في الصحاح والضياء و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أن الأنثيين هما الجلدتان المحيطتان بالبيضتين فينظر في أصل ذلك فإ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لى خلافه وقد قيل أن وجوب الدية في البيضتين مجمع عليه وذهب الجمهو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 كل واحدة نصف الدية وحكى في البحر عن علي عليه السلام أن في اليسرى 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إذ النسل منها وفي اليمنى ثلثها وروي نحو ذلك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ك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يعرف فيه 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ظاهر الدليل عدم الفرق بين ذكر الشاب والشيخ والصبي كما صرح ب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وأما ذكر العنين والخصي فذهب الجمهور إلى أن فيه حكومة وذهب البع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الدية إذ لم يفصل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حريك عظم من لدن الكاهن إلى العج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خلافاً في وجوب الدية فيه وقد قيل إن المراد بالصلب ه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جدول المنحدر من الدماغ لتفريق الرطوبة في الأعضاء لا نفس المتن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 عن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ب الدية إذا منع من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ضوء النهار والأولى حمل الصلب في كلام الشارع على المعنى اللغوي و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ية قول علي لتقييد ما ثبت عنه صلى اللّه عليه وآله وسلم فليس من لازمه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بغير المتن بل غايته أن يعتبر مع كسر المتن زيادة وهي الإفضاء إلى منع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جرد الكسر مع إمكان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أعرف فيه خلاف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كذلك لا يعرف الخلاف بينهم في أن الواجب في كل عين نصف الدي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عين الأعور فحكي في البحر عن الأوزاعي والنخعي والعترة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أن الواجب فيها نصف الدية إذا لم يفصل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اً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عمر وابن عمر والزهري ومالك والليث وأحمد وإسحاق أن الواجب فيها 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ه بذ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 بأن الدليل لم يفصل وهو الظاهر ثم حكي أيضاً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فية أنه يقتص من الأعور إذا أذهب عين من له عينان وخالف في ذلك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الظاهر ما قاله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ل الواحدة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ً مما 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ً وهكذا لا خلاف في أن في اليدين 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مفصل الساق واليدان كالرجلين بلا خلاف والحد الموجب للدية من الكوع ك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حر عن العترة وأبي حنيفة والشافعي فإن قطعت اليد من المنكب أو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ة ففي كل واحدة منهما نصف دية وحكومة عند أبي حنيفة ومحمد والقاسمية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عند أبي يوسف والشافعي في قول له أنه يدخل الزائد على الكوع ومفصل الس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يد والرجل فلا تجب حكو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أمومة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ناية البالغة أم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ماغ أو الجلدة الرقيقة التي عليه كما حكاه صاحب القاموس وإلى إيجا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قط في المأمومة ذهب علي وعمر والعترة والحنفية والشافعية وذهب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ى أنه يجب مع ثلث الدية حكومة لغشاوة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ذر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ب في المأمومة ثلث الدية إلا عن مكحول فإنه قال يجب الثلث مع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مع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ئفة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ف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ة التي تبلغ الجوف أو تنفذه ثم فسر الجوف ب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جوف العضو من ظهر أو صدر أو ورك أو عنق أو ساق أو عضد مما له جوف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وفي الغيث أنها ما وصل الجوف وهو من ثغرة النحر إلى المثا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روف عند أهل العلم والمذكور في 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وجوب ثلث الدية في 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وحكى في نهاية المجتهد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قلة خمسة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جة التي ينقل منها فراش العظام وهي قشور ت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دون اللحم وفي النهاية إنها التي تخرج صغار العظام وتنتقل عن أماكنها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قل العظم أي تكسره وقد حكى صاحب البحر القول بإيجاب خمس عشرة ناقة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لعترة والفريقين يعني الشافعية و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إصبع من أصابع اليد والرجل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أكثرين وروي عن عمر أنه كان يجعل في الخنصر ستاً من الإبل وفي البنصر تس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سطى عشراً وفي السبابة اثنتي عشرة وفي الإبهام ثلاث عشرة ثم روي عن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روي عن مجاهد أنه قال في الإبهام خمس عشرة وفي التي تليها عشر وفي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في التي تليها ثمان وفي الخنصر سبع وهو مردود بحديث الباب وبما سيأتي ق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موسى وعمرو بن شعيب وذهبت الشافعية والحنفية والقاسمية إلى أ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لة ثلث دية الإصبع إلا أنملة الإبهام ففيها النصف وقال مالك ب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هذا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عدم الفرق بين الثنايا والأنياب والضروس لأنه يصدق على كل من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أنه يجب في الضرس عشر من الإبل وروي ع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في كل ثنية خمسون ديناراً وفي الناجذ أربعون وفي الناب ثلاثون وفي كل ض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والشافعي عن عمر أن في كسر الضرس جملاً قال الشافع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أني لا أعلم له مخالفاً من الصحابة وفي قول للشافعي في كل سن خمس من الإ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دية النفس وإلا كفت في جميعها دية وأجاب عنه في البحر بأنه خلاف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ه لا وجه للحكم بمخالفة الإجماع لاختلاف الناس في دية الأسنان وسيأتي ق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جميع الأسنان مست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ضحة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كشف العظم بلا ه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إيجاب الخمس في الموضحة الشافعية والحنفية والعترة و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أن الموضحة إن كانت في الأنف أو اللحى الأسفل فحكومة وإلا ف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سعيد بن المسيب إلى أنه يجب في الموضحة عشر الدية وذلك عشر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أرش الموضحة المذكورة في الحديث إنما هو في موضحة الرأس والوجه لا موض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ا من البدن فإنها على النصف من ذلك كما هو المختار لمذهب الهادوي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ة والمنقلة والدامية وسائر الجنايات وحكى في البحر عن الإمام يحيى أن ال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شمة والمنقلة إنما أرشها المقدر في الرأس وفيها في غيره حكومة وقيل بل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لحصول معناها حيث 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قرب للمذهب لكن ينسب من دية ذلك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على الرأس ففي الموضحة نصف عشر دية ما هي فيه اهـ وحكى في البحر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 عن الإمام يحيى والقاسمية وأحد قولي الشافعي أن في الموضحة ونحو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حكومة إذا لم يقدر الشرع أرشها إلا فيه وحكى الشافعي في قول له أن الحك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 وهو غير بعيد إذ لم يفصل الخب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تفاد أيضاً من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اد من تحلية الموضحة بالألف واللام وأخرج البيهقي عن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ن أبا بكر وعمر قالا في الموضحة في الوجه والرأس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يسار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جل يقتل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الذهب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جعل ال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دية الشرعي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ضى في الأنف إذا جدع كله بالعقل كاملاً وإذا جدعت أرنبته ف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قضى في العين نصف العقل والرجل نصف العقل واليد نصف العقل والمأمومة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منقلة خمسة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بن ماجه ولم يذكرا فيه ال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سواء يعني الخنصر والبنصر و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ية أصابع اليدين والرجلين سواء عشر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سواء الثنية والضرس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بعشر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إصبع عشر من الإبل وفي كل سن خمس من الإبل و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الأسن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في الم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في العين العوراء السادة لمكانها إذا طمست بثلث ديتها وفي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اء إذا قطعت بثلث ديتها وفي السن السوداء إذا نزعت بثلث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عين القائمة السادة لمكانها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في رجل ضرب رجلاً فذهب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ونكاحه وعقله بأربع 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بن حنبل في رواية أبي الحارث و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الأول في إسناده محمد بن راشد الدمشقي المكح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فيه جماعة من أهل العلم ووثقه جماعة 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الأنف إذا جدع الدية كاملة وإن جدعت ثندوته فنصف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من الإبل أو عدلها من الذهب أو الورق أو مائة بقرة أو ألف شاة وفي ال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نصف العقل وفي الرجل نصف العقل وفي المأمومة ثلث العقل ثلاث وثلاثون وثل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من الذهب أو الورق أو البقر أو الشاة والجائفة مثل ذلك وفي الأصاب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 عشر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أخرجه أيضاً البزار وابن حبان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أخرجه أيضاً ابن حبان وابن ماجه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إسناد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الثاني سكت عنه أبو داود والمنذري وصاحب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إلى عمرو بن شعيب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لث أخرجه أيضاً ابن خزيمة وابن الجارود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رابع سكت عنه أبو داود والنسائي ورجال إسناده إ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اً ابن شيبة عن خالد عن عوف سمعت شيخاً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هو ابن المهلب عم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جل رجلاً بحجر في رأسه في ز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سمعه وبصره وعقله وذكره فلم يقرب النساء فقضى عمر فيه بأربع ديات وهو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الكلام المتعلق بفقه أكثر هذه الأحاديث في شرح حديث عمرو بن حزم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 ونتكلم الآن على ما لم يذكر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نص صريح يرد القول ب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صابع ولا أعرف مخالفاً من أهل العلم لما يقتضيه إلا ما روي عن عمر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ه روي عن عمر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ملة مستقلة لفظ الأسنان فيها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سواء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والضرس مبتدأ آخر والخبر عنه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إنما تعرضنا لمثل هذا مع وضوحه لأنه ربما ظن أن سواء الأولى بمعنى غي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الأسنان هو سواء الثانية ويكون التقدير الأسنان غير الثنية والضرس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غير مراد بل المراد الحكم على جميع الأسنان التي يدخل تحتها ال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س بالاستواء والتنصيص على الثنية والضرس إنما هو لدفع توهم عدم دخوله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ولهذا اقتصر في الرواية الثانية على قوله الأسنان سواء وبهذا يندفع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تفضيل الثنية والضرس من الصحابة وغيرهم وقول من حكم في الأسنان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عين العوراء السادة ل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لم يذهب إلا نورها والمراد بالطمس ذهاب جرمها وإنما وجب فيها ثلث دي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لأنها كانت بعد ذهاب بصرها باقية الجمال فإذا قلعت أو فقئت ذه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د ال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ي التي لا نفع فيها وإن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ث دية الصحيحة لذهاب الجم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نفع السن السوداء باق وإن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جرد الجمال فيكون على هذا التقدير ذهاب النفع كذهاب الجمال وبقاؤه فقط كب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إذا اسود السن وضعف ففيه الدية لذهاب الجمال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علي عليه السلام إذا اسودت فقد تم عقلها أي ديتها فإن لم تضعف فحكو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وزفر وكذا لو اصفرت أو احمرت وقيل لا شيء في الاصفرار إذ أكثر الأسن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إذا لم يحصل بجنا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ف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مذكورة دية عند من يجعل قول الصحابي حجة وقد استدل بها صاحب البحر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نكره أحد من الصحابة فكان إجماعاً وقد قال الحافظ ابن حجر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د في حديث معاذ في السمع ال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من طريق قتاد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عن علي رضي اللّه عنه وقد زعم الرافعي أنه ثبت في حديث معاذ أنه في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حديث معاذ في العقل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عمر وعن زيد بن ثاب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أن ذلك في حديث عمرو بن حزم وه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زيد من أ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في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أن قال وفي اللسان الدية وفي الصوت إذا انقط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قد ورد النص بإيجاب الدية في بعض الحواس الخمس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رفت ويقاس ما لم يرد فيه نص منها على ما ورد فيه وقد قيل أنها تجب 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القول بغير قطع اللسان بالقياس على السمع بجامع فوات القوة والأولى التع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 المذكور في حديث زيد بن مسلم وأما ذهاب النكاح فيمكن أن يستدل 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يه بالقياس على سلس البول فإنه قد روى محمد بن منصور بإسناده ع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ن أبيه عن جده عن علي أنه قضي بالدية لمن ضرب حتى سلس بوله والجامع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لكن هذا على القول بحجية قول علي عليه السلام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بطال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حيث لا يقع منه حمل دية كاملة إذ هو إبطال منفعة كاملة كالشلل ويخالف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لبنها ففيهما حكومة إذ قد يطرأ ويزول بخلافه من الرجل فيستمر وإذا انقط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ذهاب النكاح بغير قطع الذكر أو الأنثيين فإن ك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ديته في دية ذلك المقطوع وهكذا ذهاب البصر إذا كان بغير قلع العينين أو فق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وجبت الدية للعينين ولا شيء لذهابه وهكذا السمع لو ذهب بقطع الأ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ية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كافر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عقل أهل الكتابين نصف عقل المسلمين وه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يمة الدية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مانمائة دينار وثمانية آلاف درهم ودية أهل الكتاب يومئذ النصف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كذلك حتى استخلف عمر فقام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بل قد 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ا عمر على أهل الذهب ألف دينار وعلى أهل الورق اثني عشر ألفاً و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مائتي بقرة وعلى أهل الشاة ألفي شاة وعلى أهل الحلل مائتي ح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أهل الذمة لم يرفعها فيما رفع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جعل دية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أربعة آلاف والمجوسي 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حسنه الترمذي وصححه ابن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ً البيهقي وأخرج ابن حزم في الإيصال من طريق ابن لهيعة عن يزيد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خير عن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جوسي 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الطحاوي وابن عدي والبيهقي وإسناد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بن لهيعة وروى البيهقي عن ابن مسعود وعلي عليه السلام أنهما كانا ي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جوسي 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اً عن عقبة بن عامر نحوه وفيه أيضاً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ذلك ابن عدي والبيهقي والطحاوي عن عثمان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كافر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ية الكافر 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دليل على أن دية الكافر الذمي نصف دية المسلم وإليه ذهب مالك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ناصر إلى أن دية الكافر أربعة آلاف درهم والذي في منهاج النووي أ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نصراني ثلث دية المسلم ودية المجوسي ثلثا عشر دية المسلم قال شا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ى أنه قال بالأول عمر وعثمان وبالثاني عمر وعثمان أيضاً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ثنى له أمان يعني أن ديته دية مجوسي ثم قال والمذ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لغه الإسلام إن تمسك بدين لم يبدل فديته دية دينه وإلا فكمجوسي وحك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زيد بن علي والقاسمية وأبي حنيفة وأصحابه أن دية المجوسي كالذم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والإمام يحيى والشافعي ومالك أنها 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ثور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لي وأبو حنيفة وأصحابه والقاسمية إلى أن دية الذمي كدية المسلم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ديته مثل دية المسلم إن قتل عمداً وإلا فنصف دية احتج من قال إن ديته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سلم بفعل عمر المذكور من عدم رفع دية أهل الذمة وإنها كانت في عصر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ودية المسلم اثني عشر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فعل عمر ليس ب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دم معارضته لما ثبت عنه صلى اللّه عليه وآله وسلم فكيف وهو هنا معارض ل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وفعلاً وتمسكوا في جعل دية المجوسي ثلثي عشر دية المسلم بفعل عم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يجاب عنه بما تقدم ويمكن الاحتجاج لهم بحديث عقبة بن عامر الذي ذكرن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فعل عمر لأن ذلك المقدار هو ثلثا عشر الدية إذ هي اثنا عشر ألف درهم وع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ومائة وثلثا عشرها ثمانمائة ويجاب بأن إسناده ضعيف كما أسلفنا ف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حجة لا يقال أن الرواية الثانية من حديث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عق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قيدة باليهود والنصارى والرواية الأولى منه مطلقة فيحم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د ويكون المراد بالحديث دية اليهود والنصارى دون المجوس لأنا نقول 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ية الرواية الثانية للتقييد ولا للتخصيص لأن ذلك من التنصيص على بعض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أو العام وما كان كذلك فلا يكون مقيداً لغيره ولا مخصصاً له ويوضح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في قوله عقل أهل الكتابين أن يكون من عداهم بخلافهم لمفهوم اللقب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به عند الجمهور وهو الحق فلا يصلح لتخصيص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كافر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تقييده على فرض الإطلاق ولا سيما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واحد والراوي واحد فإن ذلك يفيد أن أحدهما من تصرف الراوي واللازم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شتمل على زيادة فيكون المجوسي داخلاً تحت ذلك العموم وكذلك كل من له ذ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لا يخرج عنه إلا من لا ذمة له ولا أمان ولا عهد من المسلمين لأنه مباح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عدم دخول المجوسي تحت ذلك اللفظ كان حكمه حكم اليهود والنصارى و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ن المسلمين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أن دية الذمي كدية المسلم ب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 كان من قوم بينكم وب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ثاق ف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دية يفيد أنه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 وهي دية المسلم ويجاب عنه أولاً بمنع كون المعهود ههنا هو دية الم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المراد بالدية الدية المتعارفة بين المسلمين لأهل الذمة والمع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اً بأن هذا الإطلاق مقيد ب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ثانياً بما أخرجه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قال غريب أن النبي صلى اللّه عليه وآله وسلم ودى العامريين اللذين 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الضمري وكان لهما عهد من النبي صلى اللّه عليه وآله وسلم لم يشع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دي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البيهقي عن الزهري أنها كانت دية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في زمن النبي صلى اللّه عليه وآله وسلم مثل دية المسلم وفي ز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فلما كان معاوية أعطى أهل المقتول النصف وألقى النصف في بيت الم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ضى عمر بن عبد العزيز بالنصف وألغى ما كان جع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ّه صلى اللّه عليه وآله وسلم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ين دية الحر المسلم وكان لهما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من وجه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جعل دية المعاهدين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ى ذمياً د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حديث ابن عباس بأن في إسناده أبا سعيد البقال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رزبان ولا يحتج بحديثه والراوي عنه أبو بكر ا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هري مرسل ومراسيله قبيحة لأنه حافظ كبير لا يرس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آخر في إسناده أيضاً أبو سعيد البقال المذكور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ى فيها الحسن بن عما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في إسناده أبو كرز وهو أيضاً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ه العلل فهذه الأحاديث معارضة بحديث الباب وهو أرجح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صحته وكونه قولاً وهذه فعلاً والقول أرجح من الفعل ولو سلمنا صلاحيتها ل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ها مخصصة لعموم حديث الباب كان غاية ما فيها إخراج المعاهد ولا ضي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الذمي والمعاهد فرقاً لأن الذمي ذل ورضي بما حكم به عليه من الذل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 فلم يرض بما حكم عليه به منها فوجب ضمان دمه وماله الضمان الأصل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كفر وهو الدية الكاملة التي ورد الإسلام بتقريرها ولكنه يعكر على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من حديث عمرو بن شعيب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عاهد 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ص عن هذا بعض المتأخ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معاهد يطلق على الذمي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 حديث عمرو بن شعيب عليه ليحصل الجمع بين الأحاديث ولا يخفى 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والراجح العمل بالحديث الصحيح وطرح ما يقابله مما لا أصل له في الصح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إليه أحمد من التفصيل باعتبار العمد والخطأ فليس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ية المرأة في النفس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مرأة مثل عقل الرجل حتى يبلغ الثلث م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سعيد بن المسيب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صبع 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إب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ص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من الإب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في ثلاث أص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من الإب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في أربع أص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ظم جرحها واشتدت مصيبتها نقص عقلها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لم متثبت أو جاهل مت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ة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هو من رواية إسماعيل بن عياش عن ابن جريج ع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 هذا الحديث ابن خزيمة كما حكى ذلك عنه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يد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ً البيهقي وعلى تسليم أن قوله من السنة يدل على الرفع فهو مرسل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ما أخرجه عنه البيهقي أن قول سعيد من السنة يشبه أن يكو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و عن عامة من أصحابه ثم قال وقد كنا نقول إنه على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ت عنه واسأل اللّه الخير لأنا قد نجد منهم من يقول السنة ثم لا نجد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نفاذاً إنها عن النبي صلى اللّه عليه وآله وسلم والقياس أولى ب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احب التلخيص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يذكر أن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تابعه عليه وفي نفسي منه شيء ثم علمت أنه يريد أنه سنة أهل المدينة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رأة نصف دي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ا يثب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رأة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ة الرجل في الكل وهو من رواية إبراهيم النخعي عنه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من طريق الشعب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من وجه آ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مرأ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رجل حتى يبلغ الثلث من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أرش المرأة يساوي أرش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راحات التي لا يبلغ أرشها إلى ثلث دية الرجل وفيما بلغ أرشه إلى مقدار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راحات يكون أرشها فيه كنصف أرش الرجل لحديث سعيد بن المسيب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هب الجمهور من أهل المدينة منهم مالك وأصحابه وهو مذهب سعيد بن المسي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رواية ما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عن عروة بن الزبير وهو مروي عن عمر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عمر بن عبد العزيز وبه قال أحمد وإسحاق والشافعي في قول وصفة التقد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المذكورة في حديث الباب عن سعيد بن المسيب فإنه جعل أرش إصبعها و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ين عشرين وأرش الثلاثة ثلاثين لأنها دون ثلث دية الرجل فلما سأله الس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أربع الأصابع جعلها عشرين من الإبل لأنها لما جاوزت ثلث دية الرجل وكان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الأربع من الرجل أربعين من الإبل كان أرش الأربع من المرأة عشرين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 بن أبي عبد الرحمن إن المرأة حين عظم جرحها واشتدت مصيبتها نقص ع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 أن سعيداً جعل التصنيف بعد بلوغ الثلث من دية الرجل راجعاً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ولو جعل التنصيف باعتبار المقدار الزائد على الثلث لا باعتبار ما دون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في الإصبع الرابعة من المرأة خمس من الإبل لأنها هي التي جاوزت الثل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التنصيف في الثلاث الأصابع فإذا قطعت من المرأة أربع أصابع كان فيه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ناقة لم يكن في ذلك إشكال ولم يدل حديث عمرو بن شعيب المذكور إل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ها في الثلث فما دون مثل أرش الرجل وليس في ذلك دليل على أنها إذا حصلت المجا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لث لزم تنصيف ما لم يجاوز الثلث من الجنايات على فرض وقوعها متعددة ك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نان وأما لو كانت جناية واحدة مجاوزة للثلث من دية الرجل فيمكن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حقاق نصف أرش الرجل في الكل فإن كان ما أفتى به سعيد مفهوماً من مثل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فغير مسلم وإن كان حفظ ذلك التفصيل من السنة التي أشار إليها فإن أر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كما تقدم عن الشافعي فليس في ذلك حجة وإن أراد السنة الثابتة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نعم ولكن مع الاحتمال لا ينتهض إطلاق تلك السنة ل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بعد قول الشافعي أنه علم أن سعيداً أراد سنة أهل المدينة ومع ذلك ف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حجة فالأولى أن يحكم في الجنايات المتعددة بمثل أرش الرجل في الثلث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بعد المجاوزة يحكم بتنصيف الزائد على الثلث فقط لئلا يقتحم الإنسان في 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عدل والعقل والقياس بلا حجة نيرة وحكى صاحب البحر عن ابن مسعود وشر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المرأة يساوي أرش الرجل حتى يبلغ أرشها خمساً من الإبل ثم ي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نهاية ا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هر عن ابن مسعود وعثمان 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أن دية جراحة المرأة مثل دية جراحة الرجل إلا الموضحة فإنها على النصف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أيضاً عن زيد بن ثابت وسليمان بن يسار أنهما يستويان حتى يبلغ أرشه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يستويان إلى النصف ثم ينصف وهذه الأقوال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ذهب علي وابن أبي ليلى وابن شبرمة والليث والثوري والعتر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فية كما حكى عنهم صاحب البحر إلى أن أرش المرأة نصف أرش الرجل في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واستدلوا بحديث معاذ الذي ذكرناه وهو مع كونه لا يصلح للاحتجاج به ل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جمع بينه وبين حديث الباب إما بحمله على الدية الكاملة كما هو ظاه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جمع عليه كما حكاه في البحر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أحدهما بعد حكاية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ً للأصم وابن علية أن ديتها مثل دية الرجل ويمكن الجمع بوجه آخر على ف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دية يصدق على دية النفس وما دونها وهو أن يقال هذا العموم مخصوص ب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المذكور فتكون ديتها كنصف دية الرجل فيما جاوز الثلث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ية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جنين امرأة من بني لحيان سقط ميتاً بغرة عبد أو أمة ثم إن المرأة التي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غرة توفيت فقضى رسول اللّه صلى اللّه عليه وآله وسلم بأن ميراثها لب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وأن العقل على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 امرأتان من هذيل ف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الأخرى بحجر فقتلتها وما في بطنها فاختصموا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ضى أن دية جنينها غرة عبد أو وليدة وقضى بدية المرأة على عا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دية شبه العمد تحملها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شارهم في أملاص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نبي صلى اللّه عليه وآله وسلم فيه بالغرة عبد أو أمة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ة أنه شهد النبي صلى اللّه عليه وآله وسلم ق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ضربتها ضرتها بعمود فسطاط ف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بلى فأتي فيها النبي صلى اللَّه عليه وآله وسلم فقضى فيها على عصبة ال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في الجنين غرة فقال عصبتها أندى ما لا طعم ولا شراب ولا صاح ولا استه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ط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ع مثل سجع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رمذي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العصبة و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صة حمل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ت غلام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شعره ميتاً وماتت المرأة فقضى على العاقلة بالدية فقال ع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غلاماً قد نبت شعره فقال أبو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ذب إنه واللّه ما 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ب فمثله يطل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 الجاهلية وكها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ِّ في الصبي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هو دليل على أن الأب من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اً ابن ماجه وابن حبان والحاكم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ي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بفتح الجيم وبعده نون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تحتية ساكنة بوزن عظيم وهو حمل المرأة ما دام في بطنها سمي بذلك لاستتا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ياً فهو ولد أو ميتاً فهو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ق عليه 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ج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ما ألقته المرأة مما يعرف أنه ولد سواء كان ذكراً أم أنث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هل صار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غين المعجمة وتشديد الراء وأصلها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الفرس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بر الغرة عن الجسم كله كما قالوا 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لغرة وقد اختلف هل لفظ غرة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أو منون قال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العامة بالإضافة وغيرهم بالتنوين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الاختلا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أوجه لأنه بيان للغرة ما هي وتوجيه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ء قد يضاف إلى نفسه لكنه نادر قال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أو شك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في تلك الواقعة المخصوصة ويحتمل أن تكون للتنويع وهو ال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فوع من الحديث قوله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بد أو أمة فشك من الراوي في المراد بها وروي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عبد أبيض أو أمة بيضاء فلا يجزى عنده في دية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السواد وذلك منه مراعاة لأصل الاشتقاق وقد شذ بذلك فإن سائ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الجواز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ان أولى من السودان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اصم ما له عبد ولا أ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إبل قالوا ما له شيء إلا أن ت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ة بني لحيان فأعانه بها وفي حديثه عند الحارث ابن أبي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عبد أو أمة أو عشر من الإبل أو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ي الجنين بغرة عبد أو أمة أو فرس أو بغل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عبد الرزاق عن حمل بن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دية في المرأة وفي الجنين غرة عبد أو أمة أو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البيهق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فرس في المرفوع وهم وأن ذلك أدرج من بعض رواته على سبيل التفسير للغر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رواية حماد بن زيد عن عمرو بن دينار عن طاو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أن في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غرة وكذا أخرج الإسماعيلي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ا رأيا أن الفرس أحق بإطلاق الغرة م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 والخط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مجاهد وعروة بن الزبير الغرة عبداً أو أمة أو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ع داود ومن ت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 فقالوا يجزي كل ما وقع عليه اسم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فتح عن الجمهور أ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زى من العبد والأمة ما سلم من العيوب التي يثبت بها الرد في البيع لأن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خيار واستنبط الشافعي من ذلك أن يكون منتفعاً به بشرط أن لا ينقص ع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ن لأن من لم يبلغها لا يستقل غالباً بنفسه فيحتاج إلى التعهد بالتربية ف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على أخذه ووافقه على ذلك القاسمية وأخذ بعضهم من لفظ الغلام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 لا يزيد على خمس عشرة ولا تزيد الجارية على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ي ولو بلغ الستين وأكثر من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ى سن الهرم ورجحه الحافظ وذهب الباقر والصادق والناصر في أحد قول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عشر الدية وخالفهم في ذلك الجمهور وقالوا الغرة ما ذكر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الغرة على الشيء النفيس آدمياً كان أ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أم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طلق على الآدمي غرة لأنه أشرف الحيوان فإن محل الغرة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رف الأعضاء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ها من غرة الشيء أي خياره و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ة بالضم العبد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رأة التي قضى عليها بالغرة 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ا و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مغير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ت غلاماً قد نبت شعره م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هذه الروايات بأن موت المرأة تأخر عن موت م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ا و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اً بنفس القتل وسائر الروايات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أخر مو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لاص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تفسير الأملاص في الاعتص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هو أن تضرب المرأة في بطنها فتلقي جنينها وهذا التفسير أخص من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ن الأملاص أن تزلقه المرأة قبل الولادة أي قبل حين الولادة هكذا نق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السنن عن ابن عبيد وهو كذلك في الغريب له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صت النا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 ولدها وقال ابن ال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صت الحامل ألقت ولدها ووقع في بعض الروايات م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لف كأنه اسم فعل الولد فحذف وأقيم المضاف مقامه أو اسم لتلك الولادة كالخد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سماعيلي عن هشام أنه قال الملاص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ب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اص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 يشهد معك فقام محمد بن مسلمة ف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للمغيرة لا تبرح حتى تجيء بال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وجدت محمد بن مسلمة فجئت به فشهد معي أنه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فيها على عصبة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دية المرأة على عا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المذكو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ى العاقلة ب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ه الروايات يخالف ما في الرواي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حيث قال ثم إن المرأة التي قضى عليها بالغرة ويمكن الجمع بأن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إلى كونه على المرأة باعتبار أنها هي المحكوم عليها بالجنابة في الأص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ذلك الحكم على عصبتها بالدية والمراد بالعاقلة المذكورة هي العصبة وهم من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ذوي الأرحام ووقع في رواية عن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ا إنما يعقلها ب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وا إلى رسول اللّه صلى اللّه عليه وآله وسلم فقال الدية على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رسول اللّه صلى اللّه عليه وآله وس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لزوجها وبنيها وأن العقل على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العاقلة وض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ة الخطأ في باب العاقلة وما تحمله وقد استدل المصنف بحديث أبي هريرة المذك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ة شبه العمد تحملها العاقلة وسيأتي تكميل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ي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طاء المهمل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أي يبطل ويهدر يقال طل القتل يطل فهو مطلول وروى بالباء الموحدة وتخفيف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فعل ماض من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جع مثل سجع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ذم الس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محل الكراهية إذا كان ظاهر التكلف وكذا لو كان منسجماً لكنه في إبطال 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باطل فأما لو كان منسجماً وهو حق أو في مباح فلا كراهية بل ربما كان في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ب مثل أن يكون فيه إذعان مخالف للطاعة وعلى هذا يحمل ما جاء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كذا عن غيره من السلف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لي أن الذي جاء من ذلك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كن عن قصد إلى التسجيع وإنما جاء اتفاقاً لعظم بلاغته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قد يكون ذلك وقد يكون عن قصد وهو الغالب ومراتبهم في ذلك متفاوت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في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 الجاهلية وكه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مذموم من السجع إنما هو ما كان من ذلك القبيل الذي يراد به إبطال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ثبات باطل أو كان متكلفاً وقد حكى النووي عن العلماء أن المكروه منه إنما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الميم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حمل بن النابغة وهو نسبة إلى جده وإلا فهو حمل بن مالك بن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مل بن النابغة وهو زوج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خوها العلاء بن مس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يهقي من حديث أسامة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الروايات بأن كل واحد من أبيها وأخيها وزوجها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لهم من عصبتها بخلاف المقتولة فإن في حديث أسامة بن عمير أن المقتولة عا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ة هذلية فيبعد أن تكون عصبة إحدى المرأتين عصبة للأخرى مع اختلاف ال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أنه يجب في الجنين على قاتله الغ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إجماع على أن المرأة إذا ضربت فخرج جني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ا ففيها القود أو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ين فذهبت العترة والشافعي إلى أن فيه 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مالك إلى أنه لا يضمن وأما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بقتل أمه ولم ينفصل فذهبت العترة والحنفية والشافعية إلى أنه لا شي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إن سكنت حركته ففيه الغرة ورد بأنه يجوز بأن يكون غير آدمي فلا ضم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ط الفقهاء في وجوب الغرة انفصال الجنين م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جناية فلو انفصل حياً ثم مات وجب فيه القود أو الدية كام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جنين رأسه ومات ولم يخرج الباقي فذهبت الحنفية والشافعية والهادوي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رة أيضاً وذهب مالك إلى أنه لا يجب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من اشترط الانفصال إلى تأويل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ا على أنه انفصل وإن لم يكن في اللفظ ما يدل عليه وتعقب بما 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نها أسقطت غلاماً قد نبت شعره ميتاً فإنه صريح في الانفصال وب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مذكور في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ذا الحكم مختص بولد الحرة لأن القصة وردت في ذلك و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لفظ أملاص المرأة ونحوه فهو وإن كان فيه عموم لكن الراوي ذكر أن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شافعي والهادوية وغيرهم إلى أن في جنين الأمة عش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كما أن الواجب في جنين الحرة عشر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قتل في المعترك من يظنه كافراً ف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ماً من أهل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سيوف المسلمين على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يوم أحد ولا يعرفونه فقتلوه فأرا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يه فتصدق أبو حذيفة بديت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ذيفة اليمان شي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ً فرفع في الآطام مع النساء يوم أحد فخرج يتعرض للشهادة فجاء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ابتدره المسلمون فتوشقوه بأسيافهم وحذيفة يقول أبي أبي فلا يسم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حرب حتى قتلوه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كم وهو أرحم الراحمين فقض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ود بن لبيد في إسناده محمد بن إسحاق وهو مدلس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ديثين في صحيح البخاري وغيره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هزم المشركون فصاح إبليس أي عباد اللّه أخراكم فرجعت 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لدت هي وأخراهم فنظر حذيفة فإذا هو بأبيه ال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باد اللّه أب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 ما احتجزوا حتى قتلوه 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ّه لكم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في حذيفة منه بقية خير حتى لحق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إسحاق الفز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عن الأوزاعي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المسلمون بأبي حذيفة يوم أحد حتى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كم وهو أرحم الراحمين فبلغ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دا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عباس السراج في تاريخه من طريق عكرمة أن والد حذيفة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قتله بعض المسلمين وهو يظن أنه من المشركين فودا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مع إرسا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م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ان مرسل عروة المذكور في الباب في دفع أصل الدية وإن كان حديث عروة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منه صلى اللّه عليه وآله وسلم إلا مجرد القضاء بالدية ومرسل الزهري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أنه صلى اللّه عليه وآله وسلم ودا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مود بن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يدل على أن حذيفة تصدق بدية أبيه على المسلمين ولا تعارض بينه وبي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 لأن غاية ما فيها أنه وقع القضاء منه صلى اللّه عليه وآله وسلم بالد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 الدفع لها من بيت المال وليس فيها أن حذيفة قبضها وصيرها من جملة ما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ذلك تصدقه ب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أيضاً بين تلك المرسلات بأنه وقع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قضاء بالدية ثم الدفع لها من بيت المال ثم تعقب ذلك ال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ه تعالى بما ذكره على الحكم فيم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في المعركة وهو يظنه كافراً ثم انكشف مسلماً وقد ترجم البخاري على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فقال باب إذا مات من الزحام وترجم عليه في باب آخر فقال باب العف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لى عمر وعلي عليه السلام هل تجب 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أو لا وبه قال إسحاق أي بالوجوب وتوجيهه أنه مسلم مات بفعل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وجبت ديته في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دد في مسنده من طريق يزيد بن مذكور أن رجلاً زحم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وداه علي رضي اللّه تعالى عنه من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ته تجب على جميع من حضر وإلى ذلك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من وافقه أنه يقال لولي المقتول ادع على من شئت وا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ت استحققت الدية وإن نكلت حلف المدعى عليه على النفي وسقطت المطالبة وتوج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م لا يجب إلا بالطلب ومنها قول مالك دمه هدر وتوجيهه إذا لم يعلم قاتل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 أن يؤخذ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طم وهو بناء مرتفع ك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ش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وبعدها قاف أي قطعوه بأسي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وشيقة وهي اللحم يغلى ثم يقد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سألة الزبية وال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نش بن المعتمر عن علي رضوان اللّه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لى اليمن فانتهينا إلى قوم قد بنوا ز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د فبينما هم كذلك يتدافعون إذ سقط رجل فتعلق بآخر ثم تعلق الرجل بآخر حتى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ربعة فجرحهم الأسد فانتدب له رجل بحربة فقتله وماتوا من جراحتهم كلهم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أول إلى أولياء الآخر فأخرجوا السلاح ليقتتلوا فأتاهم علي رضو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تفئة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قتتلوا و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إني أقضي بينكم قضاء إن رضيتم به فهو القضاء وإلا حجر بعضكم على بعض حتى ت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يكون هو الذي يقضي بينكم فمن عدا بعد ذلك ف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جمعوا من قبائل الذين حضروا البئر ربع الدية وثلث الدية ونصف الدية و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فللأول ربع الدية لأنه هلك من فوقه ثلاثة وللثاني ثلث الدية وللثالث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للرابع الدية كاملة فأبوا أن يرضوا فأتو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مقام إبراهيم فقصوا عليه القصة فأجاز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بلفظ آخر نحو هذ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دية على 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زد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ياح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ى كان ينشد في المو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مر بن الخطا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ناس لقيت منك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عقل الأعمى الصحيح المبص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 كلاهما تك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عمى كان يقوده بصيراً فوقعا في بئر فوقع الأعمى على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بصير فقضى عمر بعقل البصير على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تى أهل أبيات فاستسقاهم فلم يسق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أغرمهم عم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 في رواية ابن المنصور وقال أ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نش بن المعتمر أخرجه أيضاً البيهقي و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إلا عن علي ولا نعلم له إلا هذه الطريقة وحنش ضعيف وقد وثقه أبو داو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زوائد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بن رياح أخرجه أيضاً البيه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موسى بن علي بن رياح عن أبي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طاع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عقل البصير على الأعمى فذكر أن الأعمى كان ينشد ثم ذكر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ة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زاي وسكون الموحدة بعدها تحت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ة الأسد وتطلق أيضاً على الرابية بالراء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ة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ية لا يعلوها 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ة للأس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حف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ها الناس ليقع فيها الأسد فيقتلونه ومن إطلاق الزبية على المحل المرتف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يخاطب علي بن أبي طالب رضي اللّه عنه أيام حصره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سيل الزبى ونالني ما حسبي به و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ئ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الفوقية المفتوحة وكسر الف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ئة الشيء حينه و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قضاء الذي قضى به أمير المؤمنين وقرر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أن دية المتجاذبين في البئر تكون على الصف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من قوم الجماعة الذين ازدحموا على البئر وتدافعوا ذلك المقدار ثم ي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فة فيعطى الأول من المتردين ربع الدية ويهدر من دمه ثلاثة أرباع لأنه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مزدحمين وبفعل نفسه وهو جذبه لمن بجنبه فكأن موته وقع بمجموع الازدحام و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أنفار عليه ونزل الازدحام منزلة سبب واحد من الأسباب التي كان بها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ثلاثة عليه منزلة ثلاثة أسباب فهدر من ديته ثلاثة أرباع واستحق الثاني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أنه هلك بمجموع الجذب المتسبب عن الازدحام ووقوع الاثنين عليه ونزل الازد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سبب واحد ووقوع الاثنين عليه منزلة سببين فهدر من دمه الثلثان لأن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عليه كان بسببه واستحق الثالث نصف الدية لأنه هلك بمجموع الجذب مم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بب عن الازدحام وبوقوع من فوقه عليه وهو واحد وسقط نصف ديته ولزم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كان هلاكه بمجرد الجذب له فقط فكان مستحقاً للدية كاملة ولم يجعل ل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عت من الأسد عليهم حكم جناية من تضمن جنايته حتى ينظر في مقدار ما شار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الذي كان هلاك الواقعين بمجموعها والمعروف في كتب الفقه أنه إذا تجاذب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بأن سقط الأول ثم جذب من بجنبه فوقع عليه ثم كذلك حتى صار الواقعون في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أربعة فإنه يهدر من الأول سقوط الثاني عليه لأنه بسببه وهو ربع الدية و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ربع ديته والثالث والرابع نصفها ويهدر من الثاني سقوط الثالث عليه وحصته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ويضمن الأول ثلث ديته والثالث ثلثها ويهدر من الثالث وقوع الرابع عليه و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ويضمن الباقي نصفها ويضمن الثالث جميع دية الرابع هذا إذا هلكوا 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ي البئر وصدم بعضهم لبعض وأما إذا لم يتصادموا بل تجاذبوا ووق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جانب من البئر غير جانب صاحبه فإنها تكون دية الأول على الحافر ودي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ودية الثالث على الثاني ودية الرابع 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صادموا في البئر ولم يتجاذبوا فربع دية الأول على ال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لاثة ثلاثة أرباع ونصف دية الثاني على الثالث والنصف الآخر على الرابع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لى الرابع وبهدر الرابع وهذا إذا كان الموت وقع بمجرد المصادمة من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هوى تأثير وإلا كان على الحافر من الضمان بقدر ذلك ويكون الضمان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دم والتجاذب على عاقلة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وال المتجاذبين المتصادمين و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ذب فقط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صورة التصادم فقط فعلى عواقلهم فقط وأم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اذب ولا تصادم فالديات كلها على عاقلة الحافر – والحا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جان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خطأ فما لزم بالجناية على عاقلته ومن كان جانياً عمداً فمن ماله وتحمل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المذكورة في الباب على أنه لم يقع على البصير بجذبه له وإلا كان ه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اهم فلم يس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من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ا يحتاج إليه من طعام أو شراب مع قدرته على ذلك فمات ضمنه لأنه متسب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ه وسد الرمق واجب وقد ذهب بعض أهل العلم إلى أنه إذا مات الشخص بسبب و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ضمان على المباشر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من سقط في بئر فجر آخر فماتا بالتص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 ضمن الحافر نصف دية الأول فقط وهدر نصف إذ مات بسببين منه ومن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شيء على الحافر إذ هو فاعل سبب والجذب مباشرة وأما المجذوب فعلى الج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واحداً إذ هو المباشر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ناس مال الدية وأسنان إ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أن من قتل خطأ فديته مائة من الإبل ثلاثون بنت مخاض وثلاثون بنت 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حقة وعشرة بني لبون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جاج بن أرطأة عن زيد بن جبير عن خشف بن مالك الط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حقة وعشرون جذعة وعشرون بنت مخاض وعشرون بنت لبون وعشرون ابن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عن الحجاج حدثنا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يدلس عن الضعفاء فإذا قال حدثنا فلان فلا ير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قد تقدم الكلام عليه ومن دون عمرو بن شعيب ثقات إلا محمد بن راشد المكح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أحمد وابن معين والنسائي وضعفه ابن حبان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أعرف أحداً قال به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اً البزار والبيهقي والدارقطني وقال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لبون مكان قوله عشرون ابن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ذلك من طريق أبي عبيدة عن أبي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موقوفاً وقال هذا 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أول من أوجه عديدة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أن الدارقطني وهم فيه والجواد قد يع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ه في جامع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 منصور عن إبراهيم عن عبد اللّه وعن ابن إسحاق عن علقمة عن عبد اللّ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هدي عن يزيد بن هارون عن سليمان التيمي عن أبي مجلز عن أبي عب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عند الجميع بنو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يعني البيهقي على نفسه ب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بن خزيمة وهو إمام من رواية وكيع عن سفيان فقال بنو لبو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انتفى أن يكون الدارقطني عثر وقد تكلم الترمذي على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مرفوعاً إلا من هذا الوجه وقد روي عن عبد اللّه موق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نعلمه روي عن عبد اللّه مرفوعاً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ابي أن خشف بن مالك مجهول لا يعرف إلا بهذا الحديث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القول به لهذه العلة ولأن فيه بني مخاض ولا مدخل لبني المخاض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ّه عليه وآله وسلم في قصة القسامة أنه و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خيبر بمائة من إبل الصدقة وليس في أسنان الصدقة ابن مخاض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 غير ثابت عند أهل المعرفة بالحديث وبسط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رواه إلا خفش بن مالك عن ابن مسعود وهو رجل مجهول لم يرو عنه إلا ز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ً رواه عن زيد بن جبير إلا حجاج بن أرطأة وهو رجل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ليس وبأنه يحدث عمن لم يلقه ولم يسمع منه ثم ذكر أنه قد اختلف فيه ع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طأة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ف بن مالك مجهول وقال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ف بن مالك ليس ب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بعد أن ذكر الخلاف فيه ع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غير م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وكذا قال البيهقي والصحيح أنه موقوف على عبد اللّه كما 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خطأ من الإبل بعد الاتفاق على أنها مائة فذهب الحسن البصري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والمؤيد باللّه وأبو طالب إلى أنها تكون أرباعاً ربعاً جذاعاً و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قاً وربعاً بنات لبون وربعاً بنات مخاض وقد قدمنا تفسير هذه الأسنان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ذكره الأمير الحسين في الشفاء عن السائب ابن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إنسان خمس وعشرون جذعة وخمس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 وخمس وعشرون بنات لبون وخمس وعشرون بنا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داود موقوفاً على علي رضي اللّه عنه من طريق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 قال في الخطأ أرباعاً فذكره وأخرجه أيضاً أبو داود عن ابن مسعود موق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لقمة والأس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أ شبه العمد خمس وعشرون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وعشرون جذعة وخمس وعشرون بنات لبون وخمس وعشرون بنات مخاض ولم أجد هذا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ه عليه وآله وسلم في كتاب حديثي فلينظر فيما ذكره صاحب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مسعود والزهري وعكرمة والليث والثوري وعمر بن عبد العزيز وسليمان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حنفية والشافعية إلى أن الدية تكون أخمساً خمساً جذاعاً وخمساً حق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ً بنات لبون وخمساً بنات مخاض وخمساً أبناء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بح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 النوع الخامس يكون أبناء مخاض وهو موافق لحديث الباب عن ابن مسعود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وافق للموقوف عن ابن مسعود كما ذكرنا وذهب عثمان بن عفان وزيد بن ثا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ثلاثين جذعة وثلاثين حقة وعشرين ابن لبون وعشرين بنت مخاض وهذ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خطأ المحض وأما في دية العمد وشبهه فقد تقدم طرف من الخلاف في ذلك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قريباً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بن 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طاء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دية على أهل الإبل مائة من الإبل وعلى أهل البقر مائتي بقر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ء ألفي شاة وعلى أهل الحلل مائتي 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من كان عقله في البقر على أهل البقر مائتي بقرة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في الشاء ألفي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طاء رواه أبو داود مسنداً بذكر جابر ومرسلاً و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إسحاق عنه وقد عنعن وهو ضعيف إذا عنعن لما اشتهر عنه من التدليس ف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تان الإرسال وكونه من طريقه والمسند أيضاً فيه علتان العلة الأولى 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مد بن إسحاق المذكور والعلة الثانية كونه قال فيه ذكر عطاء 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م يسم من حدثه عن عطاء فهي رواية ع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راشد الدمشقي المكحولي وقد تكلم فيه غير واحد ووثقه جماعة وهذا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ههنا بعض من الحديث وهو حديث طويل ساقه يجميعه أبو داود في سننه 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ي الباب من قال أن الدية من الإبل مائة ومن البقر مائتان ومن الشاة ألف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ل مائتان كل حلة إزار ورداء وقميص وسراويل وفيهما رد على من قال إ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الإبل وبقية الأصناف مصالحة لا تقدير شرعي وقد قدمنا تفصيل الخلاف في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بواب الديات ويدل على أن الدية من الذهب ألف دينار ما تقدم ف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ذهب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ها من الفضة اثنا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ا سيأتي قريباً وهو ما أخرجه أبو داود عن عكرمة عن ابن عباس أن رجلاً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قتل فجعل النبي صلى اللّه عليه وآله وسلم ديته اثني عشر ألفاً 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يينة عن عمرو عن عكرمة عن النبي صلى اللّه عليه وآله وسلم لم يذك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مرفوعاً ومرسلاً وأرسله النسائي و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ً يذكر في هذا الحديث عن ابن عباس غي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سلم هذا هو الطائ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ات ومسلم في الاستشهاد ووثق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إذا حدث من كتابه فليس به بأس وضعفه الإمام أحمد وقد أخرجه النسائ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عن ابن عيينة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مرة يقول عن ابن عباس و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ه عن أبي محمد بن صاعد وقال في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يمون وإنما قال لنا فيه عن ابن عباس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أكثر ذلك كان يقول عن عكرمة عن النبي صلى اللّه عليه وآله وسلم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الطائفي موصولاً وقال رواه أيضاً سفيان عن عمرو بن دينار موص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يمون المذكور هو أبو عبد اللّه المكي الخياط روى عن ابن عيينة وغي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اً مغفلاً ذكر لي منه أن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مولى بني هاشم عن شعبة حديثاً باطلاً وما يبعد أن يكون وضع للشيخ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يعارض هذا الحديث 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يمة الدية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ثمانمائة دينار أو ثمانية آلاف درهم ودي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النصف من دية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كذلك حتى استخلف عمر فقام خ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إبل قد غ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ا عمر على أهل الذهب ألف دينار و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اثني عشر ألفاً وعلى أهل البقر مائتي بقرة وعلى أهل الشاة ألفي شاة و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ل مائتي حلة وترك دية أهل الذمة لم يرفعها فيما رفع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ه إثبات أن النبي صلى اللّه عليه وآله وسلم فرضها اثني عشر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بت فيقدم على النافي كما تقرر في الأصول وكثرة طرقه تشهد لصحته والرفع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من طريق ثقة تعين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طب يوم فتح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قتيل خطأ العمد بالسوط والعصا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مغلظة مائة من الإبل منها أربعون من ثنية إلى بازل عامها كلهن 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تل فجع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ديته اثني عشر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 وروي ذلك عن عكرمة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سلاً وهو أصح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ً البخاري في تاريخه الكبير وساق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فيه وأخرجه أيضاً الدارقطني وساق أيضاً الاختلاف ويشهد له ما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 من حديث ابن عمر بنحوه وقد قدمنا ما يشهد لذلك أيضاً في باب ما جاء في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قد تقدم الكلام عليه وعلى فقهه في شرح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ديث عقبة بن أوس المذكور وتقدم أيضاً الخلاف في شبه العمد وأن القتل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وشبه عمد وخطأ في باب ما جاء في شبه العمد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كسر اللام بعدها ف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تجمع على خلفات وخل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شافعي إلى تغليظ الدية أيضاً على من قتل في الحرم أ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 أو في الأشهر الح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حابة رضي اللّه عنهم غلظوا في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وا في كيفية التغليظ ولم ينكر ذلك أحد من الصحابة فكان إجماعاً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إلى التغليظ من السلف على ما حكاه في البحر عمر وعثمان وابن عباس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داود وابن المسيب وعطاء وجابر بن زيد ومجاهد وسليمان بن يسار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حمد وإسحا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من طريق مجاهد عن عمر أنه قضى فيمن قتل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شهر الحرام أو وهو محرم بالدية وثلث الدية وهو منقطع وفي إسناده لي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كرمة عن عمر بن الخطاب ما يدل على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عمر بن الخطاب أنه قال من قتل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محرماً أو قتل في الشهر الحرام فعليه الدية وثلث الدية وروى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عمر أيضاً من طريق ابن أبي نجيح عن أبيه أن رجلاً أوطأ امرأ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ا فقضى فيها بثمانية آلاف درهم دية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وابن حزم عن ابن عباس من طريق نافع بن جبير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 دية المقتول في الأشهر الحرم أربعة آلاف وفي دية المقتول في الحر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حز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تل في البلد الحرام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اثنا عشر ألفاً وللشهر الحرام والبلد الحرا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إلى عدم التغليظ في جميع ما سلف إلا في شبه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حنيفة يغل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اقلة وما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بدية المرأة المقتولة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ها على عصبة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كل بطن عقولة ثم كتب أنه لا يحل أن يتوالى مولي رجل مسل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المقتول بغرة عبد أو أ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ا بعلها وبن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مر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يهما ولد فقال أبو القاتلة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كيف أغرم من لا ص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ولا شرب ولا أكل فمثل ذلك بطل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تين من هذيل قتلت إحداهما الأخرى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زوج وولد فجعل رسول اللّه صلى اللّه عليه وآله وسلم دية المقت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القاتلة وبرأ زوجها وول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قلة المقت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ل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يراثها لزوج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حجة في أن ابن المرأة ليس من عا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الذي أشار إليه المصنف بقوله صح عنه أنه قضى الخ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دية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قد تقدم ما يشهد له في باب دية الجن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اً ابن ماجه وصححه النووي في الروضة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وهو ضعيف لا يحتج بما انفرد به ففي تصحيحه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جماعة من الأئمة في مجالد بن سعيد وقد اختلفت الأحاديث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ا يدل على أن لكل واحدة من المرأتين المقتتلتين زوجاً غير زوج الأخرى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مذكور في الباب وكما في حديث أبي هريرة عند الشيخ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 من هذيل اقتتلتا ولكل واحدة منهما زوج فبرأ الزوج والولد ثم ماتت ال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ّه عليه وآله وسلم ميراثها لبنيها والعقل على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أحاديث ما يدل على أن المرأتين المقتتلتين زوجهم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باب وكما أخرجه الطبراني من طريق أبي المليح عن أسامة بن عمر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نا رجل يقال له حمل بن مالك له امرأتان إحداهما هذلي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ية فضربت الهذلية بطن العامرية وأخرجه الحارث من طريق أبي المليح فأرسله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ل بن النابغة كان له امرأتان مليكة وامرأة منا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فيف بنت مسروح تحت حمل بن النابغة فضربت أم عفيف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إحداهما مليكة والأخرى أم ع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جمع عاقل وهو دافع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دية عقلاً تسمية بالمصدر لأن الإبل كانت تعقل بفناء ولي المقتول ثم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حتى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لى الدية ولو لم تكن إبلاً وعاقلة الرجل قرابات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هم عصبته وهم الذين كانوا يعقلون الإبل على باب ولي المقتول وتحميل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ثابت بالسنة وهو إجماع أهل العلم كما حكاه في الفتح وتضمين العاقلة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قوله تعالى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أحاديث ب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مخصصة لعموم الآية لما في ذلك من المصلحة لأن القاتل لو أخذ بالدية لأ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تي على جميع ماله لأن تتابع الخطأ لا يؤمن ولو ترك بغير تغريم لأهدر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لة الرجل عشيرته فيبدأ بفخذه الأدنى فإن عجزوا ضم إليهم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 المكلف الذكر الحر من عصبة النسب ثم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على العصبة ثم السبب ثم أهل الديو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السلط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على أهل الديوان ولا شيء على الورث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جعلها على أهل الديوان دون أهل الميراث ولم ينكر هكذا في البحر ولا يخف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خالفة ل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الأعصم وابن علية وأكثر الخوارج أن الدية الخطأ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ولا تلزم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علقمة وابن أبي ليلى وابن شبرمة والبت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أن الذي يلزم العاقلة هو الخطأ المحض وعمد الخطأ في م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بطن ع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القياس في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أن يأتي على العقل أو العقول وإنما دخلت الهاء لإفادة المر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أن يتوالى مو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حريم أ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 رجل مولى رجل آخر وليس المراد بقوله بغير إذنه أنه يجوز ذلك مع الإذ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تأكيد كقوله تعالى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أكلوا الربا أضعافاً مضاع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جنين المقتول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تفسير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ة وما يتعلق بهما في باب دية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أ زوج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زوج والولد 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قلة وإليه ذهب مالك والشافعي وذهبت العترة إلى أن الولد من جملة العاق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اً لأناس فقراء قطع أذن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س أغنياء فأتى أهله إلى النبي صلى اللّه عليه وآله وسلم فقالوا يا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أناس فقراء فلم يجعل عل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ه أن ما تحمله العاقلة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فقرهم ولا يرجع على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بن ماجه وصحح الحافظ إسناده وهو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أحمد بن حنبل عن معاذ بن هشام عن أبيه عن قتادة عن أبي نضرة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ين وهذا إسناد 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فقير لا يضمن أرش ما جن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عاقلته أيضاً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راد فيه الغلام المملوك ف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جناية العبد في رقبته وقد حمله الخطابي على أن الجاني كان حراً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خطأ وكانت عاقلته فقراء فلم يجعل عليهم شيئاً إما لفقرهم وإما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 الجناية الواقعة من العبد على العبد على فرض أن الجاني كان عبداً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غلاماً حراً وكانت الجناية عمداً فلم يجعل أرشها على عاقلته وكان فقير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الحال عليه شيئاً أو رآه على عاقلته فوجدهم فقراء فلم يجعل عليهم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رهم ولا عليه لكون جنايته في حكم الخطأ هذا معنى كلام الخطابي وقد ذه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إلى أن جناية الخطأ تلزم العاقلة وإن كانوا فقراء قالوا إذا شرعت لحق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ئ فعم الوجوب وقال الشافعي لا تلزم الفقير وقال أبو حنيفة إذا كان له 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وقد ذهب الشافعي في أحد قوليه إلى أن عمد الصغير تلزم الفقير في ما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ولا يلزم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والشافعي في أحد قول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الصبي والمجنون على عاقلتهما واستدل لهم في البحر بما روي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ا عمد للصبيان والمجانين قال وهو توقيف أو اجتهاد اشتهر ولم ينكر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ويل لفظ الغلام بما سلف لما تقدم من الإجماع وسيأتي أيضاً حديث أن العاق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 جناي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حجة الوداع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 ج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لا يجني والد على ولده ولا مولود على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خشخاش 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عي ابن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ي عليك ولا ت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حتى أتي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رأيت برأسه ردع حناء و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ا يجني عليك ولا تجني عليه وقرأ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الرجل بجريرة أبيه ولا بجرير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يرب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و يكلم الناس فقام إليه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هؤلاء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ذين قتلوا فلاناً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الأحوص أخرجه أيضاً أبو داود كما روى ذلك عن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رجال إسناده ثقات إلا سليمان بن عمرو بن الأحوص وهو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خشخاش أورده في التلخيص وسكت عنه وله طرق رجال 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روى نحوه الطبراني مرسلاً بإسنا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مثة أخرجه أيضاً النسائي والترمذي وحسنه و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جار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حمد والنسائي من رواية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وابن ماجه وابن حبان من رواية طارق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سامة بن شري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أخرجه أيضاً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جل من بني يربوع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يشهد بعضها لبعض ويقوي بعضها بعضاً والثلاثة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تدل على أنه لا يضمن الولد من جناية أبيه شيئاً ولا يضمن الوالد من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شيئاً أما عدم ضمان الولد فهو مخصوص من ضمان العاقلة بما سلف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ب فقد استدل بهذه الأحاديث على أنه لا يضمن جناية اب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بن لا يضمن جناية الأب وإلى ذلك ذهب مالك والشافعي في الابن والأب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ا هذه الأحاديث مخصصة لعموم الأحاديث القاضية بضمان العاقلة على العمو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ب والابن من العاقلة التي تضمن الجناية الواقعة على جهة الخطأ وخالفت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ترة كما سلف ويمكن الاستدلال لهم بأن هذه الأحاديث قاضية بعدم ضما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اية الأب والأب لجناية الابن سواء كانت عمداً أو خطأ فتكون مخصصة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ضمان العاقلة وهذا وإن سلم فلا يتم باعتبار الابن لأنه خرج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بما تقدم من حديث جابر من أنه صلى اللّه عليه وآله وسلم جعل دية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اقلة القاتلة وبرأ زوجها وولدها – والحا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تعارض ههنا عموم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قاضية بضمان العاقلة هي أعم من الأب وغيره من الأقارب كما سلف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هي أعم من جناية العمد والخطأ وقد قيل إن ما تحمله العاقلة في جناية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امة ليس من تحمل عقوبة الجناية وإنما هو من باب النصرة والمعاضدة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فلا معارضة بين هذه الأحاديث وأحاديث ضمان العاقلة وقد تقدم في باب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أبي ال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ِّ في الصبي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المصنف دليلاً على أن الأب من العاقل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مسعود وحديث الرجل الذي من بني يربوع فهما يدل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ؤاخذ أحد بذنب أحد في عقوبة ولا ضمان ولكنهما مخصصان بأحاديث ضمان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لأنهما أعم مطلقاً كما خصص بها العموم قوله تعالى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 ضمان العاقلة لجناية الخطأ مجمع عليه على 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تح وقد حمل المصنف رحمه اللّه هذه العمومات على جناية العمد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خشخ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ين معجمتين مفتوحتين وشينين معج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م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المهملة وبعدها ميم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ء مثلثة وتاء تأنيث واسمه رفاعة بن يثربي بفتح التحتية بعدها مثلثة ساكنة ثم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ثم باء موحدة ثم ياء النسبة وفي اسمه اختلاف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سكون الدال المهملة بعدها ع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طخ من زعفران أو دم أو حناء أو طيب أو غير ذلك وهو هنا من حناء كما وقع مب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ير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فراء فتحتية فراء فهاء تأنيث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رة الذنب و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والعبد والصلح والاعتراف لا ت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حكى أحمد عن ابن عبا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العاقلة لا تحمل شيئاً من دية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ؤوا رواه عن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أمثاله تحمل ا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عمر أخرجه أيضاً البيهق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طع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حسين وهو ضعيف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أنه عن عامر الشعب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عباس أخرجه أيضاً البيهق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ً ولا صلحاً ولا اعترافاً ولا ما جنى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زهري روى معناه البيهقي عن أبي الزناد عن الفقه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ادة بن الصامت عند الدارقطن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على العاقلة من دية الم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سعيد المصلوب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الحارث بن ن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ما في الباب من قال إن العاقلة لا تعقل العمد ول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لح ولا الاعتراف وقد اختلف في المجني عليه إذا كان عبداً فذهب الحكم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أبو حنيفة والشافعي في أحد قوليه إلى أن العاقلة تحمل العبد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ليث وأحمد وإسحاق وأبو ثور إلى أنها لا تحمله وقد أجيب عن قول عمر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حتج به لكون أقوال الصحابة لا تكون حجة إلا إذا أجمعوا أن 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لا تعقل الجناية الواقعة من العبد على غيره كما يدل على ذلك 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جنى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م يكن في الباب ما ينبغي إثبات الأحكام الشرعية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وجه الرجوع إلى الأحاديث القاضية بضمان العاقلة مطلقاً لجناية الخطأ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إلا ما كان عمداً وظاهره عدم الفرق بين كون الجناية الواقعة على جهة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على غيره أو على نفسه وإليه ذهبت العترة والحنفية والشافعية وذهب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إلى أن جناية العمد على نفس الجاني مضمونة على عاقلته واعلم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إجماع على أن دية الخطأ مؤجلة على العاقلة ولكن اختلفوا في مقدار الأجل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إلى أن الأجل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 إلى خمس وحكى في البحر عن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كايته للإجماع السابق أنها تكون حالة إذ لم يرو ع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ج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قلنا روي عن علي رضي اللّه عنه أنه قضى بالدية على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سنين وقاله عمر وابن عباس ولم ينكر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خالفاً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ضى بالدية على العاقلة في ثلاث سنين 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رود الخبر بذلك فمنهم من قال ورد ونسبه إلى رواية علي عليه السلام و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نه صلى اللّه عليه وآله وسلم قضى بالدية على العاقلة وأما التأجيل فلم ي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أخذ ذلك من 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شافعي لا نعرفه أصلاً من كتاب ول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ذلك أحمد بن حنبل فقال لا نعرف فيه شيئاً فقيل أن أبا عبد اللّ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واه عن النبي صلى اللّه عليه وآله وسلم فقال لعله سمعه من ذلك المد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 الظن به يعني إبراهيم بن أبي يحيى وتعقبه ابن الرفعة بأن من عرف 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طريق ابن لهيعة عن يحيى بن سعيد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نجم الدية في ثلاث سنين وقد وافق الشافعي على نقل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جامعه وابن المنذر فحكى كل واحد منهما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أجيل ثلاث سنين ابن أبي شيبة وعبد الرزاق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و منقطع لأنه من رواية الشعب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أيضاً عن 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بن الخطاب جعل الدية الكاملة في ثلاث سنين وجعل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تين وما دون النصف في سنة وروى البيهقي التأجيل المذكور عن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ّه تعالى عليه وهو منقطع وفي إسناده ابن له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جم الزاني المحصن وجلد ال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غر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زيد بن خالد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أتى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نش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ا قضيت لي بكتاب اللّه وقال الخصم الآخر و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قض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ّه وائذن لي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كان عسيفاً على هذا فزنى بامرأته وإني أخبرت أن على ابني الرجم فافتدي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ووليدة فسألت أهل العلم فأخبروني أن على ابني جلد مائة وتغريب عام و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هذا الرجم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ضين بينكما بكتاب اللّه الوليدة والغنم رد وعلى ابنك جلد مائة وتغريب عام وا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يس لرجل من أسلم إلى امرأة هذا فإن اعترفت فارج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ليها ف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رسول اللّه صلى اللّه عليه وآله وسلم ف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ف الأجير ويحتج به من يثبت الزنا بالإقرار م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على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زنى ولم يحصن بنفي عام وإقامة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ً رضي اللّه عنه حين رجم المرأة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ورجمها يوم الجم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ا بكتاب اللّه ورجمتها بسن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خذوا عني قد جعل اللّه لهن سبيلاً البكر بالبكر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سنة 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زنى بامرأة ف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جلد الحد ثم أخبر أنه محصن ف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ماعز بن مالك ولم يذكر ج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عبد اللّه سكت عنه أبو داود والمنذري وقد قدمن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ن ما سكتا عنه فهو صالح للاحتجاج به وقد أخرجه أبو داود عنه من ط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ً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بن سمرة أخرجه أيضاً البيهقي وأورده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اً البزار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لس لم أعرفه وبقية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أصله في الصحيح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الحد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غة المنع ومنه سمي البواب حد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عقوبات المعاصي حدوداً لأنها تمنع العاصي من العود إلى تلك المعصية الت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د الشيء الحاجز بين الشيئين ويقال على ما ميز الشي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منه حدود الدار والأرض ويطلق الحد أيضاً على نفس المعصية ومنه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حدود اللّه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رب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عقوبة مقدرة لأجل حق اللّه فيخرج التعزير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القصاص لأنه حق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نون وضم المعج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ضيت لي ب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سألك إلا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ّه فالفعل مؤول بالمصدر للضرورة أو بتقدير حرف المصدر فيكو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كتاب اللّه ما حكم اللّه على عباده سواء كان من القرآن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رسول صلى اللّه عليه وآله وسلم وقيل المراد به القرآ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راوي عرف ذلك قبل الواق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ما وقع منه في هذه القضية على أنه أفقه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ب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قائل هو الآخر الذي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بأنه أفقه كما يشعر بذلك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ئل هو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وقع في كتاب الصلح من صحيح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م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فاً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كسر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أيضاً وتحتية وفاء كالأجير وزناً ومعنىً وقد وقع تفسير ذلك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اً كما أشار إليه المصنف ووقع في رواية ل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ي أج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العسيف على السائل والعبد و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ف في أصل اللغة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أجير بذلك لأن المستأجر يعسفه على العمل أي ي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هذا عن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خ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في رواية الأكثرين وقرئ بتنوين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على عدم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أخوذة في الصلح مع عدم طيبة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بنك جلد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د من دون سؤال عن الإحصان يشعر بأنه عالم بذلك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 لم ي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بعدها نون ثم تحتية ثم س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الضحاك الأسلمي وقيل ابن م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في كتاب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 من هو ولا ذكر إل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س بن مالك وليس الأمر كذلك فإن أنس بن مالك أنصاري وهذا أسلم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تصريح بذلك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ه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رة واحدة وسيأتي الخلاف في ذلك و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بعث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لى المرأة مع أمره لمن أتى الفاحشة بالستر وأجيب بأن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ليها لم يكن لأجل إثبات الحد عليها ب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ذفت بالزنا بعث إليها لتنكر فتطالب بحد القذف أو تقر بالزنا فيسقط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رسول اللّه صلى اللّه عليه وآله وسلم ف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ت 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مرأة هذا ف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مذكورة في الباب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روايات لإشعارها بأن أنيساً أعاد جوابها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أمر بها 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أنيساً لما اعترفت أعل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بالغة في الاستثبات مع كونه كان علق له رجمها على اعتر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بد من أن يقال أن أنيساً أعلم النبي صلى اللّه عليه وآله وسلم ومع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صح أن يثبت بشهادة حد الزنا لكنه اختصر ذلك في الرواية وإن كان قد 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بأنه يجوز للحاكم أن يحكم بإقرار الزاني من غير أن يشهد عليه غيره وأني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يه النبي صلى اللّه عليه وآله وسلم الحكم وقد يجاب عنه بأنها واقع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أنيس قد أشهد قبل 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اضي عياض عن الشافعي في قوله وأبي ثور أنه يجوز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ود أن بحكم بما أقر به الخصم عنده وأبى ذلك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وفي حديث أبي هرير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في حديث عبادة بن الصامت المذكور بعده دليل على ثبوت التغريب ووجوب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محمد بن نصر في كتاب الإجماع الاتفاق على نفي الزاني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النبي صلى اللّه عليه وآله وسلم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ف أنه يقضي بكتاب اللّه تعالى ثم قال إن عليه جلد مائة وتغريب عام وهو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اللّه تعالى وخطب عمر بذلك على رؤوس المنابر وعمل به الخلفاء الراشد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أحد فكان إج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ول بذلك صاحب البحر عن الخلفاء الأربعة و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ق وابن أبي ليلى والثوري ومالك والشافعي وأحمد وإسحاق والإمام يحيى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قاسمية وأبي حنيفة وحماد أن التغريب والحبس غير واجبين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قوله إذ لم يذكرا في آية الجلد و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حدكم فلي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دلال من الغرائب فإن عدم ذكر التغر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جلد لا يدل على مطلق العدم وقد ذكر التغريب في الأحاديث الصحيحة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 بالحديث من طريق جماعة من الصحابة بعضها ذكره المصنف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لم يذكر وليس بين هذا الذكر وبين عدمه في الآية منافاة وما أش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ا استدل به الخوارج على عدم ثبوت رجم المحصن فقالوا لأنه لم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وأغرب من هذا استدلاله بعدم ذكر التغريب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أحاديث التغريب قد جاوزت حد الشهرة المعتبرة عند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رد من السنة زائداً على القرآن فليس لهم معذرة عنها بذلك وقد عملوا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بمراحل كحديث نقض الوضوء بالقهقهة وحديث جواز الوضوء بالنبيذ وهما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رآن وليس هذه الزيادة مما يخرج بها المزيد عليه عن أن يكون مجزئ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ه دعو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صاحب البحر عن أحاديث التغريب بأنه عقوبة لا حد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القول بموجبه فإن الحدود كلها عقوبات والنزاع في ثبوته لا في مجرد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حديث سهل بن سعد عند أبي داود أن رجلاً من بكر بن ليث أقر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ه زنى بامرأة وكان بكراً فجلد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ائة وسأله البينة على المرأة إذ كذبته فلم يأت بشيء فجلده حد الف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جلدة قالوا ولو كان التغريب واجباً لما أخل ب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جاب عنه باحتمال أن يكون ذلك قبل مشروعية التغريب غاية الأمر احتمال 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ه على أحاديث التغريب والمتوجه عند ذلك المصير إلى الزيادة التي لم تقع م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زيد ولا يصلح ذلك للصرف عن الوجوب إلا على فرض تأخره ولم يعلم وهكذ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به يندفع ما قاله الطحاوي من أنه 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غريب معللاً ذلك بأنه إذا سقط عن الأمة سقط عن الحرة لأنها في معن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كد ذلك ب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إلا مع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عن النساء انتفى عن الرج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أن العموم إذا خص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 وهو مذهب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أمر أنا لو سلمنا تأخر حديث الأ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تغريب كان معظم ما يستفاد منه أن التغريب في حق الإماء ليس بواجب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مثل ذلك في حق غيرها أو يقال إن حديث الأمة المذكور مخصص لعموم أحاديث الت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على ما هو الحق من أنه يبنى العام على الخاص تقدم أو تأخر أو قارن ول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باعتبار عدم الوجوب في الخاص لا باعتبار عدم الثبوت مطلقاً فإن مجرد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 مثل ذلك وظاهر أحاديث التغريب أنه ثابت في الذكر والأنثى وإليه 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أوزاعي لا تغريب عن المرأة لأنها عورة وهو مروي عن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وظاهرها أيضاً أنه لا فرق بين الحر والعبد وإليه ذهب الثوري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ي والشافعي في قول له والإمام يحيى ويؤيده في قوله تعالى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 المحص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هم إلى أنه ينصف في حق الأمة والعبد قياساً على ال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للشافعي إنه لا ينصف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حمد بن حنبل وإسحاق والشافعي في قول له وهو 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إلى أنه لا تغريب للرق واستدلوا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جواب عن ذلك وسيأتي الحديث أيضاً في باب السيد يقيم الحد على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مذكورة في الباب أن التغريب هو نفي الزاني عن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إليه ذهب مالك والشافعي وغيرهما ممن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ريب يصدق بما يط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غربة شرعاً فلا بد من إخراج الزاني عن المحل الذي لا يصدق عليه اسم ال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يل وأقله مسافة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علي وزيد بن علي والصادق والنا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إن التغريب هو حبس سنة وأجاب عنه بأنه خالف لوضع التغريب وتعقبه صاحب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بأن مخالفة الوضع لا تنافي التجوز وهما مشتركان في فقد الأنيس قال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دين غريباً وسيعود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قرينة المجاز حديث النهي عن سف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 محرم ويجاب عن هذا التعقب بأن الواجب حمل الأحكام الشرعية على ما ه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لسان الشارع ولا يعدل عن ذلك إلى المجاز إلا لملجئ ولا ملجئ هنا فإن الت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أحاديث شرعاً هو إخراج الزاني عن موضع إقامته بحيث يعد غ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س في وطنه لا يصدق عليه ذلك الاسم وهذا المعنى هو المعروف عند الصحا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رف بمقاصد الشارع فقد غرَّب عمر من المدينة إلى الشام وغرَّب عثمان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َّب ابن عمر أمته إلى ف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هي عن سفر المرأة فلا يصلح جعله قرينة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غريب هو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 فلأن النهي مقيد بعدم المحرم وأما ثانياً فلأنه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أحاديث التغريب وأما ثالثاً فلأن أمر التغريب إلى الإمام لا إلى ال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مرأة عن السفر إذا كانت مختارة له وأما مع الإكراه من الإمام فلا نهي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ا بكتاب اللّه ورجمتها بسنة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بادة المذكو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بن عبد اللّه دليل على أنه يجمع لل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لد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جم فهو مجمع عليه وحكى في البحر عن الخوارج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كذلك حكاه عنهم أيضاً ابن العربي وحكاه أيضاً عن بعض المعتزلة ك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لا مستند لهم إلا أنه لم يذكر في القرآن وهذا باطل فإنه قد ثبت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المجم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هو ثابت بنص القرآن لحديث عمر عند الجماع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مما أنزل على رسول اللّه صلى اللّه عليه وآله وسلم آية الرجم فقرأ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يناها ورجم رسول اللّه صلى اللّه عليه وآله وسلم ورجمن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التلا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نسخ الحكم كما أخرجه أبو داود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حمد والطبراني في الكبير من حديث أبي أمامة بن سه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 العجماء أن فيما أنزل اللّه من القرآن الشيخ والشيخة إذا زنيا فارجم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ما قضيا من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من حديث أُبيّ بن كع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ورة الأحزاب توازي سورة البقرة وكان فيها آية الرجم الشيخ والش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لد فقد ذهب إلى إيجابه على المحصن مع الرجم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العترة وأحمد وإسحاق وداود الظاهري وابن المنذر تمسكاً بما سلف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حنفية والشافعية وجمهور العلماء إلى أنه لا يجلد المحصن بل يرجم فق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عن أحمد بن حنبل وتمسكوا بحديث سمرة في أنه صلى اللّه عليه وآله وسلم لم ي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اً بل اقتصر على رجمه قالوا وهو متأخر عن أحاديث الجلد فيكون ناسخاً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المذكور ويجاب بمنع التأخر المدعى فلا يصلح ترك جلد ماعز ل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رع التأخر ولم يثبت ما يدل على ذلك ومع عدم ثبوت تأخره لا يكون ذلك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اً لإبطال الجلد الذي أثبته القرآن على كل من زنى ولا ريب أنه يصدق على ال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ان فكيف إذا انضم إلى ذلك من السنة ما هو صريح في الجمع بين الجلد و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صن كحديث عبادة المذكور ولا سيما وهو صلى اللّه عليه وآله وسلم في مقا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م لأحكام الشرع على العموم بعد أن أمر الناس في ذلك المقام بأخذ 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 خذوا عني خذوا عني فلا يصلح الاحتجاج بعد نص الكتاب والسنة بسكو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بعض المواطن أو عدم بيانه لذلك أو إهماله للأمر به و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حديث سمرة أنه لم يتعرض لذكر جلده صلى اللّه عليه وآله وسلم لماعز ومج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هض لمعارضة ما هو في رتبته فكيف بما بينه وبينه ما بين السماء والأر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أن المثبت أولى من النافي ولا سيما كون المقام مما يجوز فيه أن الراوي تر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لكونه معلوماً من الكتاب والسنة وكيف يليق بعالم أن يدعي نسخ الحكم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وسنة بمجرد ترك الراوي لذلك الحكم في قضية عين لا عموم لها وهذ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ابن أبي طالب رضي اللّه عنه يقول بعد موت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من السنين لما جمع لتلك المرأة بين الرجم والجلد جلدتها بكتاب اللّه ورج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رسول اللّه فكيف يخفى على مثله الناسخ وعلي من بحضرته من الصحابة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أنا لو فرضنا أنه صلى اللّه عليه وآله وسلم أمر بترك جلد ماعز وصح ل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لى فرض تقدمه منسوخاً وعلى فرض التباس المتقدم بالمتأخر مرجوحاً و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بما يحتمله من وجوه التأويل وعلى فرض تأخره غاية ما فيه أنه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لمن استحق الرجم غير واجب لا غير جائز ولكن أين الدليل على 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بعضهم الشافعي فقال الجلد ثابت على البكر بكتاب اللّه والرجم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رسول اللّه كما قال أمير المؤمنين علي رضي اللّه عنه وقد ثبت الجمع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وعمل به أمير المؤمنين علي ووافقه أُبيّ وليس في قصة ماعز ومن ذك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سقوط الجلد عن المرجوم لاحتمال أن يكون ترك ذكره لوضوحه وكونه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جمهور أيضاً بعدم ذكر الجلد في رجم الغامدي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عدم ذكره يدل على عدم وقوعه وعدم وقوعه يدل على عدم وجوبه ويجاب بمن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ذكر يدل على عدم الوقوع لم لا يقال أن عدم الذكر لقيام أد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جلد وأيضاً عدم الذكر لا يعارض صرائح الأدلة القاضية بالإثبات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يس علماً بالعدم ومن علم حجة على 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جم المحصن من أهل الكتاب وأن الإسلام ليس بشرط في ال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أتوا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رجل وامرأة منهم قد زن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دون في كتاب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خم وجوه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ز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إن فيها الرجم فأتوا بالتوراة فاتلوها إن كنتم صادقين فج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راة وجاؤوا بقار لهم فقرأ حتى إذا انتهى إلى موضع منها وضع يده علي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ك فرفع يده فإذا هي تل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 يا محمد إن فيها 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كنا نتكاتمه بيننا فأمر بهما رسول اللّه صلى اللّه عليه وآله وسلم فرج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يجنأ عليها يقيها الحجار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عور يقال له ابن صو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ًا من أسلم ورجلًا من اليهود 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هودي محمم مجلود فدع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تجدون حد الزنا في كتاب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جلًا من علم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ّه الذي أنزل التوراة على موسى أ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حد الزاني في كتا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ولا أنك نشدتني بهذا لم أخبرك بحد 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ر في أشرافنا وكنا إذا أخذنا الشريف تركناه وإذا أخذنا الضعيف أقم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قلنا تعالوا فلنجتمع على شيء نقيمه على الشريف والوضيع فجعلنا التحميم و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رجم ف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أول من أحيا أمر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وه فأمر به فرجم فأنزل اللّه عز وجل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رسول لا يحز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سارعون في الكفر من الذين 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تيتم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ذ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ائتوا محمدًا فإن أمركم بالتحميم والجلد فخذو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كم بالرجم فاحذروا فأنزل اللّه تبارك وتعالى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ه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ّه فأولئك هم الظا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فأولئك هم 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ي في الكفار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 مهملة ثم خاء معجم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م محركة السواد والأسخم الأسو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خم عليه وسخم بصدره تسخ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ه ووجهه س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والزاء المعجمتين أي يفض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 كرضي خزيًا بالكسر وقع في بلية وشهرة فذ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زاه اللّه ف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تل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آية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يجن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سكون الجيم و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همزة أي ينح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أ عليه كجعل وفرح جنوأ وجنأ أكب كاجن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نأ وتجانأ وكفرح أشرف كاهله على صدره فهو اجنأ والمجنأ بالضم الترس لا حد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لفظة روايات كثيرة هذه أصحها على ما ذكره صاحب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عز بن مالك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هي الجه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ا 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الأولى وفتح الحاء المهمل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الثانية مفتوحة اسم مفعول أي مسود الوجه والتحميم الت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حد الزنا يقام على الكافر كما ي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أنه يجلد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م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يوسف والقاسمية إلى أنه يرجم المحصن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زيد بن علي والناصر والإمام يحيى إلى أنه يجلد ولا يرجم 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كالحربي في الخلاف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بي المستأمن فذهبت العترة والشافعي وأبو يوسف إلى أنه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بو حنيفة ومحمد إلى أنه لا يحد وقد بالغ ابن عبد البر فنقل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إحصان الموجب للرجم هو الإسلام وتعقب بأن الشافعي وأحمد لا يشترط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ن قال بأن الإسلام شرط ربيعة شيخ مالك 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يحد الذمي كما يحد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من يلحقان بالذمي بجامع الكفر وقد أجاب من اشترط الإسلام عن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ّه عليه وآله وسلم إنما أمضى حكم التوراة على أهلها ولم يحك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إسلام وقد كان ذلك عند مقدمه المدينة وكان إذ ذاك مأمورًا بإتبا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ثم نسخ ذلك الحكم بقوله تعالى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 الجواب من التعسف ونصب مثله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من الغرائب وكونه صلى اللّه عليه وآله وسلم فعل ذلك عند مقدم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ثبوت الشرعية فإن هذا حكم شرعه اللّه لأهل الكتاب وقرره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لا طريق لنا إلى ثبوت الأحكام التي توافق أحكام الإس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طريق ولم يتعقب ذلك في شرعنا ما يبطله ولا سيما وهو مأمور ب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ما أنزل اللّه ومنهي عن إتباع أهوائهم كما صرح بذلك القرآن وقد أتو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سألونه عن الحكم ولم يأتوه ليعرفهم شرعهم فحكم بينهم ب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هم عل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شرعهم كثبوته في شرعه ولا يجوز أن يقال أنه ح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هم مع مخالفته لشرعه لأن الحكم منه عليهم بما هو منسوخ عنده لا يجوز عل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بقوله فإني أحكم بينكم ب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في رواية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بقوله تعالى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ما فيه أن اللّه شرع هذا الحكم بالنسبة إلى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هو مخرج على الغالب كما في الخطابات الخاصة بالمؤمنين والمسلمين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ا يستوي فيه الكافر والمسلم بالإجماع ولو سلمنا أن الآية تدل بمفه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ساء الكفار خارجات عن ذلك الحكم فهذا المفهوم قد عارضه منطوق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فإنه مصرح بأنه صلى اللّه عليه وآله وسلم رجم اليهودية مع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رائب التعصبات ما روي عن مالك أنه قال إنما رج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يهوديين لأن اليهود يومئذ لم يكن لهم ذمة فتحاكموا إليه وتعقب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ذا أقام الحد على من لا ذمة له فلأن يقيمه على من له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كذا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معترضًا على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يء اليهود سائلين 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وجب لهم عهدًا كما لو دخلوا للتجارة فإنهم في أما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ا إلى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بأنه صلى اللّه عليه وآله وسلم لما أمر برجم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ستفصال عن الإحصان كان دليلًا على أنه حكم بينهم بشرعهم لأنه لا يرجم في ش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حصن وتعقب ذلك بأنه قد ثبت في طريق عند الطبراني أن أحبار اليهود اجتم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دراس وقد زنى رجل منهم بامرأة بعد إحص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رجل وامرأة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ن مزينة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هودي ويهودية قد أ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من حديث عبد اللّ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أن اليهود أتوا رسول اللّه صلى اللّه عليه وآله وسلم بيهودي ويهود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ا وقد أحصنا وإسناده ضعيف فهذا يدل على أنه صلى اللّه عليه وآله وسلم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 بإخبارهم له لأنهم جاؤوا إليه سائلين يطلبون رخصة فيبعد أن يكتموا ع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تمسك به من قال إن الإسلام شرط حديث ابن عمر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ك باللّه فليس ب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لدارقطني وغيره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راهويه في مسنده على الوجهين ومنهم من أوَّل الإحصان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صان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اديث الباب فوائد ليس هذا موضع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بار تكرار الإقرار بالز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في المسجد فناد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فأعرض عنه حتى رد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 فلما شهد على نفسه أربع شهادات دعاه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فارجموه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ن سمع جاب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رجمه فرجمناه بالمصلى فلما أذلقته الحجارة هرب فأدركناه ب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أن الإحصان يثبت بالإقرار مرة وأ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م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عز بن مالك حين جيء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هو رجل قصير أعضل ليس عليه رداء فشهد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 أنه زنى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ه قد زنى الأخر ف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عزًا جاء فأقر عن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بع مرات فأمر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عز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بلغني ع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لغك ع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آل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شهد أربع شهادات ف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ماعز بن مالك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اعترف بالزنا مرتين فطرده ثم جاء فاعترف بالزنا مر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أربع مرات اذهبوا به فارج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جالسا فجاء ماعز بن مالك فاعترف عنده مرة فرده ثم جاء فاعترف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رده ثم جاء فاعترف عنده الثالثة فرده فقلت له إنك إن اعترفت رجم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الرابعة فحبسه ثم سأل عنه فقالوا ما نعلم إلا خيرًا قال فأمر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صحا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ماعز بن مالك لو جلس في رحله بعد اعترافه ثلاث مرات لم يرجمه وإنما 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صحاب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تحدث أن الغامدية وماعز بن مالك لو رجعا بعد اعترافهما أو قال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ا بعد اعترافهما لم يطلبهما وإنما رجمهما بعد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اعز قد رواها جماعة من الصحابة منهم من ذكره المصنف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م يذكرهم وقد اتفق عليها الشيخان من حديث أبي هريرة وابن عباس وجابر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صاحب القصة وقد أطال أبو داود في سننه واستوفى 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 أخرجه أبو يعلى والبزار والطبراني وفي أسانيد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الآخر أخرج نحوه النسائي وفي إسناده بشير بن 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مسلم ووثق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جيء بالعجائب مرجئ متهم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لكن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حديثه الأول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 الذي قبله وكذلك الرواية الأخرى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زاها المصنف إلى أبي داود لأن قوله فيها شهدت على نفسك أربع مرات اذه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موه يشعر بأن ذلك هو العلة في ثبوت الرجم وقد سكت أبو داود والمنذري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من حديث بريدة فسأل أبه 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أنه ليس بمجنون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قومه فقالوا ما نعلم إل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ن صالح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به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بأنه سأله أولًا ثم سأل عنه احتياطًا وفيه دليل على أنه يجب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صال والبحث عن حقيقة الحال ولا يعارض هذا عدم استفصا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قصة العسيف المتقدمة لأن عدم ذكر الاستفصال فيها لا يدل على العدم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صر الراوي على نقل بعض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حص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أي تزوجت وقد روي في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في الاست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حديث ابن عباس عند البخاري والنسائي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 أو غمزت أو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تجوزت بإطلاق لفظ الز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 من حديث ابن عبا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ها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استفسار المقر وفي رواية لمسلم وأبي داود من 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له أشربت خمرًا قا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استنك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نه 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فارج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ل من يرجم وسيأتي الكلام على ذلك في باب أن السنة بداءة الشاهد ب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ءة الإ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دليل على أنه لا يحب الحفر للمرجوم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 يأمرهم بذلك وسيأتي بيان ذلك في باب ما جاء في ال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لقته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ل المعجمة والقاف أي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والضاد المعجمة أي ضخم ع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زنى الأَخ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صور بوزن الكَبِد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عند النبي صلى اللّه عليه وآله وسلم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طابقت الروايات التي ذكرها المصنف في هذا الباب على أن ماعزًا أقر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أبي سعيد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شعبة عن سماك قال فرده مرتين وفي أخرى مرتين أو ثلاثًا 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 بن جبير فقال أنه رده أربع مرات وقد جمع بين الروايات بجعل رواية المر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رف مرتين في يوم ومرتين في يوم آخر ويدل على ذلك ما أخرجه أبو داو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 جاء ماعز إلى النبي صلى اللّه عليه وآله وسلم فاعترف بالزنا مرتين ف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فاعترف بالزنا مرتين كما في الرواية المذكورة في الباب فلعله اقتصر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وقع منه في أحد اليومين وأما رواية الثلاث فلعله اقتصر الراوي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 التي رده فيها فإنه لم يرده في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ثبت وسأله عن عقله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ا بعد اعتر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عا إلى رحالهم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رجوع عن الإقرار ولكن الظاهر الأول لقوله أو قال لو لم يرجعا ف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رجعا إليه صلى اللّه عليه وآله وسلم فيكون معنى الحديث لو رجعا إلى رح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ا إليه صلى اللّه عليه وآله وسلم بعد كمال الإقرار لم يرجمهما 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الباب القائلون بأنه يشرط في الإقرار بالزنا أن يكون أربع مرات فإ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م يثبت الحد وهم العترة وأبو حنيفة وأصحابه وابن أبي ليلى وأحمد ا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حسن بن صالح هكذا في البحر وفيه أيضًا عن أبي بكر وعمر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حماد وأبي ثور والبتي والشافعي أنه يكفي وقوع الإقرار مرة واحدة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أجابوا عن أحاديث الباب بما سلف من الاضطراب ويرد عليهم بما تقدم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عسيف المتقدم فإن فيه أنه صلى اللّه عليه وآله وسلم قال ل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يس إلى 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مسلم والترمذي وأبو داود والنسائ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رجم امرأة من جهينة ولم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حديث في باب تأخير الرجم عن ال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يأتي هنالك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رجمها قبل أن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أبو داود والنسائي من حديث خالد بن اللجلاج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عدًا يعمل في السوق فمرت امرأة تحمل صبيًا فثار الناس معها وثرت فيمن 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ت إلى النبي صلى اللّه عليه وآله وسلم وهو يقول من أبو هذا معك فسكت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خذوها أنا أبوه يا رسول اللّه فنظر رسول اللّه صلى اللّه عليه وآل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حوله يسألهم عنه فقالوا ما علمنا إلا خيرًا فقال ل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حصنت قال نعم ف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قر عنده رجل أنه زنى بامرأة ف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جلد الحد ثم أخبر أنه محصن ف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لذي أقر بأنه زنى بامرأة وأنكرت وسيأتي في باب من أقر أنه زنى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لرجل الذي ادعت المرأة أنه وقع عليها فأمر برجمه ثم قا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أنه الفاعل ففي رواية أنه رجمه وفي رواية أنه عفا عنه وهو في سنن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ليهوديين فإنه لم ينقل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رر عليهما الإقرار قالوا ولو كان تربيع الإقرار شرطًا لما ترك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مثل هذه الواقعات التي يترتب عليها سفك الدماء و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أولون عن هذه الأدلة بأنها مطلقة قيدتها الأحاديث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الإقرار أربع مرات ورد بأن الإطلاق والتقييد من عوارض الألفاظ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ذكر فيها تربيع الإقرار أفعال ولا ظاهر لها وغاية ما فيها جواز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 بعد وقوع الإقرار مرة إلى أن ينتهي إلى أربع ثم لا يجوز التأخي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سياقات مشعر بأن النبي صلى اللّه عليه وآله وسلم إنما فعل ذلك في قصة ما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التثبت كما يشعر بذلك 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ؤاله بعد ذلك لقومه ف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فيها التراخي عن إقامة الحد بعد صدور الإقرار مرة على من كا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بسًا في ثبوت العقل واختلاله والصحو والسكر ونحو ذلك وأحاديث إقامة الح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رة واحدة على من كان معروفًا بصحة العقل وسلامة إقراره عن المبط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بريدة من أن الصحابة كانوا يتحدثون أنه لو جلس في ر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عترافه ثلاث مرات لم يرجمه فليس ذلك مما تقوم به الحجة لأن الصحابي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حجة إذا عارض الدلي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ما ذكرناه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ا قالت له الغامدية أتريد أن تردني كما رددت ماعزًا لم ينكر ذ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في باب تأخير الرجم عن الحبلى ولو كان تربيع الإقرار شرطًا لقال ل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ه لكونه لم يقر أربعًا وهذه الواقعة من أعظم الأدلة على أن تربيع الإقر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للتصريح فيها بأنها متأخرة عن قضية ماعز وقد اكتفى فيها بدون أربع مر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أما قوله صلى اللّه عليه وآله وسلم في حديث ابن عباس المذكور في الباب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ك أربع شهادات فليس في هذا ما يدل على الشرطية أصلًا وغاية ما في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خبره بأنه قد استحق الرجم لذلك وليس فيه م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فيما دونه ولا سيما وقد وقع منه الرجم بدون حصول التربيع كما سلف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قياس على شهادة الزنا فإنه لما اعتبر فيه أربعة شهود اعتبر في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ربع مرات ففي غاية الفساد لأنه يلزم من ذلك أن يعتبر في الإقرار 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أن يكون مرتين لأن الشهادة في ذلك لا بد أن تكون من رجلين ولا يكف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واحد واللازم باطل بإجماع المسلمين فالملزوم مثله وإذا تقرر لك عدم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عرفت عدم اشتراط ما ذهبت إليه الحنفية والقاسمية من أن الأربع لا تك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مجلس واحد بل لا بد أن تكون في أربعة مجالس لأن تعدد الأمكنة فرع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الواقع فيها وإذا لم يشترط الأصل تبعه الفرع في ذلك وأيضًا لو فرضنا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إقرار أربعًا لم يستلزم كون مواضعه متعددة أما عقلًا فظاهر لأن الإقرا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أكثر منها في موضع واحد من غير انتقال مما لا يخالف في إمكانه عاق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فليس في الشرع ما يدل على أن الإقرار الواقع بين يدي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ع من رجل في أربعة مواضع فضلًا عن وجود ما يدل على أن ذلك شرط وأكث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ماعز بلفظ أنه أقر أربع مرات أو شهد على نفسه أربع شهادات وأما الرد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ل مرة كما في حديث أبي بكر المذكور فليس في ذلك أنه رد المقر من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آخر ولو سلم فليس الغرض في ذلك الرد هو تعدد المجالس بل الاستثبات ك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ا وقع منه صلى اللّه عليه وآله وسلم من الألفاظ الدالة على أن ذلك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ومما يؤيد ذلك حديث ابن عباس المذكور في الباب فإن فيه أنه جاء اليو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مرتين فطرده ثم جاء اليوم الثاني فأقر مرتين فأمر برجمه وهكذا 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ا روى نعيم ابن هزال أنه صلى اللّه عليه وآله وسلم أعرض عن ماع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والثانية والثالثة كما أخرجه أبو داود وأخرجه أيضًا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والإعراض لا يستلزم أن تكون المواضع التي أقر فيها المق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لا ريب ولو سلم أنه يستلزم ذلك بقرينة ما روي أنه جاءه من جهة وجهه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ن يمينه ثم من عن شماله ثم من ورائه وسيأتي قريبًا أنه كان يقر كل 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غير الجهة الأولى فهذا ليس فيه أيضًا أن الإعراض لقصد تعدد الإقرار أو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 بل لقصد الاستثبات كما سلف ل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فسار المقر بالزنا واعتبار تصريحه ب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رد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ماعز بن مالك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 أو غمزت أو نظ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ها لا يك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عند ذلك أمر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أسلمي إلى نبي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شهد على نفسه أنه أصاب امرأة حرامًا أربع مرات كل ذلك ي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في الخامس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غيب المر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حلة والرشاء في الب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ري ما الز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رامًا ما يأتي الرجل من امرأته حلا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يد بهذا ال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طهرني ف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لنسائي وفي إسناده ابن الهضهاض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اريخه وحكى الخلاف فيه وذكر له هذا الحديث وقال حديثه في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رف إلا بهذا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م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ن معجمة وزاي والمراد لعلك وقع من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فتجوزت بإطلاق لفظ الزن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ضاجعتها قال نع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اشرتها قال نعم قال هل جامعتها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سكون الكاف من الكناية أي 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صريحًا ولم يكنِ عنه بلفظ آخر ك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ء ك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وفي هذا من المبالغة في الاستثبات والاستفصال ما ليس بعده في تطلب بيا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لم يكتف بإقرار المقر بالزنا بل استفهمه بلفظ لا أصرح منه في المطل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نيك الذي كان صلى اللّه عليه وآله وسلم يتحاشى عن التكلم به في جميع حا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منه إلا في هذا الموطن ثم لم يكتف بذلك بل صوره تصويرًا حسيًا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 الشيء بأمر محسوس أبلغ في الاستفصال من تسميته بأصرح أسمائه وأد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ين الحديثين على مشروعية الاستفصال للمقر بالزنا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دم الفرق بين من يجهل الحكم ومن يعلمه ومن كان منتهكًا للحرم ومن لم يك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رك الاستفصال ينزل منزلة العموم في المقال وذهبت المالكية إلى أنه لا يلق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بانتهاك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ن إلا من كان جاهلًا للحكم وإذا قص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فصال ثم انكشف بعد التنفيذ وجود مسقط للحد فقيل يضمن الدية من ماله إن 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ر وإلا ف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لى عاقلة الإمام قياسًا على جناية الخطأ قال في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ه إذا تعمد التقصير في البحث عن المسقط المجمع على إسقاطه اقتص من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 إلا الدية لما عرفت من كون الخلاف شبهة اهـ وهذا إنما يتم بعد تسل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صال المقر عن المسقطات المجمع عليها واجب على الإمام وشرط في إقامة الحد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العدم كما هو شأن سائر الشروط على ما عرف في الأصول والواجبات والشروط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فعله صلى اللّه عليه وآله وسلم وليس في المقام إلا ذلك وغايته الند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على الوجوب بأن الإمام حاكم والحاكم يجب عليه التثبت فيمكن مناقشته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والسند أن الحاكم هو من يفصل الخصومات بين العباد عند الترافع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ههنا بل مجرد التنفيذ لما شرعه اللّه على من تعدى حدوده بشهادة لسا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كون المانع مجوزًا لا يستلزم القدح في صحة الحكم الواقع بعد كمال السب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لشروطه وإلا لزم ذلك في الإقرار بالأموال والحقوق فيجب على الحاكم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قر عنده رجل بأنه أخذ مال رجل أن يقول له لعلك أردت المجاز ولم يصد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حقيقة لعلك كذا لعلك كذا واللازم باطل بالإجماع فالملزوم مثله وبيان ال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مانع مجوز في الإقرار بالأموال والحقوق كما هو مجوز في الإقرار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ر لك بهذا أن إيجاب الاستفصال على الإمام في مثل الإقرار بالزنا وجعله شر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امة الحد بمجرد كونه حاكمًا غير منتهض فالأولى التعويل على أحاديث الباب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مشروعية الاستفصال في الإقرار بالزنا لا بالمشروعية المقيدة بالوج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أقر بحد ولم يسمه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ه عليه وآله وسلم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أصبت حدًا فأقمه عليّ ولم يسأ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ع النبي صلى اللّه عليه وآله وسلم فلما قض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يه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أصبت حدًا فأقم فيَّ كتاب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صليت م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قد غفر لك ذنبك أو ح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من حديث أبي أمام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أبي أمامة الذي أشار إليه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ي المسجد ونحن معه إذ 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ي أصبت حدًا فأقمه عليَّ فسكت عنه ثم أعاد فسكت وأقيمت الصلاة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تبعه الرجل واتبعته أنظر ماذا يرد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حين خرجت من بيتك أليس قد توضأت فأحسنت الوضو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ت الصلاة م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لك حدك أو قال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 عند مسلم والترمذي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لجت امرأة من أقصى المدينة فأصبت منها ما دون أن أ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هذا فأقم عليَّ ما شئت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تر اللّه عليك لو سترت على نفس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نبي صلى اللّه عليه وآله وسلم شيئًا فانطلق الرجل فأتبعه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جلًا فدعاه فتلا عليه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لفًا من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 خاص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امة فقال للناس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بي داود وهذا الرجل هو أبو اليسر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قي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بت ذنبً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ًا أي عقوبة 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عناه معصية م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لتعذير وهي هنا من الصغائر لأنها كفرتها الصلاة ولو أنها كانت موجبة 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م تسقط بالصلاة فقد أجمع العلماء على أن المعاصي الموجبة للحدود 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ا بالصلاة وحكى القاضي عياض عن بعضهم أن المراد الحد ال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ه لأنه لم يفسر موجب الحد ولم يستفسره النبي صلى اللّه عليه وآله وسلم إيث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تر بل استحب تلقين الرجل صريح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ما ذهب إليه الجمهو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د المطلق في الأحاديث هو غير الزنا ونحوه من الأمور التي توجب ال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مسعود الذي ذكرناه من قوله فأصبت منها ما دون أن أمسها فإن هذا يفس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 في حديث أنس وأبي أمامة هذا إذا كانت القصة واحدة وأما إذا كانت متعد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تفسير ما أبهم في قصة بما فسر في قصة أخرى وتوجه العمل بالظاهر والحك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كفر ما يصدق عليه أنه يوجب الحد ولا شك ولا ريب أن من أقر بحد م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سره لا يطالب بالتفسير ولا يقام عليه الحد إن لم يقع منه ذلك ل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يأتي من أنها تدرأ الحدود بالشبهات بعد ثبوتها وتعيينها فبالأولى قبل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طع بأنها مختلفة المقادير فلا يتمكن الإمام من إقامتها مع الإبهام ويؤي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 استفصاله صلى اللّه عليه وآله وسلم لماعز بعد أن صرح بأنه 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الرجوع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عز الأسلمي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إنه قد زنى فأعرض عنه ثم جاءه من شقه الآخر فقال 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فأعرض عنه ثم جاءه من شقه الآخر فقال يا رسول اللّه إنه قد زنى فأم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أخرج إلى الحرة فرجم بالحجارة فلما وجد مس الحجارة فر يشتد حتى مر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حي جمل فضربه به وضربه الناس حتى مات فذكروا ذلك ل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فر حين وجد مس الحجارة ومس الموت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لا تر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قا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في قصة ماع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رجم الرجل إن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به فرجمناه فوجد مس الحجارة صرخ بنا يا قوم ردوني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إن قومي قتلوني وغروني من نفسي وأخبروني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غير قاتلي فلم ننزع عنه حتى قتلناه فلما رجعنا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أخبرناه فال فهلا تركتموه وجئتموني به ليستثب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نه فأما ترك حد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قال الترمذي بعد أن قال إنه حديث حسن وقد روي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ن أبي هر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ثقات فإن الترمذي رواه من حديث عب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ن محمد بن عمرو حدثنا أبو سلم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نسائي وأشار إليه الترمذ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وفيه خلاف 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والنسائي والترمذي من حديث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جابر طرف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كرت لعاصم بن عمر بن قتادة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 بن مالك فقال حدثني حسن بن محمد بن علي بن أبي طالب عليه السلام قال حدثن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رسول اللّه صلى اللّه عليه وآله وسلم فلا تركتموه من شئتم من رجال أسل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هم قال ولا أعرف الحديث قال فجئت جابر بن عبد اللّه فقلت إن رجالًا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ن أن رسول اللّه صلى اللّه عليه وآله وسلم قال لهم حين ذكروا له جزع ماع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حين أصابته ألا تركتموه وما أعرف الحديث قال يا ابن أخي أنا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نعيم بن هزال عن أبيه عند أبي داو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وجد مس الحجارة فخرج يشتد فلقيه عبد اللّه بن أنيس وقد عجز أصحابه فنز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ظيف بعير فقتله ثم أتى رسول اللّه صلى اللّه عليه وآله وسلم فذكر ذلك له فقال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وه لعله أن يتوب فيتو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 مس الحجارة فر يشتد حتى مر برجل معه لحي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هذه الرواية ورواية نعيم بن هزال أنه وقع منه الفرار حتى ضربه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حي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في حديث جابر المذكور صرخ يا قوم الخ أنه لم يف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سعيد عند مسلم والنسائي وأبي داود واللفظ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رجم ماعز بن مالك خرجنا إلى البقيع ف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ناه ولا حفرنا له ولكنه قام لنا قال أبو كامل فرميناه بالعظام والمدر والخ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واشتددنا خلفه حتى أتى عرض الحرة فانتصب لما فرميناه بجلاميد الحرة حتى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ه الرواية أنه إنما فر لأجل ما في ذلك المحل الذي فر إليه من الأحج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بلا تعذيب بخلاف المحل الذي كان فيه فإنه لم يكن فيه من الأحجار ما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هذه الروايات بأن يقال أنه فر أولًا من المكان الأول لأج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فيه إلى الحرة فلما وصل إليها ونصب نفسه ووجد مس الحجارة التي ت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قال ذلك المقال وأمرهم أن يردوه إ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فعلوا هرب فلقيه الرجل الذي معه لحي الجمل فضربه به فوقع ثم رجم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ه يقبل من المقر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قرار ويسقط عنه الحد وإلى ذلك ذهب أحمد والشافعية والحنفية والعترة وهو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أبي ليلى والبتي وأبو ثور ورواية عن مالك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أنه لا يقبل منه الرجوع عن الإقرار بعد كماله كغيره من الإقر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إذا هرب لعله يرجع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المرجوم بالبينة اتبع الرجم حتى يموت لا بالإقرار ل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خلي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حة الرجوع عن الإقرار ولا ضمان إذ لم يض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احتمال كون هربه رجوعًا أو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مالكية إلى أن المرجوم لا يترك إذا هرب وعن أشهب 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فقيل يترك وإلا فلا ونقله العتبي عن مالك وحكى اللخمي عنه قولين فيمن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ثبت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جابر يعني أن النبي صلى اللّه عليه وآله وسلم إنما قال كذلك لأجل الاست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صال فإن وجد شبهة يسقط بها الحد أسقطه لأجلها وإن لم يجد شبهة كذلك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وليس المراد أن النبي صلى اللّه عليه وآله وسلم أمرهم أن يدعوه وأن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من الحد من جملة المسقطات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 وجئتم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حد لا يجب بالتهم وأنه يسق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جلاني وامرأته فقال شداد بن الهاد هي المرأة التي 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و كنت راجمًا أحدًا بغير بينة لرجمتها قال لا تلك امرأة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راجمًا أحدًا بغير بينة رجمت فلانة فقد ظهر منها الريبة في منط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تها ومن يدخ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من لم يحد المرأة بنكولها عن الل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ثاني إسناده في سنن ابن ماجه هكذا حدثنا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دمشقي قال حدثنا زيد بن يحيى بن عبيد قال حدثني الليث بن سعد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أبي جعفر عن أبي الأسود عن عروة عن ابن عباس فذكره والعباس صدوق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ثقة وبقية رجال الإسناد رجال الصحيح وقد ورد بألفاظ منها ما ذكره المصنف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أخر وفي بعضها أنها لما أتت بالولد على النعت المكروه قا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مضى من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لعان ما قا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شأن الولد الذي كان في بطن المرأة وقت اللعا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ت به على الصفة الفلانية فهو لشريك بن سحماء وإن أتت به على الصفة الف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زوجها 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داد بن ال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في كتاب اللع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هو عبد اللّه بن شداد بن الهاد وهو ابن خالة ابن عباس قال سماه أبو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بن محمد في هذا الحديث كما في كتاب الحدود من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أعلن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في الإسلام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ت تعلن بالفاحشة ولكن لم يثبت عليها ذلك ببي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كما تقدم 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عيب من يسلك مسالك السوء وتعقب ب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م يسمها فإن أراد إظهار العيب على العموم فمحتمل وقد استدل المصنف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راجمًا أحدًا بغير بينة لرج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ب الحد بالتهم ولا شك أن إقامة الحد إضرار بمن لا يجوز الإضرار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عقلًا وشرعًا فلا يجوز منه إلا ما أجازه الشارع كالحدود والقصاص وما أش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صول اليقين لأن مجرد الحدس والتهمة والشك مظنة للخطأ والغلط وما كان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اح به تأليم المسلم وإضراره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الحدود ما وجدتم لها مد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عن المسلمين ما استطعتم فإن كان له مخرج فخلوا سبي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يخطئ في العفو خير من أن يخطئ في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ذكر أنه قد روي موقوفًا وأن الوقف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روي عن غير واحد من الصحابة رضي اللّه عنهم أنهم قالو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رضي اللّه عنه أخرجه ابن ماجه بإسناد ضعيف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إبراهيم بن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ًا الحاكم والبيهقي ولكن في إسناده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اد وهو ضعيف كم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 الحدي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وقوف كما في رواية وكيع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أقرب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رشدين عن عقيل عن الزهري ورشدي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بالشبهات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نافع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ا فيه حديث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 عاصم عن أبي وائل عن عبد اللّ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ادفعوا القتل عن المسلمين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قبة بن عامر ومعاذ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وروي منقطعًا وموقوفًا ع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زم في كتاب الاتصال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رواه ابن أبي شيبة من طريق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ع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خطئ في الحدود بالشبهات أحب إليّ من أن أق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أبي حنيفة للحارثي من طريق مقسم عن ابن عباس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باب وإن كان فيه المقال المعروف فقد ش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ه ما ذكرناه فيصلح بعد ذلك للاحتجاج به على مشروعية درء الحدود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لة لا مطلق الشبهة وقد أخرج البيهقي وعبد الرزاق عن عمر أنه عذر رجلًا ز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دعى الجهل بتحريم الزنا وكذا روي عنه وعن عثمان أنهما عذرا جارية زن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ة وادعت أنها لم تعل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آية الرجم فقرأناها وعقلناها ووعيناها ورجم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رجمنا بعده فأخشى إن طال بالناس زمان أن يقول قائل واللّه ما نجد الر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تعالى فيضلوا بترك فريضة أنزلها اللّه تعالى والرجم في كتاب اللّ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زنى إذا أحصن من الرجال والنساء إذا قامت البينة أو كان الح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يخ والشيخة إذا زنيا فارجموهما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ذلك في أول كتاب الحدود وهذه المقالة وقعت من عمر لما 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قد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شى إن طال بالناس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وقع ما خشي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حتى أفضى ذلك إلى أن الخوارج وبعض المعتزلة أنكروا ثبوت مشروعية 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قد أخرج عبد الرزاق والطبراني عن ابن عباس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يء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ب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وإن ناسًا يقولون ما بال الرجم فإن 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الجلد وهذا من المواطن التي وافق حدس عمر فيها الصواب وقد وصف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رتفاع طبقته في ذلك الشأن كما قال إن يكن في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ون فمن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ادة أربعة شهود 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موحدة وفي رواية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من قال المرأة تحد إذا وجدت حاملًا ولا زوج لها ولا سيد و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وهو مروي عن عمر ومالك وأصحابه قالوا إذا حملت ولم يعلم لها زوج ولا 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ها لزمها الحد إلا أن تكون غريبة وتدعي أنه من زوج أو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حبل لا يثبت به الحد بل لا بد من الاعتراف أو البينة واستدلوا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درء الحدود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هذا من قول عمر ومثل ذلك لا يثبت به مثل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ذي يفضي إلى هلاك النفوس وكونه قاله في مجمع من الصحابة ولم ينكر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يكون إجماعًا كما بينا ذلك في غير موضع من هذا الشرح لأن الإنك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اجتهاد غير لازم للمخالف ولا سيما والقائل بذلك عمر وهو بمنزلة من المه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ور الصحابة وغيرهم اللّهم إلا أن يدعي أن قوله إذا قامت البينة أو كان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عتراف من تمام ما يرويه عن كتاب اللّه تعالى ولكنه خلاف الظاهر لأ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ّه تعالى هو ما أسلفنا في أول كتاب الحدود وقد أجاب الطحاوي بتأو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 أن الحبل إذا كان من زنا وجب فيه الرجم ولا بد من ثبوت كونه من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يأبى ذلك جعل الحبل مقابلًا للبينة و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خلاف في مقداره و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قر أنه زنى بامرأة فجح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اء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 أنه قد زنى بامرأة سماها فأرسل النبي صلى اللّه عليه وآل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دعاها فسألها عما قال فأنكرت فحد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بد السلام بن حفص أبو مصعب المدن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روف وفي الباب عن ابن عبا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بكر بن ليث أت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نه زنى بامرأة أربع مرات فجلد مائة وكان بكرًا ثم سأله البينة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يا رسول اللّه فجلده حد الفري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قاسم بن ف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اني تكلم فيه غير واحد حتى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طل الاحتجاج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سهل بن سعد مالك والشافع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من أقر الزنا بامرأة معينة للزنا لا للقذف وقال الأوزا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ذف فقط قالا لأن إنكارها شبهة وأجيب بأنه لا يبطل به إقراره وذهبت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روي عن الشافعي إلى أنه يحد للزنا والقذف واستدلوا بحديث ابن عب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هذا هو الظاهر لوجهين الأول أن غاية ما في حديث سهل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حد ذلك الرجل للقذف وذلك لا ينتهض للاستدلال به على ال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كون ذلك لعدم الطلب من المرأة أو لوجود مسقط بخلاف حديث ابن عبا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أقام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أن ظاهر أدلة القذف العموم فلا ي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خرج بدليل وقد صدق على من كان كذلك أنه قاذف وقد تقدم طرف من الكلا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الزنا بامرأة لا يكون قاذفًا من أبواب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إقامة الحد إذا ثبت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فا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يعمل به في الأرض خير لأهل الأرض من أن يمطروا أربعين ص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نسائي وقال ثلاثين وأحمد بالشك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 شفاعته دون حد من حدود اللّه فهو مضاد اللّ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 نحوه الطبراني في الأوسط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يقام في الأرض بحقه أزكى من مطر أربعين ص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زريق بن السحب ولم أعرفه وفي إسناد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عند ابن ماجه والنسائي جرير بن يزيد بن جرير بن عبد اللّه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 أيضًا الحاكم وصححه وأخرج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ه من وجه آخر صحيح موقوفًا عليه وأخرج نحوه الطبراني في الأوسط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قال فيه فقد ضاد اللّ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ه الترغيب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أن ذلك مما ينتفع به الناس لما فيه من تنفيذ أحكام اللّه تعالى وعدم 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اة وردعهم عن هتك حرم المسلمين ولهذا ثبت عن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الصحيحين أن النبي صلى اللّه عليه وآله وسلم خطب فقال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الذين من قبلكم أنه كانوا إذا سرق فيهم الشريف تركوه وإذا سرق فيهم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ا الحد عليه فإذا كان ترك الحدود والمداهنة فيها وإسقاطها عن الأكابر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كانت إقامتها على كل أحد من غير فرق بين شريف ووضيع من أسباب الحياة 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يعمل به في الأرض خير لأهل الأرض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طروا أربعين ص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مذكور فيه دليل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في الحدود والترهيب لفاعلها بما هو غاية في ذلك وهو وصفه بمض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مره وقد ثبت النهي عن ذلك في الصحيحين كما في حديث عائشة في قص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ة لما شفع فيها أسامة بن زيد فقال النبي صلى اللّه عليه وآله و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فع في حد من حدود اللّ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تشفع في حد من حدود اللّه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المختلس من كتاب القطع ولكنه ينبغي أن يقيد المنع من الشفاعة ب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الرفع إلى الإمام لا إذا كان قبل ذلك لما في حديث صفوان بن أمية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وصححه الحاكم وابن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ا أراد أن يقطع الذي سرق رداءه فش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كان قبل أن تأ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والنسائي والحاكم وصححه من حديث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وا الحدود فيما بينكم فما بلغني من حد فقد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زبير سارقًا فشفع فيه فقيل له حتى يبلغ الإمام 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إمام فلعن اللّه الشافع 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قال الحافظ بسند حسن إن الزبير وعمارً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خذوا سارقًا فخلوا سبيله 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بئس ما صنعتم حين خليتم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ا أم لك أما لو كنت أنت لسرك أن يخلى سب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من حديث الزبير مرفوعًا اشفعوا ما لم ي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فإذا وصل إلى الوالي فعفا فلا عفا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وف أصح وقد ادع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لإجماع على أنه يجب على السلطان الإقامة إذا بلغه الحد وهكذا حكى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عن مالك أنه فرق بين من عرف بأذية الناس وغيره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في الأول مطلقًا وفي الثاني تحسن الشفاعة قبل الرفع لا بعده والراجح عد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حدودين وعلى التفصيل المذكور بين قبل الرفع وبعده تحمل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 الستر على المسلم فيكون الستر هو الأفضل قبل الرفع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سنة بداءة الشاهد بالرجم وبداء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به إذا ثبت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شراحة زوج غائب بالشام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فجاء بها مولاها إلى أمير المؤمنين علي بن أبي طالب رضي اللّه عنه فقال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واعترفت فجلدها يوم الخميس مائة ورجمها يوم الجمعة وحفر لها إلى السر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ثم قال إن الرجم سنة سنها رسول اللّه صلى اللّه عليه وآله وسلم ولو كا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أحد لكان أول من يرمي الشاهد يشهد ثم يتبع شهادته حجره ولكنها أقرت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رماها فرماها بحجر ثم رمى الناس وأنا فيهم فكنت واللّه فيمن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والحاكم وأصله في صحيح البخاري ولكن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وما بعده كما تقدم في أول كتاب الحدود من حديث الشعبي وسيأت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قريبًا وأما كون الشاهد أول من يرمي الزاني المحصن حيث ثبت ذلك بالشهاد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بو حنيفة والهادوية إلى أن ذلك واجب عليهم وأن الإمام يجبرهم على ذلك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جر عن التساهل والترغيب في التثبيت وإذا كان ثبوت الزنا بالإقرار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ل من يرجم أو مأموره لما عند أبي داود في رواية من حديث أبي بكر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رجم امرأة وكان هو أول من رماها بحصاة مثل الحمص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ها واتقوا الوجه ويجاب بأن مجرد هذا الفعل لا يد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عسيف المتقدم فلا يدل 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غد يا أنيس على امرأة هذا فإن اعترفت فارجمها على وجوب البداءة بذلك م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الأمر بنفس الرجم لا بالرجم الخاص الذي هو محل النزاع وأما ما رواه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مير المؤمنين علي رضي اللّه عنه فإنما ينتهض للاحتجاج به على قول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ية لا على من يخالف في ذلك والمقام مقام اجتهاد ولهذا حكى صاحب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شافعي أنه لا يلزم الإمام حضور الرجم وهو الحق لعدم دليل يدل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قدم في حديث ماعز أنه صلى اللّه عليه وآله وسلم أمر برجم ماعز ولم يخرج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 منه ثبت بإقراره كما سلف وكذلك لم يحضر في رجم الغامدية كما زعم البع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طرق الحديثين أنه حضر بل في بعض الطرق ما يدل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وقد جزم بذلك الشافعي قال وأما الغامدية ففي سنن أبي داود وغيره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ذا تقرر هذا تبين عدم الوجوب على الشهود ولا على الإمام وأما الاستحبا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بن دقيق العيد أن الفقهاء استحبوا أن يبدأ الإمام بالرجم إذا ثبت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وتبدأ الشهود به إذا ثبت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في الحفر للمر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نرجم ماعز بن مالك خرجنا به إلى البقيع فواللّه ما حفرنا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ناه ولكن قام لنا فرميناه بالعظام والخزف فاشتكى فخرج يشتد حتى انتصب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حرة فرميناه بجلاميد الجندل حتى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غا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قد زنيت فطهرني وأنه ردها فلما كان الغ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لم ترددني لعلك ترددني كما رددت ماعزًا فواللّه إني لح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حتى تلدي فلما ولدت أتته بالصبي في خرق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ول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يه حتى تفطميه فلما فطمته أتته بالصبي في يده كسرة خبز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د فطمته وقد أكل الطعام فدفع الصبي إلى رجل من المسلمين ثم أمر بها فحف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درها وأمر الناس فرجموها فيقبل خالد بن الوليد بحجر فرمى رأسها فنضخ ال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خالد فسبها فسمع النبي صلى اللّه عليه وآله وسلم سبه إي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فوالذي نفسي بيده لقد تابت توبة لو تابها صاحب مكس لغفر له ثم أمر بها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دف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بري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عز بن مالك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زنيت و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هرني فرده فلما كان الغد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ي قد زنيت فرده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ّه صلى اللّه عليه وآله وسلم إلى قومه هل تعلمون بعقله بأسًا ت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ه إلا وفي العقل من صالحينا فيما نرى فأتاه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أيضًا فسأل عنه فأخبره أنه لا بأس به ولا بعقله فلما كان الرابعة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فرة ثم أمر به 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حفر له حفرة فجعل فيها إلى صدره ثم أمر الناس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لجلاج أن أباه أخبره فذكر قصة رجل اعترف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نا فحفرنا له حتى أمكننا ورميناه بالحجارة حتى ه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الد بن اللجلاج في إسناده محمد بن عبد اللّه بن علاث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وقد أخرجه أيضًا النسائي ولأبيه صحبة وهو بفتح اللام وسكون الجيم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م أيضًا وهو عامري كنيته أبو العلاء عاش 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الزاي آخره فاء وهي أك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ني المصنوعة من 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سكون الراء و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تشديد الراء وهو أرض ذات أحجار سود وقد سمي بذلك مواض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قعة حنين وموضع بتبوك وبنقدة وبين المدينة والعقيق وقبلى المدينة وببلاد ع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لاد فزارة وببلاد بني القين وبالدهناء وبعالية الحجاز وقرب فيد وبجبال طيء و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ق وبنجد وببني مرة وقرب خيبر وهي حرة النار وبظاهر المدينة تحت واقم وب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الحرة أيام يزيد وبالبريك في طريق اليمن وحرة غلاس ولبن ولفلف وشوران والح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ل وميطان ومعشر وليلى وعباد والرجلاء وقمأة مواضع بالمدينة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ميد جمع جلمد وهو الصخر كالجل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دل كجعفر ما يقله الرجل من الحجارة وبكسر الدال وكعلبط الموضع ي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وأرض جندلة كعلبطة وقد تفتح كسرتها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ا فا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من إما وتشديد الميم وبالإمالة ومعناه إذا أبيت أن تستري نفسك وتتو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فاذهبي حتى تلدي فترجمين بعد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ب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 الكاف بعدها مهملة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ضرائب التي تؤخذ من الناس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 في البيع بم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بى مالًا والمكس النقص والظلم ودراهم كانت تؤخذ من بائعي السلع في الأسو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أو درهم كان يأخذه المصدق بعد فراغه من الصد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صاد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رواة مسلم ولكن في رواية ابن أبي شيبة وأبي داود والطبراني فصلي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على البناء للمجهول ويؤيده ما وقع في رواية ل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عمران بن حصين عند مسلم أنه قال عمر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صلى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قسمت بي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كسر الفاء وتشديد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شبهة وهذه الأحاديث المذكورة في الباب قد قدمنا الكلام على فقهها وإنما س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ههنا للاستدلال بها على ما ترجم الباب به وهو الحفر للمرجوم وقد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ذلك فحديث أبي سعيد المذكور فيه أنهم لم يحفروا لماعز وحديث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ريدة فيه أنهم حفروا له إلى صدره وقد جمع بين الروايتين بأن المنفي حف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ثوب منها والمثبت عكسه أو أنهم لم يحفروا له أول الأمر ثم لما فر فأد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وا له حفيرة فانتصب لهم فيها حتى فرغوا منه أو أنهم حفروا له في أول الأ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د مس الحجارة خرج من الحفرة فتبعوه وعلى فرض عدم إمكان الجمع فالواجب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إثبات على النفي ولو فرضنا أن ذلك غير مرجح توجه إسقاط الروايتين و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ما كحديث خالد بن اللجلاج فإن فيه التصريح بالحفر بدون تسمية المرجو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أيضًا في الحفر للغامدية وقد ذهبت العترة إلى أنه يستحب الحفر إلى سر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دي المرأة وذهب أبو حنيفة والشافعي إلى أنه لا يحفر للرجل وفي قول ل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فر له فلا بأس وبه قال الإمام يحيى وفي وجه للشافعية أنه يخير الإم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ندهم ثلاثة أوجه ثالثها يحفر إن ثبت زناها بالبينة لا بالإقرار وال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أبي ثور أنه يحفر للرجل والمرأة والمشهور عن الأئمة الثلاثة أنه لا ي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الظاهر مشروعية الحفر ل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خير الرجم عن الحبلى حتى تضع وتأ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لد عن ذي المرض المرجو ز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بري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اءته امرأة من غامد من الأز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طه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فاستغفري اللّه وتوبي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ريد أن ترددني كما رددت ماع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ت أنها حبلى من الز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ضعي ما في بط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لها رجل من الأنصار حتى وض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قد وضعت الغام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ا نرجمها وندع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 ليس له من يرضعه فقام رجل من الأنصار فقال إليَّ رضاعه يا نبي اللّ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دارقطني وقال 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جهينة أت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هي حبلى من الز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صبت حدًا فأق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فدعا نبي اللّه صلى اللّه عليه وآله وسلم وليها فقال أحسن إليها فإذ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 ففعل فأمر بها رسول اللّه صلى اللّه عليه وآله وسلم فشدت عليها ثيابها ث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رجمت ثم صلى عليها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عليها يا رسول اللّه وقد ز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قسمت بين سبعين من أهل المدينة لوسعتهم وهل وجدت أفضل من أن ج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 وهو دليل على أن المحدود محت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 عورته من ال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ة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فأمرني أن أجلدها فأتيتها فإذا هي حديثة عهد بنفاس فخشيت أن أجلدها أن أ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اتركها حتى 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ن معجمة ودال مهملة لقب رجل هو أبو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طن من جهينة ولهذا وقع في حديث عمران بن حصين المذكور امرأة من جهينة وه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غامد المذكور عمرو بن عبد اللّه ولقب غامدًا لإصلاحه أمرًا كان في قوم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قد رواها جماعة من الصحابة منهم بريدة وعمران بن حصين كما ذكره المصن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هريرة وأبو سعيد وجابر بن عبد اللّه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وابن عباس وأحاديثهم عند مسلم وفي سياق الأحاديث بعض اختلاف ففي حديث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ي الباب الأول أنها جاءت بنفسها إلى النبي صلى اللّه عليه وآله وسل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عند الوضع وأخر رجمها إلى الفطام فجاءت بعد ذلك و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ه المذكور في هذا الباب أنه كفلها رجل من الأنصار حتى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فأخبر النبي صلى اللّه عليه وآله وسلم فقال لا نرجمها وندع ولدها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أنصار فقال إليّ رضاعه ف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ان بن حصين المذكور أنها لما أقرت دع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ليها وأمره بالإحسان إليها حتى تضع ثم جاء بها عند الوضع فرجم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هلها إلى الفطام ويمكن الجمع بأنها جاءت عند الولادة وجاء معها وليها و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ولكن يبقى الإشكال في رواية أنه رجمها عند الولادة ولم يؤخرها و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إلى الفطام وقد قيل إنهما روايتان صحيحتان والقصة واحدة ورواية التأخير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صريحة لا يمكن تأويلها فيتعين تأويل الرواية القاضية بأنها رجمت عند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ال فيها طي وحذف التقدير أن وليها جاء بها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الولادة فأمر بتأخيرها إلى الفطام ثم أمر بها فرجمت ولا يخفى أن 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باعتبار حديث عمران المذكور في الباب فلا يتم باعتبار حديث بريدة المذكو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قام رجل من الأنصار فقال إليَّ رضاعه يا نبي اللّه فرجمها ويبعد أن ي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دل على أنه قبل قوله وكفالته بل أخرها إلى الفطام ثم أمر برجمه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ياق يأبى ذلك كل الإباء وما أكثر ما يقع مثل هذا الاختلاف بين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الواحدة التي مخرجها متحد بالاتفاق ثم ترتكب لأجل الجمع بين رواياتهم العظ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خلو في الغالب من تعسفات وتكلفات كأن السهو والغلط والنسيان لا يجر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 إلا كسائر الناس في العوارض البشرية فإن أمكننا الجمع بوجه سليم عن التعس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وإلا توجه علينا المصير إلى الترجيح وحمل الغلط أو النسيان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ة إما من الصحابي أو ممن هو دونه من الرواة وقد مر لنا في هذا الشرح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من هذا القبيل مشينا فيها على ما مشى عليه الناس من الجمع بوجوه ين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كل طبع سليم ويأبى الرضا بها كل عقل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حدًا فأقمه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جمال قد وقع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ينه كما في سائر الروايات ولكنه وقع الاختصار في هذه الرواية كما يشعر ب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قب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يها فإذا وضعت فأ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إقرار بالحد من دون تعيين لا يجوز للإمام أن يح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 بذلك لأن سائر قرابتها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هم الغيرة وحمية الجاهلية على أن يفعلوا بها ما يؤذيها فأمره بالإحسان تحذ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احد وا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لا تنكشف عند وقوع الرجم عليها لما جرت به العادة من الاضطراب عند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عدم المبالاة بما يبدو من الإنسان ولهذا ذهب الجمهور إلى أن المرأة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والرجل قائمًا لما في ظهور عورة المرأة من الشناعة وقد زعم النووي أنه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المرأة ترجم قاعدة وليس في الأحاديث ما يدل على ذلك ولا شك أ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تر ولم يحك ذلك في البحر إلا عن أبي حنيفة والهادوية وحكى عن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أنها تحد قائمة وذهب مالك إلى أن الرجل يحد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خلاف في ذ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سمت بي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بريدة المت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 لو تابها صاحب مكس ولا مانع من أن يكون ذلك قد وقع جميعه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فيه دليل على أن الحدود لا تسقط بالتوبة وإليه ذهب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الحنفية والهادي وذهب جماعة منهم إلى سقوطها بها ومنهم الشاف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قصة الغامدية على أنه يجب تأخير الحد على الحامل حتى تضع ثم حتى ترضع وتف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هادوية أنها لا تؤخر إلى الفطام إلا إذا عدم مثلها للرضاع والحضانة ف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م بذلك لم تؤخر وتمسكوا بحديث بريد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ها حتى 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لث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ل قارب البرء 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قطع عن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رقي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لت من نفاسها فا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مريض ي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رأ أو يقارب الب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إجماع على أنه يمهل البكر حتى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ر والبرد والمرض المرجو فإن كان مأيوسًا فقال الهادي وأصحاب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عثكول إن ا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المؤيد باللّه لا يحد في مرض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يوسًا والظاهر الأول لحديث أبي أمامة بن سهل بن حنيف الآتي قريبًا وأما المر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ريضًا أو نحوه فذهبت العترة والشافعية والحنفية ومالك إلى أنه لا ي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 ولا لغيره إذ القصد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لشدة الحر أو البرد أو المرض سواء ثبت ب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بينة وقال الإسفرا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للمرض فقط وفي الحر والبرد أوجه يرجم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ث يثبت بالبينة لا الإقرار أو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صوت الجلد وكيف يجلد من به مرض لا يرج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اعترف على نفسه بالزن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دع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ط فأتي بسوط مكس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هذا فأتي بسوط جديد لم تقطع ثم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فأتي بسوط قد لان وركب به فأمر به ف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عن سعيد بن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اتنا رويجل ضعيف مخدج فلم يرع الحي إلا وهو على أمة من إمائهم يخبث بها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عد بن عبادة لرسول اللّه صلى اللّه عليه وآله وسلم وكان ذلك الرجل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ه حد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ه أضعف مما تحسب لو ضربنا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له عثكالًا فيه مائة شمراخ ثم اضربوه به ضربة واح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أبي داود معناه من رواية أبي أمامة بن سه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من الأنصار وفيه ولو حملناه إليك لتفسخت عظامه ما هو إلا ج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أسلم هو مرسل وله شاهد عند عبد الرزاق عن معمر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كثير نحوه وآخر عند ابن وهب عن طريق كريب مولى ابن عباس فهذه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يشد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أخرجه أيضًا الشافعي والبيهقي وقال هذا هو ال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عن فليح عن أبي سالم عن سهل بن س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ليح والصواب عن أبي حازم عن أبي أمامة بن سهل بن حنيف عن أبيه 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أمامة بن سهل عن أبي سعيد الخدري وقال إن كانت الطرق كلها محفوظ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امة قد حمله عن جماعة من الصحابة وأرسل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أمامة عن رجل من الأنص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كى رجل منهم حتى أ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جلدة على عظم فدخلت عليه جارية لبعضهم فهش لها فوقع عليها فلما دخل علي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يعودونه أخبرهم بذلك وقال استفتوا ل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وقعت على جارية دخلت علي فذكروا ذلك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ا رأينا بالحد من الناس من الضر مثل الذي هو به لو حملناه إليك لت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ه ما هو إلا جلد على عظم فأمر رسول اللّه صلى اللّه عليه وآله وسلم أن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ئة شمراخ فيضربوه به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من حديث أبي أمامة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عن أبيه باللفظ الذي ذكره أبو داود وفي إسناده عبد الأعلى بن عامر الثع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وهو كوفي 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هم من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 هذا الحديث حسن ولكنه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له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طع 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ذبته وهي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كسر الكاف على صيغة المجهو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به الراكب على الدابة وضربها به حتى 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رجل للت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خاء المعجمة وفتح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بعدها جيم وهو السقيم الناق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سكون الخاء المعجمة وضم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مثلثة أي ي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ك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سكون المثلث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طاس العذق والشمراخ ويقال عثكول وعثكولة بضم الع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ثكال وفي أخرى أثكول وهما لغتان في العثكال وهو الذي يكون فيه 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راخ بكسر الشين المعجمة وسكون الميم وآخره خاء معجمة وهو غصن 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راخ بالكسر العثكال عليه بسر أو عنب كالشمروخ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ثكال العنقود من النخل الذي يكون فيه أغصان كثيرة وكل واحد من هذه الأغصا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را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أسلم فيه دليل على أنه ينبغي أن يكون السوط الذي يجل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متوسطًا بين الجديد والعتيق وهكذا إذا كان الجلد بعود ينبغي أن يكون متو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كبير والصغير فلا يكون من الخشب التي تكسر العظم وتجرح اللحم ولا من الأع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ة التي لا تؤثر في الألم وينبغي أن يكون متوسطًا بين الجديد و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رضه بإصبع وطوله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إذا لم يحتمل الجلد ضرب بعثكول أو ما يشابهه مما يحتمله ويشترط أن تب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شم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في الاعتماد وهذا العمل من الحيل الجائزة شرعًا وقد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ثله في قوله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ذ بيدك ضغ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قع على ذات محرم أو عمل عمل قوم لوط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تى بهي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خالي ومعه الرا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ه صلى اللّه عليه وآله وسلم إلى رجل تزوج امرأة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ن أضرب عنقه وآ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م يذكر ابن ماجه والترمذي 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أخرجه أبو داود عن البراء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طوف على إبل لي ضلت إذ أقبل ركب أو فوارس معهم لواء فجعل الأعراب يطي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لمنزلتي من النبي صلى اللّه عليه وآله وسلم إذ أتوا قبة فاستخرجوا منها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عنقه فسألت عنه فذكروا أنه أعرس ب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ختلافًا كثيرًا فروي عن البراء وروي عنه عن عمه وروي عنه قال مر بي خا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بن نيار ومعه لواء وهذا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ن خاله وسماه هشيم 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مرو وهذا 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قال مر بنا أناس ينطل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إني لأطوف على إبل ضلت في تلك الأحياء في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ذ جاءهم رهط معه لواء وهذا لفظ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ة منها ما رجاله رجال الصحيح – 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إمام أ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من خالف قطعيًا من قطعيات الشريعة كهذه المسألة فإن اللّه تعالى يقول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اؤكم من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بد من حمل الحديث على أن ذلك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صلى اللّه عليه وآله وسلم بقتله عالم بالتحريم وفعله مستحلًا وذلك م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مرتد يقتل للأدلة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تمسك لقول مالك أنه يجوز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يجوز أخذ مال من ارتكب معصية مستحلًا لها بعد إ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قد قدمنا في كتاب الزكاة الكلام على التأديب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 يعمل عمل قوم لوط فاقتلوا الفاعل 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ومجاه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كر يو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ة ي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من طريق عكرمة أخرجه أيضًا الحاكم والبيه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 إلا أن فيه اخت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بن عباس عن النبي صلى اللّه عليه وآله وسلم من هذا الوجه ورو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هذا الحديث عن عمرو بن أبي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عمل 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قت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عمرو مولى المطلب ثقة ي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أنه قد احتج الشيخان به وروى عن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قد استنكر النسائ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مروي عن ابن عباس من طريق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مجاهد أخرجه أيضًا النسائ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د ابن ماجه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فاعل والمفعول به أحصنا أو لم ي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قال ابن الطلاع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رجم في اللواط ولا أنه 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ابن عباس وأبو هر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لا يصح وقد أخرجه البزار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مر العمري عن سهيل عن أبيه عنه وعاصم متروك وقد رواه ابن ماجه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موا الأعلى و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من حديث أبي موسى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لرجل فهما زانيان وإذا أت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هما زا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عبد الرحمن كذبه أبو حا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والحديث منكر بهذا الإسن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فتح الأز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الطبراني في الكبير من وجه آخر عن أبي موسى وفيه بشر بن المفضل البج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داود الطيالسي في مسنده عنه وأخرج البيهق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رجم لوطيً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أخذ يرجم اللوطي محصنً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صن وأخرج البيهقي أيضًا عن أبي بكر أنه جمع الناس في حق رجل ينكح كما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سأل أصحاب رسول اللّه صلى اللّه عليه وآله وسلم عن ذلك فكان أشده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علي بن أبي طالب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نب لم تعص به أمة من الأمم إلا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صنع اللّه بها ما قد علمتم نرى أن نحرقه بالنار فاجتمع أصحا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ى أن يحرقه بالنار فكتب أبو بكر إلى خالد بن الوليد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ق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رسال وروي من وجه آخر عن جعفر بن محمد عن أبي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قصة قال يرجم ويحرق بالنار وأخرج البيهقي أيضًا عن ابن عباس أنه سئل ع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 فقال ينظر أعلى بناء في القرية فيرمى به منكسًا ثم يتبع الحجارة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عقوبة الفاعل للواط والمفعول به بعد اتفاقهم على تحريمه و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للأحاديث المتواترة في تحريمه ولعن فاعله فذهب من تقدم ذكره من الصح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ه القتل ولو كان بكرًا سواء كان فاعلًا أو مفعولًا وإليه ذهب الشافعي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إبراهيم واستدلوا بما ذكره المصنف وذكرناه في الباب وهو بمجموعه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 وقد اختلفوا في كيفية قتل اللوطي فروي عن علي أنه يقتل بالسيف ثم ي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المعصية وإلى ذلك ذهب أبو بكر كما تقدم عنه وذهب عمر وعثمان إلى أنه يلق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وذهب ابن عباس إلى أنه يلقى من أعلى بناء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شفاء إجماع الصحابة على القتل وقد حكى البغ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زهري ومالك وأحمد وإسحاق أنه يرجم وحكى ذلك الترمذي عن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روي عن النخعي أنه قال لو كان يستقيم أن يرجم الزاني مرتين 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 اللوطية بالنار أبو بكر وعلي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شام بن عبد الملك وذهب سعيد بن المسيب وعطاء بن أبي رباح والحسن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أوزاعي وأبو طالب والإمام يحيى والشافعي في قول له إلى أ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 حد الزاني فيجلد البكر ويغرب ويرجم المحصن وحكاه في البحر ع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روي عنه المؤيد باللّه القتل مطلقًا كما سلف واحتجوا بأن التلوط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زنا لأنه إيلاج فرج في فرج فيكون اللائط والملوط به داخلين تحت عمو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زاني المحصن والبكر وقد تقدمت ويؤيد 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هما زا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على فرض عدم الشمول الأدلة المذكورة لهما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ان بالزاني بالقياس ويجاب عن ذلك بأن الأدلة الواردة بقتل الفاعل وال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مخصصة لعموم أدلة الزنا الفارقة بين البكر والثيب على فرض شمولها الل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طلة للقياس المذكور على فرض عدم الشمول لأنه يصير فاسد الاعتبار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ما أحق مرتكب هذه الجريمة ومقارف هذه الرذيلة الذميمة بأن يعاقب عقوبة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برة للمعتبرين ويعذب تعذيبًا بكسر شهرة الفسقة المتمردين فحقيق بمن أتى ب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ا سبقهم بها من أحد من العالمين أن يصلى من العقوبة بما يكون في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اعة مشابهًا لعقوبتهم وقد خسف اللّه تعالى بهم واستأصل بذلك العذاب ب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بهم وذهب أبو حنيفة والشافعي في قول له والمرتضى والمؤيد بالله إلى أنه ي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 فقط ولا يخفى ما في هذا المذهب من المخالفة للأدلة المذكورة في خصوص الل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واردة في الزاني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لهذا بحديث لأن أخطئ في العفو خير من أن أخطئ ف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فمردود بأن ذلك إنما هو مع الالتباس والنزاع ليس هو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بي عمرو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على بهيمة فاقتلوه واقتلوا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لا نعرفه إلا م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وروى الترمذي وأبو داود من حديث عاصم عن أبي رزين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هيمة ف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عكرمة أخرجه أيضًا النسائي وابن ماج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نعرفه إلا من حديث عمرو بن أبي عمرو عن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سفيان الثوري عن عاصم عن أبي رزين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هيمة ف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محمد بن بشار حدثنا عبد الرحم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وهذا أصح من الحديث الأول والعمل على هذا عند أهل العلم وهو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ابن ماجه في سننه من حديث إبراهيم بن إسماع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الحص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على ذات محرم فاقتلوه ومن وقع على بهيمة فاقتلوه واقتلوا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مذكور قد وثقه أحمد وقال البخاري منكر الحديث وضعفه غير واحد من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الموصلي من حديث عبد الغفار بن عبد اللّه بن الزبير عن علي بن م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مرو عن أبي سلمة بن عبد الرحمن عن أبي هريرة مرفوعًا وذكر 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أنه قال بلغنا أن عبد الغفار رجع عنه وذكر ابن عدي أنهم كانوا لق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حديث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وقع على بهي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واقتلوها لا يقال هذه التي فعل به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بيهقي إلى ت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ن طريق عباد بن منصور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ن داود بن الحصين عن عكرمة وإبراهيم ضعيف وإن كان الشافعي يقوي أمره إذ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بين لك أنه لم يتفرد برواية الحديث عمرو بن أبي عمرو عن عكرمة كما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اه عن عكرمة جماعة كما بينا وقد قال البيهقي رويناه عن عكرمة من أوجه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عمرو بن أبي عمرو لا يقدح في الحديث فقد قدمنا أنه احتج به الشيخان ووثق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قال البخاري عمرو صدوق ولكنه روى عن عكرمة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ن عن ابن عباس أخرجه أيضًا النسائي ولا حكم لرأي ابن عباس إذا انفرد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المروي عن رسول اللّه صلى اللّه عليه وآله وسلم من طريقه وقد اختلف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وقع على بهيمة فأخرج البيهقي عن جابر بن 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بهيمة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الحسن بن علي رضي اللّ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ًا 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الحسن البص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ز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يجلد ولا يبلغ به الحد وهو مجمع على تحريم إتيان البهيمة كما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احب البحر وقد ذهب إلى أنه يوجب الحد كالزنا الشافعي في قول له والهادوي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ذهب أبو حنيفة ومالك والشافعي في قول له والمرتضى والمؤيد بالله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إلى أنه يوجب التعزير فقط إذ ليس بزنا ورد بأنه فرج محرم شرعًا مش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ًا فأوجب الحد ك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في قول له إلى أنه يقتل أخذً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ا تقتل البهيمة والعلة في ذلك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أنه قيل لابن عباس ما شأن البهيمة قال ما أراه قال ذلك إلا 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كل لحمها وقد عمل بها ذلك العمل وقد تقدم أن العلة أن يقال هذه التي ف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تحريم لحم البهيمة المفعول بها وإلى أنها تذبح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شافعي في قول له وذهبت القاسمية والشافعي في قول له وأبو حنيفة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يكره أكلها تنزيهًا فقط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ذبح البهيمة ولو كا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ة لئلا تأتي بولد مشوه كما روي أن راعيًا أتى بهيمة فأتت بولد مش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 النبي صلى اللّه عليه وآله وسلم نهى عن ذبح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كله فهو عموم مخصص ل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طئ جار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فع إليه رجل غشى جار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قضين فيها بقضاء رسول اللّه صلى اللّه عليه وآله وسلم إن كانت أحلته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ك مائة وإن كانت لم تحلها لك رج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نعمان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أتي جارية امرأته قال إن كانت أحلتها له جلدته مائة وإن لم تكن أحلت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 في إسناده اضطراب سمعت محمدًا يعن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قتادة من حبيب بن سالم هذا الحديث إنما رواه عن خالد بن عرفط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لم يسمع من حبيب بن سالم هذا الحديث أيضًا إنما رواه عن خالد بن عرفط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سنن أن أبا بشر رواه عن خالد عن عرفطة عن حبيب ولكن الترمذي 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عن أبي بشر عن حبيب وخالد بن عرفطة 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إسماعيل عنه فقال أنا أتقي هذا الحديث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عمان هذه مضط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غير متصل وليس الع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طة بضم العين وسكون الراء المهملتين وضم الفاء وبعدها ط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توحة وتاء تأن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 بن حريث عن سلمة بن المحبق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أن رسول اللّه صلى اللّه عليه وآله وسلم قضى في رجل وقع على جار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ستكرهها فهي حرة وعليه لسيدتها مثلها وإن كانت طاوعته فهي له وعليه لسي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هذه الأحاديث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روف وروينا عن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 رواه عن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ق شيخ لا يعرف لا يحدث عنه غير الحسن يعني قبيصة بن حريث وقال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حريث سمع سلمة بن المحبق في حديث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خبر سلمة بن المحبق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وقبيصة بن حريث غير معروف والحجة لا تقوم بمثله وكان الحسن لا يبا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حديث ممن سمع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قبل الحدود وقد روى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من طريق الحسن البصري عن سلمة بن المحبق نحو ذلك إلا أنه قال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عته فهي ومثلها من ماله لسي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هذا الحديث عن الحسن فقيل عنه عن قبيصة بن حر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محبق وقيل عنه عن سلمة من غير ذكر قبيصة وقيل عن جون بن قتادة ع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ن بن قتادة قال الإمام أحمد لا يعرف والمحبق بضم الميم وفتح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باء موحدة مشددة مفتوحة ومن أهل اللغة من ي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ق لقب واسمه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وسلمة ابنه له صحبة سكن البصرة كنيته أبو سنان كنى بابنه سنان وذكر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بنه سنان صحب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ن بفتح الجيم وسكون الواو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وقد اختلف أهل العلم في الرجل يقع على جارية امرأته فقال الترمذي روي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صحابة منهم أمير المؤمنين علي وابن عمر أن عليه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حد ولكن يع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وإسح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لنعمان بن بش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راجح لأن الحديث وإن كان فيه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أقل أحواله أن يكون شبهة يدرأ ب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لو أباحت الزوجة للزوج وطء أمتها أ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يستحق دمها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لا إذ هما شبهة قلنا لا ن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جرد فإن مثل حديث النعمان إذا لم يكن شبهة فما الذي يكون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م تحلها لك رج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ف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ها له فجلد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زنا الرقيق خمسون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ر المؤمنين علي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إلى أمة سوداء زنت لأجلدها ال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 فأتيت النبي صلى اللّه عليه وآله وسلم فأخبرته بذلك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سها فاجلدها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ياش بن أبي ربيعة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ي فتية من قريش فجلدنا ولائد من ولائد الإمارة خمسين خمس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ير المؤمنين علي قد تقدم الكلام عليه في باب تأخير الرج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ى وسيأتي أيضاً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مؤيد لحديث الباب لوقوع ذلك منه بمحضر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وهب عن ابن جريج عن عمرو ابن دينار أن فاطمة بن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ت تجلد وليدتها إذا زنت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ذلك عموم قوله تعالى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 بالفرق بين الأمة والعبد كما 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حر وروي عن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ى مملوك حتى يتزوج تمسكاً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الى علق حد الإماء بالإحصان وأجاب عنه في البح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إحصان محتمل لأنه بمعنى أسلمن وبلغن وتزوجن قال ولو سلم فخلاف ابن عباس 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جواب بحديث أبي هريرة وزيد بن خالد الآتي في الباب الذي بعد هذا 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صلى اللّه عليه وآله وسلم عن الأمة إذا زنت ولم تحصن فقال إن زنت فاجل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وأبو داود والترمذي من حديث أبي عبد الرحمن السل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لياً رضي اللّه عنه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قيموا الحد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ائكم من أحصن منهم ومن لم يحصن وقد وافق ابن عباس طاوس وعطاء وابن جريج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لت من 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أي خرجت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مهل من كان مريضاً حتى يصح من مرضه وقد تقدم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رجم عن ال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يد يقيم الحد على ر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 فتبين زناها فليجلدها الحد ولا يثرب عليها ثم إن زنت فلي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لا يثرب عليها ثم إن زنت الثالثة فليبعها ولو بحبل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رواية وأبو داود وذكرا فيه في الرابعة الحد و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ا يثرب لا تقتصر على التث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زيد بن خالد الجه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أمة إذا زنت ولم تحص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ت فاجلدوها ثم 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ا ثم إن زنت فاجلدوها ثم بيعوها ولو بضفير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ر المؤمني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دماً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حدثت فأمرني النبي صلى اللّه عليه وآله وسلم أن أقي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وجدتها لم تجف من دمها فأتيته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فت من دمها فأق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أقيموا الحدود على 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مسلم في صحيحه والبيهقي والحاكم ووهم فا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لمراد تبينه بما يتبين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وذلك إما بشهادة أربعة أو بالإقرار على الخلاف المتقدم فيه وقيل 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يين أن يعلم السيد بذلك وإن لم يقع إقرار ولا قامت شهادة وإليه ذهب بعضهم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الإجماع على أنه يعتبر شهادة أربعة في العبد كالحر والأمة حكمها حكم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أكثر إلى أن الشهادة تكون إلى الإمام أو الحاكم وذهب بعض أصحاب الشاف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عن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ر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ة تحتية مضمومة ومثلثة مفتوح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مشددة مكسورة وبعدها موحدة وهو التعنيف وقد ثبت في رواية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ن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لازم لها شرعاً هو الحد فقط فلا يضم إليه سيد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 شرعاً وهو التثريب وقيل إن المراد نهي السيد عن أن يقتصر على التثري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هو مخالف لما يفهمه السياق وفي ذلك كما قال ابن بطال دليل على أنه لا يعز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 الحد بالتعنيف واللوم ولهذا لم يثبت أنه صلى اللّه عليه وآله وسلم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من أقام عليه الحد بل نهى صلى اللّه عليه وآله وسلم عن ذلك كما س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كتاب حد شا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ز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أنه لا يقام على الأمة ال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بعد إقامة الحد عليها لا إذا تكرر منها الزنا قيل إقامة الحد ك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فظ ثم بعد ذكر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ا لا تحد إذا زنت بعد أن 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ة الثانية ولكن الرواية التي ذكرها المصنف عن أبي هريرة وزيد بن خالد مص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د في الثالثة وكذلك الرواية التي ذكرها عن أحمد وأبي داود أنهما ذك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الحد والبيع نص في محل النزاع وبها يرد على النووي حيث قال إنه لم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زجر عدل إلى الإخراج عن الملك دون الجلد مستدلاً على ذلك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عها وكذا وافقه على ذلك ابن دقيق العيد وهو مردود وأما الحافظ في ال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جح أنه يجلدها قبل البيع ثم يبيعها وصرح بأن السكوت عن الجلد للعلم به و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كت صلى اللّه عليه وآله وسلم عن ذلك كما سلف وظاهر الأمر بالبيع 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مستحب فقط وزعم بعض الشافعية أن الأمر بالبيع منسوخ ك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فعة في المطلب ولا أعرف له ناسخاً فإن كان هو النهي عن إضاعة المال كما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جاب عنه أولاً بأن الإضاعة إنما تكون إذا لم يكن شيء في مقابل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به ههنا هو البيع لا الإضاعة وذكر الحبل من الشعر للمبالغة ولو سل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مبالغة لما كان في البيع بحبل من شعر إضاعة وإلا لزم أن يكون بي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بالحقير إضاعة وهو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داود وسائر أهل الظاهر إلى أن البيع واجب لأن ترك 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ة ومفارقتهم واجبان وبيع الكثير بالحقير جائز إذا كان البائع عالم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فقهاء الأمر بالبيع على الحض على مبا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منه الزنا لئلا يظن بالسيد الرضا بذلك ولما في ذلك من الوسيلة إلى تكثير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بعضهم على الوجوب ولا سلف له في الأمة فلا يشتغل 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أجمع السلف على عدم وجوب البيع فإن صح ذلك كان هو القرينة الصارفة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جوب وإلا كان الحق ما قاله أهل الظاهر ـ وأحاديث الباب ـ فيها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قيم الحد على مملوكه وإلى ذلك ذهب جماعة من السلف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د المماليك إلى الإمام إن كان ثم إمام وإلا كان إلى سيده وذهب ما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ن كانت مزوجة كان أمر حدها إلى الإمام إلا أن يكون زوجها عبداً لسيده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ا إلى السيد واستثنى مالك القطع في السرقة وهو وجه للشافعية وفي وجه له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حد الشرب وروي عن الثوري والأوزاعي أنه لا يقيم السيد إلا حد الزنا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إلى أنه لا يقيم الحدود على المماليك إلا الإمام مطلقاً وظاهر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د المملوك سيده من غير فرق بين أن يكون الإمام موجوداً أو معدوماً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يد صالحاً لإقامة الح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ه السيد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عن عبد الرحمن بن أبي لي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هم يضربون الوليدة من ولائدهم في مجالسهم إذا زنت ورواه الشافع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بردة وأخرجه أيضاً البيهقي عن خارجة بن زيد عن أبيه وأخرجه أيضاً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عن أبيه عن الفقهاء الذين ينتهي إلى أقوالهم من أهل المدينة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ا ينبغي لأحد يقيمشيئاً من الحدود دون السلطان إلا أن للرجل أن يقيم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على عبده وأمته وروى الشافعي عن ابن عمر أنه قطع يد عبده وجلد عبداً له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عن عائشة أنها قطعت يد عب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أن حفصة قتلت جارية لها سحرتها وأخرج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أن فاطمة بنت رسول اللّه صلى اللّه عليه وآله وسلم حدت جارية لها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الباب الذي قبل هذا أنها جلدت وليدة لها خمسين وقد احتج من قا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حدود مطلقاً إلا الإمام بما رواه الطحاوي عن مسلم بن يسار أنه قال ك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يقول الزكاة والحدود والفيء والجمعة 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له مخالفاً من الصحابة وتعقبه ابن ح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ثنا عشر صحا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 أن الأمة والعبد يجلدان سواء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ين أم لا وقد تقدم الخلاف في ذلك في الباب الذي قبل هذا وقد ا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إذا كان محصناً هل يرجم أم لا فذهب الأكثر إلى الثاني وذهب الزهري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أولون ـ بأن الرجم لا يتنصف واحتج الآخرون بعمو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كاتب فذهبت العترة إلى أنه لا رجم عليه ويجلد كالحر بقدر ما أدى وفي ا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وذهبت الشافعية والحنفية إلى أنه يجلد كالعبد مطلقاً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تقدم الكلام على التقسيط في المكاتب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طع في السر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م يقطع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طع في م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ثلاث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يد السارق في ربع دينار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سارق إلا في ربع دينار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د السارق في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ربع دينار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في ربع دينار ولا تقطعوا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من ذلك وكان ربع الدينار يومئذ ثلاثة دراهم والدينار اثني عشر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د السارق فيما دون ثمن المجن قيل لعائشة ما ثمن المجن قالت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عن أبي صالح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سارق يسرق البيضة فتقطع يده ويسرق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طع يده 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ون أنه بيض الحديد والحبل كانوا يرون أن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سلم فيه زيادة قو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فتح الجيم وتشديد النون وهو ال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مجنة بكسر الميم أيضاً وجنان وجنانة بض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ب على الحالية أي فزائداً و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بثم ل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قطع يد السارق إلا في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موافقة لرواية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التي هي ثمن المجن كما في رواية النسائي المذكورة في الباب أن ثمن الم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بع دينار وكما في رواية أحمد أنه كان ربع الدينار يومئذ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الدينار موافق لرواية ثلاثة دراهم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على عهد رسول اللّه صلى اللّه عليه وآله وسلم اثنا عشر درهماً بدين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عده وقد تقدم أن عمر فرض الدية على أهل الورق اثني عشر ألف درهم و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المنذر أنه أتي عثمان بسارق سرق أترجة فقومت بثلاث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اب الدينار باثني عشر ف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والبيهقي من طريق جعفر بن محمد عن أبيه أ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اً رضي اللّه عنه قطع في ربع دينار وكانت قيمته درهمين ون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اً من حديث جعفر بن محمد عن أبيه ع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ّه عنه القطع في ربع دينار فصاعداً وأخرج أيضاً من طريقه ع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رضي اللّه عنه أنه قطع يد سارق في بيضة منحديد ثمنها ربع دينار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لك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ما تقتضيه أحاديث الباب من ثبوت القطع في ثلاث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ع دينار الجمهور من السلف والخلف ومنهم الخلفاء الأربعة واختلفوا فيما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غير الذهب والفضة فذهب مالك في المشهور عنه إلى أنه يكون ال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لا بربع الدينار إذا كان الصرف مختلفاً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هو الذهب لأنه الأصل في جواهر الأرض كلها حتى قال أن الثلاثة الدرا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قيمتها ربع دينار لم توجب القط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ذهب والفضة معتبر في نفسه لا يقوم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بغداديين أنه ينظر في تقويم العروض بما كان غالباً في نقود 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وأصحابه وسائر فقهاء العراق إلى أ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قطع هو عشرة دراهم ولا قطع في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أخرجه البيهقي والطحاوي من حديث محمد بن إسحاق ع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عن عطاء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ن المجن على عه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م عشرة دراهم وأخرج نحو ذلك النسائي عنه وأخرج عنه أبو دا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كان ديناراً أو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محمد بن إسحاق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ن المجن على عهد رسول اللّه صلى اللّه عليه وآله وسلم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عن عطاء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ما يقطع فيه ثمن المج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ه عشرة دراهم قالوا وهذه الروايات في تقدير ثمن المجن أرجح من الروايا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كثر وأصح ولكن هذه أحوط والحدود تدفع بالشبهات فهذه الروايات كأنها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بما دونها وروي نحو هذا عن ابن العربي قال وإليه ذهب سفيان مع ج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روايات المروية عن ابن عباس وابن عمرو بن العاص في إسنادها جميعاً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وقد عنعن ولا يحتج بمثله إذا جاء بالحديث معنعناً فلا يصلح لمعارض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بن عمر وعائشة وقد تعسف الطحاوي فزعم أن حديث عائشة مضطرب ث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 بما يفيد بطلان قوله وقد استوفى صاحب الفتح ال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حديث ابن عمر حجة مستقلة ولو سلمنا صلاحية روايات تقدير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 بعشرة دراهم لمعارضة الروايات الصحيحة لم يكن ذلك مفيداً للمطلوب أعن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قطع فيما دون ذلك لما في الباب منإثبات القطع في ربع الدينار وهو دو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يرجع إلى هذه الروايات ويتعين طرح الروايات المتعارضة في ثمن المج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ح لك عدم صحة الاستدلال بروايات العشرة الدراهم عن بعض الصحابة على سقوط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ها وجعلها شبهة والحدود تدرأ بالشبهات لما سلف وقد أسلفنا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م قطعوا في ربع دينار وفي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 نقله عياض عن النخعي أنه لا يجب القطع إلا ف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أو أربعين درهماً وهذا قول لا دليل عليه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رابع حكاه ابن المنذر عن الحسن البصري أنه يقطع في 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زياد بن أبي زياد ولا دليل على ذلك من المرفوع وقد أخرج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 أنس بسند قوي أن أبا بكر قطع في شيء ما يساوي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خامس أربعة دراهم نقله ابن المنذر عن أبي هريرة 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اه عنهما في البحر ونقله عياض عن بعض الصحابة وهو مردود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دس ثلث دينار ورواه ابن المنذر عن 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بع خمسة دراهم حكاه في البحر عن الناصر والنخع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برمة وهو مروي عن ابن أبي ليلى والحسن البصري واستدلوا بما أخرج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قال لا نقطع الخمس إلا في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من دينار أو ما بلغ قيمته رواه ابن المنذر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حزم عن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تاسع ربع دينار من الذهب ومن غيره في القليل والكثير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بن حزم ونقل نحوه ابن عبد البر واستدل ابن حزم بأن التحديد في الذهب منصوص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نص في غيره فيكون داخلاً تحت عموم الآية ويجاب عن ذلك برواية النسائي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يد السارق فيما دون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يضاً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قول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في ربع دينار ولا تقطعوا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باب لأنه يصدق على ما لم تبلغ قيمته ربع دينار أنه دونه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ذهب فإنه يفضل الجنس على جنس آخر مغاير له باعتبار الزيادة في الثمن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على العرض باعتبار اختلاف ث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عاشر أنه يثبت القطع في القليل والكثير حكاه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وداود والخوارج واستدلوا بإطلاق قوله تعالى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إطلاق الآيةمقيد بالأحاديث المذك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ثانياً بحديث أبي هريرة المذكور في الباب فإن فيه يسرق البيضة فتقط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ق الحبل فتقطع يده وقد أجيب عن ذلك أن المراد تحقير شأن السارق وخسار ما ر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جعل السرق عادة له جرأه ذلك على سرقة ما فوق البيضة والحبل حتى ي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الذي تقطع به الأيدي هكذا قال الخطابي وابن قتيبة وفيه تعسف ويمكن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بالغة في التنفير عن السرقة وجعل ما لا قطع فيه بمنزلة ما فيه القط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ه مسجداً ولو كمفحص 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ي ولو بظ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مفحص القطاة لا يكون مسجداً والظلف المحرق لا ثواب في التصدق به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ولكن مقام الترغيب في بناء المساجد والصدقة اقتضى ذلك على أنه قد 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بيضة بيضة الحديد كما وقع في الباب عن الأعمش ولا شك أن لها قيم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فإن في الحبال ما تزيد قيمته على ثلاثة دراهم كحبال السفن ولكن مقام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سب ذلك وقد تقدم أن أمير المؤمنين علياً رضي اللّه عنه قطع في بيضة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أنه يثبت القطع في درهم فصاعداً لا دونه حكا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تي وروي عن ربيعة هذه جملة المذاهب المذكورة في المسألة وقد جعلها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مذهباً ولكن البقية على ما ذكرنا لا يصلح جعلها مذاهب مستقلة لرجوع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بار الحرز والقطع فيما يسرع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 ولا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ثمر المعلق فقال من أصاب منه بفيه من ذي حاجة غير م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نة فلا شيء عليه ومن خرج بشيء فعليه غرامة مثليه والعقوبة ومن سرق منه شيئ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ويه الجرين فبلغ ثمن المجن فعلي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 مزينة يسأ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حريسة التي توجد في مرات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نها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نكال وما أخذ من عطنه ففيه القطع إذا بلغ ما يؤخذ من ذلك ثمن المجن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فالثمار وما أخذ منها في أكما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بفمه ولم يتخذ خبن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 ومن احتمل فعليه ثمنه مرتين وضرب نكال وما أخذ من أجرانه ففيه القط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ا يؤخذ من ذلك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عناه وزاد النسائي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بلغ ثمن الم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غرامة مثليه وجلدات ن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بنت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رقاً سرق أترجة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أمر بها عثمان أن تقوم فقومت ثلاثة دراهم من صرف اثني عشر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عثما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 بن خديج أخرجه أيضاً الحاكم والبيهقي وصححه البيهق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ختلف في وصله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تلقت العلماء 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أخرجه أيضاً الحاكم وصححه وحسنه الترمذي وأثر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ً البيهق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أحمد وابن ماجه بنحو حديث راف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سعد بن سعيد المقبري وهو ضعيف وأخرج ابن أبي شيبة عن عبد اللّ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حسين 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ولا في حريسة حبل وهو مع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الثاء المثلثة وهو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 ويحرك جمار النخل أو طلعها 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ر كرمان 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سكون الموحدة بعدها ن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ن الثوب وغيره يخبنه خبناً وخباناً بالكسر عطفه وخاطه ل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غيبه وخبأه للشدة والخبنة بالضم ما تحمله في حضن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تجفيف التمر و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در للحنطة ويجمع على جرن بض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ن بالضم وك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ر البيدر وأجرن التمر جمعه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ر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كسر الراء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بعدها سين مهملة قيل هي التي ترعى وعليها حرس فهي على هذا المحروس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السيارة التي يدركها الليل قبل أن تصل إلى مأ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حرس ك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كاحترس وكسمع عاش طويلاً والحريسة المسروقة الجمع حراتس وجدار من حجارة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نه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تأديب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ضرب نكال يجوز أن يكون بالتنوين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ضافة وفيه جواز الجمع بين عقوبة المال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م بكسر الكاف وهو وعاء الطل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حديث رافع على أنه لا قطع على من سرق الثمر والكثر سواء كانا باق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تهما أو قد أخذا منه وجعلا في غيره وإلى ذلك ذهب أبو حنيفة قال ولا ق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لا فيما أصله مباح كالصيد والحطب والحشيش واستدل على ذلك أيضاً ب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غير مرغوب فيها ولا يشح بها مالكها فلا حاجة إلى الزجر والحرز فيها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إلى أنه لا قطع في الثمر والكثر والطبائخ والشواء والهرائس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ز وأما إذا أحرزت وجب فيها القطع وهو محكي ع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ثور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ن كان يبقى يوماً فقط كالهرائس والشواء لم يقطع سارقه وإلا قط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رافع خرج على ما كان عليه عادة أهل المدينة من عدم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طها فذلك لعدم الحرز فإذا أحرزت الحوائط كانت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عن الأكثر أن شرط القطع الحرز وعن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الخوارج وهو مروي عن الظاهرية وطائفة من أهل الحديث أنه لا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سيأتي في قطع جاحد الوديعة وفي باب تفسير الحرز ومما يستدل به على عدم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ر إذا كان غير محرز حديث عمرو بن شعيب المذكور في الباب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ن الثمر المعلق بفيه ولم يتخذ خبنة فلا قطع عليه ولا ضمان إن كان م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إن خرج بشيء منه كان عليه غرامة مثليه ومن سرق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ز في ال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إذا بلغ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 الثمر إذا أحرز قطع سارقه وم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حرز أيضاً رواية النسائي وأحمد المذكور في الباب في سارق الحريسة و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عثمان المذكور في الباب أنه قطع في أترجة فلا يعارض ما ورد في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 لأن غاية ما فيه أنه لم يقع تقييد ذلك بالحرز فيمن حمله على أن تلك الأت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أحرزت وهكذا حديث رافع فإن ظاهره أنه لا قطع في ثمر ولا كثر مطلقاً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مقيد بحديث عمرو بن شعيب المذكور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سير الحرز وأن المرجع في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ائماً في المسجد على خميص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ت فأخذنا السارق فرفعناه إلى رسول اللّه صلى اللّه عليه وآله وسلم فأمر ب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رسول اللّه أفي خميصة ثمن ثلاثين درهماً أنا أهبها له أو أبيعها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قبل أن تأ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سارق سرق برنساً من صفة النساء ثمنه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فوان أخرجه مالك في الموطأ والشافعي والحاكم من طرق م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عن ابن عباس قال البيهقي وليس بصحيح ومنها عن طاوس عن صفوان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طاوس عن صفوان ممكن لأنه أدرك زمن عثمان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صحابياً ورواه مالك عن الزهري عن عبيد اللّه بن صفوان عن أبيه وقد 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والحاكم وله شاهد من حديث عمرو بن شعيب عن أبيه عن جد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رواه البزار والبيهقي عن طاوس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البيهقي عن الشاف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صفوان بن أمية الحديث وأخرجه أيضاً البيهقي من حديث حميد ابن أخت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 أيضاً مس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معجمة مفتوحة وميم مكسورة وتحتية ساك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صة كساء أسود مربع له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وحدة وسكون الراء وضم النون بعده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لنسوة طويلة أو كل ثوب رأسه منه دراعة كان أو 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أصول وسنن أبي داود وغيرهما بلفظ ترساً بالمثناة من فوق وسكون الر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صاد المهملة وتشديد الفاء أ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 بهن من المسجد وصفة المسجد موضع مظل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فوان يدل على أن العفو بعد الرفع إلى الإمام لا يسقط ب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كما قدمنا ذلك في باب الحث علىإقامة الحد إذا ثبت والنهي عن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وي عن أبي حنيفة أنه يسقط القطع بالعفو مطلقاً والحديث يرد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قبل أن تأ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له عما ذكره من البيع أو الهبة أنهم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ان قبل الرفع إلى الإمام لا بعده وفيه دليل على أن القطع يسقط بالعفو قبل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من قال بعدم اشتراط الحرز وقد سبق ذك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قبل هذا ويرد بأن المسجد حرز لما داخله من آلته وغيرها وكذلك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حديث ابن عمر ولا سيما بعد أن جعل صفوان خميصته تحت رأسه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أما جعل المسجد حرزاً لآلته فقط فخلاف الظاهر ولو سلم ذلك كان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حرز بمثل المسجد ونحوه مما يستوي الناس فيه لما في ترك القطع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وأما التمسك بعموم آية السرقة فلا ينتهض للاستدلال به لأنه عموم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قاضية باعتبار الحرز ومما يؤيد اعتباره قول صاحب القاموس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راق المجيء مستتراً لأخذ مال غيره من حرز فهذا إمام من أئمة اللغة جعل ال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من مفهوم السرقة وكذا قال ابن الخطيب في تيسير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ختلس والمنتهب والخائن وج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ئن ولا منتهب ولا مختلس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ً الحاكم والبيهقي وابن حبان وصححه وفي رو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عن عمرو بن دينار وأبي الزبير عن جابر وليس فيه ذكر الخائن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العلل من طريق مكي بن إبراهيم عن ابن جريج وقال لم يذكر فيه الخائ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ابن حبان من غير طريقه فأخرجه من حديث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ختلس ولا على الخائن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ابن جريج من أبي الزبير إنما سمعه من ياسين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هو ضعيف وكذ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يضاً وقد رواه المغيرة بن مسلم عن أبي الزبي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 النسائي منحديث المغيرة ورواه سويد بن نصر عن ابن المبارك عن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زبير قال النسائي ورواه عيسى بن يونس والفضل بن موسى وابن وهب و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وجماعة فلم يقل واحد منهم عن ابن جريج حدثني أبو الزبير ولا أحسبه سمع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ه ابن القطان بعنعنة أبي الزبير عن جابر وأجيب بأنه قد أخرجه عبد الرز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وصرح بسماع أبي الزبير م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رحمن بن عوف عند ابن ماجه بإسناد صحيح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عن أنس عند ابن ماجه أيضاً 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 في العلل وضعفه وهذه الأحاديث يقوي بعضها بعضاً ولا سيما بعد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حبان لحديث الباب وياسين الزيات هو الكوفي وأصله يمامي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 والمغيرة ابن مسلم هو السراج خراساني كنيته أبو سلم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 صدوق وقال أبو داود الطبا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صدوقاً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طع المختلس والمنتهب والخائن العترة والشافعية والحنفية وذهب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الخوارج إلى أنه يقطع وذلك لعدم اعتبارهم الحرز كما سلف والمراد بالخائ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المال خفية ويظهر النصح للمالك والمنتهب هو من ينتهب المال على جهة ال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بة والمختلس الذي يسلب المال على طريقة الخلسة 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اً و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خزومية تستعير المتاع وتجحد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ورواه ابن أبي نجيح عن نافع عن صفية بنت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فشه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مخزومية تستعير المتاع وت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ّه عليه وآله وسلم بقطع يدها فأتى أهلها أسامة بن زيد فك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النبي صلى اللّه عليه وآله وسلم فيها فقال ل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 لا أراك تشفع في حد من حدود اللّه عز وجل ثم قام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أنه إذا سرق فيهم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وإذا سرق فيهم الضعيف قطعوه والذي نفسي بيده لو كانت فاطمة بنت محمد ل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فقطع يد المخز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تامرأة يعني حلياً على ألسنة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ولا تعرف هي فباعته فأخذت فأتى بها النبي صلى اللّه عليه وآله وسل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يدها وهي التي شفع فيها أسامة بن زبد وقال في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ً أبو عوانة في صحيحه من طريق أيوب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خرجه أيضاً النسائي وأبو عوانة من وجه آخر عن عبد اللّه بن عمر العم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ه أيضاً بلفظ استعارت ح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خز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فاطمة بنت الأسود بن عبد ال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هي بنت أخي أبي سلمة بن عبد الأسد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ر المتاع وت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عبد الرزاق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 ابن عبد الرحمن أن امرأة 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ة تستعير حلياً فأع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لا تراها فجاءت إلى التي استعارت لها تسأ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رتك شيئاً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رى فأنكرت فجاءت إلى النبي صلى اللّه عليه وآله وسلم فدعاها ف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استعرت منها شيئ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بيتها ت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فراشها فأتوه وأخذوه فأمر بها فق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أهلها أسامة فك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 أهمتهم المرأة المخزومية التي سرقت فقالوا من يكلم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ن يجترئ عليه إلا أسامة حبِّ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رواية أن المخزومية المذكورة عاذت بأم سلمة وأخرج الحاكم موص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مرسلاً أنها عاذت بزينب بنت رسول اللّه صلى اللّه عليه وآله وسلم واست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زينب ماتت في شهر جمادى من السنة السابعة من الهجرة وقصة المخزومية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سنة ثمان وقيل المراد زينب بنت أم سلمة ربيبة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نسبتها إليه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رواية لعبد الرزاق أنها عاذت بعمرو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الجمع بين الروايات أنها عاذت بأم سلمة وابنيها فشفعوا لها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لم يشفعهم فطلب الجماعة من قريش من أسامة الشفاعة ظن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بي صلى اللّه عليه وآله وسلم يقبل شفاعته لمحب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تشفع في حدٍّ من حدو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شفاعة في الحدود وهو مقيد بما إذا كان قد وقع الرفع إلى الإمام ل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ائز وقد ورد في بعض طرق هذا الحديث من مرسل حبيب ابن أبي ثابت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 لأسامة لما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فع في حدٍّ فإن الحدو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 إليٍّ فليست بمتروكة وقد قدمنا في باب الحثعلى إقامة الحدود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فيه ما فيه أكمل دلالة على الفرق بين الشفاعة في الحد قبل الرفع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صر العموم وأنه لم يقع الهلاك لمن قبل هذه الأمة أو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إلا بهذا السبب وقيل المراد من هلك بسبب تضييع الحدود فيكون المراد ب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الخاص وفي حديث عائشة عند أبي الشيخ أنهم عطلوا الحدود عن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ها على الضعفاء ومثله ما في حديث الباب أنهم كانوا إذا سرق فيهم الشريف 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أنهم كانوا يأخذون الدية من الشريف إذا قتل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من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يد المخز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قطع ج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وإليه ذهب من لم يشترط في القطع أن يكون من حرز وهو أحمد وإسحاق وز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كما سلف وبه قال أهل الظاهر وانتصر له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طع لمن جحد العارية واستدلوا على ذلك بأن القرآن والسنة أوجبا الق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الجاحد للوديعة ليس بسارق ورد بأن الجحد داخل في اسم السرقة ل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لا يمكن الاحتراز منهما بخلاف المختلس والمنتهب كذا قال ابن القيم و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الخائن لا يمكن الاحتراز عنه لأنه آخذ المال خفية مع إظهار النصح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الدليل على أنه لا يقطع وأجاب الجمهور عن أحاديث الباب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ة بأن الجحد للعارية وإن كان مروياً فيها من طريق عائشة وجابر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لكنه ورد التصريح في الصحيحين وغيرهما بذكر السرقة وفي رواية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ا سرقت قطيفة من بيت رسول اللّه صلى اللّه عليه وآله وسلم أخرج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وأبو الشيخ وعلقه أبو داود والترمذي ووقع في مرسل حبيب بن أب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رقت حلياً قالوا والجمع ممكن بأن يكون الحلي في القطيفة فتقرر أن المذكو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ا السرق فذكر جحد العارية لا يدل على أن القطع كان له فقط ويمكن أن يك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د لقصد التعريف بحالها وأنها كانت مشتهرة بذلك الوصف والقطع كان للسرقة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تبعه البيهقي والنووي وغيرهما ويؤيد هذا ما في حديث الباب من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نما هلك من كان قبلكم بأنه إذا سرق فيهم الشريف الخ ف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ب ذكر المرأة المذكورة يدل على أنه قد وقع منها السرق ويمكن أن يجا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بي صلى اللّهعليه وآله وسلم نزل ذلك الجحد منزلة السرق فيكون دليلاً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دق اسم السرق على جحد الوديعة ولا يخفى أن الظاهر من أحاديث الباب أن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جل ذلك الجحد كما يشعر به قوله في حديث ابن عمر بعد وصف القصة ف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الألفاظ المذكورة ولا ينافي ذلك وصف المرأ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بأنها سرقت فإنه يصدق على جاحد الوديعة بأنه سارق كما سلف فالحق قطع ج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ويكون ذلك مخصصاً للأدلة الدالة على اعتبار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سة بين الناس إلى العارية فلو علم المعير أن المستعير إذا جحد لا شيء عليه 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سد باب العارية وهو خلاف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طع بالإقرار وأنه لا يكتفى فيه ب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ي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ي بلص فاعترف اعترافًا ولم يوجد معه المتاع فقال ل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ك سر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مرتين أو ثلاثًا قال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 ثم جيئوا به قال فقطعوه ثم جاؤوا ب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ستغفر اللّه وأتوب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أتوب إليه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لم يقل فيه مرتين أو ثلاثً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ذكر مرة ثان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ك سر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ر المؤمنين عل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سارق حتى يشهد على نفس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 في رواية مهنا و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مية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سناده مقا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إذا رواه رجل مجهول لم يكن حج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كم به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يشير إلى أن أبا المنذر مولى أبي ذر لم ير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سحاق بن عبد اللّه ابن أبي طلحة من رواية حماد بن سلمة عنه ويشهد له 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بعد هذا وفي الباب آثار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ي بجارية سرقت فقال لها أسرقت قولي لا فقالت لا فخلى 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ضى يؤتى إليهم بالسارق فيقول أسرقت‏؟‏ ق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أخرج أيضًا عن عمر بن الخطاب أتي برجل فسأله أسرقت قل لا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أبي شيبة أن أبا هريرة أتي بسارق فقال أسرقت 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في جامع سفيان أن امرأة سرقت جمل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ت قولي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ك 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ها أي ما أظنك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أنه يستحب تلقين ما يسقط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الإقرار ب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لا يكفي بل لا بد من الإقرار مرتين أو ثلاثًا وأقل ما يلزم ب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ن وإلى ذلك ذهبت العترة وابن أبي ليلى وابن شبرمة وأحمد بن حنبل وإسحاق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الشافعية والحنفية وهو مروي عن أبي يوسف إلى أنه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رة ويجاب عن الاستدلال بحديث أبي أمية المذكور أنه لا يدل على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رتين وإنما يدل على أنه يندب له تلقين المسقط للحد عنه و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بات ومما يدل على أن هذا هو المراد أن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ك سرقت ثلاث مرات في رواية ولا قائل بأنه يشترط ثلاث مرات ولو كان مجر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شرطية لكان وقوع التكرار منه صلى اللّه عليه وآله وسلم ثلاث مرات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ا وقد تقدم في حديث المجن ورداء صفوان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لم ينقل في ذلك تكرير الإقرار وأما الاحتجاج بما روي عن علي عليه الس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فهو وإن كانت الصيغة مشعرة باشتراط الإقرار مرتين لكنه 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إلا عند من يرى حجية قوله كما ذهب إليه بعض الز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ستغف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أمر ال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 والدعاء له بالتوبة بعد استغف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م يد السارق إذا قطعت واستحباب تعليق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رق قد سرق شم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 هذا قد سرق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ه سرق فقال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فاقطعوه ثم احسموه ثم ائتوني به فقطع فأتي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ت إلى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حير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فضالة بن 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يد في عنق السارق أمن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ارق فقطعت يده ثم أمر بها فعلقت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 وفي إسناده الحجاج بن أرطأ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موصولًا أيضًا الحاكم والبيهق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وأخرجه أبو داود في المراسيل من حديث محمد بن عبد الرحمن بن ثوبان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رجح المرسل ابن خزيمة وابن المديني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بن محيريز قال الترمذي حسن غريب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علي المقدمي عن الحجاج بن أرطأة وعبد الرحمن بن محيريز هو أخ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بن محيريز شام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أرطأة ضعيف لا يحتج بحديث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نسائي قاله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حسم واجب والمراد به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أي يكوى محل القطع لينقطع الدم لأن منافذ الدم تنسد به لأنه ربما اس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يؤدي إلى التلف وذكر في البحر أنه إذا كره السارق الحسم لم يحسم ل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ًا فقط مع رضاه وفي كل من الطرفين نظر أما الأول فلأن ترك الحس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يًا إلى التلف وجب علينا عدم الإجابة له إلى ما يؤدي إلى تلفه وأما الثاني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 الوجوب لكونه أمرًا ولا صارف له من معناه الحقيقي ولا سيما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الترك إلى التلف فإنه يصير واجبًا من جهة أخرى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قطع من بيت المال ثم من مال السارق فإن اختار أن يقطع نفسه فوجه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كالقصاص وسائر الحدود وقيل يمكن لحصول الزج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ت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تعليق يد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لأن في ذلك من الزجر ما لا مزيد عليه فإن السارق ينظر إليها مقطوعة 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ذكر السبب لذلك وما جر إليه ذلك الأمر من الخسار بمفارقة ذلك العضو النفيس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يحصل له بمشاهدة اليد على تلك الصورة من الانزجار ما تنقطع به وسا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ن عليًا رضي اللّه عنه قطع سارقًا فمروا ب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ارق يوهب السرقة بعد وج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طع والش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وا الحدود فيما بينكم فما بلغني من حد فقد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 ذوي الهيئات عثراتهم إلا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بير بن العوام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د أخذ سارقًا وهو يريد أن يذهب به إلى السلطان فشفع له الزبير ليرس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أبلغ به السلطان فقال الزبير إذا بلغت به السلطان فلعن اللّه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ًا أهمتهم المرأة المخزومية التي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ن يكلم رسول اللّه صلى اللّه عليه وآله وسلم ومن يجترئ عليه إلا أسامة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كل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فع في حد من حدود اللّه ثم قام 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ما 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أنهم كانوا إذا سرق فيهم الشريف تركوه وإذا سرق فيهم الضعيف أقا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أيم اللّه لو أن فاطمة بنت محمد سرقت لقطع محمد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عمرو أخرجه أيضًا الحاكم وصححه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طريق عمرو بن شعيب عن أبيه عن جده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إلى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الواقع فيما وقفنا عليه من نسخ هذا الكتاب عبد اللّه بن عمر بدون واو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من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أول أخرجه أيضًا النسائي وابن عدي والعقيلي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وليس فيها شيء يثبت وذكره ابن طاهر في تخريج أحاديث الشهاب من رواية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بن موسى الفروي عن القعنبي عن ابن أبي ذئب عن الزهري عن أنس وقال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الحمل فيه على الفروي ورواه الشافعي وابن حبان في صحيحه وابن عد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 ذوي الهيئات ز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سمعت من أهل العلم من يعرف هذا الحديث ويقول يتجاوز للرجل م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 عثرته ما لم يكن حدًا و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دي في باب واص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قاشي ولم يذكر له عل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هو أبو حرة ضعيف وفي إسن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أبو بكر بن نافع وقد نص أبو زرعة على ضعفه في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واه أبو الشيخ في كتاب الحدود بإسناد ضعيف وعن ابن مسعو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وا عن ذنب السخي فإن اللّه يأخذ بيده عند عثر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لزبير المذكور أخرجه أيضًا الطبراني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نقطع مع وقفه وهو عند ابن أبي شيبة بسند حسن ع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ه بن عمرو دليل على مشروعية المعافاة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فع إلى الإمام لا بعده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ه دليل على أنه يشرع إقالة أرباب الهيئات إ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زلة نادرًا والهيئة صورة الشيء وشكله وحالته ومراده أهل الهيئات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ثرات جمع عثرة والمراد بها الزلة كما وقع في الرواية المذكورة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هيئات الذين يقالون عثراتهم الذين ليسوا يعرفون بالشر فيزل أحدهم ا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عثرات المذكور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ول معصية زل فيها مطيع والمراد بقوله إلا الحدود أي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 بل تقام على ذي الهيئة وغيره بعدد الرفع إلى الإمام وأما قبله فيستحب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لما في حديث أبي هريرة عند الترمذي 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تر على مسلم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حاكم ورواه الترمذي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معرفة الصحابة من حديث مسلمة بن مخل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في الدنيا ستره اللّ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ورة أخيه المسلم ستر اللّه عورته يوم القيامة ومن كشف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كشف اللّه عورته حتى يفضحه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 اللّه الشافع 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شديد في الشف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بعد الرفع وقد تقدم الكلام على حديث المخزومية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د القطع وغيره هل يستوفى في دار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سر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رجلًا يسرق في الغزو فجل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ّه صلى اللّه عليه وآله وسلم عن الق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للترمذي منه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وا الناس في اللّه القريب والبعيد ولا تبالوا في اللّه لومة 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ا حدود اللّه في 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مس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سر بن أرطأة سكت عنه أبو داود وقال الترمذي غريب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ثقات إلى بسر وفي إسناد الترمذي ابن لهيعة وفي إسناد النسائي بق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اختلف في صحبة بسر المذكور وهو بضم الباء الموحدة وسكون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راء قرشي عامري كنيته أبو عبد الرحمن فقيل له صحبة وقيل لا صحبة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عد وفاة النبي صلى اللّه عليه وآله وسلم وله أخبار مشهورة وكا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أنه عنده لا صحبة له ونقل في الخلاص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أنه قال لا صحبة له وأنه رجل سوء ولى اليمن وله بها آثار قبيح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بد الغني أن حديثه في الدعاء فيه التصريح بسماعه م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غمزه الدارقطني ولا يرتاب منصف أن الرجل ليس بأهل للرواية وقد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فاعيل لا تصدر عمن في قلبه مثقال حبة من إيمان كما تضمنت ذلك كتب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 فثبوت صحبته لا يرفع القدح عنه على ما هو المذهب الراجح بل هو إجم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ه أهل العلم كما حققنا ذلك في غير هذا الموضع وحققه العلام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وزير في تنقيحه ولكن إذا كان المناط في قبول الرواية هو تحري الصدق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لا ملازمة بين القدح في العدالة وعدم قبول الرواية وهذا يتمشى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 الكفر والفسق مظنة تهمة لا من قال أنهما سلب أهلية على 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أخرج أوله الطبراني في الأوسط والكبي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 أحمد وغيره ثقات يشهد لصحته عمومات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اتهما لعدم الفرق فيها بين القريب والبعيد والمقيم والمسافر ولا معارض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لأن حديث بسر أخص مطلقًا من حديث عبادة فيبنى العام على الخاص وبيا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مذكور في حديث عبادة أعم مطلقًا من الغزو المذكور في حديث بسر لأنه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غازيًا وقد لا يكون وأيضًا حديث بسر في حد السرقة وحديث عبادة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 لعدم ذكر عدد الجلد والظاهر أ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إمام كسائر التعز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حد شا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ي ب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 فجلده بجريدتين نحو أربعين قال وفعله أبو بكر فلما كان عمر استش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أخف الحدود ثمانين فأمر ب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لد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والنعال وجلد أبو بكر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النعمان أو ا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ًا فأمر رسول اللّه صلى اللّه عليه وآله وسلم من كان في البيت أن يضربوه 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ضربه فضربناه بالنعال وال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ؤتى بالشارب في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في إمرة أبي بكر وصدرًا من إمرة عمر فنقو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به بأيدينا ونعالنا وأرديتنا حتى كان صدرًا من إمرة عمر فجلد فيها أرب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وا فيها وفسقوا جل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قد ش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ه 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الضارب بيده والضارب بن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رب بثوبه فلما انصرف 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ه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وا عل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ضين 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بن عفان أتي ب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ى الصبح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 فشهد عليه رجلان أحدهما حمران أنه 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ه رآه يتقيؤه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تقيأها حتى شر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جلد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حسن فاجلده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 حارها من تولى ق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وجد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بن جعفر قم فاجلده فجلده وعلي يعد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نبي صلى اللّه عليه وآله وسلم أربعين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عمر ثمانين وكل سنة وهذا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%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ه من الفقه أن للوكيل أن يوكل وأن الشهاد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إذا آل معناهما إلى شيء واحد جمعتا جائزة كالشهادة على البيع والإقرار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تل و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خمر يطلق على عصير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د إطلاقًا حقيقيًا إجماعًا واختلفوا هل يطلق على غيره حقيقة أو مجاز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هل مجاز لغة كما جزم به 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هداية م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عندنا ما اعتصر من ماء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وهو المعروف عند أهل اللغة وأهل الع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باب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الحقيقية عند من يثبت التسمية بالقياس وقد صرح في الراغب أن الخمر عند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مسكر وعند بعض للمتخذ من العنب والتمر وعند بعضهم لغير المطبوخ ورجح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ستر العقل يسمى خمرًا لأنها سميت بذلك لمخامرتها للعقل وسترها له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لغة منهم الجوهري وأبو نصر القشيري والدينوري وصاحب القاموس 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ا حرمت بالمدينة وما كان شرابهم يومئذ إلا نبيذ البسر والتمر ويؤي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ر في الأصل الستر ومنه خمار المرأة لأنه يستر وجهها والتغطية ومنه خ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تكم أي غطوها والمخالطة ومنه خامره داء أي خالطه والإدراك ومنه اختمر العج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وقت إدراك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ه كلها موجودة في الخمر لأنها ترك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وسكنت فإذا شربت خالطت العقل حتى تغلب عليه وتغطيه ونقل عن ابن الأعرا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الخمر خمرًا لأنها تركت حتى اختمرت واختمارها تغير رائحت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أن العرب لا تعرف الخمر إلا من العنب فيقال لهم إ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موا غير المتخذ من العنب خمرًا عرب فصحاء فلو لم يكن هذا الاسم صحيح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إمكان أن يكون ذلك الإطلاق الواقع منهم شرعيًا لا لغ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على اختصاص الخمر بعصير العنب بقوله تعالى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اني أع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م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سد لأن الصيغة لا دليل فيها على الحصر المدعي وذكر شيء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ما عداه وقد روى ابن عبد البر عن أهل المدينة وسائر الحجازيين و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ن 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عن أنس وغيره على صحتها و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مذهب الكوفيين القائلين بأن الخمر لا يكون إلا من العنب وما كان من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خمرًا ولا يتناوله اسم الخمر وهو قول مخالف للغة العرب وللسن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حابة لأنهم لما نزل تحريم الخمر فهموا من الأمر بالاجتناب تحريم كل ما يسك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بين ما يتخذ من العنب وبين ما يتخذ من غيره بل سووا بينهما وحرمو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ر نوعه ولم يتوقفوا ولم يستفصلوا ولم يشكل عليهم شيء من ذلك بل بادروا إلى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غير عصير العنب وهم أهل اللسان وبلغتهم نزل القرآن فلو كان عندهم 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قفوا عن الإراقة حتى يستفصلوا ويتحققوا التحريم وقد أخرج أحمد في مسن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طة خمر ومن الشعير خم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خمر ومن الزبيب خمر ومن العسل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أنه خطب عمر على 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خمر قد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خمسة من العنب والتمر والعسل والحنطة والشعير و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وغيرهما وهو من أهل اللغة وتعقب بأن ذلك يمكن أن يكون إطلاقًا ل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لا اللغوي فيكون حقيقة شرعي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أن الخمر من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مر وعلي وسعد وابن عمر وأبو موسى وأبو هريرة وابن عباس وعائشة ومن غير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شافعي وأحمد وإسحاق وعامة أهل الحديث وحكاه في البحر ع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من الصحابة إلا أبا موسى وعائشة وعن المذكورين من غيرهم إلا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عترة ومالكًا والأوزا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فر مستحل خمر الشجرتين ويفسق مستح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ا ولا يكفر لهذا الخلا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وتحريم سائر المسكرات بالسنة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إذ لا يسمى خمرًا إلا مجازًا وقيل بهما وبالقرآن لتسميتها خمرً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تمر 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قول أبي موسى وابن عمر الخمر ما خامر العقل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وغيرهما أحاديث منها ما هو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فيد المطلوب وهو كونها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صير العنب أو مجازًا لأن هذه الأحاديث غاية ما يثبت بها أن المسكر على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خمر ويحكم بتحريمه وهذه حقيقة شرعية لا لغوية وقد صرح الخطابي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مى الخمر كان مجهولًا عند المخاطبين حتى بينه الشارع بأنه ما أ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ذلك كلفظ الصلاة والزكاة وغيرهما من الحقائق الشرعية وقد عرفت ما سلف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 بجريدتين نحو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د سعف النخل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أن يكون الجلد بالجريد وإليه ذهب بعض الشافعية وقد صرح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من تبعه بأنه لا يجوز بالسوط وصرح القاضي حسين بتعين السوط واحتج بأنه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خالفه النووي في شرح 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الاكتفاء بالجريد و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 الثي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جوازه بالسوط وحكى الحافظ عن بعض المتأخر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سوط للمتمردين وأطراف الثياب والنعال للضعفاء ومن عداهم بحسب ما يلي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مصرحة بأن الأربعين كانت بجريدتين وفي رواية للنسائي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ضربه بالنعال نحوًا م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بيهقي فأمر نحوًا من عشرين رجلًا فجلده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ين بالجريد والنعال فيجمع بأن جملة الضربات كانت نحو أربعين إلا أن كل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يدتين وهذا الجمع باعتبار مجرد الضرب بالجريد وهو مبين لما أجمل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لد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و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سائر الروايات المجملة ولكن الجمع بي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والنعال في روايات الباب يدل على أن الضرب بهما غير مقدر بحد ل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ضربات بالجريد مقدرة بذلك المقدار فلم يأت ما يدل على تقدير الضربات ب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واية النسائي المتقدمة فإنها مصرحة أن الضرب كان بالنعال فقط نحوًا م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يضًا الضرب بالأردية كما في رواية السائب بن يزيد المذكورة وفي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جلد الوليد تصريح بأن النبي صلى اللّه عليه وآله وسلم جلد أربع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ما سيأتي من حديثه أن النبي صلى اللّه عليه وآله وسلم لم يسن في ذ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مراد بالسنة المذكورة في الحديث الآتي هي الطريقة المستمرة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في مرة واحدة لا يستلزم أن يكون ذلك سنة مع عدم الاستمرار كم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قيل تحمل رواية الأربعين على التقريب دون التحديد ويمكن الجمع أيض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أنه جلد الوليد بسوط له طرفان فكان الضرب باعتبار المجموع أربعين وب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من كل واحد من الطرفين ثمانين وقد ضعف الطحاوي هذه الرواي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 النبي صلى اللّه عليه وآله وسلم جلد أربعين لعبد اللّه بن فيرو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بأنه قوى الحديث البخاري كما روى ذلك الترمذ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 عبد اللّ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النسائي وإخراج مسلم له دليل على أنه من المقبولين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 أثبت شيء في هذا الباب واستدل الطحاوي على ضعف الحديث بقوله في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ًا لا يرجح فعل عمر على فعل النبي بناء منه على أن قو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ب إليَّ إشارة إلى الثمانين التي فعلها عمر وليس الأمر كذلك بل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لد الواقع بين يديه في تلك الحال وهو أربعون كما يشعر بذلك الظاهر ولكنه ي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 وهو أن الكل من فعل النبي صلى اللّه عليه وآله وسلم وعمر لا يكون سن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عل النبي صلى اللّه عليه وآله وسلم فقط وقد قيل إن المراد أن ذلك جائز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ا محذو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إطلاق السنة على فعل الخلفاء لا بأس به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رباض بن سارية عند أهل السن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ن عضوا 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مكن أن يقال المراد بالسنة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لوفة وقد ألف الناس ذلك في زمن عمر كما ألفوا الأربعين في زم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ز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الحدو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ثبت بالياء 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عامل النصب والتقدير اجعله ثمانين وقيل التقدير أجد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أرى أن نجعل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أو ا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برًا وفي صحيح البخاري النعيمان أو ابن النعيمان ب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فتح الضاد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ينوا عل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دليل على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ى من أقيم عليه الحد لما في ذلك من إعانة الشيطان عليه وقد تقد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أمة النهي للسيد عن التثريب عليها وتقدم أيضًا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السارق بالتوبة فلما تاب قال تاب اللّه عليك وهكذا ينبغي أن يكون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حد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تقيأها حتى 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ك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د الشرب شاهدان أحدهما يشهد على الشرب والآخر على القيء ووجه الاستدلا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بمجمع من الصحابة ولم ينكر وإليه ذهب مالك والناصر وال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 إلى أنه لا يكفي ذلك للاحتمال لإمكان أن يكون المتقيء لها مكر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به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ح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وبعد الألف راء مشدد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 من العمل شاقه وش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ها بالقاف وبعد الألف راء مشددة أي ما لا مشقة فيه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ول الأعمال الشاقة من تولى الأعمال التي لا مشقة فيها استعار للمشق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ا مشقة فيه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فتح الميم والعين لفظ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هادتين كما يقال جمع لتأكيد ما فوق الاثنتين وفي بعض النسخ جميعًا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فيها دليل على مشروعية حد الشر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قاضي عياض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لا ينقص ح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إجماعًا وذكر أن الخلاف إنما هو في الزيادة على الأربعين وحكى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ي وغيرهما عن طائفة من أهل العلم أن الخمر لا حد فيها وإنما فيها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الأحاديث المروية عنه صلى اللّه عليه وآله وسلم وعن الصحابة م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والنعال والأردية وبما أخرجه عبد الرزاق عن الزهري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فرض في الخمر حدًا وإنما كان يأمر من حضره أن يضربوه بأيديهم ون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لهم ارف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بسند قوي عن ابن عباس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وقت في الخمر حدًا وبما سيأتي في باب من وجد منه سكر أو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قد انعقد إجماع الصحابة على جلد الشارب واختلافهم في العدد إنما ه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ثبوت مطلق الجلد وسيأتي في الباب المشار إليه الجواب عن بعض ما 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د ذهبت العترة ومالك والليث وأبو حنيفة وأصحابه والشافعي في قول له إلى أ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ثمانون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وداود وأبو ثور والشافعي في المشهور عنه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لأنها هي التي كانت في زمنه صلى اللّه عليه وآله وسلم وزمن أبي بكر و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زمن عثمان كما سلف واستدل الأولون بأن عمر جلد ثمانين بعد ما استشا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بما سيأتي عن علي أنه أفتى بأنه يجلد ثمانين وبما في حديث أنس المذك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جلد في الخمر نحو أربعين بجري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دعوى إجماع الصحابة غير مسلمة فإن اختلافهم في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عمر وبعدها وردت به الروايات الصحيحة ولم يثبت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اقتصار على مقدار معين بل جلد تارة بالجريد وتارة بالنعال وتارة بهم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هما مع الثياب وتارة بالأيدي والنعال والمنقول من المقادير في ذلك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تخمين ولهذا قال أنس نحو أربعين والجزم المذكور في رواية علي ب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ما سيأتي من أنه ليس في ذلك عن النبي صلى اللّه عليه وآله وسلم سنة 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ما ورد عن الشارع من الأفعال وتكون جميعها جائزة فأيها وقع فقد 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المشروع الذي أرشدنا إليه صلى اللّه عليه وآله وسلم بالفعل والقول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 شرب الخمر فاجلدوه وسيأتي فالجلد المأمور به هو الجلد الذي وقع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من الصحابة بين يديه ولا دليل يقتضي تحتم مقدار معي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ا يقال الزيادة مقبولة فيتعين المصير إليها وهي رواية الثمانين لأنا ن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شاذة لم يذكرها إلا ابن دحية فإنه قال في كتاب وهج الجمر في تحريم الخمر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كتب في المصحف 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لد في الخمر ثمانين وقد قال الحافظ في التلخيص أنه لم يسبق ابن دح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طلاع أن في مصنف عبد الرزاق أنه صلى اللّه عليه وآله وسلم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ر أربعين وورد من طريق لا تصح أنه جلد ثمان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عبد الرحمن بن أزهر أنه صلى اللّه عليه وآله وسلم أمر بجلد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فإنه قال ابن أبي حاتم في العلل سأل أبي عنه فقال لم يسمعه الزهر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ل عن عقيل بن خالد عنه ولو صح لكان من جملة الأنواع التي يجوز فعلها 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عين لمعارضة غيره له على أنه قد رواه الشافعي عن عبد الرحمن المذكو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 وآله وسلم بشا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ه فضربوه ب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أبي سعيد عند الترمذي وقال حسن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ضرب في الخمر بنعلين أربعين وسيأتي ومما يؤيد عدم ثبوت مقدا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ّه عليه وآله وسلم طلب عمر للمشورة من الصحابة فأشاروا عليه بآرائ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ثبت تقديره عنه صلى اللّه عليه وآله وسلم لما جهله جميع أكاب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ر المؤمنين علي ابن أبي طالب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أقيم حدًا على أحد فيموت وأجد في نفسي منه شيئًا إلا صاحب الخمر فإنه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ته وذلك أن رسول اللّه صلى اللّه عليه وآله وسلم لم ي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لأبي داود وابن ماجه وقالا فيه لم يسن فيه شيئً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نحن قلت ومعنى لم يسنه يعني لم يقدره ويوقته بلفظه و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خمر بنعلين أربعين فلما كان زمن عمر جعل بدل كل نعل س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ّه عدي بن الخيار أنه 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وليد فقال سنأخذ منه بالحق إن شاء اللّه تعالى ثم دع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فأمره أن يجلده فجلد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من البخاري وفي رواية له أربعين ويتوجه الجمع بين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جعفر محمد بن علي أن أمير المؤمنين علي بن أبي طالب عليه السلام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سوط له طرفان 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رجل نش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شرب خمرًا إنما شربت زبيبًا وتمرًا في د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نهز بالأيدي وخفق بالنعال ونهى عن الدباء ونهى عن الزبيب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يخ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خرج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ريح شراب فزعم أنه شرب الطلاء وإني سائل عما شرب فإن كان مسكرًا جلدته ف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حد ت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ر المؤمنين علي رضي اللّه عنه في شرب الخ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شرب سكر وإذا سكر هذى وإذا هذى افترى وعلى المفتري ثمانون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مالك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أنه سئل عن حد العبد في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حد الحر وإن عمر وعثمان وعبد اللّه بن عمر جلدوا عبيدهم نصف ال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أول أخرجه الترمذي وحسنه قال وفي الباب عن عل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زهر وأبي هريرة والسائب وابن عباس وعقبة بن الحار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جعفر محمد بن علي 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الثاني أصله في صحيح مسلم وأخرج الشيخا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هى أن ينبذ التمر والزبيب جميعً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ذ الرطب والبس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مسلم عن أبي هريرة و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ا عليه من حديث أبي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مع بين التمر والزهو والتمر والزبيب ولينبذ كل منهما على حدة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باه في ال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وفد عبد القيس أنهاكم عن الدباء والحنتم والنقير والم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الشيخان من حديث ابن عباس في قصة وفد عبد القيس ولهما أيضًا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باء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مزفت والح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عن علي في النهي عن الدباء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ش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بد القيس أن ينتبذوا في الدباء والنقير والمزفت والح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ع والحنتم هو الجرار الخضر والنقير هو أصل الجذع ينقر ويتخذ منه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فت هو المطلي بالزفت والمقير هو المطلي بال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رواه النسائي من طريق الحارث بن مسكين وهو ثق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يعني عبد الرحمن صاحب مالك وهو ثقة أيضًا عن مالك عن ابن شهاب عن 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ب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الآخر أخرجه أيضًا الشافعي وهو من طريق ثور بن زبد الد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نقطع لأن ثورًا لم يلحق عمر بلا خلاف ووصله النسائي والحاكم فروياه عن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بن عباس ورواه عبد الرزاق عن معمر عن أيوب عن عكرمة ولم يذك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هذا بما تقدم في أول الباب أن عمر استشار الناس فقال عبد الرحمن أخف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فأمر به عمر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يحتمل أن يكون علي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ا بذلك جميعًا لما ثبت في صحيح مسلم عن علي في جلد الوليد بن عقبة أنه 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رسول اللّه صلى اللّه عليه وآله وسلم أربعين وأبو بكر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ثمانين وكل سنة وهذا أحب إلي فلو كان هو المشير بالثمانين ما أضافها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لكن يمكن أن يقال أنه قال لعمر باجتهاد ثم تغير اجتهاده ولهذا الأثر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تقدم ومنها ما أخرجه الطبري والطحاوي والبيهقي وفيه أن رجلًا من بني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بن وبرة أخبره أن خالد بن الوليد بعثه إلى عمر وقال له 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كوا في الخمر واستخفوا العقوبة فقال عمر لمن حوله ما ترون فقال علي ف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بد الرزاق عن عكرمة وأخرج ابن أبي شيبة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نفر من أهل الشام الخمر وتأولوا الآية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فيهم فقلت أرى أن تستتيبهم فإن تابوا ضربتهم ثمانين وإلا ضربت أعن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ستحلوا ما حرم فاستتابهم فتابوا فضربهم ثمانين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شهاب فيه انقطاع لأنه لم يدرك عمر ول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مات و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دليل 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بحد من الحدود لم يلزم الإمام ولا نائبه الأرش ولا القصاص إلا حد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ذلك فذهب الشافعي وأحمد بن حنبل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أبو يوسف ومحمد إلى أنه لا شيء فيمن مات بحد أو قصاص مطل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حد الشرب وغيره وقد حكى النووي الإجماع على ذلك وفيه نظر فإنه 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بن أبي ليلى أنها تجب الدية على العاقلة كما حكاه في البحر وأجاب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لم يرفع هذه المقالة إلى النبي صلى اللّه عليه وآله وسلم بل أخرجها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كذلك يجاب عن رواية عبيد بن عمير أن عليًا و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فلا دية له الحق قتله ورواه بنحوه ابن المنذر عن أبي بكر واحتجا بأن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لا يجوز به إهدار دم امرئ مسلم مجمع على أنه لا يهدر وقد أجي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هدر ما ذهب بلا مقابل له ودم المحدود مقابل للذنب ورد بأن المقابل ل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ا تفضي إلى القتل وتعقب هذا الرد بأنه تسبب بالذنب إلى ما يفضي إلى ال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وال فلا ضمان وأما من مات بتعزيز فذهب الجمهور إلى أنه يضمنه الإمام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إلى أنه لا شيء فيه 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الجمهور من العلماء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فيمن مات بتعزيز لا على الإمام ولا على عاقلته ولا في بيت المال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يضمنه الإمام ويكون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جمع بين هذا وبين روايته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لد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ما تقدم في أول الب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أمر بجلده أربعين وظاهر هذه الرواية أنه جلده بنفسه وأن جملة الجلد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مصنف بين الروايتين بما ذكره من رواية أبي جعفر ولا بد من الجمع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مل ذلك على تعدد الواقعة بعيد جدًا فإن المحدود في القصتين واحد وهو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كان ذلك بين يدي عثمان في حضر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شين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ان ونشيان سكران بين النشو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وتشديد الباء الموحد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اء وهي الآنية التي تت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كسر الهاء بعدها زاي وهو الدفع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زه كمنعه ضربه و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زبيب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يخلطا 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جمع بين الزبيب والتمر وجعلهما نبيذًا وسيأتي الكلام على ذ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بة إن شاء اللّه تعالى قوله فزعم أنه شرب الطلاء هي الخمرة اللذيذة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علم أن معنى هذا الأثر لا ي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سليم أن كل شارب خمر يهذي بما هو افتراء وأن كل مفتر يجلد ثمانين جلدة و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فإن الهذيان إذا كان ملازمًا للسكر فلا يلازمه الافتراء لأنه نوع 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ما يهذو به الإنسان والجلد إنما يلزم من افترى افتراء خاصًا وهو القذف 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 وهذا مما لا خلاف فيه فكيف صح مثل هذا القياس فإن قال قائل أنه من باب ا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على الغالب فذلك أيضًا ممنوع فإن أنواع الهذيان بالنسبة إلى الافتراء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ء بالنسبة إلى القذف هي الغالبة بلا ريب وقد تقرر في علم المعاني أن أص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وقوع الشرط ومثل هذا الأمر النادر مما يبعد الجزم بوقوعه باعتبار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المشاركة له في ذلك الاسم وغلبتها وللقياس شروط مدونة في الأصول لا تن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هذا الكلام ولكن مثل أمير المؤمنين رضي اللّه عنه ومن بحضرت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هم أصل الخبرة بالأحكام الشرعية ومد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عليه نصف حد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إلى التنصيف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 الزنا والقذف والشرب الأكثر من أهل العلم وذهب ابن مسعود والليث والزهري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إلى أنه يستوي الحر والعبد في ذلك لعموم الأدلة ويجاب ب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ح في حد الزنا بالتنصيف قال اللّه تعالى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 المحص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إماء العبيد ويلحق بحد الزنا سائر الحدو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صحيح لا يختلف في صحته من أثبت العمل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ورد في قتل الشارب في الرابعة وبيان 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فإن عاد فاجلدوه فإن عاد فاجلدوه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 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رجل قد شرب الخمر في الرابعة فلكم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وا الخمر فاجلدوهم ثم إذا شربوا فاجلدوهم ثم إذا شربوا الرابعة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هذا في أو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بعد هكذا روى محمد بن إسحاق عن محمد ين المنكدر عن جابر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ب الخمر فاجلدوه فإن عاد الرابعة فاقتلوه قال ث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د ذلك برجل قد شرب في الرابعة فضر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قبيصة بن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فإن عاد فاجلدوه فإن عاد في الثالث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اقتلوه فأتي برجل قد شرب فجلده ثم أتي به فجلده ثم أتي به فجلده ثم 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 ورفع القتل وكانت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ذكره الترمذ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كر فاجلدوه ثم إن سكر فاجلدوه فإن عاد في الرابعة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 وز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سكران في الرابعة فخل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و أخرجه أيضًاالحارث بن أبي أسامة في مسند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ورواه من طريقه ابن حزم والحسن لم يسمع من عبد اللّه بن عمرو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وقد جزم بعدم سماعه منه ابن المديني وغيره ووقع في نسخة من هذا الكت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بدون واو والصواب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وية قال البخاري هو أصح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أخرجه أيضًاالشافعي والدارمي وابن المنذر وابن حبان وصحح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أخرج ابن أبي شيبة من رواية أبي سعيد والمحفوظ أنه عن معاوية 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رواية أبان العطار وفيه فإن شربوا يعني بعد الرابعة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أبو داود من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 في الخامسة ثم إن شربها 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ذا في حديث غطيف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ًا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ؤيب أخرجه أيضًاالشافعي وعبد الرزاق وعلق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الخطيب عن ابن إسحاق عن الزهري عن قبيصة قال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حدث الزهري بهذا وعنده منصور بن المعتمر ومخول بن راشد فقال لهما كونا واف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بهذا الحديث وقبيصة بن ذؤيب من أولاد الصحابة ولد عام الفتح و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ول سنة من الهجرة ولم يذكر له سماع م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الأئمة من التابعين وذكروا أنه سمع الصحابة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من الهجرة أمكن أن يكون سمع من رسول اللّه صلى اللّه عليه وآل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ه أتى به النبي صلى اللّه عليه وآله وسلم وهو غلام يدعو له وذكر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ذكر قبيصة بن ذؤيب قال كان من علماء هذه الأمة وأما أبوه ذؤيب بن حل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صحبة انتهى ورجال الحديث مع إرساله ثقات وأعله الطحاوي بما أخرج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أن الزهري راويه قال بلغني عن قبيصة ولم يذكر أنه سمع منه وعورض بأ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عن يونس قال أخبرني الزهري أن قبيصة حدثه أنه بلغه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يونس أحفظ لحديث الزهري من الأوزاعي وأخرج عبد الرزاق عن ا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فقد قدمنا من أخرجه ومن صححه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د بن أوس الثقفي عند أحمد والأربعة والدارمي والطبراني وصححه الحاك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الكندي عند أحمد والطبراني وابن منده ورجاله ثقات وعن أبي الرمداء 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مفتوحة وميم ساكنة ودال مهملة وبالمد عند الطبراني وابن منده و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فيه أن النبي صلى اللّه عليه وآله وسلم أمر بضرب عنقه وأنه ضرب عنقه ف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ه رد على من يقول إن النبي صلى اللّه عليه وآله وسلم لم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هل يقتل الشارب بعد الرابعة أو لا فذهب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لى أنه يقتل ونصره ابن حزم واحتج له ودفع دعوى الإجماع على عدم القت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هر ما في الباب عن ابن عمرو وذهب الجمهور إلى أنه لا يقتل الشارب و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منسوخ بهذا الحديث وغيره يعني حديث قبيصة ابن ذؤي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لا خلاف في ذلك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د الأمر بالوعيد ولا يراد به الفعل و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دع والتحذير وقد يحتمل أن يكون القتل في الخامسة واجبًا ثم نسخ بحصول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ة على أنه لا يقت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نذري عن بعض أهل الع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وجوب الحد في الخمر وأجمعوا على أنه لا يقتل إذا تكرر منه إل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ة قالت يقتل بعد حده أربع مرات للحديث وهو عند الكافة منسوخ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 في ذلك اختلافًا بين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لحديث وذكر أيضًافي آخر كتابه الجامع في العلل أن جميع ما فيه معم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عض من أهل العلم إلا حديث إذا سكر فاجلدوه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لاتين وقد احتج من أثبت القتل بأن حديث معاوية المذكور متأخر ع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عدم القتل لأن إسلام معاوية متأخر وأجيب عن ذلك بأن تأخر إسلام الراو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تأخر المروي لجواز أن يروي ذلك عن غيره من الصحابة المتقدم إسلا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وأيضًاقد أخرج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همات عن ابن إسحاق عن الزهري عن قبيصة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السابق فأتي برجل من الأنصار يقال له نعيمان فضربه أربع مرات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ن القتل قد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معمر عن سهيل وفيه قال فحدثت به ا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د ترك ذلك وقد أتي رسول اللّه صلى اللّه عليه وآله وسلم بابن النعيمان ف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ثم أتي به الرابعة فجلده ولم يزده وقصة النعيمان أو ابن النعيمان كان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أن عقبة بن الحارث حضرها فهي إما بحنين وإما بالمدينة ومعاوية أ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و في الفتح على الخلاف وحضور عقبة كان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جد منه سكر أو ريح خمر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 في الخمر حدًا وقال ابن عباس شرب رجل فسكر فلقي يميل في الفج فانطلق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لما حاذى بدار العباس انفلت فدخل على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ه فذكر ذلك للنبي صلى اللّه عليه وآله وسلم فضحك وقال أفعلها ولم ي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تفرد به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حمص فقرأ ابن مسعود سورة يوس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 أنزلت 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رأتها ع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فبينما هو يكلمه إذ وجد منه ريح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تكذب بالكتاب فضر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النسائي وقوى الحافظ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قيت أي لم يقدره بقدر ولا حده بح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حديث من قال إن حد السكر غير واجب وأنه غير مقدر وإنما هو تعزي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أجيب عن هذا بأنه قد وقع الإجماع من الصحابة على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قد قيل إنه كان قبل أن يشرع الجلد ثم شرع الجلد والأولى أن يقال 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نما لم يقم على ذلك الرجل الحد لكونه لم يقر لد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عليه بذلك الشهادة عنده وعلى هذا بوب المصنف فيكون في ذلك دليل على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أن يقيم الحد على شخص بمجرد إخبار الناس له أنه فعل ما يوجبه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بعد ذلك لما قدمنا من مشروعية الستر وأولوية ما يدرأ الحد على ما يوجبه و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المذكور فيه متمسك لمن يجوز للإمام والحاكم ومن صلح أن يقيم الحدو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ذلك وإن لم يقع من فاعل ما يوجبها إقرار ولا قامت عليه البينة به وقد 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حكم الحاكم بما علم مطلقًا شريح والشعبي وابن أبي ليلى والأوزاعي و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شافعي في قول له فقالوا لا يجوز له أن يقضي بما عل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المؤيد باللّه في قول له والشافعي في قول له أيضًا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حاكم أن يحكم بعلمه في كل شيء من غير فرق بين الحد وغيره وذهبت العت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كم بعلمه في الأموال دون الحدود إلا في حد القذف فإنه يحكم فيه بعلمه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ا أخرجه البخاري تعليقًا أن عمر قال لعبد الرحمن لو رأيت رجلًا 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رى شهادتك شهادة رجل من المسلمين قال أصبت وصله البيهقي ويؤيد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اجمًا أحدًا بغير بينة لرج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الملاعنة وقد تقدم فإن ذلك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د علم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در التعزير والحبس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دة بن 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فوق عشرة أسواط إلا في حد من حدود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ز بن حكيم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بس رجلًا في تهمة ثم خ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ردة مع كونه متفقًا عليه قد تكلم في إسناد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يلي من جهة الاختلاف فيه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ام عمرو بن الحارث إسناد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تقصير من قصر فيه و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بعض الأئمة وتعقبه الرافعي في التذ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قوله بعض الأئمة صاحب التقريب ولكن الحديث أظهر من أن تضاف صح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من الأئمة فقد صحح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هز بن حكيم حسنه الترمذي وقال الحاكم صحيح الإسناد ث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اهدًا من حديث أبي هريرة وفيه أن النبي صلى اللّه عليه وآله وسلم حبس في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 وقد تقدم الاختلاف في حديث بهز بن حكيم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فتح الياء في أوله وكسر اللام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بضم الياء وفتح اللام وروي بصيغة النهي مجزومًا وبصيغة النف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عشرة أس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فوق عشرة ض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ا ورد عن الشارع مقدرًا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كحد الزنا والقذف ونحوهما وقيل المراد بالحد هنا عقوبة المعصية مطل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التخصيص إنما هو من اصطلاح الفقهاء وعرف الشرع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ى كل عقوبة لمعصية من المعاصي كبيرة أو صغيرة ونسب ابن دقيق العي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إلى بعض المعاصرين له وإليها ذهب ابن القيم وقال المراد بالنهي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يب للمصالح كتأديب الأب ابنه الصغير واعترض على ذلك بأنه قد ظهر أ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حدود على العقوبات المخصوصة ويؤيد ذلك قول عبد الرحمن بن عوف أن أخف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كما تقدم في كتاب حد شارب الخمر وقد ذهب إلى العمل بحديث الباب جماع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لليث وأحمد في المشهور عنه وإسحاق وبعض الشافعية و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زيد بن علي والمؤيد باللّه والإمام يحيى إلى جواز الزيادة على عشرة أس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بلغ إلى أدنى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والقاسم والناصر وأبو طالب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كل موجب للتعزير دون حد جنسه وإلى مثل ذلك ذهب الأوزاعي وهو مرو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شيباني وقال أبو يوسف إنه ما يراه الحاكم بالغًا ما بلغ وقال 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أكثره خمسة وسبعون هكذا حكى صاحب البحر والذي حكاه النووي عن مالك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بي يوسف ومحمد إنه إلى رأي الإمام بالغًا 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 أنها تجوز الزيادة على العشرة وإنما المر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عن الحد قال وأما الحديث المذكور فمنسوخ على ما ذكره بعضهم واحتج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خلافه من غير إنك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آثار مختلفة في مقدار التعزير و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يه في هذا ما ثبت عن النبي صلى اللّه عليه وآله وسلم ثم ذكر حديث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ما نقله البيهقي عن الصحابة أن لا 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 ذلك فكيف يدعى نسخ الحديث الثابت ويصار إلى ما يخالفه من غير برهان و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عمل الصحابة بخلافه الأصيلي وجماعة وعمدتهم كون عمر جلد في الخمر ثمان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أصلي أربعون والباقية ضربها تعزيرًا لكن حديث علي السابق يدل على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ضرب ثمانين معتقدًا أنه الحد وأما النسخ فلا يثبت إلا بدليل و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أن الحديث محمول على التأديب الصادر من غير الولاة كالسيد يضرب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ضرب زوجته والأب ولده والحق العمل بما دل عليه الحديث الصحيح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ليس لمن خالفه متمسك يصلح المعارضة وقد نقل القرطبي عن الجمهور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دل عليه وخالفه النووي فنقل عن الجمهور عدم القول به ولكن إذا جاء نه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نهر معقل فلا ينبغي لمنصف التعويل على قول أحد عند قو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ا كل قول عند قو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آمن في دينه كم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 وسكون الهاء وقد تفتح في لغ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ة من الوهم والتاء بدل من الواو واتهمته إذا ظننت فيه ما نسب إليه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بس كما يكون حبس عقوبة يكون حبس استظهار في غير حق بل لينكشف به بعض ما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أبو داود على هذا الحديث فقال باب في الحبس في الدين وغيره وذكر مع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ش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ذكر أيضًاحديث الهرماس ابن حب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 بغريم لي فقال لي الزمه ثم قال يا أخ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ا تريد أن تفعل بأس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ابن ماجه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سجن للتأديب واستيفاء الحقوق لفعل أمير المؤمنين علي رضي اللّه عنه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لم ينكر وكذلك الدرة والسوط لفعل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ويجب حبس من عليه الحق للإيفاء إجماعًا أن طلب لحبس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أعتق شقصًا في عبد حتى غرم لشريك قيمته وكذلك التقي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ذكره أخرجه البيهقي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حاربين وقطا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ًا من عكل وعرينة قدموا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تكلموا بالإسلام فاستوخموا المدينة فأمر ل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ذود وراع وأمرهم أن يخرجوا فليشربوا من أبوالها و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حتى إذا كانوا بناحية الحرة كفروا بعد إسلامهم وقتلوا راع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استاقوا الذود فبلغ ذلك النبي صلى اللّه عليه وآله وسلم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في آثارهم فأمر بهم فسمروا أعينهم وقطعوا أيديهم وتركوا في ناحية الح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على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خاري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عد ذلك كان يحث على الصدقة وينهي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البخاري وأبي داود قال قتادة فحدثني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 قبل أن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وأبو داود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سامير فأحميت فكحلهم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أرجلهم وما حسمهم ثم ألقوا في الحرة يستسقون فما سقوا حتى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أيديهم وأرجلهم وسمل أعينهم وص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التيم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عين أولئك لأنهم سملوا أعين الر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طع الذين سرقوا لقاحه وسمل أعينهم بالنار عاتبه اللّه في ذلك فأنزل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 ورسوله ويسعون في الأرض فسادًا أن يقتلوا أو يصل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وا وأخذو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وصلبوا وإذا قتلوا ولم يأخذوا المال قتلوا ولم يصلبوا وإذا أخذوا الم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ا قطعت أيديهم وأرجلهم من خلاف وإذا أخافوا السبيل ولم يأخذوا مالًا ن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زناد مرسل وقد سكت عنه أبو داود ولم يذكر المنذري ل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رساله ورجال هذا المرسل رجال الصحيح وقد وصله أبو الزناد من طريق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بن عمر عن عمر كما في سنن أبي داود في الحدود ويؤيده ما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أغاروا على إب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رتدوا عن الإسلام وقتلوا راع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ؤمنًا فبعث في آثارهم فأخذوا فقطع أيديهم وأرجلهم وسمل أعينهم قال فنزل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خاري وأبي داود عن أبي قلابة أنه قال في العرنيين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رقوا وقتلوا وكفروا بعد إيمانهم وحاربوا اللّه ورسوله وهو يشير إلى أنه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عن ابن عمر أن الآية نزلت في العرنيين و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إسناده إبراهيم بن محمد بن أبي يحيى وهو ضعيف عن صالح مولى التوأ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خرجه البيهقي من طريق محمد بن سعيد العوفي عن آبائه إلى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نما جزاء الذين يحاربون اللّه ورسوله قال إذا حارب فقتل فعليه القتل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توبته فإذا حارب وأخذ المال وقتل فعليه الصلب وإن لم يقتل فعليه قطع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من خلاف وإذا حارب وأخاف السبيل فإنما فعليه النفي ورواه أحمد بن حن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عن أبي معاوية عن عطية ب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بإسناد حسن عن ابن عباس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ذين يحاربون اللّه ورسوله ويسعون في الأرض فسادًا أن يقتلوا أو يصلب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أيديهم وأرجلهم من خلاف أو ينفقو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ور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المشركين فمن تاب منهم قبل أن يقدروا عليه لم يمنعه ذلك أن يقام ف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ابه وفي إسناده علي بن الحسين بن واق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كل وع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من عكل أو ع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رواية الكتاب هي الصواب كما قال الحافظ ويؤيدها ما رواه أبو عوانة و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عيد بن بشير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ربعة من عرينة و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داودي وابن التين أن عرين هم عكل وهو غلط بل هما قبيلتان متغاي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كل من عدنان وعرينة من 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ل بضم العين المهملة وإسكان الكاف قب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الرباب وعرينة بالعين والراء المهملتين والنون مصغرًا حي من قضاعة وحي من بج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ثاني كذا ذكره موسى بن عقبة في المغازي وكذا رواه الطبري من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وقع عند عبد الرزاق من حديث أبي هريرة بإسناد ساقط أنهم من بني فز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لأن بني فزارة من مضر لا يجتمعون مع عكل ولا مع عرينة أصلًا وذكر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 قدومهم كان بعد غزوة ذي قرد وكانت في جمادى الآخرة سنة ست وذكر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في شوال منها وتبعه ابن سعد وابن حب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خم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يت المدينة إذا كرهت المقام فيها وإن كنت في نعمة و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بما إذا تضرر بالإقامة وهو المناسب ل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و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هم ط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ى داء يأخذ من الوباء ورواية استوخمو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الطب من رواية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ًا كان بهم س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ّه آونا وأطعمنا فلما صحوا قالوا إن المدينة وخ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سقامًا فلما صحوا من السقم كرهوا الإقامة بالمدينة لوخمها فأما السق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م فهو الهزال الشديد والجهد من الجوع كما رواه أبو عوانة عن أنس أنه كا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 شديد وعنده من رواية أبي سعيد مصفرة ألوانهم وأما الوخم الذي شكوا من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أجسامهم فهو من حمى المدينة كما رواه أحمد عن أنس وذكر البخاري في الط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دعا اللّه أن ينق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م النبي صلى اللّه عليه وآله وسلم بذود و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 الذود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وغيره فأمرهم بلقاح أ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حقوا بها وفي أخرى له فأمر لهم بلقاح واللقاح بكسر اللام وبعدها قاف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النوق ذوات الألبان واحدتها لقحة بكسر اللام وإسكان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ربوا من أب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طهارة أب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قاس سائر المأكولات عليها وقد تقدم الكلام على ذلك في أوائ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 ذات حجارة سود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راعي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بياء تحتانية ثم مهملة خفيفة كما ذكره الطبراني وابن إسحاق في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أنهم قتلوا أحد الراعيين وجاء الآخر قد جزع ف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صاحبي وذهبوا 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اسم الراعي الآتي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راعي إبل الصدقة ولم تختلف روايات البخاري في أن المقتول راع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بعث الطلب في آثارهم ذكر ابن إسحاق عن سلمة بن الأكو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ث خيلًا من المسلمين أميرهم كرز بن جابر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ز بضم الكاف وسكون الراء بعدها زاي وفي رواية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في 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ع قايف ولمسلم أنهم شباب من الأنصار قريب من عشرين رجلًا وبعث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فًا يقتص آث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زي موسى بن عقبة أن أمير هذه السرية سعيد بن زيد وذك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عد بن زيد الأشهلي والأول أنصاري ويمكن الجمع بأن كل واحد منهما أمير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ز أمير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وغيره من حديث جرير بن عبد اللّه البج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ثه في آثارهم وإسناده ضعيف والمعروف أن جر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إسلامه عن هذا الوقت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ذف تقديره فأدركوا فأخذوا فجي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فلما ارتفع النهار جيء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روا 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المهملة وتشديد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 وسمرت 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وسمل أعينهم بتخفيف الميم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 لغة في السمل ومخرجهما متق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ن المس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م كحلوا بأميال قد أحميت قال والسمل فقء العين بأي شيء كان قال أبو ذؤ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ن بعدهم كأن حدا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لت بشوك فهي عورا ت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تصريح بمعنى السمر في الرواية المذكورة في الباب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سامير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س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كوي ما قطع منهم بالنار لينقطع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ركه ين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ون فما 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ذ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تى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ون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في الط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رأيت الرجل منهم يكدم الأرض بلسان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عوان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يعض الأرض ليجد بردها مما يجد من الحر و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الفتح عن الواقدي أنهم صلب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ت الصحيحة ترده لكن عند أبي عوانة عن أنس فصلب اثنين وقطع اثنين وسمل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م ستة فقط وقد تقدم ما يدل على أنهم سبعة وفي البخاري في الجه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هطًا من عكل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سملوا أعين الر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نما فعل ذلك بهم اقتصاصًا لما فعلوه بالرعاة وإلى ذل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بن الجوزي وتعقبه ابن دقيق العيد بأن المثلة وقعت في حقهم من جهات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إلا السمل فيحتاج إلى ثبوت البقية وقد نقل أهل المغازي أنهم مث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عي وذهب آخرون إلى أن ذلك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اهين عقب حديث عمران بن حصين في النهي عن المثل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نسخ كل مثلة وتعقبه ابن الجوزي بأن ادعاء النسخ يحتاج إلى تاريخ و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قب بحديث أبي الزناد المذكور فإن معاتبة اللّه لرس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دل على أن ذلك الفعل غير جائز ويؤيده ما أخرجه البخاري في الجهاد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 النهي عن التعذيب بالنار بعد الإ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عرنيين قبل إس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قد حضر الإذن ثم النهي عنه ويؤيده أيضًاما في الباب عن ابن سيرين أن قص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أن تنزل الحدود وأصرح من الجميع ما في الباب عن قتادة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عد ذلك نهى عن المثلة وإلى هذا مال البخاري وحكاه إمام الحر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عن الشافعي واستشكل القاضي عياض عدم سقيهم الماء للإجماع على أن م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تل فاستسقى لا يمنع وأجاب بأن ذلك لم يقع عن أم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وقع منه نهي عن سقي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على ذلك وسكت والسكوت كاف في ثبوت الحكم وأجاب النووي بأن المحارب المرت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له في سقي الماء ولا غيره وبدل عليه أن من معه ماء لطهارته فقط لا يسقي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بل يستعمله ولو مات المرتد عط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النبي صلى اللّه عليه وآله وسلم ب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 بهم الموت بذلك وقيل إن الحكمة في تعطيشهم لكونهم كفروا نعمة سقي أ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تي حصل لهم بها الشفاء من الجوع والو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كم في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د حكى في البحر عن ابن عباس والمؤيد باللّه وأبي طالب والحنف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أعني قوله تعالى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 اللّ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حاربين وعن ابن عمر والهادي أنها نزلت في العرنيين ويدل على ذلك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المذكور في الباب وحكى المؤيد باللّه وأبو طالب عن قوم إنها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رد ذلك بالإجماع على أنه لا يفعل بالمشركين كذلك ويدفع هذا الر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عن ابن عباس إنها نزلت في المشركين وقد دعا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علم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أكثر العترة والفقهاء إلى أن المحارب هو من أخاف السب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صر لأخذ المال وسواء أخاف المسلمين أو الذميين قال الهادي وأبو حنيف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الطريق في المصر أو القرية ليس محاربًا للحوق الغوث بل مختلسًا أو منتهب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مالك إذا كانوا على ثلاثة أميال من المصر أو القرية فمحاربون لا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لحقه الغوث وفي رواية أخرى عن مالك لا فرق بين المصر وغيره لأن الآية لم 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 وأبو ثور وأبو يوسف ومحمد والشافعي والناصر والإمام يحيى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 أحدث المحارب غير الإخافة عزره الإمام فقط قال أبو طالب وأصحاب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مع التعزير وأثبته المؤيد باللّه فإن وقع منه القتل فقط فذهبت العتر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يقت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ليس بمحارب إن قتل بمثقل فإن قتل وأخذ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شافعي وأبو حنيفة وأبو يوسف ومحمد والهادي والمؤيد باللّه وأبو طالب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يصلب ولا قطع لدخوله في القتل وقال الناصر وأبو العباس بل يخير الإمام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ويقتل أو يقتل ثم يصلب أو يقطع ثم يقتل أو يقطع ويقتل ويصلب لأن أو ل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إذا شهروا السلاح وأخافوا لزمهم ما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 وابن المسيب ومجاهد إذا أخافوا خير الإمام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فقط أو يقتل ويصلب أو يقطع الرجل واليد فقط أو يحبس فقط لأجل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طيب بن سلمة من الشافعية وحصله صاحب الوافي للهاد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وا المال وقتلوا قطعوا للمال ثم قتلوا للقتل ثم صلبوا للجمع بي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قال أبو حنيفة والهادوية فإن قتل وجرح قتل فقط لدخول الجرح في القت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ل يجرح ثم يقتل إذ هما جنايتان والنفي المذكور في الآية هو طرد س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شافعي وأحمد والمؤيد باللّه وأبي طالب وقال الناصر وأبو حنيفة وأصحاب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فقط إذ القصد دفع أذاه وإذا كان المحاربون جماعة واختلفت جناياتهم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شافعي إلى أنه يحد كل واحد منهم بقدر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بل يستوون إذ المعين كالقاتل واختلفوا هل يقدم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تل أو العكس فذهب الشافعي والناصر والإمام يحيى إلى أنه يقدم الص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إذ المعنى يقتلون بالسيف أو بال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أبو حنيفة وهو مروي عن الشافعي رحمه اللّه أنه لا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تل لأنه مثلة وجعل الهادي أو بمعنى الواو ولذلك قال بتقدم القتل على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 يصلب قبل القتل ثلاثًا ثم ينزل ف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 أيضًايصلب حتى يموت جوعًا وعطشً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الكرخي يصلب قبل القتل ويطعن في لبته وتحت ثديه الأيسر ويخضخض حتى يموت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عن أبي بكر الكرخي أنه لا معنى للصلب بعد القتل واختلفوا في مقدار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هادي حتى تنتثر عظامه وقال ابن أبي هريرة حتى يسيل ص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ثلاثًا في البلاد الباردة وفي الحارة ينزل قبل الثلاث وقال الناصر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عد الثلاث ثم يقتل إن لم يمت ويغسل ويصلى عليه إن تاب وقد رجح صاحب البح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لتخيير وتكون العقوبة بحسب الجنايات وأن التقدير أن يقتلوا إذا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بوا بعد القتل إذا قتلوا وأخذوا المال وتقطع أيديهم وأرجلهم من خلاف إذا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و ينفوا من الأرض إذا أخافوا فقط إذ محاربة اللّه ورسوله بالفساد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وعة كذلك وهو مثل تفسير ابن عباس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نار إ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تخيير احتمالًا مرجوح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راد حصر أنواع عقوبة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قات للفقر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ما قاله صاحب البحر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الذي ذكرناه قبل هذا ورجح صاحب ضوء النهار اختصاص أحكام المحارب بالكافر ل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وتندفع مفاسد ثم ذكر ذلك وهو كلام رصين لولا أنه قصر للعام على السبب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هو السبب وللعلماء في تفصيل أحكام المحاربين أقوال منتشرة مبسوطة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قد أوردنا منها في هذا الشرح طرفًا مف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ال الخوارج و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-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ر المؤمني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قوم في آخر الزمان 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سفهاء الأحلام يقولون من قول خير البرية لا يجاوز إيمانهم حناجرهم يم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كما الرمية فأينما لقيتموهم فاقتلوهم فإن في قتلهم أجرًا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-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ع أمير المؤمنين علي الذين ساروا إلى الخوارج فقال‏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ي يقر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 قراءتكم إلى قراءتهم ولا صلاتكم إلى صلاتهم بشيء ولا صيامكم إلى ص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يقرءون القرآن يحسبون أنه لهم وهو عليهم لا تجاوز صلاتهم تراقيهم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يمرق السهم من الرمية لو يعلم الجيش الذين يصيبونهم ما قضى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م صلى الله عليه وسلم لنكلوا عن العمل وآية ذلك أن فيهم رجلا له عض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راع على عضده مثل حلمة الثدي عليه شعيرات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هبون إ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وتتركون هؤلاء يخلفونكم في ذراريكم وأموالكم والله إني لأرجو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د سفكوا الدم الحرام وأغاروا في سرح الناس فسيروا على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ي زيد بن وهب منزلا منزلا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نا على قنطرة فلما الت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وارج يومئذ عبد الله بن وهب الراسبي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الرماح و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كم من جفونها فإني أخاف أن يناشدوكم كما ناشدوكم يوم حروراء فرجعوا فوح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احهم وسلوا السيوف وشجرهم الناس برماح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عضهم على بعض وما أ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ئذ إلا رجلان فقال أمير المؤمني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دج فالتمسوه فلم يجدوه فقام علي رضي الله عنه بنفسه حتى أتى ناسًا قد قت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م فوجدوه مما يلي الأرض ف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بلغ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عبيدة السلم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آلله 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سمعت هذا الحديث من رسول الله صلى الله عليه وسلم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حتى استحلفه ثلاثًا وهو يحلف له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ت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مع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بذلك لخروجهم عن الدين وابتداعهم أو خروجهم عن خي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بد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كاه الرافعي في الشرح الكبير أنهم خرجوا على علي رضي الله عنه حيث 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رف قتلة عثمان ويقدر عليهم ولا يقتص منهم لرضاه بقتله أو مواطأته كذا 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قاله أهل الأخبار فإنه لا نزاع عندهم أن الخوارج لم يطلبوا بدم عثما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كرون عليه شيئًا ويتبرءون منه وأصل ذلك أن بعض أهل العراق أنكروا سير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عثمان فطعنوا على عثمان بذلك وكان يقال لهم القراء لشدة اجتهادهم في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إلا أنهم يتأولون القرآن على غير المراد منه ويستبدون بآرائهم ويبالغ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خشوع فلما قتل عثمان قاتلوا مع علي واعتقدوا كفر عثمان ومن تابعه و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علي وكفر من قاتله الجمل الذين كان رئيسهم طلحة والزبير فإنهما خرجا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بايعا عليًافلقيا عائشة وكانت حجت تلك السنة فاتفقوا على طلب قتل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إلى البصرة يدعون الناس إلى ذلك فبلغ عليًافخرج إليهم فوقعت بينهم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مشهورة وانتصر على وقتل طلحة في المعركة وقتل الزبير بعد أن انص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ائفة هي التي كانت تطلب بدم عثمان بالاتفاق ثم قام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ي مثل ذلك وكان أمير الشام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أرسل إليه أن يبايع 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اعتل بأن عثمان قتل مظلومًا وأنها تجب المبادرة إلى الاقتصاص من قتل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الناس على الطلب بذلك والتمس من علي أن يمكنه منهم ثم يبايع له بعد ذلك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يما دخل فيه الناس وحاكمهم إلي أحكم فيهم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الأمر خرج علي في أهل العراق طالبًا قتال أهل الشا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ي أهل الشام قاصدًا لقتاله فالتقيا بصفين فدامت الحرب بينهم أشهرًا و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أهل الشام أن ينكسروا فرفعوا المصاحف على الرماح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 وكان ذلك بإشارة عمرو بن العاص وهو مع معاوية فترك القتال جمع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مع علي خصوصًا القراء بسبب ذلك ت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توا نصيبًا من الكتاب يدعون إلى كتاب الله ليحكم بينهم 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وا أهل الشام في ذلك فقالوا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حكمًا منكم وحكمًا منا ويحضر مع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اشر القتال فمن رأوا الحق معه أطاعوه فأجاب علي ومن معه إلى ذلك وأن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تي صارت خوارج وفارقوا عليًاوهم ثماني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كثر من عشرة آلاف وقيل ستة آلاف ونزلوا مك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حروراء بفتح الحاء المهملة وراءين مهملتين الأولى مضمومة ومن ثم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 وكان كبيرهم عبد الله بن الكواء بفتح الكاف وتشديد الواو مع 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كري وشبث بفتح الشين المعجمة والموحدة بعدها مثلثة التميمي فأرسل إليهم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ناظرهم فرجع كثير منهم معه ثم خرج إليهم علي فأطاعوه ودخلوا معه الكوفة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اهم المذكوران ثم أشاعوا أن عليًاتاب من الحكومة ولذلك رجعوا معه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فخطب وأنكر ذلك فتنادوا من جان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باطل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لينا ثلاث أن نمنعكم من المساجد ومن رزق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ولا نبدأكم بقتال ما لم تحدثوا فسادًا ‏وخرجوا شيئًا بعد شيء إلى أن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 فراسلهم علي في الرجوع فأصروا على الامتناع حتى يشهد على نفسه ب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 بالتحكيم ويتوب ثم راسلهم أيضًافأرادوا قتل رسوله ثم اجتمعوا على أ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معتقدهم يكفر ويباح دمه وماله وأهله واستعرضوا الناس فقتلوا من اجتاز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ر بهم عبد الله بن خباب بن الأرت واليًا لعلي على بعض تلك البلاد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ته وهي حامل فقتلوه وبقروا بطن سريته عن ولد فبلغ عليًافخرج إليهم في الجي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يأه للخروج إلى الشام فأوقع بهم في النهروان ولم ينجُ منه إلا دون العش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من معه إلا نحو العشرة فهذا ملخص أول أمرهم ثم انضم إلى من بقي منهم م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يهم فكانوا مختفين في خلافة علي حتى كان منهم ابن ملجم لعنه الله الذ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رضي الله عنه بعد أن دخل في‏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وقع صلح الحسن ومعاوية ثارت منهم طائفة فأوقع ب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بمكان يقال له النخيلة وكانوا منقمعين في إمارة زياد وابنه طول مدة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ابنه يزيد لعنهم الله وظفر زياد وابنه بجماعة منهم فأبادهم بين قتل و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فلما مات يزيد ووقع الافتراق وولي الخلافة عبد الله بن الزبير وأطاع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إلا بعض أهل الشام وثار مروان فادعى الخلافة وغلب على جميع الشام ثم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خوارج حينئذ بالعراق مع نافع بن الأزرق باليمامة ومع نجدة بن عامر ‏‏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ة على معتقد الخوارج أن من لم يخرج ويحارب المسلمين فهو كافر ولو اعتقد معتق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بلاء بهم وتوسعوا في معتقدهم الفاسد فأبطلوا رجم المحصن وقطعوا السا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 وأوجبوا الصلاة على الحائض في حيضها وكفروا من ترك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إن كان قادرًا وإن لم يكن قادرًا فقد ارتكب كبيرة وحكم مرتكب الكبير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كافر وكفوا عن أموال أهل الذمة وعن التعرض لهم مطلقًا وفتكوا في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بالقتل والسبي والنهب فمنهم من يفعل ذلك مطلقًا بغير دعوة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أولاً ثم يفتك ولم يزل البلاء بهم إلى أن أمر المهلب بن أبي صفرة على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ولهم حتى ظفر بهم وتفلل جمعهم ثم لم يزل منهم بقايا في طول الدولة الأموية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عباسية ودخلت طائفة منهم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في أخبارهم أبو مخنف بكسر الميم وسكون المعجمة و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اء واسمه لوط بن يحيى كتابًا لخصه الطب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في 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الهيثم بن عدي كتابًا ومحمد بن قدامة الجوهري أحد شيوخ البخاري خارج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كبيرًاوجمع أخبارهم أبو العباس المبرد في كتابه الكامل لكن بغير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ذكورين من قبله هذا خلاصة معتقد الخوارج والسبب الذي لأجله خرجوا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د علماء الأخبار وبه يتبين بطلان ما حكاه الرافعي في كلامه الس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بما ذكرنا من أصل حال الخوارج أخبار 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طبري عن يونس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 ذلك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 أبي ر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وعليًاوأصحاب الجمل وصفين وكل من رضي بالتحكي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زعم أن كل من أتى كبيرة فهو كافر مخلد في النار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نف الأول متفرع عن الصنف الثاني لهم على تكفير أولئك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وا فيما فعلوه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نجدة بن عامر الحروري م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ن أتى صغيرة عذب بغير النار ومن أدمن على صغيرة فهو كمن ارتكب الكب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نهم من غلا في معتقدهم الفاسد فأنكر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صلاة بالغداة وصلاة بالعشي ومنهم من جوز نكاح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بنت الأخ والأخت ومنهم من أنكر أن تكون سورة يوسف من القرآن وأن 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هو مؤمن عند الله ولو اعتقد الكفر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نصور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رق والخوارج عشرو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ءهم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ة المذكورون وأقربهم إلى قول الحق الإباضية وقد بقيت منهم بقية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في الوسيط تبعً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خوارج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أهل الردة والثاني أنه كحكم أهل البغي ورجح الرافع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ذي قاله مطردا في كل خارجي فإنهم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طلب الملك لا للادعاء إلى معتقده وهم على قسم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غضب للدين من أجل جور الولاة وترك عملهم بالسنة النبوية ‏ فهؤلاء أه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رضي الله عنه وأهل المدينة في وقعة الحرة والق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ع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خرجوا لطلب الملك فقط سواء كانت لهم فيه شبهة أو 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وسيأتي بيان حكمهم ق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زما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 أحاديث الباب من خروجهم في خلاف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التين بأن المراد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آخر زمان الصحابة كان على رأس المائة 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قبل ذلك بأكثر من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مراد بآخر الزمان زمان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لما في حديث سفينة عند أهل السنن وابن حبان في صحيح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ثلاثون سنة ثم تصير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صة الخوارج وقتلهم بالنهروان في آخر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نة ثماني وثلاثين من الهجرة وبعد موت النبي صلى الله عليه وسلم بدو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ث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ثم دال مهملة أيضًا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لف مثلثة جمع حدث بفتحتين و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غير السن هكذا في أكث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سرخسي حداث بضم أوله وتشديد الدال قال في المطالع معناه شباب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ث جمع حديث مثل كرام جمع كريم وكبار جمع كبير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يطلق على الصغير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اء الأحلا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لم بكسر أوله و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معنى أن عقولهم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ه أن التثبت وقوة البصيرة تكون عند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وكثرة التجارب وقو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ن قول 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ول الحسن في الظاهر والباطن على خلافه ك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إيمانهم حن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جر ب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ثم الجيم جمع حنجرة بوزن قسورة وهي الحلقوم والبلعوم وكله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هو طرف المريء مما يلي الفم والمراد أنهم يؤمنون بالنطق لا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زيد بن وهب المذكور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وز صلاتهم تر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إيمان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سعيد الآتية يقرءون القرآن لا يجاوز تراقي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سلم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الحق بألسنتهم لا يجاوز هذا منهم وأشار إلى 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نسائي و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مذكور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د على من فسر الدين هنا ب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تح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يء الذي ير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رمية الغ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لقيتموهم فاقتلوهم فإن في قتلهم أجر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ك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جيش الذين يصيب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لوا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كوا الطاعات واكتفوا ب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امته كما وقع في رواية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سعيد الآ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إحدى عضديه مثل ثدي المرأة أو مثل ال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فس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ات بالتصغير جمع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ذي الثدية هذا نافع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طريق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المخدج لمعنا في المسج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ًا وقد كسوته برنسًا ورأيته شهد طعام علي كان يسمى نافعًا ذا الثدية وكا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ثدي المرأة على رأسه حلمة مثل حلمة الثدي عليه شعيرات مثل سبال 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الوضيء بفتح الواو وكسر الضاد المعجمة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ثدييه مثل ثدي المرأة عليه شعيرات مثل شعيرات تكون على ذنب ال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عن بعضهم أن اسم المخدج حر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ح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ل الس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ي زيد بن وهب منزلا م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ي وتشديد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كى لي سيرهم منزلا م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حشوا برم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موها بعيدًا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 بثوبه ك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ه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و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جروا تخالفوا كتشاجر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مح ط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هـ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ح الشو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بعضها في بعض والمراد هنا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برماحهم وطعنوهم بها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يب من الناس يومئذ إلا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ن أهل التاريخ أنه قتل من أصحاب أمير المؤمنين علي رضي الله عن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معجمة وجيم وهو 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لفه ليؤكد الأمر عند السامعين وليظهر معجز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 عليًاومن معه ع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طمئن قلب الم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توهم ما أشار إليه علي أن الحرب خدعة فخشي أن يكون لم يسمع في ذل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ًا وإلى ذلك يشير قول عائشة لعبد الله بن شداد لما سألته ما قال علي ‏‏؟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عليًاإنه 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يعجب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فيذهب أهل العراق فيكذبون عليه ويزيدو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راد عبيدة التثبت في هذه القصة بخصو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-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قسم قسما أتاه ذو الخويصرة وهو رجل من بني تم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عد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فمن يعدل إذا لم أعدل قد خبت وخسرت إن لم أكن أعد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ا رسول الله أتأذن لي فيه فأضرب عنقه ‏‏؟‏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إن له أصحابا يح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لاته مع صلاتهم وصيامه مع صيامهم يقرءون القرآن لا يجاوز تراقيهم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يمرق السهم من الرمية ينظر إلى نصله فلا يوجد فيه شيء ثم ينظر إلى ر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ه شيء ثم ينظر إلى نض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ه شيء ثم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ذه فلا يوجد فيه شيء قد سبق الفرث والدم آيتهم رجل أسود إحدى عضديه مثل ث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و مثل البضعة تدردر يخرجون على حين فرق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سعيد ف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سمعت هذا الحديث من رسول الله صلى الله عليه وسلم وأشهد أن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تلهم وأنا معه فأمر بذلك الرجل فالتمس فأتي به حتى نظرت إليه على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ذي ن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-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ذهيبة فقسمها بي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بن حابس الحنظلي ثم المجاشعي وعيي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فزاري وزيد الطائي ثم أحد بني نبهان وعلقمة بن علاثة العامري ثم أحد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صناديد أهل نجد ويدعنا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ألفهم فأقبل رجل غ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مشرف الوجنتين ناتئ الجبين كث اللحية محل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إذا عصيت ‏‏؟‏‏ أيأمنني على أهل الأرض فلا تأمنوني‏ فسأ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أحسبه خالد بن الوليد فمنعه فلما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ضئضئ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يقرءون القرآن لا يجاوز حناجرهم يمرقون من الدين مرو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ة يقتلون أهل الإسلام ويدعون أهل الأوثان لئن هم قتل عاد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 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‏ 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من توجه عليه تعزير لحق الله جاز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أن قوما لو أظهروا رأي الخوارج لم يحل قتلهم بذلك وإنما يحل إذا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وا بالسلاح واس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-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متي فرقتين فيخرج من بينهما مارقة يلي قتلهم أولاهما بالح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ند فرقة من المسلمين يقتلها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أول من يقسم ولم يذكر المق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في الرواية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بد الرحمن بن أبي نعيم عن أبي سعيد أن المقسوم ذهيبة بعثه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من اليمن فقسمه النبي بين الأربعة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خوي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فتح الواو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وكسر الصاد المهملة بعدها راء واسمه حرقوص بن زهير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وصا في الصحابة أبو جعفر الطبري وذكر أن له في فتوح العراق أثر وأنه الذي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أهواز ثم كان مع علي في حروبه ثم صار مع الخوارج فقتل معهم وزعم بعضهم أن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 ووقع نحو ذلك في رواية للطبري عن أبي مري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المذك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و عند البزار والحا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الله لئن كان الله أمرك أن تعدل ما أراك ت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محمد ما ت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ع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حديث أبي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ميهني والرواية الأولى رواية شعيب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عدل إذا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ت أحق أهل الأرض أن أطيع الله ‏‏؟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لتمس العدل بعدي ‏‏؟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عندي فعند من يكون ‏‏؟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كرة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حتى اح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غضبًا شدي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رجلا هو أعدل عليك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 لي فيه فأ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آخر المذكور فسأله رجل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م ويجمع بينهما بأن كل واحد منه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وقع في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ضرب عنقه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لذي أقتل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أصح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ترك الأمر بقتل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صحابا على الصفة المذكورة وهذا لا يقتضي ترك قتله مع ما أظهره من موا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ا واجهه فيحتمل أن يكون لمصلحة التأليف كما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إنه بوب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ترك قتال الخوارج للتأليف ولئلا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ه لأنه وصفهم بالمبالغة في العبادة من إظهار الإسلام فلو أذن في قتلهم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تنفير عن دخول غيرهم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ويحقر بفتح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تر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ة فوقية وقاف جمع تر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سكون الراء وضم القاف وهي العظم الذي بين ثغرة النحر والعاتق والم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 لا يرفعها الله ولا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ون بالقرآن فلا يثاب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 فلا يحصل لهم إلا س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م ليس لهم فيه حظ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ه على ألسنتهم لا يصل إلى حلوقهم فضلا عن قلوبهم ‏ لأن المطلوب تعقله و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ه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دين كما يمرق السهم من الرمية ‏‏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ن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صل السهم وهو الحديدة المركب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ينظر إلى ذلك ليعرف هل أصاب أم أخطأ فإنه إذا لم يره علق ب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لا غيره ظن أنه لم يصبه والفرض أنه أصابه وإلى ذلك أش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ث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وزهما ولم يتعلق به منهما شيء بل خرج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رص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 اسم للعقب الذي ي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رغظ من السه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ف السهم شد على رغظه عقبه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ن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هو سهم فسد من كثرة ما رم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بلا نصل ولا 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قذ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ذة بضم القاف وتشديد 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يش السهم والمراد أن الرامي إذا أراد أن يعرف هل أصاب أم لا ‏‏؟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السهم والنصل هل بهما شيء من الدم فإن لم ي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صب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ضي أو الريش شيئا من الدم فإذا نظر فلم يجد شيئا عرف أنه لم يصب وهذا مثل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لخوارج أبان به أنهم يخرجون من الإسلام لا يعلق ب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ما أنه لم يعلق بالسهم من الدم والفرث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 ال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سكو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دالين مهملتين مفتوحتي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ساكنة وآخره راء وهو على حذف إحدى التاءين وأصله تتدردر ومعناه تتحرك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ء وأصله حكاية صوت الماء في بطن الوادي إذا تدافع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على حين فرق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آخره نون ويؤيد هذه الرواية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عن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فرق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في رواية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تر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سكون المثناة الفوقية ووقع للكشم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المعجمة وآخره راء وفرقة بكسر الفاء و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‏(‏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أني سمعت هذا الحديث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شهد أن علي بن أبي طالب رضي الله عنه 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عليًا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قتل إلى علي لكونه كان القائم في ذلك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يبة بضم الذال المعجمة وفتح الهاء تصغير ذهبة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بن علاثة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د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صن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ج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أو الجواد أو الشريف على 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ر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‏لمعجمة والمراد أ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درتان عن الموضع المعتاد ووجنتيه مشر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تفعتان عن المكان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نه ناتئ أي با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أسه جميعه مح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لق الرءوس من علامات الخوارج كما في حديث أبي سعيد عند أبي داو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سيماهم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في هؤلاء القوم علامة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ون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ئض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دين معجمتين مكسورتين بينهما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وآخره همز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ئضئ كجرجر وجرجير والضؤضؤ كهدهد وسر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معدن أو كثرة النسل وبركته انتهى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علي ومن مع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ون ومعاوية ومن معهم هم المبطلون وهذا أمر لا يمتري فيه منصف ولا يأب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 متعسف وكفى دليلا على 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عمارًا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في الخوارج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طب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متي أقواما يقرءون القرآن لا يجاوز تراقيهم فإذا لقي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ي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وأبو يعلى أيضًامن رواية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المخدج ‏‏؟‏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‏‏؟‏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أسفله النهرو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على هذا ببينة فأتيتها بخمسين نفسا فشه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قتله بالنهروان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أوسط من طريق عامر بن سعيد قال عمار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ي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روق السهم من الرمية يقتلهم علي بن أبي طالب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يعقوب بن سفيان من طريق عمران بن حدير 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نهروان أربعة آلاف فقتلهم المسلمون ولم يقتل من المسلمين سوى تس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اذهب إلى أبي برزة فسله فإنه شه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إسحاق بن راهويه في مس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حبيب بن أبي ثابت قال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وائ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تلهم علي فيم فارقوه وفيم استحل قتالهم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بصفين است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أهل الشام فرفعوا المصاحف فذكر قصة التحكيم فقال الخوارج ما قالوا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راء فأرسل إليهم علي فرجعوا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في ناحية فإن قبل القضية قات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ضها قاتلنا معه ثم افترقت منهم فرقة يقتلون الناس فحدث عل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طبراني والحاكم‏ من طريق عبد الله بن شد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ائشة مرجعه من العراق ليالي قتل علي ف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ي ع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الذين قتلهم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لما كاتب معاوية وحكم الحكم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انية آلاف من قراء الناس فنزلوا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راء من جانب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وا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خت من قميص ألبسكه الله ومن اسم سماك الله به ثم 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في دين الله ولا حكم إلا لله فبلغ ذلك عليًافجمع الناس فدعا بمصحف عظي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بيده ويقول أيها المصحف حدث الناس فقالوا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سأل إنما هو مداد و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كلم بما روين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بيني وبين هؤلاء يقول الله ف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فتم شقاق بينهما 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ة محمد أعظم من امرأة ورجل ونق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اتبت معاوية وقد كاتب رسول الله صلى الله عليه سهيل ابن عمرو ولقد كا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ول الله أسوة حسنة ثم بعث إليهم ابن عباس فناظرهم فرجع منهم أربعة آلا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كواء فبعث علي إلى الآخرين أن يرجعوا فأبوا فأرس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ئتم وبيننا وبينكم أن لا تسفكوا دما حراما ولا تقطعوا سبيلا ولا تظلموا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تم نبذت إليكم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قتلهم حتى 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سفكوا الدم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في الخصائص صفة مناظ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هم بط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سط للطبراني عن جندب بن عبد الله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 الخوارج عليًاخرج في طلبهم فانتهينا إلى عسكرهم فإذا له دوي كدوي الن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وإذا فيهم أصحاب البر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ن كانوا معروفين ب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قال فدخلني من ذلك شدة فنزلت عن فرسي وقمت أصل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هؤلاء القوم لك طاعة فأذن لي فيه فمر بي علي فقال لما حا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 يا جندب فلما جئته أقبل رجل على برذ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ك بالقوم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قطعوا الن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وه ثم جاء آخر كذلك ثم جاء آخر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وه ولا يقطعونه وليقتلن من دونه عهد من الله ورسو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نا فساير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بعث إليهم رجلا يقرأ المصحف يدعوهم إلى 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فلا يقبل علينا بوجهه حتى يرشقوه بالنبل ولا يقتل منا عشرة ولا ينج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القوم فأرسل إليهم رجلا فرماه إنسان فأقب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 ف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القوم فما قتل منا عشرة ولا نجا منه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يعقوب بن سفيان بسند صحيح 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بأهل النهروان مع طائفة منهم أسيرًا إذ أتينا ع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نهر فخرج رجل من القرية مروع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وع عليك وقطعوا إليه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ت ابن خباب بن الأرت صاحب النبي صلى الله عليه وسلم ‏‏؟‏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عن أبيك فحدثهم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تنة فإن استطعت أن تكو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ف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ه فضربوا عنقه ثم دعوا سريته وهي حبلى فبقروا عم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من طريق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ءوهم بقتال حتى يحدثوا حدث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م عبد الله بن خباب فذكر قتل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ريته وأنهم بقروا بطنها وكانوا مروا على ساقية فأخذ واحد منها تمرة ف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مرة معاهد فبم استحللتا فقال لهم عبد الله بن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من هذه التمرة فأخذوه فذبحوه فبلغ عليًافأرس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دونا بقا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ب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تله فأذن حينئذ في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ي من طريق أبي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خي أبو عب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سار إليهم حتى إذا كان حذاءهم على شط النهروان أرسل يناشدهم فلم تزل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إليهم حتى قتلوا رسوله فلما رأى ذلك نهض إليهم فقاتلهم حتى فرغ من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بي سعيد الخدري قصة أخرى تتعلق بالخوارج فيها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فنا في أول الباب أخرج أحمد بسند جيد عن أبي سعيد قال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ب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مررت بوادي كذا ف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هيئة متخشع يصلي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يه فا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يصلي كره أن يقتله فرجع فقال النبي 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 فرآه يصلي على تلك الحالة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ذهب فاقتله فذهب عل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أصحابه يقرء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يهم يمرقون من الدين كما يمرق السهم من الرمية لا يعودون فيه فاقتلوهم هم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قال إن 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اه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خرج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يكون هذا الرجل هو الأول وكانت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انية متراخية عن الأولى وأذن صلى الله عليه وسلم في قتله بعد أن منع 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منع وهي التآلف وكأنه استغنى عنه بعد انتشار الإسلام كما نهي ع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سب إلى النفاق بعد أن كان يجري عليهم أحكام الإسلام قبل ذلك وكأن 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ا بالنهي الأول عن قتل المصلين وحملا الأمر هنا على قيد أن يكون لا يصلي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ا عدم القتل بوجود الصلاة أو غلبا جانب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اديث الباب دليل على مشروعية الكف عن قتل من يعتقد 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ا لم ينصب لذلك حربا أو يستعد له ‏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طبري الإجماع على ذلك في حق من لا يكفر ب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تكفير الخوارج وقد صرح بالكفر القاضي أبو بكر بن العرب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م كفار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ما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ولقوله هم شر الخلق ولا يوصف بذلك إلا الكفار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بغض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كمهم على كل من خالف معتقدهم بالكفر والتخليد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هم أحق بالاسم منهم وممن جنح إلى ذلك من المتأخرين الشيخ تقي الدين الس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فت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كفر الخوارج وغلاة الروافض بتكفيرهم أعلا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منه تكذيب النبي صلى الله عليه وسلم في شهادته لهم ب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لم يكفرهم بأن الحكم بتكفيرهم يستدعي تقدم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المذكورة علما قطعيا وفيه نظر لأنا نعلم تزكية من كفروه علما قطع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وته وذلك كاف في اعتقادنا تكفير من كفرهم ويؤيد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‏(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مسلما بالكف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تحقق منهم أنهم يرمون جماعة بالكفر مم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القطع بإيمانهم فيجب أن يحكم بكفرهم بمقتضى خبر الشارع وهو نحو ما قالوه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للصنم ونحوه ممن لا تصريح فيه بالجحود بعد أن فسروا الكفر بالجحود فإن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 الإجماع على تكفير فاعل ذلك قلنا وهذه الأخبار الواردة في حق هؤلاء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ولو لم يعتقدوا تزكية من كفروه علمًا قطعيًا ولا ينجيهم اعتقا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ًا والعمل بالواجبات عن الحكم بكفرهم كما لا ينجي الساجد للصن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جنح إلى بعض هذا المحب الطبري في تهذي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سرد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د على قول من قال لا يخرج أحد من الإسلا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عد استحقاقه حكمه إلا بقصد الخروج منه عالمًا فإنه مبطل لقوله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الحق ويقرؤون القرآن ويمرقون من الإسلام ولا يتعلقون منه بشيء و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رتكبوا استحلال دماء المسلمين وأموالهم إلا لخطأ منهم فيما تأولوه من آ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غير المراد منه ويؤيد القول بالكفر ما تقدم من الأمر بقتالهم وقت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من حديث ابن مسعود أنه لا يحل دم امرئ مسلم إلا بإحدى ثلاث وفيه 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المفارق للجماع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القول بتكفيرهم ما في الأحا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رجوا من الإسلام ولم يتعلقوا منه بشيء كما خرج السهم من الرمية لسرعته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يه بحيث لم يتعلق من الرمية بشيء وقد أشار إلى ذلك بقوله سبق الفرث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فتح عن صاحب الشفاء أنه قال فيه وكذا القطع بكفر من قال قولًا يتو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ضليل الأمة أو تكفير الصحابة وحكاه صاحب الروضة في كتاب الردة عنه وأقر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أصول من أهل السنة إلى أن الخوارج فساق وأن حكم الإسلام يجر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فظهم بالشهادتين ومواظبتهم على أركان الإسلام وإنما فسقوا بتكفي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ين إلى تأويل فاسد وجرهم ذلك إلى استباحة دماء مخالفيهم وأموالهم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كفر والشرك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مسلمين على أن الخوارج مع ض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ن فرق المسلمين وأجازوا مناكحاتهم وأكل ذبائحهم وأنهم لا يكفرون ما د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سكين بأص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هذه المسألة أن تكون أشد إشكالًا عند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حتى سأل الفقيه عبد الحق الإمام أبا المعالي عنها فاعتذر بأن إدخال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 ملة وإخراج مسلم عنها عظيم في ال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 القاض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ق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ح القوم بالكفر وإنما قالوا أقوالًا تؤدي إلى الكف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في كتاب التفرقة من الإيمان والزندقة الذي ينبغي الاحتراز عن التكف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إليه سبيلًا فإن استباحة دماء المسلمين المقرين بالتوحيد خطأ والخطأ في ترك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ي الحياة أهون من الخطأ في سفك دم مسلم واحد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ى أن الخوارج غير خارجين من جملة المسلمين قال وقد سئل علي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وان هل كفروا فقال من الكفر 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ثبت عن علي حمل على أنه لم يكن ا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هم الذي أوجب تكفيرهم عند من كفرهم قال القرطبي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تكف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في الحديث قال فعلى القول بتكفيرهم يقاتلون ويقتلون وتغنم أمواله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حديث في أموال الخوارج وعلى القول بعدم تكفيرهم يسلك بهم مس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إذا شقوا العصا ونصبوا الحرب قال وباب التكفير باب خطر ولا نعدل ب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خ صارخ لعلي يوم الجمل لا يقت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 ولا يذفف على جريح ومن أغلق بابه فهو آمن ومن ألقى السلاح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الفتنة وأصحاب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توافرون فأجمعوا أن لا يقاد أحد ولا يؤخذ مال على تأويل القرآ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في رواية الأثرم و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مروان أخرج نحوه أيضًاابن أبي شيبة والحاكم و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خير عن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ي علي يوم الجمل إلا لا يتبع مدبرهم ولا يذ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ري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والبيهقي عن ابن عمر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عبد ما حكم من بغى من أم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مدبرهم ولا يجهز على جري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أسيره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فف على جريحهم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نم فيئهم سك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غير محفوظ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فوهم لأن في إسناده كوثر بن حكيم وهو متر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علي من طرق نحوه موقوفًا أخرجه ابن أبي شيبة والحاكم اهـ وكوثر المذكو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تركه البخاري وأخرج البيهقي عن أبي أمامة قال شهدت صفين فكانوا لا يجيز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 ولا يقتلون موليًا ولا يسلبون قتيلًا وأخرج أيضًاعن أبي فاختة أن عليًا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ر يوم صفين فقال لا تقتلني صبرًا فقال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تلك صبرً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اللّه رب العالمين ثم خلى سبيله ثم قال أفيك خير تبايع وأخرج أيضًاأن عليً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أهل الجمل حتى دعا الناس ثلاثًا حتى إذا كان يوم الثالث دخل علي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وعبد اللّه بن جعفر فقالوا قد أكثروا فينا الجراح فقال ما جهلت من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ثم توضأ وصلى ركعتين حتى إذا فرغ رفع يديه ودعا ربه وقال لهم أن ظفر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لا تطلبوا مدبرًا ولا تجيزوا على جريح وانظروا إلى ما حضروا به الحرب من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ضوه وما سوى ذلك فهو لورثتهم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قطع والصحيح أنه 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م يسلب قتيلًا وأخرج أيضًاعن علي أنه كان لا يأخذ سلبًا وأخرج أيضً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جة عن أبيه قال لما قتل علي أهل النهروان جال في عسكرهم فمن كان يعرف شيئً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قيت قدر ثم رأيتها أخذ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لزهري أخرجه أيضًاالبيهقي بلفظ هاجت الفتنة الأولى ف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فتنة رجالًا ذوي عدد من أصحاب رسول اللّه صلى اللّه عليه وآله وسلم م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درًا وبلغنا أنهم يرون أن هذا أمر الفتنة لا يقام فيها على رجل قاتل في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صاص فيمن قتل ولا حد في سباء امرأة سبيت ولا يرى عليها حد ولا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ملاعنة ولا يرى أن يقذفها أحد إلا جلد الحد ويرى أن ترد إلى زوجها الأو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تد عدتها من زوجها الآخر ويرى أن يرثها زوج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ل المعجمة المفتوحة بعده فاء مشد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مخففة على صيغة البناء للمجهول وهو في معنى يجهز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ح ذفًا وذفافًا ككتاب وذففًا محركة أجهز والاسم الذفاف كسحاب قال أيضًافي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ز وجهز على الجريح كمنع وأجهز أثبت قتله وأسرعه وتمم عليه وموت مجهز وجهيز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ثر المذكور دليل على أنه لا يجوز قتل من كان مدبرًا من الب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دل على ذلك الحديث المرفوع الذي ذكرناه وعلى أنه لا يجهز على جريحهم بل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عليه إلا إذا كان المدبر أو الجريح ممن له فئة جاز قتله عند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مروزي من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يجوز إذ القصد دفعهم في تلك الحال وقد وق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إطلاق النهي في الحديث ولكنه يدل على جواز القتل إذا كان للبغ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ة قوله تعالى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غت إحداهما على الأخرى فقاتلوا التي تبغي حتى تفيء إلى أم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رب والجريح لم يحصل منهما ذلك وأجيب بأن المراد بالفيئة إلى أمر اللّ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لة والاستطالة وقد حصل ذلك من الهارب والجريح الذي لا يقدر على القتال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زيد بن علي عن أبيه عن جده ع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وا موليًا ليس بمنح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ئة فقد أجيب عن الاستدلال بمفهومه على جواز قتل من له فئة وإتباعه بأن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طعية وإمامة غيره ظنية فلا يكون الحكم متحدًا بل المتوجه الوقوف ع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مرفوع إلى النبي صلى اللّه عليه وآله وسلم وهو وإن كان فيه المقال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ؤيده أن الأصل في دم المسلم تحريم سفكه والآية المذكورة فيها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تلة إلى حصول تلك الغاية وربما كان ذلك الهرب من مقدماتها إن لم يك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ق بابه فهو آمن ومن ألقى السلاح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عدم جواز مقاتلة البغاة إذا كانوا في بيوتهم أو طلبوا منا الأمان لأ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وا على أنفسهم فليسوا ببغاة في ذلك الوقت واتصافهم بذلك الوصف شرط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تهم كما في الآية وإذا طلبوا الأمان فقد فاؤوا إلى أمر اللّه تعالى وهي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ذن اللّه بالقتال إلى حصولها وقد ح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وا على أن لا يقا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قوع الإجما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جواز الاقتصاص ممن وقع منه القتل لغيره في الفتنة سواء كان باغ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يًا عليه وقد ذهبت الشافعية والحنفية والإمام يحيى إلى أنهم لا يضمنون ما أ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غاة وحكى أبو جعفر عن الهادوية أنهم يض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مال على تأويل القرآن إلا ما وج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ا يجوز أخذ أموال البغاة إلا ما كان منها موجودًا عند القتال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سبيهم ولا اغتنام ما لم يجلبوا به إجماعًا لبقائهم على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كثر العترة أنه يجوز اغتنام ما أجلبوا به من مال وآلة حرب وحكي ع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ية والحنفية والشافعية أنه لا يغنم منهم شيء ويدل على ذلك ما تقد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ن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قتال البغاة جائز إجماعًا كما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بحر ولا يبعد أن يكون واجبًا لقوله تعالى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تلوا ال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غ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في البحر أيضًاعن العترة جميعًا أن جهادهم أفضل من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إلى ديارهم إذ فعلهم في دار الإسلام كفعل الفاحش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والبغي فسق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بر على جور الأئمة وترك قتالهم والكف عن إقامة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 أميره شيئاً يكرهه فليصبر فإنه من فارق الجماعة شبراً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تت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ه من أميره شيئاً فليصبر عليه فإنه 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رج من السلطان شبراً فمات عليه إلا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تسوسهم الأنبياء كلما هلك نبي خلفه نبي وأنه لا نبي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كون خلفاء فيكث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ببيعة الأول فالأول ثم أعط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فإن اللّ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ش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كناية عن معصية السلطان ومحاربته قال ابن أب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في حل عقد البيعة التي حصلت لذلك الأمير ولو بأدنى شيء فكنى عنها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 لأن الأخذ في ذلك يؤل إلى سفك الدماء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تت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إلا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تته ميتة جاهلية وفي أخرى له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ع يداً من طاعة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حجة له ومن مات وليس في عنقه بيعة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عليه إلا مات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هنا بمعنى الاستفهام الإنكاري أي ما فارق الجماعة أحد إلا جرى له ك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ما فهي مقدرة أو إلا زائدة أو عاطفة على رأي الكوفيين والمراد بالميتة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كسر الميم أن يكون حاله في الموت كموت أهل الجاهلية على ضلال وليس له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 لأنهم كانوا لا يعرفون ذلك وليس المراد أنه يموت كافراً بل يموت عاصياً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شبيه على ظاهره ومعناه أنه يموت مثل موت الجاهلي وإنلم يكن جاهلي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ورد مورد الزجر والتنفير فظاهره غير مراد ويؤيد أن المراد بالجاهلية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ترمذي وابن خزيمة وابن حبان وصححه من حديث الحارث بن الحارث الأشع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ويل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شبراً فكأنما خلع ربقة الإسلام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والطبراني في الأوسط من حديث ابن عباس وفي سنده جليد بن دعلج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قال من رأسه يدل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ببيعة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الوفاء ببيعة الإمام الأول ثم الأول ولا يجوز لهم المبايعة للإمام الآخ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وهم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دفعوا إلى الأمراء حقهم الذ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وقبضه سواء كان يختص بهم أو يعم وذلك من الحقوق الواجبة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في الأنفس كالخروج إلى الجهاد وظاهر الحديث العموم في المخاطبين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عن الداودي أنه خاص بالأنصار وكأنه أخذه من كون المخاطب بذلك الأنصار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زيد ولا يلزم من مخاطبتهم بذلك أن يختص بهم فإنه يختص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مهاجرين ويختص ببعض المهاجرين دون بعض فالمستأثر من يلي الأم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هو الذي يستأثر عليه ولما كان الأمر يختص بقريش ولا حظ للأنصار فيه خو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ي بعض الأوقات وهو خطاب للجميع بالنسبة إلى من لا يلي الأمر وقد و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تعميم ففي حديث يزيد بن سلمة الجعفي عند الطبرا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 كان علينا أمراء يأخذونا بالحق ويمنعونا الحق الذي لنا أنقاتله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حملوا وعليكم ما حم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أم سلمة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فت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كرون فمن كره برئ ومن أنكر سلم ولكن من رضي وبايع قالوا أفلا نقاتلهم قال 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حديث عوف بن مالك الآتي وفي مسند الإسماعيلي من طريق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عن أبي عبيدة بن الجراح ع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مفتتنة من بعدك فقلت من أين قال من قبل أمرائهم وقرائهم يمنع الأمرا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فيطلبون حقوقهم فيفتنون ويتبع القراء الأمراء فيفتنون قلت فكيف يسلم 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ال بالكف والصبر إن أعطوا الذي لهم أخذوه وإن منعوه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ئمتكم الذين تحبونهم ويحبونكم وتصلون عليهم و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شرار أئمتكم الذين تبغضونهم ويبغضونكم وتلعنونهم ويلعنونكم قال 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فلا ننابذهم عند ذلك قال لا ما أقاموا فيكم الصلاة إلا من ولى عليه وال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شيئاً من معصية اللّه فليكره ما يأتي من معصية اللّه ولا ينزعن ي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أئمة لا يهتدون بهديي ولا يستنون بسنتي وسيقوم فيك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قلوب الشياطين في جثما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يف أصنع يا رسول اللّه إن أدرك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وتطيع وإن ضرب ظهرك وأخذ مالك فاسمع وأ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فجة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اكم وأمركم جميع على رجل واحد يريد أن يشق عصاكم أو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كم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السمع والطاعة في منشطنا ومكرهنا وعسرنا ويسرنا وأثرة علين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زع الأمر أهله إلا أن تروا كفراً بواحاً عندكم فيه من اللّه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كيف بك عند ولاة يستأثرون عليك بهذا الف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أضع سيفي على عاتقي وأضرب حتى ألح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أدلك على ما هو خير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صبر حتى تلح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في إسناده خالد بن وهبان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قال في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غير هذه بعضها بقدم في باب براءة رب المال ب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 الجائر في كتاب الزكاة وبعضها مذكور في غير هذا الكتاب من ذلك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الجماعة فقد خلع ربقة الإسلام من عن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ه ومن مات وليس عليه إمام جماعة فإن ميتته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عن الحارث بن الحارث الأشعري ورواه الحاكم من حديث معاوية أيضاً و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الجماعة فميتت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ً مسلم نحوه عن ابن عمر وفيه قصة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من حديث أبي موسى الأشع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ه أيضاً من حديث ابن عمر وأخرجه مسلم من حديث أبي هريرة و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أبو داود والحاكم من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قدر شب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ربقة الإسلام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بد حبشي رأسه زبيبة ما أقام فيكم كتاب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ّه ومن عصاني فقد عصى اللّه و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قد أطاعني ومن يعص الأمير 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غيرهم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 المسلم السمع والطاعة فيما أحب وكره إلا أن يؤمر بمعص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معصية فلا 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مرائكم وشرارهم خيارهم الذين تحبونهم ويحبونكم وتدعون لهم ويدعون لكم و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ئكم الذين تبغضونهم ويبغضونكم وتلعنونهم ويلعنو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 سلطان اللّه في الأرض أهان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كثيرة وهذا طر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ئم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مشروعية محبة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هم وإن من كان من الأئمة محباً للرعية ومحبوباً لديهم وداعياً لهم ومدع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م فهو من خيار الأئمة ومن كان باغضاً لرعيته مبغوضاً عندهم يسبهم ويسبو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رهم وذلك لأنه إذا عدل فيهم وأحسن القول لهم أطاعوه وانقادوا له وأثن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و الذي يتسبب بالعدل وحسن القول إلى المحبة والطاعة والثناء منهم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أئمة ولما كان هو الذي يتسبب أيضاً بالجور والشتم للرعية إلى معصيت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قالة منهم فيه كان من شرا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أقاموا فيك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ذة الأئمة بالسيف مهما كانوا مقيمين للصلاة ويدل ذلك بمفهومه على جواز المن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ركهم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المذكور فيه دليل على أنها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ذة إلا عند ظهور الكفر البواح وهو بموحدة ف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 بواحاً يريد ظاهراً بادياً من قولهم 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يبوح به بوحاً وبواحاً إذا ادعاه وأظهره قال ويجوز بوحاً بسكون الواو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ثم همزة ممدودة قال ومن رواه بالراء فهوقريب من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ب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قفر التي لا أنيس فيها ولا بناء وقيل البراح البيان يقال برح الخف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معظم النسخ من مسلم بالواو وفي بعضها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طبراني كفراً صراحاً بصاد مهملة مضمو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ووقع في رواية إلا أن تكون معصية للّه بو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ما لم يأمرك بإثم بواحاً وفي رواية له ول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ي أموركم من بعدي رجال يعرفونكم ما تنكرون وينكرون عليكم ما ت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اعة لمن عص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أبي شيبة من 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يأمرونكم بما لا تعرفون ويفعلون ما تنكرون فليس لأولئك عليكم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ره ما يأتي من معصية اللّه ولا ينزعن ي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كره بقلبه ما يفعله السلطان من المعاصي كفاه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ً فليغيره بيده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 فإن لم يستطع ف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مل حديث الباب وما ورد في معناه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تغيير باليد واللسان ويمكن أن يجعل مختصاً بالأمراء إذا فعلوا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الأحاديث الصحيحة من تحريم معصيتهم ومنابذتهم فكفى في الإنكار عليه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بالقلب لأن في إنكار المنكر عليهم باليد واللسان تظهرا بالعصيان و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يلة إلى المنابذة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ثما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سكون المثلثة أي لهم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لوب الشياطين وأجسام كأجسام 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رب ظهرك وأخذ مالك فاسمع وأ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أمراء وإن بلغوا في العسف والجور إلى ضرب الرعية وأخذ أموالهم ف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اً لعموم قوله تعالى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اعتدى عليكم فاعتدوا 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زاء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يئة 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ف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راء وفتح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جيم هو ابن شريح بضم المعجمة وفتح الراء وسكون التحتية بعدها حاء وقي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ح بضم الضاد المعجمة وقيل ذريح بفتح الذال المعجمة وكسر الراء وقيل صريح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المهملة وقيل شراحيل وقيل سريج بضم السين المهملة وآخره جيم ويقال له الأش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كندي ويقال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رسول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ش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المعجمة وسكون النو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ي في حالنشاطنا وحال كراهتنا وعجزنا عن العمل بما نؤمر به ونقل ابن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اودي أن المراد الأشياء التي يكره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كسل والمشقة في الخروج ليطابق معنى منشطنا ويؤيده ما عند أحمد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لفظ في النشاط والك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مثلثة والمراد أن 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تولى عليهم لا تتوقف على إيصالهم حقوقهم بل عليهم الطاعة ولو منعهم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ننازع الأم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لك والإمارة ز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ت أن لك في الأمر حقاً فلا تعمل بذلك الظن بل اسمع وأطع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كم بغير خروج عن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وا كفراً بو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فيه من اللّه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ص آية أو خبر ص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تأويل ومقتضاه أنه لا يجوز الخروج عليهم ما دام فعلهم يحتم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كفر هنا المعصية ومعنى الحديث لا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 في ولايتهم ولا تعترضوا عليهم إلا أن تروا منهم منكراً محققاً تعل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عد الإسلام فإذا رأيتم ذلك فأنكروا عليهم وقولوا بالحق حيثما كنتم اهـ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منازعة في الولاية فلا ينازعه بما ي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إلا إذا ارتكب الكفر وحمل رواية المعصية على ما إذا كانت المنازعة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فإذا لم يقدح في الولاية نازعه في المعصية بأن ينكر عليه برفق وي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 الحق له بغير عنف ومحل ذلك إذا كان قادراً ونقل ابن التين عن الداو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العلماء في أمراء الجور أنه إن قدر على خلعه بغير فتنة ولا ظلم وج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لصبر وعن بعضهم لا يجوز عقد الولاية لفاسق ابتداء فإن أحدث جوراً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لاً فاختلفوا في جواز الخروج عليه والصحيح المنع إلا أن يكفر فيجب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بن عباس المذكور في أول الباب حجة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لى السلطان ولو جار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فقهاء على وجوب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متغلب والجهاد معه وإن طاعته خير من الخروج عليه لما في ذلك من ح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تسكين الدهماء ولم يستثنوا من ذلك إلا إذا وقع من السلطان الكفر الصري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طاعته في ذلك بل تجب مجاهدته لمن قدر عليها كما في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قائلون بوجوب الخروج على الظلمة ومنابذتهم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فحتهم بالقتال بعمومات منالكتاب والسنة في وجوب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لا شك ولا ريب أن الأحاديث التي ذكرها المصنف في هذا الباب وذكرناها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مومات مطلقاً وهي متواترة المعنى كما يعرف ذلك من له أنسة بعلم السن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مسلم أن يحط على من خرج من السيف الصالح من العترة وغيرهم على أئمة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فعلوا ذلك باجتهاد منهم وهم أتقى للّه وأطوع لسنة رسول اللّه من جماع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هم من أهل العلم ولقد أفرط بعض أهل العلم كالكرامية ومن وافقهم في الج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اديث الباب حتى حكموا بأن الحسين السبط رضي اللّه عنه وأرضاه باغ على الخ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ر الهاتك لحرم الشريعة المطهرة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لعنهم اللّه فياللّه ال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تقشعر منها الجلود ويتصدع من سماعها كل جل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د الساحر وذم السحر والك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ساحر ضرب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دارقطني وضعف الترمذي إسناده وقال الصحيح عن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جالة بن عب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اتبًا لجزء ابن معاوية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 فأتى كتاب عمر قبل موته بشهر أن اقتلوا كل ساحر وساحرة وفرقوا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رحم محرم من المجوس وانهوهم عن الزمزمة فقتلنا ثلاث سواحر وجعلنا نفرق بي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ه في كتاب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نه التفريق بين ذوي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ابن 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زوج النبي صلى اللّه عليه وآله وسلم قتلت جارية لها سحرتها وكانت قد دب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ها ف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لي من سحر من أهل العهد 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رسول اللّه صلى اللّه عليه وآله وسلم قد صنع له ذلك فلم يقتل من صنع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ندب في إسناده إسماعيل بن مسلم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نعرفه مرفوعًا إلا من هذا الوجه وإسماعيل بن مسلم المكي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من قبل حفظه وإسماعيل بن مسلم العبدي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هو ثقة 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يضًا والصحيح عن جندب موقوف قال والعمل على هذا عند بعض أهل العل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غيرهم وهو قول مالك ابن أنس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ساحر إذا كان يعمل في سحره ما يبلغ الكفر فإذا عمل عملًا دون الكفر فلم ن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ت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حديث 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ًا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حفصة أخرجه أيضًا عبد الرزاق وقد استدل بحديث جندب من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ساحر 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سحر حرام وهو من الكبائر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كفرًا وقد لا يكون كفرًا بل معصية كبيرة فإن كان فيه قول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كفر كفر وإلا فلا وأما تعلمه وتعليمه فحرام قال ولا يقتل عندنا يعني 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قبلت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كافر يقتل بالسحر ولا يستتاب ولا تقبل توبت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تم قتله والمسألة مبنية على الخلاف في قبول توبة الزنديق لأن الساحر عنده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عندنا ليس بكافر وعندنا تقبل توبة المنافق و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مالك قال أحمد بن حنبل وهو مروي عن جماعة من الصحابة والتابع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إذا قتل الساحر بسحره إنسانًا أو اعترف أنه مات بسحره وأنه يقتل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قصاص وإن مات به ولكنه قد يقتل وقد لا يقتل فلا قصاص وتجب الدية و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دية في ماله لا على عاقلته لأن العاقلة لا تحمل ما ثبت باعتراف الج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لا يتصور القتل بالسحر بالبينة وإنما يتصور باعتراف الساحر واللّ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كلام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العترة وأبي حنيفة وأصحابه أن السحر كفر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العترة وأكثر الفقهاء أنه لا حقيقة له ولا تأثير لقوله تعالى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هم بضارين به من أ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إذن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الاسترأباذي والمغربي من الشافعية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تأثيرًا إذ قد يقتل السموم وقد يغير العقل وقد يكون بالقول فيفرق بي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 لقوله تعالى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شر النفاثات في العق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ساحرات 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ه لما استعاذ منه وقد يحصل به إبدال الحقائق من الحيوانات قلنا سم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ًا والخيال لا حقيقة له فقال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يل إليه من سحرهم أنها ت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روت عائش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سحر حتى كان لا يدري ما يقول قلنا رواية ضعيفة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الحديث صحيح كما سيأتي ويأتي أيضًا أن م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 للسحر تأثيرًا وهو الحق كما يأتي بيا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م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يين معجمتين مفتوحتين بينهما ميم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زمة الصوت البعيد له دوي وتتابع صوت الرعد وهو أحسنه ص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ه مطرًا وتراطن العلوج على أكلهم وهو صموت لا يستعملون لسانًا ولا شفة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تديره في خياشيمها وحلوقها فيفهم بعضها عن بعض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تل من 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 من قال إ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ويجاب عنه بما سيأتي قريبا وأيضًا ليس في ذلك دليل لأن غايته جواز الت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جواز الفعل فيمكن الجمع على فرض عدم علم التاريخ بأن القتل للساحر جائز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خيل إليه أنه فعل الشيء وما فعله حتى إذا كان ذات يوم وهو عندي دع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يا عائشة أن اللّه قد أفتاني فيما استفتي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ان فجلس أحدهما عند رأسي والآخر عند رجلي ثم 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ع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بن الأعصم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ز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ط ومشاط وجف طلعة 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ذروان فذهب النبي صلى اللّه عليه وآله وسلم في أناس من أصحابه إلى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وعليها نخل ثم رجع إلى عائ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أن ماءها نقاعة الحناء ول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ها رؤوس الشياط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فأخرج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ا أنا فقد عا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شفاني و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ثور على الناس منه شرًا فأمر بها فدف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قلت يا رسول اللّه أفلا أخرج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خ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إمام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جمهور علماء الأمة إثبات السحر وأن له حقيقة كحقيقة غيره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من أنكر ذلك وأنكر حقيقته وأضاف ما يقع منه إلى خيالات باطلة لا حقائ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لّه تعالى في كتابه وذكر أنه مما يتعلم وذكر ما فيه إشارة إلى أ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ه وأن يفرق بين المرء وزوجه وهذا كله لا يمكن فيما لا حقيقة له 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صرح بإثباته وأنه أشياء دفنت وأخرجت وهذا كله يبطل ما قالوه فإحالة 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محال ولا يستنكر في العقل أن اللّه سبحانه يخرق العادة عند النطق بك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أجسام أو المزج بين قوي على ترتيب لا يعرفه إلا الساحر وإذا شاهد الإنس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منها قاتلة كالسموم ومنها مسقمة كالأدوية الحادة ومنها مضرة كالأ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دة للمرض لم يستبعد عقله أن ينفرد الساحر بعلم قوي قتالة أو كلام مهلك أو م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فر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بعض المبتدعة هذا الحديث بسبب آخر فزعم أنه يحط 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يشكك فيها وأن تجويزه يمنع الثقة بالشرع قال وهذا الذي ادعا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باطل لأن الدلائل القطعية قد قامت على صدقه وعصمته فيما يتعلق بال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جزة شاهدة بذلك وتجويز ما قام الدليل بخلافه باطل فأما ما يتعلق ببعض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تي لم يبعث بسببها ولا كان مفضلًا من أجلها وهو مما يعرض للبشر فغير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يل إليه أنه وطئ زوجاته وليس بواطىء وقد يتخيل الإنسان مثل هذا في المن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تخيله في اليقظة ولا حقيقة له وقيل إنه يخيل إليه أنه فعله وما فعله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صحة ما تخيله فتكون اعتقاداته على 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روايات هذا الحديث مبينة أن السح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على جسده وظواهر جوارحه لا على عقله وقلبه واعتقاده ويكون معنى قوله حتى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تي أهله ولا يأتيهم ويروى أنه يخيل إليه أي يظهر له من نشاطه ومتقدم 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يهن فإذا دنا منهم أخذه السحر فلم يأتهن ولم يتمكن من ذلك وكل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من أنه يخيل إليه أنه فعل شيئًا ولم يفعله ونحوه فمحمول على التخيل ب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خلل تطرق إلى العقل وليس في ذلك ما يدخل لبسًا على الرسالة ولا طعنً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القدر الذي يقع به السحر و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تأثيره على قدر التفرقة بين المرء وزوجه ل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إنما ذكر ذلك تعظيمًا لما يكون عنده وتهويلًا له فلو وقع به أعظ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ه لأن المثل لا يضرب عند المبالغة إلا بأعلى أحوال المذك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أنه يجوز أن يقع به أكث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عقلًا لأنه لا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تبارك وتعالى وما يقع من ذلك فهو عادة أجراها اللّه تعالى ولا ت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في ذلك وليس بعضها بأولى من بعض ولو ورد الشرع بقصره على مرتبة لوجب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كن لا يوجد شرع قاطع يوجب الاقتصار على ما قاله القائل الأول وذكر ال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وجين في الآية ليس بنص في منع الزيادة وإنما النظر في أنه ظاهر أم 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ذا جوزت الأشعرية خرق العادة على يد الساحر فبماذا يتميز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الجواب إن العادة تنخرق على يد النبي والولي والساح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يتحدى بها الخلق ويستعجزهم عن مثلها ويخبر عن اللّه تعالى بخرق العا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ديقه فلو كان كاذبًا لم تنخرق العادة على يديه والولي والساحر لا يتحديا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دلان على نبوة ولو ادعيا شيئًا من ذلك لم تنخرق العاد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بين الولي والساحر فمن وجهين أحدهما وهو المشهور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 السحر لا يظهر إلا على فاسق والكرامة لا تظهر على فاسق فإنما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ي وبهذا جزم إمام الحرمين وأبو سعيد المتولي وغيرهما والثاني أن السح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اشئًا بفعلها وبمزجها ومعاناة وعلاج والكرامة لا تفتقر إلى ذلك و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يقع مثل ذلك من غير أن يستدعيه أو يشعر به واللّه أعلم هكذا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لّه و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لّه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استحباب الدعاء عند حصول الأمر المكروه وتكرير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جاء إلى اللّ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ع الرجل قال مط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ء المهملة وبموحدتي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من الأضداد يقال لعلاج الداء طب وللسحر ط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أدواء ورجل طبيب أي حاذق سمي طبيبًا لحذقه وفط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ب عن السحر كما كنوا بالسليم عن اللد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ط ومش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ط بضم الميم والشين وبضم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كان الشين وبكسر الميم وإسكان الشين وهو الآلة المعروفة التي يسرح بها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طة بضم الميم وهي الشعر الذي يسقط من الرأس أو اللحية عند تسريحه بالمشط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مشاقة بالقاف وهي المشاطة وقيل مشاقة 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 ط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فاء وهو وعاء طلع النخل أي الغ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عليه ويطلق على الذكر والأنثى فلهذا قيد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طلعة بضم الجيم وب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أكثر نسخ بلاد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عة النخلة وهو بإضافة طلعة إلى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ذ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معظم نسخ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مسلم في بئر ذي أروان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صحيح مشهور قال والذي ف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وأصح وادعى ابن قتيبة أنه الصواب وهو قول الأصمعي وهي بئر بالمدينة في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عة 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من نقاعة وهو الماء الذي تن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ناء والحناء 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ح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صحيح وذلك بأن يقال طل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يخرجه ثم يحرقه وأخبر أن اللّه قد عافاه وأنه ي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قه وإخراجه وإشاعة هذا ضررًا وشرًا على المسلمين كتذكر السحر أو فعل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 إيذاء فاعله فيحمله ذلك أو يحمل بعض أهله ومحبيه من المنافقين وغي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الناس وآذاهم وانتصابهم لمنابذة المسلمين بذلك وهذا من باب ترك مصلحة 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أعظم منها وذلك من أهم قواعد الإسلام وبمثل هذا يجاب عن استدلال من ا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جواز قتل الساحر بأن النبي صلى اللّه عليه وآله وسلم لم يقتل من سحره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ذا ترك إخراج ما سحر فيه من البئر لمخافة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أولى تركه القتل للساحر فإن الفتنة في ذلك أعظم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دخلون الجنة مدمن الخمر وقاطع رحم ومصدق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ًا أو عرافًا فصدقه بما يقول فقد كفر بما أنزل على محمد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زواج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ًا فسأله عن شي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ّه ل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بعض أهل التوح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جنة وهم من أقدم على معصية صرح الشارع بأن فاعلها لا يدخل الجنة ك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من قتل نفسه ومن قتل معاهدًا وغيرهم من العصاة الفاعلين لمعصية ورد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مانعة من دخول الجنة فيكون حديث أبي موسى المذكور وما ورد في معناه مخص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أحاديث القاضية بخروج الموحدين من النار ودخو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ه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ثلاثة أضرب أحدها يكون للإنسان ولي من الجن يخبره بما يسترقه من ال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هذا القسم بطل من حين بعث اللّه تعالى نبينا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خبره بما يطرأ أو يكون في أقطار الأرض وما خفي عنه مما قرب أو بع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د وجوده ونفت المعتزلة وبعض المتكلمين هذين الضربين وأحالوهما ولا استح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بعد في وجوده لكنهم يصدقون ويكذبون والنهي عن تصديقهم والسماع منهم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لمنجمون وهذا الضرب يخلق اللّه فيه لبعض الناس قوة ما لكن الكذب فيه 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فن العرافة وصاحبها عراف وهو الذي يستدل على الأمور بأسباب ومقدمات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بها وقد يعتضد بعض هذا الفن ببعض في ذلك كالزجر والطرق والنجوم و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ة وهذه الأضرب كلها تسمى كهانة وقد أكذبهم كلهم الشرع ونهى عن تصد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 هو الذي يتعاطى معرفة مكان المسروق و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ة ونحوهما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ن يشمل العراف والم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 من رواية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غير مصدق له لم يقبل اللّه ل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لتصديق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كفر من أتى الكاهن وال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الكفر الحقيقي وقيل هو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ي وقيل من اعتقد أن الكاهن والعراف يعرفان الغيب ويطلعان على الأسرار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ًا كفرًا حقيقيًا كمن اعتقد تأثير الكواكب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اللّه من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لا ثواب له فيها وإن كانت مجزئة في سقوط الفرض عنه ولا يحتاج م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ونظير هذه الصلاة في الأرض المغصوبة فإنها مجزئة مسقطة للقضاء ولكن لا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ذا قاله جمهور أصحابنا قالوا فصلاة الفرض وغيرها من الواجبات إذا أتى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الكامل ترتب عليها شيئان سقوط الفرض عنه وحصول الثواب فإذا أداها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ة حصل الأول دون الثاني ولا بد من هذا التأويل في هذا الحديث فإ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ه لا يلزم من أتى العراف إعادة صلاة أربعين ليلة فوجب تأويل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عن الكه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شيء فقالوا يا رسول اللّه إنهم يحدثونا أحيانً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قًا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كلمة من الحق يخط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 فيقرها في أذن وليه يخلطون معها مائة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بكر غلام يأكل من خراج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بشيء فأكل منه أبو بكر فقال ل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ما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كهنت لإنسان في الجاهلية وما أحسن الكهانة إلا أني خدعته فلقيني فأعطان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كلت منه فأدخل أبو بكر يده فقاء كل شيء في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 علمًا من النجوم اقتبس شعبة من السحر زاد 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المنذري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طلان قولهم وأنه لا حقيقة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إطلاق هذا اللفظ على ما كان باطلًا انتهى وذلك لأنه لعدم 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دوم الذي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كلمة من الحق يخط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 المه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وبه جاء القرآن وفي لغة قليلة كسرها ومعناه استرقه وأخذه ب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التحتية وضم القاف وتشديد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ب القر ترديدك الكلام في أذن المخاطب حتى يفهمه تقول قر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قره ق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جني يقذف الكلمة إلى وليه الك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ها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يقرها في أذنه كما تقر القا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 فيقرها في أذن وليه قر الدجاجة بفتح القاف من قر والدجاجة بالد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عروف أي صوتها عند مجاوبتها لصو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 وهو أن تكون الرواية قر الزجاجة ب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رواية البخاري المتقدمة بلفظ كما تقر القارورة فإن ذكر القارورة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اية الزجاجة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سلم فلم تختلف ال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دجاجة بالدال لكن رواية القارورة تصحح الزجاجة قال القا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لقيه إلى وليه حس كحس القارورة عند تحريكها على اليد أو على 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ضبطوها على وجهين أحدهما بالراء والثاني بالذال 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بن معقل بالراء باتفاق النسخ ومعناه يخلطون فيه الكذب وهو بمعنى يقذ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يونس يرقون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ناه عن شيوخنا بضم الياء و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قاف قال ورواه بعضهم بفتح الياء وإسكان الراء قال في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 بفتح الياء وإسكان الراء وفتح القاف وكذا ذكره الخطابي قال ومعناه ي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قى فلان إلى الباطل بكسر القاف أي رفعه وأصله من الصعود أي يدعون فيها ف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صح الرواية الأولى على تضعيف هذا الفعل وت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ء كل شيء في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تحريم ما أخذه الك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كهنون له وإن دفع ذلك بطيب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علم يقال قبست العلم واقتبس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ته والقبس الشعلة من النار واقتباسها الأخذ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بس شعبة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طعة فكما أن تعلم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حرام فكذا تعلم علم النجوم والكلام ف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 ما يدعيه أهل التنج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وادث والكوائن التي لم تقع وستقع في مستقبل الزمان ويزعمون أنهم يد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بسير الكواكب في مجاريها واجتماعها وافتراقها وهذا تعاط لعلم استأث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 النجوم الذي يعرف به الزوال وجهة القبلة وكم مضى وكم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داخل فيما نهى عنه ومن المنهي عنه التحدث بمجيء المطر ووقوع الثلج وه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وتغير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زاد من علم النجوم كمثل ما ز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المراد أنه إذا ازداد من علم النجوم فكأنه ازداد من علم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أصل علم السحر حرام والازدياد منه أشد تحريمًا ف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دياد من علم التن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بجاهلية وقد جاء اللّه بالإسلام فإن منا رجالًا يأتون الك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رجال يطي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شيء يجدونه في صدورهم فلا يصد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منا رجال يخط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 من الأنبياء يخط فمن وافق خطه ف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هو طويل حذف المصنف رحمه اللّه ما لا تعلق له ب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صلاة طرف منه وفي العتق طرف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هي عن إتيان الكهان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حتية في أوله وتشديد الط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يتطيرون أدغمت التاء الفوقية في الطاء والتطير التشؤم وأصله الشيء الم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و فعل أو مرئي وكانوا يتطيرون بالسوانح والبوارح فينفرون الظباء والطيو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ذات اليمين تبركوا به ومضوا في سفرهم وحوائجهم وإن أخذت ذات الشمال رج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م وحاجتهم وتشاءموا فكانت تصدهم في كثير من الأوقات عن مصالحهم فنفى الشر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ه ونهى عنه وأخبر أنه ليس له تأثير ينفع و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صححه ابن ماجه من حديث ابن مسعود 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 شرك ثلاث مرات وما منا إلا ولكن اللّه يذهبه ب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ماعيل يعني البخاري كان سليمان بن حرب ينكر هذا و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ليس قول رسول اللّه صلى اللّه عليه وآله وسلم وكأنه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لبخاري عن سليمان بن حرب نحو هذا وأن الذي أنكره هو وم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ا قاله البخاري وغيره أن قوله وما منا الخ من كلام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بو القاسم الأصبهاني والمنذري وغيرهما في الحديث 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ما منا إلا وقد وقع في قلبه شيء من ذلك يعني قلوب أمته وقيل معناه ما م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تريه التطير وتسبق إلى قلبه الكراهة فحذف اختصارًا واعتمادًا على فهم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عنى ما وقع في حديث الباب قال ذلك بشيء يجدونه في صدورهم فلا يصد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كراهة ذلك تقع في نفوس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لكن لا تلتفتوا إليه ولا ترجعوا عما كنتم عزمتم عليه قبل هذ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الطيرة من الشرك لأنهم كانوا يعتقدون أن التطير يجلب لهم نفعًا أو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ضررًا إذا عملوا بموجبه فكأنهم أشركوا مع اللّه تعالى ومعنى إذهابه بالتوك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ذا تطير وعرض له خاطر من التطير أذهبه اللّه بالتوكل والتفويض إلي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ا خطر من ذلك فمن توكل سلم ولم يؤاخذه اللّه بما عرض له من الت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أبو داود من حديث أبي 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ولا صفر ولا 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إبل تكون في الرمل كأنها الظباء فيخالطها البعير ال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دى الأول قال معمر قال الزهري فحدثني رجل عن أبي هري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ّه صلى اللّ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دن ممرض على م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حدثتنا أن النبي صلى اللّه عليه وآله وسل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ى ولا صفر ولا ه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حدث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مة قد حد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عت أبا هريرة بشيء حدثنا قط غيره هذا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سلم وأبو داود من طريق العلاء بن عبد الرحمن عن أب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من طريق أبي صالح عن أبي هريرة وأخرج مسلم من طريق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ولا 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وأبو داود والترمذي وابن ماج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ويعجبني الفأ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رجل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مع كلمة فأعجبته فقال أخذنا فالك م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طيرة عند النبي صلى 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ا الفال ولا ترد مسلمًا فإن رأى أحدكم ما يكره فليقل اللّهم لا يأتي ب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 ولا يدفع السيئات إلا أنت و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حبة لعروة القرشي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خاري وغيره أنه سمع م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حديثه مرسلًا 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عرو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رضي اللّه عنه ثم ذكر الحديث وقال في آخره رواه أبو داو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لا يتطير من شيء وكان إذا بعث غلامًا سأل عن اسمه فإذا أعجبه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 به ورؤي بشر ذلك في وجهه وإن كره اسمه رؤي كراهة ذلك في وجهه فإذا دخل قرية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سمها فإن أعجبه اسمها فرح به ورؤي بشر ذلك في وجهه وإن كره اسمها رؤي كراه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سع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مة ولا عدوى ولا طيرة وإن تكن الطيرة في شيء ففي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وأبو داود والترمذي والنسائ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في الدار والمرأة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ؤم في ثلاث المرأة والفرس و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شؤم في شيء ففي الفرس والمسكن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ؤم في شيء ففي الربع والخادم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صححه الحاكم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يا رسول اللّه إنا كنا في دار كثير فيها عددنا كثير فيها 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نا إلى دار أخرى فقل فيها عددنا وقلت فيها أموالنا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ها ذ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في الموطأ عن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لى رسول اللّه صلى اللّه عليه وآله وسلم فقالت دار سكناها والعد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وافر فقل العدد وذهب 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فإنها ذ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شداد بن الهاد أحد كبار التابعين أخرجه عبد الرزاق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حديث الشؤم في ثلاث فقال مالك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و على ظاهره وإن الدار قد يجعل اللّه تبارك وتعالى سكناها سببًا للضر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وكذا اتخاذ المرأة المعينة أو الفرس أو الخادم قد يحصل الهلاك عنده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ثيرون هو في معنى الاستثناء من الطير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 منهي عنها إلا أن يكون له دار يكره سكناها أو امرأة يكره صحبتها أو ف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فليفارق الجميع بالبيع ونحوه وطلا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ؤم الدار ضيقها وسوء جيرانها وأذاهم وشؤم المرأ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ها وسلاطة لسانها وتعرضها للريب وشؤم الفرس أن لا يغزى عليها وقيل ح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ء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ؤم الخادم سوء خلقه وقلة تعهده لما فوض إليه وقيل المراد بالش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دم 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 لهذه الفصول الساب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لم يقع الضرر به ولا اطردت به عادة خاصة ول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لتفت إليه وأنكر الشرع الالتفات إليه وهو الطيرة والثاني ما يق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مومًا لا يخصه ونادرًا لا يتكرر كالوباء فلا يقدم عليه ولا يخرج منه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ولا يعم كالدار والفرس والمرأة فهذا يباح الفرار منه اهـ والراجح ما قال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دل عليه حديث أنس الذي ذكرنا فيكون حديث الشؤم مخصصًا لعموم حديث لا ط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قوة لا طيرة إلا في هذه الثلاث وقد تقرر في الأصول أنه يبنى العام على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هل التاريخ وادعى بعضهم أنه إجماع والتاريخ في أحاديث الطيرة والشؤم مجه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قاضي عياض في كلامه السابق أن الوباء لا يخرج منه ولا يقدم عليه فلعله ي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نهي عن الخروج من الأرض التي ظهر فيها الطاعون والنهي عن دخول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بن زيد عند البخاري ومسلم ومالك في الموطأ و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الطاعون بأرض فلا تدخلوها و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وأنتم فيها فلا تخرج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عن يحيى بن عبد اللّه بن بح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فروة بن مسيك رضي اللّه عنه قال قلت يا رسول اللّه أرض عندنا يقال له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هي أرض ريفنا وميرتنا وإنها وبئة أو قال وباؤها شديد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ك فإن من القرف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القرف بفتح القاف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اء وهو ملابسة الداء ومقاربة الوباء ومداناة المرضى وكل شيء قاربت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فته والتلف الهلاك يعني من قارب متلفًا يتلف إذا لم يكن هواء تلك الأرض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باب العدوى بل هو من باب الط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لاح الهواء من أعون الأشياء على صحة الأبدان وفساد الهواء من أسرع الأشي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ي المنع من الدخول إلى الأرض الوبئة حكمًا أحدهما ت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ؤذية والبع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أخذ بالعافية التي هي مادة مصالح ا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لا يستنشقوا الهواء الذي قد عفن وفسد فيكون سببًا ل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 لا يجاور المرضى الذين قد مرضوا بذلك فيحصل له بمجاورتهم من جنس أمر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هذ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في مختصر السنن بعد أن ذكر حديث فروة المذك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رجل مجهول قال ورواه عبد اللّه بن معاذ الصنعاني عن معمر بن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عبد اللّه بن بحير عن فروة وأسقط المجهول وعبد اللّه بن معاذ وثق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غيره وكان عبد الرزاق يكذبه اهـ ورجال إسناد هذا الحديث ثقات لأ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مخلد بن خالد شيخ مسلم وعباس العنبري شيخ البخاري تعليقًا ومسلم 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عن معمر وهما من رجال الصحيحين عن يحيى بن عبد اللّه ابن ب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 ومما ينبغي أن يجعل مخصصًا لعمو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مسلم في صحيحه والنسائي وابن ماجه في سننهما من حديث الشر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فد ثقيف رجل مجذوم فأرسل إلي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ا قد بايعناك فا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في صحيحه تعليقًا من حديث سعيد بن م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ة ولا هام ولا صفر وفر من المجذوم كما تفر من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د ممرض على م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مناه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 الآثا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قصة المجذوم فثبت عنه الحديثان المذك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كل مع مجذوم وقال له كل ثقة باللّ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توكل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مولى مجذوم يأكل في صحافي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داحي وينام على فر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عمر وغيره من السلف إلى الأكل معه ورأوا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نابه منسوخ والصحيح الذي قاله الأكثرون ويتعين المصير إليه أنه لا نسخ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حديثين وحمل الأمر باجتنابه والفرار منه على الاستحباب والاحتياط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معه ففعله لبيان الجواز واللّه أعلم كذا في شرح مسلم 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صلى اللّه عليه وآله وسلم أكل مع المجذوم أخرجه أبو داود و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قال الترمذي غريب لا نعرفه إلا من حديث يوسف بن محمد عن المفضل بن فضال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بصري والمفضل بن فضالة شيخ مصري أوثق من هذا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عبة هذا الحديث عن حبيب بن الشهيد عن أبي بريدة أن عم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مجذوم وحديث شعبة أشبه عندي وأصح قال الدارقطني تفرد به مفضل بن فضالة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مبارك عن حبيب بن الشهيد عنه يعني عن ا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الجر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يرويه عن حبيب بن الشهيد غير 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الة وقالوا تفرد بالرواية عنه يونس بن محم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ضل بن فضالة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ه أبو مالك قال يحيى بن معين ليس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يكتب حديثه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 في هذا الحديث وم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الفرار من المجذوم دليل على أنه يثبت للمرأة الخيار في فسخ النكا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زوجها مجذومًا أو حدث به 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وأصحاب مالك في أن أمته هل له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من استمتاعه إذا أراد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يمنع من المسجد وال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قال وكذلك اختلفوا في أنهم إذا كثروا هل يؤمرون أن يتخذوا لأنفسهم مو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خارجًا عن الناس ولا يمنعون من التصرف في منافعهم وعليه أكثر الناس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التنحي قال ولم يختلفوا في القليل منهم يعني في أنهم لا يمنعون ق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من صلاة الجمعة مع الناس ويمنعون من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ضر أهل قري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مي بمخالطتهم في الماء فإن قدروا على استنباط ماء بلا ضرر أمروا به وإلا استن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آخرون أو أقاموا من يستقي لهم وإلا فلا يم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 في حديث لا يورد ممرض على مصح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رض صاحب الإبل المراض والمصح صاحب الإبل الصحاح فمعنى الحديث لا يور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مراض إبله على إبل صاحب الإبل الصحاح لأنه ربما أصابها المرض بفع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دره الذي أجرى به العادة لا بطبعها فيحصل لصاحبها ضرر بمرضها وربم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أعظم من ذلك باعتقاد العدوى بطبعها فيكفر واللّه أع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نهي ليس للعدوى بل للتأذي بالرائحة الكريه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رسلان في شرح السنن و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جمع أن هذه الأمراض لا 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ا لكن اللّه سبحانه جعل مخالطة المريض للصحيح سببًا لإعدائه مرضه ثم قد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سببه كما في غيره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شرح النخبة والأولى في الجمع أن يقال إن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لعدوى باق على عمومه وقد صح قوله لا يعدي شيء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 لمن عارضه بأن البعير الأجرب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بل الصحيحة فيخالطها فتجرب حيث رد عليه بقوله فمن أعدى الأول يعني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ابتدأ ذلك في الثاني كما ابتدأه في الأول قال وأما الأمر بالفرار من المجذ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اب سد الذرائع لئلا يتفق للشخص الذي يخالطه شيء من ذلك بتقدير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ا بالعدوى المنفية فيظن أن ذلك بسبب مخالطته فيعتقد صحة العدوى ف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ج فأمر بتجنبه حسمًا للما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 للعمل الأصولي في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هو أن يبني عموم لا عدوى ولا طيرة على الخاص وهو ما قد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شؤم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فر من المجذ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ا يورد ممرض على مصح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قد بسطنا الكلام على هذه المسألة في جواب سؤال سميناه إتحاف المهرة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لا عدوى ولا ط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ابن القيم في حديث فر من المجذو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فالحديثان صحيحان ولا نسخ ولا تعارض بينهما بحمد اللّه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 أعداء السنة في أهل الحديث وقالوا يروون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بعضها بعضًا ثم يصححونها والأحاديث التي تخالف العقل فانتدب أنصار السنة ل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نفي التعارض عن الأحاديث الصحيحة وبيان موافقتها 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قتيبة في كتابه تأويل مختل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حديثان متناقضان قالوا ر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آله وسلم أنه قال لا عدوى ولا طيرة وأنه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ة تضع بمشفر البعير فتجرب لذلك فقال فمن أعدى الأول هذا أو معناه ثم روي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 لا يورد ذو عاهة على م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من المجذوم فرارك من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ذوم ليبايعه بيعة الإسلام فأرسل إليه البيعة وأمره بالانصراف ولم يأذن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في المرأة والدار والدابة قالوا وهذا كله مختلف لا يشبه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إنه ليس في هذا اختلاف ولكل واحد معنى في وقت وموضع فإ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زال الاختلاف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رجال يخ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ي تفسير هذا الخط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ذي يخطه الح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زي بالحاء المهملة والزاي هو الحزاء وهو الذي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يبات بظنه فيأتي صاحب الحاجة إلى الحازي فيعطيه حلوانًا فيقول له اقع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 لك وبين يدي الحازي غلام له معه مثل ثم يأتي إلى أرض رخوة فيخط فيها خط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أربعة أسطر عجلًا ثم يمحو منها على مهل خطين خطين فإن بقي خطان فهو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ح وإن بقي خط واحد فهو علامة الخيبة هكذا في شرح السنن ل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ذا علم معروف فيه للناس تصانيف كثيرة وهو معمول به إ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خرجون به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في الحديث هو أن يخط ثلاثة خطو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عليهن ويقول يكون كذا وكذا وهو ضرب من الكه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 من الأنبياء ي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إدريس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مكي في تفسيره أن هذا النبي كان يخط بإصبعيه السبابة والوسطى في الرم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افق خطه ف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طاء على المفعولية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يعود إلى لفظ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تمل الزجر عنه إذا كان علمًا لنبو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فنهينا عن التعاطي لذلك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 من اللفظ خلاف هذا و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من يوافق خطه لكن من أين تعلم الموافقة والشرع منع من ادعاء الغيب جمل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وافق خطه فذاك الذي تجدون إصابته لا أنه لا يريد إباحة ذلك لفاع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ه بعض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إن قوله فذاك يدل على الجواز لكان جوازه مشر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فقة ولا طريق إليها متصلة بذلك النبي فلا يجوز التع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من صَرَّحَ بسب النبي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له وسلم دون من عَرَّ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عن أمير المؤمنين عل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شتم النبي صلى اللّه عليه وآله وسلم وتقع فيه فخنقها رجل حتى ماتت فأبط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ى كانت له أم ولد تشت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تقع فيه فينهاها فلا تنتهي ويزجرها فلا تنزجر فلما كا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جعلت تقع في النبي صلى اللّه عليه وآله وسلم وتشتمه فأخذ المعول ف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واتكأ عليه فقتلها فلما أصبح ذكر ذلك للنبي صلى اللّه عليه وآله وسلم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 أنشد اللّه رجلًا فعل ما فعل لي عليه حق إلا قام فقام الأعمى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و يتدلدل حتى قعد بين يدي النبي صلى اللّه عليه وآله وسلم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ا صاحبها كانت تشتمك وتقع فيك فأنهاها فلا تنتهي وأزجرها فلا تنزجر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بنان مثل اللؤلؤتين وكانت بي رفيقة فلما كان البارحة جعلت تشتمك وتقع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معول فوضعته في بطنها واتكأت عليه حتى قتلتها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لا أشهدوا أن دمها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حتج به أحمد في رواية أبي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يهودي ب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لسام عليك فقال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يقول قال السام عليك قالو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لا نقتله قال لا إذا سلم عليكم أهل الكتاب فقولوا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أن ذا الخويصرة قال يا رسول اللّه اعدل وأنه منع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شعبي عن أمير المؤمنين علي رضي اللّه عنه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الشعبي سمع من أمير المؤمنين علي رضي اللّه عنه وق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آه ورجال إسناد الحديث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سكت عنه أيضً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ات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أشار إليه المصنف أعني قوله قال رسول اللّه اعد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قت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عند 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تغيظ عليّ رجل فاشتد غضبه فقلت أتأذن لي يا خليفة رسول اللّه أضرب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ذهبت كلمتي غضبه فقام فدخل فأرسل إلي فقال ما الذي قلت آنفًا قلت ائ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عنقه قال أكنت فاعلًا لو أمرتك قلت نعم قال لا واللّه ما كان لبشر بع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وحديث الشعبي دليل على أنه ي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 النبي صلى اللّه عليه وآله وسلم وقد نقل ابن المنذر الاتفاق على أن من س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صريحًا وجب قتله ونقل أبو بكر الفارسي أحد أئمة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إجماع أن من سب النبي صلى اللّه عليه وآله وسلم بما هو قذف صريح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فلو تاب لم يسقط عنه القتل لأن حد قذفه القتل وحد القذف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وخالفه القفال فقال كفر بالسب فسقط القتل بالإسلام وقال الصيدلاني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يجب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ًا في وجوب قتله إذا كان مسلمً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من سب النبي صلى اللّه عليه وآله وسلم فأما أهل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ة كاليهود فقال ابن القاسم عن مالك يقتل من سبه صلى اللّه عليه وآله وس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لم وأما المسلم فيقتل بغير استتابة ونقل ابن المنذر عن الليث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مثله في حق اليهود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وزاعي ومالك في المسلم أنها ردة بستتاب منه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إن كان ذميًا عزر وإن كان مسلمًا فهي ردة وحكى عياض خلافًا هل كان 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 ذلك لعدم التصريح أو لمصلحة التأليف ونقل عن بعض المالكية أنه 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الذين كانوا يقولون له السام عليك لأنهم لم تقم عليهم البينة بذلك ولا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م يقض فيهم بعلمه وقيل إنهم لما لم يظهروه ولووه بألسنتهم ترك قتلهم و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ذلك منهم على السب بل على الدعاء بالموت الذي لا بد منه ولذلك قال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ليكم أي الموت نازل علينا وعليكم فلا معنى للدعاء به أشار إلى ذلك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كذا من قال السأم بالهمز بمعنى السآمة هو دعاء بأن يملوا الدين وليس ب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 وعلى القول بوجوب قتل من وقع منه ذلك من ذمي أو معاهد فترك لمصلحة التألي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ذلك عهده محل تأمل واحتج الطحاوي لأصحابه بحديث أنس المذكور في الباب و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الكلام لو صدر من مسلم لكانت ردة وأما صدوره من اليهود فالذي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أشد فلذلك لم يقتلهم النبي صلى اللّه عليه وآله وسلم وتعقب بأن دماء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ن إلا بالعهد وليس في العهد أنهم يسبون النبي صلى اللّه عليه وآله وسلم فمن 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تعدى العهد فينتقض فيصير كافرًا بلا عهد فيهدر دمه إلا أن يسلم ويؤيده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ا يعتقدونه لا يؤاخذون به لكانوا لو قتلوا مسلمًا لم يقتلوا لأن من معتق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دماء المسلمين ومع ذلك لو قتل منهم أحد مسلمًا قتل فإن قيل إنما يقتل ب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ًا بدليل أنه يقتل به ولو أسلم ولو سب ثم أسلم لم يقتل قلنا الفرق بي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سلم يتعلق بحق آدمي فلا يهدر وأما السب فإن وجوب القتل به يرجع إلى حق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مه الإسلام والذي يظهر أن ترك قتل اليهود إنما كان لمصلحة التأليف أو لكو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نوا به أو لهما جميعًا وهو أولى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13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135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135#TOP#TOP" TargetMode="External"/><Relationship Id="rId9" Type="http://schemas.openxmlformats.org/officeDocument/2006/relationships/hyperlink" Target="javascript:openquran(64,1,1)" TargetMode="External"/><Relationship Id="rId10" Type="http://schemas.openxmlformats.org/officeDocument/2006/relationships/hyperlink" Target="javascript:openquran(1,230,230)" TargetMode="External"/><Relationship Id="rId11" Type="http://schemas.openxmlformats.org/officeDocument/2006/relationships/hyperlink" Target="javascript:openquran(64,1,1)" TargetMode="External"/><Relationship Id="rId12" Type="http://schemas.openxmlformats.org/officeDocument/2006/relationships/hyperlink" Target="javascript:openquran(1,229,229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253&amp;CID=135#TOP#TOP" TargetMode="External"/><Relationship Id="rId15" Type="http://schemas.openxmlformats.org/officeDocument/2006/relationships/hyperlink" Target="javascript:openquran(64,2,2)" TargetMode="External"/><Relationship Id="rId16" Type="http://schemas.openxmlformats.org/officeDocument/2006/relationships/hyperlink" Target="javascript:openquran(64,1,1)" TargetMode="External"/><Relationship Id="rId17" Type="http://schemas.openxmlformats.org/officeDocument/2006/relationships/hyperlink" Target="javascript:openquran(1,229,229)" TargetMode="External"/><Relationship Id="rId18" Type="http://schemas.openxmlformats.org/officeDocument/2006/relationships/hyperlink" Target="javascript:openquran(1,230,230)" TargetMode="External"/><Relationship Id="rId19" Type="http://schemas.openxmlformats.org/officeDocument/2006/relationships/hyperlink" Target="javascript:openquran(1,237,237)" TargetMode="External"/><Relationship Id="rId20" Type="http://schemas.openxmlformats.org/officeDocument/2006/relationships/hyperlink" Target="javascript:openquran(1,236,236)" TargetMode="External"/><Relationship Id="rId21" Type="http://schemas.openxmlformats.org/officeDocument/2006/relationships/hyperlink" Target="javascript:openquran(1,241,241)" TargetMode="External"/><Relationship Id="rId22" Type="http://schemas.openxmlformats.org/officeDocument/2006/relationships/hyperlink" Target="javascript:openquran(1,229,229)" TargetMode="External"/><Relationship Id="rId23" Type="http://schemas.openxmlformats.org/officeDocument/2006/relationships/hyperlink" Target="javascript:openquran(1,227,227)" TargetMode="External"/><Relationship Id="rId24" Type="http://schemas.openxmlformats.org/officeDocument/2006/relationships/hyperlink" Target="javascript:openquran(15,106,106)" TargetMode="External"/><Relationship Id="rId25" Type="http://schemas.openxmlformats.org/officeDocument/2006/relationships/hyperlink" Target="javascript:openquran(3,43,43)" TargetMode="External"/><Relationship Id="rId26" Type="http://schemas.openxmlformats.org/officeDocument/2006/relationships/hyperlink" Target="javascript:openquran(3,43,4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136#TOP#TOP" TargetMode="External"/><Relationship Id="rId29" Type="http://schemas.openxmlformats.org/officeDocument/2006/relationships/hyperlink" Target="javascript:openquran(32,49,49)" TargetMode="External"/><Relationship Id="rId30" Type="http://schemas.openxmlformats.org/officeDocument/2006/relationships/hyperlink" Target="javascript:openquran(1,231,231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253&amp;CID=13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253&amp;CID=136#TOP#TOP" TargetMode="External"/><Relationship Id="rId35" Type="http://schemas.openxmlformats.org/officeDocument/2006/relationships/hyperlink" Target="javascript:openquran(32,28,28)" TargetMode="External"/><Relationship Id="rId36" Type="http://schemas.openxmlformats.org/officeDocument/2006/relationships/hyperlink" Target="javascript:openquran(32,29,29)" TargetMode="External"/><Relationship Id="rId37" Type="http://schemas.openxmlformats.org/officeDocument/2006/relationships/hyperlink" Target="javascript:openquran(32,28,28)" TargetMode="External"/><Relationship Id="rId38" Type="http://schemas.openxmlformats.org/officeDocument/2006/relationships/hyperlink" Target="javascript:openquran(75,30,30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253&amp;CID=136#TOP#TOP" TargetMode="External"/><Relationship Id="rId41" Type="http://schemas.openxmlformats.org/officeDocument/2006/relationships/hyperlink" Target="javascript:openquran(3,20,20)" TargetMode="External"/><Relationship Id="rId42" Type="http://schemas.openxmlformats.org/officeDocument/2006/relationships/hyperlink" Target="javascript:openquran(1,229,229)" TargetMode="External"/><Relationship Id="rId43" Type="http://schemas.openxmlformats.org/officeDocument/2006/relationships/hyperlink" Target="javascript:openquran(3,4,4)" TargetMode="External"/><Relationship Id="rId44" Type="http://schemas.openxmlformats.org/officeDocument/2006/relationships/hyperlink" Target="javascript:openquran(3,128,128)" TargetMode="External"/><Relationship Id="rId45" Type="http://schemas.openxmlformats.org/officeDocument/2006/relationships/hyperlink" Target="javascript:openquran(1,229,229)" TargetMode="External"/><Relationship Id="rId46" Type="http://schemas.openxmlformats.org/officeDocument/2006/relationships/hyperlink" Target="javascript:openquran(3,19,19)" TargetMode="External"/><Relationship Id="rId47" Type="http://schemas.openxmlformats.org/officeDocument/2006/relationships/hyperlink" Target="javascript:openquran(1,230,230)" TargetMode="External"/><Relationship Id="rId48" Type="http://schemas.openxmlformats.org/officeDocument/2006/relationships/hyperlink" Target="javascript:openquran(1,228,228)" TargetMode="External"/><Relationship Id="rId49" Type="http://schemas.openxmlformats.org/officeDocument/2006/relationships/hyperlink" Target="javascript:openquran(1,229,229)" TargetMode="External"/><Relationship Id="rId50" Type="http://schemas.openxmlformats.org/officeDocument/2006/relationships/hyperlink" Target="javascript:openquran(1,229,229)" TargetMode="External"/><Relationship Id="rId51" Type="http://schemas.openxmlformats.org/officeDocument/2006/relationships/hyperlink" Target="javascript:openquran(1,228,228)" TargetMode="External"/><Relationship Id="rId52" Type="http://schemas.openxmlformats.org/officeDocument/2006/relationships/hyperlink" Target="javascript:openquran(1,229,229)" TargetMode="External"/><Relationship Id="rId53" Type="http://schemas.openxmlformats.org/officeDocument/2006/relationships/hyperlink" Target="javascript:openquran(1,228,228)" TargetMode="External"/><Relationship Id="rId54" Type="http://schemas.openxmlformats.org/officeDocument/2006/relationships/hyperlink" Target="javascript:openquran(1,228,228)" TargetMode="External"/><Relationship Id="rId55" Type="http://schemas.openxmlformats.org/officeDocument/2006/relationships/hyperlink" Target="javascript:openquran(1,228,228)" TargetMode="External"/><Relationship Id="rId56" Type="http://schemas.openxmlformats.org/officeDocument/2006/relationships/hyperlink" Target="javascript:openquran(22,6,6)" TargetMode="External"/><Relationship Id="rId57" Type="http://schemas.openxmlformats.org/officeDocument/2006/relationships/hyperlink" Target="javascript:openquran(1,228,228)" TargetMode="External"/><Relationship Id="rId58" Type="http://schemas.openxmlformats.org/officeDocument/2006/relationships/hyperlink" Target="javascript:openquran(64,2,2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137#TOP#TOP" TargetMode="External"/><Relationship Id="rId61" Type="http://schemas.openxmlformats.org/officeDocument/2006/relationships/hyperlink" Target="javascript:openquran(65,1,1)" TargetMode="External"/><Relationship Id="rId62" Type="http://schemas.openxmlformats.org/officeDocument/2006/relationships/hyperlink" Target="javascript:openquran(1,226,226)" TargetMode="External"/><Relationship Id="rId63" Type="http://schemas.openxmlformats.org/officeDocument/2006/relationships/hyperlink" Target="javascript:openquran(1,226,226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253&amp;CID=137#TOP#TOP" TargetMode="External"/><Relationship Id="rId66" Type="http://schemas.openxmlformats.org/officeDocument/2006/relationships/hyperlink" Target="javascript:openquran(57,3,3)" TargetMode="External"/><Relationship Id="rId67" Type="http://schemas.openxmlformats.org/officeDocument/2006/relationships/hyperlink" Target="javascript:openquran(57,3,3)" TargetMode="External"/><Relationship Id="rId68" Type="http://schemas.openxmlformats.org/officeDocument/2006/relationships/hyperlink" Target="javascript:openquran(57,1,1)" TargetMode="External"/><Relationship Id="rId69" Type="http://schemas.openxmlformats.org/officeDocument/2006/relationships/hyperlink" Target="javascript:openquran(65,1,1)" TargetMode="External"/><Relationship Id="rId70" Type="http://schemas.openxmlformats.org/officeDocument/2006/relationships/hyperlink" Target="javascript:openquran(65,1,1)" TargetMode="External"/><Relationship Id="rId71" Type="http://schemas.openxmlformats.org/officeDocument/2006/relationships/hyperlink" Target="javascript:openquran(65,1,1)" TargetMode="External"/><Relationship Id="rId72" Type="http://schemas.openxmlformats.org/officeDocument/2006/relationships/hyperlink" Target="javascript:openquran(2,93,93)" TargetMode="External"/><Relationship Id="rId73" Type="http://schemas.openxmlformats.org/officeDocument/2006/relationships/hyperlink" Target="javascript:openquran(65,2,2)" TargetMode="External"/><Relationship Id="rId74" Type="http://schemas.openxmlformats.org/officeDocument/2006/relationships/hyperlink" Target="javascript:openquran(65,1,1)" TargetMode="External"/><Relationship Id="rId75" Type="http://schemas.openxmlformats.org/officeDocument/2006/relationships/hyperlink" Target="javascript:openquran(15,116,116)" TargetMode="External"/><Relationship Id="rId76" Type="http://schemas.openxmlformats.org/officeDocument/2006/relationships/hyperlink" Target="javascript:openquran(65,1,1)" TargetMode="External"/><Relationship Id="rId77" Type="http://schemas.openxmlformats.org/officeDocument/2006/relationships/hyperlink" Target="javascript:openquran(65,1,1)" TargetMode="External"/><Relationship Id="rId78" Type="http://schemas.openxmlformats.org/officeDocument/2006/relationships/hyperlink" Target="javascript:openquran(65,2,2)" TargetMode="External"/><Relationship Id="rId79" Type="http://schemas.openxmlformats.org/officeDocument/2006/relationships/hyperlink" Target="javascript:openquran(15,116,116)" TargetMode="External"/><Relationship Id="rId80" Type="http://schemas.openxmlformats.org/officeDocument/2006/relationships/hyperlink" Target="javascript:openquran(65,1,1)" TargetMode="External"/><Relationship Id="rId81" Type="http://schemas.openxmlformats.org/officeDocument/2006/relationships/hyperlink" Target="javascript:openquran(1,230,230)" TargetMode="External"/><Relationship Id="rId82" Type="http://schemas.openxmlformats.org/officeDocument/2006/relationships/hyperlink" Target="javascript:openquran(1,229,229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253&amp;CID=138#TOP#TOP" TargetMode="External"/><Relationship Id="rId85" Type="http://schemas.openxmlformats.org/officeDocument/2006/relationships/hyperlink" Target="javascript:openquran(23,6,6)" TargetMode="External"/><Relationship Id="rId86" Type="http://schemas.openxmlformats.org/officeDocument/2006/relationships/hyperlink" Target="javascript:openquran(23,6,6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253&amp;CID=138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253&amp;CID=138#TOP#TOP" TargetMode="External"/><Relationship Id="rId91" Type="http://schemas.openxmlformats.org/officeDocument/2006/relationships/hyperlink" Target="javascript:openquran(23,6,6)" TargetMode="External"/><Relationship Id="rId92" Type="http://schemas.openxmlformats.org/officeDocument/2006/relationships/hyperlink" Target="javascript:openquran(23,9,9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253&amp;CID=138#TOP#TOP" TargetMode="External"/><Relationship Id="rId95" Type="http://schemas.openxmlformats.org/officeDocument/2006/relationships/hyperlink" Target="javascript:openquran(23,6,6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253&amp;CID=138#TOP#TOP" TargetMode="External"/><Relationship Id="rId98" Type="http://schemas.openxmlformats.org/officeDocument/2006/relationships/hyperlink" Target="javascript:openquran(23,6,6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253&amp;CID=138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253&amp;CID=13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253&amp;CID=139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253&amp;CID=139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253&amp;CID=139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253&amp;CID=139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253&amp;CID=139#TOP#TOP" TargetMode="External"/><Relationship Id="rId113" Type="http://schemas.openxmlformats.org/officeDocument/2006/relationships/hyperlink" Target="javascript:openquran(23,11,11)" TargetMode="External"/><Relationship Id="rId114" Type="http://schemas.openxmlformats.org/officeDocument/2006/relationships/hyperlink" Target="javascript:openquran(1,216,216)" TargetMode="External"/><Relationship Id="rId115" Type="http://schemas.openxmlformats.org/officeDocument/2006/relationships/hyperlink" Target="javascript:openquran(1,218,218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253&amp;CID=13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253&amp;CID=13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253&amp;CID=139#TOP#TOP" TargetMode="External"/><Relationship Id="rId122" Type="http://schemas.openxmlformats.org/officeDocument/2006/relationships/hyperlink" Target="javascript:openquran(1,234,234)" TargetMode="External"/><Relationship Id="rId123" Type="http://schemas.openxmlformats.org/officeDocument/2006/relationships/hyperlink" Target="javascript:openquran(64,4,4)" TargetMode="External"/><Relationship Id="rId124" Type="http://schemas.openxmlformats.org/officeDocument/2006/relationships/hyperlink" Target="javascript:openquran(64,4,4)" TargetMode="External"/><Relationship Id="rId125" Type="http://schemas.openxmlformats.org/officeDocument/2006/relationships/hyperlink" Target="javascript:openquran(64,4,4)" TargetMode="External"/><Relationship Id="rId126" Type="http://schemas.openxmlformats.org/officeDocument/2006/relationships/hyperlink" Target="javascript:openquran(64,4,4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139#TOP#TOP" TargetMode="External"/><Relationship Id="rId129" Type="http://schemas.openxmlformats.org/officeDocument/2006/relationships/hyperlink" Target="javascript:openquran(1,228,228)" TargetMode="External"/><Relationship Id="rId130" Type="http://schemas.openxmlformats.org/officeDocument/2006/relationships/hyperlink" Target="javascript:openquran(1,228,228)" TargetMode="External"/><Relationship Id="rId131" Type="http://schemas.openxmlformats.org/officeDocument/2006/relationships/hyperlink" Target="javascript:openquran(64,4,4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253&amp;CID=140#TOP#TOP" TargetMode="External"/><Relationship Id="rId134" Type="http://schemas.openxmlformats.org/officeDocument/2006/relationships/hyperlink" Target="javascript:openquran(64,1,1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253&amp;CID=140#TOP#TOP" TargetMode="External"/><Relationship Id="rId137" Type="http://schemas.openxmlformats.org/officeDocument/2006/relationships/hyperlink" Target="javascript:openquran(1,240,240)" TargetMode="External"/><Relationship Id="rId138" Type="http://schemas.openxmlformats.org/officeDocument/2006/relationships/hyperlink" Target="javascript:openquran(64,1,1)" TargetMode="External"/><Relationship Id="rId139" Type="http://schemas.openxmlformats.org/officeDocument/2006/relationships/hyperlink" Target="javascript:openquran(64,6,6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253&amp;CID=140#TOP#TOP" TargetMode="External"/><Relationship Id="rId142" Type="http://schemas.openxmlformats.org/officeDocument/2006/relationships/hyperlink" Target="javascript:openquran(64,6,6)" TargetMode="External"/><Relationship Id="rId143" Type="http://schemas.openxmlformats.org/officeDocument/2006/relationships/hyperlink" Target="javascript:openquran(64,6,6)" TargetMode="External"/><Relationship Id="rId144" Type="http://schemas.openxmlformats.org/officeDocument/2006/relationships/hyperlink" Target="javascript:openquran(64,1,1)" TargetMode="External"/><Relationship Id="rId145" Type="http://schemas.openxmlformats.org/officeDocument/2006/relationships/hyperlink" Target="javascript:openquran(64,6,6)" TargetMode="External"/><Relationship Id="rId146" Type="http://schemas.openxmlformats.org/officeDocument/2006/relationships/hyperlink" Target="javascript:openquran(1,241,241)" TargetMode="External"/><Relationship Id="rId147" Type="http://schemas.openxmlformats.org/officeDocument/2006/relationships/hyperlink" Target="javascript:openquran(64,6,6)" TargetMode="External"/><Relationship Id="rId148" Type="http://schemas.openxmlformats.org/officeDocument/2006/relationships/hyperlink" Target="javascript:openquran(64,1,1)" TargetMode="External"/><Relationship Id="rId149" Type="http://schemas.openxmlformats.org/officeDocument/2006/relationships/hyperlink" Target="javascript:openquran(64,1,1)" TargetMode="External"/><Relationship Id="rId150" Type="http://schemas.openxmlformats.org/officeDocument/2006/relationships/hyperlink" Target="javascript:openquran(3,20,20)" TargetMode="External"/><Relationship Id="rId151" Type="http://schemas.openxmlformats.org/officeDocument/2006/relationships/hyperlink" Target="javascript:openquran(38,30,30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253&amp;CID=140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253&amp;CID=140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253&amp;CID=141#TOP#TOP" TargetMode="External"/><Relationship Id="rId158" Type="http://schemas.openxmlformats.org/officeDocument/2006/relationships/hyperlink" Target="javascript:openquran(14,9,9)" TargetMode="External"/><Relationship Id="rId159" Type="http://schemas.openxmlformats.org/officeDocument/2006/relationships/hyperlink" Target="javascript:openquran(3,23,23)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253&amp;CID=141#TOP#TOP" TargetMode="External"/><Relationship Id="rId162" Type="http://schemas.openxmlformats.org/officeDocument/2006/relationships/hyperlink" Target="javascript:openquran(3,23,23)" TargetMode="External"/><Relationship Id="rId163" Type="http://schemas.openxmlformats.org/officeDocument/2006/relationships/hyperlink" Target="javascript:openquran(1,233,233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253&amp;CID=141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253&amp;CID=141#TOP#TOP" TargetMode="External"/><Relationship Id="rId168" Type="http://schemas.openxmlformats.org/officeDocument/2006/relationships/hyperlink" Target="javascript:openquran(1,282,282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141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253&amp;CID=142#TOP#TOP" TargetMode="External"/><Relationship Id="rId173" Type="http://schemas.openxmlformats.org/officeDocument/2006/relationships/hyperlink" Target="javascript:openquran(1,233,233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253&amp;CID=142#TOP#TOP" TargetMode="External"/><Relationship Id="rId176" Type="http://schemas.openxmlformats.org/officeDocument/2006/relationships/hyperlink" Target="javascript:openquran(64,7,7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253&amp;CID=142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253&amp;CID=142#TOP#TOP" TargetMode="External"/><Relationship Id="rId181" Type="http://schemas.openxmlformats.org/officeDocument/2006/relationships/hyperlink" Target="javascript:openquran(58,9,9)" TargetMode="External"/><Relationship Id="rId182" Type="http://schemas.openxmlformats.org/officeDocument/2006/relationships/hyperlink" Target="javascript:openquran(16,29,29)" TargetMode="External"/><Relationship Id="rId183" Type="http://schemas.openxmlformats.org/officeDocument/2006/relationships/hyperlink" Target="javascript:openquran(1,231,231)" TargetMode="External"/><Relationship Id="rId184" Type="http://schemas.openxmlformats.org/officeDocument/2006/relationships/hyperlink" Target="javascript:openquran(64,7,7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253&amp;CID=142#TOP#TOP" TargetMode="External"/><Relationship Id="rId187" Type="http://schemas.openxmlformats.org/officeDocument/2006/relationships/hyperlink" Target="javascript:openquran(1,233,233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253&amp;CID=142#TOP#TOP" TargetMode="External"/><Relationship Id="rId190" Type="http://schemas.openxmlformats.org/officeDocument/2006/relationships/hyperlink" Target="javascript:openquran(11,76,76)" TargetMode="External"/><Relationship Id="rId191" Type="http://schemas.openxmlformats.org/officeDocument/2006/relationships/hyperlink" Target="javascript:openquran(3,141,141)" TargetMode="External"/><Relationship Id="rId192" Type="http://schemas.openxmlformats.org/officeDocument/2006/relationships/hyperlink" Target="javascript:openquran(65,6,6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14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253&amp;CID=142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253&amp;CID=143#TOP#TOP" TargetMode="External"/><Relationship Id="rId199" Type="http://schemas.openxmlformats.org/officeDocument/2006/relationships/hyperlink" Target="javascript:openquran(4,33,33)" TargetMode="External"/><Relationship Id="rId200" Type="http://schemas.openxmlformats.org/officeDocument/2006/relationships/hyperlink" Target="javascript:openquran(1,178,178)" TargetMode="External"/><Relationship Id="rId201" Type="http://schemas.openxmlformats.org/officeDocument/2006/relationships/hyperlink" Target="javascript:openquran(1,178,178)" TargetMode="External"/><Relationship Id="rId202" Type="http://schemas.openxmlformats.org/officeDocument/2006/relationships/hyperlink" Target="javascript:openquran(1,179,179)" TargetMode="External"/><Relationship Id="rId203" Type="http://schemas.openxmlformats.org/officeDocument/2006/relationships/hyperlink" Target="javascript:openquran(1,178,178)" TargetMode="External"/><Relationship Id="rId204" Type="http://schemas.openxmlformats.org/officeDocument/2006/relationships/hyperlink" Target="javascript:openquran(1,178,178)" TargetMode="External"/><Relationship Id="rId205" Type="http://schemas.openxmlformats.org/officeDocument/2006/relationships/hyperlink" Target="javascript:openquran(1,178,178)" TargetMode="External"/><Relationship Id="rId206" Type="http://schemas.openxmlformats.org/officeDocument/2006/relationships/hyperlink" Target="javascript:openquran(1,178,178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253&amp;CID=143#TOP#TOP" TargetMode="External"/><Relationship Id="rId209" Type="http://schemas.openxmlformats.org/officeDocument/2006/relationships/hyperlink" Target="javascript:openquran(52,3,3)" TargetMode="External"/><Relationship Id="rId210" Type="http://schemas.openxmlformats.org/officeDocument/2006/relationships/hyperlink" Target="javascript:openquran(3,141,141)" TargetMode="External"/><Relationship Id="rId211" Type="http://schemas.openxmlformats.org/officeDocument/2006/relationships/hyperlink" Target="javascript:openquran(58,20,20)" TargetMode="External"/><Relationship Id="rId212" Type="http://schemas.openxmlformats.org/officeDocument/2006/relationships/hyperlink" Target="javascript:openquran(3,93,93)" TargetMode="External"/><Relationship Id="rId213" Type="http://schemas.openxmlformats.org/officeDocument/2006/relationships/hyperlink" Target="javascript:openquran(1,178,178)" TargetMode="External"/><Relationship Id="rId214" Type="http://schemas.openxmlformats.org/officeDocument/2006/relationships/hyperlink" Target="javascript:openquran(1,178,178)" TargetMode="External"/><Relationship Id="rId215" Type="http://schemas.openxmlformats.org/officeDocument/2006/relationships/hyperlink" Target="javascript:openquran(1,178,178)" TargetMode="External"/><Relationship Id="rId216" Type="http://schemas.openxmlformats.org/officeDocument/2006/relationships/hyperlink" Target="javascript:openquran(4,45,45)" TargetMode="External"/><Relationship Id="rId217" Type="http://schemas.openxmlformats.org/officeDocument/2006/relationships/hyperlink" Target="javascript:openquran(1,178,178)" TargetMode="External"/><Relationship Id="rId218" Type="http://schemas.openxmlformats.org/officeDocument/2006/relationships/hyperlink" Target="javascript:openquran(1,179,179)" TargetMode="External"/><Relationship Id="rId219" Type="http://schemas.openxmlformats.org/officeDocument/2006/relationships/hyperlink" Target="javascript:openquran(15,126,126)" TargetMode="External"/><Relationship Id="rId220" Type="http://schemas.openxmlformats.org/officeDocument/2006/relationships/hyperlink" Target="javascript:openquran(1,194,194)" TargetMode="External"/><Relationship Id="rId221" Type="http://schemas.openxmlformats.org/officeDocument/2006/relationships/hyperlink" Target="javascript:openquran(41,40,40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253&amp;CID=144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253&amp;CID=144#TOP#TOP" TargetMode="External"/><Relationship Id="rId226" Type="http://schemas.openxmlformats.org/officeDocument/2006/relationships/hyperlink" Target="javascript:openquran(1,194,194)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253&amp;CID=144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144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253&amp;CID=144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253&amp;CID=144#TOP#TOP" TargetMode="External"/><Relationship Id="rId235" Type="http://schemas.openxmlformats.org/officeDocument/2006/relationships/hyperlink" Target="javascript:openquran(1,179,179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253&amp;CID=145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253&amp;CID=145#TOP#TOP" TargetMode="External"/><Relationship Id="rId240" Type="http://schemas.openxmlformats.org/officeDocument/2006/relationships/hyperlink" Target="javascript:openquran(4,29,29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253&amp;CID=145#TOP#TOP" TargetMode="External"/><Relationship Id="rId243" Type="http://schemas.openxmlformats.org/officeDocument/2006/relationships/hyperlink" Target="javascript:openquran(1,282,282)" TargetMode="External"/><Relationship Id="rId244" Type="http://schemas.openxmlformats.org/officeDocument/2006/relationships/hyperlink" Target="javascript:openquran(1,282,282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253&amp;CID=145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253&amp;CID=145#TOP#TOP" TargetMode="External"/><Relationship Id="rId249" Type="http://schemas.openxmlformats.org/officeDocument/2006/relationships/hyperlink" Target="javascript:openquran(2,97,97)" TargetMode="External"/><Relationship Id="rId250" Type="http://schemas.openxmlformats.org/officeDocument/2006/relationships/hyperlink" Target="javascript:openquran(1,191,191)" TargetMode="External"/><Relationship Id="rId251" Type="http://schemas.openxmlformats.org/officeDocument/2006/relationships/hyperlink" Target="javascript:openquran(1,193,193)" TargetMode="External"/><Relationship Id="rId252" Type="http://schemas.openxmlformats.org/officeDocument/2006/relationships/hyperlink" Target="javascript:openquran(8,5,5)" TargetMode="External"/><Relationship Id="rId253" Type="http://schemas.openxmlformats.org/officeDocument/2006/relationships/hyperlink" Target="javascript:openquran(8,36,36)" TargetMode="External"/><Relationship Id="rId254" Type="http://schemas.openxmlformats.org/officeDocument/2006/relationships/hyperlink" Target="javascript:openquran(4,2,2)" TargetMode="External"/><Relationship Id="rId255" Type="http://schemas.openxmlformats.org/officeDocument/2006/relationships/hyperlink" Target="javascript:openquran(1,193,193)" TargetMode="External"/><Relationship Id="rId256" Type="http://schemas.openxmlformats.org/officeDocument/2006/relationships/hyperlink" Target="javascript:openquran(56,28,28)" TargetMode="External"/><Relationship Id="rId257" Type="http://schemas.openxmlformats.org/officeDocument/2006/relationships/hyperlink" Target="javascript:openquran(8,111,111)" TargetMode="External"/><Relationship Id="rId258" Type="http://schemas.openxmlformats.org/officeDocument/2006/relationships/hyperlink" Target="javascript:openquran(41,40,40)" TargetMode="External"/><Relationship Id="rId259" Type="http://schemas.openxmlformats.org/officeDocument/2006/relationships/hyperlink" Target="javascript:openquran(3,48,48)" TargetMode="External"/><Relationship Id="rId260" Type="http://schemas.openxmlformats.org/officeDocument/2006/relationships/hyperlink" Target="javascript:openquran(59,12,12)" TargetMode="External"/><Relationship Id="rId261" Type="http://schemas.openxmlformats.org/officeDocument/2006/relationships/hyperlink" Target="javascript:openquran(59,12,12)" TargetMode="External"/><Relationship Id="rId262" Type="http://schemas.openxmlformats.org/officeDocument/2006/relationships/hyperlink" Target="javascript:openquran(24,68,68)" TargetMode="External"/><Relationship Id="rId263" Type="http://schemas.openxmlformats.org/officeDocument/2006/relationships/hyperlink" Target="javascript:openquran(24,70,70)" TargetMode="External"/><Relationship Id="rId264" Type="http://schemas.openxmlformats.org/officeDocument/2006/relationships/hyperlink" Target="javascript:openquran(3,93,93)" TargetMode="External"/><Relationship Id="rId265" Type="http://schemas.openxmlformats.org/officeDocument/2006/relationships/hyperlink" Target="javascript:openquran(1,25,25)" TargetMode="External"/><Relationship Id="rId266" Type="http://schemas.openxmlformats.org/officeDocument/2006/relationships/hyperlink" Target="javascript:openquran(3,93,93)" TargetMode="External"/><Relationship Id="rId267" Type="http://schemas.openxmlformats.org/officeDocument/2006/relationships/hyperlink" Target="javascript:openquran(24,68,68)" TargetMode="External"/><Relationship Id="rId268" Type="http://schemas.openxmlformats.org/officeDocument/2006/relationships/hyperlink" Target="javascript:openquran(3,93,93)" TargetMode="External"/><Relationship Id="rId269" Type="http://schemas.openxmlformats.org/officeDocument/2006/relationships/hyperlink" Target="javascript:openquran(3,93,93)" TargetMode="External"/><Relationship Id="rId270" Type="http://schemas.openxmlformats.org/officeDocument/2006/relationships/hyperlink" Target="javascript:openquran(38,53,53)" TargetMode="External"/><Relationship Id="rId271" Type="http://schemas.openxmlformats.org/officeDocument/2006/relationships/hyperlink" Target="javascript:openquran(3,48,48)" TargetMode="External"/><Relationship Id="rId272" Type="http://schemas.openxmlformats.org/officeDocument/2006/relationships/hyperlink" Target="javascript:openquran(3,93,93)" TargetMode="External"/><Relationship Id="rId273" Type="http://schemas.openxmlformats.org/officeDocument/2006/relationships/hyperlink" Target="javascript:openquran(3,93,93)" TargetMode="External"/><Relationship Id="rId274" Type="http://schemas.openxmlformats.org/officeDocument/2006/relationships/hyperlink" Target="javascript:openquran(3,93,93)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253&amp;CID=147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253&amp;CID=147#TOP#TOP" TargetMode="External"/><Relationship Id="rId279" Type="http://schemas.openxmlformats.org/officeDocument/2006/relationships/hyperlink" Target="javascript:openquran(3,92,92)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feqh/viewchp.asp?BID=253&amp;CID=147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253&amp;CID=147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253&amp;CID=147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253&amp;CID=147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253&amp;CID=148#TOP#TOP" TargetMode="External"/><Relationship Id="rId290" Type="http://schemas.openxmlformats.org/officeDocument/2006/relationships/hyperlink" Target="javascript:openquran(5,164,164)" TargetMode="External"/><Relationship Id="rId291" Type="http://schemas.openxmlformats.org/officeDocument/2006/relationships/hyperlink" Target="javascript:openquran(2,130,130)" TargetMode="External"/><Relationship Id="rId292" Type="http://schemas.openxmlformats.org/officeDocument/2006/relationships/hyperlink" Target="javascript:openquran(5,164,164)" TargetMode="External"/><Relationship Id="rId293" Type="http://schemas.openxmlformats.org/officeDocument/2006/relationships/hyperlink" Target="javascript:openquran(5,164,164)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253&amp;CID=148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253&amp;CID=148#TOP#TOP" TargetMode="External"/><Relationship Id="rId298" Type="http://schemas.openxmlformats.org/officeDocument/2006/relationships/hyperlink" Target="javascript:openquran(1,187,187)" TargetMode="External"/><Relationship Id="rId299" Type="http://schemas.openxmlformats.org/officeDocument/2006/relationships/hyperlink" Target="javascript:openquran(3,25,25)" TargetMode="External"/><Relationship Id="rId300" Type="http://schemas.openxmlformats.org/officeDocument/2006/relationships/hyperlink" Target="javascript:openquran(4,41,41)" TargetMode="External"/><Relationship Id="rId301" Type="http://schemas.openxmlformats.org/officeDocument/2006/relationships/hyperlink" Target="javascript:openquran(4,41,41)" TargetMode="External"/><Relationship Id="rId302" Type="http://schemas.openxmlformats.org/officeDocument/2006/relationships/hyperlink" Target="javascript:openquran(4,44,44)" TargetMode="External"/><Relationship Id="rId303" Type="http://schemas.openxmlformats.org/officeDocument/2006/relationships/hyperlink" Target="javascript:openquran(4,45,45)" TargetMode="External"/><Relationship Id="rId304" Type="http://schemas.openxmlformats.org/officeDocument/2006/relationships/hyperlink" Target="javascript:openquran(4,47,47)" TargetMode="External"/><Relationship Id="rId305" Type="http://schemas.openxmlformats.org/officeDocument/2006/relationships/hyperlink" Target="javascript:openquran(3,15,15)" TargetMode="External"/><Relationship Id="rId306" Type="http://schemas.openxmlformats.org/officeDocument/2006/relationships/hyperlink" Target="javascript:openquran(3,15,15)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253&amp;CID=149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253&amp;CID=149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253&amp;CID=149#TOP#TOP" TargetMode="External"/><Relationship Id="rId313" Type="http://schemas.openxmlformats.org/officeDocument/2006/relationships/hyperlink" Target="javascript:openquran(10,114,114)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253&amp;CID=149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253&amp;CID=149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253&amp;CID=150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253&amp;CID=150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253&amp;CID=150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253&amp;CID=150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253&amp;CID=150#TOP#TOP" TargetMode="External"/><Relationship Id="rId328" Type="http://schemas.openxmlformats.org/officeDocument/2006/relationships/hyperlink" Target="javascript:openquran(37,44,44)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feqh/viewchp.asp?BID=253&amp;CID=150#TOP#TOP" TargetMode="External"/><Relationship Id="rId331" Type="http://schemas.openxmlformats.org/officeDocument/2006/relationships/hyperlink" Target="javascript:openquran(3,22,22)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253&amp;CID=150#TOP#TOP" TargetMode="External"/><Relationship Id="rId334" Type="http://schemas.openxmlformats.org/officeDocument/2006/relationships/hyperlink" Target="javascript:openquran(3,25,25)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253&amp;CID=151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253&amp;CID=151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253&amp;CID=151#TOP#TOP" TargetMode="External"/><Relationship Id="rId341" Type="http://schemas.openxmlformats.org/officeDocument/2006/relationships/hyperlink" Target="javascript:openquran(4,38,38)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253&amp;CID=151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253&amp;CID=151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253&amp;CID=151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253&amp;CID=152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253&amp;CID=152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253&amp;CID=152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253&amp;CID=152#TOP#TOP" TargetMode="External"/><Relationship Id="rId356" Type="http://schemas.openxmlformats.org/officeDocument/2006/relationships/hyperlink" Target="javascript:openquran(11,36,36)" TargetMode="External"/><Relationship Id="rId357" Type="http://schemas.openxmlformats.org/officeDocument/2006/relationships/hyperlink" Target="javascript:openquran(3,25,25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253&amp;CID=153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253&amp;CID=153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253&amp;CID=153#TOP#TOP" TargetMode="External"/><Relationship Id="rId364" Type="http://schemas.openxmlformats.org/officeDocument/2006/relationships/hyperlink" Target="javascript:openquran(4,33,33)" TargetMode="External"/><Relationship Id="rId365" Type="http://schemas.openxmlformats.org/officeDocument/2006/relationships/hyperlink" Target="javascript:openquran(4,33,33)" TargetMode="External"/><Relationship Id="rId366" Type="http://schemas.openxmlformats.org/officeDocument/2006/relationships/hyperlink" Target="javascript:openquran(8,60,60)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253&amp;CID=153#TOP#TOP" TargetMode="External"/><Relationship Id="rId369" Type="http://schemas.openxmlformats.org/officeDocument/2006/relationships/hyperlink" Target="javascript:openquran(2,23,23)" TargetMode="External"/><Relationship Id="rId370" Type="http://schemas.openxmlformats.org/officeDocument/2006/relationships/hyperlink" Target="javascript:openquran(3,35,35)" TargetMode="External"/><Relationship Id="rId371" Type="http://schemas.openxmlformats.org/officeDocument/2006/relationships/hyperlink" Target="javascript:openquran(48,9,9)" TargetMode="External"/><Relationship Id="rId372" Type="http://schemas.openxmlformats.org/officeDocument/2006/relationships/hyperlink" Target="javascript:openquran(48,9,9)" TargetMode="External"/><Relationship Id="rId373" Type="http://schemas.openxmlformats.org/officeDocument/2006/relationships/hyperlink" Target="javascript:openquran(1,194,194)" TargetMode="External"/><Relationship Id="rId374" Type="http://schemas.openxmlformats.org/officeDocument/2006/relationships/hyperlink" Target="javascript:openquran(41,40,40)" TargetMode="External"/><Relationship Id="rId375" Type="http://schemas.openxmlformats.org/officeDocument/2006/relationships/hyperlink" Target="javascript:openquran(1,102,102)" TargetMode="External"/><Relationship Id="rId376" Type="http://schemas.openxmlformats.org/officeDocument/2006/relationships/hyperlink" Target="javascript:openquran(112,4,4)" TargetMode="External"/><Relationship Id="rId377" Type="http://schemas.openxmlformats.org/officeDocument/2006/relationships/hyperlink" Target="javascript:openquran(19,66,66)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253&amp;CID=155#TOP#TOP" TargetMode="External"/><Relationship Id="rId380" Type="http://schemas.openxmlformats.org/officeDocument/2006/relationships/numbering" Target="numbering.xml"/><Relationship Id="rId381" Type="http://schemas.openxmlformats.org/officeDocument/2006/relationships/fontTable" Target="fontTable.xml"/><Relationship Id="rId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1:00Z</dcterms:created>
  <dc:creator>Wael Salah</dc:creator>
  <dc:description/>
  <dc:language>en-US</dc:language>
  <cp:lastModifiedBy>Wael Salah</cp:lastModifiedBy>
  <dcterms:modified xsi:type="dcterms:W3CDTF">2003-06-17T11:28:00Z</dcterms:modified>
  <cp:revision>27</cp:revision>
  <dc:subject/>
  <dc:title>نيل الأوطار شرح منتقى الأخبار</dc:title>
</cp:coreProperties>
</file>